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enes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5.14 06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László                    1.cs. HU-10- D-265015   H 1194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emete Ferenc                  1.cs. HU 09- 11-46253   H 118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eilig Károly                  2.cs. HU-09- 11-40129   H 117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iss László                    1.cs. HU-09- 11-40153   H 116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iss László                    2.cs. HU-07- 11-21488   T 116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Ábrahám Tibor                  1.cs. HU-07- 11-21348   H 114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Árkosi Zoltán                  0.cs. HU-10- M-122628   H 114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alog Norbert                  1.cs. HU-07- 50-40569   T 114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orró József                   0.cs. HU-10- D-265122   H 1141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emete Ferenc                  1.cs. HU 08- 50-53015   H 114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emete Zoltán                  0.cs. HU-09- 11-39863   T 113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iss László                    0.cs. HU-09- 50-20790   T 113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Árkosi Zoltán                  2.cs. HU-10- D-312125   H 113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Árkosi Zoltán                  1.cs. HU-10- M-122654   H 113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iss László                    1.cs. HU-08- 11-32711   H 113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Ábrahám József                 0.cs. HU-10- 11-51564   T 113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alog Norbert                  1.cs. HU-08- 11-32954   T 113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Árkosi Zoltán                  0.cs. HU-10- D-267057   H 113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Ábrahám József                 2.cs. HU-09- 11-39624   H 112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Árkosi Zoltán                  1.cs. HU-10- 11-51515   H 112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Árkosi Zoltán                  0.cs. HU-10- D-267051   H 112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Heilig Károly                  1.cs. HU-08- 11-27057   H 112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Árkosi Zoltán                  0.cs. HU-10- 11-51507   H 112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alog Norbert                  1.cs. HU-10- 11-51733   T 112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Árkosi Zoltán                  2.cs. HU-10- M-122633   H 112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Balog Norbert                  0.cs. HU-10- 11-51740   T 1125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Remete Ferenc                  1.cs. HU 08- 11-36063   H 112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Forró József                   2.cs. HU-08- 11-32664   H 1122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Földes Jenő                    2.cs. HU 05- 11-93319   T 112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Molnár Imre                    1.cs. HU-09- 11-39850   H 112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Balog Norbert                  2.cs. HU-09- 11-40086   T 1120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Heilig Károly                  0.cs. HU-07- 11-16251   H 111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iss László                    0.cs. HU-10- D-319347   T 111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Heilig Károly                  0.cs. HU-10- 11-51635   H 111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iss László                    0.cs. HU-10- D-265002   T 111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iss László                    1.cs. HU-07- 11-21500   H 111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Heilig Károly                  1.cs. HU-08- 11-27038   H 111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Heilig Károly                  0.cs. HU-10- 11-51610   H 111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Balog Norbert                  2.cs. HU-10- 11-51731   H 111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iss László                    0.cs. HU-10- D-265010   H 111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Balog Norbert                  0.cs. HU-10- 11-51745   H 111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iss László                    0.cs. HU-10- D-319346   H 110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iss László                    0.cs. HU-08- 11-32697   H 110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iss László                    1.cs. HU-09- 50-20786   T 110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Balog Norbert                  1.cs. HU-10- 11-51743   T 1109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Bukta Ferenc                   2.cs. HU-07- 11-21203   T 110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Ábrahám József                 1.cs. HU-09- 11-39604   T 1108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Földes Jenő                    2.cs. HU 09- 11-40002   T 1106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Heilig Károly                  2.cs. SK-08- 0805-299   H 110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Bukta Ferenc                   1.cs. HU-08- 11-32997   H 110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Árkosi Zoltán                  1.cs. HU-10- D-312118   H 110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Bukta Ferenc                   1.cs. HU-07- 11-21217   H 110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Balog Norbert                  2.cs. HU-10- 11-51753   T 109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Balog Norbert                  2.cs. HU-10- 11-51739   H 109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Heilig Károly                  2.cs. HU-08- 11-27065   T 109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Ábrahám József                 2.cs. HU-10- 11-51543   H 109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iss László                    0.cs. HU-10- D-319344   H 109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Heilig Károly                  2.cs. HU-10- 11-51642   H 109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Heilig Károly                  2.cs. HU-10- 11-51622   H 109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iss László                    2.cs. HU-10- D-265001   T 1095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Földes Jenő                    1.cs. HU 07- 11-27212   H 109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iss László                    1.cs. HU-07- 11-21499   H 109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Bukta Ferenc                   1.cs. HU-08- 11-33002   H 1094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Balog Norbert                  1.cs. HU-10- 11-51734   T 109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Heilig Károly                  0.cs. HU-10-   O-1993   H 109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Bukta Ferenc                   1.cs. HU-08- 11-33003   H 109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Molnár Imre                    1.cs. HU-08- 50-11149   H 1092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Ábrahám József                 1.cs. HU-06- 11-11166   T 109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Árkosi Zoltán                  2.cs. HU-10- D-312123   H 109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Balog Norbert                  1.cs. HU-10- 11-51732   H 108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Kiss László                    0.cs. HU-10- D-319343   H 108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Remete Zoltán                  1.cs. HU-09- 11-39889   T 108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Molnár Imre                    1.cs. HU-08- 50-11143   T 108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Remete Zoltán                  2.cs. HU-09- 11-39864   T 108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Molnár Imre                    2.cs. HU-10- 11-51788   H 108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Heilig Károly                  0.cs. HU-09- 11-40125   H 108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Kiss László                    1.cs. HU-09- 50-20779   H 108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Forró József                   1.cs. HU-08- 11-32612   H 108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Kiss László                    2.cs. HU-10- D-265006   T 108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Ábrahám Tibor                  2.cs. HU-08- 50-11109   T 108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Remete Zoltán                  1.cs. HU-09- 11-39878   H 1084,3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1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László                    1.cs.    5 h.  214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alog Norbert                  1.cs.    5 h.  192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eilig Károly                  2.cs.    5 h.  167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emete Ferenc                  1.cs.    3 h.  136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alog Norbert                  2.cs.    4 h.  135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Árkosi Zoltán                  1.cs.    3 h.  119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ukta Ferenc                   1.cs.    4 h.  114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Árkosi Zoltán                  2.cs.    3 h.  111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iss László                    2.cs.    3 h.   97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olnár Imre                    1.cs.    3 h.   87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eilig Károly                  1.cs.    2 h.   78,6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Ábrahám József                 2.cs.    2 h.   72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öldes Jenő                    2.cs.    2 h.   71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Ábrahám József                 1.cs.    2 h.   57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Ábrahám Tibor                  1.cs.    1 h.   48,1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emete Zoltán                  1.cs.    2 h.   43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orró József                   2.cs.    1 h.   39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ukta Ferenc                   2.cs.    1 h.   33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öldes Jenő                    1.cs.    1 h.   27,5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Remete Zoltán                  2.cs.    1 h.   22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Molnár Imre                    2.cs.    1 h.   22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Forró József                   1.cs.    1 h.   21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Ábrahám Tibor                  2.cs.    1 h.   20,3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alog Norbert                  1.cs.   20 h.  808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ss László                    1.cs.   17 h.  697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iss László                    2.cs.   14 h.  497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alog Norbert                  2.cs.   13 h.  476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emete Ferenc                  1.cs.   11 h.  413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Ábrahám József                 1.cs.   13 h.  374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Árkosi Zoltán                  1.cs.   10 h.  342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Árkosi Zoltán                  2.cs.   10 h.  329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ukta Ferenc                   1.cs.   11 h.  328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eilig Károly                  2.cs.    9 h.  316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emete Zoltán                  1.cs.   10 h.  301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orró József                   2.cs.    9 h.  298,1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emete Zoltán                  2.cs.    9 h.  285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olnár Imre                    1.cs.    7 h.  235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eilig Károly                  1.cs.    7 h.  233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öldes Jenő                    1.cs.    7 h.  224,9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Ábrahám József                 2.cs.    6 h.  195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Ábrahám Tibor                  2.cs.    6 h.  190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olnár Imre                    2.cs.    5 h.  187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orró József                   1.cs.    6 h.  185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Remete Ferenc                  2.cs.    5 h.  174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Földes Jenő                    2.cs.    5 h.  159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Ábrahám Tibor                  1.cs.    4 h.  125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ukta Ferenc                   2.cs.    3 h.   84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Német Gábor                    1.cs.    1 h.   28,1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iss László                    F01 HU-10- D-265015   H  4h 179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iss László                    F01 HU-08- 11-32711   H  3h 140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orró József                   F01 HU-10- D-265122   H  3h 112,1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Remete Ferenc                  F01 HU 08- 50-53015  H  3h 109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Árkosi Zoltán                  F01 HU-10- D-267051   H  3h 108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Heilig Károly                  F01 HU-08- 11-27057   H  3h 108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iss László                    F01 HU-07- 11-21500   H  3h 106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iss László                    F01 HU-07- 11-21499   H  3h 105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Remete Ferenc                  F01 HU 09-11-46253    H  3h  97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iss László                    F01 HU-10- D-265014   H  3h  94,7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alog Norbert                  F01 HU-10- 11-51743   T  4h 171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Balog Norbert                  F01 HU-10- 11-51734   T  4h 169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Balog Norbert                  F01 HU-08- 11-32954   T  4h 147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Balog Norbert                  F01 HU-07- 50-40569   T  3h 133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Balog Norbert                  F01 HU-09- 25-96343   T  3h 114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Balog Norbert                  F01 HU-08- 11-32941   T  3h  99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Ábrahám József                 F01 HU-06- 11-11166   T  3h  85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Remete Zoltán                  F01 HU-09- 11-39864   T  3h  80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Ábrahám József                 F01 HU-09- 11-39605   T  2h  93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Balog Norbert                  F01 HU-10- 11-51733   T  2h  88,0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enes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5.14 06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styán Tamás                  1.cs. HU-09- 50-02303   H 1191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ustyán Tamás                  1.cs. HU-09- D-234189   H 118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ustyán Tamás                  0.cs. HU-10- D-238864   H 116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ustyán Tamás                  1.cs. HU-10- D-265462   H 116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ustyán Tamás                  0.cs. HU-09- 50-02341   H 1168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lai Imre                    1.cs. HU 08- 11-27968   H 116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rvas István                 0.cs. HU-10- 11-52033   H 1166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ustyán Tamás                  1.cs. HU-06- D-148796   H 116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ustyán Tamás                  2.cs. HU-10- D-267270   H 116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Zvezdovics Szilvér             0.cs. HU-10- 11-52296   H 115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ulicskó Gyula                 1.cs. HU-10- 11-52417   H 115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eicser Béla                   2.cs. HU-06- 50-53534   H 115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ustyán Tamás                  1.cs. HU-10- D-267217   H 115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ustyán Tamás                  0.cs. HU-06- 11-06929   H 115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ustyán Tamás                  0.cs. HU-07- 50-48899   H 115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ustyán Tamás                  1.cs. HU-09- 50-02335   H 114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áva Zoltán                    1.cs. HU-09- D-231735   T 114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Páva Zoltán                    2.cs. HU-10- D-318846   H 114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ustyán Tamás                  0.cs. HU-07- D-165695   H 114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ustyán Tamás                  0.cs. HU-08- D-204296   H 114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ustyán Tamás                  0.cs. HU-07- 11-16728   H 1143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lai Imre                    1.cs. HU 09- 11-40862   H 113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ustyán Tamás                  0.cs. HU-08- 11-27899   H 113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ustyán Tamás                  0.cs. HU-09- 50-02322   T 113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ustyán Tamás                  0.cs. HU-08- D-204318   H 113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Páva Zoltán                    0.cs. HU-10- D-318856   H 113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ustyán Tamás                  0.cs. HU-10- D-267240   H 113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ustyán Tamás                  0.cs. HU-10- D-267244   H 113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Balázs László                  1.cs. HU-10- D-319129   T 113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ustyán Tamás                  0.cs. HU-08- D-204291   H 1123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Bódi Ferenc                    1.cs. HU 08- 11-27186   H 112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alai Pál                     1.cs. HU-10- 11-52593   H 112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Zvezdovics Szilvér             1.cs. HU-05- 11-94186   H 111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Balázs László                  2.cs. HU-09- D-226942   H 1118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ulicskó Ferenc                1.cs. HU 09- 11-40817   H 111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Zvezdovics Szilvér             1.cs. HU-09- 11-40933   H 111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Páva Zoltán                    0.cs. HU-10- D-318875   H 111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ustyán Tamás                  1.cs. HU-10- D-267211   H 111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ustyán Tamás                  0.cs. HU-09- D-231697   H 111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Zvezdovics Szilvér             0.cs. HU-10- 11-52285   H 111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ustyán Tamás                  0.cs. HU-10- D-265467   H 111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Feicser Béla                   1.cs. HU-08- 11-27315   H 111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ustyán Tamás                  2.cs. HU-08- D-204254   H 111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Glück István                   1.cs. HU-10- 11-52133   T 1112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Bódi Ferenc                    1.cs. HU 09- 11-41142   H 111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Bezselics Mihály               0.cs. HU-07- 11-17508   H 110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ustyán Tamás                  2.cs. HU-07- 11-16727   H 110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ustyán Tamás                  0.cs. HU-10- D-267248   H 110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Feicser Béla                   1.cs. HU-06- 50-53555   H 110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Páva Zoltán                    0.cs. HU-08- 11-39193   H 1106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ulicskó Ferenc                2.cs. HU 10- 11-52320   T 1105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Bódi Ferenc                    2.cs. HU 09- 11-41119   H 110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Glück István                   2.cs. HU-09- 11-40478   T 110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iss Ferenc                    1.cs. HU-08- 11-27440   H 110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ulicskó Gyula                 1.cs. HU-09- 11-41312   H 110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Zvezdovics Szilvér             2.cs. HU-10- 11-52269   H 110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zarvas István                 2.cs. HU-09- 11-40740   T 110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iss Ferenc                    0.cs. HU-10- D-318972   T 110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ustyán Tamás                  2.cs. HU-06- D-148805   H 1101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Páva Zoltán                    2.cs. HU-10- D-318821   H 110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Balázs László                  0.cs. HU-10- D-319156   H 1099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Bódi Ferenc                    1.cs. HU 09- 11-41126   H 109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ustyán Tamás                  2.cs. HU-07- 11-16739   H 1098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Bódi Ferenc                    1.cs. HU 07- 11-16327   H 109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Balogh Zoltán                  1.cs. HU-07- D-165629   T 109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Kiss Ferenc                    2.cs. HU-08- 11-27431   H 1096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Kulicskó Ferenc                1.cs. HU 09- 11-40834   T 109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Feicser Béla                   2.cs. HU-07- 50-48937   H 109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Páva Zoltán                    0.cs. HU-08- 11-39186   H 1095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Szalai Imre                    1.cs. HU 08- 11-27961   H 109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zalai Pál                     1.cs. HU-10- 11-52578   H 1092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Bódi Ferenc                    1.cs. HU 08- 11-27193   H 109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Zvezdovics Szilvér             0.cs. HU-10- 11-52288   H 109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Kövecses Gábor                 1.cs. HU-10- 11-52392   H 109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zarvas István                 1.cs. HU-10- D-265375   H 1088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Kulicskó Ferenc                1.cs. HU 07- 11-16416   H 108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Kustyán Tamás                  0.cs. HU-08- D-204323   H 108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Kustyán Tamás                  1.cs. HU-08- 11-27869   H 108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Balázs László                  2.cs. HU-09- D-226923   H 108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Kustyán Tamás                  0.cs. HU-09- D-231696   H 108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Kustyán Tamás                  0.cs. HU-06- D-148817   H 108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Kustyán Tamás                  0.cs. HU-10- 05-04314   H 108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Kulicskó Gyula                 1.cs. HU-09- 11-41333   H 108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Kulicskó Gyula                 2.cs. HU-09- 11-41317   T 108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Zvezdovics Szilvér             1.cs. HU-09- 11-40915   H 108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Kiss Ferenc                    2.cs. HU-07- M-112164   T 108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Kulicskó Gyula                 2.cs. HU-10- 11-52415   T 1082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Szalai Imre                    1.cs. HU 07- 11-16579   H 1082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Bódi Ferenc                    1.cs. HU 08- 11-27158   H 108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Balázs László                  0.cs. HU-10- D-319157   T 108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Páva Zoltán                    1.cs. HU-10- D-318858   H 108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Zvezdovics Szilvér             0.cs. HU-10- 11-52003   H 108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Kustyán Tamás                  2.cs. HU-10- D-265484   T 108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Kustyán Tamás                  2.cs. HU-08- 11-31107   H 108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Kustyán Tamás                  0.cs. HU-08- D-204295   H 108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Szarvas István                 2.cs. HU-09- 50-20542   H 108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Szarvas István                 2.cs. HU-09- D-208762   H 1080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Bódi Ferenc                    2.cs. HU 09- 11-41143   H 108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Zvezdovics Szilvér             1.cs. HU-10- 11-52270   H 107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Kövecses Gábor                 2.cs. HU-10- 11-52364   H 1078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Szalai Imre                    1.cs. HU 09- 11-40869   H 107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Kulicskó Gyula                 2.cs. HU-08- 50-40676   H 107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Bezselics Mihály               1.cs. HU-07- 11-17543   H 107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Zvezdovics Szilvér             0.cs. HU-10- 11-52264   H 107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Páva Zoltán                    2.cs. HU-10- D-318859   H 1077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Bódi Ferenc                    0.cs. HU 10- 11-52532   H 107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Balogh Zoltán                  2.cs. HU-09- D-235499   H 107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Kustyán Tamás                  1.cs. HU-10- D-265487   H 107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Szarvas István                 1.cs. HU-09- 11-40708   H 1075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Szalai Imre                    2.cs. HU 08- 11-27951   H 1075,7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2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styán Tamás                  1.cs.    5 h.  243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ustyán Tamás                  2.cs.    5 h.  190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ódi Ferenc                    1.cs.    5 h.  175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lai Imre                    1.cs.    5 h.  172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Zvezdovics Szilvér             1.cs.    4 h.  131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ulicskó Gyula                 1.cs.    3 h.  109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ulicskó Ferenc                1.cs.    3 h.  101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áva Zoltán                    2.cs.    3 h.  100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rvas István                 2.cs.    3 h.   82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eicser Béla                   2.cs.    2 h.   78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ulicskó Gyula                 2.cs.    3 h.   75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eicser Béla                   1.cs.    2 h.   75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lai Pál                     1.cs.    2 h.   72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áva Zoltán                    1.cs.    2 h.   70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alázs László                  2.cs.    2 h.   69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ódi Ferenc                    2.cs.    2 h.   59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iss Ferenc                    2.cs.    2 h.   58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rvas István                 1.cs.    2 h.   49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alázs László                  1.cs.    1 h.   42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Glück István                   1.cs.    1 h.   38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ulicskó Ferenc                2.cs.    1 h.   36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Glück István                   2.cs.    1 h.   35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iss Ferenc                    1.cs.    1 h.   35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Zvezdovics Szilvér             2.cs.    1 h.   34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alogh Zoltán                  1.cs.    1 h.   32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övecses Gábor                 1.cs.    1 h.   29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övecses Gábor                 2.cs.    1 h.   22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Bezselics Mihály               1.cs.    1 h.   21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Balogh Zoltán                  2.cs.    1 h.   20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alai Imre                    2.cs.    1 h.   20,0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styán Tamás                  1.cs.   20 h.  809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ustyán Tamás                  2.cs.   17 h.  675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rvas István                 2.cs.   14 h.  496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Zvezdovics Szilvér             1.cs.   14 h.  495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rvas István                 1.cs.   14 h.  490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ulicskó Ferenc                1.cs.   13 h.  447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ódi Ferenc                    1.cs.   14 h.  434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Glück István                   1.cs.   11 h.  424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eicser Béla                   1.cs.   11 h.  404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iss Ferenc                    1.cs.   10 h.  397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lai Imre                    1.cs.   10 h.  343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alázs László                  1.cs.   10 h.  337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áva Zoltán                    2.cs.    9 h.  288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ulicskó Gyula                 1.cs.    8 h.  280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áva Zoltán                    1.cs.    7 h.  274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iss Ferenc                    2.cs.    8 h.  255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övecses Gábor                 1.cs.    8 h.  250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ulicskó Gyula                 2.cs.    8 h.  240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alogh Zoltán                  1.cs.    7 h.  232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alázs László                  2.cs.    7 h.  221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Zvezdovics Szilvér             2.cs.    7 h.  216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lai Pál                     1.cs.    6 h.  212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övecses Gábor                 2.cs.    7 h.  199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ulicskó Ferenc                2.cs.    5 h.  165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Feicser Béla                   2.cs.    4 h.  140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Bezselics Mihály               1.cs.    5 h.  134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Glück István                   2.cs.    3 h.  114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Bezselics Mihály               2.cs.    2 h.   84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Balogh Zoltán                  2.cs.    3 h.   81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Bódi Ferenc                    2.cs.    3 h.   79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alai Imre                    2.cs.    3 h.   74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alai Pál                     2.cs.    3 h.   71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Granát Lajos                   1.cs.    1 h.   19,3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ustyán Tamás                  F02 HU-09- D-234189   H  4h 177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ustyán Tamás                  F02 HU-10- D-265462   H  4h 169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ustyán Tamás                  F02 HU-09- 50-02335   H  4h 167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ustyán Tamás                  F02 HU-06- D-148796   H  4h 163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ustyán Tamás                  F02 HU-09- 50-02303   H  4h 152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ustyán Tamás                  F02 HU-08- D-204254   H  4h 152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ustyán Tamás                  F02 HU-07- 11-16727   H  4h 129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ustyán Tamás                  F02 HU-09- D-231686   H  3h 132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iss Ferenc                    F02 HU-08- 11-27441   H  3h 130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Zvezdovics Szilvér             F02 HU-09- 11-40933   H  3h 129,8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rvas István                 F02 HU-09- 11-40740   T  4h 148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Balázs László                  F02 HU-10- D-319129   T  3h 113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Glück István                   F02 HU-10- 11-52133   T  3h 105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ustyán Tamás                  F02 HU-10- D-265484   T  3h 103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Páva Zoltán                    F02 HU-09- D-231735   T  2h  89,7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ulicskó Ferenc                F02 HU 07- 11-17001   T  2h  85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Balázs László                  F02 HU-10- 11-52449   T  2h  82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ustyán Tamás                  F02 HU-10- D-265483   T  2h  80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arvas István                 F02 HU-10- 11-52031   T  2h  73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Balázs László                  F02 HU-08- 50-40231   T  2h  70,9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5 Csorn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enes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5.14 06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5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orváth Ferenc                 0.cs. HU-10- 11-53277   H 1222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orváth Ferenc                 1.cs. HU-07- D-163390   H 119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orváth Ferenc                 2.cs. HU-09- D-226139   H 119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orváth Ferenc                 1.cs. HU-08- 11-28265   H 119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orváth Ferenc                 2.cs. HU-06- 15-76303   H 118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orváth Ferenc                 2.cs. HU-09- D-226121   H 118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orváth Ferenc                 0.cs. HU-10- D-266296   H 118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édecsi Tibor                  1.cs. HU-07- 15-85390   H 117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Jakab Sándor                   0.cs. HU-10- D-266515   H 117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orváth Ferenc                 0.cs. HU-10- D-312779   H 117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édli István                   2.cs. HU-09- 11-41558   H 117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édecsi Tibor                  1.cs. HU-08- 50-11714   H 117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Jakab Sándor                   0.cs. HU-10- D-266575   H 116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Jakab Sándor                   0.cs. HU-10- D-266561   H 116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orváth Ferenc                 1.cs. HU-09- D-226117   H 116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egyeri Zoltán                 2.cs. HU-09- 11-42495   H 116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Jakab Sándor                   0.cs. HU-10- D-266530   H 116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Jakab Sándor                   0.cs. HU-07- D-166136   H 116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édecsi Tibor                  1.cs. HU-07- 15-84547   H 116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Rasztovich Gyula               0.cs. HU-10-   O-2030   H 116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Rédli István                   1.cs. HU-10- 11-53565   H 115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Jakab Sándor                   0.cs. HU-08- D-182665   H 115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Jakab Sándor                   0.cs. HU-10- D-266402   T 115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Jakab Sándor                   0.cs. HU-10- D-266578   T 115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Horváth Ferenc                 1.cs. HU-07- 15-84782   H 115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Horváth Ferenc                 2.cs. HU-10- D-266276   H 115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Rasztovich Gyula               0.cs. HU-08- M-118061   H 115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Megyeri Zoltán                 1.cs. HU-07- 15-84900   H 1151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Megyeri Zoltán                 2.cs. HU-09- D-226184   H 115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Megyeri Zoltán                 1.cs. HU-08- 11-28931   H 115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Megyeri Zoltán                 2.cs. HU-09- 11-42454   H 115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Rasztovich Gyula               0.cs. HU-09- M-121385   H 114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Rédecsi Tibor                  2.cs. HU-10- 11-53071   H 114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Rasztovich Gyula               2.cs. HU-09- 11-51412   H 114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Horváth Ferenc                 2.cs. HU-07- 15-84751   H 114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Németh József                  1.cs. HU-09- 11-42346   H 114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Horváth Ferenc                 1.cs. HU-06- D-144414   H 114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Németh József                  1.cs. HU-08- D-182594   H 114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Horváth Ferenc                 0.cs. HU-09- D-226112   H 114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Horváth Ferenc                 2.cs. HU-08- 11-28305   H 114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ovács Imre                    2.cs. HU-10- D-266655   H 114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Jakab Sándor                   0.cs. HU-08- 11-29099   H 114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Rédecsi Tibor                  1.cs. HU-09- 11-41917   H 113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Jakab Sándor                   0.cs. HU-09- D-226029   H 113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Rédli István                   1.cs. HU-07- 15-84301   H 113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elyem Tamás                   1.cs. HU-09- 11-51382   H 113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Rédli István                   2.cs. HU-10- 11-53557   H 113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Németh József                  1.cs. HU-08- 11-29206   H 1134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Horváth Ferenc                 0.cs. HU-10- D-312789   H 113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Horváth Ferenc                 0.cs. HU-10- D-266277   H 112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Horváth Ferenc                 1.cs. HU-10- D-312778   H 112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Horváth Ferenc                 0.cs. HU-10- D-312786   H 112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Megyeri Zoltán                 1.cs. HU-08- 11-28928   H 112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Megyeri Zoltán                 1.cs. HU-09- 11-42461   H 112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Rasztovich Gyula               2.cs. HU-09- 11-51418   H 112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Rasztovich Gyula               0.cs. HU-10- D-266352   H 112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Jakab Sándor                   0.cs. HU-10- D-266408   H 1125,5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5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orváth Ferenc                 2.cs.    5 h.  212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orváth Ferenc                 1.cs.    5 h.  208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édecsi Tibor                  1.cs.    4 h.  158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egyeri Zoltán                 1.cs.    4 h.  113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egyeri Zoltán                 2.cs.    3 h.  110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émeth József                  1.cs.    3 h.   86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édli István                   2.cs.    2 h.   7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édli István                   1.cs.    2 h.   65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asztovich Gyula               2.cs.    2 h.   53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édecsi Tibor                  2.cs.    1 h.   32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vács Imre                    2.cs.    1 h.   28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elyem Tamás                   1.cs.    1 h.   25,8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5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orváth Ferenc                 1.cs.   18 h.  684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orváth Ferenc                 2.cs.   14 h.  531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egyeri Zoltán                 1.cs.   12 h.  393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émeth József                  1.cs.   11 h.  385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asztovich Gyula               2.cs.   12 h.  384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édecsi Tibor                  1.cs.   11 h.  373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elyem Tamás                   1.cs.    9 h.  307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édli István                   1.cs.    8 h.  281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asztovich Gyula               1.cs.    7 h.  262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édecsi Tibor                  2.cs.    8 h.  248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arkas Imre                    2.cs.    7 h.  230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elyem Tamás                   2.cs.    7 h.  222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egyeri Zoltán                 2.cs.    6 h.  219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édli István                   2.cs.    7 h.  213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arkas Imre                    1.cs.    6 h.  213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Jakab Sándor                   1.cs.    5 h.  152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intér Tibor                   1.cs.    4 h.  105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ovács Imre                    1.cs.    2 h.   90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Németh József                  2.cs.    2 h.   85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Dóczy Ferenc id.               1.cs.    2 h.   82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Jakab Sándor                   2.cs.    3 h.   66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ovács Imre                    2.cs.    1 h.   28,5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Horváth Ferenc                 F05 HU-10- D-312778   H  4h 128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Horváth Ferenc                 F05 HU-08- 11-28265   H  3h 133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Horváth Ferenc                 F05 HU-09- 11-41834   H  3h 124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elyem Tamás                   F05 HU-09- 11-42563   H  3h 123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Horváth Ferenc                 F05 HU-09- D-226117   H  3h 122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Horváth Ferenc                 F05 HU-09- 11-41831   H  3h 116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Horváth Ferenc                 F05 HU-07- D-163390   H  3h 114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Horváth Ferenc                 F05 HU-09- D-226139   H  3h 114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Németh József                  F05 HU-08- 11-29206   H  3h 111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Horváth Ferenc                 F05 HU-10- D-266276   H  3h 109,6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arkas Imre                    F05 HU 09- 11-41899   T  2h  86,9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enes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5.14 06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egyesüle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ujber Imre                    1.cs. HU-09- 50-20128   H 122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ujber Imre                    1.cs. HU-09- 11-43117   H 119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elyes Gábor                   1.cs. HU-09- 11-42717   H 117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ujber Imre                    1.cs. HU-08- 11-29926   H 116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ujber Imre                    1.cs. HU-09- 11-43184   H 116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ujber Imre                    2.cs. HU-09- 50-20134   H 116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izmazia Dezső                2.cs. HU-10- D-300550   T 115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ongrácz Sándor                1.cs. HU-09- 11-43008   H 113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ujber Imre                    1.cs. HU-10- 11-60649   H 1131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sizmazia Dezső                1.cs. HU-09- 11-42306   T 113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sizmazia Dezső                0.cs. HU-10- D-300541   H 112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sizmazia Dezső                1.cs. HU-10- 11-53139   H 1125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elyes Gábor                   1.cs. HU-10- 11-54398   H 1123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Nagy György                    1.cs. HU 08- 11-29972   H 110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elyes Gábor                   1.cs. HU-06- 11-07216   H 1107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iola János                    1.cs. HU 10- D-267189   H 1102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argl Zoltán                   0.cs. HU 10- 11-54254   H 1101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Viola János                    1.cs. HU 10- D-267180   H 1098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Nagy György                    2.cs. HU 07- 11-18197   H 109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Pongrácz Sándor                2.cs. HU-10- 11-54018   H 109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Helyes Gábor                   1.cs. HU-08- 11-29535   H 1093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ándor Gábor                   1.cs. HU 09- 11-43225   H 1092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Viola János                    1.cs. HU 10- D-267171   H 1091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Viola János                    1.cs. HU 10- 11-55025   T 1089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Nagy György                    1.cs. HU 09- 11-43181   T 108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ovács Zoltán                  1.cs. HU-08- 11-29752   H 1083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ovács Balázs                  2.cs. HU-08- 11-29812   T 108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Hujber Imre                    1.cs. HU-09- 11-43110   H 1082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Viola János                    1.cs. HU 10- 11-54558   H 1081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Csizmazia Dezső                1.cs. HU-09- 11-42309   T 108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Csizmazia Dezső                2.cs. HU-10- D-300551   H 1079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Margl Zoltán                   1.cs. HU 10- 11-54282   T 1076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Nagy György                    1.cs. HU 06- 11-07558   H 1075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Nagy György                    1.cs. HU 09- 11-43173   T 107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Csizmazia Dezső                1.cs. HU-09- 11-51434   T 107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ovács Zoltán                  2.cs. HU-09- 11-42992   T 1072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ovács Balázs                  2.cs. HU-10- 11-54126   H 107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ovács Zoltán                  1.cs. HU-07- 11-18129   H 107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Renczés Ottó                   1.cs. HU-10- D-300135   H 106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Helyes Gábor                   2.cs. HU-10- 11-53979   H 106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ovács Zoltán                  2.cs. HU-08- 50-11355   H 1064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Margl Zoltán                   2.cs. HU 10- 11-54285   H 1064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Nagy György                    2.cs. HU 10- 11-54487   H 1063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Nagy György                    2.cs. HU 09- 11-43197   H 1063,7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8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ujber Imre                    1.cs.    5 h.  238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ola János                    1.cs.    5 h.  176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elyes Gábor                   1.cs.    4 h.  166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izmazia Dezső                1.cs.    4 h.  142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agy György                    1.cs.    4 h.  128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agy György                    2.cs.    3 h.   78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izmazia Dezső                2.cs.    2 h.   74,8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Zoltán                  1.cs.    2 h.   56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vács Balázs                  2.cs.    2 h.   56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vács Zoltán                  2.cs.    2 h.   47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ujber Imre                    2.cs.    1 h.   46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ongrácz Sándor                1.cs.    1 h.   45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ongrácz Sándor                2.cs.    1 h.   36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ándor Gábor                   1.cs.    1 h.   35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argl Zoltán                   1.cs.    1 h.   28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enczés Ottó                   1.cs.    1 h.   23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elyes Gábor                   2.cs.    1 h.   22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argl Zoltán                   2.cs.    1 h.   21,4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ujber Imre                    1.cs.   20 h.  831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elyes Gábor                   1.cs.   15 h.  554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ola János                    1.cs.   13 h.  414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agy György                    1.cs.   12 h.  410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rgl Zoltán                   2.cs.   12 h.  382,1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izmazia Dezső                1.cs.   10 h.  363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agy György                    2.cs.    9 h.  294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Balázs                  2.cs.    9 h.  291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ongrácz Sándor                1.cs.    8 h.  248,3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vács Zoltán                  1.cs.    7 h.  245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elyes Gábor                   2.cs.    6 h.  211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enczés Ottó                   1.cs.    6 h.  203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ujber Imre                    2.cs.    5 h.  187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ovács Zoltán                  2.cs.    6 h.  184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argl Zoltán                   1.cs.    5 h.  161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ovács Balázs                  1.cs.    4 h.  114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ándor Gábor                   1.cs.    3 h.  102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Csizmazia Dezső                2.cs.    3 h.   98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Pongrácz Sándor                2.cs.    2 h.   73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Renczés Ottó                   2.cs.    1 h.   34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Viola János                    2.cs.    1 h.   22,0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Hujber Imre                    F08 HU-09- 11-43117   H  4h 150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Hujber Imre                    F08 HU-09- 11-43184   H  4h 121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Hujber Imre                    F08 HU-09- 50-20128   H  3h 146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Helyes Gábor                   F08 HU-10- 11-54398   H  3h 130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Hujber Imre                    F08 HU-08- 11-29932   H  3h 114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Hujber Imre                    F08 HU-08- 11-29926   H  3h 112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Helyes Gábor                   F08 HU-06- 11-07216   H  3h 111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Pongrácz Sándor                F08 HU-09- 11-43008   H  3h 110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ovács Zoltán                  F08 HU-07- 11-18129   H  3h 105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Hujber Imre                    F08 HU-10- 11-60649   H  3h 100,0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Margl Zoltán                   F08 HU 10- 11-54297   T  3h  91,9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Nagy György                    F08 HU 10- 11-54492   T  2h  88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ovács Zoltán                  F08 HU-09- 11-42967   T  2h  82,0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Margl Zoltán                   F08 HU 10- 11-54283   T  2h  74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Csizmazia Dezső                F08 HU-09- 11-42306   T  2h  73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Csizmazia Dezső                F08 HU-10- D-300578   T  2h  60,7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Margl Zoltán                   F08 HU 10- 11-54280   T  2h  59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ovács Balázs                  F08 HU-08- 11-29812   T  2h  58,3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Nagy György                    F08 HU 09- 11-43173   T  2h  58,0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Viola János                    F08 HU 10- 11-55025   T  2h  56,3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enes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5.14 06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ebenek Imre                   1.cs. HU-09- 11-43680   H 1193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űcs Gyula                    1.cs. HU-09- 11-44002   H 118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áli István                    1.cs. HU-09- D-208603   H 118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agy Béla                      2.cs. HU-09- 11-43733   H 118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da István                    1.cs. HU-09- 11-43662   H 118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űcs Gyula                    2.cs. HU-10- D-267370   H 117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uhrmann László                2.cs. HU-09- 11-43832   H 117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ebenek Imre                   2.cs. HU-09- 11-47020   H 1172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agy Béla                      2.cs. HU-09- 11-43715   H 117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J.Varga Attila                 1.cs. HU-10- D-311118   H 117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J.Varga Attila                 2.cs. HU-09- 11-44279   H 1168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Lády Tibor                     2.cs. SK 09- 0805-934   H 116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uhrmann László                2.cs. HU-10- M-122696   T 116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ebenek Imre                   2.cs. HU-09- 11-43966   H 116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űcs Gyula                    1.cs. HU-06- 11-08042   H 1166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ttlmayer Sándor             1.cs. HU 10- 11-54584   T 116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Nagy Béla                      2.cs. HU-10- D-300765   H 1164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űcs Gyula                    1.cs. HU-09- D-208699   H 116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űcs Gyula                    2.cs. HU-09- 11-44030   H 116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űcs Gyula                    1.cs. HU-08- D-186744   H 1159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J.Varga Attila                 0.cs. HU-10- D-311185   T 115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anyár Károly                  1.cs. HU-09- 11-43346   H 115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űcs Gyula                    2.cs. HU-08- 11-30717   H 115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Nagy Béla                      1.cs. HU-10- 11-54864   H 1152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Nagy Béla                      2.cs. HU-09- 11-43741   H 115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Füredi Péter                   1.cs. HU-10- 11-55129   H 115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Nagy Béla                      2.cs. HU-10- 11-54865   H 1150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Hodossy Ernő                   1.cs. HU-06- 11-08347   H 114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Vida István                    1.cs. HU-09- 11-43631   H 1149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Makker Martina                 1.cs. HU 10- 11-54697   H 114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Hodossy Ernő                   2.cs. HU-07- 11-19186   H 114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űcs Gyula                    0.cs. HU-09- 11-44016   H 1146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Makker Martina                 1.cs. HU 10- 11-60643   H 114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Nagy Béla                      2.cs. HU-09- 11-43712   H 1142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Vida István                    1.cs. HU-08- 11-30234   H 113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órádi Frigyes                2.cs. HU-09- 11-44080   H 113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Füredi Péter                   1.cs. HU-06- 11-07763   H 1134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űcs Gyula                    2.cs. HU-08- 11-30892   H 113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Banyár Károly                  1.cs. HU-09- D-228989   H 1133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Makker Martina                 1.cs. HU 08- D-186260   H 113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Páli István                    1.cs. HU-08- D-186445   H 113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Páli István                    2.cs. HU-10- D-265674   H 113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Hodossy Ernő                   2.cs. HU-10- 11-55051   H 113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űcs Gyula                    2.cs. HU-10-   O-2077   H 113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J.Varga Attila                 2.cs. HU-09- D-235260   H 1132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Lády Tibor                     2.cs. CZ 09-  060-553    H 112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zűcs Gyula                    1.cs. HU-08- D-186750   H 112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Nagy Béla                      1.cs. HU-10- 11-54867   H 1127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Páli István                    2.cs. HU-10- D-265662   H 112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órádi Frigyes                1.cs. HU-08- 11-30562   H 112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Vida István                    1.cs. HU-09- 11-43634   H 112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Vida István                    2.cs. HU-09- 11-43656   H 112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Vida István                    2.cs. HU-08- 11-30785   H 112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zűcs Gyula                    0.cs. HU-10- D-267358   H 1122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Lády Tibor                     1.cs. SK 10- 0706-359   H 112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Hodossy Ernő                   2.cs. HU-09- 11-43552   H 1120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Makker Martina                 2.cs. HU 09- 11-43947   H 112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Rebenek Imre                   1.cs. HU-08- D-186695   H 111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Fuhrmann László                2.cs. HU-09- 11-43864   H 1118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Lády Tibor                     1.cs. SK 07- 0805-415   H 111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J.Varga Attila                 2.cs. HU-08- 23-16947   H 111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Rebenek Imre                   1.cs. HU-10- 11-54668   H 111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J.Varga Attila                 0.cs. SK-10- 0702-753   H 111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Páli István                    1.cs. HU-09- D-208614   H 111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Nagy Béla                      1.cs. HU-09- 11-43729   H 111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Nagy Béla                      1.cs. HU-10- D-300770   H 111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Nagy Béla                      2.cs. HU-08- 11-30918   H 111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Banyár Károly                  1.cs. HU-09- 11-43312   H 111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Rebenek Imre                   2.cs. HU-07- 50-23261   H 111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Hodossy Ernő                   2.cs. HU-10- 11-55072   H 1114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Lády Tibor                     2.cs. SK 09- 0805-568   H 111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Hodossy Ernő                   1.cs. HU-03- 11-75280   H 1113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Fuhrmann László                0.cs. HU-09- D-208745   H 111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Rebenek Imre                   1.cs. HU-08- 11-30663   H 111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Rebenek Imre                   2.cs. HU-07- 50-23331   H 1111,1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Nagy Béla                      2.cs.    5 h.  218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űcs Gyula                    1.cs.    5 h.  210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űcs Gyula                    2.cs.    5 h.  199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da István                    1.cs.    4 h.  152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ebenek Imre                   2.cs.    4 h.  134,3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ebenek Imre                   1.cs.    4 h.  122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odossy Ernő                   2.cs.    4 h.  120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agy Béla                      1.cs.    4 h.  119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uhrmann László                2.cs.    3 h.  119,2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akker Martina                 1.cs.    3 h.  109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áli István                    1.cs.    3 h.  107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J.Varga Attila                 2.cs.    3 h.  103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anyár Károly                  1.cs.    3 h.   98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Lády Tibor                     2.cs.    3 h.   98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üredi Péter                   1.cs.    2 h.   75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Páli István                    2.cs.    2 h.   63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odossy Ernő                   1.cs.    2 h.   60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Vida István                    2.cs.    2 h.   58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Lády Tibor                     1.cs.    2 h.   54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J.Varga Attila                 1.cs.    1 h.   46,3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attlmayer Sándor             1.cs.    1 h.   43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órádi Frigyes                2.cs.    1 h.   35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órádi Frigyes                1.cs.    1 h.   30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Makker Martina                 2.cs.    1 h.   27,3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egyesületi Rövidtávú csapatbajnokság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űcs Gyula                    1.cs.   20 h.  820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agy Béla                      2.cs.   17 h.  659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űcs Gyula                    2.cs.   17 h.  658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.Varga Attila                 1.cs.   16 h.  630,3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uhrmann László                2.cs.   13 h.  47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J.Varga Attila                 2.cs.   14 h.  469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áli István                    1.cs.   14 h.  442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agy Béla                      1.cs.   12 h.  377,0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odossy Ernő                   1.cs.   10 h.  355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uhrmann László                1.cs.    9 h.  321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ebenek Imre                   1.cs.    9 h.  301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akker Martina                 1.cs.    8 h.  300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ida István                    1.cs.    9 h.  270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ebenek Imre                   2.cs.    8 h.  262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üredi Péter                   1.cs.    8 h.  261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odossy Ernő                   2.cs.    8 h.  254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akker Martina                 2.cs.    7 h.  231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órádi Frigyes                1.cs.    7 h.  207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ttlmayer Sándor             1.cs.    6 h.  193,4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anyár Károly                  1.cs.    6 h.  193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Páli István                    2.cs.    6 h.  174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Muhovits Gergely               1.cs.    3 h.  109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Lády Tibor                     2.cs.    3 h.   98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órádi Frigyes                2.cs.    3 h.   95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Vida István                    2.cs.    3 h.   80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Lády Tibor                     1.cs.    2 h.   54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attlmayer Sándor             2.cs.    1 h.   32,1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Banyár Károly                  2.cs.    1 h.   27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Hengszter József               1.cs.    1 h.   27,5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űcs Gyula                    F10 HU-09- 11-44002   H  4h 168,0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űcs Gyula                    F10 HU-08- D-186744   H  4h 160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Hodossy Ernő                   F10 HU-06- 11-08347   H  4h 159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űcs Gyula                    F10 HU-08- D-186750   H  4h 143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űcs Gyula                    F10 HU-08- 11-30892   H  4h 120,8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J.Varga Attila                 F10 HU-09- 11-44279   H  3h 139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űcs Gyula                    F10 HU-09- D-208699   H  3h 133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űcs Gyula                    F10 HU-09- 11-44030   H  3h 129,5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Nagy Béla                      F10 HU-09- 11-43712   H  3h 129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Nagy Béla                      F10 HU-10- D-300773   H  3h 128,2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uhrmann László                F10 HU-10- M-122696   T  4h 157,3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ttlmayer Sándor             F10 HU 10- 11-54584   T  2h  84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uhrmann László                F10 HU-10-   O-2062   T  2h  77,0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enes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5.14 06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Péter                 0.cs. HU-10- D-266759   T 1200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ókai Attila és fia            1.cs. HU-09- 11-45023   H 119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gyari Zsolt                  2.cs. HU-09- 11-45696   T 119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kács Miklós                 2.cs. HU-10- D-266046   H 119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gyari Zsolt                  1.cs. HU-09- 11-45699   T 119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gyari Zsolt                  2.cs. HU-10- D-274444   H 119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gyari Zsolt                  2.cs. HU-09- 11-45683   H 119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gyari Zsolt                  1.cs. HU-08- 11-31801   T 119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gyari Zsolt                  0.cs. HU-09- D-208562   H 118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oós István                    2.cs. HU-10- 11-55792   H 118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iglidán Péter                 1.cs. HU-10- D-266755   H 118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agyari Zsolt                  1.cs. HU-08- 11-31825   T 118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ókai Attila és fia            1.cs. HU-09- 11-45044   H 118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Ács György                     0.cs. RO-10-  2087408   T 118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agyari Zsolt                  0.cs. HU-07- 11-25081   T 118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Ács György                     1.cs. HU-10-   O-2102   H 118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agyari Zsolt                  1.cs. HU-09- 11-46212   H 118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Ács György                     0.cs. HU-09- 11-44913   T 117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agyari Zsolt                  1.cs. HU-09- 11-45697   H 117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oós István                    1.cs. HU-09- D-226278   H 117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Viglidán Péter                 1.cs. HU-10- D-308175   H 117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Magyari Zsolt                  1.cs. HU-08- 11-31813   T 117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Ács György                     1.cs. HU-08- D-186236   T 117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Rácz - Süveges                 2.cs. HU-09- 11-41209   T 117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Viglidán Péter                 0.cs. DV-09-02333-201   H 117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Magyari Zsolt                  2.cs. HU-10- D-266104   T 116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cheily Gábor                  2.cs. HU-09- M-121407   H 116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cheily Gábor                  1.cs. HU-10- 11-60934   H 116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ókai Attila és fia            0.cs. HU-09- 11-45003   H 116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Ács György                     0.cs. DV-09- 05194-58   T 116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Magyari Zsolt                  1.cs. HU-08- 11-31814   T 116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Magyari Zsolt                  0.cs. HU-10- D-323082   T 116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cheily Gábor                  1.cs. HU-10- 11-61013   H 116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Magyari Zsolt                  0.cs. HU-10- D-266114   T 116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Magyari Zsolt                  2.cs. HU-08- 11-31816   H 116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Viglidán Péter                 1.cs. HU-09- 11-48739   T 116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Viglidán Péter                 0.cs. HU-10- M-123972   T 116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oós István                    2.cs. HU-10- D-300885   H 116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zakács Miklós                 1.cs. HU-09- 11-45620   H 116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ókai Attila és fia            0.cs. HU-10- 11-55960   H 116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Magyari Zsolt                  1.cs. HU-07- 11-20826   T 115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Magyari Zsolt                  0.cs. HU-10- D-266103   H 115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zakács Miklós                 1.cs. HU-09- 11-45622   H 115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Viglidán Péter                 1.cs. HU-08- 11-36020   H 115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Magyari Zsolt                  0.cs. HU-09- D-208558   H 115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ókai Attila és fia            1.cs. HU-06- 11-10680   H 115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Viglidán Péter                 0.cs. HU-09- 11-48735   T 115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Magyari Zsolt                  2.cs. HU-08- 11-31829   T 115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Ács György                     1.cs. HU-09- 11-44905   H 115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Ács György                     2.cs. AU-10-  602-747   H 115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ókai Attila és fia            0.cs. HU-07- 11-20068   H 115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Rácz - Süveges                 2.cs. HU-07- 11-21142   H 1155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oós István                    1.cs. HU-09- 11-45720   H 115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Ács György                     0.cs. RO-10-  2087419   T 115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cheily Gábor                  1.cs. HU-10- 11-61008   H 115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cheily Gábor                  1.cs. HU-09- M-121405   H 115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oós István                    1.cs. HU-09- 14-47390   H 115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oós István                    1.cs. HU-09- 11-45757   H 115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cheily Gábor                  1.cs. HU-09- 11-45404   H 114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Viglidán Péter                 1.cs. HU-08- 11-36013   T 114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ókai Attila és fia            1.cs. HU-09- 11-45008   H 114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Viglidán Péter                 0.cs. HU-10- M-123967   H 114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Viglidán Péter                 0.cs. HU-09- D-226623   H 114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zakács Miklós                 2.cs. HU-09- 50-20822   H 114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cheily Gábor                  2.cs. HU-08- 11-39213   H 114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Magyari Zsolt                  0.cs. HU-07- 11-25084   H 114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Magyari Zsolt                  2.cs. HU-07- 11-20824   T 114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Ács György                     1.cs. HU-08- 11-31164   H 114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Viglidán Péter                 0.cs. HU-10- D-308194   H 114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Viglidán Péter                 0.cs. HU-10- D-308170   T 114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oós István                    1.cs. HU-09- D-226285   H 114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Kókai Attila és fia            1.cs. HU-07- 11-20088   H 114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Rácz - Süveges                 2.cs. HU-08- 11-31738   H 113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Ács György                     2.cs. HU-10- 11-55515   H 113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zakács Miklós                 2.cs. HU-10- D-266018   H 113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Sziládi Dezső                  2.cs. HU-09- 11-44824   T 113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Horváth Péter                  1.cs. HU-08- 11-32377   H 113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Magyari Zsolt                  0.cs. HU-10- 14-65146   T 1134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Sziládi Dezső                  2.cs. HU-10- 11-55401   T 113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Viglidán Péter                 1.cs. HU-09- 11-48744   H 113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Rácz - Süveges                 1.cs. HU-10- D-319401   H 1133,56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3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agyari Zsolt                  1.cs.    5 h.  229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gyari Zsolt                  2.cs.    5 h.  222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lidán Péter                 1.cs.    5 h.  187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ókai Attila és fia            1.cs.    5 h.  179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cheily Gábor                  1.cs.    5 h.  165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oós István                    1.cs.    5 h.  154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Ács György                     1.cs.    4 h.  143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kács Miklós                 2.cs.    3 h.   97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ácz - Süveges                 2.cs.    3 h.   95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oós István                    2.cs.    2 h.   82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kács Miklós                 1.cs.    2 h.   7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cheily Gábor                  2.cs.    2 h.   66,2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Ács György                     2.cs.    2 h.   54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iládi Dezső                  2.cs.    2 h.   42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orváth Péter                  1.cs.    1 h.   21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ácz - Süveges                 1.cs.    1 h.   20,0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egyesületi Rövidtávú csapatbajnokság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agyari Zsolt                  1.cs.   20 h.  826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gyari Zsolt                  2.cs.   18 h.  752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ókai Attila és fia            1.cs.   18 h.  641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lidán Péter                 1.cs.   15 h.  534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oós István                    1.cs.   15 h.  525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Ács György                     1.cs.   15 h.  505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kács Miklós                 1.cs.   11 h.  395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ácz - Süveges                 2.cs.    9 h.  293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orváth Péter                  1.cs.   10 h.  276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cheily Gábor                  1.cs.    8 h.  246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oós István                    2.cs.    5 h.  212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Ács György                     2.cs.    6 h.  193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kács Miklós                 2.cs.    6 h.  191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ugovics László                1.cs.    7 h.  163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ácz - Süveges                 1.cs.    5 h.  151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cheily Gábor                  2.cs.    4 h.  139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ekete Lajos                   1.cs.    4 h.  126,9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lay Tibor                   1.cs.    2 h.   89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arics István                  1.cs.    2 h.   64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ókai Attila és fia            2.cs.    2 h.   62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iládi Dezső                  2.cs.    3 h.   61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iládi Dezső                  1.cs.    1 h.   31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Fekete Lajos                   2.cs.    1 h.   26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Marics István                  2.cs.    1 h.   23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Horváth Péter                  2.cs.    1 h.   21,3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oós István                    F13 HU-09- D-226278   H  4h 159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ókai Attila és fia            F13 HU-09- 11-45044   H  4h 157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ókai Attila és fia            F13 HU-09- 11-45008   H  4h 143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Rácz - Süveges                 F13 HU-08- 11-31738   H  4h 129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Magyari Zsolt                  F13 HU-08- 11-31816   H  4h 127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Magyari Zsolt                  F13 HU-09- 50-33007   H  3h 142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Magyari Zsolt                  F13 HU-07- 11-20795   H  3h 135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Viglidán Péter                 F13 HU-10- D-266755   H  3h 129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Magyari Zsolt                  F13 HU-10- D-274444   H  3h 124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Magyari Zsolt                  F13 HU-09- 11-45683   H  3h 123,5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Magyari Zsolt                  F13 HU-09- 11-45699   T  4h 163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Magyari Zsolt                  F13 HU-08- 11-31813   T  3h 131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Ács György                     F13 HU-08- D-186236   T  3h 117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Magyari Zsolt                  F13 HU-10- D-266104   T  3h 117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Magyari Zsolt                  F13 HU-09- 11-45696   T  3h 116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Magyari Zsolt                  F13 HU-08- 11-31801   T  3h 115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Magyari Zsolt                  F13 HU-08- 11-31825   T  3h 109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Magyari Zsolt                  F13 HU-08- 11-31829   T  3h 108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Magyari Zsolt                  F13 HU-08- 11-31814   T  3h 106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Viglidán Péter                 F13 HU-09- 11-48735   T  3h  84,2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enes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5.14 06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László                   1.cs. HU-10- D-265586   H 1239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Lenzsér Gyula                  2.cs. HU-10- 11-56637   H 123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Adrián Arnold                  1.cs. HU-09- D-229000   H 123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akács Gábor                   2.cs. HU-09- 11-46316   H 123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app László                    1.cs. HU-09- 11-45972   H 122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akács Gábor                   0.cs. HU-10- 11-56313   H 122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epi Bence                    1.cs. HU-10- 11-57064   H 122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itring Imre                   1.cs. HU-09- 11-46826   H 121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itring Imre                   1.cs. HU-08- 11-34234   H 120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Adrián Arnold                  1.cs. HU-08- 11-33570   H 120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um János dr.                  1.cs. HU-09- 11-46148   H 1208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okorai Csaba                  1.cs. HU 08- 11-34928   H 120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Adrián Arnold                  0.cs. HU-07- 11-23373   H 120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ardt Ádám                     0.cs. HU-10- 11-56711   T 120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Adrián Arnold                  2.cs. HU-09- 11-46602   H 120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Adrián Arnold                  1.cs. HU-10- D-265551   H 119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Adrián Arnold                  0.cs. HU-09- 11-46604   H 119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bó László                   2.cs. HU-10- D-265589   H 119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Czank Sándor                   0.cs. HU-08- 11-33884   H 119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Mitring Imre                   1.cs. HU-08- D-186645   H 119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Takács Gábor                   1.cs. HU-09- 11-46305   H 119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bó László                   2.cs. HU-10- 11-56031   H 119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Takács Gábor                   0.cs. HU-10- 11-56323   H 119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Papp László                    1.cs. HU-08- 11-33235   H 119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abó Gábor                    2.cs. HU-10- 11-56216   H 119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Takács Gábor                   2.cs. HU-09- 11-46348   H 119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Papp László                    1.cs. HU-09- 11-45954   H 1193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Czank Sándor                   1.cs. HU-09- 11-46053   H 119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Adrián Arnold                  1.cs. HU-07- 11-23371   H 119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Adrián Arnold                  0.cs. HU-10- D-265559   H 119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Adrián Arnold                  0.cs. HU-10- D-265565   H 119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Mitring Imre                   2.cs. HU-08- D-186650   H 119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Mitring Imre                   1.cs. HU-09- 11-46830   H 119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abó László                   2.cs. HU-10- 11-56052   H 118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Adrián Arnold                  1.cs. HU-08- 11-33575   H 118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Czank Sándor                   0.cs. HU-08- 11-33816   H 118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Adrián Arnold                  1.cs. HU-09- 11-46617   H 1188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Holchammer Sándor              1.cs. HU-09- 11-47202   H 118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Rum János dr.                  1.cs. HU-09- 11-47170   H 118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Takács Gábor                   1.cs. HU-09- 50-58032   H 118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Takács Gábor                   0.cs. HU-10- 11-56319   H 118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Takács Gábor                   2.cs. HU-09- 11-46306   H 118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Takács Gábor                   0.cs. HU-09- 11-46341   H 118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Papp László                    1.cs. HU-09- 11-45953   H 118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Rum János dr.                  1.cs. PL-09- 03579897   H 1181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Mitring Imre                   2.cs. HU-09- 11-46847   H 118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Papp László                    2.cs. HU-08- 11-33232   H 117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Czank Sándor                   0.cs. HU-09- 11-42834   H 117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Papp László                    2.cs. HU-09- 11-45988   H 117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Hardt Ádám                     1.cs. HU-09- 11-46442   T 117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Holchammer Sándor              1.cs. HU-07- 11-22149   H 117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iss Károly                    1.cs. HU-09- 11-47039   H 117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zabó Gábor                    2.cs. HU-09- 11-45925   H 117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Adrián Arnold                  0.cs. HU-10- D-265573   H 117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Csepi Bence                    2.cs. HU-07- 11-22190   H 117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Adrián Arnold                  1.cs. HU-08- D-185157   H 117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Takács Gábor                   0.cs. HU-10- 11-56344   H 1174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Papp László                    1.cs. HU-09- 11-45990   H 117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Papp László                    1.cs. HU-08- 11-33257   H 117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zabó László                   1.cs. HU-07- 11-22746   H 117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zabó László                   2.cs. HU-10- 11-56058   H 117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Rum János dr.                  2.cs. HU-08- 50-11623   H 116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Mitring Imre                   0.cs. HU-09- 11-46871   H 116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Mitring Imre                   0.cs. HU-10- 11-56851   H 116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Papp László                    2.cs. HU-10- 11-56254   H 116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Adrián Arnold                  0.cs. HU-09- 11-46638   H 116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Papp László                    2.cs. HU-05- 11-00941   H 116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Hardt Ádám                     1.cs. HU-09- 11-46471   H 116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árolyi Sándor                 1.cs. HU-09- 11-44962   H 116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Adrián Arnold                  2.cs. HU-10- 11-56765   H 116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Lenzsér Gyula                  1.cs. HU-07- 11-23013   H 116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Rum János dr.                  2.cs. HU-09- 11-47153   H 115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Tóth István és Máté            2.cs. HU-09- 11-47325   H 115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Szabó László                   1.cs. HU-08- D-185225   H 115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Csepi Bence                    1.cs. HU-09- 11-47300   H 115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Papp László                    1.cs. HU-08- 11-33258   H 115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Rum János dr.                  1.cs. HU-08- 11-33970   H 115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Takács Gábor                   2.cs. HU-09- 11-46302   H 115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Adrián Arnold                  1.cs. HU-09- 11-46685   H 115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Czank Sándor                   0.cs. HU-07- 11-22811   H 115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Czank Sándor                   0.cs. HU-10- 11-57159   H 115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Papp László                    0.cs. HU-10- D-312343   H 115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Czank Sándor                   0.cs. HU-09- 11-40351   H 115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Rum János dr.                  1.cs. HU-08- 11-33408   H 115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Takács Gábor                   1.cs. HU-07- 11-22373   H 115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Holchammer Sándor              1.cs. HU-08- 11-33673   H 115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Hardt Ádám                     0.cs. HU-10- 11-56984   T 115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Hardt Ádám                     2.cs. HU-10- 11-56764   H 115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Takács Gábor                   2.cs. HU-07- 11-22380   H 115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Szabó Gábor                    1.cs. HU-09- 11-43897   H 115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Takács Gábor                   2.cs. HU-09- 11-46220   H 115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Hardt Ádám                     0.cs. HU-09- 11-46436   T 114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Papp László                    1.cs. HU-08- 11-33261   H 114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Csepi Bence                    1.cs. HU-10- D-312323   H 114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Czank Sándor                   0.cs. HU-07- 11-22004   H 114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Hardt Ádám                     1.cs. HU-09- 11-46443   H 114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Czank Sándor                   1.cs. HU-09- 11-46019   H 114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Adrián Arnold                  2.cs. HU-08- M-117356   H 114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Adrián Arnold                  2.cs. HU-08- 11-33512   H 114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Hardt Ádám                     0.cs. HU-09- 11-46456   T 114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Mitring Imre                   0.cs. HU-10- 11-56853   H 114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Adrián Arnold                  2.cs. HU-10- 11-56744   H 114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Adrián Arnold                  0.cs. HU-09- 11-46650   H 114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Adrián Arnold                  0.cs. HU-09- 11-46660   H 1146,2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6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drián Arnold                  1.cs.    5 h.  224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app László                    1.cs.    5 h.  205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akács Gábor                   2.cs.    5 h.  181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itring Imre                   1.cs.    4 h.  180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um János dr.                  1.cs.    5 h.  176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bó László                   2.cs.    4 h.  161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Adrián Arnold                  2.cs.    5 h.  139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app László                    2.cs.    4 h.  134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bó László                   1.cs.    3 h.  111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akács Gábor                   1.cs.    3 h.  108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olchammer Sándor              1.cs.    3 h.   99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sepi Bence                    1.cs.    3 h.   99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ardt Ádám                     1.cs.    3 h.   88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bó Gábor                    2.cs.    2 h.   77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itring Imre                   2.cs.    2 h.   77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Czank Sándor                   1.cs.    2 h.   64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um János dr.                  2.cs.    2 h.   61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Lenzsér Gyula                  2.cs.    1 h.   49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okorai Csaba                  1.cs.    1 h.   46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iss Károly                    1.cs.    1 h.   35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Csepi Bence                    2.cs.    1 h.   34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árolyi Sándor                 1.cs.    1 h.   30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Lenzsér Gyula                  1.cs.    1 h.   29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Tóth István és Máté            2.cs.    1 h.   29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Hardt Ádám                     2.cs.    1 h.   24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abó Gábor                    1.cs.    1 h.   24,0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drián Arnold                  1.cs.   16 h.  651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um János dr.                  1.cs.   17 h.  627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László                   1.cs.   17 h.  593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bó László                   2.cs.   16 h.  592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epi Bence                    1.cs.   16 h.  591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app László                    1.cs.   16 h.  552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app László                    2.cs.   14 h.  491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Adrián Arnold                  2.cs.   15 h.  481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akács Gábor                   1.cs.   13 h.  467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sepi Bence                    2.cs.   11 h.  402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itring Imre                   1.cs.   10 h.  377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akács Gábor                   2.cs.   11 h.  373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um János dr.                  2.cs.   10 h.  356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zank Sándor                   1.cs.   11 h.  352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árolyi Sándor                 1.cs.   10 h.  311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bó Gábor                    1.cs.    7 h.  247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olchammer Sándor              1.cs.    8 h.  238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iss Károly                    1.cs.    6 h.  231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itring Imre                   2.cs.    6 h.  218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abó Gábor                    2.cs.    5 h.  209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Czank Sándor                   2.cs.    6 h.  198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Lenzsér Gyula                  1.cs.    5 h.  190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Tóth István és Máté            1.cs.    4 h.  143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iss Károly                    2.cs.    5 h.  133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Hardt Ádám                     2.cs.    3 h.   95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Hardt Ádám                     1.cs.    3 h.   88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Lenzsér Gyula                  2.cs.    2 h.   70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Balla Ferenc                   1.cs.    2 h.   63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árolyi Sándor                 2.cs.    2 h.   54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Tóth István és Máté            2.cs.    2 h.   49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okorai Csaba                  1.cs.    1 h.   46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P.Szabó László                 1.cs.    1 h.   34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P.Szabó László                 2.cs.    1 h.   29,9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um János dr.                  F16 HU-09- 11-47170   H  4h 177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Mitring Imre                   F16 HU-09- 11-46826   H  4h 167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Takács Gábor                   F16 HU-09- 11-46306   H  4h 163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Papp László                    F16 HU-09- 11-45972   H  4h 156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Csepi Bence                    F16 HU-09- 11-47300   H  4h 155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abó László                   F16 HU-10- D-265586   H  4h 126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abó László                   F16 HU-10- 11-56058   H  3h 128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Adrián Arnold                  F16 HU-08- 11-33570   H  3h 128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Adrián Arnold                  F16 HU-10- D-265551   H  3h 121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árolyi Sándor                 F16 HU-08- 11-33610   H  3h 118,8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Hardt Ádám                     F16 HU-10- 11-56711   T  2h  67,71p</w:t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enes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5.14 06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József és fia          2.cs. HU-10- 11-57739   H 1179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óth József                    2.cs. HU-09- 11-47583   H 117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ing József és fia          1.cs. HU-09- D-226213   H 116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ing József és fia          0.cs. HU-10- 11-57764   H 116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ölding József és fia          0.cs. HU-10- 11-57752   H 116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óth József                    1.cs. HU-09- 11-47579   H 115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ölding József és fia          1.cs. HU-10- 11-57728   H 115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ölding József és fia          1.cs. HU-09- D-226202   H 1149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óth László                    2.cs. HU 06- 11-13074   H 114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óth József                    1.cs. HU-08- 11-26665   H 114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óth József                    0.cs. HU-10- 11-57385   H 114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öldesi Miklós                 1.cs. HU-06- 11-04977   H 113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olnay László                  0.cs. HU-10- 11-57357   H 113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olnay László                  0.cs. HU-10- 01-37393   T 112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órádi Imre                   0.cs. HU-09- M-119039   T 112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ölding József és fia          2.cs. HU-09- D-226269   H 1128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ölding József és fia          1.cs. HU-09- D-226204   H 112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ölding József és fia          2.cs. HU-09- D-226270   H 112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Tolnay László                  0.cs. HU-10- D-300939   T 1125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Czinger Csaba                  2.cs. HU 09- D-226510   H 112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Tolnay László                  0.cs. HU-10- 11-57791   H 1123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Tolnay László                  2.cs. HU-10- 11-57137   H 111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Tolnay László                  0.cs. HU-10- 11-56024   H 111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Földing József és fia          2.cs. HU-10- D-265882   H 111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Tolnay László                  1.cs. HU-10- M-124645   H 111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Tóth József                    2.cs. HU-09- 11-47570   H 111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órádi Imre                   0.cs. HU-10- M-122684   T 110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Tolnay László                  0.cs. HU-10- 11-57796   T 110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Földing József és fia          0.cs. HU-09- D-226209   H 110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órádi Imre                   2.cs. HU-08- 11-34423   H 110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Tóth József                    1.cs. HU-08- 11-26642   T 110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Tolnay László                  2.cs. HU-10- 11-57561   H 110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Földing József és fia          1.cs. HU-09- D-226275   H 1103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Földing József és fia          1.cs. HU-09- D-226268   H 110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Tolnay László                  0.cs. HU-10- 11-57134   T 110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órádi Imre                   2.cs. HU-09- D-209033   H 110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Tolnay László                  1.cs. HU-10- D-265899   T 110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órádi Imre                   2.cs. HU-10- D-267117   H 110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Tolnay László                  0.cs. HU-10- 11-57824   T 110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Tolnay László                  0.cs. HU-09- 11-47394   H 110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Földing József és fia          2.cs. HU-08- D-186935   H 109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Tolnay László                  0.cs. HU-10- 11-57804   H 1098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Tóth László                    0.cs. HU 09- 50-21132   H 109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Földing József és fia          1.cs. HU-08- D-186927   H 109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Tolnay László                  1.cs. HU-10- 11-57802   H 109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Földing József és fia          1.cs. HU-08- D-186942   H 109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Tolnay László                  2.cs. HU-10- M-124644   H 109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Tolnay László                  2.cs. HU-10- 11-57794   H 109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Tóth József                    0.cs. HU-09- 11-47567   T 109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Földesi Miklós                 1.cs. HU-09- 11-47712   H 109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Tolnay László                  1.cs. HU-10- 11-57356   H 109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zórádi Imre                   1.cs. HU-08- 11-39361   T 109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Tolnay László                  0.cs. HU-10- D-312374   H 109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Tolnay László                  0.cs. HU-08- 11-34284   T 109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Tolnay László                  1.cs. HU-10- D-312357   H 109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Tolnay László                  0.cs. HU-09- 11-47402   H 109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zórádi Imre                   1.cs. HU-10- D-267110   H 1089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Czinger Csaba                  1.cs. HU 10- 11-57426   H 108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zórádi Imre                   2.cs. HU-10- D-267121   H 108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Tolnay László                  2.cs. HU-10- 11-57311   H 108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Tolnay László                  2.cs. HU-10- M-124638   H 1086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Tóth László                    2.cs. HU 10- 11-57683   H 108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Tolnay László                  0.cs. HU-10- M-124647   T 108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Tóth József                    0.cs. HU-09- 11-47575   T 108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zórádi Imre                   0.cs. HU-10- D-300093   T 1084,6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9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József és fia          1.cs.    5 h.  220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József és fia          2.cs.    5 h.  205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olnay László                  2.cs.    5 h.  154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olnay László                  1.cs.    5 h.  152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óth József                    1.cs.    3 h.  129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órádi Imre                   2.cs.    4 h.  125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óth József                    2.cs.    2 h.   87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öldesi Miklós                 1.cs.    2 h.   71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óth László                    2.cs.    2 h.   67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órádi Imre                   1.cs.    2 h.   49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zinger Csaba                  2.cs.    1 h.   41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zinger Csaba                  1.cs.    1 h.   23,2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József és fia          1.cs.   19 h.  728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óth József                    1.cs.   15 h.  573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ing József és fia          2.cs.   15 h.  556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esi Miklós                 1.cs.   13 h.  467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olnay László                  2.cs.   14 h.  446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órádi Imre                   2.cs.   13 h.  439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órádi Imre                   1.cs.   12 h.  400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olnay László                  1.cs.   12 h.  394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óth József                    2.cs.   12 h.  393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óth László                    2.cs.    5 h.  159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öldesi Miklós                 2.cs.    5 h.  141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óth László                    1.cs.    2 h.   52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zinger Csaba                  2.cs.    1 h.   41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zinger Csaba                  1.cs.    1 h.   23,2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ölding József és fia          F19 HU-09- D-226275   H  4h 142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ölding József és fia          F19 HU-10- 11-57728   H  4h 139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Tóth József                    F19 HU-09- 11-47583   H  3h 142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Tolnay László                  F19 HU-10- 11-57561   H  3h 126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órádi Imre                   F19 HU-08- 11-34423   H  3h 119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Földing József és fia          F19 HU-09- D-226268   H  3h 115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Földing József és fia          F19 HU-10- 11-57752   H  3h 112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Földing József és fia          F19 HU-09- D-226269   H  3h 110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Tóth József                    F19 HU-10- 11-57386   H  3h 109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Tolnay László                  F19 HU-10- 11-57137   H  3h 107,3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órádi Imre                   F19 HU-08- 11-39361   T  4h 136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Tóth József                    F19 HU-08- 11-26642   T  3h 133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Tolnay László                  F19 HU-10- 01-37393   T  2h  87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Tolnay László                  F19 HU-10- 11-57824   T  2h  79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Földesi Miklós                 F19 HU-09- 11-47696   T  2h  74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Tolnay László                  F19 HU-10- 11-57329   T  2h  74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Tolnay László                  F19 HU-10- 11-57796   T  2h  68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Tolnay László                  F19 HU-08- 11-34284   T  2h  65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órádi Imre                   F19 HU-09- M-119035   T  2h  62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órádi Imre                   F19 HU-10- D-267091   T  2h  62,6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0 Gönyű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enes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5.14 06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h Tibor                     1.cs. HU-09- 11-48054   H 1184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uhász Sándor                  1.cs. HU-07- 12-81144   H 112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aranyai Csaba                 1.cs. HU-08- 11-34896   H 111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Lackó Norbert                  1.cs. HU-09- 11-48141   H 110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anes Gyula                    1.cs. HU-10- 11-57962   H 109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óth Abonyi József             1.cs. HU-10- 11-58021   H 109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gh Tibor                     1.cs. HU-08- 11-35273   H 109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adlicsek Ádám                 1.cs. HU-07- 11-24495   T 109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orváth Zoltán                 1.cs. HU-09- 11-47979   H 109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gh Tibor                     0.cs. HU-09- 50-20632   H 109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igh Tibor                     0.cs. HU-10- 11-58368   H 108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igh Tibor                     0.cs. HU-10- 11-58372   H 108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Lackó Norbert                  1.cs. HU-09- 11-48104   H 108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rvas József                 1.cs. HU-10- 11-58296   T 108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Tóth Abonyi József             1.cs. HU-09- 11-48282   H 107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igh Tibor                     2.cs. HU-09- 11-48096   H 107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Vigh Tibor                     2.cs. HU-10- 11-58331   H 107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Janes Gyula                    1.cs. HU-10- 11-57946   T 107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Lackó Norbert                  2.cs. HU-10- 12-12153   H 107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aranyai Csaba                 1.cs. HU-07- 11-24391   H 107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Juhász Sándor                  1.cs. HU-09- 12-00485   H 107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Lackó Norbert                  1.cs. HU-09- 11-48101   H 106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Juhász Sándor                  0.cs. HU-10- 12-10144   T 106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Vigh Tibor                     1.cs. HU-10- 13-51174   H 106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arvas József                 1.cs. HU-09- D-208642   T 106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arvas József                 1.cs. HU-09- D-208643   H 106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Vigh Tibor                     1.cs. HU-09- 11-48094   H 106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arvas József                 2.cs. HU-10- 11-58295   T 106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Horváth Zoltán                 1.cs. HU-09- 50-21270   H 105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arvas József                 2.cs. HU-09- D-208641   T 105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Lackó Norbert                  1.cs. HU-07- 11-24279   H 105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arvas József                 1.cs. HU-09- D-208661   H 1054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Lackó Norbert                  1.cs. HU-09- 11-48123   H 104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Vigh Tibor                     2.cs. HU-10- 11-58377   H 104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Juhász Sándor                  0.cs. HU-10- 12-10159   H 104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Vigh Tibor                     2.cs. HU-10- 11-58371   H 104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Horváth Zoltán                 1.cs. HU-07- 13-95169   H 104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Janes Gyula                    2.cs. HU-09- 11-47931   T 104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Janes Gyula                    1.cs. HU-10- 11-57944   T 104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arvas József                 2.cs. HU-09- D-208646   T 103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Lackó Norbert                  1.cs. HU-10- 11-58166   H 103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Janes Gyula                    1.cs. HU-08- 11-32087   H 103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zarvas József                 2.cs. HU-10- 11-58298   T 1039,3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Lackó Norbert                  1.cs.    5 h.  18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h Tibor                     1.cs.    4 h.  160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rvas József                 1.cs.    4 h.  133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h Tibor                     2.cs.    4 h.  129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anes Gyula                    1.cs.    4 h.  128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rvas József                 2.cs.    4 h.  102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orváth Zoltán                 1.cs.    3 h.   98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óth Abonyi József             1.cs.    2 h.   86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Juhász Sándor                  1.cs.    2 h.   85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aranyai Csaba                 1.cs.    2 h.   85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adlicsek Ádám                 1.cs.    1 h.   45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Lackó Norbert                  2.cs.    1 h.   37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Janes Gyula                    2.cs.    1 h.   23,5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Lackó Norbert                  1.cs.   18 h.  707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rvas József                 1.cs.   17 h.  629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h Tibor                     1.cs.   14 h.  483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anes Gyula                    1.cs.   13 h.  456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Lackó Norbert                  2.cs.   11 h.  411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orváth Zoltán                 1.cs.   12 h.  391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aranyai Csaba                 1.cs.    9 h.  333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rvas József                 2.cs.   11 h.  307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Janes Gyula                    2.cs.    9 h.  297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gh Tibor                     2.cs.    8 h.  254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Juhász Sándor                  1.cs.    4 h.  167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óth Abonyi József             1.cs.    4 h.  130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Juhász Sándor                  2.cs.    2 h.   77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orváth Zoltán                 2.cs.    2 h.   61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adlicsek Ádám                 1.cs.    1 h.   45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óth Abonyi József             2.cs.    1 h.   30,4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Lackó Norbert                  F20 HU-09- 11-48104   H  4h 162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Horváth Zoltán                 F20 HU-07- 13-95169   H  4h 132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Horváth Zoltán                 F20 HU-09- 11-47979   H  3h 135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Lackó Norbert                  F20 HU-09- 11-48141   H  3h 133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Juhász Sándor                  F20 HU-07- 12-81144   H  3h 131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Lackó Norbert                  F20 HU-07- 11-24279   H  3h 113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Lackó Norbert                  F20 HU-09- 11-48123   H  3h 113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Vigh Tibor                     F20 HU-10- 11-58372   H  3h 112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Lackó Norbert                  F20 HU-10- 11-58166   H  3h 111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Vigh Tibor                     F20 HU-09- 11-48054   H  3h 107,8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rvas József                 F20 HU-10- 11-58296   T  3h 116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rvas József                 F20 HU-09- D-208642   T  3h 112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rvas József                 F20 HU-09- D-208631   T  2h  89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Janes Gyula                    F20 HU-10- 11-57946   T  2h  84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arvas József                 F20 HU-09- D-208641   T  2h  70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Vigh Tibor                     F20 HU-10- 11-58343   T  2h  67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arvas József                 F20 HU-10- 11-58295   T  2h  66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arvas József                 F20 HU-09- D-208646   T  2h  62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Janes Gyula                    F20 HU-10- 11-57944   T  2h  60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arvas József                 F20 HU-09- D-208630   T  2h  47,6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enes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5.14 06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nkó József                   1.cs. HU-10- 11-58673   H 1207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nkó József                   2.cs. HU-10- 11-58603   H 120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aracskai Tibor                1.cs. HU-10- 11-58796   H 119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ankó József                   1.cs. HU-09- D-208452   H 118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aracskai Tibor                1.cs. HU-09- 11-48501   H 117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aracskai Tibor                2.cs. HU-10- 11-58795   H 117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glidán Ágoston               1.cs. HU-08- 11-36200   H 116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aracskai Tibor                0.cs. HU-10- 11-58757   H 115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Jankó József                   1.cs. HU-09- D-208471   H 115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aracskai Tibor                1.cs. HU-10- 11-58987   T 114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iglidán Ágoston               2.cs. HU-10- 11-58538   H 114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iglidán Ágoston               2.cs. HU-09- D-226605   H 113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Jankó József                   1.cs. HU-10- 11-58634   H 113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öröczki Károly                0.cs. HU-10- 11-58450   T 113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Jankó József                   1.cs. HU-09- 11-48407   H 112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Jankó József                   1.cs. HU-09- 11-48428   H 112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Jankó József                   1.cs. HU-09- D-208454   H 112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Váczi András                   1.cs. HU-10- 11-58840   T 112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Váczi András                   2.cs. HU-10- 11-58834   H 112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Viglidán Ágoston               2.cs. HU-08- 11-36119   H 111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Viglidán Ágoston               1.cs. HU-10-   O-2151   H 111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Viglidán Ágoston               1.cs. HU-08- 11-36108   H 111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öröczki Károly                1.cs. HU-09- 11-48595   H 111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Viglidán Ágoston               1.cs. HU-10- 11-58509   H 111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Jankó József                   2.cs. HU-06- 11-14113   H 111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Jankó József                   2.cs. HU-09- 11-48476   H 111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Viglidán György                2.cs. HU-09- 11-49002   H 111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Viglidán Ágoston               1.cs. HU-08- 11-36115   H 111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Viglidán György                1.cs. HU-10- 11-59001   H 111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Viglidán Ágoston               2.cs. HU-07- 11-24932   H 110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Viglidán Ágoston               0.cs. HU-10- D-267010   H 110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Böröczki Károly                2.cs. HU-07- 11-25213   H 110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Viglidán György                0.cs. HU-10- 11-58499   T 110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Viglidán György                2.cs. HU-09- 11-45651   T 110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Viglidán Ágoston               1.cs. HU-08- 11-36125   H 109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Baracskai Tibor                1.cs. HU-10- 11-58763   H 109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Viglidán Ágoston               2.cs. HU-10- D-267004   H 109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Jankó József                   1.cs. HU-08- 11-35632   H 109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Jankó József                   1.cs. HU-09- 11-48432   H 109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Váczi András                   1.cs. HU-10- 11-58833   H 1089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Böröczki Károly                2.cs. HU-07- 11-25208   H 1086,8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4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nkó József                   1.cs.    5 h.  222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lidán Ágoston               1.cs.    5 h.  177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lidán Ágoston               2.cs.    5 h.  171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aracskai Tibor                1.cs.    4 h.  162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ankó József                   2.cs.    3 h.  112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áczi András                   1.cs.    2 h.   58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glidán György                2.cs.    2 h.   55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öröczki Károly                2.cs.    2 h.   46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aracskai Tibor                2.cs.    1 h.   46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áczi András                   2.cs.    1 h.   36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öröczki Károly                1.cs.    1 h.   33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iglidán György                1.cs.    1 h.   29,0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Ágoston               1.cs.   19 h.  673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aracskai Tibor                1.cs.   16 h.  610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ankó József                   1.cs.   13 h.  532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lidán Ágoston               2.cs.   11 h.  364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öröczki Károly                2.cs.   10 h.  307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aracskai Tibor                2.cs.    8 h.  298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glidán György                2.cs.   10 h.  298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áczi András                   1.cs.    8 h.  264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Jankó József                   2.cs.    8 h.  243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öröczki Károly                1.cs.    5 h.  200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czman József                 1.cs.    5 h.  165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iglidán György                1.cs.    5 h.  162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intér Imre                    1.cs.    4 h.  131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ehér Ferenc                   1.cs.    2 h.   47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áczi András                   2.cs.    1 h.   36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Pintér Imre                    2.cs.    1 h.   32,9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Jankó József                   F24 HU-08- 11-35632   H  4h 150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glidán Ágoston               F24 HU-08- 11-36108   H  4h 145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Baracskai Tibor                F24 HU-07- 11-25125   H  3h 131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Baracskai Tibor                F24 HU-09- 11-48501   H  3h 130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Jankó József                   F24 HU-09- D-208471   H  3h 121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Viglidán Ágoston               F24 HU-08- 11-36200   H  3h 116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Jankó József                   F24 HU-09- D-208452   H  3h 113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Viglidán Ágoston               F24 HU-08- 11-36115   H  3h 111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Viglidán György                F24 HU-10- 11-59023   H  3h 106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Viglidán Ágoston               F24 HU-10- 11-58509   H  3h 102,3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aracskai Tibor                F24 HU-10- 11-58761   T  2h  80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Böröczki Károly                F24 HU-10- 11-58450   T  2h  79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áczi András                   F24 HU-10- 11-58840   T  2h  74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Baracskai Tibor                F24 HU-10- 11-58792   T  2h  73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iglidán György                F24 HU-08- 11-35998   T  2h  68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Viglidán György                F24 HU-09- 11-45651   T  2h  50,5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5 Sza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enes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5.14 06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5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László                   0.cs. HU-10- 11-60085   H 1196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Zámolyi Zoltán                 2.cs. HU-09- 11-50160   H 119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Zámolyi Zoltán                 0.cs. HU-10- D-300667   H 119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Zámolyi Zoltán                 1.cs. HU-09- 11-50119   H 119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Zámolyi Zoltán                 1.cs. HU-09- 11-50148   H 1193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óth László                    2.cs. HU-09- 11-49811   H 119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Zámolyi Zoltán                 1.cs. HU-09- 11-50110   H 118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ordás Károly                 1.cs. HU-09- D-230230   H 118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bó László                   0.cs. HU-07- 13-95950   H 118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sordás Károly                 1.cs. HU-09- 11-49120   H 118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Zámolyi Zoltán                 0.cs. HU-10- 11-59227   H 118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sordás Károly                 2.cs. HU-09- 11-49140   H 118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sordás Károly                 1.cs. HU-09- 11-49138   H 118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sordás Károly                 2.cs. HU-10- 11-59728   H 117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bó József                   2.cs. HU-10- 11-59305   H 117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óth László                    1.cs. HU-07- 15-88207   H 116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bó László                   1.cs. HU-09- 11-49895   H 116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bó József                   1.cs. HU-09- 11-49557   H 116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Tóth László                    0.cs. HU-10- 11-59918   H 116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Zámolyi Zoltán                 0.cs. HU-08- 11-37068   H 116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Csordás Károly                 2.cs. HU-09- D-230218   H 116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bó László                   1.cs. HU-09- 11-49939   H 116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abó József                   2.cs. HU-10- 11-59392   H 115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Csordás Károly                 1.cs. HU-09- 11-49156   H 115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Csordás Károly                 2.cs. HU-09- 11-49137   H 115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Csordás Károly                 1.cs. HU-08- 13-15535   H 115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Csordás Károly                 0.cs. HU-10- 11-59741   H 115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Németh Lajos                   1.cs. HU-10- 11-59892   H 115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Németh Lajos                   1.cs. HU-10- 11-59833   H 114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Németh Lajos                   2.cs. HU-07- 15-88401   H 114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abó József                   1.cs. HU-08- 11-36561   H 114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Zámolyi Zoltán                 0.cs. HU-09- 11-50122   H 114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Csordás Károly                 0.cs. HU-10- 11-59763   H 114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Németh Lajos                   2.cs. HU-09- 11-49182   H 114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Csordás Károly                 1.cs. HU-09- 11-49144   H 114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Zámolyi Zoltán                 2.cs. HU-09- 11-50108   H 113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Zámolyi Zoltán                 2.cs. HU-07- 15-88305   H 113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Bendes Péter                   1.cs. HU-09- 11-49787   H 113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Tóth László                    1.cs. HU-09- 11-49840   H 113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Németh Lajos                   1.cs. HU-07- 15-88409   H 113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Zámolyi Zoltán                 1.cs. HU-09- 11-50120   H 113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Németh Lajos                   2.cs. HU-10- 11-59835   H 113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zabó László                   2.cs. HU-08- 11-37232   H 112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Csordás Károly                 1.cs. HU-09- 11-49122   H 112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ovács Miklós                  1.cs. HU-08- 11-37394   H 112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Zámolyi Zoltán                 1.cs. HU-08- 11-37008   H 112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Zámolyi Zoltán                 0.cs. HU-10- D-300668   H 112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zabó László                   2.cs. HU-08- 11-37210   H 112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Bendes Péter                   0.cs. HU-10- 11-59695   H 112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Csordás Károly                 1.cs. HU-09- 11-49141   H 112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Tóth László                    2.cs. HU-09- 11-49814   H 112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Tóth László                    1.cs. HU-09- 11-49834   H 112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zabó József                   1.cs. HU-08- 11-37619   H 111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Németh Lajos                   2.cs. HU-09- 11-49184   H 111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zabó László                   1.cs. HU-09- 11-49924   H 111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Zámolyi Zoltán                 1.cs. HU-09- 11-50176   H 111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zabó László                   1.cs. HU-09- 11-49894   H 111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Zámolyi Zoltán                 1.cs. HU-08- 11-37014   H 111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Zámolyi Zoltán                 0.cs. HU-09- 11-50167   H 111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zabó László                   0.cs. HU-10- 11-60121   H 111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zabó László                   2.cs. HU-08- 11-37675   H 1116,86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5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ordás Károly                 1.cs.    5 h.  212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Zámolyi Zoltán                 1.cs.    5 h.  201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ordás Károly                 2.cs.    4 h.  166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bó László                   1.cs.    4 h.  126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émeth Lajos                   2.cs.    4 h.  122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Zámolyi Zoltán                 2.cs.    3 h.  114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émeth Lajos                   1.cs.    3 h.  103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bó József                   1.cs.    3 h.  100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óth László                    1.cs.    3 h.   98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bó József                   2.cs.    2 h.   82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bó László                   2.cs.    3 h.   75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óth László                    2.cs.    2 h.   72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endes Péter                   1.cs.    1 h.   31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ovács Miklós                  1.cs.    1 h.   28,0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5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ordás Károly                 1.cs.   20 h.  852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ordás Károly                 2.cs.   19 h.  760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Zámolyi Zoltán                 1.cs.   16 h.  588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émeth Lajos                   1.cs.   15 h.  481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bó László                   1.cs.   15 h.  465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Zámolyi Zoltán                 2.cs.   13 h.  463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émeth Lajos                   2.cs.   13 h.  430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endes Péter                   1.cs.   12 h.  420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bó László                   2.cs.   11 h.  345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óth László                    1.cs.    9 h.  272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bó József                   1.cs.    8 h.  255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endes Péter                   2.cs.    6 h.  214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bó József                   2.cs.    4 h.  137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óth László                    2.cs.    4 h.  136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ovács Miklós                  1.cs.    5 h.  136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Nagy Béla                      2.cs.    4 h.  117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ovács Miklós                  2.cs.    3 h.  105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Nagy Béla                      1.cs.    3 h.   97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Csőbör Árpád                   1.cs.    3 h.   73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Németh Károly                  2.cs.    2 h.   52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Varga Vencel                   1.cs.    2 h.   48,9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sordás Károly                 F25 HU-10- 11-59728   H  4h 153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Csordás Károly                 F25 HU-09- 11-49141   H  4h 142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Csordás Károly                 F25 HU-09- 11-49140   H  4h 140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Csordás Károly                 F25 HU-09- 11-49122   H  4h 126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Csordás Károly                 F25 HU-09- D-230218   H  3h 136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Csordás Károly                 F25 HU-09- 11-49156   H  3h 135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Csordás Károly                 F25 HU-09- D-230230   H  3h 134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Zámolyi Zoltán                 F25 HU-09- 11-50119   H  3h 121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Csordás Károly                 F25 HU-09- 11-49134   H  3h 121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Zámolyi Zoltán                 F25 HU-08- 11-37008   H  3h 119,3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enes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5.14 06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arkó Dezső                    2.cs. HU-10- D-265727   H 118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Elekes István                  0.cs. HU-10- M-123976   H 118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ors László                    0.cs. HU-10- 11-60537   H 118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Elekes István                  2.cs. HU-08- 11-38247   H 117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ölding Norbert és apja        1.cs. HU-08- D-176274   H 117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rkó Dezső                    2.cs. HU-10- D-265756   H 117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rkó Dezső                    1.cs. HU-08- 11-38104   H 117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ors László                    0.cs. HU-09- 11-50311   H 1173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rkó Dezső                    2.cs. HU-10- 06-98462   H 117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Elekes István                  0.cs. HU-09- 11-50671   H 116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ölding Norbert és apja        2.cs. HU-09- D-208975   H 116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Elekes István                  1.cs. HU-08- 11-38213   H 116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Elekes István                  0.cs. HU-09- 11-50688   H 116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Elekes István                  1.cs. HU-07- 11-26203   H 116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Domonkos Csaba                 1.cs. HU-09- 11-50582   H 116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Elekes István                  2.cs. HU-09- 50-21557   H 1161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Németh István                  1.cs. HU-10- 11-60379   H 116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Elekes István                  2.cs. HU-08- 11-38265   H 116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Csidey József                  1.cs. HU-10- D-319493   H 116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ors László                    1.cs. HU-07- 11-25586   H 116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Földing Norbert és apja        1.cs. HU-08- D-182449   H 115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Földing Norbert és apja        1.cs. HU-09- D-208944   H 115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Németh István                  1.cs. HU-09- 50-21685   H 115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Németh István                  1.cs. HU-09- 11-50798   H 115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ors László                    2.cs. HU-07- 11-25580   H 115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Markó Dezső                    1.cs. HU-09- 11-50451   H 115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Elekes István                  0.cs. HU-09- 11-50693   H 115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Földing Norbert és apja        1.cs. HU-08- D-182485   H 1153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Bors László                    0.cs. HU-08- 11-37809   H 115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Bors László                    1.cs. HU-07- 11-25622   H 115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Elekes István                  0.cs. HU-10- 11-60209   H 115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Elekes István                  0.cs. HU-09- 50-20841   H 115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Elekes István                  0.cs. HU-10- 11-60201   H 115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Bors László                    2.cs. HU-09- 11-50322   H 115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Huszti Zoltán                  1.cs. HU-09- 11-50829   H 114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Markó Dezső                    1.cs. HU-08- D-182558   H 114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Elekes István                  1.cs. HU-08- 11-38236   H 114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Elekes István                  2.cs. HU-09- 11-50696   H 114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zollár - Knauz                0.cs. HU-09- D-226515   T 114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Elekes István                  0.cs. HU-09- 50-21551   H 114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Elekes István                  0.cs. HU-10- D-312278   H 114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Németh István                  1.cs. HU-10-   O-2192   H 114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Földing Norbert és apja        2.cs. HU-09- D-208998   H 113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Elekes István                  1.cs. HU-08- 11-38233   H 113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Földing Norbert és apja        2.cs. HU-09- D-208903   H 113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Elekes István                  2.cs. HU-09- 50-20850   H 113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Elekes István                  2.cs. HU-09- 11-50672   H 113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Markó Dezső                    2.cs. HU-10- D-265725   H 113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Elekes István                  0.cs. HU-10- 11-60231   H 113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Elekes István                  0.cs. HU-10- D-312288   H 112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Földing Norbert és apja        0.cs. HU-09- 11-47942   H 112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Huszti Zoltán                  1.cs. HU-08- 11-39345   H 112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Földing Norbert és apja        0.cs. HU-10- D-265869   H 112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Földing Norbert és apja        2.cs. HU-10- D-265838   H 112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Elekes István                  1.cs. HU-09- 11-50608   H 112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Csidey József                  2.cs. HU-08- D-182543   H 112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Domonkos Csaba                 2.cs. HU-10- 11-60463   H 112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Földing Norbert és apja        2.cs. HU-09- D-208946   H 112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Bors László                    1.cs. HU-08- 11-37827   H 112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Bors László                    1.cs. HU-08- 11-32096   H 112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Markó Dezső                    2.cs. HU-10- D-265762   H 111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Markó Dezső                    1.cs. HU-09- 11-50453   H 111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Bors László                    0.cs. HU-08- 11-37822   H 111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Bors László                    0.cs. HU-10- 11-60167   H 111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Földing Norbert és apja        1.cs. HU-07- D-165554   H 111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Bors László                    2.cs. HU-10- 11-60164   H 111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Elekes István                  0.cs. HU-08- 11-38257   H 111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Elekes István                  1.cs. HU-08- 11-38255   H 111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Markó Dezső                    1.cs. HU-10- D-265752   H 111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Földing Norbert és apja        2.cs. HU-08- D-182441   H 1114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Elekes István                  0.cs. HU-10- 11-60264   H 111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Cenkvári Attila                2.cs. HU-09- 11-50372   H 111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Buda - Kollár                  1.cs. HU-10- D-267551   H 111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Kékesi Gyula                   2.cs. HU-10- 11-60425   T 111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Elekes István                  0.cs. HU-09- 50-20816   H 111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Bors László                    2.cs. HU-10- 11-60194   H 1112,7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Elekes István                  2.cs.    5 h.  203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rkó Dezső                    2.cs.    5 h.  202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ing Norbert és apja        1.cs.    5 h.  195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Elekes István                  1.cs.    5 h.  187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rkó Dezső                    1.cs.    5 h.  172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ing Norbert és apja        2.cs.    5 h.  167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émeth István                  1.cs.    4 h.  159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ors László                    1.cs.    4 h.  134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ors László                    2.cs.    4 h.  121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uszti Zoltán                  1.cs.    2 h.   66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Domonkos Csaba                 1.cs.    1 h.   44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sidey József                  1.cs.    1 h.   42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sidey József                  2.cs.    1 h.   28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Domonkos Csaba                 2.cs.    1 h.   27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enkvári Attila                2.cs.    1 h.   21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uda - Kollár                  1.cs.    1 h.   21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ékesi Gyula                   2.cs.    1 h.   20,8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Elekes István                  1.cs.   19 h.  766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Elekes István                  2.cs.   18 h.  689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ing Norbert és apja        1.cs.   18 h.  685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rkó Dezső                    1.cs.   16 h.  615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ors László                    2.cs.   15 h.  481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ors László                    1.cs.   13 h.  457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rkó Dezső                    2.cs.   12 h.  404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ölding Norbert és apja        2.cs.   12 h.  396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uszti Zoltán                  1.cs.   10 h.  295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sidey József                  1.cs.    9 h.  294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émeth István                  1.cs.    5 h.  182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enkvári Attila                2.cs.    7 h.  163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enkvári Attila                1.cs.    4 h.  112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ékesi Gyula                   1.cs.    3 h.  102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sidey József                  2.cs.    3 h.   88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uszti Zoltán                  2.cs.    3 h.   83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Domonkos Csaba                 1.cs.    2 h.   75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elemen Gyula                  1.cs.    2 h.   52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uda - Kollár                  1.cs.    2 h.   50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uda - Kollár                  2.cs.    1 h.   44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Neményi János                  2.cs.    1 h.   29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Domonkos Csaba                 2.cs.    1 h.   27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ékesi Gyula                   2.cs.    1 h.   20,8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ölding Norbert és apja        F30 HU-08- D-176274   H  4h 177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Elekes István                  F30 HU-08- 11-38236   H  4h 154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Elekes István                  F30 HU-09- 11-50672   H  4h 146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Bors László                    F30 HU-08- 11-37827   H  4h 134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Elekes István                  F30 HU-09- 11-50608   H  4h 133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Bors László                    F30 HU-07- 11-25586   H  3h 135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Markó Dezső                    F30 HU-09- 11-50451   H  3h 135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Elekes István                  F30 HU-07- 11-26138   H  3h 132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Elekes István                  F30 HU-10- 11-60201   H  3h 130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Markó Dezső                    F30 HU-08- 11-38104   H  3h 126,8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sidey József                  F30 HU-10- 11-52141   T  2h  53,9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enes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5.14 06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Attila                   1.cs. HU-08- 25-86662   H 118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bó Attila                   1.cs. HU-07- 15-90534   H 118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app Géza                      1.cs. HU-09- 50-21767   T 117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rém Zoltán                    1.cs. HU-08- 11-38864   H 117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bó Attila                   0.cs. HU-10- D-300644   T 116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bó Attila                   1.cs. HU-09- 11-50934   T 116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rém Zoltán                    1.cs. HU-06- 15-83200   H 115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irály László                  1.cs. HU-09- 11-50866   T 115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bó Attila                   0.cs. HU-10- D-265876   T 115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bó Attila                   1.cs. HU-08- 11-38726   T 115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app Géza                      2.cs. HU-08- 11-38895   H 115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app Géza                      1.cs. HU-09- 11-51147   H 115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bó Attila                   1.cs. HU-08- 11-38749   H 115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edő László                    1.cs. HU-08- 11-29461   H 114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edő László                    1.cs. HU-09- 11-42775   H 114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Prém Zoltán                    1.cs. HU-08- 11-38799   H 114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bó Attila                   1.cs. HU-08- 11-38739   H 114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Papp Géza                      0.cs. HU-08- 11-38850   T 114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bó Attila                   2.cs. HU-09- 11-50997   T 114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abó Attila                   0.cs. HU-10- M-122701   T 114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Prém Zoltán                    2.cs. HU-09- 11-51272   H 114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edő László                    1.cs. HU-09- 11-42753   H 114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abó Attila                   2.cs. HU-10- 11-60634   H 114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Prém Zoltán                    1.cs. HU-07- 15-90719   H 113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Prém Zoltán                    1.cs. HU-10- 11-60871   H 113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abó Attila                   1.cs. HU-08- 11-38760   H 113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abó Attila                   0.cs. HU-10- D-300633   H 113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Prém Zoltán                    0.cs. HU-10- 11-60891   H 113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Papp Géza                      1.cs. HU-07- 15-90846   H 113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Bedő László                    2.cs. HU-09- 50-20415   H 113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abó Attila                   1.cs. HU-08- 11-38706   H 112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Bedő László                    1.cs. HU-07- 11-19878   H 112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abó Attila                   0.cs. HU-10- M-122718   H 112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Prém Zoltán                    2.cs. HU-08- 11-38789   H 112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Bedő László                    0.cs. HU-09- 11-42760   H 111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Bedő László                    2.cs. HU-09- D-226857   H 111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Papp Géza                      2.cs. HU-09- 11-51137   H 111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Prém Zoltán                    0.cs. HU-10- 11-60839   H 111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Papp Géza                      2.cs. HU-09- D-226370   H 111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abó Attila                   0.cs. HU-09- 11-50935   T 111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Bedő László                    1.cs. HU-08- 50-11366   H 111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Papp Géza                      2.cs. HU-08- 11-38835   T 111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Bedő László                    1.cs. HU-08- 11-29443   H 111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abó Attila                   2.cs. HU-08- 11-38741   H 111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zabó Attila                   0.cs. HU-09- 50-21753   H 111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Prém Zoltán                    2.cs. HU-09- 11-51270   H 111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Prém Zoltán                    2.cs. HU-09- 11-51322   H 111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zabó Attila                   0.cs. HU-10- D-300627   H 111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zabó Attila                   0.cs. HU-10- D-300629   T 111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abó Attila                   2.cs. HU-09- D-209053   T 111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zabó Attila                   2.cs. HU-10- D-265875   H 1109,83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3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Attila                   1.cs.    5 h.  233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rém Zoltán                    1.cs.    5 h.  207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edő László                    1.cs.    5 h.  178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bó Attila                   2.cs.    5 h.  140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app Géza                      1.cs.    3 h.  125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app Géza                      2.cs.    4 h.  125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rém Zoltán                    2.cs.    4 h.  113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edő László                    2.cs.    2 h.   61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irály László                  1.cs.    1 h.   45,8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rém Zoltán                    1.cs.   16 h.  594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edő László                    1.cs.   15 h.  585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Attila                   1.cs.   13 h.  543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app Géza                      2.cs.   15 h.  523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bó Attila                   2.cs.   13 h.  453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rém Zoltán                    2.cs.   13 h.  424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app Géza                      1.cs.   11 h.  419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edő László                    2.cs.   11 h.  308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irály László                  1.cs.    8 h.  286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vács Miklós                  1.cs.    6 h.  188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irály László                  2.cs.    4 h.  130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Élő Szilveszter                1.cs.    2 h.   53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ovács Miklós                  2.cs.    1 h.   38,1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Prém Zoltán                    F33 HU-08- 11-38799   H  4h 131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Bedő László                    F33 HU-07- 11-19878   H  3h 127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bó Attila                   F33 HU-08- 25-86662   H  3h 123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abó Attila                   F33 HU-10- D-300633   H  3h 121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Bedő László                    F33 HU-08- 11-29564   H  3h 110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abó Attila                   F33 HU-10- D-265875   H  3h 110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Papp Géza                      F33 HU-09- 11-51147   H  3h 106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Papp Géza                      F33 HU-07- 15-90846   H  3h  99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Bedő László                    F33 HU-09- 11-42753   H  3h  99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Prém Zoltán                    F33 HU-09- 11-51322   H  3h  95,4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bó Attila                   F33 HU-09- D-209053   T  3h 104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Papp Géza                      F33 HU-09- 50-21767   T  2h  87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ovács Miklós                  F33 HU-09- 11-51232   T  2h  85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abó Attila                   F33 HU-09- 11-50934   T  2h  85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abó Attila                   F33 HU-09- 11-50997   T  2h  81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abó Attila                   F33 HU-08- 11-38726   T  2h  78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abó Attila                   F33 HU-10- M-122701   T  2h  62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irály László                  F33 HU-09- 11-51176   T  2h  61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abó Attila                   F33 HU-09- 11-50935   T  2h  50,1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16:27:00Z</dcterms:created>
  <dc:creator>Király István</dc:creator>
  <dc:description/>
  <cp:keywords/>
  <dc:language>en-US</dc:language>
  <cp:lastModifiedBy>Király István</cp:lastModifiedBy>
  <dcterms:modified xsi:type="dcterms:W3CDTF">2011-05-19T17:54:00Z</dcterms:modified>
  <cp:revision>4</cp:revision>
  <dc:subject/>
  <dc:title>Győr-Rába Tagszövetség, F01 Győr</dc:title>
</cp:coreProperties>
</file>