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HU-10- D-265015   H 13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8- 11-36063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07- 11-21499   H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7- 50-40569   T 13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10- M-122654   H 13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HU-10- 11-51734   T 12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8- 11-32711   H 12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0.cs. HU-09- 11-39605   T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0.cs. HU-10- 11-51788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09- 25-96343   T 12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0.cs. HU-08- 11-27036   T 12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09- 11-40078   T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10- 11-51732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HU-08- D-186142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7- 11-21500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HU-09- 11-39429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10- 11-51743   T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8- 11-32941   T 12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08- 11-32633   H 12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0.cs. HU-10- D-265122   H 12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0.cs. HU-10- 11-51771   T 12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2.cs. HU-10- 11-51885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HU-08- 11-32678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2.cs. HU-09- 11-39801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HU-08- 11-27057   H 12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0.cs. HU-10- D-265138   H 12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 08- 50-53015   H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09- 11-40172   H 12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HU-09- 11-40096   T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HU-10- 11-51616   H 12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0.cs. HU-09- 11-39567   H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HU-10- D-265016   H 12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0.cs. HU-10- D-265011   H 127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 Jenő                    1.cs. HU 07- 11-16083   T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08- 11-32708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10- D-267057   H 126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HU-09- 11-40152   H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HU-09- 11-40102   H 126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 07- M-115329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10- M-122628   H 12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HU-09- 11-39624   H 12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kta Ferenc                   1.cs. HU-08- 11-32997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0.cs. HU-10- D-265148   H 12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2.cs. HU-08- 11-32954   T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HU-08- 11-32697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1.cs. HU-10- 11-51764   T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1.cs. HU-09- M-119045   H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10- 11-51524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2.cs. HU-10- M-122657   H 12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 Jenő                    1.cs. HU 05- 50-12546   T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0.cs. HU-08- 11-27046   H 12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2.cs. HU-09- 11-39657   H 125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 Jenő                    1.cs. HU 05- 50-12560   T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HU-08- 11-27038   H 12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HU 08- 11-26931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0.cs. HU-10- D-265125   T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0.cs. HU-10- D-265014   H 12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orró József                   0.cs. HU-09- 11-39439   T 12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HU-08- 50-11142   T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1.cs. HU-09- 11-39606   T 125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2.cs. HU 09- 11-46253   H 12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kta Ferenc                   2.cs. HU-07- 11-21217   H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2.cs. HU-08- 11-32616   H 12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0.cs. HU-10- 11-51625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kta Ferenc                   1.cs. HU-08- 11-33003   H 12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HU-09- 11-39646   H 12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HU-08- 11-27027   H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1.cs. HU-08- 11-26497   H 12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2.cs. HU-10- 11-51877   T 12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2.cs. HU-10- 11-51731   H 12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2.cs. HU-09- 11-40169   H 12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ózsef                 1.cs. HU-08- 11-32529   T 12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Zoltán                  2.cs. HU-10- 11-51865   T 12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HU-10- D-267051   H 12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0.cs. HU-10- D-312129   H 12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0.cs. HU-08- 11-26501   H 12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0.cs. HU-10- 11-51515   H 12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0.cs. HU-10- 11-51603   H 12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Zoltán                  0.cs. HU-09- 11-39864   T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1.cs. HU-06- 11-05438   T 1240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4 h.  1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4 h.  1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3 h.  1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3 h.  1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 Jenő                    1.cs.    3 h.   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3 h.   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 3 h.   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3 h.   7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3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2 h.   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2.cs.    1 h.   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2.cs.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kta Ferenc                   2.cs.    1 h.   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   1 h.   19,60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HU-09- 11-40708   H 129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9- D-231686   H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8- 11-27869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HU-08- 11-27440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0.cs. HU-07- D-161375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9- 50-02335   H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HU-08- 11-27353   H 12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HU-08- 50-40231   T 12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HU 07- 11-16416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HU-07- 50-48937   H 12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HU-10- D-267244   H 12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HU-09- 50-02341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9- D-234189   H 12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9- D-231697   H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10- D-26546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10- D-267230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HU-10- D-319297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0.cs. HU-10- D-319128   T 12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HU-07- D-165695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0.cs. HU-10- 11-52449   T 126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HU 07- 11-17001   T 12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1.cs. HU-10- D-319133   T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HU-09- 11-40916   H 12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08- 11-27441   H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HU-09- D-231668   T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1.cs. HU-09- 11-41333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HU-08- 11-27415   T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-06- 11-05614   H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0.cs. HU-09- 50-20917   H 12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10- 11-52392   H 12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HU-10- 11-52031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HU-07- 11-16544   T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HU-07- 11-16603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10- D-265484   T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HU-10- D-267256   T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HU-09- 11-40933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ázs László                  0.cs. HU-10- D-319155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HU-08- D-204254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HU-06- D-148796   H 12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10- D-318959   H 12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HU-08- D-204296   H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10- D-267248   H 12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HU-09- 50-21199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HU-10- D-265486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HU-10- D-265483   T 12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Gyula                 1.cs. HU-10- 11-52962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HU-06- D-148817   H 124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HU 08- 11-27667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ázs László                  0.cs. HU-09- D-226923   H 124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HU 09- 11-40817   H 12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ázs László                  2.cs. HU-09- 11-41443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Pál                     1.cs. HU-10- 11-52585   H 12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2.cs. HU 08- 11-27648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HU-09- 11-40915   H 124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HU 09- 11-40862   H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2.cs. HU-10- D-319013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09- 50-20907   T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2.cs. HU-07- 11-16728   H 12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HU-10- D-265394   H 12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0.cs. HU-10- D-265375   H 124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HU 06- 11-05743   H 12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0.cs. HU-08- 11-27467   H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HU-07- 50-48899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0.cs. HU-09- D-231696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HU-10- D-265464   T 12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0.cs. HU-07- 11-16495   H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HU-09- M-119147   H 12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0.cs. HU-10- D-265353   H 12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2.cs. HU 10- 11-52216   H 123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HU 09- 11-40844   H 12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HU-10- D-238876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2.cs. HU-07- 11-16727   H 12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HU 07- 11-16443   H 12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HU-10- D-238879   T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0.cs. HU-07- 11-16467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0.cs. HU-09- 11-40731   T 12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HU-06- 50-53534   H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2.cs. HU-08- 11-27315   H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HU-06- 50-53530   H 12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Gyula                 1.cs. HU-10- 11-52408   H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0.cs. HU-10- D-265361   T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2.cs. HU-09- 11-40740   T 12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2.cs. HU-09- 11-23820   H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0.cs. HU-09- 11-40558   H 12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HU-07- 11-16380   H 12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0.cs. HU-07- 11-17605   H 12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HU-10- D-318817   H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HU-10- D-265363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HU-09- 50-20905   T 12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HU 09- 11-41123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HU-06- 50-53555   H 122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Imre                    1.cs. HU 10- 11-52204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Gyula                 2.cs. HU-08- 50-11161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0.cs. HU-10- D-319002   H 12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HU-10- D-267217   H 12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0.cs. HU-07- 11-16935   H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0.cs. HU-09- 50-20537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HU-09- 11-41016   T 12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lück István                   1.cs. HU-10- 11-52133   T 12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HU-10- D-265391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2.cs. HU-08- D-203920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HU-10- D-238864   H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ázs László                  0.cs. HU-09- D-226941   T 12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ázs László                  2.cs. HU-10- D-319141   H 122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1.cs. HU 09- 11-40837   H 12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zselics Mihály               1.cs. HU-05- 11-94536   H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ázs László                  1.cs. HU-10- D-319148   H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1.cs. HU-09- 50-02303   H 12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0.cs. HU-10- 11-52264   H 1223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1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5 h.  1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4 h.  1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4 h.  1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4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4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   3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   3 h.  1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3 h.  1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2 h.   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2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   2 h.   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ázs László                  2.cs.    2 h.   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2 h.   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   1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2.cs.    1 h.   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2.cs.    1 h.   2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1 h.   20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HU-09- 11-41834   H 138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0.cs. HU-10- D-312778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0.cs. HU-09- 11-41855   H 13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2.cs. HU 10- 11-53032   T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09- 11-42252   H 13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HU-09- D-226184   H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7- D-163390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0.cs. HU-10- D-26627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HU-10- 11-53536   T 13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HU-09- 11-51382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HU-09- 11-42417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HU-09- M-119235   H 13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HU-10- 11-53697   H 13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09- 11-42418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10- D-312779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10- 11-53703   H 13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09- D-226132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0.cs. HU-10- D-266288   H 13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HU-09- 11-42563   H 132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HU 09- 11-41889   H 132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HU 09- 11-41899   T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ecsi Tibor                  2.cs. HU-10- 11-53100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8- D-186203   H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07- 15-84736   H 13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08- 11-28265   H 13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9- 11-41831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09- D-226117   H 13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id.               1.cs. HU 09- 04-18068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8- D-186202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elyem Tamás                   0.cs. HU-07- 15-84386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10- D-266591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07- D-166141   T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HU-07- 15-85390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7- D-163419   H 13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10- D-266448   H 13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HU-10- D-266277   H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HU-09- D-226029   H 13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07- 15-84782   H 130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HU 09- 11-41876   H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07- M-112026   H 13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Imre                    1.cs. HU 10- 11-53034   T 13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1.cs. HU-08- 11-28428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0.cs. HU-10- D-266285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1.cs. HU-06- 15-75500   H 13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0.cs. HU-10- 11-53385   H 13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HU-09- D-226061   H 13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HU-07- 15-84752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HU-09- 11-41854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elyem Tamás                   1.cs. HU-09- 11-51394   H 130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Imre                    2.cs. HU 09- 11-41895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HU-07- D-166136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10- D-266515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HU-07- D-166303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2.cs. HU-06- 15-75470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2.cs. HU-07- 15-84372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2.cs. HU-10- 11-53569   H 12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2.cs. HU-09- 11-42579   H 12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HU-09- M-121385   H 12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elyem Tamás                   1.cs. HU-07- 50-35561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HU-08- D-182594   H 12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HU-07- M-112050   H 12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1.cs. HU-08- 11-29252   H 12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2.cs. HU-07- M-112093   T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2.cs. HU-10- D-266537   T 12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HU-09- 11-51419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0.cs. HU-09- M-118070   H 1292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1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elyem Tamás                   1.cs.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Imre                    2.cs.    3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 3 h.  1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3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2 h.   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3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   2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   3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2.cs.    2 h.   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1 h.   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1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1 h.   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   2 h.   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2.cs.    1 h.   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id.               1.cs.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1 h.   24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50-20128   H 13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09- 11-42718   H 13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 10- 11-58670   H 13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08- 11-29536   H 13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2.cs. HU-10- 11-53992   H 13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2.cs. HU 10- 11-54492   T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9- 11-43123   H 13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HU 10- 11-54283   T 13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HU-10- 11-5410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10- 11-54398   H 13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8- 11-29932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09- 11-42967   T 131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HU 09- 11-43225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08- 11-29613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7- 11-18129   H 130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09- 50-20396   H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HU-10- 11-54120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09- 50-20317   H 129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2.cs. HU-10- 11-54571   H 129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 09- 11-43168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09- 11-43110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2.cs. HU-10- D-300135   H 12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10- 11-54047   H 129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1.cs. HU 09- 11-43175   H 12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10- 11-54317   H 128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4- 11-84673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08- 11-29606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0.cs. HU-10- 11-54187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09- 11-42306   T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0- 11-60649   H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08- 11-29926   H 12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10- 11-54297   T 127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yörgy                    2.cs. HU 10- 11-54507   T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HU-08- 11-29812   T 12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2.cs. HU 10- 11-54519   T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Balázs                  1.cs. HU-09- 11-42928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HU-09- 11-43117   H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HU-09- 11-43184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HU-10- D-311142   T 12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2.cs. HU-10- 11-54321   H 126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2.cs. HU 10- 11-54292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HU-07- 11-17756   H 12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2.cs. HU 08- 11-29880   H 12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HU-07- 11-17754   H 1264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0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5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2.cs.    3 h.   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3 h.   9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2.cs.    3 h.   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2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2 h.   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2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1.cs.    1 h.   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2.cs.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27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9- 11-44279   H 13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9- 11-44002   H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HU-10- D-267370   H 13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9- 11-43712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0- 11-54668   H 132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09- 11-44211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09- 11-44030   H 13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08- 11-30717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09- D-208699   H 132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2.cs. HU 09- 11-44303   H 13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09- 11-43832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08- D-186744   H 13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09- 11-44259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9- D-234181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HU-08- D-186750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HU-06- 11-08347   H 13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SK-09- 0702-324   H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0.cs. HU-09- 11-44263   H 130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HU-09- D-227749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HU-07- D-165392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HU-10- D-300773   H 12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HU-09- 11-4374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06- D-147738   H 12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 09- 11-43959   H 12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HU-09- 11-43566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HU-10- M-122696   T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2.cs. HU-09- D-235260   H 129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HU-09- 11-47020   H 12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0.cs. HU-10- D-300179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0.cs. HU-09- 11-44282   H 128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06- D-143816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1.cs. HU-09- 11-43306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Frigyes                1.cs. HU-08- 11-30556   H 12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HU-08- 11-30892   H 128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HU-07- 11-18850   H 12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HU-09- D-208603   H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HU-10- M-122697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0.cs. HU-09- D-235268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09- 11-43715   H 12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08- 23-16947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0- D-300770   H 12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HU-10- 11-55132   H 12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HU 08- D-186260   H 12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2.cs. HU-09- 50-21191   H 12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HU-10-   O-2062   T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1.cs. HU-10- 11-55134   H 12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2.cs. HU-09- 11-43859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0.cs. HU-10-   O-2077   H 127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HU 10- 11-60643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HU-09- 11-44238   H 12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Frigyes                1.cs. HU-09- 11-44060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2.cs. HU-10- D-265266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HU-10- 11-55031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2.cs. HU-10- D-265662   H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HU-08- D-186457   H 12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09- D-208612   H 12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HU-06- 11-08304   H 12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HU-09- 11-43631   H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1.cs. HU-10- 11-55104   H 12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ády Tibor                     0.cs. SK 10- 0706-586   T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2.cs. HU-08- 11-30868   H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1.cs. HU-09- 11-43864   H 12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2.cs. HU-10- M-122735   T 12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2.cs. HU-10- 11-55060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HU-09- 11-44219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da István                    2.cs. HU-10- 11-54728   T 12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HU-07- D-165837   H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HU-10- D-300199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1.cs. HU-07- 11-18838   H 125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2.cs. HU-10- 11-54676   H 12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HU-10- 11-54865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0.cs. HU-10- 11-54700   H 1254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5 h.  2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5 h.  2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5 h.  2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5 h.  1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   4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   3 h.  1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4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4 h.  1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3 h.  1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3 h.  1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3 h.  1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3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2 h.   8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2 h.   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1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9- 50-33007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HU-09- 11-45620   H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HU-10- 11-55800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08- 11-36001   T 13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HU-10- D-266205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09- 14-47390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0.cs. HU-07- 11-25084   H 13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0.cs. HU-10- D-274444   H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HU-10- D-266143   H 13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HU-09- D-208558   H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09- 11-45699   T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07- 11-20824   T 13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09- 11-45621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08- 11-31813   T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HU-09- 11-45318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09- 11-45044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DV-09- 05194-65   H 13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10- D-266755   H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HU-09- 11-48728   T 13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HU-10- 11-5551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0.cs. RO-09-   109393   H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07- 11-20795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0.cs. SK-10- 0706-233   T 13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HU-09- 11-45720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HU-08- D-186236   T 13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HU-09- 11-45696   T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HU-08- 11-31814   T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HU-07- 11-20825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09- D-217794   H 13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HU-09- 11-45683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HU-09- 11-45048   H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09- 11-46212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HU-10- D-266178   T 13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HU-08- 11-31175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HU-09- 11-45023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0.cs. HU-10-   O-2102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HU-07- 11-20068   H 13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HU-08- 11-31829   T 13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9- 11-45640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HU-08- D-186521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HU-09- D-226278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HU-09- 11-45645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HU-09- 11-45607   H 13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HU-09- D-226391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07- 11-20088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HU-08- 11-31825   T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09- 11-45411   H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HU-10- 11-55918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govics László                1.cs. HU-10- D-266089   H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09- 11-45008   H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 - Süveges                 2.cs. HU-08- 11-31738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HU-09- D-226594   H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HU-08- 11-31931   T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HU-08- 11-31816   H 12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HU-09- 11-48729   T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0.cs. HU-09- 12-01986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0.cs. HU-09- D-226397   H 128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HU-08- 11-32420   H 12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2.cs. HU-10- D-266252   T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HU-08- 11-36020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0.cs. HU-09- 11-44913   T 12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0.cs. HU-10- 11-55516   T 12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1.cs. HU-09- 11-48744   H 12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HU-10- 11-55561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govics László                1.cs. HU-10- D-266082   T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HU-09- 11-45622   H 12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HU-10- D-266002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govics László                1.cs. HU-10- D-266088   T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HU-09- 11-48703   T 1283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2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5 h.  2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5 h.  1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5 h.  1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5 h.  1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3 h.  1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govics László                1.cs.    3 h.   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2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1 h.   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   1 h.   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 - Süveges                 2.cs.    1 h.   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1 h.   2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2.cs. HU-07- 11-23371   H 14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HU-08- D-185157   H 14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10- 11-56765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0.cs. HU-10- 11-56742   H 14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9- 50-58032   H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0.cs. HU-10- D-265562   H 14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07- D-165802   H 13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10- 11-56058   H 13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0- 11-56313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2.cs. HU-09- 11-45972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HU-08- 11-33235   H 13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HU-09- 11-46004   H 13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0- 11-56032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HU-10- 11-52115   H 13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10- 11-57064   H 13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09- 11-47170   H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HU-07- 11-22149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0.cs. HU-10- 11-57056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HU-10- 11-57079   H 13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09- 11-47300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9- 11-46617   H 13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07- 11-22746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09- 11-46306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09- 11-46126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09- 11-46220   H 13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HU-09- 11-46058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0.cs. HU-10- 11-56747   H 13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08- 11-33825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HU-08- 11-33610   H 13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HU-08- M-11735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0.cs. HU-09- 11-46602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HU-04- D-133091   H 13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HU-09- 11-44962   H 13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10- D-312666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2.cs. HU-10- D-265571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HU-10- 11-56344   H 13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2.cs. PL-09- 03579898   H 13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HU-09- 50-33044   H 13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0.cs. HU-09- 11-46807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2.cs. HU-09- 11-46826   H 13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HU-10- 11-57018   H 13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HU-09- 11-47151   H 13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HU-10- 11-57006   H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HU-10- 11-56031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1.cs. HU-08- 11-33570   H 13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0.cs. HU-10- 11-56741   H 13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0- 11-57030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0.cs. HU-10- D-265551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1.cs. HU-09- 11-45954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2.cs. HU-08- 11-33258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0.cs. HU-09- 11-46837   H 13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09- 11-46830   H 13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08- D-186645   H 13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HU-10- 11-56076   H 13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HU-10- D-312323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HU-09- 11-46019   H 13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HU-07- 11-22186   H 13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2.cs. PL-09- 03579897   H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HU-07- 11-2219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rdt Ádám                     0.cs. HU-10- 11-56972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HU-10- 11-56319   H 13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2.cs. HU-08- 11-33523   H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HU-09- M-121986   H 13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HU-07- 11-22523   H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0.cs. HU-10- 11-56722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10- 11-56728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1.cs. HU-06- 11-12680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HU-08- 11-33408   H 13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10- 11-57028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1.cs. HU-10- 11-56416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1.cs. HU-07- 11-23307   H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0.cs. HU-10- 11-56851   H 13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0.cs. HU-10- 11-5674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0.cs. HU-10- 11-5678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HU-08- 50-11615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0.cs. HU-10- 11-56270   H 13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1.cs. HU-09- 11-46000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0- 11-56307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09- 11-46316   H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HU-09- 11-45951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HU-08- 11-33639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HU-09- 11-46062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HU-07- 11-22986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HU-10- D-265586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0.cs. HU-09- 11-45925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2.cs. HU-10- 11-56665   H 13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HU-10- D-265583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0.cs. HU-09- 11-42834   H 1319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2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2.cs.    4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4 h.  1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4 h.  1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4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3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3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3 h.   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2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2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2 h.   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2 h.   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2 h.   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 2 h.   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   1 h.   4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1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1 h.   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7561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HU-09- D-226213   H 13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8- 11-26642   T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9- 11-4758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0- 11-57824   T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09- D-226268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08- D-186927   H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0- 11-57820   T 13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65   H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0- 11-57791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HU-10- 11-5775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HU-09- D-226275   H 13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01-37393   T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0- D-300942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0- D-267121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HU-09- D-226270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10- 11-57739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9- 11-48848   T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08- 11-34284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0- D-267115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HU-10- 11-57728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0.cs. HU-10- 11-57749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2.cs. HU-09- 11-47565   T 12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09- D-226269   H 12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1.cs. HU-07- 11-21757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08- 11-34287   H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0.cs. HU-10- D-265886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0.cs. HU-10- 11-57741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0- 11-57802   H 12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07- 11-1622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HU-09- D-226237   H 12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09- 11-47696   T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09- 11-47582   H 12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HU-10- D-267124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HU-10- D-267543   T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8- 11-39361   T 12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2.cs. HU-09- 11-47592   H 12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8- D-203918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06- 50-53423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0.cs. HU-10- 11-57386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HU-07- 11-21774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11-57804   H 12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09- 11-47570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HU-10- 11-57356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2.cs. HU-09- D-208482   T 12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11-57329   T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0.cs. HU-09- 11-47566   T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09- 11-47402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HU-09- 50-02338   H 12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0- 11-57825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HU-06- 11-04977   H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0- M-124645   H 12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HU-10- D-267088   H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2.cs. HU-09- 11-47579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HU-09- D-209033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HU-10- D-312634   H 12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HU-10- 11-57806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HU-10- M-124638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09- 11-48846   H 12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0.cs. HU-10- 11-57762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0.cs. HU-10- 11-57781   H 12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HU-10- 11-57784   H 12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09- 11-46070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0.cs. HU-10- 11-57383   H 1263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5 h.  1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3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4 h.  1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4 h.  1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4 h.  1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3 h.   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1 h.   28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2.cs. HU-10- 11-58166   H 129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9- 11-48104   H 12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9- 50-20643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HU-10- 11-5816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9- 11-48123   H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HU-09- 11-47932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09- 11-48141   H 12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HU-09- 11-47979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HU-08- 11-34814   H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7- 11-24279   H 12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10- 11-58296   T 12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HU-09- D-208631   T 12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09- D-208646   T 12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8- 11-34790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uhász Sándor                  2.cs. HU-10- 12-10118   H 12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0- 11-57927   H 12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0.cs. HU-10- 11-58340   H 12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10- 11-57962   H 12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09- 11-48058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Zoltán                 1.cs. HU-07- 13-95169   H 12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0- 11-58337   T 12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2.cs. HU-09- 50-21270   H 12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2.cs. HU-09- 11-47945   T 12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09- 11-48057   T 12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09- D-208643   H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0- D-300573   H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HU-09- D-208634   H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1.cs. HU-06- D-150664   H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HU-10- 13-51194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2.cs. HU-10- 11-58121   H 12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nyai Csaba                 1.cs. HU-07- 11-24391   H 12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HU-09- 11-48054   H 12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10- 11-58372   H 12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nyai Csaba                 1.cs. HU-08- 11-34896   H 12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HU-10- 11-57937   H 12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10- 11-58145   H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2.cs. HU-10- 12-12153   H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0.cs. HU-10- 11-58326   H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2.cs. HU-09- D-208638   H 11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10- 11-58329   H 11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0.cs. HU-09- 11-48071   H 1196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   4 h.  1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3 h.  1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3 h.   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   3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2 h.   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2 h.   6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   2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2.cs.    1 h.   38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8- 11-35632   H 13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0- 11-58761   T 13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0- 11-58796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HU-09- 11-48591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0- 11-58751   H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HU-09- 11-49002   H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HU-10- 11-58833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10- 11-58451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HU-08- 11-35513   T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09- 11-48537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HU-10- 11-59023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HU-07- 11-25125   H 12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HU-09- 11-48959   T 12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HU-10- 11-58785   H 12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HU-10- 11-58840   T 12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09- 11-48501   H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08- 11-36108   H 12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08- 11-36115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2.cs. HU-10- 11-58437   T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0.cs. HU-10- D-267005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HU-10- 12-12987   H 12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HU-08- 11-36119   H 12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10- 11-58792   T 12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HU-09- 11-45652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0.cs. PL-10-421-11811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HU-10- 11-58762   H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1.cs. HU-10- 11-58849   H 12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0.cs. HU-10- D-300100   H 12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intér Imre                    1.cs. HU-09- 11-48961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0.cs. HU-09- 11-45651   T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10- 11-58779   T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2.cs. HU-10- 11-59001   H 12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HU-10- D-267085   T 12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HU-09- 11-48407   H 12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2.cs. HU-09- D-208452   H 12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HU-08- 11-36125   H 12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HU-10- 11-58509   H 1260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5 h.  1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5 h.  1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 4 h.  1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 4 h.  1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   4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2 h.   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2 h.   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   2 h.   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2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1 h.   21,23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9- D-230218   H 140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9- 11-49156   H 14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HU-10- 11-59708   H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HU-10- 11-59763   H 14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09- 11-49134   H 14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10- 11-59745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HU-08- 11-36227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HU-10- 11-59728   H 14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7- D-162618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09- 11-49144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9- D-230230   H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0- 11-59720   H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0.cs. HU-07- 15-87495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HU-09- 11-50148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09- 11-49811   H 13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09- 11-49137   H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HU-10- 11-59833   H 13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09- 11-49140   H 13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0.cs. HU-10- 13-51005   H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0.cs. HU-10- 11-59660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ndes Péter                   2.cs. HU-08- 11-37508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09- 11-49838   H 13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07- 15-88305   H 13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8- 11-36358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HU-08- 13-15535   H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09- 11-49883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09- 11-50176   H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2.cs. HU-09- 11-49184   H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2.cs. HU-09- 11-50160   H 13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HU-09- 11-50119   H 13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09- 11-50177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HU-09- 11-50110   H 13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HU-09- 11-49138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HU-09- 11-49141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0.cs. HU-07- 13-9595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0.cs. HU-10- 11-59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HU-08- 11-373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HU-09- 11-49182   H 13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-08- 11-37237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2.cs. HU-08- 11-36371   H 13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2.cs. HU-09- 11-49120   H 13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HU-09- 11-49621   H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HU-09- 11-49939   H 131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Vencel                   1.cs. HU 09- 11-4926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HU-08- 11-37014   H 13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HU-09- 11-50144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0.cs. HU-10- 11-59242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-09- 11-49819   H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HU-09- 11-49122   H 13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HU-09- 11-49200   H 13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ndes Péter                   1.cs. HU-09- 11-49773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ndes Péter                   1.cs. HU-09- 11-4979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HU-09- 11-50120   H 130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2.cs. HU 10- 13-52301   H 13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ndes Péter                   2.cs. HU-09- 11-49793   H 13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2.cs. HU-08- 11-36716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HU-07- 15-88409   H 12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HU-09- 11-50024   H 12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őbör Árpád                   1.cs. HU 09- 50-17678   H 12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2.cs. HU-10- 11-59855   H 1294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   5 h.  2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1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4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4 h.  1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2.cs.    2 h.   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2 h.   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2 h.   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2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1 h.   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Vencel                   1.cs.    1 h.   2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1 h.   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őbör Árpád                   1.cs.    1 h.   20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HU-10- D-319463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10- 11-60209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08- D-176274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09- 11-50693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0- 11-60201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9- 11-50453   H 13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8- 11-38027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09- 11-50451   H 132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7- 11-2558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08- 11-38236   H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7- 11-26138   H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0.cs. HU-09- M-119876   H 13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HU-08- 11-37809   H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09- 11-50672   H 13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9- 50-20850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33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0- D-265868   H 13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08- 11-38259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9- 11-44383   H 13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05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0- 11-60231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08- 11-38255   H 13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HU-08- D-182485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09- 11-50652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9- 11-50688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07- D-165554   H 13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10- 11-60246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09- 11-50696   H 131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0- D-265816   H 13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HU-10- 11-60204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HU-10- D-26572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HU-08- 11-32096   H 130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HU-07- 11-25583   H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ollár - Knauz                0.cs. HU-10- D-312946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1.cs. HU-09- 11-50814   H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ékesi Gyula                   1.cs. HU-10- 11-60416   T 13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09- 11-50608   H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10- D-265752   H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2.cs. HU-07- 11-25600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HU-10- D-265744   H 130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szti Zoltán                  1.cs. HU-10- 11-60965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HU-06- 11-15932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HU-09- D-208944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HU-10- D-265900   H 12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HU-09- 11-47942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HU-08- 11-38265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9- 11-50665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HU-08- 11-37827   H 12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0.cs. HU-09- 11-50330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onkos Csaba                 1.cs. HU-09- 11-50575   H 12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HU-08- 11-38213   H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HU-08- 11-38221   H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HU-08- 11-38104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ékesi Gyula                   1.cs. HU-10- 11-60424   T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lemen Gyula                  1.cs. HU-09- M-119282   T 12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10- D-319500   H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HU-09- 11-50322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HU-10- 11-52141   T 12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10- 11-52164   H 12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HU-08- D-182441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HU-07- 11-26203   H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2.cs. HU-09- 50-20802   H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2.cs. HU-10- 11-60535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HU-10- 11-60328   H 12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0.cs. HU-10- 11-60257   H 12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2.cs. HU-08- 11-38227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HU-10- D-312293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08- 11-38257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1.cs. HU-07- 11-25622   H 127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István                  1.cs. HU-10- 11-60379   H 12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HU-09- 11-5031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HU-08- 11-37822   H 127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HU-08- D-182558   H 12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HU-10- 06-98462   H 12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szti Zoltán                  1.cs. HU-08- 11-39271   H 12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2.cs. HU-08- 11-38438   H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2.cs. HU-09- 11-5037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HU-09- 11-50606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HU-10- M-123976   H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0.cs. HU-10- D-312288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HU-10- 11-52107   H 1272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1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1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1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5 h.  1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 5 h.  1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4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4 h.  1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3 h.   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 7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   2 h.   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2.cs.    2 h.   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István                  1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8- 11-29564   H 138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09- 11-51322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9- 11-51305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50-20413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7- 11-19878   H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9- 11-51269   H 13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08- 11-29434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08- 11-38893   H 135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HU-09- 11-51187   H 13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2.cs. HU-08- 11-38786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09- 50-21769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09- 11-42750   H 13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8- 11-38749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8- 11-38706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9- 11-50934   T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08- 11-29461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09- 11-51232   T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09- D-209053   T 134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7- 15-90538   H 13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-09- 11-51148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HU-09- D-226358   H 13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8- 25-86662   H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HU-09- 50-2133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09- 11-51147   H 13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HU-07- 15-90844   H 132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HU-07- 15-90846   H 13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2.cs. HU-09- 50-20415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2.cs. HU-08- 11-38789   H 132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László                  1.cs. HU-09- 11-51190   H 13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HU-09- 11-50968   H 13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2.cs. HU-08- 11-38799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0.cs. HU-09- 11-51270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László                  2.cs. HU-09- D-226372   T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László                  0.cs. HU-10- 11-6059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HU-09- 11-51314   H 13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0- D-300150   H 13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2.cs. HU-09- 11-42753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0.cs. HU-09- 11-42769   H 13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HU-10- 11-60854   H 1316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1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4 h.  1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4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2 h.   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2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2 h.   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1 h.   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1 h.   24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04:00Z</dcterms:created>
  <dc:creator>Király István</dc:creator>
  <dc:description/>
  <cp:keywords/>
  <dc:language>en-US</dc:language>
  <cp:lastModifiedBy>Király István</cp:lastModifiedBy>
  <dcterms:modified xsi:type="dcterms:W3CDTF">2011-05-06T17:55:00Z</dcterms:modified>
  <cp:revision>3</cp:revision>
  <dc:subject/>
  <dc:title>Győr-Rába Tagszövetség, F01 Győr</dc:title>
</cp:coreProperties>
</file>