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HU-09- 11-39889   T 142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HU-04- 11-82505   T 14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0.cs. HU-08- 11-26886   T 14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0.cs. HU-05- 11-93905   H 14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HU-10- 11-51786   T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0.cs. HU-05- 11-93688   H 13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usztáv                   1.cs. HU-05- 11-93352   H 13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HU-10- D-312123   H 13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0.cs. HU-09- 11-40116   H 13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HU-10- D-312578   T 13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HU-09- 11-39606   T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HU-04- 11-82406   T 13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09- 11-40170   H 13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07- 11-21500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0.cs. HU-08- 11-26897   H 13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10- 11-51743   T 13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HU-10- 11-51739   H 13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9- 25-96343   T 13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2.cs. HU-04- 11-82484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10- D-312133   H 13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09- 11-40153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HU-08- 11-32954   T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0.cs. HU-10- 11-51565   H 13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HU-10- D-312114   H 13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2.cs. HU-10- D-265143   H 136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HU 08- 50-53015   H 13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1.cs. HU-04- 11-82509   T 13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Zoltán                  0.cs. HU-10- 11-51879   T 13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HU-08- 11-27057   H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2.cs. HU-07- 11-16254   T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HU-09- 11-40129   H 13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kta Ferenc                   1.cs. HU-07- 11-21203   T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2.cs. HU-09- 11-39631   T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1.cs. HU-07- 11-16277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HU-10- 11-51735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HU-10- D-267051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1.cs. HU-09- 11-39622   H 13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2.cs. HU-10- 11-51610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usztáv                   1.cs. HU-08- 11-26808   H 13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HU-08- 11-27038   H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Tibor                  1.cs. HU-08- 11-26545   H 13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2.cs. HU-09- 11-40098   T 13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1.cs. HU-09- 11-39819   T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HU-10- 11-51611   H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Tibor                  1.cs. HU-09- 11-39621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2.cs. HU-10- 11-51864   T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1.cs. HU-09- 11-39646   H 13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HU-10- 11-51635   H 13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HU-07- 11-16145   T 13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ukta Ferenc                   1.cs. HU-08- 11-33002   H 13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1.cs. HU-10- M-122650   H 13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1.cs. HU-10- M-122633   H 13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1.cs. HU-10- D-265141   T 1319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4 h.  1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 5 h.  1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 4 h.  1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3 h.  1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3 h.  1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   3 h.  1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 3 h.  11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3 h.  1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 2 h.   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usztáv                   1.cs.    2 h.   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   2 h.   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2.cs.    2 h.   7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   2 h.   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   2 h.   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   1 h.   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16 h.  6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3 h.  6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14 h.  5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14 h.  5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1 h.  51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10 h.  4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12 h.  4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  11 h.  4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2.cs.   11 h.  4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10 h.  40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10 h.  4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2.cs.    9 h.  3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   8 h.  3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7 h.  2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kta Ferenc                   1.cs.    8 h.  2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   7 h.  2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6 h.  2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usztáv                   1.cs.    4 h.  17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2.cs.    4 h.  1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2.cs.    4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   3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2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24 h. 11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2 h. 105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21 h.  9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20 h.  9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7 h.  8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18 h.  8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19 h.  7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15 h.  70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2.cs.   14 h.  6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13 h.  5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13 h.  5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13 h.  55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2.cs.   11 h.  4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9 h.  3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kta Ferenc                   1.cs.   10 h.  3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   9 h.  3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   6 h.  2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   6 h.  2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2.cs.    5 h.  21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usztáv                   1.cs.    4 h.  1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   4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2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10- 11-51635   H  4h 131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8- 11-27057   H  3h 13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9- 11-40153   H  3h 13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10- 11-51543   H  3h 13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9- 11-40129   H  3h 13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 11-32711   H  3h 12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7- 11-16251   H  3h 11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9- 11-39646   H  3h 11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0- D-265143   H  3h 116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8- 50-53015   H  3h 11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9   T  3h 10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7- 11-16145   T  3h  9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9- 11-39611   T  2h 11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9- 11-39606   T  2h 10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4- 11-82505   T  2h 1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10- 11-51786   T  2h  9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9- 11-39889   T  2h  9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50-40569   T  2h  9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10- 11-51884   T  2h  9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9- 11-40086   T  2h  90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9- 11-40153   H  5h 23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8- 11-27057   H  5h 20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 11-32711   H  4h 19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Tibor                  F01 HU-09- 11-40069   H  4h 19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9- 11-39622   H  4h 187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05- D-136609   H  4h 18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0- D-265122   H  4h 17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9- 11-40129   H  4h 17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7- 11-21500   H  4h 16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0- M-122633   H  4h 153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10- 11-51884   T  4h 21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4h 21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9- 11-39889   T  4h 20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6- 11-11166   T  4h 17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45   T  4h 15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8- 11-32954   T  4h 15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509   T  4h 15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9- 11-39863   T  3h 15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9- 25-96343   T  3h 15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9- 11-39611   T  3h 147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HU-09- D-208765   H 142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09- 11-40574   H 142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HU 07- 11-16579   H 14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HU-10- D-318846   H 14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HU-09- 50-21199   H 141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HU 09- 11-40862   H 14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0.cs. HU-09- 50-20542   H 140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HU 08- 11-27968   H 14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HU-10- D-318821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HU-07- D-165629   T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2.cs. HU-06- 11-06576   H 13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HU-10- 11-52296   H 13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HU-06- 11-06619   H 13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HU-10- D-319237   H 13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0.cs. HU-09- 11-40478   T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HU-09- M-121500   H 13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HU-09- 11-40933   H 13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2.cs. HU-09- 11-40726   T 13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2.cs. HU-10- 11-52361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HU-07- 11-16901   T 13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HU-09- 50-02322   T 13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1.cs. HU-05- 11-94536   H 13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HU-08- 11-27212   T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HU-08- 11-27440   H 13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HU-10- D-319287   H 13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HU-09- D-231784   H 13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HU-09- 11-40557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2.cs. HU-10- D-318987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HU-09- D-231697   H 136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ódi Ferenc                    1.cs. HU 07- 11-16327   H 13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HU-10- 11-52477   T 13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HU-09- 50-02303   H 13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HU-09- 11-40916   H 13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HU-10- D-318870   T 13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zselics Mihály               1.cs. HU-09- 11-40537   H 13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0.cs. HU-08- 11-27993   H 135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ódi Ferenc                    2.cs. HU 09- 11-41145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2.cs. HU-07- 11-17571   T 135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i Imre                    1.cs. HU 07- 11-17039   H 13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HU-10- D-318971   H 13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HU-09- 50-02335   H 13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0.cs. HU-10- D-265362   H 13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2.cs. HU-06- 11-06929   H 13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zselics Mihály               2.cs. HU-08- 11-27089   T 135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Imre                    2.cs. HU 10- 11-52216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HU-10- D-318817   H 13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2.cs. HU-10- D-318972   T 13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HU-08- 11-27444   H 13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2.cs. HU-10- D-318822   T 13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HU-10- D-318859   H 13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0.cs. HU-08- 11-39142   T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HU-10- D-318873   T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ábor                     1.cs. HU-10- 11-51968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ábor                     1.cs. HU-10- 11-52951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1.cs. HU-08- 11-38913   T 13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2.cs. HU-09- 11-40791   H 13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2.cs. HU-07- 11-17637   H 13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zselics Mihály               2.cs. HU-10- 11-52453   T 132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ódi Ferenc                    1.cs. HU 09- 11-41119   H 13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1.cs. HU-10- D-265357   H 13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HU-08- D-204291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1.cs. HU-07- D-165941   H 13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zselics Mihály               1.cs. HU-07- 11-17543   H 13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2.cs. HU-10- D-265363   H 13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2.cs. HU-06- D-148846   H 1315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 5 h.  2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   4 h.  2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4 h.  1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4 h.  1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   4 h.  1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 4 h.  1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zselics Mihály               1.cs.    4 h.  1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2.cs.    3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1.cs.    3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 2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2 h.   7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   2 h.   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2.cs.    2 h.   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2 h.   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   2 h.   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1 h.   5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   1 h.   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1 h.   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2.cs.    1 h.   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anát Lajos                   1.cs.    1 h.   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2.cs.    1 h.   3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2.cs.    1 h.   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   1 h.   25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19 h.  85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15 h.  7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15 h.  6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15 h.  6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  14 h.  5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10 h.  4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11 h.  4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9 h.  3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  10 h.  3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10 h.  3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9 h.  3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8 h.  3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 7 h.  30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2.cs.    7 h.  3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8 h.  2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   6 h.  2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   6 h.  2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2.cs.    6 h.  2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   6 h.  2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2.cs.    4 h.  1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6 h.  1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2.cs.    5 h.  1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Gyula                 1.cs.    5 h.  1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ódi Ferenc                    2.cs.    4 h.  1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1.cs.    5 h.  15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2.cs.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ranát Lajos                   1.cs.    1 h.   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2.cs.    1 h.   24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29 h. 145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23 h. 12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24 h. 10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22 h. 10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21 h.  9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18 h.  78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  18 h.  7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16 h.  7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  17 h.  7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14 h.  6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14 h.  6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  15 h.  6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12 h.  5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  11 h.  4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   9 h.  4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   9 h.  3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   9 h.  3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ódi Ferenc                    2.cs.    7 h.  3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   8 h.  3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2.cs.    7 h.  2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 8 h.  2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Gyula                 1.cs.    7 h.  2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5 h.  2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6 h.  2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5 h.  1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2.cs.    3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ranát Lajos                   1.cs.    2 h.  1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2.cs.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7- 11-16579   H  4h 19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9- 50-21199   H  4h 19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50-02335   H  4h 18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8- 11-27440   H  3h 14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9- 50-02303   H  3h 14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8- 11-27467   H  3h 13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0- D-318821   H  3h 13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9- D-231697   H  3h 12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8- 11-27444   H  3h 11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10- D-265394   H  3h 113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9- D-231735   T  2h 10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01   T  2h  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09- 11-40478   T  2h  8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zselics Mihály               F02 HU-08- 11-27089   T  2h  7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42   T  2h  7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0- D-318822   T  2h  70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21199   H  6h 325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7- 11-16579   H  6h 30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D-231697   H  5h 26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0- D-318821   H  5h 21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9- 11-40558   H  4h 22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9- 50-02303   H  4h 21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vezdovics Szilvér             F02 HU-09- 11-40916   H  4h 207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ódi Ferenc                    F02 HU 07- 11-16327   H  4h 19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10- D-265394   H  4h 18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9- 50-02335   H  4h 182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7- D-165629   T  3h 1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0- D-318972   T  3h 11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9- 11-40712   T  2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9- D-231735   T  2h 10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6901   T  2h  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09- 11-40478   T  2h  8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zselics Mihály               F02 HU-08- 11-27089   T  2h  7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08- 11-39142   T  2h  7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0- D-318822   T  2h  70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09- D-226112   H 141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0.cs. HU-10- D-312779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elyem Tamás                   2.cs. HU-10- 11-53336   H 139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HU 09- 11-41876   H 13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HU-10- D-266707   H 13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HU-10- D-266515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0.cs. HU-09- D-226047   H 13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0.cs. HU-10- D-266413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HU-09- 11-41965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HU-09- D-226117   H 13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HU-07- 15-84751   H 13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0.cs. HU-10- D-266330   H 13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HU-09- M-121326   H 13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-09- D-226061   H 13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0.cs. HU-10- 11-53278   H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HU-10- 11-53686   H 13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1.cs. HU-09- M-119235   H 13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HU-10- D-266420   H 13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HU-10-   O-2030   H 13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2.cs. HU-07- D-163306   H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HU-10-   O-2043   H 13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HU-08- D-182708   H 13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HU-09- M-121314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HU-08- 11-29252   H 13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egyeri Zoltán                 1.cs. HU-09- 11-42497   H 13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Ferenc id.               1.cs. HU 09- 04-18096   H 134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Ferenc id.               1.cs. HU 09- 04-18077   H 13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1.cs. HU-08- D-182593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elyem Tamás                   2.cs. HU-07- 50-35538   H 13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2.cs. HU-08- M-118061   H 13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óczy Ferenc id.               1.cs. HU 09- 04-18063   H 13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2.cs. HU-09- 11-41834   H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10- D-266438   H 13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HU-10- 11-53266   H 13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1.cs. HU-07- D-166303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1.cs. HU-09- 11-42354   H 13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HU-10- D-266437   H 1329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5 h.  2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4 h.  1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3 h.  1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3 h.  1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   3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id.               1.cs.    3 h.   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2.cs.    2 h.   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   1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   1 h.   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1 h.   39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15 h.  6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4 h.  61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15 h.  6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13 h.  5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11 h.  4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11 h.  4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   8 h.  3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9 h.  3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2.cs.    7 h.  2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id.               1.cs.    6 h.  2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 5 h.  2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   5 h.  2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   3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2.cs.    3 h.   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   3 h.   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1.cs.    3 h.   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21 h.  9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  19 h.  8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18 h.  8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18 h.  7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17 h.  7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16 h.  7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15 h.  7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12 h.  5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   9 h.  3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   8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2.cs.    7 h.  2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id.               1.cs.    6 h.  2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 5 h.  2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5 h.  1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3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   3 h.   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9- D-226061   H  4h 18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1965   H  4h 16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9- 11-41834   H  4h 14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0- 11-53278   H  3h 132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arkas Imre                    F05 HU 09- 11-41876   H  3h 12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9- D-226117   H  3h 12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7- 15-84751   H  3h 12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10-   O-2030   H  3h 12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0- 11-53266   H  3h 11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08- D-182593   H  3h 102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1965   H  6h 27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2461   H  4h 19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9- D-226061   H  4h 18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8- D-182708   H  4h 1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08- D-182593   H  4h 15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9- 11-41834   H  4h 14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9- D-226047   H  3h 16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7- D-166136   H  3h 15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gyeri Zoltán                 F05 HU-07- D-166303   H  3h 14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10- D-266327   H  3h 137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0- D-266423   T  2h 11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0- D-266537   T  2h  86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11-43184   H 14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HU-09- 50-20317   H 140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HU 08- 11-29972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9- 50-20128   H 13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HU-09- 11-51438   H 13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HU-10- 11-54398   H 13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9- 11-43117   H 13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8- 11-29926   H 136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HU 08- 11-29727   T 136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HU 09- 11-43168   H 136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HU 09- 11-43181   T 136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2.cs. HU 08- 11-29957   T 13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2.cs. HU-09- 11-42935   T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2.cs. HU-09- 11-42916   T 13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HU-07- 11-17756   H 133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9- 11-43123   H 13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2.cs. HU-10- D-300534   H 132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1.cs. HU 09- 11-43175   H 131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ándor Gábor                   1.cs. HU 08- 11-29711   H 13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10- D-300551   H 131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yörgy                    2.cs. HU 09- 11-43173   T 1312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   4 h.  1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 3 h.  1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2 h.   8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2.cs.    2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   2 h.   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2.cs.    2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1 h.   3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7 h.  7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5 h.  68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3 h.  55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  11 h.  456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11 h.  4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8 h.  2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 8 h.  2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4 h.  1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2.cs.    4 h.  1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   3 h.  1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2 h.  10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   1 h.   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7 h. 14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20 h.  9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2.cs.   18 h.  8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5 h.  6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2 h.  49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11 h.  4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6 h.  2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8 h.  2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5 h.  19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4 h.  1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2.cs.    4 h.  1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   1 h.   4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50-20317   H  4h 18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3h 144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11-29926   H  3h 13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50-20128   H  3h 13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8- 11-29932   H  3h 1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0- D-300551   H  3h 121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10   H  2h  9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Gábor                   F08 HU-10- 11-54398   H  2h  9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9- 11-43184   H  2h  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08- 11-29535   H  2h  87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09   T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9- 11-42992   T  2h  92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09- 11-42935   T  2h  8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51434   T  2h  8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Balázs                  F08 HU-08- 11-29812   T  2h  8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09- 11-42967   T  2h  76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yörgy                    F08 HU 10- 11-54507   T  2h  71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50-20128   H  5h 26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5h 25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84   H  4h 22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8- 11-29932   H  4h 19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50-20317   H  4h 18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11-43123   H  4h 17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09- 11-42934   H  3h 200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10- 11-53139   H  3h 17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08- 11-29535   H  3h 15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9- 11-43110   H  3h 154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3h 14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67   T  3h 14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09- 11-42935   T  3h 128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08- 11-29812   T  3h 12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Balázs                  F08 HU-08- 11-29768   T  2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11-42309   T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11-51434   T  2h  8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10- 11-54507   T  2h  7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Balázs                  F08 HU-09- 11-42916   T  2h  64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HU-09- 11-44211   H 14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6- 11-08042   H 14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HU-10- 11-55104   H 14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09- 11-43741   H 13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HU-07- 11-18850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2.cs. HU-02- 11-62074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HU-10-   O-2077   H 13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09- 11-43685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HU-09- D-208614   H 138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HU 10- D-300711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09- 11-44002   H 13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HU-09- 11-43471   H 13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HU-06- 11-08304   H 13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HU-09- 11-43729   H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08- 11-30847   H 13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1.cs. HU-10- 11-55017   H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HU-05- 11-96605   H 13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8- 11-30757   H 137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0.cs. HU 08- 11-32734   T 13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HU-06- D-143816   H 13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07- 50-23331   H 136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1.cs. HU 09- 11-47725   H 13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HU-09- 11-43821   H 13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HU-09- 11-43627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HU-09- 11-44030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HU-08- D-186747   H 135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HU-08- 23-16947   H 135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2.cs. HU 10- 11-54956   H 13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0.cs. HU-10- D-267365   H 134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1.cs. HU-09- D-208603   H 13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HU 07- 11-21701   T 13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SK-10- 0702-753   H 13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2.cs. HU-10- D-300765   H 134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0.cs. HU 08- 11-32753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HU-08- 11-30894   H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0.cs. HU-10- 11-55078   H 13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Frigyes                2.cs. HU-09- 11-44059   H 133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HU-08- D-186750   H 13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HU-10- D-267360   H 13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dossy Ernő                   1.cs. HU-09- 11-43552   H 132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HU-09- D-227749   H 132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ttlmayer Sándor             2.cs. HU 10- 11-54585   T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nyár Károly                  1.cs. HU-10- D-265266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HU-10- 11-54695   H 131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ttlmayer Sándor             2.cs. HU 10- 11-54599   T 13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0.cs. HU-10- D-311185   T 13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HU-08- 11-30892   H 131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1.cs. HU 09- 11-47778   T 13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dossy Ernő                   2.cs. HU-09- 11-43566   H 13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2.cs. HU-10- M-122739   H 13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nyár Károly                  1.cs. HU-09- 11-43315   H 13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0.cs. HU-09- 11-44025   H 131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1.cs. HU 08- 11-32749   H 13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2.cs. HU-09- 11-44244   H 1308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   5 h.  2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5 h.  2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5 h.  2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   3 h.  142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4 h.  1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3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   2 h.  1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   2 h.   9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2 h.   9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2.cs.    2 h.   6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2 h.   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1 h.   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1 h.   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1 h.   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2.cs.    1 h.   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2.cs.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  20 h.  8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7 h.  7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5 h.  6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15 h.  641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14 h.  5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1 h.  4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2.cs.   12 h.  4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10 h.  4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 8 h.  3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8 h.  3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9 h.  3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2.cs.    8 h.  3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8 h.  29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6 h.  2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ády Tibor                     1.cs.    5 h.  2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6 h.  2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1.cs.    5 h.  1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4 h.  1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   4 h.  1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2.cs.    4 h.  1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   3 h.  1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   4 h.  1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2.cs.    3 h.  11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ttlmayer Sándor             2.cs.    4 h.  1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Frigyes                2.cs.    2 h.   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2.cs.    1 h.   57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26 h. 12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26 h. 116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23 h. 11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19 h.  8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18 h.  84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8 h.  7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  18 h.  78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12 h.  60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13 h.  5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  14 h.  5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13 h.  4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1.cs.    9 h.  4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 9 h.  427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9 h.  41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  10 h.  3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9 h.  3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   8 h.  37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8 h.  3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2.cs.    8 h.  3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2.cs.    5 h.  2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   5 h.  2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   5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1.cs.    4 h.  1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2.cs.    4 h.  1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ttlmayer Sándor             2.cs.    4 h.  1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2.cs.    1 h.   5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ády Tibor                     2.cs.    1 h.   52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23-16947   H  4h 17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7- 11-18850   H  4h 156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0- D-300765   H  4h 15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894   H  4h 12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6- 11-08042   H  3h 163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8 -11-32817   H  3h 15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9- 11-44002   H  3h 14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8- 11-30847   H  3h 13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10- 11-54700   H  3h 13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8- 11-30892   H  3h 127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2h  7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2h  7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37   T  2h  5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85   T  2h  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11-30847   H  5h 26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23-16947   H  5h 21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8- 11-30894   H  5h 18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6- 11-08042   H  4h 23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11   H  4h 22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10- 11-54700   H  4h 20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8- 11-30892   H  4h 19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9- 11-44002   H  4h 1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7- 11-18850   H  4h 156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0- D-300765   H  4h 155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2h  7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2h  7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37   T  2h  5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85   T  2h  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09- M-121405   H 14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 - Süveges                 1.cs. HU-09- 11-45200   H 14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HU-08- 11-31170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HU-09- 11-48744   H 14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HU-10- D-266755   H 14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HU-08- 11-31801   T 14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0.cs. HU-10- D-266145   T 14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HU-10- D-266018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09- 11-45707   H 13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HU-08- 11-32000   H 13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1.cs. HU-08- 50-39799   H 13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HU-08- 11-31813   T 13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HU-09- 11-45306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HU-08- D-186418   H 13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HU-07- 11-20795   H 13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HU-09- 11-48729   T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Lajos                   1.cs. HU-10- 11-55329   H 13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2.cs. DV-09- 05194-58   T 13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HU-08- 11-31164   H 13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0.cs. HU-10- D-266195   T 13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RO-09-   109395   H 13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2.cs. HU-10- 11-55686   H 13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HU-10- D-266267   H 13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HU-08- 11-31994   H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09- 11-45477   H 13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HU-10- D-266189   T 13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HU-08- 11-3181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2.cs. HU-10- 11-55502   T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HU-09- 11-45008   H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HU-10-   O-2085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HU-08- 11-31905   H 13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HU-10- D-266046   H 13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2.cs. HU-05- D-138311   H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0.cs. HU-10- D-266113   T 13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ertai László                  1.cs. HU-10- 11-55879   H 13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09- D-226594   H 13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HU-05- 11-99253   H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1.cs. HU-09- 11-45318   H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1.cs. DV-09-02333-201   H 13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HU-09- 11-45023   H 13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2.cs. HU-06- 11-08494   H 13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 - Süveges                 1.cs. HU-07- 11-21031   H 13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HU-10- 11-55516   T 13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rtai László                  2.cs. HU-08- 50-11997   H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 - Süveges                 1.cs. HU-10- D-319428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HU-09- 11-45404   H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HU-10- 11-55944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2.cs. HU-10- M-123975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2.cs. HU-09- 11-46212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0.cs. HU-08- M-117423   T 13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HU-09- 11-45757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HU-10- 11-55792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HU-10- 11-55820   H 13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rtai László                  1.cs. HU-08- 50-11993   H 1328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4 h.  1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5 h.  1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2.cs.    4 h.  17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 3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4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 3 h.  1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 3 h.  1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 - Süveges                 1.cs.    3 h.  1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2 h.  1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1.cs.    2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   2 h.   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2 h.   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   2 h.   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   2 h.   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   1 h.   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rtai László                  2.cs.    1 h.   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   1 h.   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6 h.  7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6 h.  7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15 h.  6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3 h.  5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13 h.  58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12 h.  5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 - Süveges                 1.cs.   13 h.  4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11 h.  44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10 h.  40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10 h.  3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   9 h.  3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9 h.  3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9 h.  3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6 h.  2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   6 h.  2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6 h.  1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Lajos                   1.cs.    4 h.  1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   4 h.  1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2.cs.    3 h.  1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 - Süveges                 2.cs.    3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y Tibor  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1.cs.    3 h.   9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2.cs.    1 h.   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24 h. 12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23 h. 11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2 h. 10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22 h. 10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 - Süveges                 1.cs.   19 h.  8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17 h.  7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16 h.  7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15 h.  6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3 h.  5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  14 h.  5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  12 h.  4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12 h.  49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12 h.  4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9 h.  4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   9 h.  3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9 h.  37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Lajos                   1.cs.    7 h.  3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   6 h.  2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   6 h.  2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 - Süveges                 2.cs.    6 h.  2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2.cs.    5 h.  21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2.cs.    5 h.  1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   4 h.  1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   3 h.  12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y Tibor  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2.cs.    1 h.   29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11-48744   H  4h 19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11-45707   H  3h 16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13 HU-08- 11-31986   H  3h 16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9- 11-45048   H  3h 1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08- 11-31905   H  3h 14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 - Süveges                 F13 HU-09- 11-45200   H  3h 14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Lajos                   F13 HU-08- 50-39799   H  3h 13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7- 11-20795   H  3h 13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8- D-186418   H  3h 12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9- M-121405   H  3h 116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01   T  4h 16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9   T  3h 1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3   T  3h 13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0- 11-55516   T  3h 11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9- 11-48729   T  3h 10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14   T  2h 10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0- D-266195   T  2h  9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0- D-274441   T  2h  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ics István                  F13 HU-10- 11-55742   T  2h  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0- D-266145   T  2h  92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11-48744   H  5h 25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 4h 22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9- 11-45008   H  4h 22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11-45707   H  4h 2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 11-45720   H  4h 21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Lajos                   F13 HU-08- 50-39799   H  4h 20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8- D-186418   H  4h 19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6- 11-10680   H  4h 18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08- 11-31905   H  4h 17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 - Süveges                 F13 HU-09- 11-41211   H  4h 166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17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3 HU-10- 11-55516   T  4h 16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01   T  4h 16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4   T  3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6   T  3h 1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9   T  3h 1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3   T  3h 137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0- D-266130   T  3h 11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9- 11-48729   T  3h 10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0- 11-55502   T  2h 102,03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HU-07- 11-23203   H 14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0.cs. HU-10- 11-57113   H 14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2.cs. HU-09- 11-47013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2.cs. HU-10- 11-56279   H 14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HU-08- 11-33816   H 14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HU-09- 11-47170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10- 11-57028   H 14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0.cs. HU-10- 11-56665   H 14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HU-08- 11-33850   H 14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0.cs. HU-10- 11-56731   H 14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HU-10- 11-56213   H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09- 11-47300   H 14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dt Ádám                     1.cs. HU-09- 11-46442   T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HU-09- 11-46471   H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2.cs. HU-09- 11-45990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HU-09- 11-46767   H 13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HU-10- 11-56324   H 13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HU-09- 11-46685   H 13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és Máté            1.cs. HU-09- 11-47311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HU-08- 11-33257   H 13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HU-05- 11-01518   H 13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08- D-186633   H 13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08- 11-34235   H 13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HU-08- 11-33258   H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HU-07- 11-22373   H 13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1.cs. HU-07- 11-23013   H 13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2.cs. HU-09- 11-45995   H 13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HU-10- D-312324   H 13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2.cs. HU-10- D-265559   H 13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rdt Ádám                     0.cs. HU-09- 11-46499   H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HU-09- 11-40351   H 13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                 0.cs. HU-10- 11-56712   H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2.cs. HU-09- 11-45988   H 13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HU-09- M-121983   H 13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rdt Ádám                     1.cs. HU-09- 11-46443   H 13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HU-08- 11-33970   H 13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2.cs. HU-10- 11-56854   H 13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2.cs. HU-09- 11-46837   H 13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HU-10- 11-56313   H 13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2.cs. HU-10- 11-56571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rdt Ádám                     2.cs. HU-09- 11-46406   T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Gábor                    1.cs. HU-06- 11-11825   H 13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2.cs. HU-08- D-186631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HU-10- 11-57006   H 13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.Szabó László                 1.cs. HU-07- 11-22274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HU-09- 50-58032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rdt Ádám                     1.cs. HU-09- 11-46456   T 13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HU-09- 11-46360   H 13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2.cs. HU-10- 11-57294   H 13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                 2.cs. HU-08- 11-33512   H 13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1.cs. HU-08- 11-33408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HU-06- 11-12680   H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0.cs. HU-08- 11-34044   H 13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2.cs. HU-10- 11-57295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HU-09- 11-46220   H 13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HU-09- 11-46355   H 13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1.cs. HU-07- 11-22387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rdt Ádám                     1.cs. HU-09- 11-45985   H 13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HU-09- M-121986   H 13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1.cs. HU-08- 11-33663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HU-08- 11-34026   H 13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István és Máté            1.cs. HU-10- 11-56520   H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HU-08- 11-33962   H 13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rdt Ádám                     2.cs. HU-10- 11-57005   T 13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0.cs. HU-10- 11-56194   H 13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Vilmos István             1.cs. HU-09- 50-20675   H 13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1.cs. HU-10- 11-56547   H 13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HU-10- D-312666   H 13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itring Imre                   2.cs. HU-09- 11-46860   H 13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HU-08- 11-34241   H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1.cs. HU-09- 11-46806   H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                 1.cs. HU-08- D-185157   H 1327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rdt Ádám                     1.cs.    5 h.  2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2.cs.    4 h.  1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4 h.  1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   4 h.  1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5 h.  1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   3 h.  1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 4 h.  1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2.cs.    4 h.  1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   4 h.  1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   2 h.   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nzsér Gyula                  1.cs.    2 h.   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   2 h.   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   2 h.   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 2 h.   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2.cs.    2 h.   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1.cs.    2 h.   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   2 h.   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   2 h.   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2.cs.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   2 h.   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   1 h.   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.Szabó László                 1.cs.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Vilmos István             1.cs.    1 h.   26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6 h.  7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5 h.  6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16 h.  6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14 h.  5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4 h.  5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12 h.  5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12 h.  5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2 h.  4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11 h.  4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2.cs.   10 h.  4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és Máté            1.cs.   10 h.  4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2.cs.   10 h.  3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  10 h.  3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   9 h.  3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   9 h.  3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9 h.  3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7 h.  2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   6 h.  2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6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   5 h.  2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7 h.  2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   6 h.  2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   5 h.  2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rdt Ádám                     2.cs.    6 h.  2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   2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Vilmos István             1.cs.    2 h.   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korai Csaba                  1.cs.    1 h.   35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22 h. 10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21 h. 10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21 h. 10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23 h.  99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22 h.  9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20 h.  8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és Máté            1.cs.   15 h.  7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rdt Ádám                     1.cs.   15 h.  7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16 h.  6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15 h.  6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16 h.  6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  14 h.  6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14 h.  6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  14 h.  5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2.cs.   12 h.  5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  12 h.  4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   8 h.  3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8 h.  3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 9 h.  35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7 h.  3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8 h.  29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7 h.  2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2.cs.    8 h.  2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   6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   2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1.cs.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   2 h.   6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Vilmos István             1.cs.    2 h.   51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9- 11-46685   H  4h 17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8- D-185157   H  4h 16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07- 11-23203   H  3h 14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0- 11-56058   H  3h 14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10- 11-56712   H  3h 14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11-57064   H  3h 14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09- 11-46826   H  3h 14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60   H  3h 13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9- 50-58032   H  3h 12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0- 11-57006   H  3h 124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09- 11-46406   T  2h  6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dt Ádám                     F16 HU-09- 11-46456   T  2h  67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8- D-185157   H  5h 22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9- 11-46685   H  5h 21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6004   H  4h 21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09- 11-46826   H  4h 2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9- 11-40351   H  4h 21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9- 11-46220   H  4h 21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10- 11-56712   H  4h 2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07- 11-23203   H  4h 20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08- 11-33825   H  4h 19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9- 11-46341   H  4h 191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D-312321   T  2h 1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dt Ádám                     F16 HU-09- 11-46442   T  2h 11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rdt Ádám                     F16 HU-10- 11-56984   T  2h  92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rdt Ádám                     F16 HU-10- 11-56732   T  2h  8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rdt Ádám                     F16 HU-09- 11-46406   T  2h  6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rdt Ádám                     F16 HU-09- 11-46456   T  2h  67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09- D-226270   H 14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HU-10- M-122689   T 14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10- D-267110   H 14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HU 10-11-57681 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09- D-209033   H 14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HU 10-11-57667    H 14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HU-09- D-226202   H 14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HU-09- D-226204   H 14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0- 11-57780   H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HU-09- D-226209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0- M-124638   H 13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HU-08- D-186930   H 13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8- 11-39361   T 13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0.cs. HU-10- 11-57741   H 13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0- M-124634   H 13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09- D-226269   H 13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0- D-300940   H 13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0- 11-57777   H 13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0- D-312549   H 13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09- 11-47402   H 13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07- 11-23749   H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08- D-203918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0- 11-56326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HU-10- 11-57340   H 13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10- 11-57787   H 13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08- D-186942   H 13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HU-10- D-267104   H 13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0.cs. HU-10- 11-57743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2.cs. HU-08- D-186927   H 13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10- D-312364   T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0- D-312361   H 13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HU-10- D-300950   H 13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HU-10- D-312373   H 13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HU-10- D-267095   T 134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inger Csaba                  1.cs. HU 10- 11-57412   T 13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2.cs. HU 07- 11-21113   H 133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HU 10- D-312516   H 13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2.cs. HU-10- 29-30752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HU-10- 11-57825   H 13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HU 09- 50-21131   H 13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0- D-300949   H 1331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5 h.  21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4 h.  1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4 h.  1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2 h.   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 2 h.   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2 h.   8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1 h.   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1 h.   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1 h.   28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20 h.  9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18 h.  8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5 h.  5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12 h.  5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11 h.  4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11 h.  3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9 h.  3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8 h.  3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5 h.  2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5 h.  1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 5 h.  1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5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4 h.  1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2.cs.    4 h.  1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2.cs.    2 h.   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1 h.   33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30 h. 15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22 h. 10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23 h. 10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3 h.  9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17 h.  7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6 h.  6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13 h.  5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11 h.  4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11 h.  4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7 h.  3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6 h.  2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   5 h.  2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   5 h.  1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4 h.  1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2.cs.    2 h.   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2 h.   8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04   H  4h 19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10- 11-57753   H  3h 15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09- D-226202   H  3h 15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561   H  3h 14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M-124645   H  3h 14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10- 11-57741   H  3h 13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10- 11-57728   H  3h 13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09- D-226270   H  3h 13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10- 11-57743   H  3h 12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08- D-186930   H  3h 116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61   T  3h 10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6- 11-13269   T  2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0- M-122689   T  2h 10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11-57134   T  2h  8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0- D-267544   T  2h  7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01-37393   T  2h  60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02   H  5h 29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8- D-186930   H  5h 23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09- D-226204   H  5h 22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0- D-267104   H  5h 17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9- D-209033   H  4h 21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08- D-186942   H  4h 20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09- D-226268   H  4h 19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09- D-226270   H  4h 19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09- D-226275   H  4h 18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10- 11-57728   H  4h 174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3h 14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01-37393   T  3h 12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61   T  3h 10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9- 11-47706   T  2h 11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6- 11-13269   T  2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0- M-122689   T  2h 108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inger Csaba                  F19 HU 10- M-122678   T  2h 105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0- D-267091   T  2h  9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134   T  2h  82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0- D-300573   H 14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2.cs. HU-10- 11-58007   H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uhász Sándor                  1.cs. HU-07- 12-81144   H 13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0- 12-12153   H 13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HU-09- D-208646   T 13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8- 11-35272   H 13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9- 11-48071   H 13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09- 11-48058   H 13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1.cs. HU-10- 11-58287   T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HU-08- 11-34790   H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HU-08- 11-34896   H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HU-10- 11-58168   H 13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HU-10- 11-57932   H 13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08- 11-34669   H 13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2.cs. HU-09- D-208787   H 13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10- 11-58355   H 13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09- 11-48141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Abonyi József             1.cs. HU-08- 11-35331   T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1.cs. HU-07- 13-95169   H 13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09- 11-48054   H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06- 11-13365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10- 11-58377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Zoltán                 2.cs. HU-09- 11-47984   H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09- 11-48067   H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1.cs. HU-09- D-208642   T 13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2.cs. HU-10- 11-58163   H 13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HU-09- 50-20632   H 1322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3 h.  1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3 h.  1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 3 h.  10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3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2 h.   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2.cs.    1 h.   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uhász Sándor                  1.cs.    1 h.   5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   1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2.cs.    1 h.   28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6 h.  7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4 h.  6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3 h.  5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14 h.  5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12 h.  49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8 h.  3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7 h.  2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5 h.  1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4 h.  1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4 h.  1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4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2.cs.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3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József                 2.cs.    1 h.   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4 h. 11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2 h. 107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8 h.  8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19 h.  7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14 h.  6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12 h.  4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9 h.  3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5 h.  1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4 h.  1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4 h.  1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4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2.cs.    4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2.cs.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uhász Sándor                  2.cs.    3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H  3h 15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09- 11-48141   H  3h 14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72   H  3h 13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71   H  3h 13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07- 12-81144   H  3h 12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77   H  3h 12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08- 11-34790   H  3h 12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11-48054   H  3h 11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D-300573   H  3h 11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0- 12-12153   H  2h 101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2   T  3h  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6   T  2h  9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10- 11-58280   T  2h  6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41   T  2h  65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H  5h 29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09- 11-48141   H  4h 20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0- D-300573   H  4h 18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71   H  4h 18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48054   H  4h 18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272   H  4h 16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88   H  3h 18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1-58368   H  3h 17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Zoltán                 F20 HU-09- 11-47987   H  3h 15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9- 11-48067   H  3h 143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6   T  3h 16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10- 11-58280   T  3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41   T  3h  9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42   T  3h  90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31   T  2h  81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HU-09- 11-48407   H 142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HU-08- 11-35998   T 14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9- 11-48476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09- 11-48428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9- D-208471   H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08- 11-36106   H 13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HU-07- 11-25213   H 13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HU-08- 11-36200   H 13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HU-07- 11-25125   H 13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08- 11-35428   H 13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0.cs. HU-10- M-122450   H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HU-07- 11-25121   H 13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0.cs. HU-10- 11-55808   H 13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0.cs. HU-09- D-226604   H 13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09- 11-48537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HU-10- 11-58497   H 13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HU-10- 11-58445   H 13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08- 11-36125   H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HU-09- 11-48616   H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2.cs. HU-10- 11-58763   H 13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0.cs. HU-10- 12-12987   H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2.cs. HU-10- D-267010   H 13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0- 11-58519   H 1313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4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3 h.  1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2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 2 h.  1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2 h.   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1 h.   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1 h.   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1 h.   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1 h.   32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5 h.  6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6 h.  6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10 h.  4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9 h.  3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7 h.  3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6 h.  2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   6 h.  2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7 h.  2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4 h.  1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4 h.  1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4 h. 11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6 h.  6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10 h.  4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0 h.  4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9 h.  3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7 h.  3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9 h.  3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6 h.  2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4 h.  1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4 h.  1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8- 11-35632   H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08- 11-36106   H  3h 14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03   H  3h 13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öröczki Károly                F24 HU-07- 11-25213   H  3h 13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0- 11-58673   H  3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08- 11-35428   H  3h 12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11-48476   H  3h 11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25   H  3h 11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0- D-267010   H  3h  9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9- D-208471   H  2h 109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0- 11-58499   T  2h  8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8- 11-35998   T  2h  7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9- 11-49020   T  2h  57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76   H  4h 1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11-48428   H  3h 16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8- 11-35632   H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9- 11-49002   H  3h 1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08- 11-36106   H  3h 14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0- 11-58603   H  3h 13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D-208452   H  3h 13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9- 11-48407   H  3h 13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07- 11-25213   H  3h 13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0- 11-58673   H  3h 124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5651   T  3h 16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0- 11-58499   T  2h  8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8- 11-35998   T  2h  7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9- 11-49020   T  2h  57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ndes Péter                   1.cs. HU-09- 11-49793   H 140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-09- 11-49819   H 13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07- 15-88207   H 13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HU-10- 11-59302   H 13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-08- 11-37141   H 13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08- 11-36342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HU-10- 11-59833   H 13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07- 13-95950   H 136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Vencel                   1.cs. HU 09- 11-49265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HU-10- 11-59305   H 136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Vencel                   1.cs. HU 09- 11-49259   H 13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9- 11-49144   H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9- 11-49138   H 13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0.cs. HU-09- 11-49106   H 13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HU-07- D-162618   H 13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HU-09- 11-49938   H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2.cs. HU-09- 11-49184   H 13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08- 11-36358   H 13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0.cs. HU-09- 11-50138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HU-09- 11-49190   H 13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ndes Péter                   1.cs. HU-10- 11-59660   H 13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2.cs. HU-10- 11-59720   H 13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HU 10- O-2619     H 13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0.cs. HU-09- 11-50137   H 13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HU-08- 11-36716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0.cs. HU-10- 11-59103   H 13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2.cs. HU-09- 11-50116   H 13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2.cs. HU-10- 11-59918   H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HU-08- 11-37269   H 13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HU-09- 11-49894   H 13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ndes Péter                   1.cs. HU-09- 11-49773   H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HU-08- 11-3622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1.cs. HU-08- 11-36599   H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HU-09- 11-49621   H 13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Vencel                   1.cs. HU 07- 15-87559   H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HU-09- 11-50127   H 13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1.cs. HU-08- 11-36584   H 13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ndes Péter                   2.cs. HU-10- 11-59658   H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HU-09- 11-49200   H 13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09- 11-49881   H 13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ndes Péter                   2.cs. HU-04- 15-65092   H 13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2.cs. HU-08- 11-36344   H 13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2.cs. HU-07- 15-88401   H 13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2.cs. HU-10- 11-59730   H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HU-09- 11-49902   H 1308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2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 4 h.  1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3 h.  1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4 h.  1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ndes Péter                   1.cs.    3 h.  1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Vencel                   1.cs.    3 h.  1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 3 h.  1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3 h.  1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 3 h.   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2 h.   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2.cs.    2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1 h.   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1 h.   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1 h.   31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8 h.  85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7 h.  7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17 h.  7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15 h.  6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13 h.  5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13 h.  5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11 h.  4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8 h.  3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10 h.  3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 9 h.  3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8 h.  2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 7 h.  2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1.cs.    6 h.  2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6 h.  2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5 h.  1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5 h.  1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2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27 h. 12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0 h.  9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21 h.  9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18 h.  85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5 h.  8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17 h.  7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16 h.  7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16 h.  6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15 h.  6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13 h.  5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11 h.  4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Vencel                   1.cs.    9 h.  3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10 h.  3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8 h.  2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1.cs.    7 h.  2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7 h.  2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2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9- 11-49144   H  4h 17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38   H  4h 16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7- 15-88401   H  4h 15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10- 11-59708   H  3h 1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11-49156   H  3h 15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9- 11-49182   H  3h 14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8- 11-36342   H  3h 13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10- 11-59833   H  3h 13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9- 11-50176   H  3h 13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9- 11-49190   H  3h 135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8- 11-36342   H  5h 24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9- 11-49182   H  4h 21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20   H  4h 19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76   H  4h 19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09- 11-49938   H  4h 18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9- 11-49190   H  4h 17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11-49144   H  4h 177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9- 11-49138   H  4h 16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7- 15-88401   H  4h 15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9- 11-50160   H  3h 17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0- D-265865   H 14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0- D-312635   H 14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08- 11-38259   H 14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HU-10- D-265791   H 14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HU-09- M-121469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HU-09- 11-47942   H 14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0- D-265816   H 14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HU-10- 11-60979   H 14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HU-10- D-265776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2.cs. HU-09- 11-50811   H 14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08- 11-38227   H 13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HU-08- 11-37809   H 139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2.cs. HU-10- 11-60965   H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HU-09- D-208870   H 13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08- D-182449   H 13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HU-08- D-182543   H 13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08- 11-38104   H 13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HU-08- D-182440   H 13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10- 11-60231   H 137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HU-10- D-265887   H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HU-08- 11-32096   H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HU-10- D-265789   H 13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HU-09- 11-50672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HU-10- D-265749   H 13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HU-10- D-265818   H 13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eményi János                  2.cs. HU-10- 11-60149   H 136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09- 11-50453   H 13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enkvári Attila                1.cs. HU-10- 11-60303   H 13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0.cs. HU-10- D-312617   H 13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HU-09- 50-20832   H 13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HU-08- D-182441   H 13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HU-09- 11-50638   H 13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HU-10- 11-60328   H 13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lemen Gyula                  1.cs. HU-09- M-119295   T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HU-09- D-208946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szti Zoltán                  1.cs. HU-09- 11-50829   H 13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2.cs. HU-09- 11-50352   H 13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HU-10- 11-52141   T 13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da - Kollár                  1.cs. HU-10- D-267558   H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enkvári Attila                0.cs. HU-08- 11-38418   H 13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HU-09- 50-20850   H 13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HU-09- 11-50693   H 13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HU-08- 11-38257   H 13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szti Zoltán                  1.cs. HU-08- 11-39271   H 1341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5 h.  2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   4 h.  20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3 h.  1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4 h.  1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 3 h.  1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szti Zoltán                  1.cs.    3 h.  1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2.cs.    2 h.   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2 h.   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 2 h.   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2 h.   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   2 h.   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1 h.   3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eményi János                  2.cs.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- Kollár                  1.cs.    1 h.   27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5 h.  6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6 h.  61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15 h.  6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4 h.  6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12 h.  5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13 h.  5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 9 h.  35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 8 h.  33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9 h.  3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2.cs.    8 h.  3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8 h.  3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6 h.  2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7 h.  2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6 h.  20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   5 h.  1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- Kollár                  1.cs.    4 h.  1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   4 h.  1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István                  1.cs.    4 h.  13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3 h.  1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3 h. 11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19 h.  9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0 h.  9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20 h.  8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20 h.  8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19 h.  85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6 h.  6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11 h.  4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  10 h.  4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11 h.  4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9 h.  4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9 h.  3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2.cs.    9 h.  3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- Kollár                  1.cs.    7 h.  32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9 h.  3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6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5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ékesi Gyula                   1.cs.    4 h.  13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   4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4h 21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265865   H  4h 19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59   H  3h 158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72   H  3h 15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9- 11-50453   H  3h 13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9- 11-50608   H  3h 13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265816   H  3h 12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8- 11-38104   H  3h 11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enkvári Attila                F30 HU-10- 11-60303   H  3h 11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9- 50-20832   H  3h 116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ékesi Gyula                   F30 HU-09- D-209012   T  2h  6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5h 28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09- 11-50453   H  5h 262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08- D-182485   H  4h 21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59   H  4h 21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 D-312635   H  4h 21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265865   H  4h 19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9- 11-50608   H  4h 19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09- D-208975   H  4h 19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265816   H  4h 1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08- 11-37809   H  4h 190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2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ékesi Gyula                   F30 HU-09- D-209012   T  2h  6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09- 11-51147   H 142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-08- 11-38842   T 14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0.cs. HU-10- 11-60876   T 14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9- 11-51272   H 13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HU-09- 11-50978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07- 15-90522   T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HU-09- D-226857   H 13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10- D-300629   T 13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-08- 11-38835   T 134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08- 11-29564   H 13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0.cs. HU-10- D-300150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9- 11-50996   T 133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2.cs. HU-08- 11-38799   H 13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0.cs. HU-10- 11-60779   T 13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08- 25-86662   H 13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HU-09- 11-50968   H 13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HU-09- D-209053   T 13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HU-10- D-265858   T 13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HU-08- 11-38789   H 132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2.cs. HU-10- 11-60751   H 13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1.cs. HU-07- 15-90751   T 13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HU-08- 11-29434   H 13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HU-08- 11-38741   H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HU-08- 11-29443   H 13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HU-10- 11-60761   T 13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2.cs. HU-09- 11-42766   H 130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HU-07- 11-19878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0.cs. HU-10- 11-53778   H 13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HU-08- 11-38739   H 130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2.cs. HU-10- 11-60762   T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HU-10- 11-60773   H 1304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4 h.  1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4 h.  14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 4 h.  1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2 h.  1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2 h.   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2 h.   8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1 h.   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16 h.  6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6 h.  6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3 h.  5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12 h.  53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2 h.  5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11 h.  3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9 h.  3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5 h.  19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4 h.  1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3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3 h.  1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3 h.  11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4 h. 10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21 h.  9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8 h.  81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18 h.  7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5 h.  6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14 h.  6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  12 h.  5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6 h.  2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5 h.  2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3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3 h.  13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78   H  4h 16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9- 11-51272   H  3h 15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09- 50-20415   H  3h 12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9- 11-51269   H  3h 12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8- 11-38789   H  3h 118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25-86662   H  3h 11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39   H  3h 10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33 HU-07- 11-19878   H  3h 10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7- 15-90846   H  3h  95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7- 15-90538   H  3h  94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3h 14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0- 11-60757   T  2h  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11-60779   T  2h  9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2h  8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László                  F33 HU-07- 15-90751   T  2h  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11-60761   T  2h  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82   T  2h  8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9- 50-21767   T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9- D-209053   T  2h  6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0- M-122707   T  2h  53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39   H  5h 2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9- 50-20415   H  4h 19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25-86662   H  4h 16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78   H  4h 163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8- 11-38789   H  4h 15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8   H  4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7- 15-90846   H  4h 12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9- 11-51272   H  3h 15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08- 11-29461   H  3h 14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9- 11-51322   H  3h 143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3h 14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3h 13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82   T  3h 12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D-209053   T  3h 10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42   T  2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11-60757   T  2h  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0- 11-60779   T  2h  9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96   T  2h  9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0- 11-60761   T  2h  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László                  F33 HU-07- 15-90751   T  2h  83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7:47:00Z</dcterms:created>
  <dc:creator>Király István</dc:creator>
  <dc:description/>
  <cp:keywords/>
  <dc:language>en-US</dc:language>
  <cp:lastModifiedBy>Király István</cp:lastModifiedBy>
  <dcterms:modified xsi:type="dcterms:W3CDTF">2011-07-02T09:28:00Z</dcterms:modified>
  <cp:revision>3</cp:revision>
  <dc:subject/>
  <dc:title>Győr-Rába Tagszövetség, F01 Győr</dc:title>
</cp:coreProperties>
</file>