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09- 11-46253   H 112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HU-04- 11-82505   T 11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08- 11-32700   H 112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05- D-136609   H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HU-09- 11-39889   T 11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09- 11-40129   H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0.cs. HU-08- 11-27046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2.cs. HU-09- 11-40107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HU-10- D-265142   T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HU-08- 11-26886   T 10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HU-08- 11-27065   T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09- 11-40153   H 10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HU-09- 11-40069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HU-08- 11-32997   H 10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9- 11-40152   H 10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07- 11-21500   H 10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2.cs. HU-10- 11-51782   T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9- 11-40170   H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07- 11-21499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1.cs. HU-08- 11-26545   H 10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2.cs. HU-07- 11-21498   H 10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1.cs. HU-09- 11-39840   H 1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1.cs. HU-06- 11-11166   T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1.cs. HU-07- 11-16145   T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HU-08- 11-270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HU-08- 11-32539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2.cs. HU-10- D-265125   T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                   2.cs. HU-10- 11-51761   T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                   1.cs. HU-08- 50-11142   T 102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HU 08- 11-36063   H 10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HU-08- 11-32711   H 10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0.cs. HU-07- 11-21310   H 10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0.cs. HU-07- 11-16251   H 100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 09- D-209094   H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2.cs. HU-08- 11-32529   T 10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2.cs. HU-09- 11-39967   H 10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2.cs. HU-09- 11-39863   T  9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HU-09- 11-39606   T  99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2.cs. HU 09- 11-46291   H  9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2.cs. HU-05- 11-93905   H  995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3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4 h.  2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4 h.  2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3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   4 h.  15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3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 2 h.  1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2.cs.    2 h.  1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2 h.   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1 h.   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   1 h.   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2.cs.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2.cs.    1 h.   31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9 h. 10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7 h.  9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14 h.  7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12 h.  6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3 h.  6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12 h.  6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9 h.  4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10 h.  4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2.cs.    8 h.  39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8 h.  3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6 h.  3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   4 h.  2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4 h.  2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 4 h.  1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   3 h.  1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2.cs.    4 h.  18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3 h.  1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3 h.  10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   2 h.   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2.cs.    1 h.   6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 Jenő                    1.cs.    1 h.   4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7 h. 18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36 h. 1819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32 h. 14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27 h. 13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28 h. 12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25 h. 1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25 h. 10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21 h.  9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19 h.  8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  18 h.  8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19 h.  8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  16 h.  7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  15 h.  6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14 h.  5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  11 h.  4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9 h.  4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9 h.  3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11 h.  3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   8 h.  34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   6 h.  2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usztáv                   1.cs.    4 h.  1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3 h.  1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5- D-136609   H  4h 24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9- 11-40153   H  4h 22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500   H  4h 1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00   H  3h 18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8- 11-32539   H  3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499   H  3h 16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9- 11-40069   H  3h 15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09- 11-39840   H  3h 14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22   H  3h 131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9- 11-46253   H  2h 150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4h 24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9- 11-39889   T  4h 22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08- 50-11142   T  3h 16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3h 15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3h 15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9- 11-39863   T  3h 14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8- 11-32954   T  3h 1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10- 11-51884   T  2h 12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7- 11-16145   T  2h 11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9- 25-96343   T  2h 109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9- 11-40153   H  7h 36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5- D-136609   H  7h 35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9- 11-40069   H  6h 2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11   H  6h 29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9- 11-40129   H  6h 26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500   H  6h 26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57   H  6h 25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8- 11-27038   H  5h 23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22   H  5h 21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9- 11-39646   H  5h 207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7h 4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9- 11-39889   T  7h 37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7- 11-16145   T  6h 26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9   T  6h 24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10- 11-51884   T  5h 26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6- 11-11166   T  5h 21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8- 11-32954   T  5h 18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488   T  4h 2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11   T  4h 19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9- 11-39863   T  4h 193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7- 11-16727   H 116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HU-06- 11-06929   H 11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HU-05- 11-94186   H 11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HU-08- 11-27440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HU-09- D-231735   T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HU-06- D-148805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HU-10- 11-52279   H 111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HU 09- 11-40871   H 11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HU-07- 11-17637   H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HU-08- D-204296   H 11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HU-10- D-267256   T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HU-07- 11-16728   H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HU-10- D-318822   T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HU-10- D-318863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HU-07- 11-16901   T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HU-10- 11-52015   H 11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HU-08- 11-27869   H 109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1.cs. HU 09- 11-41126   H 10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HU-06- D-148846   H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HU-10- 11-52001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HU-05- 11-94536   H 10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1.cs. HU 07- 11-16327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HU-09- 50-21199   H 10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10- D-318875   H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HU-10- D-318877   H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10- D-265362   H 108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1.cs. HU 07- 11-16579   H 10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HU-10- 11-52951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HU-10- D-318808   T 10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HU-10- D-318817   H 10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HU-09- 50-03032   H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2.cs. HU-10- D-318992   H 10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09- 11-40708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HU-10- D-318859   H 1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Gyula                 1.cs. HU-10- 11-52417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09- M-121500   H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HU-08- 11-27432   H 10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1.cs. HU-10- D-318971   H 104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i Imre                    1.cs. HU 07- 11-17039   H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zselics Mihály               1.cs. HU-07- 11-17543   H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HU-10- D-318987   H 10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HU-09- D-208765   H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HU-09- 11-40558   H 1041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 5 h.  3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5 h.  2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4 h.  2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5 h.  2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 3 h.  1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 3 h.  14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3 h.  1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2 h.  1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 2 h.  1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1.cs.    2 h.   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2 h.   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 1 h.   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Gyula                 1.cs.    1 h.   38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8 h. 11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18 h.  9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7 h.  8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16 h.  8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14 h.  7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13 h.  7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13 h.  6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  13 h.  6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11 h.  5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11 h.  5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8 h.  4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  10 h.  4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8 h.  3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 5 h.  2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4 h.  1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Gyula                 1.cs.    4 h.  1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ódi Ferenc                    2.cs.    3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3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2.cs.    3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   3 h.  1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2 h.  1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   3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Imre                    2.cs.    2 h.  1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anát Lajos                   1.cs.    2 h.  1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   2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1 h.   67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8 h. 20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38 h. 18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35 h. 16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32 h. 15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30 h. 14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30 h. 13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27 h. 12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24 h. 12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23 h. 100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21 h.  9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21 h.  9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19 h.  8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17 h.  7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17 h.  69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12 h.  5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2.cs.   11 h.  4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  11 h.  4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11 h.  4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1.cs.   10 h.  38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   8 h.  3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   9 h.  3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9 h.  3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ódi Ferenc                    2.cs.    7 h.  3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   5 h.  2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6 h.  2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2.cs.    5 h.  2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3 h.  1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21199   H  4h 24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7- 11-16579   H  4h 19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D-231697   H  3h 18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8- 11-27869   H  3h 18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09- 11-41133   H  3h 16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96   H  3h 15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08- 11-27315   H  3h 15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8- 11-27431   H  3h 150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ódi Ferenc                    F02 HU 07- 11-16327   H  3h 14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9- 11-40708   H  3h 148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7- D-165629   T  2h 13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0- D-318808   T  2h 11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0- D-318822   T  2h 10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0- D-318972   T  2h  8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21199   H  9h 472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7- 11-16579   H  9h 43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8- 11-27440   H  6h 32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9- 11-40558   H  6h 31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D-231697   H  6h 31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11-06929   H  6h 27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9- 50-02303   H  5h 26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11-16727   H  5h 26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8- 11-27869   H  5h 25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D-165695   H  5h 254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35   T  4h 21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0- D-318822   T  4h 17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7- D-165629   T  3h 1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0- D-318808   T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01   T  3h 14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10- D-267256   T  3h 12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08- 11-39142   T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0- D-318972   T  3h 116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zselics Mihály               F02 HU-08- 11-27089   T  3h 10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9- 11-40712   T  2h 113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09- D-226112   H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9- 11-41965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HU-09- 11-51419   H 11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HU-09- 11-42252   H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06- 15-76303   H 11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HU-08- D-182708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HU-10- D-266304   H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HU-07- M-112034   H 10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HU-09- 11-51418   H 10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9- M-121385   H 10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9- 11-42495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HU-09- 11-51409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HU-07- D-166304   H 10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06- D-144414   H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HU-07- D-166303   H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9- M-121340   H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07- 15-84782   H 10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HU-08- M-118030   H 1048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5 h.  3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5 h.  2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4 h.  2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 2 h.  115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17 h.  9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16 h.  7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11 h.  5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1 h.  5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6 h.  3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1.cs.    7 h.  3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 6 h.  3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4 h.  2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5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2 h.   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   1 h.   3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35 h. 15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28 h. 13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28 h. 13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24 h. 11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21 h.  9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20 h.  9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17 h.  7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13 h.  5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9 h.  3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id.               1.cs.    8 h.  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8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6 h.  2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5 h.  1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8- D-182708   H  4h 22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1965   H  4h 22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9- 11-42461   H  3h 16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10- D-266327   H  3h 16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7- D-166303   H  3h 15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9- 11-51419   H  3h 15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9- M-121340   H  3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09- 11-42252   H  3h 13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6- 15-76303   H  2h 12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9- M-121385   H  2h 118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5   H  9h 4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08- D-182708   H  6h 2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7- D-166303   H  6h 29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9- 11-42461   H  6h 2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9- 11-41834   H  5h 18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9- 11-51418   H  4h 20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7- D-163390   H  4h 20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9- D-226112   H  4h 20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10- D-266413   H  4h 1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9- D-226047   H  4h 196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0- D-266423   T  2h 116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05 HU 10- 11-53032   T  2h  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0- D-266537   T  2h  8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23   H 111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17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09- 50-20396   H 10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HU-09- 50-20317   H 10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0- D-300637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0- 11-53139   H 10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HU-10- 11-54115   H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08- 11-29841   H 10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HU-09- 11-42934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0- 11-54326   H 10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9- 50-20128   H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9- 50-20134   H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HU-09- 11-43008   H 10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HU-10- 11-54135   H 1016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3 h.  1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2 h.   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 2 h.   7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1 h.   54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0 h. 12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2 h.  6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  11 h.  57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8 h.  3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5 h.  2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2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3 h.  1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42 h. 22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32 h. 15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  24 h. 11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6 h.  7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3 h.  55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12 h.  4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8 h.  3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7 h.  3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9 h.  2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5 h.  1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2.cs.    4 h.  13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4h 25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23   H  4h 2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0- 11-53139   H  4h 22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50-20128   H  4h 2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50-20396   H  4h 197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09- 11-42934   H  3h 18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84   H  3h 16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50-20134   H  3h 11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ngrácz Sándor                F08 HU-09- 11-43008   H  3h 11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8- 11-29932   H  2h 132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2h 10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8- 11-29812   T  2h 103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8h 44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H  7h 34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32   H  6h 3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11-43123   H  6h 31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84   H  6h 3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50-20317   H  6h 29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50-20396   H  6h 26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09- 11-42934   H  5h 298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0- 11-53139   H  5h 27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10- 11-54126   H  5h 22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4h 19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8- 11-29812   T  4h 1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51434   T  3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9- 11-42967   T  3h 14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9- 11-42935   T  3h 12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8- 11-29768   T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42309   T  2h  9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09- 11-43181   T  2h  8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07- 50-27372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09- 11-43966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09- 11-437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HU-06- 11-08042   H 11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07- 50-23331   H 11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HU-09- 11-43631   H 11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HU-09- 11-43662   H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HU-09- 11-43476   H 11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HU-09- D-208699   H 108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08- 11-30663   H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09- 11-44016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HU-10- D-300770   H 10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ády Tibor                     1.cs. SK 10- 0706-603   H 108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9- 11-44211   H 107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HU 09- 11-44303   H 10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ády Tibor                     1.cs. SK 10- 0706-577   T 107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10- 11-60637   H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08- 23-16947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HU-09- 11-43712   H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HU-10- 11-54897   H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07- 50-23261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09- 11-43685   H 10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 08- D-186263   H 10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10- 11-54879   H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HU-08- 11-30894   H 10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10- D-267355   H 10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HU-08- D-186747   H 10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ády Tibor                     1.cs. SK 10- 0706-586   T 10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HU-09- 11-44219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2.cs. HU-08- 11-30715   H 103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HU-08- D-186750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HU-05- 11-96857   H 10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HU-08- 11-30598   H 102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ády Tibor                     2.cs. SK 10- 55M-935    H 1024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3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   5 h.  2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5 h.  2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4 h.  1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ády Tibor                     1.cs.    3 h.  1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3 h.  1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   2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2 h.   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1 h.   7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1 h.   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1 h.   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ády Tibor     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5 h.  8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5 h.  8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4 h.  7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  13 h.  7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4 h.  6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  10 h.  55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0 h.  55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10 h.  5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9 h.  4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ády Tibor                     1.cs.    7 h.  3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7 h.  3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   5 h.  2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5 h.  2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5 h.  2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4 h.  1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4 h.  1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ády Tibor                     2.cs.    4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3 h.  16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2.cs.    3 h.  1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   3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   2 h.   9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2.cs.    2 h.   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2.cs.    2 h.   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   1 h.   7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37 h. 17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33 h. 15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32 h. 15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30 h. 15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31 h. 140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22 h. 10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20 h.  9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20 h.  9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20 h.  9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18 h.  8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20 h.  8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15 h.  6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16 h.  65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ády Tibor                     1.cs.   12 h.  5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12 h.  5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11 h.  4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  11 h.  43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10 h.  4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   9 h.  4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2.cs.   10 h.  3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6 h.  27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2.cs.    6 h.  2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   5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ády Tibor                     2.cs.    4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2.cs.    5 h.  1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li István                    F10 HU-07- D-165837   H  3h 20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da István                    F10 HU-09- 11-43631   H  3h 20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3h 19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9- 11-43733   H  3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8- 11-30847   H  3h 197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9- 11-44211   H  3h 17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07- 50-27372   H  3h 1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li István                    F10 HU-09- D-208603   H  3h 16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7- 11-18838   H  3h 14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10- D-267355   H  3h 135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ády Tibor                     F10 SK 10- 0706-586   T  2h  90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ády Tibor                     F10 SK 10- 0706-577   T  2h  86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7h 41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6h 336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9- 11-44211   H  6h 3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0- D-300765   H  6h 26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8- 23-16947   H  6h 26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8- 11-30894   H  6h 222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li István                    F10 HU-07- D-165837   H  5h 27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8- 11-30892   H  5h 25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li István                    F10 HU-09- D-208603   H  5h 2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09- 11-43685   H  5h 22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ády Tibor                     F10 SK 10- 0706-586   T  2h  90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ády Tibor                     F10 SK 10- 0706-577   T  2h  86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2h  7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9- 11-47778   T  2h  62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09- 11-45008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2.cs. HU-08- 11-31164   H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HU-08- 11-36001   T 11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10- D-308173   T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HU-08- 11-31175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HU-08- 11-31825   T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10- D-300885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08- 11-32000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DV-09-02333-201   H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HU-09- 11-45593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HU-08- 11-31986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HU-09- 11-48744   H 11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HU-09- 50-20860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09- 11-44844   H 11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09- 11-45390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06- 11-08494   H 11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HU-09- D-208558   H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HU-10- 11-55711   H 10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RO-09-   109395   H 10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RO-08-   023475   H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HU-08- D-186501   H 10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06- 11-10680   H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HU-09- D-226391   H 10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2.cs. HU-08- 11-30627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09- 11-45023   H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HU-09- M-121405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HU-09- 11-45589   H 10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HU-09- 11-44854   H 1063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5 h.  3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7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   4 h.  2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3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2 h.  1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 2 h.   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 2 h.   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1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   1 h.   3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6 h.  9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15 h.  8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13 h.  7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1 h.  6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13 h.  59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11 h.  5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 8 h.  4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9 h.  38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 7 h.  3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6 h.  3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7 h.  2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6 h.  2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 5 h.  2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5 h.  2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6 h.  2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3 h.  17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   4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3 h.  1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3 h.  1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 - Süveges                 2.cs.    3 h.  12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   2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   2 h.   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2.cs.    2 h.   77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36 h. 17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32 h. 15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31 h. 15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30 h. 15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24 h. 11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25 h. 11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23 h.  9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1.cs.   20 h.  8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19 h.  7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16 h.  7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17 h.  7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17 h.  7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16 h.  6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  15 h.  65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  11 h.  46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Lajos                   1.cs.    9 h.  4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9 h.  4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2.cs.    8 h.  3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   6 h.  2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   6 h.  2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2.cs.    6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6 h.  2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   5 h.  19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2.cs.    1 h.   29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08   H  4h 2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D-208558   H  4h 21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6- 11-10680   H  4h 193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D-226278   H  3h 17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08- 11-31164   H  3h 17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9- 11-48744   H  3h 16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Lajos                   F13 HU-08- 11-31442   H  3h 14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09- 11-44854   H  3h  9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266755   H  2h 13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13 HU-08- 11-32000   H  2h 118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24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308173   T  3h 16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2h 10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09- 11-44834   T  2h  73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44   H  8h 40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08   H  7h 402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6h 34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1-45707   H  6h 2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6h 27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9- M-121405   H  6h 23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08- 11-31164   H  5h 26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D-266755   H  5h 2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8- D-186418   H  5h 22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9- 11-45023   H  5h 207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7h 34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5h 2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4h 1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0- 11-55516   T  4h 16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9- 11-48729   T  4h 1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14   T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0- D-308173   T  3h 16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931   T  3h 14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13   T  3h 137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1.cs. HU-08- 11-33970   H 11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PL-09- 03579897   H 11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HU-09- 11-46004   H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8- D-185157   H 11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HU-09- 11-46053   H 11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HU-09- 11-46626   H 11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HU-09- 11-46697   H 11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HU-07- 11-23373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HU-08- 11-33512   H 11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HU-09- 11-47027   H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07- 11-22387   H 11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HU-10- D-312321   T 11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HU-07- 11-2337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HU-09- 11-45954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09- 11-46360   H 11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1.cs. HU-10- 11-56974   T 10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és Máté            1.cs. HU-09- 11-47310   H 10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HU-09- 11-46837   H 10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09- M-121987   H 10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1.cs. HU-10- 11-56951   H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HU-07- 11-22986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HU-08- 11-33408   H 10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HU-08- 11-33261   H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HU-07- 11-22004   H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és Máté            1.cs. HU-09- 11-47311   H 10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HU-09- 11-47230   H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HU-08- 11-33869   H 10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HU-09- 11-46277   H 1061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3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4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   3 h.  1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3 h.  1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dt Ádám                     1.cs.    3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 2 h.   9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és Máté            1.cs.    2 h.   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 1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1 h.   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19 h. 10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6 h.  9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3 h.  7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12 h.  6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2 h.  5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dt Ádám                     1.cs.    9 h.  5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9 h.  4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és Máté            1.cs.    8 h.  41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7 h.  4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7 h.  38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 8 h.  3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   7 h.  3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   7 h.  3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 5 h.  2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4 h.  2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   4 h.  1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2.cs.    4 h.  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3 h.  1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2 h.  1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   2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1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1.cs.    1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36 h. 17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34 h. 17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30 h. 14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27 h. 12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28 h. 12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26 h. 11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22 h. 10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dt Ádám                     1.cs.   21 h.  9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21 h.  9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és Máté            1.cs.   19 h.  8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2.cs.   19 h.  8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20 h.  8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18 h.  7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15 h.  6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  14 h.  6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  15 h.  6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14 h.  5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2.cs.   13 h.  4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12 h.  4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   8 h.  3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10 h.  3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9 h.  3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7 h.  3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   4 h.  1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István             1.cs.    3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   1 h.   43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9- 11-46004   H  4h 26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8- D-185157   H  3h 20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53   H  3h 20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9- 11-45954   H  3h 19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08- 11-33970   H  3h 18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m János dr.                  F16 PL-09- 03579897   H  3h 18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71   H  3h 17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7- 11-22387   H  3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rolyi Sándor                 F16 HU-07- 11-22986   H  3h 16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8- 11-33825   H  3h 151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3h 18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8- D-185157   H  8h 41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9- 11-46004   H  7h 41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53   H  6h 35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9- 11-45954   H  6h 33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08- 11-33970   H  6h 30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7- 11-23371   H  6h 30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07- 11-23203   H  6h 3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9- 11-46685   H  6h 27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8- 11-33825   H  6h 25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8- 11-33816   H  6h 241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3h 18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09- 11-46442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rdt Ádám                     F16 HU-09- 11-46406   T  3h 11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10- 11-56984   T  2h  9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rdt Ádám                     F16 HU-10- 11-56974   T  2h  9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rdt Ádám                     F16 HU-10- 11-56732   T  2h  8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rdt Ádám                     F16 HU-09- 11-46456   T  2h  6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rdt Ádám                     F16 HU-10- 11-57005   T  2h  5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08- D-186927   H 112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0- M-124634   H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09- D-226275   H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HU-09- D-226204   H 111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2.cs. HU 10- 11-57428   H 10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0- D-30093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HU-10- 11-57767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09- 11-47564   H 10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9- 11-47570   H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0- D-312373   H 10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0- 29-30752   H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0- 11-5777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HU-10- 11-57743   H 10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HU 08- 11-34453   T 10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HU-08- D-182448   H 10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HU-08- D-186935   H 104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 07- 50-40625   H 10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0.cs. HU-10- D-265883   H 10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0- M-124648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09- 11-47581   H 10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0- 11-56326   H 10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10- 11-57763   H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HU-08- D-186942   H 10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1.cs. HU 09- 11-47429   H 10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0- 11-57791   H 1021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4 h.  2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5 h.  2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1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3 h.  1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 2 h.   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2.cs.    1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1 h.   4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9 h. 10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19 h. 10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5 h.  8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1 h.  5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11 h.  4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9 h.  4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8 h.  3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7 h.  3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5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3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 3 h.  1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1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   1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44 h. 22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35 h. 17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35 h. 17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6 h. 1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23 h. 10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21 h.  8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9 h.  8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18 h.  76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16 h.  6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8 h.  3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7 h.  3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8 h.  2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8 h.  2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   7 h.  2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5 h.  2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2 h.   8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8- D-186942   H  4h 2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29-30752   H  4h 22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D-312373   H  4h 2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10- 11-57763   H  4h 190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09- 11-47429   H  4h 1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08- D-186927   H  3h 19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09- D-226275   H  3h 1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9- D-209033   H  3h 17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08- D-186930   H  3h 16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09- D-226204   H  3h 155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2h 110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4   H  8h 40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9- D-226275   H  7h 31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08- D-186930   H  7h 3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9- D-226202   H  6h 34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08- D-186942   H  6h 30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10- 11-57743   H  6h 29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10- 11-57728   H  6h 275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inger Csaba                  F19 HU 09- 11-47429   H  6h 24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9- D-209033   H  5h 28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08- D-186927   H  5h 251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01-37393   T  3h 12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61   T  3h 10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9- 11-47706   T  2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6- 11-13269   T  2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M-122689   T  2h 10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inger Csaba                  F19 HU 10- M-122678   T  2h 10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091   T  2h  9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inger Csaba                  F19 HU 08- 11-34453   T  2h  91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10- 11-58287   T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09- 11-48094   H 11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0- 11-5837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0- 11-57932   H 10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09- 11-47932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HU-09- D-208641   T 10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9- 11-48067   H 10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1.cs. HU-09- D-208646   T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0- 11-58368   H 10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9- 11-48071   H 10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09- D-208631   T 10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09- 50-20632   H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08- 11-35272   H 10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HU-09- D-208656   T 10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10- 13-51174   H 10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6- 11-13365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Zoltán                 2.cs. HU-10-   O-2138   T 1011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   5 h.  2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3 h.  1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2 h.  1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9 h. 10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3 h.  6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2 h.  6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7 h.  3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7 h.  3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5 h.  25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   3 h.  1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2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1 h.   43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37 h. 18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34 h. 16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29 h. 12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22 h.  9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15 h.  6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14 h.  6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14 h.  6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8 h.  3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6 h.  2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5 h.  2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2.cs.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0- 11-58368   H  4h 22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67   H  3h 19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50-20632   H  3h 16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72   H  3h 10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58   H  2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88   H  2h 13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11-58372   H  2h 12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10- 11-57936   H  2h 11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11-58329   H  2h 11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Zoltán                 F20 HU-09- 11-47987   H  2h 105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1   T  3h 16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10- 11-58287   T  2h 14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6   T  2h 11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56   T  2h  9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31   T  2h  8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272   H  7h 2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11-58368   H  6h 31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9- 11-48141   H  6h 30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67   H  6h 2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71   H  6h 28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58   H  5h 29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50-20632   H  5h 23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71   H  5h 2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11-48054   H  5h 23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6- 11-13365   H  5h 202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1   T  6h 26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6   T  5h 25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0- 11-58287   T  3h 18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56   T  3h 14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31   T  3h 128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10- 11-58280   T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09- D-208642   T  3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Zoltán                 F20 HU-09- 11-47976   T  2h  93,8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0- 11-58603   H 11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8- 11-35602   H 10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9- D-208452   H 10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6- 11-14113   H 10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09- 11-49002   H 1066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4 h.  2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7 h.  8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6 h.  3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intér Imre                    1.cs.    2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   2 h.  103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37 h. 17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0 h.  8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2 h.  5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2 h.  5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1 h.  4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9 h.  3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10 h.  3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8 h.  3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7 h.  3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6 h.  2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6- 11-14113   H  4h 15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D-208452   H  3h 15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D-208454   H  3h 14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8- 11-35602   H  2h 12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28   H  2h 11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9- 11-49002   H  2h  9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2h 128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28   H  5h 23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D-208452   H  5h 23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6- 11-14113   H  5h 17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03   H  4h 21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D-208454   H  4h 19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9- 11-48476   H  4h 1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07- 11-25213   H  4h 1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9- 11-49002   H  4h 17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8- 11-35602   H  3h 1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3h 16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3h 12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79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HU-08- 11-37237   H 113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-09- 11-49838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09- 11-49182   H 11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9- 11-50120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8- 11-37009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8- 11-36342   H 11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09- 11-50122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-08- 11-37675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9- 11-49895   H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09- 11-49811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08- 11-36358   H 11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9- 11-50148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9- 11-49190   H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HU-08- 11-36732   H 10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09- 11-50137   H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07- 15-88305   H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0.cs. HU-09- 11-49621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2.cs. HU-07- 15-88408   H 10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-09- 11-49902   H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HU-09- 11-49939   H 10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-09- 11-49840   H 108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HU-08- 11-37210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HU-09- 11-50119   H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HU-08- 11-36703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08- 11-37111   H 1060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 5 h.  2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4 h.  24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4 h.  2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3 h.  1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3 h.  1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   2 h.   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1 h.   3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6 h.  8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6 h.  8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15 h.  7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2 h.  70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9 h.  5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9 h.  4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9 h.  3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8 h.  3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   5 h.  2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4 h.  1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Vencel                   1.cs.    4 h.  1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3 h.  1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Orbán Imre                     1.cs.    2 h.   8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38 h. 18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34 h. 16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32 h. 14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24 h. 12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22 h. 10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22 h.  9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21 h.  9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21 h.  9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21 h.  9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16 h.  6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15 h.  5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13 h.  5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  11 h.  4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11 h.  4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10 h.  3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   7 h.  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Orbán Imre                     1.cs.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   2 h.   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ndes Péter                   2.cs.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22   H  4h 23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8- 11-36342   H  4h 22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20   H  3h 19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8- 11-36358   H  3h 16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25 HU-09- 11-49838   H  3h 16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-09- 11-49939   H  3h 14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08- 11-37141   H  2h 14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9- 11-49182   H  2h 13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8- 11-37237   H  2h 12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9- 11-50160   H  2h 124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8- 11-36342   H  8h 39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8- 11-36358   H  6h 30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76   H  6h 28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20   H  6h 28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9- 11-49190   H  6h 28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9- 11-49182   H  5h 28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08- 11-37141   H  5h 27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48   H  5h 23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25 HU-09- 11-49838   H  5h 23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9- 11-49939   H  5h 220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omonkos Csaba                 2.cs. HU-10- 11-60474   H 115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9- 11-50608   H 11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enkvári Attila                1.cs. HU-10- 11-60303   H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HU-09- 11-50561   H 11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HU-10- 11-52141   T 11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HU-09- 11-44383   H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09- D-208936   H 11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08- 11-37843   H 11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10- D-319500   H 11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09- 50-20802   H 11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HU-09- 11-50565   H 11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09- D-208946   H 11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09- D-208903   H 11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HU-10- 11-60489   H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HU-09- 11-50582   H 11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HU-10- 11-60485   H 11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09- 11-50453   H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HU-08- D-182515   H 111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07- 11-25622   H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09- D-208944   H 11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09- 11-50311   H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HU-10- 11-60487   H 11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09- 11-50652   H 11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2.cs. HU-09- 11-50578   H 11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0- D-265816   H 10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omonkos Csaba                 1.cs. HU-09- 11-50551   H 1093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omonkos Csaba                 1.cs.    5 h.  2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4 h.  1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3 h.  1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2.cs.    3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3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   2 h.  10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1 h.   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1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1 h.   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1 h.   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   1 h.   46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7 h.  8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1 h.  6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11 h.  5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1 h.  5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1 h.  5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9 h.  5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10 h.  4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7 h.  34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2.cs.    5 h.  2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5 h.  2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3 h.  2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4 h.  1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4 h.  1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- Kollár                  1.cs.    3 h.  1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2.cs.    1 h.   32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31 h. 165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31 h. 14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29 h. 12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27 h. 12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25 h. 122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26 h. 11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23 h.  9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16 h.  7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16 h.  7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14 h.  5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11 h.  50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11 h.  4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2.cs.   10 h.  3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10 h.  37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8 h.  3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- Kollár                  1.cs.    7 h.  3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   6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ékesi Gyula                   1.cs.    4 h.  13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08   H  3h 20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72   H  3h 19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9- 11-50453   H  3h 17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08- D-182515   H  3h 16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08- D-182485   H  3h 168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09- D-208944   H  3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09- D-208903   H  3h 14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omonkos Csaba                 F30 HU-09- 11-50561   H  3h 14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622   H  3h 1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omonkos Csaba                 F30 HU-10- 11-60487   H  3h 128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7h 402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08   H  7h 39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9- 11-50453   H  7h 36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08- D-182485   H  6h 29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0- D-319500   H  6h 286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16   H  6h 27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104   H  6h 26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 D-312635   H  5h 26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8- 11-37809   H  5h 242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enkvári Attila                F30 HU-10- 11-60303   H  5h 231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2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0- 11-52141   T  2h  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8- 25-86662   H 114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09- 11-50995   H 11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9- 11-51272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9- D-226857   H 112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HU-09- 11-50996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09- 11-50955   H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8- 11-38749   H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HU-09- 11-51314   H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08- 11-38850   T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9- 11-51279   H 10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09- 11-51147   H 10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08- 11-38789   H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09- 11-50958   T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1.cs. HU-09- 11-51190   H 1067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3 h.  1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3 h.  1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3 h.  1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1 h.   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1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4 h.  7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14 h.  7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8 h.  4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9 h.  42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7 h.  3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5 h.  2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   3 h.  1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4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1 h.   3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32 h. 14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27 h. 12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27 h. 122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26 h. 11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23 h.  9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9 h.  8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6 h.  6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10 h.  3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8 h.  3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3 h.  1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3 h.  11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49   H  3h 18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39   H  3h 175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09- D-226857   H  2h 13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95   H  2h 12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55   H  2h 12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25-86662   H  2h 12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08- 11-29443   H  2h 10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6- 15-83200   H  2h  9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László                  F33 HU-07- 15-90761   H  2h  86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44   H  2h  74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3h 11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82   T  2h 11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96   T  2h 109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25-86662   H  6h 2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39   H  6h 27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8- 11-38789   H  6h 24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7- 15-90846   H  5h 15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09- D-226857   H  4h 242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49   H  4h 23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9- 11-51272   H  4h 22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09- 50-20415   H  4h 1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8- 11-29443   H  4h 192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6- 15-83200   H  4h 180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5h 21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82   T  4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58   T  4h 15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96   T  3h 15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34   T  3h 13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79   T  3h 13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rály László                  F33 HU-07- 15-90751   T  3h 11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D-209053   T  3h 10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42   T  2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58:00Z</dcterms:created>
  <dc:creator>Király István</dc:creator>
  <dc:description/>
  <cp:keywords/>
  <dc:language>en-US</dc:language>
  <cp:lastModifiedBy>Király István</cp:lastModifiedBy>
  <dcterms:modified xsi:type="dcterms:W3CDTF">2011-07-23T05:32:00Z</dcterms:modified>
  <cp:revision>5</cp:revision>
  <dc:subject/>
  <dc:title>Győr-Rába Tagszövetség, F01 Győr</dc:title>
</cp:coreProperties>
</file>