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10- D-312118   H 179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HU-10- 11-51515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HU-10- D-267051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09- 11-39624   H 16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HU-04- 11-82505   T 16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10- D-267064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HU-09- 11-39636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HU-10- D-265140   H 16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7- 11-21488   T 16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0- D-265001   T 16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08- 11-32539   H 16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9- 11-40153   H 162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 05- D-136609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09- 11-39430   H 16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2.cs. HU-05- 11-93688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09- 11-39840   H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HU-09- 11-39888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1.cs. HU-10- 11-51786   T 16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0- D-312101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07- 11-2149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HU-04- 11-82509   T 16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09- D-209087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07- 11-2149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08- 11-26778   H 15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09- 11-3960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0.cs. HU-09- 11-39611   T 15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10- D-267052   H 15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HU-09- 11-40229   T 158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HU-08- 11-32529   T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10- 11-51743   T 15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08- 11-26931   H 15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 Jenő                    1.cs. HU 05- 11-93319   T 15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8- 11-32700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HU-09- 11-39889   T 15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07- 11-21500   H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09- D-203896   H 15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2.cs. HU-03- 11-71669   T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Tibor                  1.cs. HU-08- 11-26545   H 15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10- M-122628   H 15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10- D-265103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08- 11-71694   T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HU-07- 50-40569   T 15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0.cs. HU-09- 11-39967   H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0.cs. HU-09- 11-39604   T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HU-09- 11-39631   T 15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0.cs. HU-09- 11-40107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HU-10- 11-51731   H 15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HU-08- 11-32954   T 15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2.cs. HU-09- 11-39801   H 15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HU-09- 11-39622   H 15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2.cs. HU-09- 11-40074   H 1565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5 h.  2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5 h.  2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3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 3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3 h.  1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4 h.  1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2 h.   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   1 h.   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   1 h.   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1 h.   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 Jenő                    1.cs.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   1 h.   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2.cs.    1 h.   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3 h.  7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4 h.  7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12 h.  6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0 h.  5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0 h.  5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0 h.  5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 7 h.  3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8 h.  3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6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6 h.  2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4 h.  2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4 h.  1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3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3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3 h.  10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2 h.   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2.cs.    2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   1 h.   4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7 h. 13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27 h. 13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26 h. 11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24 h. 10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20 h. 10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21 h.  9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20 h.  9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19 h.  8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6 h.  7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14 h.  6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14 h.  6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14 h.  5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10 h.  4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11 h.  4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11 h.  4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10 h.  3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8 h.  3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 7 h.  3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6 h.  2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usztáv 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3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D-136609    H  3h 174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3h 16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22   H  3h 13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3h 11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0- D-312118   H  2h 13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11-51515   H  2h 1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08- 11-26778   H  2h 12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8- 11-32539   H  2h 1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24   H  2h 11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9- D-209087   H  2h 114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3h 1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7- 11-21488   T  3h 15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9- 11-39889   T  3h 15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2h 12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08- 50-11142   T  2h 1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9- 11-39863   T  2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2h 10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3- 11-71669   T  2h 10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9   T  2h 103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9- 11-40153   H  6h 30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5- D-136609   H  5h 24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22   H  5h 2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5h 2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8- 11-27057   H  5h 20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4h 1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9- 11-40069   H  4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0- D-265122   H  4h 17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9- 11-40129   H  4h 17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0- M-122633   H  4h 153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5h 2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5h 24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9   T  5h 20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5h 18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4h 2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11   T  4h 19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4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45   T  4h 15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9- 11-39863   T  3h 15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88   T  3h 158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09- 11-40708   H 165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HU-08- 11-27440   H 16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HU-10- D-318808   T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06- 11-06619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HU-07- D-165695   H 16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HU-09- 11-41133   H 16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HU-10- D-318992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06- 50-53555   H 16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0- D-318896   T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10- D-318954   H 16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8- 11-27975   H 16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HU 09- 11-41119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09- M-121500   H 16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HU-09- 11-40706   H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07- 11-16467   H 16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HU-10- D-318840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HU-10- D-265462   H 15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2.cs. HU 10- 11-52216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10- D-318872   T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10- D-318814   H 15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09- D-208765   H 15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HU-09- 50-21199   H 15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-06- 11-05614   H 158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1.cs. HU 09- 11-40862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09- D-231784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57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HU-08- 11-27315   H 15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08- 11-39142   T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HU-08- 11-27869   H 15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9- D-231697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SK-08-03004-340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HU-10- D-318822   T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10- D-265362   H 15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08- 11-27444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anát Lajos                   1.cs. HU-09- 11-40683   H 15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HU-08- D-204296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07- 11-16739   H 15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2.cs. HU-10- D-319022   H 15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HU-10- D-318827   T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10- D-318853   T 15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Gyula                 1.cs. HU-08- 50-40676   H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HU-10- 11-52004   H 15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1.cs. HU-09- 11-40537   H 15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1.cs. HU 07- 11-16579   H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HU-10- D-318852   T 15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HU-10- 11-52014   H 15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HU-10- D-265352   H 15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HU-10- 11-52269   H 15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HU-10- D-238876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08- 11-27431   H 15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HU 09- 11-41123   H 15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HU-09- D-208762   H 15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HU-10- D-318970   H 151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5 h.  2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4 h.  2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 4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4 h.  1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3 h.  1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3 h.  1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3 h.  1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   3 h.  1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2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2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2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2.cs.    1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1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1 h.   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1 h.   37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3 h.  7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3 h.  7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2 h.  6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13 h.  6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12 h.  6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9 h.  5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10 h.  4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 9 h.  4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8 h.  4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10 h.  4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 9 h.  4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8 h.  3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5 h.  2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5 h.  2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2.cs.    3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3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3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2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3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3 h.  1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2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2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1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1 h.   37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32 h. 15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8 h. 15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27 h. 12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25 h. 1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23 h. 10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23 h. 10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20 h.  9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18 h.  9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20 h.  8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19 h.  8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7 h.  8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16 h.  7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15 h.  6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11 h.  4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10 h.  4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11 h.  4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9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2.cs.    8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7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8 h.  3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8 h.  30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8 h.  2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5 h.  2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7 h.  2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5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3h 1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D-231697   H  3h 18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-09- 11-41133   H  3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08- 11-27315   H  3h 1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31   H  3h 150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i Imre                    F02 HU 07- 11-16579   H  3h 14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39   H  3h 13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D-208762   H  3h  9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6- 11-06619   H  2h 12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9- 11-40557   H  2h 123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2h 13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72   T  2h  8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7h 38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7h 3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97   H  6h 3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11-16739   H  5h 21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21   H  5h 2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4   H  5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06- 11-06619   H  4h 2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9- 11-40558   H  4h 2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7- 11-16467   H  4h 2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8- 11-27440   H  4h 21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3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2   T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72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22   T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08   T  2h 12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9- 11-40712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lück István                   F02 HU-09- 11-40478   T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zselics Mihály               F02 HU-08- 11-27089   T  2h  77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HU-08- D-182708   H 16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HU-09- M-121340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7- D-163390   H 16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9- 11-42461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HU-10- D-266303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10-   O-2030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HU-10- D-266413   H 15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09- 11-42346   H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HU-10- D-266385   H 15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9- M-118070   H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0.cs. HU-10- D-266327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9- D-226029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09- M-121326   H 15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7- D-166303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9- M-119235   H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08- M-118030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10- D-266346   H 15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9- 11-41965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09- 11-51419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9- 11-41831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09- 11-41834   H 15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09- 11-42252   H 15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9- D-226047   H 15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HU-09- M-121314   H 15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9- D-226112   H 1543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2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5 h.  2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2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2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1 h.   5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12 h.  6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1 h.  5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9 h.  4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7 h.  3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6 h.  3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 7 h.  3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6 h.  3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4 h.  2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26 h. 1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21 h.  9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1 h.  9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20 h.  9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19 h.  8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9 h.  8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17 h.  7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12 h.  5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id.               1.cs.    6 h.  2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5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2461   H  3h 16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10- D-266327   H  3h 16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8- D-182708   H  3h 16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9- 11-41965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7- D-166303   H  2h 12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elyem Tamás                   F05 HU-07- 15-84386   H  2h 11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9- M-121340   H  2h 11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0- D-266345   H  2h 10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9- M-119235   H  2h 1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9- M-118070   H  2h 10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7h 31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61   H  5h 25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8- D-182708   H  5h 23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9- 11-41834   H  5h 18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7- D-166303   H  4h 19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9- D-226047   H  4h 1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10- D-266327   H  4h 1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9- D-226061   H  4h 1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10-   O-2030   H  4h 18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8- D-182593   H  4h 15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0- D-266537   T  2h  8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23   H 16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17   H 16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8- 11-29932   H 16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HU-08- 11-29812   T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HU-10- 11-54126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9- 11-42992   T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09- 12-00625   H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09- 50-20317   H 15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8- 11-29926   H 15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11-43110   H 15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50-20128   H 15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09- 50-20396   H 155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0- 11-53139   H 15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11-43184   H 15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9- 50-20134   H 1529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4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 2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1 h.   56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9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2.cs.    9 h.  5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9 h.  4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5 h.  27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6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3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2 h. 17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4 h. 112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20 h.  9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5 h.  6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3 h.  5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1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6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8 h.  2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5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4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4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4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3h 17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3h 17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23   H  3h 17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84   H  3h 16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11-53139   H  3h 16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96   H  3h 12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34   H  2h 14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32   H  2h 132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10- 11-54126   H  2h 1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11-43110   H  2h  99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2h 1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2h 103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6h 3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6h 309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5h 26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84   H  5h 2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23   H  5h 24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17   H  5h 2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0- 11-53139   H  4h 2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0   H  4h 1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10- 11-54126   H  4h 185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8- 11-29926   H  4h 183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4h 19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4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9- 11-42967   T  3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35   T  3h 1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8- 11-29768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42309   T  2h  9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51434   T  2h  8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9- 11-42916   T  2h  6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8- 11-30847   H 17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08- D-186695   H 16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HU-10- D-300765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7- 11-18838   H 16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HU-09- 11-44219   H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HU-07- D-165837   H 161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07- 50-27372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9- D-235260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HU-09- 11-44060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9- 11-43977   H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HU-09- 11-43631   H 159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2.cs. SK 09- 0805-602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09- 11-43859   H 15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HU-09- 11-43312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HU-09- 11-43305   H 15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HU-09- 11-43315   H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09- 11-43733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06- 11-08042   H 15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HU-10- 11-55129   H 15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HU-10- D-300770   H 157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10- 11-54695   H 15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HU-10- D-265279   H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1.cs. HU-09- 11-44059   H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HU-08- 11-30598   H 15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HU-09- 11-43306   H 15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09- 11-44259   H 15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07- 11-19186   H 15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HU-09- 11-44058   H 15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HU-10- D-267355   H 15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da István                    2.cs. HU-10- 11-54712   H 15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HU-08- 11-30757   H 15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08- D-186445   H 15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08- D-186750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0- 11-54644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HU-08- 11-30217   H 15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HU-09- 11-43593   H 155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HU-09- 11-43602   H 15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HU-06- 11-07763   H 15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ády Tibor                     2.cs. SK 10- 0706-577   T 154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HU 08- D-186263   H 15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 10- D-300715   H 15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HU-10- 11-55120   H 15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09- D-208603   H 1542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2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 4 h.  2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3 h.  1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3 h.  1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3 h.  1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3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3 h.  1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3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2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3 h.  11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ády Tibor                     2.cs.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2 h.   6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1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1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2.cs.    1 h.   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   1 h.   38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2 h.  6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0 h.  5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0 h.  5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9 h.  4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 9 h.  49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9 h.  4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9 h.  4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8 h.  4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8 h.  42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7 h.  3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 5 h.  2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   4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1.cs.    4 h.  20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4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2.cs.    3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3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ády Tibor                     2.cs.    3 h.  1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3 h.  1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3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3 h.  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   3 h.  1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2 h.   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2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2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   1 h.   7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29 h. 14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29 h. 12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5 h. 12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22 h.  9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1 h.  99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19 h.  9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19 h.  8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5 h.  7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16 h.  7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4 h.  6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6 h.  6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15 h.  5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11 h.  4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11 h.  4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1.cs.    9 h.  4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   9 h.  4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  10 h.  39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9 h.  3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   8 h.  3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   7 h.  3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6 h.  2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2.cs.    4 h.  1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2.cs.    3 h.  1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4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3h 19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09- D-208603   H  3h 16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7- 11-18838   H  3h 1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da István                    F10 HU-09- 11-43631   H  2h 13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2h 129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7- D-165837   H  2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09- 11-43733   H  2h 12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8- D-186695   H  2h 12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Frigyes                F10 HU-09- 11-44060   H  2h 12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07- D-165450   H  2h 120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6h 3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5h 29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65   H  5h 22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8- 23-16947   H  5h 212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9- 11-43306   H  5h 1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11-30894   H  5h 1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9- D-235260   H  4h 22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11-44211   H  4h 22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08- D-186695   H  4h 2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9- D-208603   H  4h 20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9- 11-44824   T 16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0- D-266755   H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HU-08- 11-31164   H 16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0- 11-55924   H 16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9- 11-45008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0- 11-55918   H 16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09- 50-20864   H 16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09- D-208558   H 164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9- 11-45697   H 16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09- 11-45553   H 16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08- 11-36001   T 16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06- 50-06295   H 16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08- 11-31999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09- D-226278   H 16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08- 50-11993   H 16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HU-08- 11-36020   H 16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6- 11-10680   H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0- 11-55561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HU-08- 50-40642   H 16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09- 11-45477   H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09- M-119025   H 16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9- 11-45404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Lajos                   1.cs. HU-08- 11-31442   H 16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HU-07- 11-20826   T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8- 11-39308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HU-08- 11-31170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09- M-121405   H 16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HU-09- 11-48744   H 16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2.cs. HU-08- 11-30627   H 16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10- 11-55566   H 16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1.cs. HU-09- 11-45583   H 15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HU-09- 11-44872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08- 11-31801   T 15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0- D-267186   H 159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9- 11-45707   H 15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 - Süveges                 1.cs. HU-09- 11-45200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07- 11-20026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HU-09- 11-45593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8- 11-3190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HU-08- 11-32420   H 1578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4 h.  2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4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4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2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2 h.  1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3 h.  1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11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2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2 h.   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 - Süveges                 1.cs.    1 h.   33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2 h.  69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11 h.  6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0 h.  5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1 h.  5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11 h.  50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 7 h.  3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8 h.  3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6 h.  3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6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7 h.  2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5 h.  2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5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6 h.  2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4 h.  22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4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   4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3 h.  15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2.cs.    3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1 h.   38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7 h. 13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6 h. 1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5 h. 12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6 h. 12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9 h.  8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20 h.  8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19 h.  8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16 h.  7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5 h.  6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7 h.  6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14 h.  6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15 h.  6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13 h.  5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12 h.  49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11 h.  4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1.cs.    9 h.  4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9 h.  4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   7 h.  2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6 h.  2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   6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   5 h.  1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4 h.  1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08   H  3h 1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3h 17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D-208558   H  3h 16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6- 11-10680   H  3h 1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Lajos                   F13 HU-08- 11-31442   H  3h 14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D-266755   H  2h 13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07- 11-21142   H  2h 11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20   H  2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44   H  2h 10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8- 11-31164   H  2h 101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3h 17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2h 10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308173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34   T  2h  7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6h 30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08   H  5h 28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5h 28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5h 24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5h 23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8- 11-31905   H  5h 20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266755   H  4h 21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20   H  4h 2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Lajos                   F13 HU-08- 50-39799   H  4h 2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8- D-186418   H  4h 19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5h 2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5h 2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4h 1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0- 11-55516   T  4h 16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3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30   T  3h 1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29   T  3h 10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11-55502   T  2h 102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HU-09- 11-44962   H 16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HU-09- 11-46004   H 16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09- 11-46053   H 16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8- D-185157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7- 11-22352   H 16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7- 11-22373   H 16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09- 11-45954   H 16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és Máté            1.cs. HU-09- 11-47311   H 16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7- 11-23203   H 16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HU-08- 11-33218   H 16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0.cs. HU-10- 11-56952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HU-07- 11-22986   H 16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09- 11-46355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7- 11-23307   H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HU-09- 11-46685   H 16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07- 11-22004   H 1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2.cs. HU-10- 11-56764   H 16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07- 11-23371   H 16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HU-08- 11-33884   H 16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HU-08- 11-33970   H 16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08- 11-33639   H 16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HU-09- 11-46806   H 16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HU-10- 11-56362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HU-09- 11-46847   H 16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HU-10- 11-56673   H 16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HU-09- 11-46330   H 15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08- 11-33512   H 15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HU-09- 11-45985   H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HU-09- 11-46660   H 15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HU-10- 11-56706   H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07- 11-22387   H 15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8- 11-33816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1.cs. HU-10- 11-56712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0.cs. HU-10- 11-57019   H 15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9- 11-46723   H 15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HU-08- 11-33869   H 15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08- 11-34026   H 15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08- 11-33623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HU-08- 11-33825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HU-09- 11-46302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09- M-121987   H 1578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5 h.  2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5 h.  2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2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2.cs.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   2 h.   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 1 h.   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1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1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   1 h.   4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15 h.  8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1 h.  6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2 h.  5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0 h.  5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9 h.  4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 8 h.  4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   6 h.  3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7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7 h.  3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 6 h.  3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6 h.  3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5 h.  3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6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5 h.  2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4 h.  2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2.cs.    4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3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3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2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2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27 h. 13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6 h. 13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6 h. 12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26 h. 1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1 h.  9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2 h.  9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7 h.  8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és Máté            1.cs.   16 h.  7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17 h.  7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  15 h.  7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16 h.  6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16 h.  6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15 h.  6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13 h.  6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  14 h.  5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14 h.  5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2.cs.   12 h.  5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8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10 h.  3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   9 h.  3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9 h.  3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7 h.  3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7 h.  2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2 h.   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István             1.cs.    2 h.   5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6004   H  3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8- 11-33825   H  3h 15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8- 11-33816   H  3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9- 11-46220   H  2h 1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9- 11-45954   H  2h 13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8- D-185157   H  2h 13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6053   H  2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8- 11-33218   H  2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352   H  2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0351   H  2h 127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6h 29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9- 11-46685   H  6h 2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04   H  5h 2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07- 11-23203   H  5h 26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7- 11-22352   H  5h 2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10- 11-56712   H  5h 24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08- 11-33970   H  5h 23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8- 11-33825   H  5h 22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8- 11-33816   H  5h 21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6053   H  4h 238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42   T  2h 11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0- 11-56984   T  2h  92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09- 11-46406   T  2h  6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08- D-186942   H 16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11-57787   H 16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0.cs. HU-10- 11-57763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9- D-209033   H 16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0.cs. HU-10- 11-57743   H 16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HU-10- 11-57753   H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0- D-265886   H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10- D-265881   H 16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8- 11-34423   H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0- D-267110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0- D-312373   H 16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08- 11-26665   H 16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09- D-226213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29-30752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0- D-312361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09- D-226204   H 159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HU 10- 11-57404   H 15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0- D-300950   H 15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1.cs. HU 09- 11-47429   H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09- 11-47581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HU-10- 11-57728   H 15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0- 11-57823   H 15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0.cs. HU-10- 11-57767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08- D-186930   H 1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HU-09- D-226270   H 15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HU-06- 11-04977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HU-09- 11-47696   T 15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HU-09- D-226275   H 15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08- 11-32774   H 15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HU 10- 11-57667   H 15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781   H 15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 10- D-312516   H 15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inger Csaba                  1.cs. HU 10- 11-57416   T 1568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2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4 h.  2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3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1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6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5 h.  8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4 h.  8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1 h.  5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0 h.  5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9 h.  4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6 h.  3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6 h.  2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5 h.  2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3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   1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35 h. 18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28 h. 13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26 h. 13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7 h.  7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6 h.  6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5 h.  6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4 h.  6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3 h.  5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8 h.  3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7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6 h.  2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8- D-186942   H  3h 20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9- D-209033   H  3h 17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29-30752   H  3h 1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8- D-186930   H  3h 16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10- 11-57763   H  3h 15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D-300950   H  3h 15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12373   H  3h 1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4423   H  3h 141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9- 11-47429   H  3h 1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9- D-226202   H  2h 140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2h 110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4   H  6h 27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8- D-186930   H  6h 2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9- D-226202   H  5h 2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9- D-209033   H  5h 2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8- D-186942   H  5h 27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9- D-226270   H  5h 23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00950   H  5h 22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0- 11-57728   H  5h 2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75   H  5h 217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inger Csaba                  F19 HU 09- 11-47429   H  5h 215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01-37393   T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M-122689   T  2h 10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10- M-122678   T  2h 1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091   T  2h  9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134   T  2h  82,5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41   T 175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9- 11-48067   H 16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10- 11-58287   T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0- 11-58331   H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11-57936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HU-09- 11-47979   H 15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0- 11-5837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0- 11-58377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8- 11-34790   H 15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HU-09- 11-47976   T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HU-08- 50-40992   T 15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0- 11-58329   H 15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0- 11-58368   H 15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HU-09- 11-48280   H 15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9- 11-48141   H 15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09- D-208787   H 15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08- 11-35270   H 15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08- 11-34669   H 15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8- 11-35272   H 15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10- 11-58355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0- 11-57927   H 1506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2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3 h.  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2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1 h.   4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4 h.  8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0 h.  5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7 h.  3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3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5 h.  2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5 h.  2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2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1 h.   4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7 h. 1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6 h. 12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1 h.  9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21 h.  8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4 h.  6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3 h.  5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12 h.  4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6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5 h.  2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11-58368   H  3h 16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8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67   H  2h 13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88   H  2h 13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0- 11-57936   H  2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50-20632   H  2h 1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29   H  2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Zoltán                 F20 HU-09- 11-47987   H  2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Zoltán                 F20 HU-09- 11-47979   H  2h 10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9- 11-48141   H  2h 100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T  2h 10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5h 2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5h 24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2   H  5h 19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68   H  4h 2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67   H  4h 21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4h 1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71   H  4h 1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54   H  4h 18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1-58377   H  4h 1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71   H  4h 18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T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3h 16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2   T  3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0- 11-58287   T  2h 11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Zoltán                 F20 HU-09- 11-47976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31   T  2h  81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Imre                    1.cs. HU-09- 11-48961   H 166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9- 11-49020   T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8- 11-35602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9- D-208454   H 15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Imre                    1.cs. HU-10- 11-58723   H 15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11-48428   H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6- 11-14113   H 1516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4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intér Imre                    1.cs.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1 h.   6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6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5 h.  2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intér Imre                    1.cs.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2 h.  10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8 h. 13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6 h.  6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1 h.  5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0 h.  4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6 h.  2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6 h.  2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4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D-208454   H  3h 14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6- 11-14113   H  3h 11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28   H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2   H  2h  9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2h 12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8   H  4h 20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11-48476   H  4h 1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4   H  3h 14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9- 11-49002   H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08- 11-36106   H  3h 1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D-208452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07   H  3h 13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7- 11-25213   H  3h 13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3h 1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HU-09- 11-49939   H 16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0.cs. HU-10- 11-59103   H 16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08- 11-37141   H 16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09- 11-49949   H 16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HU-10- 11-59302   H 15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0.cs. HU-09- 11-49927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07- 15-88305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09- 11-49881   H 15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9- 11-50148   H 15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9- 11-50110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09- 11-50122   H 15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-09- 11-49802   H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08- 11-37176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08- 11-36342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9- 11-49609   H 156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Orbán Imre                     1.cs. HU 08- 11-36906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08- 11-37216   H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09- 11-50196   H 15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0.cs. HU-07- M-115363   H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HU-08- 11-37255   H 15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9- 11-50116   H 15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0.cs. HU-09- 11-49883   H 15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9- 11-50176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9- 11-50138   H 15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08- 11-36358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08- 11-37270   H 154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Vencel                   1.cs. HU 08- 11-37587   H 154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Orbán Imre                     1.cs. HU 10- 11-59603   H 15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-09- 11-49811   H 15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09- 11-49838   H 15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-08- 11-37111   H 1543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4 h.  2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2 h.  1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2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1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1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1 h.   34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2 h.  6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2 h.  6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9 h.  5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0 h.  5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8 h.  4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8 h.  3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6 h.  3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6 h.  2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5 h.  2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4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3 h.  1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3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9 h. 13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5 h. 11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25 h. 11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7 h.  9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8 h.  8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18 h.  8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7 h.  7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7 h.  7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16 h.  6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4 h.  6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4 h.  5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11 h.  4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10 h.  4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8 h.  3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8 h.  2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Orbán Imre    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22   H  3h 17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8- 11-36342   H  3h 15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08- 11-37141   H  2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0   H  2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60   H  2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-09- 11-49881   H  2h 1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8- 11-37142   H  2h 11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8- 11-37255   H  2h 11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8- 11-36358   H  2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939   H  2h 10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8- 11-36342   H  6h 29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5h 23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08- 11-37141   H  4h 23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9- 11-49182   H  4h 21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8- 11-36358   H  4h 19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20   H  4h 1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9- 11-49939   H  4h 18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48   H  4h 18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8- 11-37255   H  4h 18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938   H  4h 180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HU-10- D-265833   H 166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HU-08- 11-39345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9- 11-50608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HU-09- 11-50824   H 16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8- 11-38104   H 16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09- 11-47942   H 16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0- D-265762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9- 11-50672   H 16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HU-10- 11-60330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0- D-319500   H 16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06- 11-15941   H 16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0- D-265749   H 16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09- 50-20816   H 16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07- 11-25622   H 16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0- D-265811   H 162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HU-09- D-208941   H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09- M-12146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10- 11-60487   H 16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HU-10- 11-60303   H 16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HU-09- 11-50829   H 16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08- D-182485   H 16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HU-10- 11-60965   H 16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HU-09- 11-50561   H 16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09- D-208975   H 16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HU-08- D-182543   H 16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09- 11-5068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9- 11-50451   H 1595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1.cs.    4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4 h.  20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3 h.  1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3 h.  1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2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2 h.   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   2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   1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1 h.   5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1 h.   42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3 h.  6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0 h.  6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0 h.  51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9 h.  4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8 h.  4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6 h.  3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7 h.  3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5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4 h.  1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4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- Kollár                  1.cs.    3 h.  15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1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3 h.  1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2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5 h. 13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4 h. 112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21 h. 10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22 h. 10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22 h.  9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21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9 h.  7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15 h.  6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1 h.  4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2 h.  4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0 h.  4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9 h.  3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10 h.  3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9 h.  3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- Kollár                  1.cs.    7 h.  3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6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3h 19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08- D-182485   H  3h 16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09- D-208975   H  3h 12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9- 11-50451   H  3h 11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2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53   H  2h 126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08- D-182515   H  2h 1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104   H  2h 11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3   H  2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09- D-208944   H  2h 110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6h 34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5h 26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5h 26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85   H  5h 2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104   H  5h 22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9- D-208975   H  5h 22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9- 11-50451   H  5h 19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59   H  4h 2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4h 2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65   H  4h 199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9- 11-50982   T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9- 50-21753   H 16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8- 11-38739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0.cs. HU-10- 11-60850   H 16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10- 11-60873   H 16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49   H 15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9- 11-50995   H 15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09- 11-50958   T 15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HU-08- 11-38864   H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8- 11-29443   H 15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0.cs. HU-08- 50-40787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HU-10- 11-6085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9- D-209060   H 15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6- 15-83200   H 15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8- 11-29451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08- 11-38835   T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10- 11-60779   T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HU-07- 15-90761   H 15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HU-08- 11-38611   H 155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4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3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2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1 h.  6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1 h.  5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4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6 h.  2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5 h.  2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5 h.  2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3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3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7 h. 12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3 h. 10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22 h.  9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19 h.  8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7 h.  7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4 h.  6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4 h.  6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7 h.  2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6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9   H  3h 17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49   H  2h 13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8- 11-29443   H  2h 10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6- 15-83200   H  2h  9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László                  F33 HU-07- 15-90761   H  2h  8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44   H  2h  74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82   T  2h 11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2h  84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9   H  6h 2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6- 15-83200   H  4h 1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25-86662   H  4h 16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78   H  4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789   H  4h 1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38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7- 15-90846   H  4h 1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49   H  3h 1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272   H  3h 15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82   T  4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5   T  4h 1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3h 1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3h 1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D-209053   T  3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42   T  2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96   T  2h  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61   T  2h  8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4:00Z</dcterms:created>
  <dc:creator>Király István</dc:creator>
  <dc:description/>
  <cp:keywords/>
  <dc:language>en-US</dc:language>
  <cp:lastModifiedBy>Király István</cp:lastModifiedBy>
  <dcterms:modified xsi:type="dcterms:W3CDTF">2011-07-07T13:03:00Z</dcterms:modified>
  <cp:revision>5</cp:revision>
  <dc:subject/>
  <dc:title>Győr-Rába Tagszövetség, F01 Győr</dc:title>
</cp:coreProperties>
</file>