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2.cs. HU-11- D-430708      97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2.cs. HU-11- D-356115      9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HU-11-  O-07537      9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HU-11- 11-61388      9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HU-11- 11-61301      9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11- D-356177      9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HU-11- D-430713      9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2.cs. HU-11- D-430746      95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HU 11- M-125371      9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HU-11- D-359322      9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11- D-356158      9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HU-11- D-356106      9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HU-11- 11-61336      9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0.cs. HU-11- D-356117      9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0.cs. HU-11- D-430717      9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11- D-265013      9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1.cs. HU-11- D-404213      9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0.cs. HU-11- D-430752      9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HU-11- 11-61306      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HU-11- D-356178      9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11- D-356189      9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0.cs. HU-11- D-359345    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1.cs. HU-11- D-356126      9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1.cs. HU-11- D-430765      9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1.cs. HU-11- D-430719      9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HU-11- D-404215      9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2.cs. HU-11- D-404206      9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2.cs. HU-11- D-430767      9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HU-11- D-430706      9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HU-11- D-356152      91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HU 11- 11-64397      9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2.cs. HU-11-  O-07536      9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2.cs. HU-11- D-356149      9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orró József                   1.cs. HU-11- D-430707      9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0.cs. HU-11- M-125102      9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2.cs. HU-11- D-356132      9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2.cs. HU-11- D-430755      9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2.cs. HU-11- D-356180      9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0.cs. HU-11- D-359313      9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0.cs. HU-11- D-430777      9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1.cs. HU-11- D-430739      9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0.cs. HU-11- D-359315      8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0.cs. HU-11- D-404203      8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orró József                   0.cs. HU-11- D-430756      8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0.cs. HU-11- M-122652      8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HU-11- D-356156      8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1.cs. HU-11- 11-61348      88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1.cs. HU 11- D-356050      8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rkosi Zoltán                  1.cs. HU-11- D-356121      8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1.cs. HU-11- D-404208      8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orró József                   1.cs. HU-11- D-430736      877,12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7 h.  2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   6 h.  2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 7 h.  2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2.cs.    5 h.  19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 5 h.  1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3 h.  1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3 h.  1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2 h.   9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1 h.   28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14 h.  47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  13 h.  4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2 h.  45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2.cs.   11 h.  43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 7 h.  24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   4 h.  1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4 h.  1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4 h.  1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4 h.  1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 3 h.  1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3 h.  1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   1 h.   26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1- D-265013      2h  9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1- D-356178      2h  8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11- D-356126      2h  7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1- D-430767      2h  7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1- D-430713      2h  7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11- D-356132      2h  71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1- D-430746      2h  6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1- D-430707      2h  6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1- D-430739      2h  6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11- D-404208      2h  57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0.cs. HU-11- D-431354     101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0.cs. HU-11- D-395961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 - Rácz                 0.cs. HU-11- D-431382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 - Rácz                 0.cs. HU-11- D-359468     10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 - Rácz                 0.cs. HU-11- D-431372     10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1.cs. HU-11- D-359470     10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0.cs. HU-11- D-395580     10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0.cs. HU-11- D-395980     10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 - Rácz                 0.cs. HU-11- D-395992     10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0.cs. HU-11- D-395972     10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 - Rácz                 0.cs. HU-11- D-395974     10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HU-11- D-333911      9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 - Rácz                 0.cs. HU-11- D-431357      9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 - Rácz                 0.cs. HU-11- D-404341      9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 - Rácz                 1.cs. HU-11- D-431399      9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 - Rácz                 1.cs. HU-11- D-431377      9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 - Rácz                 2.cs. HU-11- D-395975      9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 - Rácz                 0.cs. HU-11- D-404320      9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 - Rácz                 0.cs. HU-11- D-359469      9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 - Rácz                 0.cs. HU-11- D-395994      9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 - Rácz                 0.cs. HU-11- D-431356      9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 - Rácz                 1.cs. HU-11- D-395593      9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 - Rácz                 0.cs. HU-11- D-395983      9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 - Rácz                 1.cs. HU-11- D-395560      9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0.cs. HU-11- D-395575      9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 - Rácz                 2.cs. HU-11- D-404347      9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 - Rácz                 1.cs. HU-11- D-395969      9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1.cs. HU-11- M-127205      9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 - Rácz                 2.cs. HU-11- D-431395      9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HU-11- D-333948      9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 - Rácz                 0.cs. HU-11- D-395589      9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 - Rácz                 1.cs. HU-11- D-404319      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 - Rácz                 2.cs. HU-11- D-431368      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 - Rácz                 0.cs. HU-11- D-404307      9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 - Rácz                 0.cs. HU-11- D-431353      9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 - Rácz                 2.cs. HU-11- D-395968      9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 - Rácz                 0.cs. HU-11- D-431400      9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 - Rácz                 0.cs. HU-11- D-395962    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 - Rácz                 1.cs. HU-11- D-395956      9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 - Rácz                 1.cs. HU-11- D-395579      9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 - Rácz                 0.cs. HU-11- D-395960      9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 - Rácz                 1.cs. HU-11- D-395568      9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 - Rácz                 0.cs. HU-11- D-395583      9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 - Rácz                 0.cs. HU-11- D-395577      9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 - Rácz                 2.cs. HU-11- D-431360      9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 - Rácz                 2.cs. HU-11- D-431381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HU-11- 11-62252      9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 - Rácz                 1.cs. HU-11- D-395565      9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 - Rácz                 2.cs. HU-11- D-431378      9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1.cs. HU-11-  O-07546      9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1.cs. HU-11- D-333902      9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2.cs. HU-11- D-333942      9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 - Rácz                 2.cs. HU-11- D-431369      9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 - Rácz                 0.cs. HU-11- D-395572      9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 - Rácz                 1.cs. HU-11- 11-64655      9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 - Rácz                 0.cs. HU-11- D-395554      9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1.cs. HU-11- D-333958      9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 - Rácz                 1.cs. HU-11- D-431384      9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2.cs. HU-11- D-333982      9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 - Rácz                 0.cs. HU-11- D-395576      9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övecses Gábor                 1.cs. HU-11- 11-61717      9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 - Rácz                 2.cs. HU-11- D-395973      94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 - Rácz                 0.cs. HU-11- D-395970      9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 - Rácz                 0.cs. HU-11- D-431365      9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 - Rácz                 2.cs. HU-11- D-395996      9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 - Rácz                 2.cs. HU-11- D-431394      936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   7 h.  2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   7 h.  2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5 h.  1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   2 h.   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   1 h.   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 1 h.   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  13 h.  5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  13 h.  48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10 h.  3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8 h.  22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   6 h.  2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   6 h.  2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   6 h.  1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   5 h.  1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   3 h.   9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 3 h.   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   2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 1 h.   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2.cs.    1 h.   21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 - Rácz                 F02 HU-11- D-359470      2h  9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 - Rácz                 F02 HU-11- D-395975      2h  8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 - Rácz                 F02 HU-11- D-395969      2h  8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 - Rácz                 F02 HU-11- D-431395      2h  7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 - Rácz                 F02 HU-11- D-404319      2h  7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 - Rácz                 F02 HU-11- D-404347      2h  75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 - Rácz                 F02 HU-11- D-431369      2h  7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 - Rácz                 F02 HU-11- 11-64655      2h  7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 - Rácz                 F02 HU-11- D-395580      2h  7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 - Rácz                 F02 HU-11- D-431368      2h  67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HU-11- M-126629    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11- D-356381     100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Ferenc id.               1.cs. HU 11- 11-63185      9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11- D-356349      9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HU-11-  O-07616      93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id.               2.cs. HU 11- 11-62435      9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11-  O-07619      9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HU-11- D-359204      9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HU-11- D-356372      9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2.cs. HU-11- 11-63277      9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HU-11- 11-63128      8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HU-11- D-356520      8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HU-11- 11-63140      8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1.cs. HU-11- 11-62792      8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1.cs. HU-11- D-356473      85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Ferenc id.               2.cs. HU 11- 11-62466      85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Ferenc id.               1.cs. HU 11- 11-62455      8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ecsi Tibor                  1.cs. HU-11- 11-62797      8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2.cs. HU-11- D-356377      8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ecsi Tibor                  1.cs. HU-11- 11-62753      8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2.cs. HU-11- D-359039      8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2.cs. HU-11- D-356276      8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2.cs. HU-11- D-356489      8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édli István                   1.cs. HU-11- D-356482      8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li István                   1.cs. HU-11- D-359209      8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egyeri Zoltán                 1.cs. HU-11- D-359043      82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óczy Ferenc id.               2.cs. HU 11- 11-62431      8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édli István                   1.cs. HU-11- 11-63228      8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li István                   1.cs. HU-11- 11-63230      8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HU-11- 11-63110      8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ecsi Tibor                  1.cs. HU-11- 11-62754      8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li István                   1.cs. HU-11- D-359224      8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József                  2.cs. HU-11- 11-63256      8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HU-11- D-356262      8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li István                   1.cs. HU-11- D-356469      7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li István                   1.cs. HU-11- D-359202      79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óczy Ferenc id.               1.cs. HU 11- 11-62468      7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HU-11- D-356426      7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2.cs. HU-11- 11-63125      7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2.cs. HU-11- 11-63252      7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2.cs. HU-11- D-356382      78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óczy Ferenc id.               2.cs. HU 11- 11-62465      785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7 h.  2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 7 h.  2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ecsi Tibor                  1.cs.    4 h.  1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Ferenc id.               2.cs.    4 h.  1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2.cs.    4 h.  1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4 h.  1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 3 h.  1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id.               1.cs.    3 h.  1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   2 h.   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   1 h.   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 1 h.   36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9 h.  3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10 h.  34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2.cs.   10 h.  3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 9 h.  3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 8 h.  2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   8 h.  2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Ferenc id.               2.cs.    7 h.  25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 6 h.  1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   5 h.  18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   5 h.  1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Ferenc id.               1.cs.    4 h.  1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2.cs.    3 h.  1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   3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11- D-356349      2h  8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11- 11-63140      2h  84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óczy Ferenc id.               F05 HU 11- 11-62466      2h  8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11-  O-07616      2h  76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óczy Ferenc id.               F05 HU 11- 11-62431      2h  7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11- D-356381      2h  7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li István                   F05 HU-11- 11-63228      2h  7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11- D-356489      2h  6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édli István                   F05 HU-11- D-359224      2h  66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gyeri Zoltán                 F05 HU-11- D-359043      2h  61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HU-11- 14-72209      9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HU-11- 11-63919      9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HU-11- D-358529    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HU-11-  O-07636      98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HU-11- 11-63557      9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HU-11- D-358559      9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HU-11-  1163842      95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HU 11- 11-63670    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11- 11-63915      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11- D-358293      93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11- D-358297      9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2.cs. HU-11- D-358528      9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HU-11- 11-63527      9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HU-11- D-395056      92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HU-11-  O-07761      9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HU-11- 11-63414      9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HU-11-  1163864      9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2.cs. HU-11- 11-63514      9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2.cs. HU-11- 11-63528      9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2.cs. HU-11- D-358531      90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őczei Péter                  1.cs. HU 11- 11-63330      9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2.cs. HU-11- 11-63523      90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1.cs. HU-11- D-358537      9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11- D-358555      9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2.cs. HU-11- D-358284      9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Gábor                   1.cs. HU-11- D-395065      8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2.cs. HU-11- 11-69115      8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1.cs. HU-11- D-395071      8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ándor Gábor                   1.cs. HU-11- D-356778      8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1.cs. HU-11- D-358272      8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HU-11- D-358271      8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Balázs                  1.cs. HU-11- 11-63409      8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ola János                    1.cs. HU-11- D-358844      8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lyes Gábor                   2.cs. HU-11- 11-63530      8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lyes Gábor                   2.cs. HU-11- D-395051      8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1.cs. HU-11- D-358536      87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őczei Péter                  2.cs. HU 11- 11-63305      8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Balázs                  1.cs. HU-11- 11-63410      86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őczei Péter                  1.cs. HU 11- 11-63355      8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1.cs. HU-11- 11-63516      8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lyes Gábor                   2.cs. HU-11- D-395090      8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ola János                    1.cs. HU-11-  1163867      8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gl Zoltán                   1.cs. HU-11- 11-63485      85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bik József                   1.cs. HU 11- 11-63531      8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gl Zoltán                   2.cs. HU-11- 11-63490      8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2.cs. HU-11- D-358292      8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Balázs                  1.cs. HU-11- 11-63423      8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jber Imre                    2.cs. HU-11- D-358279      8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1.cs. HU-11-  1163862      8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2.cs. HU-11- D-358568      84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őczei Péter                  1.cs. HU 11- 11-63319      8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zmazia Dezső                1.cs. HU-11- 14-72225      84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őczei Péter                  1.cs. HU 11- 11-63313      8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gl Zoltán                   2.cs. HU-11- 11-63496      84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György                    1.cs. HU 11- 11-63665      8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Balázs                  1.cs. HU-11- D-404457      8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gl Zoltán                   2.cs. HU-11- 11-63499      8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1.cs. HU-11- 14-72223      830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2.cs.    7 h.  26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   6 h.  2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 6 h.  2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5 h.  19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 5 h.  1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   4 h.  180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4 h.  1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5 h.  1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Péter                  1.cs.    4 h.  12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 3 h.  11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2.cs.    3 h.   7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   2 h.   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ándor Gábor                   1.cs.    1 h.   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Péter                  2.cs.    1 h.   32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   1 h.   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1.cs.    1 h.   28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  13 h.  5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1 h.  4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9 h.  3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10 h.  3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 9 h.  31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Péter                  1.cs.   10 h.  31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   9 h.  30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8 h.  2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   6 h.  23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7 h.  21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   6 h.  20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2.cs.    6 h.  1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ándor Gábor                   1.cs.    5 h.  1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Péter                  2.cs.    4 h.  1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1.cs.    2 h.   7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2.cs.    1 h.   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   1 h.   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bik József                   1.cs.    1 h.   28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1- D-358559      2h  9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1- D-358284      2h  8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1- 14-72209      2h  7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11- D-358271      2h  7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1- D-358293      2h  72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ándor Gábor                   F08 HU-11- D-356778      2h  7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1- 14-72225      2h  6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gl Zoltán                   F08 HU-11- 11-63490      2h  6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11- D-358536      2h  65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őczei Péter                  F08 HU 11- 11-63319      2h  65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2.cs. HU-11- D-358013     10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HU-11- D-356662     10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HU-11- D-356708     100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2.cs. HU 11- D-359670      9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üredi Péter                   2.cs. HU-11- 11-64067      9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HU-11- D-356636      96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ttlmayer Sándor             1.cs. HU 11- 11-64392      96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HU-11- 11-63983      9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Tibor                    1.cs. HU-11- 11-64105      96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2.cs. HU 11- D-359658      9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2.cs. HU-11- 11-64068      95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Béla                     1.cs. HU 11- 11-64352      95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uhovits Gergely               1.cs. HU 11- 11-64291      94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uhovits Gergely               1.cs. HU 11- 11-64295      9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HU-11- 11-64110      9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HU-11- D-358143      93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uhovits Gergely               1.cs. HU 11- 11-64286      93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HU-11- D-356674      9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HU-11- M-125162      9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HU-11- 11-64511      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2.cs. HU-11- D-356603      9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2.cs. HU-11- D-356640      9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2.cs. HU-11- 11-64504      9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HU-11-  O-07664      92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1.cs. HU-11- D-356694      9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ikler Enikő                  2.cs. HU-11- 25-15304      9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ikler Enikő                  0.cs. HU-11- D-358020      91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2.cs. HU-11- D-359368      9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ikler Enikő                  1.cs. HU-11- D-356613      9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1.cs. HU-11- D-356675      91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uhovits Gergely               2.cs. HU 11- D-358993      9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dossy Ernő                   1.cs. HU-11- 11-64001      9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2.cs. HU-11- D-359367      9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da István                    1.cs. HU-11- 11-63995      9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ikler Enikő                  0.cs. HU-11- D-358037      9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ikler Enikő                  2.cs. HU-11- D-358006      9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rikler Enikő                  2.cs. HU-11- D-358035      9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dossy Ernő                   1.cs. HU-11- 11-64013      9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ikler Enikő                  2.cs. HU-11- M-125071      8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HU-11- D-359385      8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ikler Enikő                  1.cs. HU-11- D-358044      8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2.cs. HU-11- D-356641      8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ikler Enikő                  2.cs. HU-11- D-358015      8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ikler Enikő                  2.cs. HU-11- D-358011      89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da István                    1.cs. HU-11- 11-63986      8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1.cs. HU-11- D-404275      8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kker Martina                 1.cs. HU 11- D-359665      8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HU-11- D-356690      89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1.cs. HU 11- D-359689      8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1.cs. HU-11- D-356667      8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1.cs. HU-11- D-356664      8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li István                    1.cs. HU-11- D-404256      8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HU-11- D-395867      8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da István                    1.cs. HU-11- 11-63959      8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HU-11- D-395869      8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rikler Enikő                  1.cs. HU-11- 11-64494      88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ttlmayer Sándor             1.cs. HU 11- 11-64381      8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ikler Enikő                  1.cs. HU-11- D-358002      8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ikler Enikő                  2.cs. HU-11- D-358017      88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kker Martina                 2.cs. HU 11- D-359679      8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da István                    1.cs. HU-11- 11-63955      87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HU-11- D-359398      87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ttlmayer Sándor             1.cs. HU 11- 11-64378      8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ücs Tibor                    1.cs. HU-11- D-359839      8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Tibor                    1.cs. HU-11- D-359494      8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dossy Ernő                   1.cs. HU-11- 11-64006      87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ga Béla                     1.cs. HU 11- 11-64361      8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uhrmann László                1.cs. HU-11- 11-64510      87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benek Imre                   1.cs. HU-11- D-395868      8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ücs Tibor                    1.cs. HU-11- D-359838      8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üredi Péter                   2.cs. HU-11- 11-64081      8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ikler Enikő                  1.cs. HU-11- D-358007      86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arga Béla                     1.cs. HU 11- 11-64355      86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kker Martina                 1.cs. HU 11- D-359686      86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kker Martina                 1.cs. HU 11- D-359657      8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uhrmann László                1.cs. HU-11- D-356657      8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da István                    1.cs. HU-11- 11-63951      8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1.cs. HU-11- D-356710      86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li István                    1.cs. HU-11- D-356676      8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da István                    1.cs. HU-11- 11-63965      8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üredi Péter                   1.cs. HU-11- D-333780      8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űcs Gyula                    1.cs. HU-11- D-356631      8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uhrmann László                2.cs. HU-11- M-125170      8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da István                    1.cs. HU-11- 11-63980      8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li István                    1.cs. HU-11- D-356688      85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rikler Enikő                  1.cs. HU-11- D-358005      8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rikler Enikő                  0.cs. HU-11- D-358018      85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uhovits Gergely               2.cs. HU 11- 11-64217      84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uhovits Gergely               2.cs. HU 11- 11-64284      84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benek Imre                   1.cs. HU-11- D-359381      8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benek Imre                   2.cs. HU-11- D-359392      8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rikler Enikő                  1.cs. HU-11- D-358023      847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   7 h.  2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2.cs.    7 h.  2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da István                    1.cs.    7 h.  24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1.cs.    7 h.  21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   6 h.  2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 6 h.  1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   6 h.  1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   5 h.  18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   4 h.  16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uhovits Gergely               1.cs.    3 h.  1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2.cs.    3 h.  1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 3 h.  127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2.cs.    3 h.  1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   4 h.  1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 3 h.  1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3 h.  110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Béla                     1.cs.    3 h.  10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uhovits Gergely               2.cs.    3 h.   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   2 h.   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1.cs.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2.cs.    1 h.   21,14 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2.cs.   14 h.  5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  12 h.  44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11 h.  42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 9 h.  38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10 h.  38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uhovits Gergely               1.cs.   10 h.  36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da István                    1.cs.   11 h.  3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ikler Enikő                  1.cs.   11 h.  35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  10 h.  3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  11 h.  3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   9 h.  3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8 h.  26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uhovits Gergely               2.cs.    8 h.  2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   8 h.  2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2.cs.    7 h.  2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   6 h.  21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ttlmayer Sándor             1.cs.    6 h.  20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2.cs.    3 h.  1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Béla                     1.cs.    3 h.  10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2.cs.    3 h.  1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1.cs.    3 h.   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2.cs.    1 h.   41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1- D-356708      2h  8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ikler Enikő                  F10 HU-11- 25-15304      2h  8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ikler Enikő                  F10 HU-11- D-358020      2h  81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uhovits Gergely               F10 HU 11- 11-64291      2h  7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dossy Ernő                   F10 HU-11- 11-64006      2h  76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uhrmann László                F10 HU-11- D-356667      2h  7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ikler Enikő                  F10 HU-11- D-356613      2h  7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Tibor                    F10 HU-11- 11-64105      2h  7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Tibor                    F10 HU-11- D-359494      2h  72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11- D-358143      2h  71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HU-11- D-356750    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HU-11- D-359884     10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Péter                  1.cs. HU-11- D-357004     10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HU-11- D-358230     10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HU-11- D-356901      9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HU-11- D-431203      9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HU-11- D-391996      9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2.cs. HU-11- D-357005      9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HU-11- D-356787      9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HU-11- M-126820      9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HU-11- M-126813      9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HU-11-  O-07690      9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0.cs. HU-11- D-356949      9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HU-11- D-356946      9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HU-11- M-126809      9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HU-11- D-356797      9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0.cs. HU-11- D-357067      9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HU-11- D-357097      9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HU-11- M-125218      9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HU-11- D-356941      9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HU-11- D-358232      9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HU-11- D-356953      9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0.cs. HU-11- D-356910      9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0.cs. HU-11- D-356924      9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11- D-356808      9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HU-11- D-356830      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HU-11- D-356805      9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0.cs. HU-11- D-359890      9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HU-11-  O-07693      9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HU-11- D-356817      9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HU-11- D-368315      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HU-11- D-359601      9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1.cs. HU-11- D-357080      9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2.cs. FR-11-   048498      9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0.cs. HU-11- D-356957      9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2.cs. HU-11- 11-64563      9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HU-11- D-359603      9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HU-11- D-356915      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HU-11- D-356754      9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0.cs. HU-11- M-126827      9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HU-11- D-356954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HU-11- D-356942      9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Péter                  1.cs. HU-11- 11-65001      9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2.cs. HU-11- D-356748      9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1.cs. HU-11- D-391993      9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0.cs. HU-11- D-356833      9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HU-11- D-359878      9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2.cs. HU-11- D-391992      9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2.cs. HU-11- D-356919      9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1.cs. HU-11- D-391991      9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HU-11- D-359606      9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2.cs. HU-11- M-125132      9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HU-11- D-359876      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HU-11- 11-64561      9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HU-11- D-357068      9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1.cs. HU-11- D-356907      9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0.cs. HU-11- D-356939      9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1.cs. HU-11- D-356921      9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HU-11- D-356794      9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cs György                     2.cs. HU-11- M-126819      9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1.cs. HU-11- D-356768      9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0.cs. HU-11- D-356950      9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1.cs. HU-11-  O-07751    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2.cs. HU-11- D-356926      9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1.cs. HU-11- D-356931      9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0.cs. HU-11- D-356930      9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2.cs. HU-11- D-431208      9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0.cs. HU-11- M-126823      9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0.cs. HU-11- M-125219      9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0.cs. HU-11- M-125220      9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2.cs. HU-11- D-395616      9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ics István                  2.cs. HU-11- D-357108      9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2.cs. HU-11- D-356932      9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govics László                2.cs. HU-11- D-357051      9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2.cs. HU-11- D-356818      8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1.cs. HU-11- D-359892      8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1.cs. HU-11- D-356803      8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1.cs. HU-11- 11-64559      8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                 0.cs. HU-11- D-356956      8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Péter                  1.cs. HU-11-  O-07700      8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ics István                  2.cs. HU-11- D-357095      8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1.cs. HU-11- 11-64556      8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1.cs. HU-11- D-395624      891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7 h.  2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7 h.  2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 7 h.  2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 7 h.  2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 7 h.  25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 6 h.  1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4 h.  1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3 h.  1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2 h.   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2.cs.    3 h.   9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2.cs.    3 h.   9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2.cs.    2 h.   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2.cs.    1 h.   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1 h.   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2.cs.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2.cs.    1 h.   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   1 h.   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govics László                2.cs.    1 h.   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   1 h.   2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14 h.  5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13 h.  56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13 h.  4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2 h.  4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10 h.  3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   7 h.  26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 7 h.  2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6 h.  2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   6 h.  2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   6 h.  1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   5 h.  1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   5 h.  1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2.cs.    5 h.  1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2.cs.    3 h.  1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2 h.   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   3 h.   9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   2 h.   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   2 h.   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   1 h.   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govics László                2.cs.    1 h.   24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11- M-126813      2h  9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11-  O-07690      2h  9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11- D-356797      2h  8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10      2h  8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15      2h  8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11- D-391991      2h  8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11- D-391993      2h  80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kács Miklós                 F13 HU-11- D-368315      2h  7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ics István                  F13 HU-11- D-357080      2h  7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1- D-356805      2h  77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HU-11- 11-65670     10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HU-11- 11-65776     10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0.cs. HU-11- D-395493      9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HU-11- D-395453      9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HU-11- D-395465      9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HU-11- 11-65328    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HU-11- M-125357      9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-11- D-357128      9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2.cs. HU-11- 11-66101      9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2.cs. HU-11- 11-66149      9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HU-11- D-357127      9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HU-11- 11-65902      9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HU-11- 11-65707      9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HU-11- 11-65913      9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HU-11- 11-66345      9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-11- D-357137      9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HU-11- 11-66259      9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HU-11- 11-65668      9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HU-11- 11-65673      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HU-11-  O-07708      9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HU-11- 11-65727      9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HU-11- 11-66321      9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1.cs. HU-11- 11-66116      9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2.cs. HU-11- 11-65941      9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1.cs. HU-11- 11-66095      9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2.cs. HU-11- D-357140      9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1.cs. HU-11- 11-65728      9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0.cs. HU-11- D-404605      9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HU-11- 11-65936      9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1.cs. HU-11- 11-65223      9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HU-11- 11-65656      9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Vilmos                    1.cs. HU-11- 11-65337      9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1.cs. HU-11- D-395170      9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1.cs. HU-11- D-357159      9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HU-11- 11-65655      9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HU-11- 11-66523      9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HU-11- D-395460      9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-11- 11-65929      9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HU-11- D-357133      9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Gábor                    2.cs. HU-11- 11-65747      9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2.cs. HU-11- 11-65772      9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2.cs. HU-11- 11-65716      9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HU-11- D-404689      9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2.cs. HU-11- 11-65719      9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1.cs. HU-11- 11-65661      9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HU-11- 11-65706      9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la Ferenc                   1.cs. HU-11- 11-66130      9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HU-11- D-357131      9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István és Máté            1.cs. HU-11- 11-65886      9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2.cs. HU-11- D-357138      9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Gábor                    1.cs. HU-11- 11-65773      9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.Szabó László                 1.cs. HU-11- 11-66440      9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rdt Ádám                     1.cs. HU-11- 11-65185      9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rdt Ádám                     2.cs. HU-11- 11-65153      9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.Szabó László                 1.cs. HU-11- 11-66462      9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rdt Ádám                     1.cs. HU-11- 11-66002      9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2.cs. HU-11- 11-65669      9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Vilmos                    0.cs. HU-11- 11-65681      9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HU-11- D-395452      9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1.cs. HU-11- D-395492      9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HU-11- 11-65901      9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Gábor                    1.cs. HU-11- 11-65771      9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1.cs. HU-11- 11-65723      9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árolyi Sándor                 2.cs. HU-11- 11-65821      9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                 1.cs. HU-11- 11-66072      9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István és Máté            1.cs. HU-11- 11-65879      9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1.cs. HU-11- 11-65308      9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0.cs. HU-11- 11-65310      9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2.cs. HU-11- 11-65660      9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1.cs. HU-11- 11-65690      9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itring Imre                   2.cs. HU-11- 11-66302      9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1.cs. HU-11- D-395164      90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                   2.cs. HU 11- 11-65237      8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1.cs. HU-11- D-395161      8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2.cs. HU-11- 11-65915      8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1.cs. HU-11- 11-66512      8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itring Imre                   1.cs. HU-11- D-395174      8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Vilmos                    0.cs. SK-11-03005-663      8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R. László               2.cs. HU-11- 11-66186      8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1.cs. HU-11- 11-65675      8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R. László               1.cs. HU-11- 11-66161      8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la Ferenc                   1.cs. HU-11- 11-66256      8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1.cs. HU-11- D-357139      8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Vilmos                    1.cs. SK-11-03005-668      8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R. László               1.cs. HU-11- 11-66175      8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dó Gábor                     1.cs. HU-11- D-404558      8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István és Máté            1.cs. HU-11- 11-65884      8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2.cs. HU-11- 11-65321      8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Gábor                    1.cs. HU-11- D-356763      8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Gábor                    1.cs. HU-11- D-357144      8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Károly                    1.cs. HU-11- 11-65712      8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1.cs. HU-11- 11-65708      8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Károly                    1.cs. HU-11- 11-65718      8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itring Imre                   1.cs. HU-11- 11-66311      8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pi Bence                    2.cs. HU-11- 11-65667      8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la Ferenc                   1.cs. HU-11- 11-66129      8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.Szabó László                 1.cs. HU-11- 11-66446      8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i R. László               1.cs. HU-11- 11-66191      8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1.cs. HU-11- D-395456      8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0.cs. HU-11- D-395464      8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László                    1.cs. HU-11- D-357166      8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                 2.cs. HU-11- D-357196      8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edó Gábor                     1.cs. HU-11- D-404562      8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Gábor                    2.cs. HU-11- D-357141      8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Gábor                    1.cs. HU-11- D-395497      8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pi Bence                    2.cs. HU-11- 11-65685      8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1.cs. HU-11- 11-65922      8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1.cs. HU-11- 11-65330      8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ardt Ádám                     1.cs. HU-11- 11-65112      87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László                    2.cs. HU 11- 11-65248      8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1.cs. HU-11- D-357132      8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la Ferenc                   2.cs. HU-11- 11-66106      8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Károly                    2.cs. HU-11- 11-61194      8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Adrián Arnold                  2.cs. HU-11- 11-66015      8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lai R. László               1.cs. HU-11- 11-66187      8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István és Máté            1.cs. HU-11- 11-65885      8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itring Imre                   1.cs. HU-11- D-395163      8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Gábor                    1.cs. HU-11- 11-65742      8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la Ferenc                   1.cs. HU-11- 11-66255      8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Károly                    1.cs. HU-11- 11-65715      8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lai R. László               2.cs. HU-11- 11-66177      8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la Ferenc                   2.cs. HU-11- 11-66269      8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1.cs. HU-11- 11-65320      8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lai R. László               2.cs. HU-11- 11-66157      8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dó Gábor                     2.cs. HU-11- 11-66509      860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7 h.  3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7 h.  30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 7 h.  29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   7 h.  27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   7 h.  24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   7 h.  2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1.cs.    6 h.  2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   6 h.  1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2.cs.    5 h.  17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2.cs.    4 h.  1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   4 h.  1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és Máté            1.cs.    4 h.  1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2.cs.    3 h.  1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   3 h.  12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R. László               1.cs.    4 h.  1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2.cs.    3 h.  11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2.cs.    3 h.  1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.Szabó László                 1.cs.    3 h.  10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dt Ádám                     1.cs.    3 h.  1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   2 h.   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Vilmos                    1.cs.    2 h.   7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R. László               2.cs.    3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   2 h.   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2.cs.    2 h.   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2.cs.    2 h.   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1.cs.    1 h.   4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rdt Ádám                     2.cs.    1 h.   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2.cs.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2.cs.    1 h.   2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14 h.  5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  14 h.  5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14 h.  4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14 h.  4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12 h.  4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1.cs.   12 h.  41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11 h.  40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2.cs.   10 h.  3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2.cs.   10 h.  3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   7 h.  30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   7 h.  3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   9 h.  29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   7 h.  26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7 h.  2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dt Ádám                     1.cs.    7 h.  2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és Máté            1.cs.    8 h.  2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   5 h.  1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   6 h.  1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R. László               1.cs.    6 h.  1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2.cs.    5 h.  15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Vilmos                    1.cs.    4 h.  1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   4 h.  1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   4 h.  1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1.cs.    3 h.  12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Vilmos                    2.cs.    3 h.  1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.Szabó László                 1.cs.    3 h.  10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R. László               2.cs.    3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                 2.cs.    3 h.   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2.cs.    2 h.   5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rdt Ádám                     2.cs.    1 h.   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2.cs.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2.cs.    1 h.   27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1- D-357128      2h  9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1- 11-65328      2h  9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11- 11-65776      2h  9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11- 11-66321      2h  9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Károly                    F16 HU-11- 11-65727      2h  9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                   F16 HU-11- 11-65223      2h  89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Károly                    F16 HU-11- 11-65707      2h  8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árolyi Sándor                 F16 HU-11- D-357159      2h  8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itring Imre                   F16 HU-11- D-395170      2h  8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Károly                    F16 HU-11- 11-65728      2h  86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HU-11- 11-66522     101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HU-11- D-431328     10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0.cs. HU-11- M-125327      98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HU-11- D-357205      9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HU-11- D-395323      9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HU-11- 11-66677      9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HU-11- D-357276      9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HU-11- D-357342      9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11- 11-66667      9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HU-11- D-431330      9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1- D-395312      94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2.cs. HU 11- D-434943      93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HU 11- 11-66867      9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HU-11- D-357293      9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HU-11- D-395316      9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HU-11- D-357248      9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HU-11- D-395317      9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2.cs. HU-11- D-357301      9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11- 11-66658      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HU-11- D-357231      9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esi Miklós                 1.cs. HU-11- 11-66810      9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HU-11- D-357203      9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HU-11- D-357254      90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nich Mihály                  1.cs. HU 11- D-404612      90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HU 11- 11-66576      9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HU-11- D-357267      9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HU-11- D-357339      89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HU 11- D-359644      8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HU-11- M-125002      8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2.cs. HU-11- D-357283      8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2.cs. HU-11- M-125003      8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2.cs. HU-11- D-431327      8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HU-11- 11-66679      88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HU 11- D-359444      88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inger Csaba                  1.cs. HU 11- D-404823      88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inger Csaba                  2.cs. HU 11- 11-66883      8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HU-11- D-357275      8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HU-11- D-357341      8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1.cs. HU-11- D-357347      8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HU-11- 11-66629      8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HU-11- D-357238      87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HU 11- 11-66921      8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2.cs. HU-11- D-357259      8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HU-11- D-357302      8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HU-11- M-125330      8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és fia          2.cs. HU-11- 11-62029      86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1.cs. HU 11- 11-66751      8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2.cs. HU-11- D-357299      86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2.cs. HU 11- D-404634      8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0.cs. HU-11- 11-66853      8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1.cs. HU-11- D-357349      8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esi Miklós                 1.cs. HU-11- 11-66809      8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HU-11- D-357212      8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1.cs. HU-11- 11-62026      8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1.cs. HU-11- 11-65959      84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nich Mihály                  1.cs. HU 11- D-404635      842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2.cs.    7 h.  24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 7 h.  2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7 h.  2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5 h.  2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5 h.  2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5 h.  1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3 h.  1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2 h.   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2.cs.    2 h.   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2.cs.    2 h.   7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   2 h.   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2 h.   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1 h.   32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2 h.  4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11 h.  40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1 h.  37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9 h.  3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10 h.  33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 9 h.  3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9 h.  29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 9 h.  28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6 h.  2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6 h.  1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2.cs.    5 h.  1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2.cs.    2 h.   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1 h.   32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11- 11-66677      2h  9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1- D-357205      2h  9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1- D-357342      2h  9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1- D-357248      2h  8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1- D-395317      2h  8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19 HU-11- D-431327      2h  8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1- D-395312      2h  8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19 HU-11- D-357254      2h  7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19 HU-11- D-357299      2h  7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19 HU-11- D-431330      2h  72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2.cs. HU-11- 11-67280      96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11- 11-67266      9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HU-11- 11-67174      9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11- 11-67178      9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11- 11-61138      9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1- 11-67263      9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HU-11- 11-67183      9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11- D-404173      9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11- 11-67271      9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HU-11- 11-67158      9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HU-11- 11-67005      8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HU-11- 11-67014      8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1.cs. HU-11- 11-67019      8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11- D-404169      8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11- D-404154      8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11- D-404167      8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adlicsek Ádám                 0.cs. HU-11- 11-69294      8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1- D-404151      8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1.cs. HU-11- 11-67159      8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József                 1.cs. HU-11- 11-67067      8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HU-11- D-404155      8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József                 1.cs. HU-11- 11-67061      8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József                 1.cs. HU-11- 11-67064      8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11- 11-67265      8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adlicsek Ádám                 1.cs. HU-11- D-430396      8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HU-11- D-404150      8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adlicsek Ádám                 1.cs. HU-11- 11-69284      8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nyai Csaba                 1.cs. HU-11- D-404118      8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es Gyula                    2.cs. HU-11- 11-67195      8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1.cs. HU-11- D-404497      8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es Gyula                    2.cs. HU-11- 11-67193      8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1.cs. HU-11- 11-67030      8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József                 1.cs. HU-11- 11-67063      8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HU-11- 11-67260      8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2.cs. HU-11- 11-67032      8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HU-11- 11-67040      8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József                 1.cs. HU-11- 11-67056      8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József                 1.cs. HU-11- 11-67072      839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7 h.  2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5 h.  2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6 h.  2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5 h.  1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 6 h.  1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3 h.  1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2 h.   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   2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   1 h.   29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3 h.  4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4 h.  4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12 h.  3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8 h.  3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7 h.  24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5 h.  18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3 h.  1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   3 h.   9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   3 h.   9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   2 h.   63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1- 11-67263      2h  9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1- 11-67183      2h  8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1- D-404169      2h  8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1- 11-67014      2h  7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1- 11-67040      2h  6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József                 F20 HU-11- 11-67067      2h  6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1- 11-67265      2h  61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1- D-404151      2h  6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1- 11-67260      2h  5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József                 F20 HU-11- 11-67072      2h  57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1-  O-09451    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HU-11- 11-67748      9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HU-11- 11-67403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HU-11- 11-67733      9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1-  O-09446      9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2.cs. HU-11- D-359914      9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HU-11-  O-09449      9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11- 11-67502      9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HU-11- D-359931      9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HU-11- 11-67736      9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HU-11- 11-67370      93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1.cs. HU 11- D-395669      9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1- M-127857      9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0.cs. HU-11- D-404782      92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HU-11- 11-67720      9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hér Ferenc                   1.cs. HU-11- 25-14634      9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2.cs. HU-11- 11-67884      9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HU-11- 11-67375      9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2.cs. HU-11-  O-09450      9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HU-11- 11-67735      9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röczki Károly                2.cs. HU-11- 11-67450      91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háti Dezső                 1.cs. HU 11- 11-68703      9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HU-11- M-127853      8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áczi András                   1.cs. HU-11- 11-67850      89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HU-11- 11-67335      8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0.cs. HU-11- 11-67338      8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1.cs. HU-11- 11-67390      8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HU-11- D-404785      8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röczki Károly                2.cs. HU-11- 11-67439      8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György                1.cs. HU-11- 11-67891      89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háti Dezső                 1.cs. HU 11- 11-68709      8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röczki Károly                2.cs. HU-11- 11-67416      8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HU-11- 11-67386      88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2.cs. HU-11-  O-09444      8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2.cs. HU-11- D-404766      8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2.cs. HU-11-  O-09512      8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röczki Károly                1.cs. HU-11- 11-67409      8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1.cs. HU-11- 11-67822      88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háti Dezső                 1.cs. HU 11- D-395663      8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hér Ferenc                   1.cs. HU-11- 25-13176      8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1.cs. HU-11-  O-07749      87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2.cs. HU-11- M-127856      8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1.cs. HU-11- 12-22539      8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2.cs. HU-11- 11-67737      8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2.cs. HU-11- 11-67364      8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cskai Tibor                2.cs. HU-11- 11-67359      8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2.cs. HU-11-  O-09511      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0.cs. HU-11- 11-67339      8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intér Imre                    1.cs. HU-11- 11-67476      8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zman József                 1.cs. HU-11- D-359924      8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öröczki Károly                1.cs. HU-11- 11-67413      8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0.cs. HU-11- 11-67517      8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öröczki Károly                1.cs. HU-11- 11-67426      8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öröczki Károly                1.cs. HU-11- 11-67421      8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2.cs. HU-11- 11-67360      8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0.cs. HU-11- D-404792      8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czman József                 1.cs. HU-11- 11-68847      835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7 h.  31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6 h.  2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 5 h.  2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2.cs.    5 h.  1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5 h.  152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 4 h.  1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4 h.  1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   3 h.  1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2.cs.    3 h.  1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   3 h.   9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1.cs.    2 h.   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1 h.   4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1 h.   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   1 h.   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   1 h.   25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2 h.  4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11 h.  42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  12 h.  41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2.cs.   11 h.  38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9 h.  3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 7 h.  2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 6 h.  2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 6 h.  2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 7 h.  20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   6 h.  2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   6 h.  2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3 h.  1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   4 h.  1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2.cs.    2 h.   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   2 h.   6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Imre                    1.cs.    2 h.   56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zman József                 F24 HU-11- D-359931      2h  8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1- 11-67720      2h  8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öröczki Károly                F24 HU-11- 11-67450      2h  8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11- 11-67386      2h  7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1- 12-22539      2h  7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1- 11-67390      2h  7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cskai Tibor                F24 HU-11- 11-67375      2h  6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intér Imre                    F24 HU-11- 11-67476      2h  5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1- D-404766      2h  55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2.cs. HU-11- D-357571     10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1- D-357959     10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HU-11- D-357969     10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HU-11- D-431332     10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HU-11- D-431346     10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0.cs. HU-11- D-357983      9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HU-11- D-357911      9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0.cs. HU-11- D-431338      9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HU-11- D-357933      9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0.cs. HU-11- D-357458      9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0.cs. HU-11- D-357936      9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0.cs. HU-11-  O-07756      9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ékesi Gyula                   1.cs. HU-11- 11-68816      9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HU-11- D-431337      9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HU-11- M-125178      9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HU-11- D-357618      9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HU-11- D-357923      9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0.cs. HU-11- D-404617      9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HU-11- D-357987      9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0.cs. HU-11- D-357792      9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2.cs. HU-11- D-404976      95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HU-11- D-357926      9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1.cs. HU-11- D-357937      9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2.cs. HU-11- D-357465      9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HU-11- 11-64654      9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0.cs. HU-11- D-357772      9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HU-11- D-404981      9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HU-11- D-357754      9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2.cs. HU-11- D-357737      9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0.cs. HU-11- D-357833      9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0.cs. HU-11- D-357976      9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2.cs. HU-11- D-357777      9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HU-11- D-357722      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2.cs. HU-11- D-357739      9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0.cs. HU-11- D-357827      9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0.cs. HU-11- D-395978      9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2.cs. HU-11- D-404895      9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2.cs. HU-11-  O-07755      9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ékesi Gyula                   1.cs. HU-11- 11-68814      9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enkvári Attila                1.cs. HU-11- D-357501      9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HU-11- D-357943      9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1.cs. HU-11- D-357708      9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HU-11- D-404978      9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2.cs. HU-11- D-357726      9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1.cs. HU-11- D-357968      9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enkvári Attila                1.cs. HU-11- D-357516      9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enkvári Attila                1.cs. HU-11- D-357530      9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2.cs. HU-11- M-125392      9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2.cs. HU-11- D-357779      9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2.cs. HU-11- D-404339      9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2.cs. HU-11- D-357839      9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uda - Kollár                  1.cs. HU-11- D-357669      9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ékesi Gyula                   1.cs. HU-11- 11-68815      9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1.cs. HU-11- D-357797      9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1.cs. HU-11-  O-07788      9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2.cs. HU-11- D-357940      9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1.cs. HU-11- D-357820      9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1.cs. HU-11- D-431334      9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2.cs. HU-11- 11-67702      9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1.cs. HU-11- D-404985      9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da - Kollár                  1.cs. HU-11- D-357677      9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1.cs. HU-11- D-357757      9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0.cs. HU-11- M-125366      9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0.cs. HU-11- D-357478      9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1.cs. HU-11- D-357847      9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2.cs. HU-11-  O-09442      9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0.cs. HU-11- D-357849      9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1.cs. HU-11- D-357938      9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2.cs. HU-11- 11-64695      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1.cs. HU-11- D-395655      9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1.cs. HU-11- D-357495      9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1.cs. HU-11- D-357801      9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ors László                    1.cs. HU-11- D-357476      9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omonkos Csaba                 1.cs. HU-11- D-357625      9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0.cs. HU-11- D-357753      9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0.cs. HU-11- D-357714      9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2.cs. HU-11- D-357917      9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enkvári Attila                2.cs. HU-11- D-357512      9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szti Zoltán                  1.cs. HU-11- 11-62370      9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s László                    1.cs. HU-11- D-404674      9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0.cs. HU-11- D-357486      9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1.cs. HU-11- D-357846    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dey József                  0.cs. HU-11- D-395957      9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lekes István                  2.cs. HU-11- D-359529      8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0.cs. HU-11- D-357788      8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0.cs. HU-11- D-357738      8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Norbert és apja        2.cs. HU-11- D-357906      8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eményi János                  1.cs. HU-11- 11-68832      8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Norbert és apja        1.cs. HU-11- D-357991      8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ors László                    1.cs. HU-11- D-404280      8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kó Dezső                    1.cs. HU-11- D-357810      8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Elekes István                  2.cs. HU-11- D-357741      8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omonkos Csaba                 1.cs. HU-11- D-357639      891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7 h.  3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7 h.  31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7 h.  2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   6 h.  2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7 h.  2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 5 h.  1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ékesi Gyula                   1.cs.    3 h.  1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 3 h.  11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3 h.  11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4 h.  10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3 h.   9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2 h.   9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- Kollár                  1.cs.    2 h.   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   1 h.   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1 h.   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1.cs.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eményi János                  1.cs.    1 h.   22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3 h.  54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12 h.  5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3 h.  4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  12 h.  4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12 h.  4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10 h.  33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ékesi Gyula                   1.cs.    7 h.  30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 9 h.  2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6 h.  2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   6 h.  2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- Kollár                  1.cs.    7 h.  2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5 h.  17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1.cs.    5 h.  1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   5 h.  15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1.cs.    4 h.  1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   2 h.   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eményi János                  1.cs.    2 h.   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eményi János                  2.cs.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2.cs.    1 h.   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2.cs.    1 h.   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monkos Csaba                 2.cs.    1 h.   21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ékesi Gyula                   F30 HU-11- 11-68816      2h  9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1- D-357959      2h  9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1- D-357969      2h  9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1- D-357926      2h  9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1- D-357911      2h  9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s László                    F30 HU-11- D-357465      2h  9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1- D-357923      2h  8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1- D-357943      2h  8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ékesi Gyula                   F30 HU-11- 11-68815      2h  8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uda - Kollár                  F30 HU-11- D-357669      2h  79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HU-11- D-358156     10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HU-11- 11-69130      9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HU-11- 11-69052      9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HU-11- D-358223      9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HU-11- D-358163      9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HU-11-  O-07794      9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HU-11- D-358169      9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11- 11-69145      9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-11- D-358165      9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HU-11- 11-69051      8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HU-11- 11-69146      8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HU-11- 11-69152      8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-11- D-404861      8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1.cs. HU-11- 11-69071      8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1.cs. HU-11- 11-68981      8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HU-11- 11-68888      8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HU-11- 11-69056      8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1.cs. HU-11- 11-68915      8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HU-11- D-358154      8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ő Szilveszter                2.cs. HU-11- 11-68885      8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HU-11- D-358164      8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HU-11- M-125149      8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2.cs. HU-11- 11-69156      8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ő Szilveszter                1.cs. HU-11- 11-68887      8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ő Szilveszter                2.cs. HU-11- D-358204      8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2.cs. HU-11- 11-68896      8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lő Szilveszter                2.cs. HU-11- D-358206      8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2.cs. HU-11- 11-69132      8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ő Szilveszter                1.cs. HU-11- D-358210      8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HU-11- 11-69151      8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HU-11- 11-69131      7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HU-11- D-358185      7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HU-11- 11-69149      7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1.cs. HU-11- D-358193      7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HU-11- D-358197      7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Miklós                  1.cs. HU-11- 11-68914      775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7 h.  29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7 h.  2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   5 h.  1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 5 h.  1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2.cs.    4 h.  1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3 h.  10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2 h.   5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 1 h.   40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2.cs.   12 h.  4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12 h.  4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12 h.  38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9 h.  3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2.cs.   10 h.  30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3 h.  1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3 h.  10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2 h.   57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1- 11-69130      2h  9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69      2h  9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11- 11-69052      2h  8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Élő Szilveszter                F33 HU-11- D-358223      2h  7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Élő Szilveszter                F33 HU-11- 11-68887      2h  6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ő Szilveszter                F33 HU-11- D-358210      2h  5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ő Szilveszter                F33 HU-11- D-358204      2h  56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32:00Z</dcterms:created>
  <dc:creator>Király István</dc:creator>
  <dc:description/>
  <cp:keywords/>
  <dc:language>en-US</dc:language>
  <cp:lastModifiedBy>Király István</cp:lastModifiedBy>
  <dcterms:modified xsi:type="dcterms:W3CDTF">2011-09-08T10:43:00Z</dcterms:modified>
  <cp:revision>5</cp:revision>
  <dc:subject/>
  <dc:title>Győr-Rába Tagszövetség, F01 Győr</dc:title>
</cp:coreProperties>
</file>