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10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Zoltán                  1.cs. HU-04- 11-82505   T 1297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HU-08- 11-32711   H 129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József                 1.cs. HU-09- 11-39646   H 129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ilig Károly                  2.cs. HU-08- 11-27065   T 128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László                    1.cs. HU-10- D-265006   T 128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Zoltán                  1.cs. HU-07- 11-16145   T 127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Zoltán                  1.cs. HU-09- 11-39889   T 127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László                    1.cs. HU-07- 11-21488   T 127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ilig Károly                  1.cs. HU-08- 11-27057   H 126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László                    2.cs. HU-10- D-265020   H 126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olnár Imre                    1.cs. HU-08- 11-26778   H 1263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mete Ferenc                  2.cs. HU 09- 11-46346   T 125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rkosi Zoltán                  2.cs. HU-10- M-122633   H 125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mete Zoltán                  1.cs. HU-10- 11-51884   T 125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József                 1.cs. HU-09- 11-39624   H 125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olnár Imre                    1.cs. HU-09- 11-39819   T 125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mete Zoltán                  0.cs. HU-09- 11-39888   H 125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brahám Tibor                  1.cs. HU-09- 11-40069   H 124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brahám Tibor                  1.cs. HU-07- 11-21348   H 1248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mete Ferenc                  1.cs. HU 07- M-115329   H 124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rkosi Zoltán                  2.cs. HU-10- D-267057   H 124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rkosi Zoltán                  1.cs. HU-10- D-312123   H 124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log Norbert                  1.cs. HU-09- 11-40086   T 124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emete Zoltán                  1.cs. HU-04- 11-82509   T 124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eilig Károly                  0.cs. HU-09- 11-40145   H 123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mete Zoltán                  2.cs. HU-05- 11-93688   H 123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eilig Károly                  1.cs. HU-07- 11-16254   T 122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eilig Károly                  2.cs. HU-07- 11-16299   T 122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brahám Tibor                  1.cs. HU-08- 11-26545   H 122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brahám József                 2.cs. HU-09- 11-39968   T 121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eilig Károly                  1.cs. HU-10- 11-51610   H 1217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emete Ferenc                  1.cs. HU 05- D-136609   H 121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mete Zoltán                  1.cs. HU-09- 11-39864   T 1214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mete Ferenc                  1.cs. HU 08- 11-26941   T 121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eilig Károly                  2.cs. HU-08- 11-27036   T 121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eilig Károly                  0.cs. HU-10- 11-51644   H 121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eilig Károly                  1.cs. HU-08- 11-27038   H 121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László                    1.cs. HU-08- 11-32678   H 121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ukta Ferenc                   1.cs. HU-10- 11-51813   H 121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ukta Ferenc                   1.cs. HU-07- 11-21217   H 121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log Norbert                  1.cs. HU-10- 11-51743   T 121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log Norbert                  2.cs. HU-09- 11-40088   H 120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eilig Károly                  1.cs. HU-09- 11-40129   H 120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eilig Károly                  1.cs. HU-09- 11-40116   H 120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László                    2.cs. HU-10- D-265011   H 120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brahám József                 1.cs. HU-08- 11-32539   H 120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eilig Károly                  0.cs. HU-09- 11-40107   H 120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eilig Károly                  1.cs. HU-10- 11-51611   H 120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László                    1.cs. HU-09- 11-40170   H 1200,0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Zoltán                  1.cs.    5 h.  26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 5 h.  22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ilig Károly                  1.cs.    5 h.  19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brahám József                 1.cs.    3 h.  13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Tibor                  1.cs.    3 h.  13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ilig Károly                  2.cs.    3 h.  12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Ferenc                  1.cs.    3 h.  11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olnár Imre                    1.cs.    2 h.   9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rkosi Zoltán                  2.cs.    2 h.   9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László                    2.cs.    2 h.   7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 Norbert                  1.cs.    2 h.   7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ukta Ferenc                   1.cs.    2 h.   6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mete Ferenc                  2.cs.    1 h.   5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rkosi Zoltán                  1.cs.    1 h.   4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mete Zoltán                  2.cs.    1 h.   4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brahám József                 2.cs.    1 h.   3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og Norbert                  2.cs.    1 h.   28,7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18 h.  82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Zoltán                  1.cs.   19 h.  82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József                 1.cs.   19 h.  80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ilig Károly                  1.cs.   19 h.  77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1.cs.   13 h.  58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Ferenc                  1.cs.   13 h.  56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ilig Károly                  2.cs.   14 h.  55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Tibor                  1.cs.   13 h.  53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olnár Imre                    1.cs.   13 h.  52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László                    2.cs.   12 h.  48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1.cs.   13 h.  47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mete Zoltán                  2.cs.   10 h.  43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József                 2.cs.    9 h.  40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ukta Ferenc                   1.cs.   10 h.  33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 Norbert                  2.cs.    8 h.  28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orró József                   2.cs.    7 h.  27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orró József                   1.cs.    6 h.  23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rkosi Zoltán                  2.cs.    6 h.  22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Gusztáv                   1.cs.    4 h.  17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olnár Imre                    2.cs.    4 h.  16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mete Ferenc                  2.cs.    4 h.  15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es Jenő                    1.cs.    2 h.   7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ukta Ferenc                   2.cs.    2 h.   66,6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Zoltán                  1.cs.   32 h. 1562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32 h. 155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József                 1.cs.   29 h. 130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1.cs.   23 h. 111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ilig Károly                  1.cs.   25 h. 109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olnár Imre                    1.cs.   23 h. 108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rkosi Zoltán                  1.cs.   25 h. 107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1.cs.   21 h.  92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mete Zoltán                  2.cs.   17 h.  79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Tibor                  1.cs.   17 h.  72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László                    2.cs.   16 h.  70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József                 2.cs.   15 h.  66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ilig Károly                  2.cs.   14 h.  55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ukta Ferenc                   1.cs.   13 h.  46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orró József                   2.cs.   10 h.  43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rkosi Zoltán                  2.cs.    9 h.  41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og Norbert                  2.cs.   11 h.  38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orró József                   1.cs.    8 h.  332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olnár Imre                    2.cs.    6 h.  24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mete Ferenc                  2.cs.    5 h.  21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Gusztáv                   1.cs.    4 h.  17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es Jenő                    1.cs.    3 h.  116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ukta Ferenc                   2.cs.    2 h.   66,6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eilig Károly                  F01 HU-08- 11-27057   H  4h 193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László                    F01 HU-08- 11-32711   H  4h 187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brahám József                 F01 HU-09- 11-39646   H  4h 175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eilig Károly                  F01 HU-09- 11-40129   H  4h 162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rkosi Zoltán                  F01 HU-10- M-122633   H  4h 144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eilig Károly                  F01 HU-10- 11-51635   H  4h 131,4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mete Ferenc                  F01 HU 07- M-115329   H  3h 149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brahám Tibor                  F01 HU-09- 11-40069   H  3h 139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László                    F01 HU-09- 11-40153   H  3h 138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mete Zoltán                  F01 HU-05- 11-93688   H  3h 137,9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Zoltán                  F01 HU-07- 11-16145   T  4h 146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Zoltán                  F01 HU-04- 11-82509   T  4h 144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Zoltán                  F01 HU-04- 11-82505   T  3h 164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Zoltán                  F01 HU-09- 11-39889   T  3h 152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Zoltán                  F01 HU-10- 11-51884   T  3h 141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László                    F01 HU-10- D-265006   T  3h 134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log Norbert                  F01 HU-09- 11-40086   T  3h 132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log Norbert                  F01 HU-10- 11-51743   T  3h 119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olnár Imre                    F01 HU-09- 11-39819   T  3h 113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brahám József                 F01 HU-09- 11-39611   T  2h 111,2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09- 11-40153   H  6h 301,1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Ferenc                  F01 HU 05- D-136609   H  6h 281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eilig Károly                  F01 HU-08- 11-27057   H  6h 254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08- 11-32711   H  5h 253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brahám Tibor                  F01 HU-09- 11-40069   H  5h 236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brahám József                 F01 HU-09- 11-39622   H  5h 216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brahám József                 F01 HU-09- 11-39646   H  5h 207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László                    F01 HU-07- 11-21500   H  5h 203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rkosi Zoltán                  F01 HU-10- M-122633   H  5h 203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eilig Károly                  F01 HU-09- 11-40129   H  5h 198,6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Zoltán                  F01 HU-04- 11-82505   T  6h 337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Zoltán                  F01 HU-09- 11-39889   T  6h 303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Zoltán                  F01 HU-04- 11-82509   T  6h 248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Zoltán                  F01 HU-10- 11-51884   T  5h 267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Zoltán                  F01 HU-07- 11-16145   T  5h 213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log Norbert                  F01 HU-08- 11-32954   T  5h 183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László                    F01 HU-07- 11-21488   T  4h 212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brahám József                 F01 HU-09- 11-39611   T  4h 197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brahám József                 F01 HU-06- 11-11166   T  4h 170,1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log Norbert                  F01 HU-10- 11-51743   T  4h 166,1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10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rvas István                 1.cs. HU-10- D-265394   H 127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Ferenc                    2.cs. HU-09- 11-40558   H 127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Ferenc                    1.cs. HU-07- 11-16495   H 127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lück István                   2.cs. HU-09- M-119147   H 127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vezdovics Szilvér             1.cs. HU-10- 11-52015   H 127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va Zoltán                    1.cs. HU-10- D-318862   H 127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övecses Gábor                 1.cs. HU-10- D-319486   H 127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vezdovics Szilvér             2.cs. HU-10- 11-52003   H 126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va Zoltán                    0.cs. HU-10- D-318858   H 126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 Tamás                  1.cs. HU-07- D-165695   H 126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 Tamás                  1.cs. HU-10- D-267270   H 126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vezdovics Szilvér             1.cs. HU-05- 11-94186   H 125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vezdovics Szilvér             1.cs. HU-10- 11-52296   H 125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övecses Gábor                 1.cs. HU-09- D-231515   H 1256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lai Imre                    1.cs. HU 07- 11-16579   H 125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 Tamás                  1.cs. HU-09- 50-02303   H 125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vezdovics Szilvér             2.cs. HU-10- 11-52293   H 125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rvas István                 2.cs. HU-10- D-265355   H 124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va Zoltán                    2.cs. HU-10- D-318846   H 1247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lai Imre                    1.cs. HU 09- 11-40862   H 124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rvas István                 1.cs. HU-09- 11-40708   H 124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vezdovics Szilvér             2.cs. HU-10- 11-52288   H 124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 Tamás                  1.cs. HU-06- 11-06929   H 124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Ferenc                    2.cs. HU-10- D-318971   H 1244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lai Imre                    1.cs. HU 08- 11-27968   H 124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styán Tamás                  2.cs. HU-07- 11-16727   H 124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eicser Béla                   2.cs. HU-10- 11-52644   H 124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styán Tamás                  0.cs. HU-10- D-267244   H 124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áva Zoltán                    1.cs. HU-09- D-231735   T 123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 Tamás                  1.cs. HU-09- 50-21199   H 123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eicser Béla                   1.cs. HU-09- 50-20936   H 123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Ferenc                    1.cs. HU-08- 11-27440   H 123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styán Tamás                  2.cs. HU-10- D-267240   H 1231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ódi Ferenc                    1.cs. HU 07- 11-16340   H 12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övecses Gábor                 1.cs. HU-08- D-203877   H 122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Ferenc                    1.cs. HU-08- 11-27431   H 122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licskó Gyula                 1.cs. HU-09- 11-41333   H 122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logh Zoltán                  1.cs. HU-07- D-165941   H 121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styán Tamás                  0.cs. HU-07- 50-48899   H 121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eicser Béla                   2.cs. HU-09- 11-40770   H 121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áva Zoltán                    0.cs. HU-10- D-318810   T 121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Ferenc                    2.cs. HU-10- D-318964   H 121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logh Zoltán                  1.cs. HU-06- 11-06576   H 121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eicser Béla                   1.cs. HU-07- 50-48937   H 121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ezselics Mihály               2.cs. HU-08- 11-27089   T 121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Zvezdovics Szilvér             1.cs. HU-10- 11-52004   H 121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alogh Zoltán                  2.cs. HU-08- 11-38940   T 120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Glück István                   2.cs. HU-08- 11-27391   H 1208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lai Imre                    1.cs. HU 07- 11-17039   H 120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Zvezdovics Szilvér             1.cs. HU-09- 11-40916   H 1205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ódi Ferenc                    1.cs. HU 09- 11-41152   H 120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áva Zoltán                    0.cs. HU-10- D-319288   H 120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alogh Zoltán                  1.cs. HU-10- D-319012   T 120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styán Tamás                  2.cs. HU-08- D-204296   H 119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styán Tamás                  0.cs. HU-10- D-267256   T 119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áva Zoltán                    2.cs. HU-10- D-318859   H 1197,8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   5 h.  24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vezdovics Szilvér             1.cs.    5 h.  21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lai Imre                    1.cs.    4 h.  16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vezdovics Szilvér             2.cs.    3 h.  14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övecses Gábor                 1.cs.    3 h.  14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Ferenc                    2.cs.    3 h.  13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Ferenc                    1.cs.    3 h.  13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 Tamás                  2.cs.    3 h.  10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István                 1.cs.    2 h.  10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va Zoltán                    1.cs.    2 h.   9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h Zoltán                  1.cs.    3 h.   9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lück István                   2.cs.    2 h.   8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icser Béla                   2.cs.    2 h.   7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va Zoltán                    2.cs.    2 h.   7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icser Béla                   1.cs.    2 h.   7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ódi Ferenc                    1.cs.    2 h.   6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rvas István                 2.cs.    1 h.   4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licskó Gyula                 1.cs.    1 h.   3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zselics Mihály               2.cs.    1 h.   3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ogh Zoltán                  2.cs.    1 h.   29,3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Ferenc                    1.cs.   22 h.  98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1.cs.   20 h.  96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lai Imre                    1.cs.   19 h.  85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va Zoltán                    1.cs.   17 h.  75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2.cs.   17 h.  68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vezdovics Szilvér             1.cs.   13 h.  54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István                 1.cs.   13 h.  51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István                 2.cs.   11 h.  47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va Zoltán                    2.cs.   11 h.  46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icser Béla                   2.cs.   12 h.  46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ódi Ferenc                    1.cs.   12 h.  45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Ferenc                    2.cs.   10 h.  43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icser Béla                   1.cs.   11 h.  43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övecses Gábor                 1.cs.    9 h.  38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vezdovics Szilvér             2.cs.    9 h.  38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ogh Zoltán                  2.cs.    8 h.  33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lück István                   1.cs.    8 h.  29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h Zoltán                  1.cs.    9 h.  28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lai Imre                    2.cs.    6 h.  22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zselics Mihály               1.cs.    6 h.  22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licskó Gyula                 1.cs.    6 h.  21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zselics Mihály               2.cs.    6 h.  21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övecses Gábor                 2.cs.    4 h.  19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ódi Ferenc                    2.cs.    4 h.  16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Gábor                     1.cs.    5 h.  15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licskó Ferenc                2.cs.    3 h.  11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lück István                   2.cs.    3 h.  10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licskó Ferenc                1.cs.    3 h.  10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lai Pál                     1.cs.    2 h.  10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lázs László                  1.cs.    2 h.   7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agy Gábor                     2.cs.    1 h.   4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Granát Lajos                   1.cs.    1 h.   4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licskó Gyula                 2.cs.    1 h.   29,8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  33 h. 175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Ferenc                    1.cs.   35 h. 172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lai Imre                    1.cs.   29 h. 135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2.cs.   30 h. 131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István                 1.cs.   25 h. 117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vezdovics Szilvér             1.cs.   25 h. 115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1.cs.   25 h. 115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va Zoltán                    2.cs.   20 h.  97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Ferenc                    2.cs.   19 h.  92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rvas István                 2.cs.   21 h.  90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ódi Ferenc                    1.cs.   21 h.  89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icser Béla                   1.cs.   19 h.  87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icser Béla                   2.cs.   17 h.  69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vezdovics Szilvér             2.cs.   14 h.  60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övecses Gábor                 1.cs.   12 h.  52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ogh Zoltán                  2.cs.   11 h.  48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lück István                   1.cs.   11 h.  44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h Zoltán                  1.cs.   11 h.  42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lai Imre                    2.cs.    8 h.  34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licskó Gyula                 1.cs.    9 h.  34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ódi Ferenc                    2.cs.    7 h.  32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Gábor                     1.cs.    8 h.  28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övecses Gábor                 2.cs.    5 h.  26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zselics Mihály               1.cs.    7 h.  25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zselics Mihály               2.cs.    6 h.  21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lück István                   2.cs.    5 h.  20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ranát Lajos                   1.cs.    3 h.  15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licskó Ferenc                2.cs.    3 h.  11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licskó Ferenc                1.cs.    3 h.  10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lai Pál                     1.cs.    2 h.  10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lázs László                  1.cs.    2 h.   7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agy Gábor                     2.cs.    1 h.   4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licskó Gyula                 2.cs.    1 h.   29,8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lai Imre                    F02 HU 07- 11-16579   H  5h 242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 Tamás                  F02 HU-09- 50-21199   H  5h 230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 Tamás                  F02 HU-09- 50-02303   H  4h 190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Ferenc                    F02 HU-08- 11-27440   H  4h 186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styán Tamás                  F02 HU-09- 50-02335   H  4h 182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rvas István                 F02 HU-10- D-265394   H  4h 172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ustyán Tamás                  F02 HU-06- 11-06929   H  4h 148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logh Zoltán                  F02 HU-07- D-165941   H  4h 114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Ferenc                    F02 HU-09- 11-40558   H  3h 165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styán Tamás                  F02 HU-10- D-267270   H  3h 161,1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09- D-231735   T  3h 144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ezselics Mihály               F02 HU-08- 11-27089   T  3h 108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áva Zoltán                    F02 HU-07- 11-16901   T  2h  88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Glück István                   F02 HU-09- 11-40478   T  2h  84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08- 11-39142   T  2h  75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áva Zoltán                    F02 HU-10- D-318822   T  2h  70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ustyán Tamás                  F02 HU-10- D-267256   T  2h  63,5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 Tamás                  F02 HU-09- 50-21199   H  8h 420,6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lai Imre                    F02 HU 07- 11-16579   H  8h 388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 Tamás                  F02 HU-09- D-231697   H  6h 311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Ferenc                    F02 HU-09- 11-40558   H  5h 283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styán Tamás                  F02 HU-09- 50-02303   H  5h 265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Ferenc                    F02 HU-08- 11-27440   H  5h 257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ustyán Tamás                  F02 HU-07- D-165695   H  5h 254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rvas István                 F02 HU-10- D-265394   H  5h 242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Ferenc                    F02 HU-08- 11-27431   H  5h 238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Zvezdovics Szilvér             F02 HU-09- 11-40916   H  5h 234,9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h Zoltán                  F02 HU-07- D-165629   T  3h 191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va Zoltán                    F02 HU-09- D-231735   T  3h 144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áva Zoltán                    F02 HU-08- 11-39142   T  3h 124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Ferenc                    F02 HU-10- D-318972   T  3h 116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10- D-318822   T  3h 116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ezselics Mihály               F02 HU-08- 11-27089   T  3h 108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áva Zoltán                    F02 HU-10- D-318808   T  2h 122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rvas István                 F02 HU-09- 11-40712   T  2h 113,1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áva Zoltán                    F02 HU-07- 11-16901   T  2h  88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Glück István                   F02 HU-09- 11-40478   T  2h  84,6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10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2.cs. HU-10- 11-53277   H 131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egyeri Zoltán                 1.cs. HU-07- D-166303   H 1304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Dóczy Ferenc id.               1.cs. HU 09- 04-18063   H 130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egyeri Zoltán                 1.cs. HU-09- 11-41965   H 130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elyem Tamás                   1.cs. HU-09- 11-51394   H 129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asztovich Gyula               2.cs. HU-08- M-118061   H 129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1.cs. HU-10-   O-2043   H 1286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arkas Imre                    1.cs. HU 10- 11-53032   T 128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Ferenc                 2.cs. HU-10- D-266299   H 128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1.cs. HU-10- D-312779   H 127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József                  1.cs. HU-10- 11-53666   H 127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asztovich Gyula               1.cs. HU-09- 11-51418   H 127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Ferenc                 1.cs. HU-07- D-163390   H 127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asztovich Gyula               0.cs. HU-10- D-266352   H 127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asztovich Gyula               1.cs. HU-09- 11-51419   H 127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asztovich Gyula               0.cs. HU-09- M-121385   H 127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asztovich Gyula               2.cs. HU-10- D-266413   H 127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asztovich Gyula               0.cs. HU-09- 11-51409   H 126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asztovich Gyula               0.cs. HU-09- M-121392   H 126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egyeri Zoltán                 1.cs. HU-07- 15-84900   H 1262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Dóczy Ferenc id.               1.cs. HU 09- 04-18096   H 126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egyeri Zoltán                 1.cs. HU-09- 11-42461   H 1260,0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egyeri Zoltán                 1.cs.    4 h.  16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   3 h.  13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2.cs.    2 h.  10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asztovich Gyula               2.cs.    2 h.   8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óczy Ferenc id.               1.cs.    2 h.   8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asztovich Gyula               1.cs.    2 h.   7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elyem Tamás                   1.cs.    1 h.   5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arkas Imre                    1.cs.    1 h.   4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József                  1.cs.    1 h.   42,1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egyeri Zoltán                 1.cs.   19 h.  79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  17 h.  74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2.cs.   17 h.  70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József                  1.cs.   14 h.  57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asztovich Gyula               2.cs.   13 h.  53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1.cs.   11 h.  49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asztovich Gyula               1.cs.   11 h.  40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Sándor                   2.cs.    8 h.  34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óczy Ferenc id.               1.cs.    8 h.  31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elyem Tamás                   2.cs.    7 h.  28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arkas Imre                    1.cs.    6 h.  27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elyem Tamás                   1.cs.    6 h.  27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Imre                    1.cs.    3 h.  12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József                  2.cs.    3 h.  11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édecsi Tibor                  1.cs.    3 h.   9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egyeri Zoltán                 2.cs.    3 h.   9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édli István                   2.cs.    3 h.   9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Imre                    2.cs.    2 h.   9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intér Tibor                   1.cs.    3 h.   9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édli István                   1.cs.    1 h.   44,8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egyeri Zoltán                 1.cs.   30 h. 135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  24 h. 108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asztovich Gyula               1.cs.   23 h. 107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asztovich Gyula               2.cs.   22 h. 100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2.cs.   21 h.  93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József                  1.cs.   20 h.  90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Sándor                   1.cs.   17 h.  79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elyem Tamás                   1.cs.   13 h.  59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Sándor                   2.cs.    9 h.  38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óczy Ferenc id.               1.cs.    8 h.  31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egyeri Zoltán                 2.cs.    8 h.  31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elyem Tamás                   2.cs.    7 h.  28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arkas Imre                    1.cs.    6 h.  27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intér Tibor                   1.cs.    5 h.  19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Imre                    1.cs.    3 h.  12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József                  2.cs.    3 h.  11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édecsi Tibor                  1.cs.    3 h.   9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édli István                   2.cs.    3 h.   9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Imre                    2.cs.    2 h.   9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édli István                   1.cs.    1 h.   44,8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egyeri Zoltán                 F05 HU-09- 11-41965   H  5h 215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kab Sándor                   F05 HU-09- D-226061   H  4h 189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orváth Ferenc                 F05 HU-10-   O-2043   H  4h 149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orváth Ferenc                 F05 HU-09- 11-41834   H  4h 144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orváth Ferenc                 F05 HU-10- D-312779   H  3h 147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orváth Ferenc                 F05 HU-10- 11-53277   H  3h 138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asztovich Gyula               F05 HU-10- D-266413   H  3h 135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egyeri Zoltán                 F05 HU-07- D-166303   H  3h 133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orváth Ferenc                 F05 HU-10- 11-53278   H  3h 132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orváth Ferenc                 F05 HU-07- D-163390   H  3h 132,1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arkas Imre                    F05 HU 10- 11-53032   T  2h  95,7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egyeri Zoltán                 F05 HU-09- 11-41965   H  8h 366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egyeri Zoltán                 F05 HU-09- 11-42461   H  6h 282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egyeri Zoltán                 F05 HU-07- D-166303   H  5h 254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asztovich Gyula               F05 HU-08- D-182708   H  5h 237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orváth Ferenc                 F05 HU-09- 11-41834   H  5h 180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orváth Ferenc                 F05 HU-07- D-163390   H  4h 200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asztovich Gyula               F05 HU-10- D-266413   H  4h 196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kab Sándor                   F05 HU-09- D-226047   H  4h 196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asztovich Gyula               F05 HU-10- D-266327   H  4h 191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kab Sándor                   F05 HU-09- D-226061   H  4h 189,8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10- D-266423   T  2h 116,5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arkas Imre                    F05 HU 10- 11-53032   T  2h  95,7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Sándor                   F05 HU-10- D-266537   T  2h  86,4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10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HU-08- 11-29932   H 131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zmazia Dezső                1.cs. HU-09- 11-51434   T 129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zmazia Dezső                1.cs. HU-10- D-300551   H 127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1.cs. HU-09- 11-43117   H 1256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Balázs                  2.cs. HU-09- 11-42934   H 125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lyes Gábor                   1.cs. HU-07- 11-17756   H 124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Balázs                  1.cs. HU-10- 11-54113   H 123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1.cs. HU-09- 11-43184   H 1235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György                    1.cs. HU 09- 11-43181   T 123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Balázs                  2.cs. HU-10- 11-54126   H 122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zmazia Dezső                1.cs. HU-10- D-300534   H 121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zmazia Dezső                1.cs. HU-10- D-300541   H 121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zmazia Dezső                1.cs. HU-09- 50-20396   H 1210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ujber Imre                    1.cs. HU-10- 11-54326   H 120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Balázs                  1.cs. HU-10- 11-54122   T 120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ujber Imre                    1.cs. HU-09- 50-20134   H 1200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ándor Gábor                   1.cs. HU 10- 11-54549   H 1199,4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izmazia Dezső                1.cs.    5 h.  21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   5 h.  21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Balázs                  2.cs.    2 h.   8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Balázs                  1.cs.    2 h.   73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lyes Gábor                   1.cs.    1 h.   4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György                    1.cs.    1 h.   4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ándor Gábor                   1.cs.    1 h.   23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22 h. 100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zmazia Dezső                1.cs.   20 h.  89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lyes Gábor                   1.cs.   14 h.  59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Balázs                  2.cs.   13 h.  54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György                    1.cs.   12 h.  449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ándor Gábor                   1.cs.    9 h.  28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Zoltán                  1.cs.    8 h.  28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Balázs                  1.cs.    4 h.  18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jber Imre                    2.cs.    4 h.  170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zmazia Dezső                2.cs.    4 h.  15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György                    2.cs.    4 h.  13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lyes Gábor                   2.cs.    3 h.  11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ola János                    1.cs.    3 h.   9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Zoltán                  2.cs.    2 h.   5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gl Zoltán                   2.cs.    1 h.   5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nczés Ottó                   1.cs.    1 h.   4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gl Zoltán                   1.cs.    1 h.   43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Általános 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37 h. 192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zmazia Dezső                1.cs.   29 h. 133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Balázs                  2.cs.   22 h. 104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lyes Gábor                   1.cs.   16 h.  738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1.cs.   13 h.  55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György                    1.cs.   12 h.  44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ándor Gábor                   1.cs.    9 h.  28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ongrácz Sándor                1.cs.    6 h.  26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Balázs                  1.cs.    6 h.  25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zmazia Dezső                2.cs.    5 h.  19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jber Imre                    2.cs.    4 h.  17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lyes Gábor                   2.cs.    4 h.  14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György                    2.cs.    4 h.  133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ola János                    1.cs.    3 h.   9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gl Zoltán                   2.cs.    2 h.   8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Zoltán                  2.cs.    2 h.   5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nczés Ottó                   1.cs.    1 h.   4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gl Zoltán                   1.cs.    1 h.   43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09- 11-43117   H  4h 196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08- 11-29932   H  4h 187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zmazia Dezső                F08 HU-09- 50-20317   H  4h 182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zmazia Dezső                F08 HU-10- D-300551   H  4h 176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ujber Imre                    F08 HU-09- 11-43184   H  3h 135,8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ujber Imre                    F08 HU-08- 11-29926   H  3h 135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ujber Imre                    F08 HU-09- 50-20128   H  3h 130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Balázs                  F08 HU-10- 11-54126   H  3h 111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Balázs                  F08 HU-09- 11-42934   H  2h 108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ujber Imre                    F08 HU-09- 11-43110   H  2h  98,8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zmazia Dezső                F08 HU-09- 11-51434   T  3h 143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zmazia Dezső                F08 HU-09- 11-42324   T  2h 112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zmazia Dezső                F08 HU-09- 11-42309   T  2h  98,2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Zoltán                  F08 HU-09- 11-42992   T  2h  92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Balázs                  F08 HU-09- 11-42935   T  2h  89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Balázs                  F08 HU-08- 11-29812   T  2h  86,1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agy György                    F08 HU 09- 11-43181   T  2h  81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Zoltán                  F08 HU-09- 11-42967   T  2h  76,2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agy György                    F08 HU 10- 11-54507   T  2h  71,8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09- 11-43117   H  7h 375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08- 11-29932   H  6h 320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09- 50-20128   H  6h 309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jber Imre                    F08 HU-09- 11-43184   H  6h 300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ujber Imre                    F08 HU-09- 11-43123   H  5h 244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izmazia Dezső                F08 HU-09- 50-20317   H  5h 232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Balázs                  F08 HU-10- 11-54126   H  5h 224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izmazia Dezső                F08 HU-09- 50-20396   H  5h 197,3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Balázs                  F08 HU-09- 11-42934   H  4h 250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izmazia Dezső                F08 HU-10- 11-53139   H  4h 213,3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Zoltán                  F08 HU-09- 11-42992   T  4h 197,1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Balázs                  F08 HU-08- 11-29812   T  4h 189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zmazia Dezső                F08 HU-09- 11-51434   T  3h 143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Zoltán                  F08 HU-09- 11-42967   T  3h 140,4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Balázs                  F08 HU-09- 11-42935   T  3h 128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izmazia Dezső                F08 HU-09- 11-42324   T  2h 112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Balázs                  F08 HU-08- 11-29768   T  2h 110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izmazia Dezső                F08 HU-09- 11-42309   T  2h  98,2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agy György                    F08 HU 09- 11-43181   T  2h  81,9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agy György                    F08 HU 10- 11-54507   T  2h  71,8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10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ing László                    1.cs. HU 08- 11-32730   T 128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benek Imre                   1.cs. HU-09- 11-43966   H 128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2.cs. HU-08- 11-30892   H 1283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2.cs. HU-06- 11-08042   H 128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nyár Károly                  1.cs. HU-09- 11-43315   H 127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1.cs. HU-07- 50-23261   H 127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.Varga Attila                 2.cs. SK-09- 0702-324   H 127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űcs Gyula                    2.cs. HU-09- 11-44030   H 127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dossy Ernő                   1.cs. HU-07- 11-19186   H 126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da István                    1.cs. HU-08- 11-30785   H 1266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benek Imre                   1.cs. HU-08- 11-30663   H 1266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kker Martina                 1.cs. HU 10- 11-60643   H 126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nyár Károly                  1.cs. HU-09- 11-43312   H 126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órádi Frigyes                1.cs. HU-09- 11-44059   H 126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benek Imre                   1.cs. HU-09- 11-43685   H 125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li István                    2.cs. HU-08- D-186443   H 125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li István                    1.cs. HU-07- D-165837   H 1257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üredi Péter                   1.cs. HU-09- 11-43471   H 1257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ing László                    1.cs. HU 09- 11-47725   H 125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órádi Frigyes                2.cs. HU-09- 11-44051   H 1255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űcs Gyula                    1.cs. HU-10- 11-54674   H 124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Béla                      2.cs. HU-10- D-300765   H 124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áli István                    1.cs. HU-09- D-208603   H 1241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kker Martina                 1.cs. HU 10- D-300715   H 124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uhrmann László                2.cs. HU-10- D-267305   H 123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űcs Gyula                    1.cs. HU-10- D-300179   H 123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nyár Károly                  1.cs. HU-09- 11-46601   H 123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áli István                    1.cs. HU-09- D-208614   H 123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űcs Gyula                    1.cs. HU-09- D-208699   H 1236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ing László                    2.cs. HU 09- 11-47778   T 123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áli István                    1.cs. HU-08- D-186445   H 1226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üredi Péter                   1.cs. HU-09- 11-43476   H 122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agy Béla                      2.cs. HU-10- D-300770   H 1222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ttlmayer Sándor             2.cs. HU 07- 11-18911   T 122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agy Béla                      2.cs. HU-10- 11-54897   H 121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agy Béla                      2.cs. HU-09- 11-43712   H 121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órádi Frigyes                1.cs. HU-09- 11-44058   H 121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üredi Péter                   1.cs. HU-10- 11-55134   H 1209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órádi Frigyes                1.cs. HU-09- 11-44080   H 120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odossy Ernő                   2.cs. HU-04- 11-85709   H 120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nyár Károly                  1.cs. HU-10- D-265266   H 120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dossy Ernő                   2.cs. HU-03- 11-75280   H 1204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.Varga Attila                 1.cs. HU-09- 11-44211   H 120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da István                    1.cs. HU-09- 11-43627   H 120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órádi Frigyes                2.cs. HU-10- 11-55024   H 1202,7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benek Imre                   1.cs.    4 h.  21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nyár Károly                  1.cs.    4 h.  17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2.cs.    3 h.  16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li István                    1.cs.    4 h.  15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2.cs.    4 h.  13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űcs Gyula                    1.cs.    3 h.  118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üredi Péter                   1.cs.    3 h.  10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Frigyes                1.cs.    3 h.  10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ing László                    1.cs.    2 h.  10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kker Martina                 1.cs.    2 h.   9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da István                    1.cs.    2 h.   7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órádi Frigyes                2.cs.    2 h.   6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.Varga Attila                 2.cs.    1 h.   5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dossy Ernő                   2.cs.    2 h.   5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dossy Ernő                   1.cs.    1 h.   5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li István                    2.cs.    1 h.   4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uhrmann László                2.cs.    1 h.   39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ing László                    2.cs.    1 h.   3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ttlmayer Sándor             2.cs.    1 h.   3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.Varga Attila                 1.cs.    1 h.   25,2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Közép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2.cs.   23 h. 101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  18 h.  79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.Varga Attila                 1.cs.   18 h.  76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ing László                    1.cs.   17 h.  745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2.cs.   18 h.  70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1.cs.   15 h.  69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.Varga Attila                 2.cs.   13 h.  49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nyár Károly                  1.cs.   13 h.  49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uhrmann László                2.cs.   11 h.  44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kker Martina                 1.cs.   10 h.  43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li István                    1.cs.   10 h.  42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dossy Ernő                   1.cs.    9 h.  37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da István                    1.cs.   10 h.  37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ing László                    2.cs.    9 h.  35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órádi Frigyes                1.cs.    8 h.  302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üredi Péter                   1.cs.    7 h.  29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li István                    2.cs.    7 h.  26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ády Tibor                     1.cs.    5 h.  22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dossy Ernő                   2.cs.    6 h.  201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benek Imre                   2.cs.    4 h.  17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ttlmayer Sándor             2.cs.    5 h.  14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órádi Frigyes                2.cs.    4 h.  14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uhrmann László                1.cs.    3 h.  13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agy Béla                      1.cs.    4 h.  13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da István                    2.cs.    3 h.  11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kker Martina                 2.cs.    1 h.   57,0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2.cs.   32 h. 146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.Varga Attila                 1.cs.   30 h. 144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1.cs.   28 h. 137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1.cs.   25 h. 1206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2.cs.   26 h. 113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ing László                    1.cs.   21 h.  97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uhrmann László                2.cs.   20 h.  94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li István                    1.cs.   19 h.  90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nyár Károly                  1.cs.   20 h.  82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Frigyes                1.cs.   17 h.  79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da István                    1.cs.   18 h.  79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.Varga Attila                 2.cs.   16 h.  652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kker Martina                 1.cs.   13 h.  57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dossy Ernő                   1.cs.   12 h.  51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ády Tibor                     1.cs.    9 h.  43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ing László                    2.cs.   11 h.  432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li István                    2.cs.   10 h.  41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üredi Péter                   1.cs.   10 h.  41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benek Imre                   2.cs.    9 h.  41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dossy Ernő                   2.cs.   10 h.  38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da István                    2.cs.    6 h.  27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órádi Frigyes                2.cs.    6 h.  23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uhrmann László                1.cs.    5 h.  23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agy Béla                      1.cs.    5 h.  20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ttlmayer Sándor             2.cs.    5 h.  14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Lády Tibor                     2.cs.    3 h.  14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kker Martina                 2.cs.    1 h.   57,0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agy Béla                      F10 HU-10- D-300765   H  5h 197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űcs Gyula                    F10 HU-06- 11-08042   H  4h 220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űcs Gyula                    F10 HU-08- 11-30892   H  4h 185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.Varga Attila                 F10 HU-08- 23-16947   H  4h 179,5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li István                    F10 HU-09- D-208614   H  4h 161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űcs Gyula                    F10 HU-07- 11-18850   H  4h 156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űcs Gyula                    F10 HU-08- 11-30894   H  4h 120,1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ing László                    F10 HU 08- 11-32817   H  3h 155,7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űcs Gyula                    F10 HU-09- 11-44030   H  3h 149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űcs Gyula                    F10 HU-09- 11-44002   H  3h 147,8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08- 11-32797   T  2h  76,9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08- 11-32734   T  2h  70,7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ing László                    F10 HU 09- 11-47778   T  2h  62,8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ing László                    F10 HU 08- 11-32737   T  2h  55,8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ing László                    F10 HU 08- 11-32785   T  2h  55,5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űcs Gyula                    F10 HU-06- 11-08042   H  6h 349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.Varga Attila                 F10 HU-08- 11-30847   H  6h 336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agy Béla                      F10 HU-10- D-300765   H  6h 267,2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űcs Gyula                    F10 HU-08- 11-30892   H  5h 257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.Varga Attila                 F10 HU-09- 11-44211   H  5h 248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áli István                    F10 HU-09- D-208603   H  5h 245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.Varga Attila                 F10 HU-08- 23-16947   H  5h 212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nyár Károly                  F10 HU-09- 11-43306   H  5h 195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űcs Gyula                    F10 HU-08- 11-30894   H  5h 180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.Varga Attila                 F10 HU-09- D-235260   H  4h 224,1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08- 11-32797   T  2h  76,9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08- 11-32734   T  2h  70,7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ing László                    F10 HU 09- 11-47778   T  2h  62,8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ing László                    F10 HU 08- 11-32737   T  2h  55,8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ing László                    F10 HU 08- 11-32785   T  2h  55,5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10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HU-09- D-226278   H 1328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0.cs. HU-10- D-266112   H 129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2.cs. HU-08- 11-31931   T 129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2.cs. HU-10- D-266104   T 129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cs György                     1.cs. RO-09-   109393   H 129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cs György                     2.cs. HU-08- 11-31147   H 129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1.cs. HU-09- 11-45696   T 129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cs György                     2.cs. HU-09- 11-44958   H 129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Péter                 1.cs. HU-09- 11-48744   H 129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Péter                 1.cs. HU-08- 11-36035   T 128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ertai László                  1.cs. HU-09- 11-45600   H 128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1.cs. HU-09- 11-45697   H 128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ós István                    1.cs. HU-10- D-300885   H 128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ós István                    1.cs. HU-10- D-300890   H 128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Péter                  1.cs. HU-09- 11-45306   H 128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gyari Zsolt                  2.cs. HU-10- D-274444   H 128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1.cs. HU-09- 11-45477   H 127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kács Miklós                 1.cs. HU-10- 11-55820   H 127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1.cs. HU-09- M-121405   H 127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ókai Attila és fia            1.cs. HU-09- 11-45023   H 126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ókai Attila és fia            1.cs. HU-09- 11-45008   H 126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kács Miklós                 1.cs. HU-10- D-266018   H 126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Péter                 1.cs. HU-10- D-266755   H 126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oós István                    1.cs. HU-09- 11-45707   H 126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Péter                 1.cs. HU-08- 11-36001   T 126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cs György                     0.cs. HU-10- 11-55501   H 125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oós István                    1.cs. HU-08- D-186418   H 125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oós István                    1.cs. HU-09- 14-47390   H 1257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ertai László                  1.cs. HU-09- 11-45583   H 125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cheily Gábor                  1.cs. HU-10- 11-60934   H 125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iládi Dezső                  1.cs. HU-10- 11-55441   T 125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cs György                     2.cs. RO-08-   023475   H 1256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cs György                     2.cs. AU-10-  602-747   H 125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Péter                 1.cs. HU-09- 11-48729   T 125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cs György                     2.cs. HU-08- 11-31135   T 1254,0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   5 h.  21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Péter                 1.cs.    5 h.  19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cs György                     2.cs.    5 h.  18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2.cs.    3 h.  15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1.cs.    3 h.  11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1.cs.    2 h.  10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kács Miklós                 1.cs.    2 h.   7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ertai László                  1.cs.    2 h.   7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1.cs.    2 h.   7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cs György                     1.cs.    1 h.   5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Péter                  1.cs.    1 h.   4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iládi Dezső                  1.cs.    1 h.   27,7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  21 h.  92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  18 h.  864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Péter                 1.cs.   20 h.  81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cs György                     2.cs.   17 h.  69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1.cs.   15 h.  65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Károly                  1.cs.   13 h.  58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2.cs.   13 h.  56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1.cs.   14 h.  56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ácz - Süveges                 1.cs.   13 h.  49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kács Miklós                 1.cs.   12 h.  46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ertai László                  1.cs.   11 h.  46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cs György                     1.cs.   10 h.  43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Péter                  1.cs.   10 h.  39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ics István                  2.cs.    6 h.  24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Károly                  2.cs.    6 h.  24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ókai Attila és fia            2.cs.    6 h.  19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kete Lajos                   1.cs.    4 h.  18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eily Gábor                  2.cs.    4 h.  14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iládi Dezső                  1.cs.    4 h.  13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oós István                    2.cs.    3 h.  12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ácz - Süveges                 2.cs.    3 h.  11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lay Tibor                   1.cs.    2 h.  10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iládi Dezső                  2.cs.    3 h.  10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kács Miklós                 2.cs.    2 h.   9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rics István                  1.cs.    3 h.   9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ertai László                  2.cs.    1 h.   29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Péter                 2.cs.    1 h.   27,1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  31 h. 152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Péter                 1.cs.   31 h. 147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  29 h. 145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1.cs.   27 h. 135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cs György                     2.cs.   21 h.  91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  22 h.  91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Károly                  1.cs.   19 h.  88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ácz - Süveges                 1.cs.   20 h.  85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kács Miklós                 1.cs.   19 h.  76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cs György                     1.cs.   16 h.  75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Péter                  1.cs.   16 h.  66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2.cs.   15 h.  65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ertai László                  1.cs.   15 h.  65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iládi Dezső                  1.cs.   15 h.  64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ókai Attila és fia            2.cs.   11 h.  46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kete Lajos                   1.cs.    9 h.  44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ics István                  2.cs.    9 h.  419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Károly                  2.cs.    7 h.  28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2.cs.    6 h.  26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iládi Dezső                  2.cs.    6 h.  25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ácz - Süveges                 2.cs.    6 h.  241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Péter                 2.cs.    5 h.  19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ics István                  1.cs.    4 h.  13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oós István                    2.cs.    3 h.  12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lay Tibor                   1.cs.    2 h.  10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kács Miklós                 2.cs.    2 h.   9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ertai László                  2.cs.    1 h.   29,7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Péter                 F13 HU-09- 11-48744   H  5h 243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oós István                    F13 HU-09- 11-45707   H  4h 200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cheily Gábor                  F13 HU-09- M-121405   H  4h 157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oós István                    F13 HU-08- D-186418   H  4h 153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oós István                    F13 HU-09- D-226278   H  3h 162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émeth Károly                  F13 HU-08- 11-31986   H  3h 161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ertai László                  F13 HU-09- 11-45600   H  3h 156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ókai Attila és fia            F13 HU-09- 11-45048   H  3h 144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09- 11-45697   H  3h 143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kács Miklós                 F13 HU-08- 11-31905   H  3h 141,2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8- 11-31801   T  4h 165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Péter                 F13 HU-09- 11-48729   T  4h 128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9- 11-45699   T  3h 146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8- 11-31931   T  3h 140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8- 11-31813   T  3h 137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10- D-266104   T  3h 135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09- 11-45696   T  3h 120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cs György                     F13 HU-10- 11-55516   T  3h 117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Péter                 F13 HU-08- 11-36001   T  3h  93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                 F13 HU-08- 11-31814   T  2h 107,4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Péter                 F13 HU-09- 11-48744   H  7h 352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oós István                    F13 HU-09- D-226278   H  6h 342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ókai Attila és fia            F13 HU-09- 11-45008   H  6h 327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oós István                    F13 HU-09- 11-45707   H  6h 281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Péter                 F13 HU-10- D-266755   H  5h 250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ókai Attila és fia            F13 HU-06- 11-10680   H  5h 238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oós István                    F13 HU-08- D-186418   H  5h 224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kács Miklós                 F13 HU-08- 11-31905   H  5h 204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cheily Gábor                  F13 HU-09- M-121405   H  5h 200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oós István                    F13 HU-09- 11-45720   H  4h 210,2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Péter                 F13 HU-08- 11-36001   T  6h 270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8- 11-31801   T  5h 201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7- 11-20826   T  4h 196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cs György                     F13 HU-10- 11-55516   T  4h 169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Péter                 F13 HU-09- 11-48729   T  4h 128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8- 11-31814   T  3h 175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09- 11-45699   T  3h 146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08- 11-31931   T  3h 140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08- 11-31813   T  3h 137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                 F13 HU-10- D-266104   T  3h 135,9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10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Károly                    1.cs. HU-09- 11-47027   H 1316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                   2.cs. HU-10- 11-56254   H 130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                 0.cs. HU-08- M-117360   H 130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                 1.cs. HU-07- 11-23371   H 130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                   1.cs. HU-09- 11-45954   H 130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zank Sándor                   1.cs. HU-09- 11-46004   H 130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um János dr.                  1.cs. HU-10- D-267611   H 130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                 2.cs. HU-10- 11-56722   H 129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Károly                    1.cs. HU-09- 11-47005   H 129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ank Sándor                   1.cs. HU-08- 11-33869   H 129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rdt Ádám                     1.cs. HU-09- 11-45985   H 129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                 2.cs. HU-07- 11-23373   H 129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itring Imre                   1.cs. HU-08- 11-34234   H 129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ank Sándor                   1.cs. HU-09- 11-46053   H 128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2.cs. HU-10- 11-56370   H 128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um János dr.                  1.cs. HU-08- 11-33408   H 127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Károly                    1.cs. HU-10- 11-56597   H 127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enzsér Gyula                  1.cs. HU-10- 11-56616   H 127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2.cs. HU-10- 11-56313   H 127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                 1.cs. HU-08- D-185157   H 127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László                    1.cs. HU-08- 11-33258   H 127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László                    2.cs. HU-08- 11-33240   H 127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ardt Ádám                     2.cs. HU-09- 11-46406   T 127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Adrián Arnold                  2.cs. HU-10- 11-56784   H 127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zank Sándor                   0.cs. HU-10- 11-57112   H 126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Gábor                    1.cs. HU-08- 11-33159   H 126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árolyi Sándor                 2.cs. HU-10- D-288842   H 126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lchammer Sándor              2.cs. HU-09- 11-47230   H 126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um János dr.                  1.cs. HU-10- 11-56145   H 126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itring Imre                   1.cs. HU-09- 11-46830   H 126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Károly                    1.cs. HU-10- 11-57032   H 126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ardt Ádám                     0.cs. HU-10- 11-56974   T 126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epi Bence                    1.cs. HU-09- 11-47300   H 126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ardt Ádám                     1.cs. HU-09- 11-46442   T 126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akács Gábor                   0.cs. HU-09- 11-46330   H 126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ardt Ádám                     1.cs. HU-09- 11-46471   H 125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zank Sándor                   2.cs. HU-10- 11-57113   H 125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Lenzsér Gyula                  1.cs. HU-08- 11-33395   H 125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Károly                    1.cs. HU-07- 11-23203   H 125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Gábor                    1.cs. HU-06- 11-11825   H 125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.Szabó László                 1.cs. HU-07- 11-22261   H 124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.Szabó László                 1.cs. HU-08- 11-33613   H 124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lchammer Sándor              1.cs. HU-07- 11-22149   H 124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zank Sándor                   1.cs. HU-09- 11-42834   H 124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zank Sándor                   2.cs. HU-09- 11-46054   H 124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app László                    1.cs. HU-09- 11-45988   H 124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zank Sándor                   1.cs. HU-08- 11-33825   H 12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ardt Ádám                     2.cs. HU-10- 11-57005   T 123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olchammer Sándor              1.cs. HU-07- 11-22124   H 123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akács Gábor                   1.cs. HU-07- 11-22373   H 123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Adrián Arnold                  0.cs. HU-08- M-117359   H 123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Adrián Arnold                  1.cs. HU-09- D-229000   H 123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itring Imre                   1.cs. HU-09- 11-46847   H 123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Adrián Arnold                  0.cs. HU-09- 11-46697   H 123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árolyi Sándor                 1.cs. HU-10- 11-56657   H 123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óth István és Máté            1.cs. HU-09- 11-47317   H 123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zank Sándor                   1.cs. HU-08- 11-33816   H 123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zank Sándor                   0.cs. HU-09- 11-46014   H 123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Adrián Arnold                  0.cs. HU-10- D-265571   H 123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zank Sándor                   1.cs. HU-09- 11-40351   H 122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Ledó Vilmos István             1.cs. AU-09-  1025502   H 122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Adrián Arnold                  0.cs. HU-08- 11-33511   H 122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ardt Ádám                     2.cs. HU-10- 11-56748   H 1223,1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Károly                    1.cs.    5 h.  24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zank Sándor                   1.cs.    5 h.  22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                 2.cs.    3 h.  15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um János dr.                  1.cs.    3 h.  14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                   1.cs.    3 h.  13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                 1.cs.    3 h.  13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rdt Ádám                     1.cs.    3 h.  13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itring Imre                   1.cs.    3 h.  12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László                    2.cs.    2 h.  10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ardt Ádám                     2.cs.    3 h.  10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2.cs.    2 h.   9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enzsér Gyula                  1.cs.    2 h.   8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Gábor                    1.cs.    2 h.   8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ank Sándor                   2.cs.    2 h.   7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.Szabó László                 1.cs.    2 h.   7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lchammer Sándor              1.cs.    2 h.   6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árolyi Sándor                 2.cs.    1 h.   4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lchammer Sándor              2.cs.    1 h.   4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pi Bence                    1.cs.    1 h.   4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1.cs.    1 h.   3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rolyi Sándor                 1.cs.    1 h.   2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István és Máté            1.cs.    1 h.   2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edó Vilmos István             1.cs.    1 h.   24,7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  18 h.  77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itring Imre                   1.cs.   19 h.  75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zank Sándor                   1.cs.   17 h.  73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  17 h.  73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um János dr.                  1.cs.   15 h.  66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  16 h.  63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1.cs.   15 h.  63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László                    1.cs.   15 h.  61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                 2.cs.   14 h.  60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Károly                    1.cs.   14 h.  58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László                    2.cs.   12 h.  55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ardt Ádám                     1.cs.   12 h.  49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István és Máté            1.cs.   11 h.  47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ank Sándor                   2.cs.   12 h.  45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Gábor                    1.cs.   11 h.  42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itring Imre                   2.cs.   10 h.  39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enzsér Gyula                  1.cs.    9 h.  35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ardt Ádám                     2.cs.    9 h.  30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lchammer Sándor              1.cs.    8 h.  28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árolyi Sándor                 2.cs.    8 h.  28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Károly                    2.cs.    6 h.  26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epi Bence                    2.cs.    6 h.  25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árolyi Sándor                 1.cs.    6 h.  24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László                   1.cs.    5 h.  24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László                   2.cs.    4 h.  19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István és Máté            2.cs.    3 h.  11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.Szabó László                 1.cs.    3 h.  10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um János dr.                  2.cs.    2 h.   9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Gábor                    2.cs.    2 h.   8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Ledó Vilmos István             1.cs.    3 h.   7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lchammer Sándor              2.cs.    1 h.   4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okorai Csaba                  1.cs.    1 h.   35,6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zank Sándor                   1.cs.   32 h. 156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                 1.cs.   29 h. 143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  27 h. 130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2.cs.   28 h. 121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um János dr.                  1.cs.   24 h. 109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itring Imre                   1.cs.   25 h. 105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László                    1.cs.   20 h.  94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Károly                    1.cs.   20 h.  90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                 2.cs.   19 h.  84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ardt Ádám                     1.cs.   18 h.  84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István és Máté            1.cs.   17 h.  80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ank Sándor                   2.cs.   19 h.  79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Gábor                    1.cs.   18 h.  77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László                    2.cs.   14 h.  65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rolyi Sándor                 1.cs.   14 h.  64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epi Bence                    1.cs.   15 h.  63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itring Imre                   2.cs.   14 h.  59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ardt Ádám                     2.cs.   13 h.  46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lchammer Sándor              1.cs.   11 h.  42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László                   1.cs.    8 h.  39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rolyi Sándor                 2.cs.   10 h.  38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enzsér Gyula                  1.cs.    9 h.  35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Károly                    2.cs.    7 h.  33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epi Bence                    2.cs.    6 h.  25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László                   2.cs.    4 h.  19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.Szabó László                 1.cs.    4 h.  13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István és Máté            2.cs.    3 h.  11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um János dr.                  2.cs.    2 h.   9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Gábor                    2.cs.    2 h.   8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okorai Csaba                  1.cs.    2 h.   8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Ledó Vilmos István             1.cs.    3 h.   7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olchammer Sándor              2.cs.    1 h.   43,5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drián Arnold                  F16 HU-08- D-185157   H  5h 209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Károly                    F16 HU-07- 11-23203   H  4h 186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drián Arnold                  F16 HU-09- 11-46685   H  4h 178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akács Gábor                   F16 HU-10- 11-56313   H  4h 167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zank Sándor                   F16 HU-09- 11-46053   H  3h 156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zank Sándor                   F16 HU-09- 11-46004   H  3h 155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zank Sándor                   F16 HU-10- 11-57113   H  3h 150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László                   F16 HU-10- 11-56058   H  3h 146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Adrián Arnold                  F16 HU-10- 11-56712   H  3h 145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epi Bence                    F16 HU-10- 11-57064   H  3h 145,5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ardt Ádám                     F16 HU-09- 11-46406   T  3h 114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ardt Ádám                     F16 HU-09- 11-46442   T  2h  92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ardt Ádám                     F16 HU-09- 11-46456   T  2h  67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ardt Ádám                     F16 HU-10- 11-57005   T  2h  59,2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drián Arnold                  F16 HU-08- D-185157   H  7h 343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zank Sándor                   F16 HU-09- 11-46004   H  6h 344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Károly                    F16 HU-07- 11-23203   H  6h 301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drián Arnold                  F16 HU-09- 11-46685   H  6h 275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zank Sándor                   F16 HU-08- 11-33825   H  6h 259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zank Sándor                   F16 HU-08- 11-33816   H  6h 241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zank Sándor                   F16 HU-09- 11-46053   H  5h 290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László                    F16 HU-09- 11-45954   H  5h 281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akács Gábor                   F16 HU-07- 11-22352   H  5h 251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Adrián Arnold                  F16 HU-07- 11-23371   H  5h 249,0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ardt Ádám                     F16 HU-09- 11-46442   T  3h 153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ardt Ádám                     F16 HU-09- 11-46406   T  3h 114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ardt Ádám                     F16 HU-10- D-312321   T  2h 124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ardt Ádám                     F16 HU-10- 11-56984   T  2h  92,7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ardt Ádám                     F16 HU-10- 11-56732   T  2h  82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ardt Ádám                     F16 HU-09- 11-46456   T  2h  67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ardt Ádám                     F16 HU-10- 11-57005   T  2h  59,2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10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HU-10- M-124638   H 127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1.cs. HU-10- 11-57187   H 127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és fia          1.cs. HU-09- D-226204   H 126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1.cs. HU-10- 11-57728   H 126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és fia          1.cs. HU-09- D-226202   H 125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1.cs. HU-10- 11-57777   H 1258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2.cs. HU 09- 11-47526   H 125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                 2.cs. HU-10- 11-57787   H 125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1.cs. HU-10- 11-56326   H 125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2.cs. HU 09- 50-21489   H 125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                 0.cs. HU-10- M-124648   H 125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József és fia          2.cs. HU-10- 11-57743   H 124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József és fia          2.cs. HU-10- 11-57767   H 124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József és fia          0.cs. HU-10- 11-57749   H 124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József                    1.cs. HU-10- 11-57389   H 1239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László                    2.cs. HU 10- 11-57667   H 1238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zinger Csaba                  1.cs. HU 10- 11-57432   H 1234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anich Mihály                  1.cs. HU 10- 11-56025   H 123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József                    1.cs. HU-08- 11-26665   H 1232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zinger Csaba                  1.cs. HU 10- 11-57416   T 1231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László                    1.cs. HU 10- 11-57624   H 122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László                    1.cs. HU 09- 50-21146   H 122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József és fia          2.cs. HU-10- D-265886   H 122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József és fia          0.cs. HU-10- 11-57764   H 1222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anich Mihály                  1.cs. HU 10- 11-56017   H 122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József                    1.cs. HU-09- 11-47579   H 121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József és fia          2.cs. HU-10- 11-57741   H 121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József                    2.cs. HU-09- 11-47584   T 121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József                    1.cs. HU-09- 11-47570   H 121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József                    1.cs. HU-09- 11-47564   H 1210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László                    1.cs. HU 09- 50-21132   H 1205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anich Mihály                  1.cs. HU 10- 11-57461   H 119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József és fia          1.cs. HU-08- D-186927   H 119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József és fia          1.cs. HU-09- D-226275   H 119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óth József                    2.cs. HU-10- 11-57471   H 118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József és fia          1.cs. HU-08- D-186930   H 1181,4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1.cs.    5 h.  22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1.cs.    5 h.  17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és fia          2.cs.    4 h.  16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1.cs.    3 h.  16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2.cs.    3 h.  14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2.cs.    2 h.  11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   3 h.  10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anich Mihály                  1.cs.    3 h.  10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inger Csaba                  1.cs.    2 h.   8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                   2.cs.    2 h.   56,3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1.cs.   25 h. 119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2.cs.   20 h.  93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és fia          2.cs.   16 h.  68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  15 h.  58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1.cs.   14 h.  55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2.cs.   12 h.  50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1.cs.   13 h.  50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2.cs.   11 h.  44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nich Mihály                  1.cs.    8 h.  29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inger Csaba                  1.cs.    7 h.  28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József                    2.cs.    7 h.  24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1.cs.    7 h.  24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esi Miklós                 1.cs.    5 h.  20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inger Csaba                  2.cs.    4 h.  14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esi Miklós                 2.cs.    4 h.  13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Dobai József                   2.cs.    2 h.   9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obai József                   1.cs.    1 h.   33,8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1.cs.   40 h. 202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és fia          2.cs.   30 h. 150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2.cs.   30 h. 147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  26 h. 115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1.cs.   20 h.  89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2.cs.   18 h.  78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1.cs.   18 h.  73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inger Csaba                  1.cs.   16 h.  68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2.cs.   16 h.  65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esi Miklós                 1.cs.    8 h.  31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esi Miklós                 2.cs.    7 h.  30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anich Mihály                  1.cs.    8 h.  29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József                    2.cs.    8 h.  28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László                    1.cs.    7 h.  24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inger Csaba                  2.cs.    4 h.  14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Dobai József                   2.cs.    2 h.   9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obai József                   1.cs.    2 h.   88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József és fia          F19 HU-09- D-226204   H  5h 250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József és fia          F19 HU-09- D-226202   H  4h 206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József és fia          F19 HU-10- 11-57728   H  4h 188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József és fia          F19 HU-10- 11-57743   H  4h 175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József és fia          F19 HU-10- 11-57741   H  4h 167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József és fia          F19 HU-08- D-186930   H  4h 139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József és fia          F19 HU-09- D-226275   H  4h 132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olnay László                  F19 HU-10- M-124638   H  3h 158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József és fia          F19 HU-10- 11-57753   H  3h 152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olnay László                  F19 HU-10- 11-57561   H  3h 149,8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08- 11-39361   T  3h 105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06- 11-13269   T  2h 112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10- M-122689   T  2h 108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olnay László                  F19 HU-10- D-300939   T  2h  84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olnay László                  F19 HU-10- 11-57134   T  2h  82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órádi Imre                   F19 HU-10- D-267544   T  2h  72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olnay László                  F19 HU-10- 01-37393   T  2h  60,6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József és fia          F19 HU-09- D-226204   H  7h 335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József és fia          F19 HU-08- D-186930   H  7h 302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József és fia          F19 HU-09- D-226202   H  6h 347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József és fia          F19 HU-10- 11-57728   H  6h 275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József és fia          F19 HU-09- D-226275   H  6h 243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órádi Imre                   F19 HU-09- D-209033   H  5h 283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József és fia          F19 HU-08- D-186942   H  5h 274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József és fia          F19 HU-10- 11-57743   H  5h 242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József és fia          F19 HU-09- D-226270   H  5h 237,0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08- 11-39370   T  3h 144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0- 01-37393   T  3h 120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08- 11-39361   T  3h 105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esi Miklós                 F19 HU-09- 11-47706   T  2h 114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órádi Imre                   F19 HU-06- 11-13269   T  2h 112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órádi Imre                   F19 HU-10- M-122689   T  2h 108,7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zinger Csaba                  F19 HU 10- M-122678   T  2h 105,3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órádi Imre                   F19 HU-10- D-267091   T  2h  91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olnay László                  F19 HU-10- D-300939   T  2h  84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olnay László                  F19 HU-10- 11-57134   T  2h  82,5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10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HU-09- 11-48141   H 125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HU-09- 11-48094   H 1249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0.cs. HU-08- 11-35270   H 124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1.cs. HU-10- 11-58371   H 123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Zoltán                 1.cs. HU-06- D-150664   H 123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2.cs. HU-09- 50-20632   H 122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2.cs. HU-09- 11-48054   H 122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h Tibor                     0.cs. HU-10- 11-58346   H 121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József                 1.cs. HU-09- D-208656   T 121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1.cs. HU-08- 11-35272   H 120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h Tibor                     1.cs. HU-09- 11-48071   H 119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rvas József                 1.cs. HU-09- D-208646   T 119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h Tibor                     2.cs. HU-06- 11-13365   H 119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h Tibor                     1.cs. HU-10- 11-58368   H 11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rvas József                 1.cs. HU-09- D-208641   T 118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Zoltán                 1.cs. HU-09- 11-47987   H 118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ranyai Csaba                 1.cs. HU-08- 11-34896   H 118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h Tibor                     2.cs. HU-10- 11-58372   H 117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Zoltán                 2.cs. HU-09- 11-47952   H 117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h Tibor                     0.cs. HU-09- 11-48096   H 117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h Tibor                     1.cs. HU-10- 11-58329   H 117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h Tibor                     1.cs. HU-09- 11-48067   H 117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h Tibor                     0.cs. HU-09- 11-51139   H 117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h Tibor                     0.cs. HU-10- 11-58341   H 116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h Tibor                     1.cs. HU-09- 11-48088   H 1164,4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   5 h.  23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 5 h.  21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József                 1.cs.    3 h.  12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Zoltán                 1.cs.    2 h.   8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ackó Norbert                  1.cs.    1 h.   5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nyai Csaba                 1.cs.    1 h.   3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Zoltán                 2.cs.    1 h.   32,4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21 h.  94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  18 h.  77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1.cs.   15 h.  68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József                 1.cs.   17 h.  63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ackó Norbert                  2.cs.   12 h.  49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Zoltán                 1.cs.   10 h.  39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es Gyula                    1.cs.    7 h.  25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nyai Csaba                 1.cs.    6 h.  22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Zoltán                 2.cs.    5 h.  20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Abonyi József             1.cs.    4 h.  17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uhász Sándor                  1.cs.    4 h.  15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Abonyi József             2.cs.    2 h.   8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uhász Sándor                  2.cs.    3 h.   8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adlicsek Ádám                 1.cs.    1 h.   5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rvas József                 2.cs.    1 h.   2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nes Gyula                    2.cs.    1 h.   26,5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  32 h. 159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31 h. 148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József                 1.cs.   24 h. 100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1.cs.   22 h.  99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Zoltán                 1.cs.   15 h.  64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ackó Norbert                  2.cs.   14 h.  61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es Gyula                    1.cs.   12 h.  48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Zoltán                 2.cs.    7 h.  30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nyai Csaba                 1.cs.    6 h.  22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Abonyi József             1.cs.    5 h.  21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uhász Sándor                  1.cs.    4 h.  15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rvas József                 2.cs.    4 h.  13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Abonyi József             2.cs.    2 h.   8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uhász Sándor                  2.cs.    3 h.   8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adlicsek Ádám                 1.cs.    1 h.   5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nes Gyula                    2.cs.    1 h.   26,5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Lackó Norbert                  F20 HU-09- 11-48141   H  4h 207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08- 11-35272   H  4h 176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09- 11-48071   H  4h 174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09- 11-48054   H  4h 168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09- 11-48058   H  3h 151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10- 11-58371   H  3h 144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uhász Sándor                  F20 HU-07- 12-81144   H  3h 123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10- 11-58377   H  3h 123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Lackó Norbert                  F20 HU-08- 11-34790   H  3h 122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06- 11-13365   H  3h 120,0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rvas József                 F20 HU-09- D-208646   T  3h 140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rvas József                 F20 HU-09- D-208641   T  3h 104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rvas József                 F20 HU-09- D-208642   T  3h  90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rvas József                 F20 HU-10- 11-58280   T  2h  66,6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Lackó Norbert                  F20 HU-09- 11-48141   H  6h 307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08- 11-35272   H  6h 241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09- 11-48058   H  5h 299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10- 11-58368   H  5h 258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09- 11-48067   H  5h 241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10- 11-58371   H  5h 234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09- 11-48054   H  5h 232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09- 11-48071   H  5h 230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09- 11-48088   H  4h 204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orváth Zoltán                 F20 HU-09- 11-47987   H  4h 196,1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rvas József                 F20 HU-09- D-208641   T  5h 205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rvas József                 F20 HU-09- D-208646   T  4h 203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rvas József                 F20 HU-10- 11-58280   T  3h 105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rvas József                 F20 HU-09- D-208642   T  3h  90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rvas József                 F20 HU-10- 11-58287   T  2h 114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rvas József                 F20 HU-09- D-208656   T  2h 107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orváth Zoltán                 F20 HU-09- 11-47976   T  2h  93,8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rvas József                 F20 HU-09- D-208631   T  2h  81,8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10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2.cs. HU-10- 11-55808   H 128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HU-10- 11-58637   H 128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öröczki Károly                1.cs. HU-10- 11-58443   H 128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1.cs. HU-08- 11-36108   H 127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öröczki Károly                2.cs. HU-07- 11-25213   H 126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öröczki Károly                1.cs. HU-10- 11-58430   H 126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kó József                   1.cs. HU-09- D-208454   H 126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kó József                   1.cs. HU-09- 11-48432   H 126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öröczki Károly                1.cs. HU-09- 11-48593   H 125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kó József                   1.cs. HU-09- D-208452   H 125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Ágoston               1.cs. HU-08- 11-36115   H 124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Ágoston               2.cs. HU-07- 11-24916   H 124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Ágoston               1.cs. HU-09- 11-48616   H 124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öröczki Károly                2.cs. HU-07- 11-25201   H 124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nkó József                   1.cs. HU-09- 11-48428   H 124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György                2.cs. RO-10-  2087410   T 123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öröczki Károly                2.cs. HU-07- 11-25219   H 123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Ágoston               1.cs. HU-10- 12-12987   H 122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öröczki Károly                2.cs. HU-07- 11-25208   H 122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öröczki Károly                1.cs. HU-10- 11-58445   H 122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nkó József                   1.cs. HU-06- 11-14113   H 122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öröczki Károly                1.cs. HU-09- 11-48564   H 1206,4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 5 h.  23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öröczki Károly                1.cs.    5 h.  20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1.cs.    4 h.  16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öröczki Károly                2.cs.    4 h.  15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Ágoston               2.cs.    2 h.   9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György                2.cs.    1 h.   33,7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20 h.  92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  20 h.  84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2.cs.   12 h.  51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öröczki Károly                1.cs.   11 h.  45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1.cs.    9 h.  36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öröczki Károly                2.cs.    8 h.  33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kó József                   2.cs.    7 h.  32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György                1.cs.    6 h.  25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György                2.cs.    8 h.  23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intér Imre                    1.cs.    4 h.  13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czman József                 1.cs.    3 h.  13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racskai Tibor                2.cs.    4 h.  12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hér Ferenc                   1.cs.    1 h.   28,3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33 h. 156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  20 h.  84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György                1.cs.   11 h.  54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2.cs.   12 h.  51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öröczki Károly                1.cs.   11 h.  45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1.cs.    9 h.  36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György                2.cs.   10 h.  34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öröczki Károly                2.cs.    8 h.  33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kó József                   2.cs.    7 h.  32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intér Imre                    1.cs.    6 h.  25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czman József                 1.cs.    3 h.  13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racskai Tibor                2.cs.    4 h.  12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hér Ferenc                   1.cs.    1 h.   28,3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öröczki Károly                F24 HU-07- 11-25213   H  4h 182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kó József                   F24 HU-08- 11-35632   H  3h 156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Ágoston               F24 HU-08- 11-36108   H  3h 150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kó József                   F24 HU-10- 11-58637   H  3h 143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Ágoston               F24 HU-08- 11-36106   H  3h 143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nkó József                   F24 HU-10- 11-58603   H  3h 136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nkó József                   F24 HU-09- 11-48428   H  3h 125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nkó József                   F24 HU-10- 11-58673   H  3h 124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Ágoston               F24 HU-09- 11-48616   H  3h 123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racskai Tibor                F24 HU-08- 11-35428   H  3h 121,2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György                F24 HU-10- 11-58499   T  2h  82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György                F24 HU-08- 11-35998   T  2h  79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György                F24 HU-09- 11-49020   T  2h  57,4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kó József                   F24 HU-09- 11-48428   H  5h 236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kó József                   F24 HU-09- D-208454   H  4h 196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kó József                   F24 HU-09- 11-48476   H  4h 186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öröczki Károly                F24 HU-07- 11-25213   H  4h 182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kó József                   F24 HU-09- D-208452   H  4h 177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nkó József                   F24 HU-06- 11-14113   H  4h 138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nkó József                   F24 HU-08- 11-35632   H  3h 156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Ágoston               F24 HU-08- 11-36108   H  3h 150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György                F24 HU-09- 11-49002   H  3h 145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nkó József                   F24 HU-10- 11-58637   H  3h 143,3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György                F24 HU-09- 11-45651   T  3h 161,4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György                F24 HU-09- 11-49020   T  3h 122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György                F24 HU-10- 11-58499   T  2h  82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György                F24 HU-08- 11-35998   T  2h  79,6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10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2.cs. HU-10- 11-59720   H 135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HU-09- 11-50176   H 134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HU-08- 13-15535   H 132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1.cs. HU-10- 11-59833   H 132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József                   2.cs. HU-08- 11-36599   H 132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Lajos                   1.cs. HU-09- 11-49190   H 131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ajos                   1.cs. HU-08- 11-36358   H 131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1.cs. HU-09- 11-50110   H 130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ordás Károly                 2.cs. HU-09- 11-49106   H 130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ordás Károly                 0.cs. HU-10- 13-51005   H 129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ordás Károly                 2.cs. HU-10- 11-59728   H 129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Lajos                   2.cs. HU-10- 11-59835   H 129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Lajos                   1.cs. HU-07- 15-88409   H 129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ndes Péter                   1.cs. HU-09- 11-49794   H 128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Lajos                   2.cs. HU-08- 11-36344   H 128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ordás Károly                 1.cs. HU-09- 11-49138   H 128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ordás Károly                 1.cs. HU-08- 11-36227   H 128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Lajos                   1.cs. HU-07- 15-88444   H 127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László                    1.cs. HU-09- 11-49838   H 127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ámolyi Zoltán                 1.cs. HU-07- 15-88305   H 127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Béla                      1.cs. HU-09- 11-49647   H 127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ámolyi Zoltán                 1.cs. HU-09- 11-50160   H 127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ordás Károly                 2.cs. HU-09- D-230230   H 126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László                   2.cs. HU-08- 11-37216   H 126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Lajos                   2.cs. HU-09- 11-49213   H 1266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arga Vencel                   1.cs. HU 08- 11-37572   H 126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ordás Károly                 1.cs. HU-09- 11-49134   H 1266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h Károly                  1.cs. HU 09- 13-25260   H 126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h Lajos                   2.cs. HU-09- 11-49184   H 126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László                   1.cs. HU-08- 11-37237   H 125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László                    1.cs. HU-08- 11-37141   H 125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endes Péter                   1.cs. HU-08- 11-37508   H 124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László                    1.cs. HU-09- 11-49811   H 124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endes Péter                   0.cs. HU-08- 11-37528   H 12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Zámolyi Zoltán                 1.cs. HU-08- 11-37009   H 124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László                   2.cs. HU-09- 11-49883   H 124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émeth Lajos                   1.cs. HU-08- 11-36342   H 124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ordás Károly                 2.cs. HU-09- D-230218   H 123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László                   1.cs. HU-08- 11-37269   H 123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József                   2.cs. HU-10- 11-59352   H 123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óth László                    1.cs. HU-08- 11-37176   H 123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agy Béla                      1.cs. HU-09- 11-49610   H 122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endes Péter                   1.cs. HU-09- 11-49793   H 122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Zámolyi Zoltán                 1.cs. HU-09- 11-50120   H 122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Zámolyi Zoltán                 2.cs. HU-09- 11-50144   H 1225,4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ajos                   1.cs.    5 h.  26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2.cs.    5 h.  23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   5 h.  22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1.cs.    4 h.  18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ajos                   2.cs.    4 h.  17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   4 h.  13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ndes Péter                   1.cs.    3 h.  10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József                   2.cs.    2 h.   8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2.cs.    2 h.   7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Béla                      1.cs.    2 h.   6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1.cs.    2 h.   6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arga Vencel                   1.cs.    1 h.   3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Károly                  1.cs.    1 h.   3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ámolyi Zoltán                 2.cs.    1 h.   23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22 h. 104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  22 h. 100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2.cs.   22 h.  97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1.cs.   18 h.  77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ajos                   2.cs.   17 h.  70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2.cs.   17 h.  69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  12 h.  51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2.cs.   12 h.  44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1.cs.   12 h.  43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József                   2.cs.   11 h.  41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ndes Péter                   1.cs.   11 h.  40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arga Vencel                   1.cs.    7 h.  27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József                   1.cs.    7 h.  26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Béla                      1.cs.    7 h.  23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László                    2.cs.    6 h.  21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Béla                      2.cs.    5 h.  17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Károly                  1.cs.    2 h.   7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ndes Péter                   2.cs.    2 h.   5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ongrácz Imre                  1.cs.    1 h.   4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Miklós                  1.cs.    1 h.   26,9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ajos                   1.cs.   34 h. 162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  30 h. 142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2.cs.   27 h. 119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1.cs.   21 h. 105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1.cs.   22 h. 104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2.cs.   22 h.  97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1.cs.   20 h.  90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Lajos                   2.cs.   20 h.  86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2.cs.   18 h.  77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József                   2.cs.   16 h.  69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2.cs.   14 h.  53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arga Vencel                   1.cs.   11 h.  45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Béla                      2.cs.   11 h.  45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ndes Péter                   1.cs.   11 h.  40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Béla                      1.cs.   10 h.  38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József                   1.cs.    7 h.  26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Orbán Imre                     1.cs.    2 h.   8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Károly                  1.cs.    2 h.   7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ndes Péter                   2.cs.    2 h.   5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ongrácz Imre                  1.cs.    1 h.   4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Miklós                  1.cs.    1 h.   26,9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ordás Károly                 F25 HU-09- 11-49138   H  5h 215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Zámolyi Zoltán                 F25 HU-09- 11-50176   H  4h 193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Lajos                   F25 HU-10- 11-59833   H  4h 192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émeth Lajos                   F25 HU-09- 11-49190   H  4h 190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ordás Károly                 F25 HU-09- 11-49144   H  4h 177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émeth Lajos                   F25 HU-08- 11-36342   H  4h 169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émeth Lajos                   F25 HU-07- 15-88401   H  4h 153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ordás Károly                 F25 HU-10- 11-59708   H  3h 159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ordás Károly                 F25 HU-10- 11-59720   H  3h 153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ordás Károly                 F25 HU-09- 11-49156   H  3h 152,3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émeth Lajos                   F25 HU-08- 11-36342   H  7h 325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Zámolyi Zoltán                 F25 HU-09- 11-50176   H  6h 289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óth László                    F25 HU-08- 11-37141   H  5h 272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émeth Lajos                   F25 HU-08- 11-36358   H  5h 252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Lajos                   F25 HU-09- 11-49190   H  5h 233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Zámolyi Zoltán                 F25 HU-09- 11-50120   H  5h 219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ordás Károly                 F25 HU-09- 11-49138   H  5h 215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Zámolyi Zoltán                 F25 HU-09- 11-50160   H  4h 217,6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émeth Lajos                   F25 HU-09- 11-49182   H  4h 212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émeth Lajos                   F25 HU-10- 11-59833   H  4h 192,6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10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HU-09- 11-50608   H 129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HU-07- 11-26203   H 129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1.cs. HU-10- D-319500   H 128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2.cs. HU-09- D-208903   H 128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HU-09- 11-50672   H 128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1.cs. HU-09- 11-50453   H 128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ors László                    1.cs. HU-08- 11-37809   H 127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1.cs. HU-09- D-208870   H 1276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2.cs. HU-09- D-208946   H 127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és apja        2.cs. HU-10- D-265816   H 127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1.cs. HU-08- 11-38257   H 127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1.cs. HU-10- 11-60231   H 127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és apja        1.cs. HU-10- D-312635   H 127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ors László                    1.cs. HU-09- 11-50311   H 127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idey József                  2.cs. HU-10- D-265782   H 1267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Norbert és apja        0.cs. HU-10- D-312616   H 126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és apja        1.cs. HU-08- D-182485   H 126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kó Dezső                    1.cs. HU-08- 11-38104   H 126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Elekes István                  1.cs. HU-10- 11-60246   H 126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enkvári Attila                1.cs. HU-09- 11-50372   H 126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Norbert és apja        2.cs. HU-10- D-265801   H 126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ors László                    1.cs. HU-08- 11-37843   H 125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ors László                    1.cs. HU-09- 11-50322   H 125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ors László                    1.cs. HU-08- 11-32096   H 125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Norbert és apja        2.cs. HU-06- 11-15932   H 125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Elekes István                  0.cs. HU-10- D-312288   H 125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idey József                  1.cs. HU-10- D-319493   H 124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ors László                    2.cs. HU-08- 11-37822   H 124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uszti Zoltán                  2.cs. HU-09- 11-50824   H 124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Elekes István                  2.cs. HU-10- 11-60264   H 123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uszti Zoltán                  1.cs. HU-09- 11-50821   H 1238,8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   5 h.  26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   5 h.  21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ors László                    1.cs.    5 h.  19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1.cs.    3 h.  13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   2 h.   92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1.cs.    2 h.   8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2.cs.    1 h.   4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enkvári Attila                1.cs.    1 h.   3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ors László                    2.cs.    1 h.   2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szti Zoltán                  2.cs.    1 h.   2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2.cs.    1 h.   2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szti Zoltán                  1.cs.    1 h.   23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Közép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  20 h.  95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dey József                  1.cs.   18 h.  74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ors László                    1.cs.   18 h.  72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  16 h.  69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1.cs.   14 h.  65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2.cs.   17 h.  63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2.cs.   14 h.  57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enkvári Attila                1.cs.   10 h.  36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szti Zoltán                  1.cs.    9 h.  35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szti Zoltán                  2.cs.    9 h.  35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2.cs.    9 h.  35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2.cs.    8 h.  29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Domonkos Csaba                 1.cs.    6 h.  263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enkvári Attila                2.cs.    6 h.  20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kó Dezső                    2.cs.    5 h.  17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uda - Kollár                  1.cs.    4 h.  16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ékesi Gyula                   1.cs.    4 h.  137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István                  1.cs.    4 h.  13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Domonkos Csaba                 2.cs.    3 h.  11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eményi János                  2.cs.    2 h.   8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elemen Gyula                  1.cs.    2 h.   7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eményi János                  1.cs.    1 h.   29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  30 h. 158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  27 h. 123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  26 h. 121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s László                    1.cs.   26 h. 114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1.cs.   23 h. 111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2.cs.   23 h.  988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1.cs.   22 h.  93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szti Zoltán                  1.cs.   16 h.  70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enkvári Attila                1.cs.   13 h.  48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omonkos Csaba                 1.cs.   11 h.  48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2.cs.   11 h.  45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2.cs.   10 h.  44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szti Zoltán                  2.cs.   10 h.  38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enkvári Attila                2.cs.   10 h.  370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uda - Kollár                  1.cs.    7 h.  32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kó Dezső                    2.cs.    6 h.  21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omonkos Csaba                 2.cs.    5 h.  20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ékesi Gyula                   1.cs.    4 h.  137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István                  1.cs.    4 h.  13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eményi János                  2.cs.    2 h.   8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elemen Gyula                  1.cs.    2 h.   7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eményi János                  1.cs.    1 h.   29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0- D-312635   H  5h 260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Elekes István                  F30 HU-09- 11-50672   H  4h 207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Norbert és apja        F30 HU-10- D-265865   H  4h 199,2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Elekes István                  F30 HU-09- 11-50608   H  4h 189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rkó Dezső                    F30 HU-09- 11-50453   H  4h 189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és apja        F30 HU-10- D-265816   H  4h 177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idey József                  F30 HU-10- D-319500   H  4h 169,2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Elekes István                  F30 HU-08- 11-38257   H  4h 157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rkó Dezső                    F30 HU-08- 11-38104   H  4h 156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Elekes István                  F30 HU-08- 11-38259   H  3h 158,0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ékesi Gyula                   F30 HU-09- D-209012   T  2h  60,2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09- 11-50672   H  7h 402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Elekes István                  F30 HU-09- 11-50608   H  6h 325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rkó Dezső                    F30 HU-09- 11-50453   H  6h 315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és apja        F30 HU-08- D-182485   H  6h 297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rkó Dezső                    F30 HU-08- 11-38104   H  6h 268,4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és apja        F30 HU-10- D-312635   H  5h 260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Norbert és apja        F30 HU-10- D-265816   H  5h 243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ors László                    F30 HU-08- 11-37809   H  5h 242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Norbert és apja        F30 HU-09- D-208975   H  5h 229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Elekes István                  F30 HU-08- 11-38257   H  5h 227,9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10- D-265780   T  2h 107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ékesi Gyula                   F30 HU-09- D-209012   T  2h  60,2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10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1.cs. HU-08- 11-38864   H 133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1.cs. HU-08- 11-29434   H 133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2.cs. HU-08- 11-38793   H 132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HU-09- 11-42753   H 1314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0.cs. HU-10- 11-60780   T 131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1.cs. HU-08- 11-29443   H 131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László                    2.cs. HU-09- D-226857   H 131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Géza                      0.cs. HU-10- 11-60753   H 1305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rém Zoltán                    1.cs. HU-08- 11-38789   H 130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rém Zoltán                    1.cs. HU-09- 11-51269   H 130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rém Zoltán                    0.cs. HU-09- 11-51314   H 129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Géza                      0.cs. HU-10- 11-60758   T 129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rém Zoltán                    0.cs. HU-10- 11-60891   H 128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rém Zoltán                    1.cs. HU-07- 15-90719   H 127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Géza                      2.cs. HU-10- 11-60767   H 1274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Attila                   1.cs. HU-08- 25-86662   H 127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dő László                    2.cs. HU-09- 11-42766   H 127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rály László                  1.cs. HU-09- 11-50866   T 1268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Attila                   2.cs. HU-07- 15-90522   T 126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Géza                      2.cs. HU-08- 11-38835   T 125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rály László                  1.cs. HU-07- 15-90751   T 125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rém Zoltán                    2.cs. HU-10- 11-60867   H 124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Géza                      1.cs. HU-09- 11-51147   H 12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rém Zoltán                    2.cs. HU-09- 11-51279   H 123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rém Zoltán                    2.cs. HU-10- 11-60873   H 123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Géza                      1.cs. HU-10- 11-60876   T 123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Attila                   1.cs. HU-07- 15-90534   H 123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rém Zoltán                    1.cs. HU-09- 11-51303   H 123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Géza                      1.cs. HU-09- 11-51148   H 123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app Géza                      1.cs. HU-07- 15-90846   H 1231,2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1.cs.    5 h.  22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1.cs.    3 h.  16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2.cs.    4 h.  15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1.cs.    4 h.  10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László                    2.cs.    2 h.   91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2.cs.    2 h.   7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rály László                  1.cs.    2 h.   7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1.cs.    2 h.   6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2.cs.    1 h.   37,0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László                    1.cs.   19 h.  81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ém Zoltán                    1.cs.   18 h.  80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1.cs.   18 h.  68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ém Zoltán                    2.cs.   16 h.  68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  16 h.  64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2.cs.   11 h.  42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2.cs.   12 h.  40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2.cs.    7 h.  28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rály László                  1.cs.    6 h.  25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rály László                  2.cs.    3 h.  15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Miklós                  1.cs.    3 h.  13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Élő Szilveszter                1.cs.    3 h.  11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Miklós                  2.cs.    1 h.   37,7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29 h. 131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1.cs.   26 h. 123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1.cs.   24 h. 108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2.cs.   23 h.  97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  21 h.  86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2.cs.   18 h.  80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2.cs.   16 h.  68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rály László                  1.cs.    9 h.  36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László                    2.cs.    8 h.  32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rály László                  2.cs.    3 h.  15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Miklós                  1.cs.    3 h.  13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Élő Szilveszter                1.cs.    3 h.  11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Miklós                  2.cs.    1 h.   37,7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rém Zoltán                    F33 HU-09- 11-51269   H  4h 170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rém Zoltán                    F33 HU-08- 11-38789   H  4h 168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9- 11-50978   H  4h 163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08- 25-86662   H  4h 158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-07- 15-90846   H  4h 118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rém Zoltán                    F33 HU-09- 11-51272   H  3h 158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edő László                    F33 HU-08- 11-29434   H  3h 139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rém Zoltán                    F33 HU-10- 11-60891   H  3h 132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edő László                    F33 HU-09- 50-20415   H  3h 126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rém Zoltán                    F33 HU-09- 11-51279   H  3h 114,1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08- 11-38835   T  4h 182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rály László                  F33 HU-07- 15-90751   T  3h 117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-10- 11-60757   T  2h  97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10- 11-60779   T  2h  97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rály László                  F33 HU-09- 11-50866   T  2h  90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07- 15-90522   T  2h  89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09- 11-50934   T  2h  88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Géza                      F33 HU-10- 11-60876   T  2h  84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Géza                      F33 HU-10- 11-60761   T  2h  83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09- 11-50982   T  2h  82,5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8- 11-38739   H  6h 279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8- 25-86662   H  5h 205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rém Zoltán                    F33 HU-08- 11-38789   H  5h 205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07- 15-90846   H  5h 150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edő László                    F33 HU-09- 50-20415   H  4h 196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edő László                    F33 HU-08- 11-29443   H  4h 192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rém Zoltán                    F33 HU-06- 15-83200   H  4h 180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rém Zoltán                    F33 HU-09- 11-51269   H  4h 170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Attila                   F33 HU-09- 11-50978   H  4h 163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07- 15-90538   H  4h 152,8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08- 11-38835   T  5h 218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9- 11-50982   T  4h 199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9- 11-50934   T  3h 135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10- 11-60779   T  3h 130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09- 11-50958   T  3h 123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rály László                  F33 HU-07- 15-90751   T  3h 117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09- D-209053   T  3h 105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Géza                      F33 HU-08- 11-38842   T  2h 124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Géza                      F33 HU-10- 11-60757   T  2h  97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09- 11-50996   T  2h  93,5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4:59:00Z</dcterms:created>
  <dc:creator>Király István</dc:creator>
  <dc:description/>
  <cp:keywords/>
  <dc:language>en-US</dc:language>
  <cp:lastModifiedBy>Király István</cp:lastModifiedBy>
  <dcterms:modified xsi:type="dcterms:W3CDTF">2011-07-14T06:53:00Z</dcterms:modified>
  <cp:revision>6</cp:revision>
  <dc:subject/>
  <dc:title>Győr-Rába Tagszövetség, F01 Győr</dc:title>
</cp:coreProperties>
</file>