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10- D-265015   H 123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HU-07- 50-40569   T 12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HU 09- 11-46253   H 12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HU-10- D-265020   H 12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2.cs. HU-10- 11-51884   T 11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HU-08- 11-27038   H 11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2.cs. HU-10- 11-51635   H 11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HU-08- 11-32529   T 11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HU-09- 11-40129   H 11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HU-09- 11-39606   T 11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HU-08- 11-27027   H 11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0.cs. HU-10- D-265016   H 11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HU-10- 11-51732   H 11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1.cs. HU-09- 11-39891   H 11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0.cs. HU-10-   O-1993   H 11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0.cs. HU-10- 11-51542   H 11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HU-09- 11-39622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09- 11-40153   H 11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HU-08- 11-32616   H 11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Tibor                  1.cs. HU-09- 11-40069   H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1.cs. HU-10- D-265122   H 11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08- 11-32711   H 11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1.cs. HU-08- 11-27057   H 116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1.cs. HU 07- M-115329   H 11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2.cs. HU-08- 11-32633   H 11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0.cs. HU-09- 11-39419   H 11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10- D-265006   T 11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2.cs. HU-08- 11-32700   H 11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HU-09- 50-20786   T 116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HU 08- 50-53015   H 11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2.cs. HU-09- M-119045   H 11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0.cs. HU-07- 11-16251   H 11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2.cs. HU-09- 50-20779   H 116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2.cs. HU 09- 11-46346   T 11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1.cs. HU-10- D-267057   H 11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1.cs. HU-10- M-122633   H 11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HU-09- 11-40086   T 11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                   0.cs. HU-10- 11-51761   T 115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HU 05- D-136609   H 11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1.cs. HU-10- 11-51743   T 11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2.cs. HU-10- D-265001   T 11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2.cs. HU-09- 11-40170   H 115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 Jenő                    1.cs. HU 05- 11-93319   T 11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József                 2.cs. HU-10- 11-51543   H 11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0.cs. HU-09- 11-39605   T 114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1.cs. HU-08- 11-32954   T 11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ukta Ferenc                   2.cs. HU-08- 11-32997   H 11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Tibor                  1.cs. HU-07- 11-21348   H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1.cs. HU-09- 11-39646   H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2.cs. HU-10- 11-51865   T 11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1.cs. HU-10- M-122628   H 11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0.cs. HU-10- D-265125   T 11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ózsef                 0.cs. HU-10- 11-51557   T 11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2.cs. HU-10- D-267064   H 11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2.cs. HU-10- 11-51739   H 11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2.cs. HU-10- 11-51731   H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olnár Imre                    1.cs. HU-09- 11-39840   H 11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ózsef                 0.cs. HU-09- 11-39967   H 11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HU-09- 11-39850   H 11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0.cs. HU-10- 11-51644   H 11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kta Ferenc                   1.cs. HU-07- 11-21217   H 11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ukta Ferenc                   1.cs. HU-08- 11-33003   H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1.cs. HU-09- 11-39604   T 11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1.cs. HU-10- D-312125   H 113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es Jenő                    1.cs. HU 07- 11-27212   H 11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0.cs. HU-10- D-312119   H 11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                   1.cs. HU-08- 11-26785   H 113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2.cs. HU-08- 11-27065   T 11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ilig Károly                  0.cs. HU-08- 11-27058   H 11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ilig Károly                  0.cs. HU-10- 11-51623   H 11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ukta Ferenc                   2.cs. HU-09- 11-40229   T 11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1.cs. HU-10- D-265140   H 11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László                    0.cs. HU-09- 11-40169   H 11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1.cs. HU-08- 11-32697   H 112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Ferenc                  2.cs. HU 09- 11-46356   T 11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                   1.cs. HU-09- 11-39801   H 11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olnár Imre                    0.cs. HU-10- 11-51777   T 11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ilig Károly                  0.cs. HU-10- 11-51642   H 11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ilig Károly                  0.cs. HU-10- 11-51613   H 11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2.cs. HU-10- 11-51509   H 11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ózsef                 1.cs. HU-06- 11-11166   T 1124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5 h.  19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 5 h.  1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4 h.  1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5 h.  1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4 h.  1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4 h.  1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   4 h.  1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   3 h.   8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2 h.   8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   2 h.   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2.cs.    2 h.   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1.cs.    2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2 h.   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   2 h.   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 Jenő                    1.cs.    2 h.   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2.cs.    2 h.   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   2 h.   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kta Ferenc                   2.cs.    2 h.   5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kta Ferenc                   1.cs.    2 h.   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1.cs.    1 h.   4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25 h. 10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2 h.  9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19 h.  68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15 h.  5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18 h.  5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15 h.  5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14 h.  4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13 h.  41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11 h.  4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11 h.  38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13 h.  3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11 h.  3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2.cs.   11 h.  3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1.cs.   11 h.  34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                   1.cs.   11 h.  3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 Jenő                    1.cs.    9 h.  2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2.cs.    8 h.  2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   8 h.  24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2.cs.    7 h.  2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Tibor                  1.cs.    6 h.  1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Tibor                  2.cs.    6 h.  1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                   2.cs.    5 h.  187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 Jenő                    2.cs.    5 h.  1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kta Ferenc                   2.cs.    5 h.  1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 Gábor                    1.cs.    1 h.   28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 D-265015   H  5h 22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 11-32711   H  4h 18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0- D-265122   H  4h 15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08- 11-27057   H  4h 149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08- 50-53015   H  4h 147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09- 11-46253   H  4h 14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08- 11-32633   H  4h 13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ukta Ferenc                   F01 HU-07- 11-21217   H  4h 116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01 HU-09- 11-40129   H  3h 142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07- M-115329   H  3h 119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0- 11-51743   T  5h 20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8- 11-32954   T  5h 18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50-40569   T  4h 18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0- 11-51734   T  4h 16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6- 11-11166   T  4h 10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11-39605   T  3h 12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9- 25-96343   T  3h 11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09- 11-39604   T  3h 104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8- 11-32941   T  3h  9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9- 50-20786   T  3h  9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10- D-267270   H 12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HU-09- 50-02303   H 12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HU-09- D-231697   H 12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HU-09- 50-02335   H 121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HU 07- 11-16579   H 12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HU-09- 50-02341   H 12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HU-10- D-265467   H 12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HU-10- D-267217   H 12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HU-10- D-265462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HU-09- D-231696   H 12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HU-10- D-265487   H 12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HU-06- 50-53534   H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HU-10- D-265471   H 11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HU-07- 50-48899   H 11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HU-09- D-231735   T 11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HU-09- 11-40966   H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HU-98- 11-11210   H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2.cs. HU-08- D-204296   H 11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HU-08- 11-27440   H 117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1.cs. HU 09- 11-40869   H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HU-07- 11-16495   H 117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1.cs. HU 09- 11-41126   H 11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HU-09- 50-21199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HU-07- 50-48937   H 117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ódi Ferenc                    1.cs. HU 07- 11-16327   H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HU-08- 11-27431   H 11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HU-10- D-319297   H 11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HU-07- D-165695   H 11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2.cs. HU-10- D-318971   H 11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2.cs. HU-08- D-204254   H 11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HU-06- D-148796   H 116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HU 08- 11-27968   H 11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HU-08- D-204291   H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0.cs. HU-09- 11-41443   H 11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HU-09- 11-40708   H 11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Gyula                 1.cs. HU-10- 11-52417   H 116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ódi Ferenc                    2.cs. HU 10- 11-52509   H 11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2.cs. HU-09- D-231772   T 11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lai Pál                     1.cs. HU-10- 11-52593   H 11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0.cs. HU-10- 11-52004   H 11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ázs László                  1.cs. HU-10- D-319129   T 11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0.cs. HU-10- 05-04314   H 11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1.cs. HU-09- 11-40916   H 11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HU-10- D-318875   H 11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0.cs. HU-10- 11-52288   H 11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2.cs. HU 09- 11-40844   H 11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0.cs. HU-10- D-265388   H 115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ódi Ferenc                    0.cs. HU 10- 11-52555   H 11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HU-10- D-265483   T 11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övecses Gábor                 2.cs. HU-10- 11-52396   H 11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2.cs. HU-10- D-318856   H 115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Ferenc                2.cs. HU 08- 11-27667   H 11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HU-09- 11-40915   H 11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2.cs. HU-10- 11-52279   H 11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1.cs. HU-10- D-265375   H 11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2.cs. HU-08- 11-27869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0.cs. HU-07- 11-16739   H 11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1.cs. HU-09- D-234189   H 11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HU-10- D-238876   H 11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2.cs. HU-07- 11-16901   T 115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i Imre                    2.cs. HU 10- 11-52248   H 11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Gyula                 1.cs. HU-09- 11-41333   H 11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2.cs. HU-10- D-265379   H 11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0.cs. HU-10- D-267256   T 114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1.cs. HU 10- 11-52324   T 11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HU-10- D-318822   T 11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vezdovics Szilvér             1.cs. HU-10- 11-52293   H 11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1.cs. HU-10- D-318821   H 11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0.cs. HU-09- 11-40706   H 11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2.cs. HU-10- D-318970   H 11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0.cs. HU-09- 50-20937   H 11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0.cs. HU-09- 11-40783   H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0.cs. SK-08-03004-340   H 114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Imre                    2.cs. HU 09- 11-40871   H 114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1.cs. HU 07- 11-17001   T 11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2.cs. HU-07- 11-16727   H 11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0.cs. HU-09- 11-41133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0.cs. HU-10- D-265468   H 113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Imre                    2.cs. HU 10- 11-52203   H 11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lück István                   1.cs. HU-09- 11-40478   T 11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vezdovics Szilvér             1.cs. HU-10- 11-52269   H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2.cs. HU-07- 11-16496   H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2.cs. HU-06- 11-06929   H 11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ázs László                  1.cs. HU-10- D-319155   H 11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0.cs. HU-09- 50-03032   H 11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lück István                   1.cs. HU-10- 11-52133   T 11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0.cs. HU-09- D-231776   H 11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icser Béla                   2.cs. HU-10- 11-52634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icser Béla                   1.cs. HU-08- 11-27315   H 11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övecses Gábor                 1.cs. HU-10- 11-52390   H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1.cs. HU-09- 11-40933   H 11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2.cs. HU-10- 11-52644   H 11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lück István                   1.cs. HU-10- M-124602   H 11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Gyula                 2.cs. HU-08- 50-11161   H 11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0.cs. HU-08- 11-31107   H 11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Ferenc                    1.cs. HU-08- 11-27444   H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1.cs. HU-08- 11-27441   H 113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licskó Ferenc                2.cs. HU 10- 11-52348   H 11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1.cs. HU-10- D-318846   H 11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2.cs. HU-10- D-265394   H 11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2.cs. HU-07- 11-16728   H 112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Ferenc                1.cs. HU 09- 11-40817   H 11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0.cs. HU-10- D-318965   H 112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lai Imre                    1.cs. HU 07- 11-16556   H 11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0.cs. HU-10- D-318863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icser Béla                   0.cs. HU-09- 11-40792   H 11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1.cs. HU-08- 11-27467   H 11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övecses Gábor                 1.cs. HU-10- 11-52392   H 112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ódi Ferenc                    1.cs. HU 08- 11-27186   H 11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0.cs. HU-09- 11-40711   H 11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icser Béla                   1.cs. HU-07- 11-17332   H 11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licskó Gyula                 1.cs. HU-10- 11-52410   H 11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ogh Zoltán                  2.cs. HU-07- D-165941   H 11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va Zoltán                    1.cs. HU-08- 11-39193   H 1123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4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 5 h.  2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5 h.  1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 5 h.  1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5 h.  1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   4 h.  1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4 h.  1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 3 h.  1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   3 h.  1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3 h.  1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2.cs.    3 h.   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2.cs.    3 h.   9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Gyula                 1.cs.    3 h.   9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Imre                    2.cs.    3 h.   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   3 h.   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   2 h.   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   3 h.   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   2 h.   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ázs László                  1.cs.    2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   2 h.   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   2 h.   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2.cs.    1 h.   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1 h.   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2.cs.    1 h.   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Gyula                 2.cs.    1 h.   2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2.cs.    1 h.   19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5 h. 10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22 h.  88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19 h.  65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15 h.  57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16 h.  5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16 h.  55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17 h.  5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15 h.  5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16 h.  5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14 h.  5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  14 h.  4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12 h.  4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ázs László                  1.cs.   12 h.  4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12 h.  39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Gyula                 1.cs.   11 h.  3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11 h.  35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  10 h.  29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Pál                     1.cs.    8 h.  2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Gyula                 2.cs.    9 h.  2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2.cs.    8 h.  2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   8 h.  2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2.cs.    7 h.  2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8 h.  2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   7 h.  2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ázs László                  2.cs.    7 h.  2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Imre                    2.cs.    6 h.  1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1.cs.    5 h.  1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2.cs.    4 h.  1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2.cs.    3 h.  11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4 h.  1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2.cs.    2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Pál                     2.cs.    3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ranát Lajos                   1.cs.    1 h.   19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10- D-265462   H  5h 21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9- 50-02335   H  5h 21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D-234189   H  5h 21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6- D-148796   H  5h 20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9- 50-02303   H  5h 20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D-204254   H  5h 19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11-16727   H  5h 15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08- 11-27440   H  4h 17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10- D-267217   H  4h 16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10- D-265487   H  4h 156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ázs László                  F02 HU-10- D-319129   T  4h 15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09- 11-40740   T  4h 14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lück István                   F02 HU-10- 11-52133   T  4h 13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9- D-231735   T  3h 13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10- D-265483   T  3h 116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 07- 11-17001   T  3h 11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10- D-265484   T  3h 10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0- D-318822   T  3h  9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ázs László                  F02 HU-10- 11-52449   T  2h  8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10- 11-52031   T  2h  73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2.cs. HU-10- D-312778   H 124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10- D-266575   H 12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0.cs. HU-10- D-266296   H 12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0.cs. HU-10- 11-53266   H 12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10- D-266584   H 12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0.cs. HU-10- D-266734   H 12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2.cs. HU-10- D-266655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HU-10- D-266637   H 12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0.cs. HU-10- D-266299   H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HU-09- 11-42346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HU-09- 11-51382   H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08- 11-29206   H 12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09- D-226121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elyem Tamás                   1.cs. HU-09- 11-42563   H 12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09- 11-41834   H 12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0.cs. HU-08- 11-29099   H 12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HU-09- D-226139   H 12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HU-08- 11-29252   H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HU-07- D-166136   H 12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HU-10- D-266438   H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0.cs. HU-10- 11-53385   H 12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HU-09- 11-42310   H 12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0.cs. HU-10- D-312779   H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HU-07- D-163390   H 12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0.cs. HU-09- D-226047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2.cs. HU-10- 11-53686   H 12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li István                   1.cs. HU-10- 11-53565   H 12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HU-08- D-182646   H 12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2.cs. HU-10- 11-53277   H 12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2.cs. HU-10- D-266480   H 12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0.cs. HU-10- D-266423   T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1.cs. HU-09- D-226061   H 12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1.cs. HU-09- 11-42461   H 12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1.cs. HU-07- 15-84900   H 12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elyem Tamás                   1.cs. HU-08- 11-28612   H 12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Imre                    1.cs. HU-10- D-266636   H 12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0.cs. HU-09- 11-41844   H 12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Imre                    2.cs. HU-10- D-266603   H 12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2.cs. HU-09- D-226112   H 12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intér Tibor                   1.cs. HU-09- 11-41554   H 12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0.cs. HU-10- D-266288   H 12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ecsi Tibor                  1.cs. HU-07- 15-84561   H 12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0.cs. HU-10-   O-2043   H 12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ecsi Tibor                  1.cs. HU-07- 15-85390   H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2.cs. HU-10- 11-53702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2.cs. HU-07- D-163419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2.cs. HU-10- D-266408   H 11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0.cs. HU-10- D-266583   H 11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2.cs. HU-10- D-266561   H 11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0.cs. HU-10-   O-2030   H 11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HU-09- D-226117   H 11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0.cs. HU-10- D-266285   H 11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édli István                   2.cs. HU-09- 11-41558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1.cs. HU-10- D-266515   H 11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0.cs. HU-10- D-266415   T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Imre                    1.cs. HU-10- D-266606   H 11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egyeri Zoltán                 1.cs. HU-09- 11-41965   H 11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0.cs. HU-09- 11-51405   H 11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0.cs. HU-08- D-182752   H 11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1.cs. HU-10- D-266505   H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édecsi Tibor                  1.cs. HU-08- 11-28428   H 11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0.cs. HU-07- M-112034   H 11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egyeri Zoltán                 1.cs. HU-09- 11-42495   H 11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2.cs. HU-09- M-121387   H 11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1.cs. HU-07- 15-84751   H 11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kab Sándor                   1.cs. HU-09- D-226029   H 1187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1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5 h.  1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4 h.  1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 5 h.  1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elyem Tamás                   1.cs.    3 h.  1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3 h.  11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 4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   3 h.  1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   3 h.   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2.cs.    2 h.   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2.cs.    2 h.   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 2 h.   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   1 h.   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   1 h.   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2.cs.    1 h.   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   1 h.   22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23 h.  8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  17 h.  6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15 h.  5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16 h.  50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14 h.  4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  14 h.  4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1.cs.   12 h.  4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  10 h.  3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1.cs.    9 h.  3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   8 h.  2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2.cs.    8 h.  2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2.cs.    8 h.  2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   8 h.  2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2.cs.    7 h.  2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2.cs.    7 h.  2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2.cs.    6 h.  2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   6 h.  2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   5 h.  1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2.cs.    4 h.  1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1.cs.    5 h.  1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Imre                    2.cs.    3 h.  10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Ferenc id.               1.cs.    2 h.   82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10- D-312778   H  5h 17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9- 11-41834   H  4h 16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elyem Tamás                   F05 HU-09- 11-42563   H  4h 16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9- D-226139   H  4h 15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08- 11-29206   H  4h 15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7- D-163390   H  4h 15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9- D-226117   H  4h 14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8- 11-28265   H  3h 13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0- D-312779   H  3h 12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09- 11-41831   H  3h 116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9- 11-41899   T  2h  86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9- 11-43117   H 122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8- 11-29926   H 12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HU-09- 11-42717   H 12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HU-09- 11-42324   T 120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HU-09- 50-20317   H 12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HU-10- 11-54129   T 12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9- 50-20134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HU-10- D-300551   H 119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9- 50-20128   H 119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HU 10- 11-54297   T 11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HU-10- 11-53139   H 117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9- 11-43110   H 11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10- 11-60649   H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2.cs. HU-10- 11-53979   H 11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2.cs. HU-10- 11-54317   H 117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HU 08- 11-29979   H 11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HU-08- 11-29606   H 117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HU 10- D-267180   H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1.cs. HU-09- 11-42309   T 116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gl Zoltán                   1.cs. HU 10- 11-54290   T 11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Gábor                   1.cs. HU-09- 11-42718   H 116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2.cs. HU-10- 11-54307   H 11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2.cs. HU-10- 11-53884   H 11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08- 11-29535   H 11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2.cs. HU-10- 11-54388   H 11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1.cs. HU-06- 11-07216   H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1.cs. HU-09- 11-42306   T 11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HU-09- 11-51434   T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HU-09- 50-20396   H 115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Balázs                  2.cs. HU-08- 11-29812   T 11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HU-09- 11-43184   H 115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yörgy                    2.cs. HU 10- 11-54507   T 11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Balázs                  2.cs. HU-10- 11-54126   H 11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1.cs. HU-09- 11-42967   T 11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1.cs. HU-08- 50-11355   H 11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2.cs. HU-10- 11-54178   H 11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1.cs. HU-08- 11-29752   H 114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1.cs. HU 10- 11-55025   T 114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ándor Gábor                   1.cs. HU 09- 11-43225   H 114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yörgy                    1.cs. HU 09- 11-43193   H 11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HU-08- 11-29932   H 113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yörgy                    1.cs. HU 09- 11-43197   H 113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yörgy                    1.cs. HU 06- 11-07558   H 113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ola János                    1.cs. HU 10- D-267178   H 1136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5 h.  203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4 h.  1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 3 h.  10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 4 h.  10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3 h.   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3 h.   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   2 h.   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2.cs.    2 h.   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1 h.   4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1 h.   4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2.cs.    1 h.   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1.cs.    1 h.   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   1 h.   3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2.cs.    1 h.   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1 h.   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ándor Gábor                   1.cs.    1 h.   23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5 h. 10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19 h.  70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15 h.  5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16 h.  5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16 h.  4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2.cs.   13 h.  42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2.cs.   11 h.  3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2.cs.   10 h.  3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10 h.  3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8 h.  29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2.cs.    8 h.  2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   8 h.  2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1.cs.    7 h.  24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7 h.  20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   6 h.  1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   5 h.  1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2.cs.    4 h.  1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ándor Gábor                   1.cs.    4 h.  1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2.cs.    2 h.   7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2.cs.    1 h.   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2.cs.    1 h.   2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5h 19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84   H  5h 15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50-20128   H  4h 19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8- 11-29926   H  4h 16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6- 11-07216   H  4h 14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0- 11-60649   H  4h 14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8- 11-29932   H  4h 13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Balázs                  F08 HU-10- 11-54126   H  4h 11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09- 11-42717   H  3h 13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10- 11-53139   H  3h 134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gl Zoltán                   F08 HU 10- 11-54297   T  4h 134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9- 11-42967   T  3h 10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42306   T  3h 10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08- 11-29812   T  3h  87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 10- 11-55025   T  3h  80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yörgy                    F08 HU 10- 11-54492   T  2h  88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 10- 11-54283   T  2h  7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Balázs                  F08 HU-10- 11-54129   T  2h  7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09- 11-42309   T  2h  6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10- D-300578   T  2h  60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HU-09- D-235260   H 12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9- 11-44002   H 122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ády Tibor                     1.cs. SK 10- 0706-359   H 120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HU 08- D-186260   H 12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HU 10- 11-60643   H 120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ády Tibor                     1.cs. CZ 09-  060-553   H 120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HU 08- 11-32817   H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HU-10- D-300765   H 12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HU-09- 11-43832   H 12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0.cs. HU-09- 11-44020   H 11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HU-06- 11-08042   H 11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HU-08- 11-30562   H 119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HU-09- 11-43715   H 11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HU-10- 11-55118   T 11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HU-09- 11-47020   H 11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HU-09- 11-43966   H 11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HU-09- 11-43977   H 11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0.cs. HU-10- 11-54897   H 11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HU-08- 11-30868   H 11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HU-06- 11-08347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2.cs. HU-08- 23-16947   H 118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HU 09- 11-43950   H 118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HU-09- 11-43864   H 118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ády Tibor                     1.cs. SK 09- 0805-230   H 11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HU-10- M-122738   H 11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2.cs. HU-10- M-122697   H 11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2.cs. HU-08- 11-30892   H 11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nyár Károly                  1.cs. HU-09- 11-43312   H 11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0.cs. HU-10- 11-54700   H 118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HU-08- D-186744   H 117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2.cs. HU 10- 11-54925   H 11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nyár Károly                  1.cs. HU-09- 11-43318   H 117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HU-10-   O-2077   H 11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2.cs. HU-10- 11-54836   H 11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0.cs. HU-10- D-300199   H 11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2.cs. HU-09- 11-43712   H 117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HU-08- 11-30715   H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0.cs. HU-09- 11-44005   H 11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0.cs. HU-10- D-267305   H 117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Frigyes                1.cs. HU-09- 11-44073   H 11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2.cs. SK-10- 0702-773   H 11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2.cs. HU-09- 11-43343   H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2.cs. HU-09- 11-43680   H 11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2.cs. HU-07- 50-27374   H 117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1.cs. HU 08- 11-32797   T 117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kker Martina                 1.cs. HU 10- D-300706   H 11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2.cs. HU-10- D-267360   H 11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2.cs. HU-09- D-208745   H 11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0.cs. HU-10- D-267358   H 117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HU-10- D-267370   H 11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da István                    1.cs. HU-09- 11-43634   H 11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da István                    2.cs. HU-10- 11-54703   H 116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2.cs. HU-10- 11-55072   H 11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2.cs. HU-09- 11-44244   H 11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i István                    2.cs. HU-10- D-265657   H 116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0.cs. HU 08- 11-32785   T 11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2.cs. HU-10- 11-54865   H 11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2.cs. HU-10- D-300179   H 11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2.cs. HU-10- D-267369   H 11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da István                    1.cs. HU-08- 11-30234   H 116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ttlmayer Sándor             2.cs. HU 09- 11-43672   T 11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uhrmann László                2.cs. HU-09- D-208730   H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.Varga Attila                 2.cs. HU-09- 11-44238   H 116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ing László                    2.cs. HU 06- 11-04932   T 11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2.cs. HU-10- 11-54864   H 11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0.cs. HU-10- D-311111   H 11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da István                    1.cs. HU-09- 11-43662   H 115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HU-08- 50-41048   H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nyár Károly                  1.cs. HU-09- 11-43306   H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2.cs. HU-08- 11-30894   H 115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0.cs. HU-10- 11-54695   H 11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0.cs. HU-07- 11-18850   H 11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.Varga Attila                 1.cs. SK-09- 0702-324   H 11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2.cs. HU-07- D-165397   H 1157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19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   5 h.  1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2.cs.    5 h.  17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5 h.  1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2.cs.    5 h.  1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 4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ády Tibor                     1.cs.    3 h.  1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   3 h.  11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3 h.  1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3 h.   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   2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   2 h.   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   2 h.   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3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   2 h.   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   1 h.   4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1 h.   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   1 h.   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1 h.   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1 h.   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2.cs.    1 h.   2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ttlmayer Sándor             2.cs.    1 h.   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   1 h.   22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5 h. 101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  22 h.  8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22 h.  8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19 h.  7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18 h.  64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2.cs.   19 h.  6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4 h.  4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  11 h.  4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12 h.  4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13 h.  39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11 h.  3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  11 h.  3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10 h.  3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12 h.  34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9 h.  3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   9 h.  2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Frigyes                1.cs.    9 h.  2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9 h.  28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2.cs.    8 h.  2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2.cs.    8 h.  2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ttlmayer Sándor             1.cs.    6 h.  1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ády Tibor                     1.cs.    5 h.  1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uhovits Gergely               1.cs.    3 h.  1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2.cs.    4 h.  1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ády Tibor                     2.cs.    3 h.   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Frigyes                2.cs.    3 h.   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1.cs.    2 h.   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2.cs.    2 h.   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ttlmayer Sándor             2.cs.    2 h.   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nyár Károly                  2.cs.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ngszter József               1.cs.    1 h.   27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9- 11-44002   H  5h 21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dossy Ernő                   F10 HU-06- 11-08347   H  5h 20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8- D-186744   H  5h 19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11-30892   H  5h 15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09- 11-43832   H  4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09- 11-43715   H  4h 17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6- 11-08042   H  4h 170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09- 11-43712   H  4h 163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kker Martina                 F10 HU 08- D-186260   H  4h 16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09- 11-43680   H  4h 153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0- M-122696   T  4h 157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ttlmayer Sándor             F10 HU 10- 11-54584   T  2h  8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10-   O-2062   T  2h  77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8- 11-31814   T 124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HU-09- 11-45697   H 12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0.cs. HU-10- D-266103   H 12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HU-10- D-274444   H 12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HU-09- D-226278   H 12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HU-08- 11-32000   H 12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09- 11-45720   H 12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HU-09- 11-45707   H 12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HU-08- 11-31986   H 12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HU-09- 11-45699   T 12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HU-08- 11-31813   T 12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HU-10- D-266114   T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HU-10- 11-55510   H 12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HU-09- 11-45600   H 12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HU-10- 11-55871   H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HU-10- D-266104   T 12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HU-10-   O-2102   H 12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HU-10- 11-61008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2.cs. HU-09- 50-20860   H 12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HU-10- 11-60947   H 12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HU-09- 11-48728   T 12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HU-10- D-266195   T 12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HU-07- 11-20826   T 12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HU-09- 50-20822   H 12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HU-09- 11-45683   H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HU-10- 11-61013   H 12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HU-09- 11-45023   H 12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2.cs. HU-10- 11-55742   T 12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HU-07- 11-20088   H 12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0.cs. HU-10- D-274441   T 12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HU-07- 11-20563   H 11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HU-10- D-300904   H 11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ertai László                  1.cs. HU-08- 50-51249   H 11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2.cs. HU-10- D-266265   T 11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2.cs. HU-09- 50-20864   H 11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Péter                  1.cs. HU-09- 11-45318   H 11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0.cs. HU-10- M-123967   H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HU-10- D-266759   T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HU-09- 11-45048   H 11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HU-09- D-226285   H 11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 - Süveges                 1.cs. HU-08- 11-31738   H 11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0.cs. HU-10- D-266134   H 11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AU-10-  602-747   H 11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1.cs. HU-07- 11-20795   H 11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HU-08- 11-31825   T 11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0.cs. HU-09- D-208559   H 11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0.cs. HU-10- D-308162   T 11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1.cs. HU-08- 11-36013   T 11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0.cs. DV-09- 05194-62   H 11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HU-08- 11-32006   H 11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HU-08- 11-31994   H 11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2.cs. HU-09- 11-44913   T 11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Péter                 1.cs. HU-09- 11-48744   H 11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0.cs. HU-09- 11-45233   H 11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1.cs. HU-09- 11-45696   T 11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1.cs. HU-08- 11-36001   T 11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1.cs. HU-10- D-300890   H 11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HU-08- 11-36020   H 11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HU-10- D-300885   H 11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HU-09- 11-45411   H 11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 - Süveges                 2.cs. HU-09- 11-41211   H 11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kete Lajos                   1.cs. HU-08- 50-39799   H 11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0.cs. HU-10- D-266130   T 11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HU-09- M-121405   H 11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1.cs. HU-06- 11-10680   H 11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1.cs. HU-09- 11-45044   H 11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1.cs. HU-09- 11-46212   H 11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Péter                  1.cs. HU-09- 11-45316   H 11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2.cs. HU-10-   O-2092   H 11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1.cs. HU-10- 11-55792   H 11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HU-09- 11-45640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0.cs. HU-10- 11-55711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1.cs. HU-10- D-266755   H 11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Péter                 0.cs. HU-10- D-308170   T 11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1.cs. HU-08- 11-31801   T 11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 - Süveges                 1.cs. HU-10- D-319428   H 11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1.cs. HU-10- 11-55555   H 11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1.cs. HU-09- M-119009   T 11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0.cs. HU-09- D-208549   H 11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cz - Süveges                 1.cs. HU-09- 11-41209   T 11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1.cs. HU-08- D-186418   H 11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0.cs. HU-09- M-119028   T 11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1.cs. HU-10- 11-61001   H 1174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5 h.  2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5 h.  2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4 h.  1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5 h.  17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   5 h.  1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 4 h.  1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5 h.  1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   3 h.  1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3 h.   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2.cs.    2 h.   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 - Süveges                 1.cs.    3 h.   7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2 h.   7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2 h.   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2.cs.    2 h.   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   2 h.   6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2 h.   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   1 h.   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 - Süveges                 2.cs.    1 h.   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Lajos                   1.cs.    1 h.   27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5 h. 10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22 h.  9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3 h.  8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20 h.  7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  20 h.  70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17 h.  58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3 h.  4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13 h.  4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13 h.  3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 - Süveges                 2.cs.   10 h.  3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8 h.  26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6 h.  2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 - Süveges                 1.cs.    8 h.  2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   6 h.  2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   6 h.  1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govics László                1.cs.    7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   4 h.  1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Lajos                   1.cs.    5 h.  1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1.cs.    3 h.  1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2.cs.    3 h.  1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y Tibor                   1.cs.    2 h.   8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2.cs.    2 h.   7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   2 h.   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2.cs.    2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2.cs.    3 h.   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   1 h.   3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Lajos                   2.cs.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Péter                  2.cs.    1 h.   2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5h 20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9- 11-45044   H  5h 18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 - Süveges                 F13 HU-08- 11-31738   H  5h 16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0- D-274444   H  4h 17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795   H  4h 16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7   H  4h 16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9- 11-45683   H  4h 16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9- 11-45720   H  4h 15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0- D-266755   H  4h 15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10-   O-2102   H  4h 152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5h 20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3   T  4h 17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0- D-266104   T  4h 16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4   T  4h 15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11-45696   T  4h 14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25   T  4h 14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01   T  4h 13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10- D-266759   T  3h 127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3 HU-08- D-186236   T  3h 11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29   T  3h 108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09- 11-46305   H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HU-09- 11-46302   H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0.cs. HU-09- 11-46626   H 12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HU-09- D-229000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09- 11-46306   H 12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HU-10- D-265589   H 12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HU-10- 11-56031   H 12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10- 11-57064   H 12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HU-10- 11-57006   H 12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HU-08- 11-33570   H 12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HU-08- D-185157   H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HU-09- 11-46826   H 12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0.cs. HU-10- 11-56863   H 12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HU-09- 11-46053   H 12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HU-09- 11-46806   H 12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07- D-165802   H 12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0.cs. HU-10- 11-56851   H 12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09- 50-58032   H 12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PL-09- 03579897   H 12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HU-10- 11-56742   H 12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0.cs. HU-10- 11-56313   H 12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HU-09- 11-46341   H 12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HU-10- 11-56323   H 12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0.cs. HU-10- 11-56741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1.cs. HU-09- 11-45954   H 12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2.cs. HU-07- 11-23373   H 12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1.cs. HU-08- 11-33232   H 12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HU-09- 11-46847   H 12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0.cs. HU-10- 11-56254   H 12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HU-09- 11-46148   H 12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1.cs. HU-09- 11-46685   H 12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HU-10- 11-56319   H 12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0.cs. HU-10- D-312343   H 12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HU-10- D-265583   H 12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HU-10- 11-56687   H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HU-07- 11-22523   H 12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1.cs. HU-08- 11-33235   H 12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1.cs. HU-09- 11-46617   H 12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1.cs. HU-08- 11-33575   H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1.cs. HU-09- 11-46062   H 12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                 2.cs. HU-08- M-117356   H 12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2.cs. HU-09- M-121986   H 12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0.cs. HU-04- D-133091   H 12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07- 11-22352   H 12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2.cs. HU-09- 11-46004   H 12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HU-10- D-265586   H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1.cs. HU-09- 11-47170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                   2.cs. HU-05- 11-00941   H 12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0.cs. HU-10- 11-56879   H 12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HU-10- D-312324   H 12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rdt Ádám                     1.cs. HU-09- 11-46443   H 12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HU-08- 11-33610   H 12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0.cs. HU-10- 11-56854   H 12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2.cs. HU-10- 11-57062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0.cs. HU-10- 11-56673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HU-09- 11-46316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                   1.cs. HU-08- 11-33257   H 12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1.cs. HU-09- 11-47300   H 12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nzsér Gyula                  1.cs. HU-07- 11-23013   H 12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0.cs. HU-10- 11-56873   H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2.cs. HU-09- 11-46348   H 12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0.cs. HU-10- D-312666   H 12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HU-09- 11-46330   H 12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HU-10- 11-56344   H 12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2.cs. HU-09- 11-46638   H 12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                   2.cs. HU-09- 11-45951   H 12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2.cs. HU-09- 11-46220   H 11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Gábor                    1.cs. HU-10- 11-56216   H 11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korai Csaba                  1.cs. HU 08- 11-34928   H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2.cs. HU-08- 11-34044   H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rdt Ádám                     0.cs. HU-10- 11-56764   H 11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                   1.cs. HU-08- 11-33218   H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rdt Ádám                     1.cs. HU-10- 11-56984   T 11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rolyi Sándor                 0.cs. HU-09- 11-46729   H 11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1.cs. HU-09- 11-46830   H 11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                 0.cs. HU-09- 11-46697   H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1.cs. HU-09- 11-47039   H 11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                 0.cs. HU-10- 11-56722   H 11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2.cs. HU-10- 11-56058   H 11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1.cs. HU-09- 11-47153   H 11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István és Máté            1.cs. HU-09- 11-46233   H 11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ank Sándor                   1.cs. HU-08- 11-33816   H 11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0.cs. HU-10- 11-56356   H 11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1.cs. HU-08- 11-34241   H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tring Imre                   1.cs. HU-09- 11-46809   H 11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1.cs. HU-08- D-185225   H 11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1.cs. HU-08- 11-34234   H 11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1.cs. HU-08- 11-33258   H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                 0.cs. HU-10- D-265554   H 11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                 0.cs. HU-09- 11-46702   H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                 0.cs. HU-08- M-117357   H 11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rdt Ádám                     2.cs. HU-08- 11-30932   H 11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Gábor                    1.cs. HU-10- 11-52115   H 11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HU-10- 11-57028   H 11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1.cs. HU-08- D-186631   H 11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                 1.cs. HU-07- 11-23371   H 11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                   1.cs. HU-09- 11-45988   H 11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2.cs. HU-10- 11-56689   H 11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itring Imre                   1.cs. HU-08- D-186650   H 11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1.cs. HU-07- 11-22387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0.cs. HU-10- 11-56350   H 11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                 0.cs. HU-10- 11-56784   H 11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2.cs. HU-07- 11-22380   H 11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Károly                    1.cs. HU-10- 11-56597   H 1181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2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21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5 h.  1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 5 h.  1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 5 h.  1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 5 h.  1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4 h.  16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4 h.  1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 3 h.  1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   3 h.  1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3 h.  1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2 h.   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2.cs.    2 h.   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1.cs.    2 h.   6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   2 h.   5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2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   1 h.   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 1 h.   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   1 h.   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1.cs.    1 h.   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és Máté            1.cs.    1 h.   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dt Ádám                     2.cs.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   1 h.   21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21 h.  8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21 h.  77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  21 h.  7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20 h.  7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21 h.  7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20 h.  6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18 h.  68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2.cs.   18 h.  59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  16 h.  5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2.cs.   16 h.  5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15 h.  5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  14 h.  46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  12 h.  4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12 h.  3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  10 h.  3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1.cs.    9 h.  30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   8 h.  2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   7 h.  26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   8 h.  2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2.cs.    7 h.  2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1.cs.    6 h.  2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2.cs.    5 h.  2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és Máté            1.cs.    5 h.  1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rdt Ádám                     1.cs.    5 h.  1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   5 h.  1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rdt Ádám                     2.cs.    4 h.  1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korai Csaba                  1.cs.    2 h.   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2.cs.    3 h.   7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nzsér Gyula                  2.cs.    2 h.   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1.cs.    2 h.   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és Máté            2.cs.    2 h.   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.Szabó László                 1.cs.    1 h.   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.Szabó László                 2.cs.    1 h.   29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09- 11-46826   H  5h 21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m János dr.                  F16 HU-09- 11-47170   H  5h 21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9- 11-46306   H  5h 21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9- 11-47300   H  5h 1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10- D-265586   H  5h 16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8- 11-33570   H  4h 17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0- 11-56313   H  4h 16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9- 11-45954   H  4h 15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                   F16 HU-08- 11-33235   H  4h 15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9- 11-45972   H  4h 156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11-56711   T  2h  67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rdt Ádám                     F16 HU-10- 11-56984   T  2h  53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HU-10- D-300939   T 120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HU-10- 11-57739   H 12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HU-10- 11-57728   H 11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0.cs. HU-10- D-265886   H 11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HU-09- D-226237   H 11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HU-09- D-226213   H 11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0- 11-57780   H 11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0.cs. HU-10- 11-57753   H 11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HU-10- 11-57743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0.cs. HU-10- 11-57504   H 11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0- 11-57561   H 11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0- D-300926   H 11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08- 11-39353   T 11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HU-09- D-226268   H 118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HU 09- 50-21492   H 11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0- 11-57560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HU-10- M-124638   H 11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07- D-165918   H 11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09- 11-47570   H 11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HU-09- 11-47481   H 11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HU-10- 11-57357   H 11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HU-10- 11-57322   H 11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HU-08- D-186935   H 11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HU-09- D-226202   H 11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HU-10- 11-57356   H 11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HU-10- 11-57796   T 116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HU 10- 11-57463   H 116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inger Csaba                  2.cs. HU 10- 11-57428   H 11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HU-10- M-124645   H 11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HU-10- 11-56476   H 11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0- 11-57812   H 116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inger Csaba                  1.cs. HU 09- 11-47429   H 11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2.cs. HU-10- 11-57762   H 11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HU-10- 11-57802   H 11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0.cs. HU-10-   O-2129   H 11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0.cs. HU-10- 11-57134   T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0.cs. HU-10- 11-57764   H 11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HU-08- 11-34423   H 115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HU 07- 11-21113   H 11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HU-10- 11-57820   T 11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2.cs. HU-10- 11-57741   H 11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2.cs. HU-09- D-226270   H 11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0.cs. HU-10- D-265882   H 11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HU-08- 11-26665   H 11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esi Miklós                 1.cs. HU-09- 11-47712   H 11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1.cs. HU-09- 11-47696   T 11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1.cs. HU-09- D-226204   H 11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0.cs. HU-10- D-267088   H 11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1.cs. HU-08- D-186942   H 11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HU-10- 11-56326   H 11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1.cs. HU-08- 11-39361   T 11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0.cs. HU-10- D-319358   H 11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HU-09- 11-47564   H 11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HU-10- 11-57804   H 11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HU-10- 11-57311   H 11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2.cs. HU-09- 50-02338   H 11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0.cs. HU-10- D-267544   T 11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1.cs. HU-09- D-226275   H 11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HU-10- D-267104   H 11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2.cs. HU-09- 11-48846   H 11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esi Miklós                 0.cs. HU-10- 11-57343   H 11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2.cs. HU-08- D-182448   H 11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2.cs. HU-10- M-124644   H 11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0.cs. HU-10- 11-57825   H 113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ich Mihály                  1.cs. HU 10- 11-57461   H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1.cs. HU-10- 01-37393   T 11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1.cs. HU-10- 11-56024   H 11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1.cs. HU-10- D-267110   H 1128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2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 5 h.  1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5 h.  1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4 h.  1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3 h.   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 3 h.   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3 h.   7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3 h.   7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2 h.   5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1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2.cs.    1 h.   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1 h.   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   1 h.   32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24 h.  9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20 h.  7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8 h.  6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19 h.  6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6 h.  5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6 h.  5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16 h.  5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15 h.  4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12 h.  39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6 h.  20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5 h.  1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3 h.   8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2 h.   7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   2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   2 h.   58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10- 11-57728   H  5h 18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09- D-226275   H  5h 16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11-57561   H  4h 17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09- D-226268   H  4h 15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4423   H  4h 15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M-124645   H  4h 14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7802   H  4h 13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19 HU-10- 11-57762   H  4h 13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9- 11-47570   H  4h 13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M-124644   H  4h 114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61   T  5h 16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42   T  3h 13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01-37393   T  3h 10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11-57796   T  3h 10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9- 11-47696   T  3h 10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8- 11-39353   T  2h  9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D-300939   T  2h  90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11-57824   T  2h  7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11-57820   T  2h  7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329   T  2h  74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09- 11-48141   H 11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09- 11-48054   H 11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0- 11-58377   H 11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07- 11-24279   H 11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09- 11-48101   H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9- 11-48096   H 11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10- 11-58372   H 11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09- 11-48071   H 11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10- 11-58338   H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HU-09- 11-48122   H 11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HU-10- 11-58326   H 11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10- 11-58331   H 11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2.cs. HU-10- 11-58148   H 11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08- 11-34790   H 11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09- 11-48058   H 11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HU-09- 11-51139   H 11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10- 11-58340   H 11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József                 1.cs. HU-10- 11-58280   T 11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Zoltán                 1.cs. HU-09- 11-47976   T 11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10- 13-51194   H 11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Zoltán                 1.cs. HU-09- 11-47979   H 11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HU-10- 11-58417   H 11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József                 1.cs. HU-10- 11-58296   T 11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10- 11-58365   H 11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uhász Sándor                  1.cs. HU-07- 12-81144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1.cs. HU-09- D-208641   T 11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ackó Norbert                  2.cs. HU-10- 11-58163   H 11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1.cs. HU-09- D-208661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uhász Sándor                  1.cs. HU-09- 12-00488   H 11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1.cs. HU-10-   O-2140   H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József                 2.cs. HU-10- 11-58278   H 11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1.cs. HU-10- 11-57962   H 11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2.cs. HU-08- 11-35272   H 11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2.cs. HU-10- 11-57927   H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uhász Sándor                  2.cs. HU-10- 12-10164   H 11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nyai Csaba                 1.cs. HU-07- 11-24391   H 11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1.cs. HU-09- 11-48123   H 1099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1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1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4 h.  1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 4 h.  12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 3 h.  10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2 h.   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uhász Sándor                  1.cs.    2 h.   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2 h.   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1 h.   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2.cs.    1 h.   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1.cs.    1 h.   20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3 h.  9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21 h.  7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8 h.  6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  14 h.  5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15 h.  50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14 h.  4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  13 h.  4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10 h.  3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12 h.  3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10 h.  3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6 h.  2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1.cs.    4 h.  1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3 h.   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2.cs.    2 h.   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Abonyi József             2.cs.    1 h.   30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4h 18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Zoltán                 F20 HU-09- 11-47979   H  4h 16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09- 11-48104   H  4h 16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uhász Sándor                  F20 HU-07- 12-81144   H  4h 16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07- 11-24279   H  4h 16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11-58372   H  4h 15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54   H  4h 15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09- 11-48123   H  4h 13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Zoltán                 F20 HU-07- 13-95169   H  4h 13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0- 13-51194   H  4h 129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10- 11-58296   T  4h 14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2   T  3h 11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41   T  3h  9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31   T  2h  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0- 11-57946   T  2h  8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11-58343   T  2h  6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10- 11-58295   T  2h  6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József                 F20 HU-09- D-208646   T  2h  6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es Gyula                    F20 HU-10- 11-57944   T  2h  60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József                 F20 HU-09- D-208630   T  2h  47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HU-10- 11-58637   H 122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09- D-208471   H 12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HU-10- M-124143   H 12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09- D-226605   H 12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0.cs. HU-10- 11-58499   T 12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08- 11-36108   H 11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10-   O-2151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0- 11-58509   H 11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HU-10- 11-58430   H 11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10- 11-58795   H 11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2.cs. HU-10- 11-58538   H 11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0.cs. HU-10- 11-59010   H 11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08- 11-35632   H 11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HU-08- 11-36125   H 11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2.cs. HU-08- 11-36119   H 11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HU-10- 11-58634   H 11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2.cs. HU-10- D-312933   H 11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1.cs. HU-10- 11-58450   T 11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HU-08- 11-36106   H 11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2.cs. HU-10- D-267004   H 11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10- 11-58673   H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1.cs. HU-10- 11-58603   H 11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HU-10- 11-58761   T 11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HU-09- 11-48428   H 11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HU-09- D-208452   H 11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2.cs. HU-10- 11-59001   H 11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2.cs. HU-09- 11-49002   H 11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HU-10- 11-58519   H 11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2.cs. HU-07- 11-24932   H 11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HU-09- 11-48432   H 11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röczki Károly                1.cs. HU-10- 11-58458   H 11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HU-08- 11-36200   H 11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HU-10- 25-02447   T 11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2.cs. HU-09- 11-48476   H 11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1.cs. HU-08- 11-36115   H 11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1.cs. HU-09- 11-49020   T 11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0.cs. HU-10- D-267010   H 115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öröczki Károly                0.cs. HU-09- 11-48593   H 1147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1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5 h.  1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5 h.  1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3 h.  1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3 h.  10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2 h.   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2 h.   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   1 h.   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   1 h.   21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4 h.  8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8 h.  7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18 h.  6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16 h.  5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  12 h.  3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11 h.  3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10 h.  3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 8 h.  3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8 h.  2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   8 h.  2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   6 h.  18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   5 h.  1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Imre                    1.cs.    4 h.  1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   3 h.   7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2.cs.    1 h.   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Imre                    2.cs.    1 h.   32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08- 11-36108   H  5h 19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8- 11-35632   H  5h 18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D-208471   H  4h 17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0- 11-58509   H  4h 14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D-208452   H  4h 14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08- 11-36200   H  4h 14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08- 11-36115   H  4h 13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08- 11-36119   H  4h 12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08- 11-36125   H  4h 11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cskai Tibor                F24 HU-07- 11-25125   H  3h 131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0- 11-58450   T  3h 11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0- 11-58761   T  3h 11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áczi András                   F24 HU-10- 11-58840   T  2h  7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0- 11-58792   T  2h  7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10- 11-58499   T  2h  7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8- 11-35998   T  2h  68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09- 11-45651   T  2h  50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9- 11-49156   H 12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0.cs. HU-10- D-300678   H 12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HU-09- 11-49924   H 12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8- 11-37014   H 12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0.cs. HU-10- 11-59208   H 12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0.cs. HU-10- 11-59227   H 12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9- 11-50110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HU-10- 11-59835   H 12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09- D-230230   H 12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HU-10- 11-59741   H 12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09- 11-49120   H 12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0.cs. HU-10- 11-59720   H 12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08- 13-15535   H 12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0.cs. HU-10- 11-59210   H 12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HU-09- 11-50160   H 12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09- 11-49883   H 12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HU-10- 11-59708   H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HU-09- 11-49144   H 12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2.cs. HU-10- 11-59745   H 12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HU-10- 11-59833   H 12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HU-09- 11-49134   H 12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HU-10- 11-59892   H 12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2.cs. HU-07- 15-88401   H 12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2.cs. HU-10- 11-59352   H 12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HU-09- 11-49122   H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HU-09- 11-49182   H 12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2.cs. HU-09- 11-49190   H 12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0.cs. HU-10- 13-51005   H 12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HU-08- 11-36358   H 12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HU-09- 11-50148   H 12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József                   1.cs. HU-10- 11-59305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ngrácz Imre                  1.cs. HU 06-M-113892    H 12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0.cs. HU-10- 11-59941   H 11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HU-09- 11-49895   H 11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0.cs. HU-10- 11-59242   H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HU-09- 11-50176   H 11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1.cs. HU-09- 11-50140   H 11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2.cs. HU-08- 11-37009   H 11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HU-09- 11-49137   H 11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2.cs. HU-10- 11-59875   H 11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HU-07- 15-88292   H 11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ndes Péter                   0.cs. HU-09- 11-49763   H 11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1.cs. HU-07- D-162618   H 11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0.cs. HU-09- 11-49949   H 11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HU-09- 11-49938   H 11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József                   2.cs. HU-07- 15-87635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HU-09- 11-50119   H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0.cs. HU-10- D-300667   H 11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2.cs. HU-07- 13-95950   H 11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2.cs. HU-09- D-230218   H 11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1.cs. HU-07- 15-88408   H 11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Lajos                   1.cs. HU-07- 15-88444   H 11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ndes Péter                   1.cs. HU-09- 11-49793   H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József                   2.cs. HU-10- 11-59316   H 11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2.cs. HU-09- 11-50168   H 11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1.cs. HU-09- 11-49141   H 11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1.cs. HU-09- 11-49138   H 11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József                   1.cs. HU-08- 11-37619   H 11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ndes Péter                   1.cs. HU-09- 11-49787   H 11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1.cs. HU-09- 11-49550   H 11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0.cs. HU-10- D-300690   H 11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1.cs. HU-09- 11-50120   H 11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HU-09- 11-49894   H 11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1.cs. HU-09- 11-50144   H 11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2.cs. HU-07- 15-88305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József                   2.cs. HU-09- 11-49501   H 1178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1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 5 h.  1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5 h.  1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 4 h.  1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4 h.  1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 4 h.  1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3 h.  10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3 h.   9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   3 h.   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2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Imre                  1.cs.    1 h.   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1 h.   30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5 h. 10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24 h.  9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21 h.  7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20 h.  6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17 h.  5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17 h.  58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18 h.  5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14 h.  4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14 h.  45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  11 h.  33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9 h.  2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2.cs.    8 h.  2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2.cs.    6 h.  21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5 h.  167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5 h.  1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4 h.  1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   3 h.  10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   3 h.   9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őbör Árpád                   1.cs.    3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2.cs.    2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Vencel                   1.cs.    2 h.   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Imre                  1.cs.    1 h.   3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9- 11-49141   H  5h 16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9- 11-49122   H  5h 1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9- 11-49156   H  4h 18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9- D-230230   H  4h 17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9- D-230218   H  4h 16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9- 11-49134   H  4h 16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9- 11-49144   H  4h 15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8- 13-15535   H  4h 15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10- 11-59728   H  4h 15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9- 11-50160   H  4h 151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9- 11-50672   H 124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0- D-312635   H 12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9- 11-50608   H 12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HU-10- 11-60204   H 12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HU-10- 11-60537   H 122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9- 11-50453   H 12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HU-07- 11-26138   H 12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08- 11-38213   H 12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HU-10- D-312276   H 12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HU-09- 11-50561   H 12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08- 11-38259   H 12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HU-09- 11-50688   H 12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09- 11-44383   H 12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HU-10- 06-98462   H 12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08- 11-38027   H 12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2.cs. HU-09- 11-50824   H 12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08- 11-38205   H 12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ékesi Gyula                   1.cs. HU-10- 11-55682   H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HU-08- 11-38236   H 12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HU-09- 11-50451   H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HU-09- 11-45457   H 12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0.cs. HU-10- D-265838   H 11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HU-09- 11-50693   H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HU-10- 11-60246   H 11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0.cs. HU-10- D-312616   H 11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HU-09- 50-20832   H 11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HU-10- D-319500   H 11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2.cs. HU-10- 11-60181   H 11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omonkos Csaba                 1.cs. HU-10- 11-60491   H 11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HU-08- 11-38104   H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0.cs. HU-10- D-265868   H 11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1.cs. HU-10- 11-60303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0.cs. HU-10- D-265839   H 11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HU-10- 11-52164   H 11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1.cs. HU-07- 11-25580   H 11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0.cs. HU-10- 11-60175   H 11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2.cs. HU-10- 11-60191   H 11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2.cs. HU-10- 11-60171   H 11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HU-09- 50-20850   H 11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0.cs. HU-10- D-265820   H 11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1.cs. HU-07- 11-25586   H 11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HU-08- 11-38120   H 11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0.cs. HU-08- 11-38255   H 11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2.cs. HU-07- 11-26203   H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0.cs. HU-09- 50-20802   H 11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1.cs. HU-10- D-265779   H 11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omonkos Csaba                 1.cs. HU-10-   O-2183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0.cs. HU-10- D-265865   H 11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0.cs. HU-10- D-265818   H 117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szti Zoltán                  1.cs. HU-08- 11-39345   H 11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enkvári Attila                2.cs. HU-10- 11-60335   H 11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enkvári Attila                0.cs. HU-10- D-312069   H 11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enkvári Attila                1.cs. HU-10- 11-60330   H 11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2.cs. HU-09- 11-50327   H 11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0.cs. HU-09- 50-20819   H 11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1.cs. HU-07- 11-25622   H 11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ékesi Gyula                   1.cs. HU-09- D-209012   T 11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1.cs. HU-08- 11-37809   H 11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0.cs. HU-10- D-265816   H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2.cs. HU-10- D-265762   H 11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enkvári Attila                1.cs. HU-09- 11-50388   H 11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0.cs. HU-10- 11-60160   H 11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HU-08- 11-38265   H 11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0.cs. HU-08- 11-38227   H 11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szti Zoltán                  2.cs. HU-08- 11-39323   H 11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István                  1.cs. HU-10-   O-2192   H 11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enkvári Attila                2.cs. HU-09- 11-50399   H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0.cs. HU-10- D-312630   H 11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1.cs. HU-10- 11-52107   H 11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0.cs. HU-10- M-123449   H 11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0.cs. HU-09- 11-50671   H 11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0.cs. HU-10- D-265887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1.cs. HU-10- D-319493   H 11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uda - Kollár                  1.cs. HU-10- D-267551   H 11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István                  1.cs. HU-09- 50-21685   H 1156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5 h.  2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5 h.  1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5 h.  1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5 h.  1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   4 h.  1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3 h.  11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3 h.   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 2 h.   7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ékesi Gyula                   1.cs.    2 h.   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2.cs.    2 h.   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2 h.   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2 h.   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István                  1.cs.    2 h.   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- Kollár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4 h. 10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23 h.  8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1 h.  8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18 h.  6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18 h.  6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  19 h.  6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14 h.  4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14 h.  4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  12 h.  3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12 h.  3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István                  1.cs.    7 h.  2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2.cs.    9 h.  21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7 h.  2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   5 h.  1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ékesi Gyula                   1.cs.    5 h.  1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2.cs.    5 h.  1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   3 h.   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da - Kollár                  1.cs.    3 h.   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2 h.   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da - Kollár                  2.cs.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2.cs.    1 h.   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2.cs.    1 h.   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ékesi Gyula                   2.cs.    1 h.   2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36   H  5h 19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72   H  5h 19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9- 11-50608   H  5h 1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7- 11-26138   H  4h 17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08- D-176274   H  4h 17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9- 11-50451   H  4h 17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s László                    F30 HU-07- 11-25586   H  4h 16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8- 11-38104   H  4h 16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9- 50-20850   H  4h 15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9- 11-50453   H  4h 157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11-52141   T  2h  53,99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2.cs. HU-09- 11-51305   H 12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HU-09- 11-51322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HU-09- 11-51270   H 12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-09- 11-51272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0.cs. HU-10-   O-2204   T 12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HU-08- 11-38831   T 12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HU-10- M-122706   T 12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HU-10- M-122711   H 12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0.cs. HU-10- 11-60761   T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0.cs. HU-10- 11-60873   H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HU-09- 11-51303   H 11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HU-08- 11-29461   H 11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-09- 11-50995   H 11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HU-06- 15-83200   H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07- 15-90534   H 11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HU-09- 11-51269   H 11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2.cs. HU-09- 50-21767   T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0.cs. HU-10- 11-60757   T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07- 11-19878   H 11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0.cs. HU-09- D-209060   H 11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2.cs. HU-10- 11-60839   H 11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HU-10- M-122701   T 11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2.cs. HU-09- 11-51279   H 11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HU-08- 11-38835   T 11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HU-08- 11-38882   H 11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Miklós                  1.cs. HU-09- 11-51236   T 11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2.cs. HU-08- 11-38786   H 11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HU-09- 11-50958   T 11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HU-09- M-119104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0.cs. HU-09- 11-42166   T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2.cs. HU-10- 11-60854   H 11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1.cs. HU-08- 11-38789   H 11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0.cs. HU-09- 11-50978   H 11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2.cs. HU-07- 15-90846   H 11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2.cs. HU-08- 11-38741   H 11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2.cs. HU-08- 11-38773   H 11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HU-07- 15-90538   H 11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2.cs. HU-10- 11-60891   H 11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1.cs. HU-08- 11-38864   H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0.cs. HU-10- 11-60774   H 11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1.cs. HU-10- 11-60616   H 11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1.cs. HU-09- 50-21769   T 11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0.cs. HU-10- 11-60758   T 11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0.cs. HU-10- M-122707   T 11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HU-08- 50-11366   H 11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HU-09- 50-20415   H 11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0.cs. HU-09- D-226374   T 11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HU-10- M-122709   T 1157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2.cs.    5 h.  2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5 h.  2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4 h.  1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3 h.  1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   3 h.  1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 3 h.   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2 h.   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1 h.   3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21 h.  8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9 h.  7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16 h.  6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18 h.  6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  18 h.  6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14 h.  52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15 h.  5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11 h.  3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8 h.  28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7 h.  2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4 h.  1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2 h.   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38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7- 11-19878   H  4h 16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9- 11-51322   H  4h 14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8- 11-38799   H  4h 13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7- 15-90846   H  4h 12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9- 11-51305   H  3h 13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34   H  3h 13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6- 15-83200   H  3h 12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8- 25-86662   H  3h 12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08- 11-29461   H  3h 12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0- D-300633   H  3h 121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50-21767   T  3h 12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D-209053   T  3h 10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M-122701   T  3h  9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Miklós                  F33 HU-09- 11-51232   T  2h  8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34   T  2h  8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11-50997   T  2h  8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26   T  2h  7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11-50958   T  2h  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9- 50-21769   T  2h  6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rály László                  F33 HU-09- 11-51176   T  2h  61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38:00Z</dcterms:created>
  <dc:creator>Király István</dc:creator>
  <dc:description/>
  <cp:keywords/>
  <dc:language>en-US</dc:language>
  <cp:lastModifiedBy>Király István</cp:lastModifiedBy>
  <cp:lastPrinted>2011-05-26T19:08:00Z</cp:lastPrinted>
  <dcterms:modified xsi:type="dcterms:W3CDTF">2011-05-26T17:09:00Z</dcterms:modified>
  <cp:revision>5</cp:revision>
  <dc:subject/>
  <dc:title>Győr-Rába Tagszövetség, F01 Győr</dc:title>
</cp:coreProperties>
</file>