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é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01 06:4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2.cs. HU-10- 11-51734   T 1208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brahám Tibor                  2.cs. HU-09- 11-39621   H 117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1.cs. HU-10- 11-51743   T 117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HU-08- 11-32711   H 116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olnár Imre                    2.cs. HU-10- 11-51764   T 116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László                    1.cs. HU-10- D-265015   H 116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 Norbert                  2.cs. HU-10- 11-51735   H 115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orró József                   0.cs. HU-10- D-265149   H 115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ilig Károly                  2.cs. HU-09- 11-40129   H 1156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Ferenc                  2.cs. HU 08- 11-26941   T 1154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mete Ferenc                  0.cs. HU 09- 11-46346   T 115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og Norbert                  1.cs. HU-09- 25-96343   T 114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László                    2.cs. HU-09- 50-20779   H 114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László                    2.cs. HU-10- D-265011   H 114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rkosi Zoltán                  1.cs. HU-10- D-267051   H 114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olnár Imre                    1.cs. HU-09- 11-39859   H 113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orró József                   1.cs. HU-10- D-265148   H 113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orró József                   2.cs. HU-08- 11-32616   H 113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László                    0.cs. HU-10- D-265020   H 1132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es Jenő                    1.cs. HU 05- 50-12560   T 113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László                    1.cs. HU-09- 11-40172   H 112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László                    2.cs. HU-10- D-319343   H 1127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rkosi Zoltán                  0.cs. HU-10- 11-51507   H 112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orró József                   0.cs. HU-09- 11-39410   T 112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orró József                   0.cs. HU-08- 11-32611   T 112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orró József                   0.cs. HU-08- 11-32660   T 112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ukta Ferenc                   1.cs. HU-08- 11-32993   T 112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rkosi Zoltán                  2.cs. HU-06- 11-11111   H 112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rkosi Zoltán                  0.cs. HU-10- D-312115   H 112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orró József                   1.cs. HU-09- 11-39429   H 112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brahám Tibor                  1.cs. HU-09- 11-40065   H 112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emete Zoltán                  2.cs. HU-09- 11-39864   T 111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log Norbert                  1.cs. HU-09- 11-40096   T 111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rkosi Zoltán                  0.cs. HU-10- 11-51505   H 111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László                    1.cs. HU-10- D-265016   H 111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mete Ferenc                  1.cs. HU 08- 11-26942   T 1116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orró József                   1.cs. HU-10- D-265144   H 111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brahám József                 1.cs. HU-06- 11-11166   T 1115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es Jenő                    2.cs. HU 07- 11-16082   H 1114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ukta Ferenc                   1.cs. HU-06- 11-11325   H 111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emete Zoltán                  1.cs. HU-09- 11-39878   H 111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brahám József                 1.cs. HU-09- 11-39622   H 110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rkosi Zoltán                  0.cs. HU-10- 11-57129   H 110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ukta Ferenc                   1.cs. HU-07- 11-21217   H 110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László                    2.cs. HU-10- D-265014   H 110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log Norbert                  1.cs. HU-08- 11-32954   T 110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log Norbert                  1.cs. HU-08- 11-32941   T 110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emete Zoltán                  0.cs. HU-10- 11-51892   H 110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mete Zoltán                  1.cs. HU-04- 11-82484   H 110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László                    2.cs. HU-09- 11-40170   H 110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brahám József                 2.cs. HU-09- 50-59324   T 109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orró József                   2.cs. HU-08- 11-32651   T 109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Árkosi Zoltán                  2.cs. HU-10- D-312106   H 109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Árkosi Zoltán                  1.cs. HU-10- 11-51501   H 109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émet Gábor                    1.cs. HU-08- 11-26548   H 109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brahám József                 0.cs. HU-10- 11-51569   T 109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Árkosi Zoltán                  1.cs. HU-10- 11-51515   H 109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Árkosi Zoltán                  2.cs. HU-09- 11-39657   H 1093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emete Ferenc                  2.cs. HU 05- D-136609   H 109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eilig Károly                  1.cs. HU-08- 11-27057   H 109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Ábrahám József                 2.cs. HU-10- 11-51566   T 109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Ábrahám József                 1.cs. HU-08- 11-32554   T 109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Árkosi Zoltán                  0.cs. HU-09- D-203896   H 109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emete Zoltán                  2.cs. HU-10- 11-51869   H 108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orró József                   2.cs. HU-08- 11-32607   T 108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orró József                   1.cs. HU-09- 11-39419   H 108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orró József                   1.cs. HU-10- D-265122   H 108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orró József                   2.cs. HU-08- 11-32633   H 108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orró József                   0.cs. HU-09- 11-39439   T 108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Ábrahám Tibor                  2.cs. HU-08- 11-26531   H 1087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emete Ferenc                  1.cs. HU 09- 11-46253   H 108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emete Zoltán                  0.cs. HU-10- 11-51894   H 108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Ábrahám Tibor                  1.cs. HU-07- 11-21348   H 1084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log Norbert                  1.cs. HU-09- 11-40078   T 108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öldes Jenő                    2.cs. HU 09-11-40006    T 1083,2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1.cs.    5 h.  194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2.cs.    5 h.  19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   4 h.  17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orró József                   1.cs.    5 h.  16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orró József                   2.cs.    4 h.  11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ukta Ferenc                   1.cs.    3 h.  10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rkosi Zoltán                  1.cs.    3 h.  10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2.cs.    2 h.   9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rkosi Zoltán                  2.cs.    3 h.   9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ózsef                 1.cs.    3 h.   9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mete Ferenc                  2.cs.    2 h.   7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Tibor                  2.cs.    2 h.   7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Zoltán                  1.cs.    2 h.   6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mete Zoltán                  2.cs.    2 h.   6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Tibor                  1.cs.    2 h.   5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mete Ferenc                  1.cs.    2 h.   5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brahám József                 2.cs.    2 h.   5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es Jenő                    2.cs.    2 h.   5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olnár Imre                    2.cs.    1 h.   4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eilig Károly                  2.cs.    1 h.   4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olnár Imre                    1.cs.    1 h.   4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es Jenő                    1.cs.    1 h.   4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 Gábor                    1.cs.    1 h.   2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eilig Károly                  1.cs.    1 h.   26,0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Rövid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1.cs.   10 h.  42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 9 h.  38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2.cs.    9 h.  34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orró József                   2.cs.    7 h.  23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1.cs.    6 h.  20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2.cs.    5 h.  20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rkosi Zoltán                  2.cs.    6 h.  19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rkosi Zoltán                  1.cs.    6 h.  17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József                 1.cs.    6 h.  168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ukta Ferenc                   1.cs.    5 h.  16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orró József                   1.cs.    5 h.  16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ilig Károly                  1.cs.    5 h.  15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Zoltán                  2.cs.    5 h.  14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es Jenő                    1.cs.    4 h.  13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olnár Imre                    1.cs.    3 h.  10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mete Ferenc                  2.cs.    3 h.   9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olnár Imre                    2.cs.    2 h.   88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ilig Károly                  2.cs.    2 h.   8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mete Zoltán                  1.cs.    3 h.   8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brahám Tibor                  2.cs.    2 h.   7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brahám Tibor                  1.cs.    2 h.   5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brahám József                 2.cs.    2 h.   5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es Jenő                    2.cs.    2 h.   5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 Gábor                    1.cs.    1 h.   2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ukta Ferenc                   2.cs.    1 h.   26,3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10- D-265015   H  2h  96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László                    F01 HU-08- 11-32711   H  2h  95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László                    F01 HU-10- D-265011   H  2h  81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orró József                   F01 HU-09- 11-39429   H  2h  81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László                    F01 HU-09- 11-40172   H  2h  80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orró József                   F01 HU-10- D-265148   H  2h  76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László                    F01 HU-10- D-265016   H  2h  73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orró József                   F01 HU-08- 11-32616   H  2h  69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rkosi Zoltán                  F01 HU-10- D-267051   H  2h  66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eilig Károly                  F01 HU-08- 11-27057   H  2h  66,1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10- 11-51734   T  2h  97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10- 11-51743   T  2h  92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09- 25-96343   T  2h  91,1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olnár Imre                    F01 HU-10- 11-51764   T  2h  80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 Norbert                  F01 HU-09- 11-40096   T  2h  75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og Norbert                  F01 HU-08- 11-32941   T  2h  74,0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es Jenő                    F01 HU 05- 50-12560   T  2h  71,9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og Norbert                  F01 HU-09- 11-40078   T  2h  65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log Norbert                  F01 HU-08- 11-32954   T  2h  64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Zoltán                  F01 HU-09- 11-39864   T  2h  57,4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Velké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01 06:4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vezdovics Szilvér             1.cs. HU-09- 11-40933   H 116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0.cs. HU-10- D-265487   H 115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h Zoltán                  1.cs. HU-10- D-319013   H 114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István                 1.cs. HU-09- 50-20917   H 113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va Zoltán                    1.cs. HU-10- D-318846   H 113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vezdovics Szilvér             1.cs. HU-09- 11-40908   H 113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István                 1.cs. HU-10- D-265394   H 113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h Zoltán                  0.cs. HU-09- 11-40621   H 113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vezdovics Szilvér             2.cs. HU-10- 11-52293   H 113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 Tamás                  0.cs. HU-09- D-231686   H 113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 Tamás                  2.cs. HU-07- 11-16728   H 112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 Tamás                  0.cs. HU-10- D-267211   H 112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 Tamás                  0.cs. HU-09- 50-03032   H 112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 Tamás                  0.cs. HU-07- 11-16739   H 112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rvas István                 0.cs. HU-08- 11-27993   H 112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Ferenc                    1.cs. HU-08- 11-27441   H 112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rvas István                 2.cs. HU-09- 11-40740   T 112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Ferenc                    1.cs. HU-08- 11-27428   H 112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rvas István                 2.cs. HU-09- 50-20542   H 112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zselics Mihály               2.cs. HU-10- 11-52461   T 112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lück István                   1.cs. HU-08- 11-27394   T 112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styán Tamás                  2.cs. HU-06- D-148805   H 111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Ferenc                    1.cs. HU-08- 11-27440   H 111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styán Tamás                  1.cs. HU-09- 50-02335   H 111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lück István                   0.cs. HU-10- M-124602   H 111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licskó Gyula                 2.cs. HU-10- 11-52410   H 1114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licskó Ferenc                1.cs. HU 07- 11-17001   T 111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eicser Béla                   1.cs. HU-09- 11-40798   H 111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Ferenc                    0.cs. HU-09- 11-40574   H 111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övecses Gábor                 1.cs. HU-10- 11-52392   H 111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övecses Gábor                 1.cs. HU-10- D-319130   H 111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áva Zoltán                    1.cs. HU-10- D-318840   H 110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Zvezdovics Szilvér             1.cs. HU-09- 11-40915   H 110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Glück István                   0.cs. HU-10- M-124616   H 110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rvas István                 0.cs. HU-09- D-208762   H 1107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licskó Ferenc                1.cs. HU 08- 11-27648   H 110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lázs László                  0.cs. HU-08- 50-40232   H 110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styán Tamás                  0.cs. HU-10- D-265484   T 110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rvas István                 1.cs. HU-10- D-265375   H 110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Glück István                   1.cs. HU-09- 11-41016   T 109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logh Zoltán                  1.cs. HU-10- D-319032   T 109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ezselics Mihály               1.cs. HU-01- 11-46972   H 109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styán Tamás                  0.cs. HU-09- 11-40783   H 109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eicser Béla                   1.cs. HU-08- 11-27289   H 109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styán Tamás                  0.cs. HU-07- 11-16727   H 109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styán Tamás                  0.cs. HU-08- D-204254   H 109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styán Tamás                  1.cs. HU-09- 50-02303   H 109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styán Tamás                  1.cs. HU-09- D-234189   H 109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Glück István                   0.cs. HU-10- D-319204   T 109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Glück István                   0.cs. HU-10- D-319215   H 109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Ferenc                    2.cs. HU-07- 11-16495   H 1094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ódi Ferenc                    1.cs. HU 08- 11-27186   H 109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styán Tamás                  1.cs. HU-10- D-265462   H 109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styán Tamás                  1.cs. HU-10- D-267230   H 109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lai Pál                     1.cs. HU-10- 11-52593   H 109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styán Tamás                  2.cs. HU-10- D-267244   H 109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ustyán Tamás                  0.cs. HU-10- D-238879   T 109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Ferenc                    1.cs. HU-08- 11-27467   H 109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alázs László                  1.cs. HU-10- D-319155   H 109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rvas István                 1.cs. HU-08- 11-28015   H 108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rvas István                 2.cs. HU-10- 11-52031   T 108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ódi Ferenc                    0.cs. HU 10- 11-52528   H 108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övecses Gábor                 2.cs. HU-10- 11-52903   H 108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Zvezdovics Szilvér             2.cs. HU-10- 11-52285   H 108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áva Zoltán                    0.cs. HU-10- D-318822   T 108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áva Zoltán                    0.cs. HU-10- D-318844   T 108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alázs László                  2.cs. HU-10- D-319129   T 108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áva Zoltán                    0.cs. HU-10- D-318883   T 108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alázs László                  0.cs. HU-10- D-319152   T 108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Ferenc                    1.cs. HU-07- 11-16467   H 108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ustyán Tamás                  1.cs. HU-06- D-148796   H 108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Zvezdovics Szilvér             2.cs. HU-10- 11-52291   H 108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áva Zoltán                    0.cs. HU-10- D-318872   T 108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áva Zoltán                    2.cs. HU-10- D-318863   H 108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Glück István                   0.cs. HU-10- D-319235   H 108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iss Ferenc                    0.cs. HU-06- 11-06203   T 108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alázs László                  0.cs. HU-10- D-319187   T 108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alogh Zoltán                  1.cs. HU-10- D-319049   H 108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alogh Zoltán                  2.cs. HU-07- 11-21836   H 108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lai Pál                     1.cs. HU-09- 11-40966   H 108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Glück István                   0.cs. HU-10- D-319213   H 1081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lai Imre                    1.cs. HU 09- 11-40862   H 108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Zvezdovics Szilvér             2.cs. HU-10- 11-52278   H 108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ustyán Tamás                  1.cs. HU-08- 11-31107   H 107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ezselics Mihály               0.cs. HU-07- 11-16526   H 107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övecses Gábor                 2.cs. HU-08- 11-27547   T 107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ustyán Tamás                  0.cs. HU-08- D-204318   H 107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övecses Gábor                 0.cs. HU-09- D-231840   H 107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ulicskó Ferenc                1.cs. HU 09- 11-40844   H 1077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lai Imre                    2.cs. HU 08- 11-27975   H 107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Glück István                   0.cs. HU-10-   O-2022   T 107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ezselics Mihály               1.cs. HU-04- 11-84141   H 107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áva Zoltán                    0.cs. HU-10- D-318853   T 1076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ódi Ferenc                    1.cs. HU 09- 11-41152   H 107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övecses Gábor                 1.cs. HU-07- D-165596   H 107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Zvezdovics Szilvér             2.cs. HU-09- 11-40949   H 107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iss Ferenc                    1.cs. HU-08- 11-27444   H 107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Zvezdovics Szilvér             0.cs. HU-10- 11-52296   H 1072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ódi Ferenc                    1.cs. HU 09- 11-41126   H 107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iss Ferenc                    0.cs. HU-10- D-318987   H 1072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ulicskó Ferenc                1.cs. HU 06- 11-05743   H 1071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iss Ferenc                    0.cs. HU-10- D-318953   T 107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Zvezdovics Szilvér             1.cs. HU-05- 11-94186   H 1071,1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Ferenc                    1.cs.    5 h.  19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   5 h.  18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István                 1.cs.    4 h.  16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vezdovics Szilvér             1.cs.    4 h.  15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vezdovics Szilvér             2.cs.    5 h.  15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licskó Ferenc                1.cs.    4 h.  12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 Tamás                  2.cs.    3 h.  12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István                 2.cs.    3 h.  12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h Zoltán                  1.cs.    3 h.  11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övecses Gábor                 1.cs.    3 h.  10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va Zoltán                    1.cs.    2 h.   8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lück István                   1.cs.    2 h.   8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icser Béla                   1.cs.    2 h.   7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ódi Ferenc                    1.cs.    3 h.   7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zselics Mihály               1.cs.    2 h.   6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lai Pál                     1.cs.    2 h.   6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övecses Gábor                 2.cs.    2 h.   5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zselics Mihály               2.cs.    1 h.   4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licskó Gyula                 2.cs.    1 h.   4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Ferenc                    2.cs.    1 h.   3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ázs László                  1.cs.    1 h.   3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ázs László                  2.cs.    1 h.   3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áva Zoltán                    2.cs.    1 h.   2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ogh Zoltán                  2.cs.    1 h.   2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lai Imre                    1.cs.    1 h.   2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lai Imre                    2.cs.    1 h.   23,8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  10 h.  36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vezdovics Szilvér             1.cs.    8 h.  31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licskó Ferenc                1.cs.    9 h.  30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István                 1.cs.    8 h.  29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Ferenc                    1.cs.    7 h.  27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 Tamás                  2.cs.    7 h.  27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lück István                   1.cs.    7 h.  26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István                 2.cs.    6 h.  22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icser Béla                   1.cs.    6 h.  20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övecses Gábor                 1.cs.    5 h.  17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vezdovics Szilvér             2.cs.    5 h.  15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ázs László                  1.cs.    4 h.  14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h Zoltán                  1.cs.    4 h.  14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licskó Gyula                 1.cs.    3 h.  10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övecses Gábor                 2.cs.    4 h.  10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ódi Ferenc                    1.cs.    4 h.  10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va Zoltán                    2.cs.    3 h.   9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lai Pál                     1.cs.    3 h.   9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va Zoltán                    1.cs.    2 h.   8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ázs László                  2.cs.    3 h.   8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zselics Mihály               2.cs.    2 h.   8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lai Imre                    1.cs.    3 h.   8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Ferenc                    2.cs.    2 h.   8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zselics Mihály               1.cs.    3 h.   8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licskó Ferenc                2.cs.    2 h.   7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licskó Gyula                 2.cs.    2 h.   6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ogh Zoltán                  2.cs.    2 h.   6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lai Imre                    2.cs.    2 h.   5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eicser Béla                   2.cs.    1 h.   28,0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 Tamás                  F02 HU-09- D-231686   H  2h  96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Ferenc                    F02 HU-08- 11-27440   H  2h  91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 Tamás                  F02 HU-09- 50-02335   H  2h  90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rvas István                 F02 HU-09- 50-20917   H  2h  90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Zvezdovics Szilvér             F02 HU-09- 11-40933   H  2h  89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Ferenc                    F02 HU-08- 11-27441   H  2h  88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logh Zoltán                  F02 HU-10- D-319013   H  2h  83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övecses Gábor                 F02 HU-10- 11-52392   H  2h  82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styán Tamás                  F02 HU-09- D-234189   H  2h  81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rvas István                 F02 HU-10- D-265394   H  2h  81,4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licskó Ferenc                F02 HU 07- 11-17001   T  2h  85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 Tamás                  F02 HU-10- D-265484   T  2h  79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rvas István                 F02 HU-10- 11-52031   T  2h  73,1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rvas István                 F02 HU-09- 11-40740   T  2h  72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styán Tamás                  F02 HU-10- D-238879   T  2h  62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Glück István                   F02 HU-09- 11-41016   T  2h  61,12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é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01 06:4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asztovich Gyula               2.cs. HU-09- 11-51409   H 120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asztovich Gyula               2.cs. HU-07- M-112034   H 120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elyem Tamás                   1.cs. HU-09- 11-42563   H 119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0.cs. HU-10- D-266299   H 118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1.cs. HU-08- 11-28265   H 118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József                  1.cs. HU-08- 11-29206   H 118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2.cs. HU-09- D-226139   H 118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József                  1.cs. HU-08- 11-29252   H 117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egyeri Zoltán                 0.cs. HU-10- D-266721   H 117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asztovich Gyula               1.cs. HU-09- M-121316   H 116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elyem Tamás                   1.cs. HU-07- 15-84372   H 116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elyem Tamás                   2.cs. HU-09- 11-42531   H 116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Ferenc                 2.cs. HU-10- 11-53278   H 116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asztovich Gyula               0.cs. HU-10- D-266392   H 116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édecsi Tibor                  1.cs. HU-07- 15-84561   H 116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asztovich Gyula               1.cs. HU-08- D-182702   H 116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édli István                   2.cs. HU-10- 11-53554   H 116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egyeri Zoltán                 1.cs. HU-07- D-166304   H 115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Ferenc                 2.cs. HU-09- D-226132   H 115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asztovich Gyula               0.cs. HU-10- D-266396   H 115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rváth Ferenc                 0.cs. HU-09- 11-41857   H 115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egyeri Zoltán                 1.cs. HU-08- 11-28928   H 115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egyeri Zoltán                 2.cs. HU-09- 11-42461   H 115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elyem Tamás                   2.cs. HU-09- 11-51396   H 114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rváth Ferenc                 1.cs. HU-09- 11-41831   H 114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asztovich Gyula               1.cs. HU-07- M-112050   H 114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asztovich Gyula               1.cs. HU-08- D-182708   H 114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egyeri Zoltán                 0.cs. HU-10- D-266708   H 114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édecsi Tibor                  1.cs. HU-08- 11-28428   H 114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rváth Ferenc                 1.cs. HU-09- 11-41834   H 114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egyeri Zoltán                 0.cs. HU-10- D-266734   H 114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asztovich Gyula               0.cs. HU-07- 15-84214   H 114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egyeri Zoltán                 2.cs. HU-09- M-119237   H 114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édli István                   2.cs. HU-10- 11-53565   H 113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édli István                   1.cs. HU-10- 11-53569   H 113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rváth Ferenc                 2.cs. HU-10- D-266276   H 113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édecsi Tibor                  2.cs. HU-10- 11-53083   H 112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elyem Tamás                   2.cs. HU-07- 50-35569   H 112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asztovich Gyula               0.cs. HU-10- D-266391   H 112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asztovich Gyula               0.cs. HU-10- D-266385   H 112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intér Tibor                   1.cs. HU-09- 11-41551   H 112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rváth Ferenc                 0.cs. HU-10- D-266284   H 112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édecsi Tibor                  2.cs. HU-08- 50-11714   H 112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intér Tibor                   1.cs. HU-10- 11-53329   H 112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rváth Ferenc                 2.cs. HU-10- D-312778   H 112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asztovich Gyula               1.cs. HU-09- 11-42252   H 112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elyem Tamás                   1.cs. HU-07- 15-84386   H 1121,1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2.cs.    5 h.  17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asztovich Gyula               1.cs.    5 h.  17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   3 h.  11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elyem Tamás                   1.cs.    3 h.  11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elyem Tamás                   2.cs.    3 h.  10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asztovich Gyula               2.cs.    2 h.   9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József                  1.cs.    2 h.   9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egyeri Zoltán                 1.cs.    2 h.   7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édecsi Tibor                  1.cs.    2 h.   7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édli István                   2.cs.    2 h.   6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egyeri Zoltán                 2.cs.    2 h.   6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édecsi Tibor                  2.cs.    2 h.   4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intér Tibor                   1.cs.    2 h.   4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édli István                   1.cs.    1 h.   27,8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   8 h.  30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2.cs.    7 h.  26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elyem Tamás                   1.cs.    7 h.  24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asztovich Gyula               1.cs.    6 h.  21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asztovich Gyula               2.cs.    5 h.  17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egyeri Zoltán                 1.cs.    4 h.  14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édecsi Tibor                  1.cs.    4 h.  13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József                  1.cs.    4 h.  13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elyem Tamás                   2.cs.    4 h.  12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édli István                   2.cs.    4 h.  11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édli István                   1.cs.    3 h.  11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arkas Imre                    2.cs.    3 h.  11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egyeri Zoltán                 2.cs.    3 h.  10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arkas Imre                    1.cs.    3 h.  10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kab Sándor                   1.cs.    3 h.   9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édecsi Tibor                  2.cs.    3 h.   8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József                  2.cs.    2 h.   8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kab Sándor                   2.cs.    3 h.   6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intér Tibor                   1.cs.    2 h.   4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Imre                    1.cs.    1 h.   4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Dóczy Ferenc id.               1.cs.    1 h.   36,7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elyem Tamás                   F05 HU-09- 11-42563   H  2h  89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orváth Ferenc                 F05 HU-08- 11-28265   H  2h  85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rváth Ferenc                 F05 HU-09- 11-41834   H  2h  80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orváth Ferenc                 F05 HU-09- D-226132   H  2h  80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orváth Ferenc                 F05 HU-10- D-266276   H  2h  73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orváth Ferenc                 F05 HU-09- 11-41831   H  2h  72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orváth Ferenc                 F05 HU-10- D-312778   H  2h  69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elyem Tamás                   F05 HU-07- 15-84372   H  2h  68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asztovich Gyula               F05 HU-09- 11-42252   H  2h  67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émeth József                  F05 HU-08- 11-29252   H  2h  66,8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é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01 06:4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zmazia Dezső                1.cs. HU-10- 11-53139   H 1220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HU-10- 11-54317   H 120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lyes Gábor                   2.cs. HU-10- 11-53957   H 120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HU-09- 50-20128   H 119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nczés Ottó                   1.cs. HU-09- 11-42848   H 1194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yörgy                    1.cs. HU 09- 11-43175   H 119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ngrácz Sándor                1.cs. HU-09- 11-43008   H 118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lyes Gábor                   2.cs. HU-10- 11-54377   H 118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jber Imre                    2.cs. HU-10- 11-54326   H 1183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gl Zoltán                   2.cs. HU 10- 11-54296   H 118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Zoltán                  1.cs. HU-07- 11-18129   H 117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Balázs                  2.cs. HU-09- 11-42934   H 1173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gl Zoltán                   2.cs. HU 10- 11-54280   T 1173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ola János                    1.cs. HU 10- D-267178   H 116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lyes Gábor                   1.cs. HU-09- 11-42717   H 1165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György                    1.cs. HU 07- 11-18187   H 116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ujber Imre                    1.cs. HU-09- 11-43117   H 115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Zoltán                  1.cs. HU-08- 11-29752   H 11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ujber Imre                    1.cs. HU-08- 11-29926   H 115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Zoltán                  2.cs. HU-10- 11-54178   H 1154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gl Zoltán                   1.cs. HU 10- 11-54281   T 115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elyes Gábor                   1.cs. HU-08- 11-29536   H 115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György                    2.cs. HU 10- 11-54509   H 1148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gl Zoltán                   2.cs. HU 10- 11-54297   T 1139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György                    1.cs. HU 09- 11-43173   T 113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ujber Imre                    1.cs. HU-09- 11-43184   H 113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elyes Gábor                   1.cs. HU-06- 11-07216   H 113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Balázs                  2.cs. HU-10- 11-54121   H 113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Balázs                  2.cs. HU-10- 11-54126   H 113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ujber Imre                    1.cs. HU-08- 11-29932   H 1132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gl Zoltán                   0.cs. HU 10- 11-54295   T 112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Zoltán                  2.cs. HU-10- D-300156   H 112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elyes Gábor                   2.cs. HU-10- 11-53978   H 112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izmazia Dezső                2.cs. HU-10- D-300578   T 112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ongrácz Sándor                1.cs. HU-10- 11-54149   H 1123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ola János                    1.cs. HU 10- 11-55025   T 111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ola János                    1.cs. HU 10- 11-58670   H 1119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ola János                    1.cs. HU 10- 11-54323   T 1119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agy György                    1.cs. HU 08- 11-29972   H 1117,9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 5 h.  20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György                    1.cs.    4 h.  13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lyes Gábor                   2.cs.    3 h.  11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gl Zoltán                   2.cs.    3 h.  11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ola János                    1.cs.    4 h.  10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lyes Gábor                   1.cs.    3 h.  10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Balázs                  2.cs.    3 h.   9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Zoltán                  1.cs.    2 h.   7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ngrácz Sándor                1.cs.    2 h.   6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Zoltán                  2.cs.    2 h.   6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zmazia Dezső                1.cs.    1 h.   5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nczés Ottó                   1.cs.    1 h.   4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jber Imre                    2.cs.    1 h.   4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gl Zoltán                   1.cs.    1 h.   34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György                    2.cs.    1 h.   3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izmazia Dezső                2.cs.    1 h.   23,9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10 h.  400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elyes Gábor                   1.cs.    8 h.  28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György                    1.cs.    6 h.  20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gl Zoltán                   2.cs.    6 h.  20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Balázs                  2.cs.    5 h.  17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lyes Gábor                   2.cs.    4 h.  16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1.cs.    4 h.  15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zmazia Dezső                1.cs.    4 h.  15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ola János                    1.cs.    5 h.  15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nczés Ottó                   1.cs.    4 h.  14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yörgy                    2.cs.    4 h.  131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ongrácz Sándor                1.cs.    3 h.  10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jber Imre                    2.cs.    3 h.  10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gl Zoltán                   1.cs.    2 h.   6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Zoltán                  2.cs.    2 h.   6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Balázs                  1.cs.    2 h.   5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ándor Gábor                   1.cs.    1 h.   4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ongrácz Sándor                2.cs.    1 h.   3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nczés Ottó                   2.cs.    1 h.   3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izmazia Dezső                2.cs.    1 h.   23,9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09- 50-20128   H  2h  96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10- 11-54317   H  2h  81,8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Zoltán                  F08 HU-07- 11-18129   H  2h  81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elyes Gábor                   F08 HU-08- 11-29536   H  2h  80,3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agy György                    F08 HU 09- 11-43175   H  2h  79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ujber Imre                    F08 HU-08- 11-29932   H  2h  69,2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ola János                    F08 HU 10- 11-58670   H  2h  69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ujber Imre                    F08 HU-08- 11-29926   H  2h  64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ujber Imre                    F08 HU-09- 11-43117   H  2h  61,7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ujber Imre                    F08 HU-09- 11-43184   H  2h  53,9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rgl Zoltán                   F08 HU 10- 11-54297   T  2h  59,6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Velké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01 06:4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Béla                      2.cs. HU-09- 11-43729   H 121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uhrmann László                0.cs. HU-10- M-122698   T 1210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dossy Ernő                   1.cs. HU-06- 11-08347   H 119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.Varga Attila                 2.cs. HU-09- 50-21191   H 119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2.cs. HU-09- D-208677   H 1176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.Varga Attila                 0.cs. HU-09- D-235268   H 1174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kker Martina                 1.cs. HU 08- D-186260   H 117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.Varga Attila                 1.cs. HU-09- D-234181   H 117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uhrmann László                2.cs. HU-10-   O-2062   T 115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2.cs. HU-10- D-300773   H 115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űcs Gyula                    1.cs. HU-09- 11-44002   H 115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.Varga Attila                 0.cs. SK-10- 0702-773   H 114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.Varga Attila                 1.cs. HU-09- 11-44279   H 1149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dossy Ernő                   2.cs. HU-03- 11-75280   H 114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kker Martina                 1.cs. HU 09- 11-43947   H 114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űcs Gyula                    2.cs. HU-08- 11-30715   H 1144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űcs Gyula                    0.cs. HU-08- D-186747   H 114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uhrmann László                0.cs. HU-10- D-267331   H 114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uhrmann László                2.cs. HU-10- M-122697   H 113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dossy Ernő                   1.cs. HU-05- 11-96605   H 113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űcs Gyula                    1.cs. HU-08- D-186744   H 113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űcs Gyula                    1.cs. HU-09- 11-44030   H 113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.Varga Attila                 2.cs. HU-09- 11-44219   H 1133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.Varga Attila                 1.cs. HU-09- D-227749   H 113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uhrmann László                1.cs. HU-09- D-208730   H 1130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kker Martina                 2.cs. HU 10- D-320666   H 1128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kker Martina                 2.cs. HU 10- D-320665   H 112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uhrmann László                1.cs. HU-09- D-208741   H 112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órádi Frigyes                1.cs. HU-09- 11-43302   H 112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űcs Gyula                    0.cs. HU-10- 14-54572   H 112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űcs Gyula                    1.cs. HU-06- 11-08042   H 1122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uhovits Gergely               1.cs. HU 10- D-300785   H 1122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üredi Péter                   1.cs. HU-10- 11-55129   H 1122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uhovits Gergely               1.cs. HU 10- D-300781   H 112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uhrmann László                0.cs. HU-10- M-122739   H 1121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kker Martina                 2.cs. HU 10- D-300734   H 111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uhrmann László                1.cs. HU-09- 11-43832   H 1114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ttlmayer Sándor             1.cs. HU 07- 11-18911   T 111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uhrmann László                2.cs. HU-10- M-122693   H 1112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ttlmayer Sándor             1.cs. HU 10- 11-54578   H 111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űcs Gyula                    1.cs. HU-08- D-186750   H 110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.Varga Attila                 2.cs. HU-09- 11-44214   H 1107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áli István                    1.cs. HU-09- D-208614   H 110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órádi Frigyes                1.cs. HU-09- 11-44073   H 110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űcs Gyula                    2.cs. HU-07- 11-18838   H 110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áli István                    2.cs. HU-10- D-265279   H 110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odossy Ernő                   1.cs. HU-06- 11-08304   H 1103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kker Martina                 2.cs. HU 10- D-300709   H 110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űcs Gyula                    1.cs. HU-08- 11-30892   H 110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benek Imre                   1.cs. HU-09- 11-43680   H 110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uhrmann László                2.cs. HU-10- M-122696   T 110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áli István                    1.cs. HU-09- D-208603   H 109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agy Béla                      2.cs. HU-10- 11-54864   H 109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órádi Frigyes                1.cs. HU-09- 11-44060   H 109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J.Varga Attila                 1.cs. SK-09- 0702-324   H 109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odossy Ernő                   2.cs. HU-09- 11-43552   H 109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J.Varga Attila                 1.cs. HU-07- D-165392   H 109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agy Béla                      2.cs. HU-10- 11-54867   H 1094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uhrmann László                1.cs. HU-06- D-147738   H 109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ebenek Imre                   2.cs. HU-09- 11-43977   H 109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áli István                    1.cs. HU-07- D-165837   H 1094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űcs Gyula                    2.cs. HU-09- 11-44020   H 109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J.Varga Attila                 2.cs. HU-07- D-165397   H 109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J.Varga Attila                 0.cs. HU-10- D-311120   H 1093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kker Martina                 2.cs. HU 10- D-300712   H 109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agy Béla                      2.cs. HU-08- 11-30918   H 1091,9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   5 h.  19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.Varga Attila                 1.cs.    5 h.  17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2.cs.    5 h.  16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kker Martina                 2.cs.    5 h.  159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uhrmann László                2.cs.    4 h.  14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2.cs.    4 h.  14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.Varga Attila                 2.cs.    4 h.  14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uhrmann László                1.cs.    4 h.  133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dossy Ernő                   1.cs.    3 h.  11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Frigyes                1.cs.    3 h.   9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kker Martina                 1.cs.    2 h.   9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li István                    1.cs.    3 h.   7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uhovits Gergely               1.cs.    2 h.   7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dossy Ernő                   2.cs.    2 h.   6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ttlmayer Sándor             1.cs.    2 h.   6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üredi Péter                   1.cs.    1 h.   3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li István                    2.cs.    1 h.   29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benek Imre                   1.cs.    1 h.   2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benek Imre                   2.cs.    1 h.   22,7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  10 h.  406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.Varga Attila                 1.cs.   10 h.  40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2.cs.    9 h.  35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uhrmann László                2.cs.    9 h.  30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2.cs.    8 h.  294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.Varga Attila                 2.cs.    8 h.  27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uhrmann László                1.cs.    7 h.  24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dossy Ernő                   1.cs.    6 h.  22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kker Martina                 2.cs.    6 h.  20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kker Martina                 1.cs.    5 h.  190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li István                    1.cs.    7 h.  18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Frigyes                1.cs.    5 h.  15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üredi Péter                   1.cs.    4 h.  12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Béla                      1.cs.    4 h.  11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benek Imre                   2.cs.    3 h.  10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dossy Ernő                   2.cs.    3 h.   9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uhovits Gergely               1.cs.    2 h.   7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ttlmayer Sándor             1.cs.    2 h.   6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li István                    2.cs.    2 h.   56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nyár Károly                  1.cs.    1 h.   3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nyár Károly                  2.cs.    1 h.   2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benek Imre                   1.cs.    1 h.   2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da István                    1.cs.    1 h.   2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da István                    2.cs.    1 h.   22,0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űcs Gyula                    F10 HU-09- 11-44002   H  2h  93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.Varga Attila                 F10 HU-09- 11-44279   H  2h  93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dossy Ernő                   F10 HU-06- 11-08347   H  2h  91,8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.Varga Attila                 F10 HU-09- D-234181   H  2h  90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űcs Gyula                    F10 HU-09- 11-44030   H  2h  86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agy Béla                      F10 HU-10- D-300773   H  2h  86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űcs Gyula                    F10 HU-08- D-186744   H  2h  85,2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.Varga Attila                 F10 HU-09- D-235268   H  2h  81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.Varga Attila                 F10 HU-09- D-227749   H  2h  80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.Varga Attila                 F10 HU-09- 50-21191   H  2h  79,8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uhrmann László                F10 HU-10-   O-2062   T  2h  77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uhrmann László                F10 HU-10- M-122696   T  2h  65,5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é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01 06:4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2.cs. HU-10- D-300890   H 120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HU-09- 50-33007   H 118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HU-07- 11-20795   H 118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kács Miklós                 1.cs. HU-09- 11-45622   H 118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1.cs. HU-09- 11-45008   H 118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ácz - Süveges                 1.cs. HU-08- 11-31738   H 117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cs György                     0.cs. HU-09- 11-44906   H 117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cs György                     0.cs. HU-10- 11-55686   H 117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1.cs. HU-09- D-226278   H 117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cs György                     2.cs. HU-08- 11-31170   H 117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0.cs. HU-09- D-208562   H 117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0.cs. HU-10- D-266104   T 117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2.cs. HU-09- 11-45697   H 116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0.cs. HU-08- 11-31829   T 116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Péter                 0.cs. HU-09- D-208549   H 116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kács Miklós                 2.cs. HU-08- 11-31900   H 116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cs György                     0.cs. HU-09- 11-44958   H 115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Péter                 0.cs. HU-08- 11-36035   T 115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Péter                 0.cs. HU-09- M-119005   H 115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cs György                     0.cs. DV-09- 05194-58   T 115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gyari Zsolt                  2.cs. HU-07- 11-20825   H 115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gyari Zsolt                  2.cs. HU-09- 11-45683   H 115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Péter                 0.cs. HU-10- 11-55801   H 115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kete Lajos                   1.cs. HU-08- 11-31442   H 114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rváth Péter                  1.cs. HU-10- 11-55555   H 114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rváth Péter                  1.cs. HU-10-   O-2085   H 114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cs György                     1.cs. HU-08- D-186236   T 114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kács Miklós                 1.cs. HU-09- D-226594   H 114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gyari Zsolt                  2.cs. HU-08- 11-31801   T 114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gyari Zsolt                  0.cs. HU-10- D-274441   T 114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cs György                     1.cs. HU-08- 11-31155   H 114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Péter                 0.cs. HU-10- M-123975   H 114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gyari Zsolt                  1.cs. HU-08- 11-31825   T 114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gyari Zsolt                  0.cs. HU-08- M-117423   T 114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ugovics László                1.cs. HU-10- D-266078   T 114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gyari Zsolt                  1.cs. HU-09- 11-45699   T 114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iládi Dezső                  1.cs. HU-09- 11-44853   H 114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cheily Gábor                  1.cs. HU-08- 11-39308   H 1140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cs György                     1.cs. HU-10-   O-2102   H 114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gyari Zsolt                  2.cs. HU-10- D-274444   H 114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lidán Péter                 1.cs. HU-08- D-186501   H 113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gyari Zsolt                  1.cs. HU-07- 11-20826   T 113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Péter                 0.cs. HU-09- M-119001   T 113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oós István                    1.cs. HU-09- 14-47390   H 113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ácz - Süveges                 1.cs. HU-10- D-319401   H 113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cs György                     0.cs. HU-08- 50-39758   T 113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ekete Lajos                   2.cs. HU-08- 50-40621   H 112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gyari Zsolt                  2.cs. HU-09- D-217794   H 112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orváth Péter                  1.cs. HU-09- 11-45316   H 112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ókai Attila és fia            1.cs. HU-08- 11-32006   H 112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gyari Zsolt                  0.cs. HU-10- D-266113   T 112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gyari Zsolt                  0.cs. HU-10- D-308162   T 112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rváth Péter                  1.cs. HU-10- 11-55561   H 112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Ács György                     0.cs. HU-08- 11-31135   T 112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ókai Attila és fia            1.cs. HU-09- 11-45044   H 112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ácz - Süveges                 2.cs. HU-10- D-319428   H 112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ugovics László                1.cs. HU-10- D-266088   T 112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lidán Péter                 0.cs. HU-09- 11-48735   T 112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ugovics László                1.cs. HU-10- D-266079   H 112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gyari Zsolt                  1.cs. HU-08- 11-31816   H 1119,9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   5 h.  19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2.cs.    5 h.  18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Péter                  1.cs.    4 h.  12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cs György                     1.cs.    3 h.  10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1.cs.    3 h.   9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kács Miklós                 1.cs.    2 h.   8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ácz - Süveges                 1.cs.    2 h.   7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govics László                1.cs.    3 h.   7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1.cs.    2 h.   7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2.cs.    1 h.   5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cs György                     2.cs.    1 h.   4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kács Miklós                 2.cs.    1 h.   4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kete Lajos                   1.cs.    1 h.   3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iládi Dezső                  1.cs.    1 h.   3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1.cs.    1 h.   3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Péter                 1.cs.    1 h.   2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kete Lajos                   2.cs.    1 h.   26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ácz - Süveges                 2.cs.    1 h.   22,0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  10 h.  40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2.cs.   10 h.  39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kács Miklós                 1.cs.    7 h.  27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   8 h.  26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1.cs.    6 h.  21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Péter                  1.cs.    7 h.  21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Péter                 1.cs.    6 h.  20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1.cs.    5 h.  19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ugovics László                1.cs.    6 h.  14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2.cs.    2 h.   9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kács Miklós                 2.cs.    3 h.   9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ácz - Süveges                 1.cs.    2 h.   7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2.cs.    2 h.   6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1.cs.    2 h.   6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ácz - Süveges                 2.cs.    2 h.   49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lay Tibor                   1.cs.    1 h.   4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cs György                     2.cs.    1 h.   4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kete Lajos                   1.cs.    1 h.   3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iládi Dezső                  1.cs.    1 h.   31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ics István                  1.cs.    1 h.   3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kete Lajos                   2.cs.    1 h.   2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ics István                  2.cs.    1 h.   23,9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9- 50-33007   H  2h  98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7- 11-20795   H  2h  88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oós István                    F13 HU-09- D-226278   H  2h  77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7- 11-20825   H  2h  77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10- D-274444   H  2h  76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ókai Attila és fia            F13 HU-09- 11-45008   H  2h  75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09- 11-45683   H  2h  75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oós István                    F13 HU-09- 14-47390   H  2h  74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ácz - Süveges                 F13 HU-08- 11-31738   H  2h  74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kács Miklós                 F13 HU-09- 11-45622   H  2h  69,3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9- 11-45699   T  2h  76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8- 11-31829   T  2h  76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cs György                     F13 HU-08- D-186236   T  2h  75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8- 11-31825   T  2h  63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ugovics László                F13 HU-10- D-266088   T  2h  41,5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é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01 06:4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um János dr.                  1.cs. HU-08- 11-33970   H 1227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um János dr.                  1.cs. HU-09- 11-47170   H 122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HU-10- 11-56058   H 122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ardt Ádám                     2.cs. HU-10- 11-56702   H 121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Károly                    1.cs. HU-09- 11-47027   H 119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ank Sándor                   0.cs. HU-10- 11-57125   H 118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Gábor                    2.cs. HU-10- 11-56213   H 118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m János dr.                  2.cs. HU-08- 50-11613   H 118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enzsér Gyula                  1.cs. HU-08- 11-33357   H 118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                 0.cs. HU-10- 11-56744   H 118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pi Bence                    2.cs. HU-10- 11-57074   H 117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2.cs. HU-09- 11-46124   H 117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2.cs. HU-10- 11-56052   H 117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árolyi Sándor                 0.cs. HU-09- 11-46716   H 117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0.cs. HU-10- 11-56356   H 117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                 0.cs. HU-10- M-122985   H 117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                 0.cs. HU-10- 11-56712   H 117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Gábor                    2.cs. HU-09- 11-43897   H 117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pi Bence                    1.cs. HU-09- 11-47300   H 117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zank Sándor                   1.cs. HU-08- 11-33816   H 117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akács Gábor                   0.cs. HU-10- 11-56362   H 117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László                   2.cs. HU-10- D-265583   H 117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László                   2.cs. HU-10- D-265589   H 117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epi Bence                    1.cs. HU-10- 11-57006   H 116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um János dr.                  2.cs. PL-09- 03579895   H 116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zank Sándor                   0.cs. HU-07- 11-22038   H 116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Lenzsér Gyula                  1.cs. HU-07- 11-23013   H 116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László                    1.cs. HU-09- 11-45953   H 116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akács Gábor                   2.cs. HU-09- 11-46306   H 116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itring Imre                   1.cs. HU-09- 11-46826   H 116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um János dr.                  0.cs. HU-09- 11-47140   H 116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akács Gábor                   1.cs. HU-07- 11-22387   H 115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Adrián Arnold                  1.cs. HU-10- D-265562   H 115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Adrián Arnold                  0.cs. HU-10- D-265563   H 115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Károly                    2.cs. HU-06- 11-12544   H 115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Adrián Arnold                  0.cs. HU-10- 11-56741   H 115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László                    2.cs. HU-09- 11-45995   H 115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epi Bence                    2.cs. HU-10- 11-57082   H 115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Gábor                    1.cs. HU-10- 11-52115   H 115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um János dr.                  2.cs. HU-09- 11-46148   H 115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László                   1.cs. HU-07- 11-22746   H 115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lla Ferenc                   1.cs. HU-10- 11-56447   H 114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um János dr.                  0.cs. HU-10- D-312988   H 114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László                   2.cs. HU-10- D-265590   H 114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epi Bence                    0.cs. HU-10- 11-57020   H 114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um János dr.                  1.cs. PL-09- 03579898   H 114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Gábor                    0.cs. HU-10- D-265594   T 114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Lenzsér Gyula                  1.cs. HU-08- 11-33395   H 114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zank Sándor                   2.cs. HU-09- 11-46053   H 114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László                   1.cs. HU-08- D-185660   H 114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László                   2.cs. HU-10- 11-56073   H 114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zank Sándor                   1.cs. HU-09- 11-46004   H 114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.Szabó László                 1.cs. HU-09- 11-46538   H 114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itring Imre                   0.cs. HU-09- 11-46806   H 114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epi Bence                    2.cs. HU-10- 11-57084   H 114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László                   2.cs. HU-10- 11-56055   H 114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app László                    2.cs. HU-09- 11-45988   H 114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Adrián Arnold                  0.cs. HU-09- 11-46638   H 114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árolyi Sándor                 1.cs. HU-08- 11-33610   H 114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Gábor                    1.cs. HU-09- 11-46283   H 114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Adrián Arnold                  0.cs. HU-09- 11-46697   H 114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árolyi Sándor                 1.cs. HU-09- 11-46736   H 113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zank Sándor                   1.cs. HU-09- 11-46058   H 113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Adrián Arnold                  1.cs. HU-09- 11-46617   H 113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zank Sándor                   2.cs. HU-09- 11-47201   H 113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Gábor                    1.cs. HU-09- 11-48747   H 113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Adrián Arnold                  0.cs. HU-10- 11-56747   H 113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.Szabó László                 2.cs. HU-08- 11-33920   H 113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epi Bence                    1.cs. HU-07- 11-22186   H 113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itring Imre                   1.cs. HU-09- 11-46830   H 113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app László                    1.cs. HU-08- 11-33257   H 113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app László                    1.cs. HU-08- 11-33235   H 113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app László                    1.cs. HU-09- 11-45972   H 113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Adrián Arnold                  1.cs. HU-09- 11-46685   H 113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epi Bence                    2.cs. HU-10- 11-57062   H 113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akács Gábor                   0.cs. HU-10- D-312666   H 113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akács Gábor                   2.cs. HU-09- 11-46348   H 113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um János dr.                  2.cs. HU-09- 11-47153   H 112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app László                    2.cs. HU-09- 11-45990   H 112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app László                    1.cs. HU-08- 11-33218   H 11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olchammer Sándor              1.cs. HU-09- 11-47202   H 112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sepi Bence                    2.cs. HU-10- 11-57028   H 112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Adrián Arnold                  2.cs. HU-10- 11-56742   H 112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akács Gábor                   1.cs. HU-09- 11-46305   H 112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akács Gábor                   1.cs. HU-09- 50-58032   H 112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iss Károly                    2.cs. HU-09- 11-47039   H 112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zank Sándor                   1.cs. HU-08- 11-33850   H 112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árolyi Sándor                 0.cs. HU-09- 11-46756   H 112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itring Imre                   0.cs. HU-09- 11-46860   H 112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akács Gábor                   0.cs. HU-10- 11-56313   H 112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Adrián Arnold                  2.cs. HU-10- 11-56765   H 112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akács Gábor                   0.cs. HU-10- 11-56363   H 112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ardt Ádám                     0.cs. HU-09- 11-45985   H 112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iss Károly                    2.cs. HU-10- 11-56554   H 112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bó László                   1.cs. HU-10- D-265586   H 112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ardt Ádám                     2.cs. HU-10- 11-56711   T 112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olchammer Sándor              1.cs. HU-08- 11-33663   H 112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árolyi Sándor                 1.cs. HU-09- 11-46729   H 111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árolyi Sándor                 0.cs. HU-08- 11-33115   H 111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Lenzsér Gyula                  2.cs. HU-10- 11-56628   H 111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bó László                   1.cs. HU-10- 11-56046   H 1115,1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2.cs.    5 h.  21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2.cs.    5 h.  17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   5 h.  16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um János dr.                  2.cs.    4 h.  15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                   1.cs.    5 h.  15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um János dr.                  1.cs.    3 h.  13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ank Sándor                   1.cs.    4 h.  13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enzsér Gyula                  1.cs.    3 h.  12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pi Bence                    1.cs.    3 h.  11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Gábor                    1.cs.    3 h.  10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drián Arnold                  1.cs.    3 h.   9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László                    2.cs.    3 h.   9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Gábor                    2.cs.    2 h.   9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1.cs.    3 h.   9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Károly                    2.cs.    3 h.   8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rolyi Sándor                 1.cs.    3 h.   8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ardt Ádám                     2.cs.    2 h.   7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itring Imre                   1.cs.    2 h.   7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2.cs.    2 h.   6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zank Sándor                   2.cs.    2 h.   6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Károly                    1.cs.    1 h.   4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drián Arnold                  2.cs.    2 h.   4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lchammer Sándor              1.cs.    2 h.   4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la Ferenc                   1.cs.    1 h.   3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.Szabó László                 1.cs.    1 h.   3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.Szabó László                 2.cs.    1 h.   2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Lenzsér Gyula                  2.cs.    1 h.   20,3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  10 h.  37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2.cs.    8 h.  31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   8 h.  30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2.cs.    8 h.  28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                   1.cs.    9 h.  27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um János dr.                  1.cs.    7 h.  26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                 1.cs.    7 h.  24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ank Sándor                   1.cs.    7 h.  22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um János dr.                  2.cs.    6 h.  22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árolyi Sándor                 1.cs.    7 h.  20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drián Arnold                  2.cs.    6 h.  20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László                    2.cs.    5 h.  17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1.cs.    5 h.  16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ank Sándor                   2.cs.    4 h.  15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Gábor                    1.cs.    4 h.  14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itring Imre                   1.cs.    4 h.  13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enzsér Gyula                  1.cs.    3 h.  12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2.cs.    4 h.  11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lchammer Sándor              1.cs.    4 h.  11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Gábor                    2.cs.    2 h.   9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Károly                    1.cs.    2 h.   8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Károly                    2.cs.    3 h.   8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ardt Ádám                     2.cs.    2 h.   7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la Ferenc                   1.cs.    2 h.   6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itring Imre                   2.cs.    1 h.   3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.Szabó László                 1.cs.    1 h.   3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.Szabó László                 2.cs.    1 h.   2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Lenzsér Gyula                  2.cs.    1 h.   2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árolyi Sándor                 2.cs.    1 h.   20,2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László                   F16 HU-10- 11-56058   H  2h  96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um János dr.                  F16 HU-09- 11-47170   H  2h  93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drián Arnold                  F16 HU-10- D-265562   H  2h  87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epi Bence                    F16 HU-09- 11-47300   H  2h  87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Gábor                    F16 HU-10- 11-52115   H  2h  83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akács Gábor                   F16 HU-09- 11-46306   H  2h  83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zank Sándor                   F16 HU-09- 11-46004   H  2h  79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László                   F16 HU-07- 11-22746   H  2h  79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epi Bence                    F16 HU-10- 11-57006   H  2h  77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itring Imre                   F16 HU-09- 11-46826   H  2h  77,1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é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01 06:4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0.cs. HU-10- 11-57696   H 1164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1.cs. HU-08- 11-26642   T 116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HU-08- 11-39353   T 115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2.cs. HU-08- 11-34423   H 115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2.cs. HU-10- D-300940   H 114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esi Miklós                 1.cs. HU-09- 11-47701   H 114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0.cs. HU-10- 11-56326   H 114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0.cs. HU-10- 11-57762   H 114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0.cs. HU-10- 11-57329   T 114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1.cs. HU-09- 11-47583   H 113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József                    2.cs. HU-09- 11-47585   H 113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0.cs. HU-10- 11-57801   H 113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Imre                   0.cs. HU-10-   O-2136   T 113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József                    1.cs. HU-09- 11-47582   H 113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esi Miklós                 1.cs. HU-09- 11-47481   H 112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József és fia          1.cs. HU-09- D-226204   H 112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                 1.cs. HU-10- 11-57561   H 112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József                    0.cs. HU-08- 14-16152   H 11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József                    0.cs. HU-10- 11-57386   H 111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József és fia          0.cs. HU-10- 11-57743   H 111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órádi Imre                   0.cs. HU-10- M-122689   T 111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József és fia          1.cs. HU-09- D-226237   H 111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József és fia          0.cs. HU-10- 11-57752   H 111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olnay László                  0.cs. HU-10- 11-57812   H 111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olnay László                  0.cs. HU-10- D-312357   H 111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olnay László                  0.cs. HU-10- D-312358   H 111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József és fia          0.cs. HU-10- D-265881   H 111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József                    2.cs. HU-08- 11-26635   H 111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olnay László                  0.cs. HU-10- 11-56024   H 111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olnay László                  0.cs. HU-10- 11-57802   H 111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órádi Imre                   0.cs. HU-10- D-267091   T 111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olnay László                  0.cs. HU-10- M-124648   H 111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olnay László                  0.cs. HU-10- M-124644   H 110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                 0.cs. HU-10- 11-57777   H 110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órádi Imre                   1.cs. HU-08- 11-39361   T 110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József és fia          1.cs. HU-10- 11-57728   H 110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olnay László                  0.cs. HU-10- 11-57803   H 110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olnay László                  0.cs. HU-10- 11-57796   T 1106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László                    1.cs. HU 07- 11-21113   H 110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óth József                    1.cs. HU-08- D-203918   H 1102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óth László                    2.cs. HU 10- 11-57608   H 110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ing József és fia          2.cs. HU-09- D-226269   H 109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órádi Imre                   0.cs. HU-09- M-119035   T 1099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László                    2.cs. HU 10- 11-57611   H 109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ing József és fia          0.cs. HU-10- D-265883   H 109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esi Miklós                 2.cs. HU-06- 11-04976   T 109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olnay László                  0.cs. HU-10- 11-57808   T 109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ing József és fia          1.cs. HU-08- D-186942   H 109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ing József és fia          2.cs. HU-08- D-182448   H 109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ing József és fia          1.cs. HU-09- D-226275   H 109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esi Miklós                 1.cs. HU-04- 11-86493   H 109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órádi Imre                   0.cs. HU-07- 11-23749   H 109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órádi Imre                   0.cs. HU-09- 11-51456   H 109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esi Miklós                 1.cs. HU-09- 11-47478   H 109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órádi Imre                   0.cs. HU-08- 11-34404   H 108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József                    1.cs. HU-08- 14-16169   H 108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olnay László                  2.cs. HU-07- 11-16227   H 108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olnay László                  0.cs. HU-10- 11-57137   H 108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olnay László                  0.cs. HU-10- 11-57787   H 108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óth József                    2.cs. HU-09- 11-47552   H 108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óth József                    1.cs. HU-09- 11-47581   H 1085,6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József                    1.cs.    5 h.  19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és fia          1.cs.    5 h.  16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esi Miklós                 1.cs.    4 h.  13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2.cs.    3 h.  10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   2 h.   8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2.cs.    2 h.   7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2.cs.    2 h.   5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2.cs.    2 h.   5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2.cs.    1 h.   4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1.cs.    1 h.   4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1.cs.    1 h.   3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esi Miklós                 2.cs.    1 h.   27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József                    1.cs.   10 h.  39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és fia          1.cs.   10 h.  38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esi Miklós                 1.cs.    8 h.  26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 7 h.  23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2.cs.    7 h.  21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                   2.cs.    6 h.  19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és fia          2.cs.    5 h.  19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2.cs.    5 h.  17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1.cs.    5 h.  16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2.cs.    2 h.   5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esi Miklós                 2.cs.    2 h.   5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1.cs.    1 h.   31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József                    F19 HU-09- 11-47583   H  2h  93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0- 11-57561   H  2h  91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József                    F19 HU-09- 11-47582   H  2h  77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József és fia          F19 HU-09- D-226237   H  2h  74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József és fia          F19 HU-10- 11-57728   H  2h  72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József                    F19 HU-10- 11-57386   H  2h  71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olnay László                  F19 HU-10- 11-57802   H  2h  71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József és fia          F19 HU-09- D-226275   H  2h  69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József és fia          F19 HU-10- 11-57762   H  2h  67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József és fia          F19 HU-09- D-226269   H  2h  67,7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József                    F19 HU-08- 11-26642   T  2h  97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0- 11-57329   T  2h  74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08- 11-39361   T  2h  65,6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é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01 06:4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HU-09- 11-48104   H 1180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2.cs. HU-10- 11-58168   H 114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József                 1.cs. HU-09- D-208631   T 111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József                 1.cs. HU-09- D-208642   T 111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1.cs. HU-10-   O-2140   H 110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Zoltán                 1.cs. HU-07- 13-95169   H 110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0.cs. HU-10- 11-58372   H 109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ackó Norbert                  1.cs. HU-10- 11-58163   H 109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nyai Csaba                 1.cs. HU-09- 50-20643   H 109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1.cs. HU-09- 11-48094   H 109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rvas József                 1.cs. HU-09- D-208641   T 109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ackó Norbert                  1.cs. HU-09- 11-48141   H 109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uhász Sándor                  1.cs. HU-07- 12-81144   H 108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ranyai Csaba                 1.cs. HU-09- 11-48025   H 10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h Tibor                     2.cs. HU-10- 11-58340   H 108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0.cs. HU-10- 11-58341   H 108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rvas József                 1.cs. HU-09- D-208638   H 108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rvas József                 2.cs. HU-10- 11-58295   T 108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h Tibor                     1.cs. HU-10- 11-58343   T 108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rvas József                 1.cs. HU-10- 11-58296   T 108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h Tibor                     0.cs. HU-10- 13-51140   T 108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h Tibor                     0.cs. HU-09- 50-20634   T 108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h Tibor                     1.cs. HU-09- 11-48054   H 108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ackó Norbert                  2.cs. HU-09- 11-48122   H 108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ackó Norbert                  1.cs. HU-08- 11-34814   H 107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ackó Norbert                  2.cs. HU-09- 11-48101   H 107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ranyai Csaba                 1.cs. HU-08- 11-34896   H 107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rvas József                 2.cs. HU-09- D-208630   T 107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rváth Zoltán                 1.cs. HU-06- D-150658   T 107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h Tibor                     0.cs. HU-10- 13-51194   H 107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h Tibor                     0.cs. HU-09- 11-48083   T 107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rvas József                 2.cs. HU-10- 11-58278   H 107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nes Gyula                    2.cs. HU-10- 11-57936   H 106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h Tibor                     0.cs. HU-09- 50-20976   T 106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h Tibor                     0.cs. HU-06- 11-13365   H 106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h Tibor                     1.cs. HU-10- 13-51174   H 106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Abonyi József             1.cs. HU-08- 11-32090   T 1065,6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rvas József                 1.cs.    5 h.  20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   4 h.  16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 4 h.  13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nyai Csaba                 1.cs.    3 h.  11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ackó Norbert                  2.cs.    3 h.  10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József                 2.cs.    3 h.   8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Zoltán                 1.cs.    2 h.   7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es Gyula                    1.cs.    1 h.   4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uhász Sándor                  1.cs.    1 h.   4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2.cs.    1 h.   3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es Gyula                    2.cs.    1 h.   2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Abonyi József             1.cs.    1 h.   2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 9 h.  38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József                 1.cs.    9 h.  35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2.cs.    7 h.  27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1.cs.    7 h.  22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nyai Csaba                 1.cs.    6 h.  21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Zoltán                 1.cs.    5 h.  18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József                 2.cs.    5 h.  14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es Gyula                    1.cs.    4 h.  14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es Gyula                    2.cs.    3 h.  10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2.cs.    3 h.   9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Zoltán                 2.cs.    2 h.   6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uhász Sándor                  1.cs.    1 h.   4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uhász Sándor                  2.cs.    1 h.   3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Abonyi József             1.cs.    1 h.   2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ackó Norbert                  F20 HU-09- 11-48104   H  2h  98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Lackó Norbert                  F20 HU-10- 11-58163   H  2h  90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ranyai Csaba                 F20 HU-09- 50-20643   H  2h  90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Lackó Norbert                  F20 HU-09- 11-48141   H  2h  85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orváth Zoltán                 F20 HU-07- 13-95169   H  2h  80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10- 11-58340   H  2h  75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Lackó Norbert                  F20 HU-08- 11-34814   H  2h  73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10- 11-58372   H  2h  70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09- 11-48054   H  2h  57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rvas József                 F20 HU-09- D-208638   H  2h  57,7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rvas József                 F20 HU-09- D-208631   T  2h  89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rvas József                 F20 HU-10- 11-58296   T  2h  75,8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Velké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01 06:4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HU-10- 11-58509   H 120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2.cs. HU-10-   O-2151   H 119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cskai Tibor                1.cs. HU-07- 11-25125   H 118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0.cs. HU-09- D-226610   H 118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2.cs. HU-10- 11-58787   H 117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György                0.cs. HU-10- 11-59023   H 117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Ágoston               0.cs. HU-10- M-122450   H 116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kó József                   1.cs. HU-09- D-208452   H 116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kó József                   1.cs. HU-09- D-208471   H 115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öröczki Károly                0.cs. HU-07- 11-25201   H 115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cskai Tibor                1.cs. HU-10- 11-58792   T 115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czman József                 1.cs. HU-02- 50-M4029   H 115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Ágoston               1.cs. HU-10- 11-58519   H 115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öröczki Károly                0.cs. HU-10- 11-58450   T 114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racskai Tibor                0.cs. HU-08- 11-35428   H 114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öröczki Károly                1.cs. HU-09- 11-48584   H 114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racskai Tibor                0.cs. HU-07- 11-25121   H 114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intér Imre                    1.cs. HU-10- 11-58712   H 114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kó József                   1.cs. HU-08- 11-35632   H 11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öröczki Károly                0.cs. HU-06- 11-14962   H 11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öröczki Károly                2.cs. HU-08- 11-35921   H 114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Ágoston               1.cs. HU-08- 11-36108   H 114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Ágoston               2.cs. HU-09- D-226605   H 114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Ágoston               0.cs. HU-09- D-226604   H 114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György                2.cs. HU-09- 11-45652   H 114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öröczki Károly                2.cs. HU-07- 11-25219   H 114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György                2.cs. RO-10-  2087410   T 113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György                1.cs. HU-08- 11-35998   T 113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áczi András                   1.cs. HU-09- 11-48498   T 113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Ágoston               1.cs. HU-08- 11-36125   H 112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lidán Ágoston               1.cs. HU-08- 11-36200   H 112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öröczki Károly                0.cs. HU-10- 11-58426   T 112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lidán Ágoston               2.cs. HU-10- 11-58538   H 112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Ágoston               0.cs. HU-07- 11-24916   H 111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lidán György                2.cs. HU-10- 11-59018   H 111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György                0.cs. HU-10- 11-59015   T 111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György                0.cs. HU-07- 11-24739   T 111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György                0.cs. HU-10- 11-58498   T 111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ehér Ferenc                   1.cs. HU-10- 25-02404   H 1113,2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 5 h.  17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   3 h.  12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2.cs.    3 h.  10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1.cs.    2 h.   9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2.cs.    3 h.   8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öröczki Károly                2.cs.    2 h.   6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cskai Tibor                2.cs.    1 h.   4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zman József                 1.cs.    1 h.   4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öröczki Károly                1.cs.    1 h.   3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intér Imre                    1.cs.    1 h.   3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György                1.cs.    1 h.   2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áczi András                   1.cs.    1 h.   2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hér Ferenc                   1.cs.    1 h.   2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 9 h.  28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cskai Tibor                1.cs.    7 h.  28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cskai Tibor                2.cs.    6 h.  23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György                2.cs.    7 h.  22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1.cs.    5 h.  19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áczi András                   1.cs.    5 h.  17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Ágoston               2.cs.    5 h.  17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öröczki Károly                1.cs.    3 h.  12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intér Imre                    1.cs.    3 h.  10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öröczki Károly                2.cs.    3 h.   9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czman József                 1.cs.    2 h.   6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György                1.cs.    1 h.   2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kó József                   2.cs.    1 h.   2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hér Ferenc                   1.cs.    1 h.   2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racskai Tibor                F24 HU-07- 11-25125   H  2h  88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György                F24 HU-10- 11-59023   H  2h  86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08- 11-35632   H  2h  84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Ágoston               F24 HU-10- 11-58509   H  2h  69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Ágoston               F24 HU-08- 11-36108   H  2h  69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kó József                   F24 HU-09- D-208452   H  2h  65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György                F24 HU-09- 11-45652   H  2h  61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Ágoston               F24 HU-08- 11-36125   H  2h  47,5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racskai Tibor                F24 HU-10- 11-58792   T  2h  73,1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é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01 06:4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HU-07- D-162618   H 1242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HU-09- 11-49134   H 124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2.cs. HU-10- 11-59892   H 122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1.cs. HU-09- 11-49156   H 121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1.cs. HU-09- D-230218   H 121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ajos                   1.cs. HU-09- 11-49248   H 119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2.cs. HU-08- 11-37210   H 119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2.cs. HU-08- 11-37008   H 119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Béla                      2.cs. HU-08- 11-36739   H 11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ordás Károly                 2.cs. HU-10- 13-51005   H 118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1.cs. HU-09- 11-49883   H 118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ndes Péter                   1.cs. HU-08- 11-37508   H 118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ámolyi Zoltán                 0.cs. HU-10- D-300678   H 118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Miklós                  2.cs. HU-10- 11-60004   H 118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2.cs. HU-08- 11-37269   H 118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László                   0.cs. HU-10- 11-60066   H 118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ordás Károly                 1.cs. HU-09- 11-49122   H 118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ndes Péter                   2.cs. HU-10- 11-59658   H 117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ndes Péter                   1.cs. HU-10- 11-59690   H 117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ordás Károly                 2.cs. HU-08- 11-36227   H 117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ordás Károly                 2.cs. HU-10- 11-59745   H 117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ndes Péter                   2.cs. HU-09- 11-49787   H 117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ordás Károly                 1.cs. HU-09- 11-49141   H 117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ordás Károly                 1.cs. HU-09- 11-49144   H 117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ordás Károly                 2.cs. HU-10- 11-59728   H 117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Lajos                   1.cs. HU-08- 11-36342   H 117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József                   1.cs. HU-07- M-112998   H 117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Zámolyi Zoltán                 0.cs. HU-10- 11-60056   H 117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Lajos                   1.cs. HU-09- 11-49200   H 117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Lajos                   2.cs. HU-08- 11-36371   H 117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ndes Péter                   1.cs. HU-07- 15-87481   H 117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László                   1.cs. HU-09- 11-49894   H 116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agy Béla                      1.cs. HU-09- 11-49665   H 116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endes Péter                   1.cs. HU-07- 15-87495   H 115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ordás Károly                 2.cs. HU-09- 11-49140   H 115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László                   0.cs. HU-09- 11-49927   H 115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Zámolyi Zoltán                 0.cs. HU-09- 11-50137   H 115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László                   0.cs. HU-10- 11-60085   H 115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émeth Lajos                   2.cs. HU-10- 11-59875   H 115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endes Péter                   1.cs. HU-10- 11-59657   H 115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Zámolyi Zoltán                 2.cs. HU-09- 11-50144   H 114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László                   2.cs. HU-08- 11-37232   H 114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émeth Lajos                   1.cs. HU-08- 11-36358   H 114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László                   0.cs. HU-07- M-115363   H 114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óth László                    1.cs. HU-09- 11-49819   H 114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agy Béla                      1.cs. HU-08- 11-36798   H 114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Zámolyi Zoltán                 2.cs. HU-09- 11-50160   H 114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László                   1.cs. HU-09- 11-49938   H 114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Zámolyi Zoltán                 1.cs. HU-09- 11-50148   H 114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László                   1.cs. HU-09- 11-49924   H 114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agy Béla                      2.cs. HU-09- 11-49687   H 114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László                   2.cs. HU-08- 11-37261   H 114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József                   2.cs. HU-10- 11-59351   H 113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József                   1.cs. HU-08- 11-36584   H 113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óth László                    1.cs. HU-09- 11-49834   H 1138,0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 5 h.  22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   5 h.  20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ndes Péter                   1.cs.    5 h.  17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   4 h.  14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2.cs.    4 h.  13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   4 h.  12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ajos                   2.cs.    3 h.  11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2.cs.    3 h.   9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ndes Péter                   2.cs.    2 h.   7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2.cs.    2 h.   6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Béla                      1.cs.    2 h.   5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József                   1.cs.    2 h.   5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László                    1.cs.    2 h.   4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Miklós                  2.cs.    1 h.   4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ámolyi Zoltán                 1.cs.    1 h.   2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József                   2.cs.    1 h.   21,1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10 h.  45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  10 h.  44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   8 h.  25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2.cs.    7 h.  24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ajos                   2.cs.    7 h.  23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ndes Péter                   1.cs.    7 h.  22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1.cs.    6 h.  18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1.cs.    6 h.  18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2.cs.    5 h.  16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ndes Péter                   2.cs.    4 h.  14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Béla                      2.cs.    4 h.  11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1.cs.    4 h.  10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Béla                      1.cs.    2 h.   5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József                   1.cs.    2 h.   5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Miklós                  1.cs.    2 h.   5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Miklós                  2.cs.    1 h.   4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László                    2.cs.    1 h.   42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arga Vencel                   1.cs.    1 h.   2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Károly                  2.cs.    1 h.   2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József                   2.cs.    1 h.   2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őbör Árpád                   1.cs.    1 h.   20,1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25 HU-09- 11-49156   H  2h  96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25 HU-09- D-230218   H  2h  96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ordás Károly                 F25 HU-09- 11-49134   H  2h  96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ordás Károly                 F25 HU-07- D-162618   H  2h  95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ordás Károly                 F25 HU-08- 11-36227   H  2h  85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ordás Károly                 F25 HU-10- 11-59745   H  2h  85,4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ordás Károly                 F25 HU-10- 13-51005   H  2h  85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endes Péter                   F25 HU-08- 11-37508   H  2h  82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ordás Károly                 F25 HU-10- 11-59728   H  2h  82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ordás Károly                 F25 HU-09- 11-49144   H  2h  81,7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é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01 06:4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2.cs. HU-09- 50-20850   H 1209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HU-08- 11-38104   H 120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HU-09- 11-50451   H 119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0.cs. HU-10- D-312635   H 118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s László                    1.cs. HU-07- 11-25586   H 1187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1.cs. HU-09- D-208941   H 117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2.cs. HU-09- D-208964   H 117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1.cs. HU-09- 11-44383   H 117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ors László                    1.cs. HU-08- 11-37827   H 117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uda - Kollár                  2.cs. HU-07- 11-26119   H 1167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kó Dezső                    1.cs. HU-10- D-265758   H 116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0.cs. HU-10- D-265778   T 116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dey József                  0.cs. HU-10- M-122859   H 1165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Elekes István                  1.cs. HU-07- 11-26138   H 116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és apja        2.cs. HU-08- D-182449   H 116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szti Zoltán                  1.cs. HU-09- 11-45457   H 116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Elekes István                  1.cs. HU-07- 11-26203   H 115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ors László                    1.cs. HU-09- 11-50330   H 115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ors László                    0.cs. HU-09- M-119157   H 115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uszti Zoltán                  1.cs. HU-09- 11-50829   H 115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idey József                  0.cs. HU-10- D-265776   H 115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Norbert és apja        1.cs. HU-08- D-176274   H 114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Elekes István                  2.cs. HU-08- 11-38247   H 114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Elekes István                  1.cs. HU-09- 50-21557   H 114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Elekes István                  2.cs. HU-09- 11-50652   H 114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enkvári Attila                2.cs. HU-09- 11-50372   H 114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Elekes István                  2.cs. HU-08- 11-38265   H 114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Elekes István                  1.cs. HU-08- 11-38236   H 114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enkvári Attila                1.cs. HU-08- 11-38438   H 114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Norbert és apja        2.cs. HU-09- D-208965   H 114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Norbert és apja        1.cs. HU-06- 11-15932   H 114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Elekes István                  1.cs. HU-09- 11-50608   H 113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Elekes István                  1.cs. HU-08- 11-38233   H 113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idey József                  2.cs. HU-10- D-265784   H 113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Norbert és apja        0.cs. HU-10- M-123449   H 113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Norbert és apja        0.cs. HU-10- D-265820   H 113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Norbert és apja        0.cs. HU-09- D-208998   H 113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ors László                    1.cs. HU-07- 11-25622   H 11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Elekes István                  2.cs. HU-09- 11-50672   H 112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Norbert és apja        1.cs. HU-08- D-182515   H 112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elemen Gyula                  1.cs. HU-09- M-119291   H 112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idey József                  0.cs. HU-10- M-122860   H 112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uszti Zoltán                  2.cs. HU-09- 11-50811   H 111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uszti Zoltán                  2.cs. HU-09- 11-50849   H 111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enkvári Attila                2.cs. HU-10- 11-60319   H 111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ors László                    2.cs. HU-07- 11-25580   H 1112,7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   5 h.  192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2.cs.    5 h.  17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ors László                    1.cs.    4 h.  15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   3 h.  14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1.cs.    4 h.  136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2.cs.    3 h.  11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szti Zoltán                  1.cs.    2 h.   7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enkvári Attila                2.cs.    2 h.   5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uda - Kollár                  2.cs.    1 h.   4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szti Zoltán                  2.cs.    2 h.   4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enkvári Attila                1.cs.    1 h.   3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2.cs.    1 h.   2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elemen Gyula                  1.cs.    1 h.   23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s László                    2.cs.    1 h.   2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  10 h.  41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2.cs.   10 h.  37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   9 h.  333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   8 h.  32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s László                    1.cs.    8 h.  29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s László                    2.cs.    6 h.  19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szti Zoltán                  1.cs.    5 h.  16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2.cs.    4 h.  15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2.cs.    4 h.  14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enkvári Attila                2.cs.    4 h.   9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1.cs.    3 h.   7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ékesi Gyula                   1.cs.    2 h.   65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enkvári Attila                1.cs.    2 h.   5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elemen Gyula                  1.cs.    2 h.   5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uda - Kollár                  2.cs.    1 h.   4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szti Zoltán                  2.cs.    2 h.   4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omonkos Csaba                 1.cs.    1 h.   3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dey József                  2.cs.    1 h.   2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István                  1.cs.    1 h.   23,6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rkó Dezső                    F30 HU-09- 11-50451   H  2h  95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Elekes István                  F30 HU-09- 50-20850   H  2h  93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ors László                    F30 HU-07- 11-25586   H  2h  93,3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Elekes István                  F30 HU-09- 11-44383   H  2h  87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Elekes István                  F30 HU-07- 11-26138   H  2h  86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és apja        F30 HU-08- D-176274   H  2h  84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rkó Dezső                    F30 HU-08- 11-38104   H  2h  79,2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Elekes István                  F30 HU-08- 11-38236   H  2h  77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ors László                    F30 HU-08- 11-37827   H  2h  76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Elekes István                  F30 HU-09- 11-50652   H  2h  74,5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é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01 06:4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1.cs. HU-07- 11-19878   H 123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Miklós                  1.cs. HU-09- 11-51232   T 119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0.cs. HU-10- D-265875   H 119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1.cs. HU-09- D-209053   T 119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rály László                  1.cs. HU-09- 11-51190   H 117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1.cs. HU-08- 11-38739   H 117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2.cs. HU-09- M-119104   H 117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1.cs. HU-09- 50-20413   H 117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0.cs. HU-10- D-300633   H 116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2.cs. HU-09- 11-50997   T 1168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László                    1.cs. HU-08- 11-29564   H 116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Géza                      2.cs. HU-09- D-226367   H 116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rém Zoltán                    2.cs. HU-09- 11-51305   H 116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Géza                      2.cs. HU-08- 11-38828   H 116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rály László                  1.cs. HU-07- 15-90761   H 115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Géza                      2.cs. HU-09- 11-42996   H 115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Géza                      2.cs. HU-09- 11-51137   H 115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rém Zoltán                    2.cs. HU-08- 11-38793   H 114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rém Zoltán                    1.cs. HU-09- 11-51272   H 114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rém Zoltán                    2.cs. HU-08- 11-38799   H 114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rém Zoltán                    0.cs. HU-10- 11-60873   H 114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Attila                   0.cs. HU-09- 11-50958   T 114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rály László                  1.cs. HU-08- 11-38583   H 114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Géza                      1.cs. HU-09- D-226358   H 1143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dő László                    2.cs. HU-06- 11-07107   H 113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Miklós                  1.cs. HU-09- 11-51253   T 113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Attila                   0.cs. HU-10- 11-60616   H 113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rém Zoltán                    1.cs. HU-10- 11-60837   H 113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edő László                    2.cs. HU-09- 11-42769   H 113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rály László                  2.cs. HU-09- 11-51176   T 113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Attila                   0.cs. HU-09- D-209060   H 112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rém Zoltán                    2.cs. HU-09- 11-51322   H 112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dő László                    1.cs. HU-09- 11-42750   H 112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Miklós                  1.cs. HU-07- 15-90939   H 112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edő László                    2.cs. HU-09- 11-42760   H 112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Élő Szilveszter                1.cs. HU-04- 50-34317   T 112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Attila                   1.cs. HU-08- 11-38706   H 112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Attila                   0.cs. HU-09- 11-50978   H 1120,3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1.cs.    4 h.  16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2.cs.    4 h.  15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2.cs.    4 h.  13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rály László                  1.cs.    3 h.  11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1.cs.    3 h.  11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Miklós                  1.cs.    3 h.  10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2.cs.    2 h.   8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2.cs.    3 h.   8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rém Zoltán                    1.cs.    2 h.   6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Géza                      1.cs.    1 h.   3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rály László                  2.cs.    1 h.   2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Élő Szilveszter                1.cs.    1 h.   21,6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1.cs.    9 h.  38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2.cs.    8 h.  28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1.cs.    6 h.  22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2.cs.    6 h.  21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   6 h.  21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1.cs.    6 h.  19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rály László                  1.cs.    5 h.  18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1.cs.    5 h.  16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2.cs.    4 h.  16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László                    2.cs.    5 h.  13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Élő Szilveszter                1.cs.    2 h.   5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rály László                  2.cs.    2 h.   50,7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edő László                    F33 HU-07- 11-19878   H  2h  95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dő László                    F33 HU-09- 50-20413   H  2h  91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edő László                    F33 HU-08- 11-29564   H  2h  90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rém Zoltán                    F33 HU-09- 11-51305   H  2h  87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rály László                  F33 HU-09- 11-51190   H  2h  74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rém Zoltán                    F33 HU-09- 11-51322   H  2h  73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                     F33 HU-09- D-226358   H  2h  64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edő László                    F33 HU-09- 11-42750   H  2h  64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rém Zoltán                    F33 HU-08- 11-38799   H  2h  60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08- 11-38706   H  2h  59,7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Miklós                  F33 HU-09- 11-51232   T  2h  85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9- D-209053   T  2h  83,4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1:06:00Z</dcterms:created>
  <dc:creator>Király István</dc:creator>
  <dc:description/>
  <cp:keywords/>
  <dc:language>en-US</dc:language>
  <cp:lastModifiedBy>Király István</cp:lastModifiedBy>
  <dcterms:modified xsi:type="dcterms:W3CDTF">2011-05-08T12:32:00Z</dcterms:modified>
  <cp:revision>4</cp:revision>
  <dc:subject/>
  <dc:title>Győr-Rába Tagszövetség, F01 Győr</dc:title>
</cp:coreProperties>
</file>