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0.cs. HU-09- 11-39644   T 155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0.cs. HU-09- 11-39636   H 15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2.cs. HU-10- 11-51778   H 15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HU-10- 11-51863   T 15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HU-09- 11-39611   T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0.cs. HU-09- 11-39628   T 15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HU-04- 50-61092   H 15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HU-09- 11-39646   H 15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0.cs. HU-10- D-265141   T 14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HU-08- 11-27057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0.cs. HU-10- D-319344   H 14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HU-09- 11-40065   H 14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2.cs. HU-08- 11-27046   H 14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HU-09- 11-39621   H 14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1.cs. HU-04- 11-82505   T 14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08- 50-11143   T 14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HU-09- 11-40086   T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0.cs. HU-09- 11-40130   H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08- 11-32711   H 14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HU-09- 11-39567   H 14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 08- 11-36063   H 14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0.cs. HU-10- D-265140   H 14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10- D-265015   H 14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0.cs. HU-05- 11-93688   H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Tibor                  1.cs. HU-09- 11-40069   H 14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HU-09- 11-40129   H 14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kta Ferenc                   1.cs. HU-08- 11-33003   H 14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2.cs. HU-08- 11-32678   H 14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2.cs. HU-08- 11-32554   T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                   1.cs. HU-09- 11-39850   H 14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2.cs. HU 09- D-209087   H 14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2.cs. HU-10- 11-51543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HU-08- 11-32612   H 14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0.cs. HU-10- D-265142   T 14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1.cs. HU-08- D-186142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1.cs. HU-09- 11-39819   T 14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HU-07- 50-40569   T 14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0.cs. HU-10- M-122650   H 14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2.cs. HU-10- D-265143   H 14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2.cs. HU-08- 11-32697   H 14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HU-07- 11-16277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2.cs. HU-10- D-265136   H 14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ukta Ferenc                   1.cs. HU-07- 11-21217   H 14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Tibor                  1.cs. HU-07- 11-21348   H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Zoltán                  1.cs. HU-04- 11-82509   T 14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kta Ferenc                   1.cs. HU-08- 11-32997   H 143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1.cs. HU 05- D-136609   H 14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Zoltán                  1.cs. HU-07- 11-16145   T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HU-10- 11-51869   H 14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HU-10- M-122633   H 14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2.cs. HU-10- D-265122   H 14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HU 08- 50-53015   H 14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1.cs. HU-10- 11-51505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HU-07- 11-16251   H 14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2.cs. HU-10- 11-51635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1.cs. HU-09- 11-39604   T 1430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Tibor                  1.cs.    5 h.  2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 4 h.  1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 4 h.  1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 3 h.  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3 h.  1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3 h.  1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 3 h.  1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3 h.   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3 h.   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   2 h.   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 2 h.   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2 h.   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2.cs.    2 h.   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2.cs.    1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2.cs.    1 h.   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2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   1 h.   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2.cs.    1 h.   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   1 h.   37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 8 h.  3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7 h.  3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7 h.  3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   7 h.  3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8 h.  3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7 h.  3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7 h.  2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   7 h.  2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5 h.  2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6 h.  20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5 h.  1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   5 h.  1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   5 h.  1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4 h.  1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2.cs.    3 h.  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   3 h.  1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3 h.  1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2.cs.    3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2.cs.    3 h.  1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 Jenő                    1.cs.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kta Ferenc                   2.cs.    2 h.   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2.cs.    1 h.   55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5   H  2h 10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8- 11-27057   H  2h 1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9- 11-40129   H  2h  9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711   H  2h  9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Tibor                  F01 HU-09- 11-40069   H  2h  9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46   H  2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10- 11-51635   H  2h  7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10- 11-51543   H  2h  7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0- D-265122   H  2h  7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kta Ferenc                   F01 HU-08- 11-33003   H  2h  72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50-40569   T  2h  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9- 11-40086   T  2h  9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11-39604   T  2h  54,3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0.cs. HU-10- D-318881   H 151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0.cs. HU-10- D-319205   T 15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h Zoltán                  2.cs. HU-02- 11-60259   H 15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9- 50-03032   H 15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HU-10- 11-52381   H 14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HU-08- 11-27467   H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HU-10- 11-52634   H 148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HU 08- 11-27951   H 14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HU-09- 11-40558   H 14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2.cs. HU-10- D-319486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HU-10- D-318808   T 14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0.cs. HU-07- 11-17567   T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HU-07- 11-16380   H 14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HU-07- 11-16467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0.cs. HU-08- 50-40982   T 14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HU-10- D-267240   H 14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HU-10- D-319297   H 14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HU-10- D-267270   H 14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09- D-231735   T 14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HU-08- 11-27440   H 146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Imre                    2.cs. HU 10- 11-52248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HU-06- D-148796   H 14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Gyula                 1.cs. HU-08- 50-11161   H 14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0.cs. HU-10- D-318967   H 145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2.cs. HU 10- 11-52554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2.cs. HU-07- 11-17506   T 14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HU-10- 11-52283   H 14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HU-08- 11-27768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2.cs. HU-09- 50-20936   H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2.cs. HU-08- 11-39142   T 14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HU-07- 11-16727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2.cs. HU-09- 11-40711   H 14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1.cs. HU 09- 11-40869   H 14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0.cs. HU-10- D-318999   H 14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HU-07- 11-16739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HU-09- 50-02303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HU-10- D-238864   H 14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HU-09- 50-02335   H 14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10- D-267222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HU-10- D-318856   H 14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0.cs. HU-10- D-318981   H 14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HU-10- D-318821   H 14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HU-06- D-148846   H 14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lück István                   0.cs. HU-09- 11-41008   T 14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0.cs. HU-08- 11-27432   H 14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zselics Mihály               2.cs. HU-09- 11-40546   T 144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ódi Ferenc                    1.cs. HU 10- 11-52509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2.cs. HU-09- 11-40770   H 14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2.cs. HU-07- D-165695   H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2.cs. HU-08- 11-27869   H 14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HU-06- 11-06929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1.cs. HU-10- D-265467   H 14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2.cs. HU-09- 50-21199   H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HU-10- D-265462   H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0.cs. HU-10-   O-2022   T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HU-09- 50-02341   H 14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1.cs. HU-10- D-265487   H 14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HU-10- D-267211   H 143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Imre                    1.cs. HU 07- 11-16579   H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1.cs. HU-07- 11-16603   H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HU-09- 11-40706   H 14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2.cs. HU-08- 11-28061   H 143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ódi Ferenc                    1.cs. HU 09- 11-41119   H 14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0.cs. HU-10- 11-52010   H 14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HU-09- D-231696   H 14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2.cs. HU-09- D-231697   H 14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HU-10- D-265353   H 14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HU-10- D-265394   H 14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ábor                     1.cs. HU-10- 11-52949   T 14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HU-10- D-265466   H 14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0.cs. HU-08- D-204318   H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1.cs. HU-98- 11-11210   H 14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HU-10- 11-51971   H 14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2.cs. HU-07- 11-16728   H 14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0.cs. HU-10- D-265486   H 14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2.cs. HU-10- M-124616   H 14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HU-08- 11-27441   H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1.cs. HU-08- 11-28015   H 14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0.cs. HU-10- D-318837   H 1424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4 h.  1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 5 h.  1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4 h.  1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   3 h.  1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4 h.  1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 2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 3 h.   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2 h.   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2.cs.    2 h.   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   2 h.   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2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   2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   1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1 h.   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2.cs.    1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2.cs.    1 h.   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Gyula                 1.cs.    1 h.   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2.cs.    1 h.   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   1 h.   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   1 h.   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1 h.   24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0 h.  5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10 h.  4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9 h.  4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9 h.  3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   7 h.  3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6 h.  2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5 h.  2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 6 h.  2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2.cs.    5 h.  1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 5 h.  1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5 h.  1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4 h.  17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4 h.  1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Gyula                 1.cs.    4 h.  1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2.cs.    4 h.  1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   4 h.  1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   3 h.  1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2.cs.    3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   3 h.  1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3 h.   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2 h.   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ódi Ferenc                    2.cs.    2 h.   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2 h.   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2.cs.    2 h.   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ázs László                  1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Gyula                 2.cs.    1 h.   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2.cs.    1 h.   24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10- D-267270   H  2h 10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8- 11-27440   H  2h 10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0- D-319297   H  2h 10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9- 50-02303   H  2h 10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50-02335   H  2h  9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D-148796   H  2h  97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lai Imre                    F02 HU 09- 11-40869   H  2h  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10- D-265467   H  2h  91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9- 50-02341   H  2h  9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10- D-265462   H  2h  90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9- D-231735   T  2h 10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HU-07- 15-84214   H 160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HU-10- D-266500   H 15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HU-10- D-266455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8- M-118030   H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HU-06- 15-75470   H 152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HU 09- 11-41899   T 150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id.               1.cs. HU 09- 04-18096   H 15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07- 15-84751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HU-09- 11-42461   H 15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HU-10-   O-2030   H 14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HU-09- 11-41855   H 14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0.cs. HU-10- 11-53278   H 14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07- 15-84782   H 14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HU-09- D-226029   H 14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HU-10- D-266734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09- D-226061   H 14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07- D-163390   H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HU-09- 11-42310   H 148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HU 09- 11-41876   H 14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09- D-226117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0.cs. HU-10- D-266392   H 14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HU-10- D-266537   T 14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7- D-166136   H 14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10- D-266401   T 14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HU-10- D-312757   H 14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elyem Tamás                   1.cs. HU-07- 15-84372   H 14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2.cs. HU-07- 15-84752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0.cs. HU-10- D-266334   H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HU-10- D-266311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0.cs. HU-10- D-266303   H 14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elyem Tamás                   2.cs. HU-09- 11-51397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2.cs. HU-06- 15-76303   H 14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HU-09- 11-41834   H 14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10- 11-53277   H 14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HU-08- D-182708   H 14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HU-08- 11-29099   H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09- 11-51409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07- D-166141   T 14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10- D-266591   H 14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1.cs. HU-10- D-266480   H 14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2.cs. HU-09- 11-42481   H 14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0.cs. HU-10- 11-53272   H 145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Ferenc id.               1.cs. HU 09- 04-18095   H 14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2.cs. HU-10- 11-53266   H 14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1.cs. HU-09- 11-41965   H 14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elyem Tamás                   2.cs. HU-07- 50-35569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HU-09- 11-51412   H 14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elyem Tamás                   2.cs. HU-07- 15-84385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egyeri Zoltán                 2.cs. HU-09- D-226184   H 14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0.cs. HU-08- 11-28257   H 14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HU-10- 11-53697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intér Tibor                   1.cs. HU-10- 11-53329   H 14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0.cs. HU-09- D-226127   H 14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1.cs. HU-08- D-182593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0.cs. HU-10- D-266589   H 1446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4 h.  1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4 h.  1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 4 h.  1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3 h.  1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 3 h.  1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2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3 h.   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2.cs.    3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id.               1.cs.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   2 h.   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   2 h.   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1.cs.    1 h.   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1 h.   24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0 h.  4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9 h.  3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8 h.  3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8 h.  3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7 h.  2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7 h.  2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   5 h.  2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4 h.  1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   3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2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2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   3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2.cs.    3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Ferenc id.               1.cs.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2 h.   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1.cs.    2 h.   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2.cs.    2 h.   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2.cs.    1 h.   30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10- D-266734   H  2h 10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09- 11-42310   H  2h  9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9- 11-42461   H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7- D-163390   H  2h  9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7- D-166136   H  2h  9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9- D-226061   H  2h  8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9- 11-41834   H  2h  8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10- 11-53266   H  2h  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8- 11-29099   H  2h  8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10-   O-2030   H  2h  83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8- 11-29932   H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09- 11-42324   T 14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09- 11-42309   T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HU-09- 11-42937   T 149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2.cs. HU-08- 11-29812   T 14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09- 11-51434   T 14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HU-10- 11-54398   H 14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HU-07- 11-17754   H 14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HU 10- 11-54505   H 14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HU-10- D-300551   H 14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9- 11-43123   H 146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HU-10- D-300637   H 14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09- 11-42992   T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09- 11-43117   H 145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ándor Gábor                   1.cs. HU 10- 11-54536   H 14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2.cs. HU-10- D-300550   T 14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09- 50-20317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08- 11-29926   H 145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2.cs. HU-09- 11-42928   H 14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10- 11-54377   H 14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1.cs. HU-10- 11-53979   H 14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09- 50-20128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10- 11-54178   H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2.cs. HU-10- 11-54388   H 1435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5 h.  2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1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4 h.  1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   3 h.  13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2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1 h.   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10 h.  48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0 h.  4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8 h.  3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2.cs.    5 h.  2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5 h.  1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5 h.  1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 3 h.  1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2 h.   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1.cs.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2.cs.    1 h.   5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   1 h.   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2.cs.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30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0- D-300551   H  2h  9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2h  9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26   H  2h  89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50-20317   H  2h  8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8- 11-29932   H  2h  8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50-20128   H  2h  7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10- 11-53979   H  2h  7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Gábor                   F08 HU-10- 11-54388   H  2h  6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0- 11-54178   H  2h  54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1-42324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09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51434   T  2h  8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8- 11-29812   T  2h  86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-08- D-186695   H 151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HU-10- M-122739   H 15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2.cs. HU-09- D-235260   H 15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HU-09- D-234181   H 150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HU-05- 11-96857   H 15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HU-09- 11-44030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10- D-300179   H 149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0.cs. HU-09- D-208699   H 14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6- 11-08042   H 14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HU-09- 11-43306   H 14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HU-09- 11-43680   H 149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HU-09- 11-44259   H 148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08- 11-32817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10- D-265286   H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HU-10- D-265684   H 148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HU 08- 11-32754   H 148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2.cs. HU 09- 11-47732   H 14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HU-09- 11-43859   H 147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HU-09- 11-44211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06- 11-08304   H 14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HU-10- D-265298   H 147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1.cs. HU 10- 11-54976   H 14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2.cs. HU-09- D-208614   H 146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2.cs. HU 10- 11-54925   H 14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HU-09- 11-43821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HU-08- 11-30847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08- 11-30717   H 14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1.cs. HU 10- D-320662   H 14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HU-09- D-227749   H 146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HU 10- 11-60643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HU-06- 11-08347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0.cs. HU-10- D-311134   H 14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2.cs. HU-08- 23-16947   H 14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HU-09- 11-44002   H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2.cs. HU-09- 11-43715   H 14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-08- 11-30663   H 14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HU 09- 11-44303   H 14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07- 11-18850   H 145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1.cs. HU 09- 11-43913   H 145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10- 11-55031   H 14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2.cs. HU-10- 11-54865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0.cs. HU-10- 11-54700   H 14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2.cs. HU-10- 11-55060   H 144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1.cs. HU-09- 11-44219   H 14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HU-07- 11-19186   H 14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nyár Károly                  1.cs. HU-09- 11-43312   H 144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HU 08- 11-32753   H 14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2.cs. HU-10- D-300765   H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HU-08- 50-41048   H 144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2.cs. HU-08- 11-30894   H 14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HU-07- 50-27374   H 144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2.cs. HU 08- 11-32737   T 14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2.cs. HU-07- D-165397   H 144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HU-09- 11-43573   H 143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ády Tibor                     1.cs. SK 09- 0805-633   H 143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0.cs. HU 09- 11-47738   T 143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2.cs. HU 08- 11-32734   T 143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0.cs. HU 09- 11-47742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2.cs. HU-10- 11-54897   H 14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2.cs. HU-07- D-165837   H 1436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 5 h.  2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5 h.  2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 4 h.  17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4 h.  1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2.cs.    4 h.  1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4 h.  1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3 h.  1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4 h.  1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4 h.  1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   3 h.  1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4 h.  1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2 h.   9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2 h.   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2 h.   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2 h.   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1 h.   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ády Tibor                     1.cs.    1 h.   25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10 h.  4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8 h.  36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8 h.  3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2.cs.    9 h.  3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 9 h.  3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7 h.  296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6 h.  2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 6 h.  2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   6 h.  2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   6 h.  2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5 h.  1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5 h.  1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ády Tibor                     1.cs.    4 h.  1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4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   3 h.  14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4 h.  1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3 h.  1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   2 h.   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3 h.   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   3 h.   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2.cs.    2 h.   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2.cs.    1 h.   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2.cs.    1 h.   34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ttlmayer Sándor             2.cs.    1 h.   2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9- D-235260   H  2h 11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2h 106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817   H  2h 106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Martina                 F10 HU 10- 11-60643   H  2h  9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9- 11-44002   H  2h  96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9- 11-43715   H  2h  9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09- 11-43680   H  2h  8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06- 11-08347   H  2h  89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10- 11-54925   H  2h  88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8- 23-16947   H  2h  8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HU-08- 50-11992   H 15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09- 11-45707   H 15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HU-10-   O-2092   H 15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0.cs. HU-08- D-186477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0.cs. HU-08- 11-31931   T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0.cs. HU-09- 11-48745   T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HU-08- 11-31986   H 15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1.cs. HU-09- 11-45200   H 14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2.cs. HU-10- D-319424   H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HU-06- 11-10680   H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0.cs. HU-09- 11-48737   H 14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HU-08- 11-31905   H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HU-08- 11-31147   H 14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HU-08- 11-31175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 - Süveges                 0.cs. HU-09- 11-41248   T 14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09- 14-47390   H 14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1.cs. HU-08- 50-39799   H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0.cs. HU-10- D-266134   H 14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HU-08- 11-31814   T 14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HU-09- 11-48744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HU-08- D-186418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HU-10- D-274441   T 14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09- D-226278   H 14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07- 11-20816   H 14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2.cs. HU-10- 11-55742   T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HU-08- D-186521   H 14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HU-09- 11-45048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HU-08- 11-30626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Lajos                   0.cs. HU-10- 11-55329   H 14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HU-09- 50-20822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0.cs. HU-10- 11-55516   T 14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HU-09- 11-45044   H 14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HU-09- 11-45233   H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HU-07- 11-20795   H 147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HU-09- 11-45720   H 14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1.cs. HU-09- 11-45390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HU-09- 11-44863   H 14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HU-08- 11-31155   H 146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2.cs. HU-10- 11-55686   H 14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0.cs. HU-09- 11-44823   H 14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HU-07- 11-20826   T 146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HU-09- 11-45697   H 14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2.cs. HU-05- 11-96454   H 14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 - Süveges                 1.cs. HU-06- 11-10143   T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HU-10- D-266759   T 14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0.cs. HU-09- 11-44913   T 14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0.cs. HU-10- 11-55503   H 14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0.cs. HU-10- M-123967   H 146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1.cs. HU-09- 11-45699   T 14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1.cs. HU-10- 11-55418   H 14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HU-09- 11-45411   H 14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2.cs. DV-09- 05194-62   H 14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HU-09- 11-45696   T 14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HU-08- 11-31813   T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0.cs. HU-07- 11-25084   H 14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HU-09- 11-46212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0.cs. HU-10- 11-55515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HU-10- D-266130   T 14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2.cs. HU-09- 11-45683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Károly                  1.cs. HU-08- 11-31994   H 14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HU-08- 11-31801   T 14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HU-10- 11-55910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2.cs. HU-10- D-266104   T 14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HU-09- M-121405   H 14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Péter                  1.cs. HU-09- 11-45316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 - Süveges                 1.cs. HU-09- 11-41209   T 14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1.cs. HU-09- M-119028   T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1.cs. HU-09- 11-48729   T 14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1.cs. HU-08- 11-36001   T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HU-10- D-266046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2.cs. HU-10- 11-55798   H 14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0.cs. SK-08- 0108-727   H 14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0.cs. HU-08- 11-31829   T 1453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5 h.  1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4 h.  1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3 h.  1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   4 h.  1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 4 h.  12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 3 h.  1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3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 3 h.  1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3 h.  11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2 h.   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 - Süveges                 2.cs.    1 h.   5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Lajos                   1.cs.    1 h.   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   1 h.   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   1 h.   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   1 h.   2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0 h.  4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0 h.  4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8 h.  3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8 h.  3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8 h.  3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 9 h.  3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8 h.  3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   5 h.  2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 6 h.  2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5 h.  2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 4 h.  2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4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3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3 h.  1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4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   2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 - Süveges                 2.cs.    2 h.   8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Lajos                   1.cs.    2 h.   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   2 h.   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   2 h.   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   2 h.   6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2.cs.    1 h.   28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11-45707   H  2h 11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13 HU-08- 11-31986   H  2h 10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2h 10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11-45720   H  2h  9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11-45697   H  2h  9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09- 50-20822   H  2h  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0- D-266134   H  2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9- 11-45048   H  2h  8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0-   O-2092   H  2h  8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9- 11-48744   H  2h  84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4   T  2h 10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0- D-274441   T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ics István                  F13 HU-10- 11-55742   T  2h  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11-45699   T  2h  8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2h  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13   T  2h  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0- D-266104   T  2h  8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0- D-266759   T  2h  7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HU-09- 11-44913   T  2h  72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5696   T  2h  67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10- 11-56058   H 15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HU-09- 11-47212   H 15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0.cs. HU-10- 11-56851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HU-07- 11-23203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HU-09- 11-46004   H 15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09- 11-46847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0.cs. HU-09- 11-45936   H 15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0.cs. HU-10- 11-57113   H 15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0.cs. HU-08- M-117360   H 15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0.cs. HU-10- 11-56784   H 15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0.cs. HU-08- 11-33579   H 15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9- 11-46306   H 15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0.cs. HU-09- 11-46493   H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HU-09- 11-47311   H 15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HU-09- 11-46857   H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HU-08- 11-34241   H 14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HU-09- M-12082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és Máté            1.cs. HU-09- 11-47325   H 14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HU-09- 11-46053   H 14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PL-09- 03579898   H 14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0.cs. HU-10- 11-56712   H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HU-07- 11-22352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1.cs. HU-09- 11-47336   H 14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HU-08- D-186608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HU-10- 11-57029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2.cs. HU-07- 11-23307   H 14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HU-09- 11-45925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HU-09- 11-46360   H 14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0.cs. HU-10- 11-56212   H 14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Gábor                    2.cs. HU-08- 11-33159   H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0.cs. HU-10- D-267621   H 14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2.cs. HU-09- 11-46638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HU-09- 11-46058   H 14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2.cs. HU-08- 11-33512   H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0.cs. HU-09- 11-40351   H 14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1.cs. HU-07- 11-23371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0.cs. HU-10- 11-57124   H 14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HU-10- 11-56319   H 14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nzsér Gyula                  1.cs. HU-10- 11-56637   H 14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2.cs. HU-08- 11-33962   H 14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rdt Ádám                     0.cs. HU-10- 11-56194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0.cs. HU-10- 11-56886   H 14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2.cs. HU-10- 11-57088   H 14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0.cs. HU-10- D-265554   H 14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HU-09- 11-47230   H 14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2.cs. HU-08- M-117361   H 14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HU-09- 11-44962   H 14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HU-10- 11-57028   H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nzsér Gyula                  1.cs. HU-09- 11-46767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HU-09- 11-46316   H 14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HU-08- 11-34044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0.cs. HU-10- 11-56350   H 14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2.cs. HU-09- 11-46604   H 14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0.cs. HU-10- 11-56747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1.cs. HU-08- 11-33570   H 14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0.cs. HU-10- 11-56741   H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0.cs. HU-10- 11-57148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1.cs. HU-08- D-185157   H 14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dt Ádám                     2.cs. HU-09- 11-46471   H 14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1.cs. HU-06- 11-12680   H 14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                 0.cs. HU-09- 11-46702   H 14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1.cs. HU-09- 11-45954   H 14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rdt Ádám                     0.cs. HU-10- 11-56957   T 14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Gábor                    1.cs. HU-10- 11-52115   H 14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2.cs. HU-08- 11-33825   H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HU-08- 11-34234   H 14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1.cs. HU-09- 11-46830   H 14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HU-09- 11-46826   H 14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HU-10- 11-57006   H 14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2.cs. HU-04- D-133091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HU-10- 11-57064   H 14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                 2.cs. HU-10- D-265565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2.cs. HU-09- 11-46015   H 14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2.cs. HU-07- 11-22811   H 14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                 1.cs. HU-09- 11-46685   H 14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Gábor                    0.cs. HU-10- 11-56227   H 14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0.cs. HU-10- 11-57149   H 14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rolyi Sándor                 2.cs. HU-09- 11-45931   H 14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HU-08- 11-33970   H 14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10- 11-56344   H 14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1.cs. HU-09- 11-46806   H 14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HU-10- 11-56313   H 14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rdt Ádám                     1.cs. HU-10- 11-56764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1.cs. HU-07- 11-22186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2.cs. HU-10- 11-57079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2.cs. HU-10- 11-56692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1.cs. HU-09- 11-42834   H 14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HU-10- 11-56547   H 14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rdt Ádám                     0.cs. HU-10- D-312657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                   1.cs. HU-09- 11-45953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Gábor                    1.cs. HU-09- 11-46213   H 14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                 0.cs. HU-10- 11-56706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                 1.cs. HU-09- 11-46617   H 1453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2.cs.    5 h.  2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5 h.  2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4 h.  1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5 h.  1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István és Máté            1.cs.    3 h.  1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 3 h.  1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4 h.  1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   3 h.  1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 3 h.  1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 3 h.   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 2 h.   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nzsér Gyula                  1.cs.    2 h.   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2 h.   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2 h.   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2 h.   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1 h.   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2.cs.    1 h.   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2.cs.    1 h.   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rdt Ádám                     2.cs.    1 h.   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dt Ádám                     1.cs.    1 h.   26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10 h.  4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10 h.  4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9 h.  3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7 h.  3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2.cs.    8 h.  3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7 h.  31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 7 h.  3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 7 h.  2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 6 h.  2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4 h.  1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4 h.  1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1.cs.    4 h.  1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 5 h.  1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   4 h.  1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4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4 h.  1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 3 h.  1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3 h.  1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   3 h.  1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   3 h.  11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   2 h.  10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1.cs.    3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3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2.cs.    1 h.   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korai Csaba                  1.cs.    1 h.   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   1 h.   31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9- 11-46306   H  2h 11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10- 11-56851   H  2h 10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09- 11-46847   H  2h 10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9- 11-46053   H  2h 10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9- 11-46004   H  2h  9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7- 11-22352   H  2h  9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8- 11-33570   H  2h  9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0- 11-56319   H  2h  9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8- D-185157   H  2h  9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10- 11-56058   H  2h  89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0.cs. HU-06- 11-13269   T 151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2.cs. HU 06- 11-13074   H 15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0- 11-57137   H 15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2.cs. HU-09- 11-47706   T 14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0- M-124645   H 14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0- 11-57356   H 14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0- M-124647   T 148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HU 10- 11-57681   H 14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HU-09- D-226202   H 14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HU-09- D-226204   H 14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10- 11-57343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09- 50-02338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HU-10- D-319358   H 14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0.cs. HU-10- 11-57385   H 147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2.cs. HU 09- 11-47469   T 14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08- 11-34295   H 14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HU-09- D-226275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10- D-267122   H 14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8- 14-16169   H 14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HU-10- 11-57561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0- D-312374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HU-10- 11-57753   H 146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HU 09- 50-21492   H 14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2.cs. HU-10- 11-57376   H 14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0- 11-57134   T 14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2.cs. HU-10- 11-57389   H 14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HU-09- D-226237   H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0.cs. HU-10- 11-57749   H 14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inger Csaba                  1.cs. HU 10- M-122676   H 14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HU-10- D-265882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HU-10- D-300942   H 14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HU-10- D-267115   H 14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0- 11-57794   H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HU-09- D-226268   H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08- 11-34287   H 14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2.cs. HU-09- D-226270   H 14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0- D-312358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0- D-312634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HU-10- 11-57728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HU-10- M-124644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0- 11-57808   T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0- 11-57824   T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2.cs. HU-09- 11-47719   H 14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0.cs. HU-08- D-186930   H 14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0- 11-57560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0- 11-57823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HU-10- D-267091   T 14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2.cs. HU-08- 11-33825   H 14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HU-10- 11-57322   H 14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HU-10- D-267088   H 14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2.cs. HU-10- 11-57752   H 14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HU-10- D-300939   T 14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HU-10- 11-57357   H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2.cs. HU-09- 11-47600   H 14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2.cs. HU 08-11-34562    H 14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HU 08-11-32364    H 1435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2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4 h.  1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4 h.  1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 4 h.  1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1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2.cs.    3 h.  11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3 h.  1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2 h.   7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1 h.   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bai József                   2.cs.    1 h.   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10 h.  4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0 h.  45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9 h.  38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7 h.  24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5 h.  2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6 h.  2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6 h.  2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4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4 h.  1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3 h.  11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3 h.  1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3 h.   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2 h.   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2.cs.    1 h.   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   1 h.   38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356   H  2h 10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10- 11-57753   H  2h  9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561   H  2h  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9- D-226202   H  2h  9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M-124645   H  2h  9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09- D-226237   H  2h  97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 09- 50-21492   H  2h  9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10- 11-57728   H  2h  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09- D-226268   H  2h  8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09- D-226204   H  2h  86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00939   T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134   T  2h  82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adlicsek Ádám                 1.cs. HU-06- 11-13923   H 152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1.cs. HU-09- 11-47952   H 15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10- 11-58071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HU-07- 11-24528   H 14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09- 11-48141   H 14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10- 11-57936   H 14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9- 11-48088   H 14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HU-10- 11-58121   H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HU-10- 12-12153   H 14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09- 11-48067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10- 11-58371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HU-08- 11-34814   H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HU-10- 11-58148   H 14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07- 11-24536   H 14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10- 11-58168   H 14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10- 11-58338   H 14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1.cs. HU-10- 11-58008   H 14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10- 13-51194   H 14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10- 11-58377   H 14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József                 1.cs. HU-09- D-208642   T 14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HU-08- 11-34896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uhász Sándor                  1.cs. HU-07- 12-81144   H 14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HU-09- 11-48122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HU-08- 11-34790   H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2.cs. HU-10- D-312592   H 14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09- 11-48071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HU-09- 11-48054   H 14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HU-10- 11-58278   H 14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uhász Sándor                  2.cs. HU-10- 12-10111   T 14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1.cs. HU-09- 11-47932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0.cs. HU-10- D-300573   H 1405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2.cs.    4 h.  1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4 h.  1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4 h.  1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2 h.   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2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2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1.cs.    2 h.   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2.cs.    1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   1 h.   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1.cs.    1 h.   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1 h.   25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9 h.  41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8 h.  3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7 h.  3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 7 h.  2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6 h.  2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4 h.  1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4 h.  1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3 h.  1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   3 h.   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2.cs.    2 h.   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2.cs.    1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   1 h.   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2.cs.    1 h.   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2h 11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0- 11-58377   H  2h  9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0- 11-58338   H  2h  9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148   H  2h  9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54   H  2h  8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09- 11-48122   H  2h  8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71   H  2h  80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3-51194   H  2h  7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08- 11-34790   H  2h  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uhász Sándor                  F20 HU-07- 12-81144   H  2h  68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PL-10-421-11811   H 15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HU-10- 11-58436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HU-09- D-208516   H 15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8- 11-35632   H 15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HU-08- 11-36106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HU-08- 11-35927   H 14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HU-08- 11-35428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0- 11-58509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0- 11-58538   H 14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0.cs. HU-10- D-267010   H 14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HU-08- 11-36108   H 14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10- 11-58673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10- 11-58603   H 14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09- 11-48407   H 14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HU-10- 11-58711   T 14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HU-10- 11-58432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HU-08- 11-36115   H 14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09- 11-45651   T 14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HU-09- D-226610   H 14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2.cs. HU-08- 11-36118   H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2.cs. HU-07- 11-25213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10- 11-58637   H 14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2.cs. HU-08- 11-35996   H 14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intér Imre                    1.cs. HU-10- 11-58703   T 14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HU-08- 11-36128   H 1444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3 h.  1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2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2 h.   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Imre                    1.cs.    2 h.   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1 h.   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1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1 h.   25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0 h.  4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0 h.  4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8 h.  3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5 h.  2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3 h.  1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3 h.  1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3 h.  11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3 h.   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2 h.   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2 h.   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1 h.   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1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8- 11-35632   H  2h 10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0- 11-58509   H  2h  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08- 11-36108   H  2h  9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11-58538   H  2h  9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08- 11-36106   H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0- 11-58637   H  2h  8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0- 11-58673   H  2h  8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0- 11-58603   H  2h  7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0- D-267010   H  2h  6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08- 11-36115   H  2h  60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9- 11-49137   H 15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0.cs. HU-10- 11-60117   H 15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-08- 11-37269   H 15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09- 11-49840   H 15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09- 11-49144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09- 11-49138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09- 11-49895   H 15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HU-10- 11-59352   H 15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HU-09- 11-50108   H 14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0.cs. HU-10- 11-59708   H 14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HU-10- 11-59728   H 14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9- D-230230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9- D-230218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HU-10- 11-59745   H 14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-08- 11-37241   H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HU-08- 11-37290   H 14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1.cs. HU-09- 11-49794   H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2.cs. HU-10- 11-59741   H 14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HU-09- 11-49182   H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HU-10- D-300661   H 14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HU-08- 11-37270   H 14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HU-09- 11-50176   H 14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HU-10- 11-59855   H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2.cs. HU-08- 11-36342   H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0.cs. HU-08- 11-37068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0.cs. HU-08- 11-37261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08- 11-37141   H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HU-09- 11-50148   H 14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HU-09- 11-49134   H 14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HU-09- 11-49610   H 14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2.cs. HU-09- 11-49501   H 14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-09- 11-49939   H 14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09- 11-49621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HU-09- 11-49156   H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HU-10- 11-59151   H 14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2.cs. HU-09- 11-49122   H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HU-10- 11-59833   H 14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HU-10- 11-59892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0.cs. HU-10- 11-59227   H 14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0.cs. HU-09- 11-49653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HU-09- 11-50137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0.cs. HU-09- 11-50177   H 14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2.cs. HU-07- 15-88401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ndes Péter                   1.cs. HU-07- 15-87481   H 14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HU-09- 11-49811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HU-08- 11-37255   H 14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HU-08- 11-37216   H 14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2.cs. HU-09- 11-49140   H 145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ga Vencel                   1.cs. HU 09- 11-49272   H 14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2.cs. HU-09- 11-49609   H 14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2.cs. HU-07- 15-88305   H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1.cs. HU-08- 11-37008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HU-09- 11-49838   H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HU-10- 11-59914   H 14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József                   2.cs. HU-10- 11-59302   H 1448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5 h.  2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5 h.  2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4 h.  1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3 h.  1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 3 h.  1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3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3 h.  1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   3 h.  1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 2 h.   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2 h.   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   2 h.   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Vencel                   1.cs.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1 h.   25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0 h.  5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0 h.  4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9 h.  3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 8 h.  3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8 h.  3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 6 h.  2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7 h.  2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 7 h.  2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5 h.  2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4 h.  1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3 h.  1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3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3 h.   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Imre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Vencel                   1.cs.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1 h.   25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9- D-230230   H  2h 10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44   H  2h 10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10- 11-59708   H  2h 10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10- 11-59741   H  2h 10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10- 11-59352   H  2h  9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10- 11-59745   H  2h  9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11-49137   H  2h  9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56   H  2h  9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9- 11-49895   H  2h  9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9- 11-49182   H  2h  90,9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szti Zoltán                  1.cs. HU-08- 11-39323   H 151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09- D-208975   H 15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- Kollár                  1.cs. HU-10- D-267588   H 15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da - Kollár                  1.cs. HU-10- D-267566   H 15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08- 11-38247   H 14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09- 11-50672   H 14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0.cs. HU-09- D-208963   H 14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0- D-265865   H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HU-10-   O-2183   H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HU-09- 11-50388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0.cs. HU-10- 11-51941   T 14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07- D-165554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HU-10- 11-60191   H 14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0- D-312635   H 14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09- 50-20825   H 14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HU-08- 11-38257   H 14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08- 11-38259   H 14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HU-08- 11-38236   H 14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HU-10- M-123449   H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HU-09- 50-21564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10- 11-60231   H 147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HU-09- 11-50606   H 14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2.cs. HU-10- D-265782   H 14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08- 11-38120   H 14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HU-09- 11-50453   H 147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HU-10- D-265801   H 14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1.cs. HU-09- 11-50585   H 14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HU-08- 11-32096   H 14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10- D-265727   H 14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lemen Gyula                  1.cs. HU-10- M-122828   T 14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HU-08- D-182485   H 14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HU-08- D-176274   H 14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HU-09- 11-50311   H 14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1.cs. HU-10- 11-60303   H 14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HU-10- D-265756   H 146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HU-07- 11-26203   H 14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HU-09- D-208878   H 14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HU-09- 50-20832   H 14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szti Zoltán                  2.cs. HU-07- M-112018   H 14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HU-09- M-119199   H 14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1.cs. HU-10- 11-60467   H 14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2.cs. HU-10- 11-60167   H 146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HU-09- 11-50608   H 14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HU-10- D-265820   H 14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HU-09- 11-50451   H 145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szti Zoltán                  2.cs. HU-10- 11-60979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eményi János                  1.cs. HU-10- 11-60146   H 14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HU-08- 11-38213   H 14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2.cs. HU-08- 11-38233   H 145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HU-08- 11-38104   H 14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HU-09- D-208903   H 14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ékesi Gyula                   1.cs. HU-10- 11-55682   H 14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HU-10- D-319500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HU-09- 50-20850   H 14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HU-10- D-265708   H 14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HU-08- D-182440   H 14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szti Zoltán                  2.cs. HU-09- 11-50826   H 145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HU-10- D-265791   H 1452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2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5 h.  1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5 h.  1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 3 h.  1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- Kollár                  1.cs.    2 h.  11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2 h.   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2.cs.    3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2 h.   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2 h.   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2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   2 h.   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1 h.   3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   1 h.   25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0 h.  4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0 h.  4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0 h.  38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7 h.  2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 6 h.  26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 6 h.  2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   5 h.  2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5 h.  1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2.cs.    5 h.  1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3 h.  1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- Kollár                  1.cs.    3 h.  1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4 h.  1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ékesi Gyula                   1.cs.    3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2 h.   6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   2 h.   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István                  1.cs.    2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2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2h 11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35   H  2h 10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59   H  2h 10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9- 11-50453   H  2h  9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36   H  2h  9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10- 11-60191   H  2h  91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9- 11-50608   H  2h  8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0- D-265865   H  2h  8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omonkos Csaba                 F30 HU-10-   O-2183   H  2h  8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szti Zoltán                  F30 HU-08- 11-39323   H  2h  85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08- 11-38882   H 152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08- 11-38835   T 15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HU-09- 11-50968   H 15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0.cs. HU-10- 11-60779   T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9- 50-20413   H 149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10- 11-60839   H 14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-09- D-226370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HU-08- 11-38739   H 14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2.cs. HU-09- 11-51115   T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10- D-300627   H 14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HU-08- 11-29434   H 14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2.cs. HU-09- 11-51272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HU-08- 11-38789   H 147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09- 50-20415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9- 11-42753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0.cs. HU-10- 11-60800   H 146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1.cs. HU-10- 11-60581   H 14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08- 11-29445   H 14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HU-09- 11-51279   H 14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08- 25-86662   H 146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HU-09- 11-50982   T 14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HU-09- 11-51269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HU-10- 11-60849   H 14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HU-09- 11-50978   H 14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2.cs. HU-06- 15-83200   H 14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HU-09- D-209060   H 14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2.cs. HU-07- 15-90538   H 14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2.cs. HU-09- 11-51322   H 14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2.cs. HU-08- 11-29451   H 14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HU-09- 11-50934   T 145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HU-07- 11-19878   H 14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HU-07- 15-90846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HU-08- 11-38706   H 14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10- M-122707   T 14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0.cs. HU-10- 11-60751   H 14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2.cs. HU-09- 11-50955   H 14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HU-10- 11-60774   H 144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10- D-265875   H 14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HU-08- 11-38786   H 1439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23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5 h.  1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4 h.  1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5 h.  1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4 h.  1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 4 h.  1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1 h.   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2.cs.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1 h.   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   1 h.   24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0 h.  44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9 h.  4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9 h.  3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7 h.  31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7 h.  26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 7 h.  2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4 h.  1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2.cs.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1 h.   31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9- 11-51272   H  2h 1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82   H  2h  9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10- 11-60839   H  2h  9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9- 11-51322   H  2h  9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9- 11-51269   H  2h  8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200   H  2h  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9- 11-51279   H  2h  8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8- 11-38789   H  2h  8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D-209060   H  2h  79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07- 11-19878   H  2h  75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2h  9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M-122707   T  2h  53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42:00Z</dcterms:created>
  <dc:creator>Király István</dc:creator>
  <dc:description/>
  <cp:keywords/>
  <dc:language>en-US</dc:language>
  <cp:lastModifiedBy>Király István</cp:lastModifiedBy>
  <dcterms:modified xsi:type="dcterms:W3CDTF">2011-06-02T14:40:00Z</dcterms:modified>
  <cp:revision>3</cp:revision>
  <dc:subject/>
  <dc:title>Győr-Rába Tagszövetség, F01 Győr</dc:title>
</cp:coreProperties>
</file>