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HU-11- D-430757     11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HU-11- D-430738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1- D-430706    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1-  O-07537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0.cs. HU-11- D-430733    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11- D-359328     10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HU-11- D-359345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11- D-356140     10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HU-11-  O-07540     10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0.cs. HU-11- D-430715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HU-11- D-43073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11- D-430707     10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HU-11- D-430725    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HU-11- D-430729     10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1- D-356189    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HU-11- 11-61340    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HU-11- D-356173     10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1- D-430713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HU-11- D-430765    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HU-11- D-430755    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1- D-356177    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1- D-35618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2.cs. HU-11- D-430720    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0.cs. HU-11- D-430758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0.cs. HU-11- D-430791      99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 11- 11-64397      9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 11- 11-64396    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11- D-356151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1- D-430717      9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2.cs. HU-11- D-356157      9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1.cs. HU-11- D-430739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1- D-430752    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HU-11- D-404219      9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HU-11- 11-61320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HU-11- D-430708      9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HU 11- D-356050    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11- 11-61315      9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11- D-265013      9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11- M-122658      9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HU-11- D-404208      9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HU-11- D-430776      9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11- D-356120      9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2.cs. HU-11- D-430702      9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HU-11- D-430756      969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7 h.  2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 7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1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2 h.   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2 h.   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1 h.   3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21 h.  7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20 h.  7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7 h.  6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13 h.  5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9 h.  3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7 h.  2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6 h.  1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6 h.  1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4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4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1 h.   2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265013      3h 11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13      3h 1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07      3h 1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1- D-430706      3h 10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39      3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1- D-404208      3h  7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1-  O-07537      2h  98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78      2h  8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356177      2h  8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1- D-359345      2h  84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HU-11- D-404320    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HU-11- D-404341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1.cs. HU-11- D-431365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0.cs. HU-11- D-395599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2.cs. HU-11- D-395575     11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HU-11- D-395962     11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2.cs. HU-11- D-359469    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1.cs. HU-11- D-431399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HU-11- D-395578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2.cs. HU-11- D-395568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HU-11- D-395973    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1.cs. HU-11- D-431369    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2.cs. HU-11- D-395969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HU-11- D-395992     11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1.cs. HU-11- D-395970     11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2.cs. HU-11- D-395980     11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1.cs. HU-11- D-431352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0.cs. HU-11- D-395581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2.cs. HU-11- D-395565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2.cs. HU-11- D-395972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2.cs. HU-11- D-395579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1.cs. HU-11- D-431357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2.cs. HU-11- D-431353    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2.cs. HU-11- D-395975    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2.cs. HU-11- D-431372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0.cs. HU-11- D-431396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1.cs. HU-11- D-359470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0.cs. HU-11- D-395585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HU-11- D-359468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0.cs. HU-11- D-431383     10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HU-11- D-39599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HU-11- D-431356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11- D-333902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0.cs. HU-11- D-404307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0.cs. HU-11- D-431391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0.cs. HU-11- D-395570     10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0.cs. HU-11- D-431400     10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HU-11- D-431382    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0.cs. HU-11- D-395971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0.cs. HU-11- D-39599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HU-11- D-395552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0.cs. HU-11- D-431376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HU-11- D-431380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HU-11- D-395577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1.cs. HU-11- D-431394    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0.cs. HU-11- D-395589    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HU-11- D-333920     10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HU-11-  O-07546    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HU-11- D-333911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 - Rácz                 0.cs. HU-11- D-395594    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1.cs. HU-11- D-431360     10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2.cs. HU-11- D-431381    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1.cs. HU-11- D-395560    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0.cs. HU-11- D-404309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1.cs. HU-11- D-431366     10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0.cs. HU-11- D-395567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HU-11-  O-07556    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2.cs. HU-11- D-395983     10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HU-11- 11-62254      994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 7 h.  3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 7 h.  3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3 h.   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1 h.   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20 h.  8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20 h.  7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3 h.  4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7 h.  2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8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 6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7 h.  1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5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4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3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1 h.   2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59470      3h 13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395975      3h 12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395969      3h 12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431369      3h 1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395973      3h 10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395568      3h 1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11- D-333902      3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D-431360      3h  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D-404341      2h  9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 - Rácz                 F02 HU-11- D-404320      2h  93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HU-11- D-356569     105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HU-11- D-356516    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HU-11- D-356262    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11- D-359025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HU-11- D-356433    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HU-11- 11-6325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11- D-359043    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11- 11-62832     10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HU-11- 11-62773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11- D-356276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HU-11- D-35649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HU-11- 11-63278    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HU-11- D-356469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11- D-359224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11- 11-63125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HU-11- D-359044      9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HU-11- 11-62797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HU-11- D-356473      95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id.               2.cs. HU 11- 11-62465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11- 11-63140      9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HU-11- 11-63235      9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HU-11-  O-07616      95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Ferenc id.               2.cs. HU 11- 11-62455      9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2.cs. HU-11- 11-63274      9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HU-11-  O-07615      9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Ferenc id.               2.cs. HU 11- 11-62466      9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11- D-356243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11- D-356430      9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2.cs. HU-11- 11-62826      9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11- D-356278      92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Ferenc id.               2.cs. HU 11- 11-62444      9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HU-11- D-356485      917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 6 h.  2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4 h.  1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4 h.  1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4 h.  1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4 h.  1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4 h.  1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id.               2.cs.    4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2 h.   76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16 h.  5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3 h.  4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14 h.  4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3 h.  4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2.cs.   11 h.  3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10 h.  3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9 h.  3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9 h.  3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8 h.  2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6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id.               1.cs.    4 h.  1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3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11- 11-63140      3h 115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óczy Ferenc id.               F05 HU 11- 11-62466      3h 10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1-  O-07616      3h 10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11- D-359043      3h 1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05 HU-11- D-359224      3h 10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11- D-356349    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1- 11-63258      2h  8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11- D-356276      2h  7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óczy Ferenc id.               F05 HU 11- 11-62431      2h  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11- D-356262      2h  74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11- 11-63564     10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11- 11-69116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11- D-358257     10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11-63919     10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11-  O-07627     10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1- D-358555    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1- D-358285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HU-11- 11-63466    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HU-11- 11-63528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11- 11-63925     10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HU-11- D-358297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11- D-358272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11- 11-63588     102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1- 14-72209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1- D-358296    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11- 11-63579     101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HU-11- 11-64736    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1- D-358560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1- D-358283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HU-11- 11-63514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11- 11-63915     10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HU-11-  1163842    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HU-11-  1163864    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HU-11- D-358284      9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HU 11- 11-63678      9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yörgy                    1.cs. HU 11- 11-63691      9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2.cs. HU-11- D-395051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HU-11- 11-6351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11- D-358554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HU-11- 11-63462    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HU-11- D-358293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HU-11- 11-63920      9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2.cs. HU-11- 11-63922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HU-11- D-358517    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HU-11- D-358258      9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2.cs. HU-11- D-395065      97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Péter                  1.cs. HU 11- D-358288    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HU-11-  O-07761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ándor Gábor                   1.cs. HU-11- D-356758      96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2.cs. HU-11- 11-63527      9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HU-11- 11-63414    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2.cs. HU-11- D-358281    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HU-11- D-358299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zmazia Dezső                1.cs. HU-11- D-358536      960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 7 h.  3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7 h.  27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6 h.  2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2.cs.    6 h.  1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 2 h.   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1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2 h.   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1.cs.    1 h.   2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   1 h.   23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20 h.  8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7 h.  6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6 h.  6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2.cs.   15 h.  4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12 h.  4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1 h.  3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1.cs.   11 h.  3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7 h.  28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8 h.  2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9 h.  2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8 h.  2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   6 h.  18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   6 h.  1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4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   4 h.  1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1 h.   3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   1 h.   2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284      3h 12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 14-72209      3h 11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1- D-358272      3h 1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D-358293      3h 10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1- D-358536      3h  85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11-63919      2h  9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 O-07627      2h  9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1- D-358559      2h  9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11-63925      2h  8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1- D-358297      2h  89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11- D-356603     10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HU 11- D-359665     10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1- D-359391    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HU-11- D-356683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11- D-404273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1- D-395868     10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Béla                     1.cs. HU 11- 11-64361     10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HU-11- D-356645     105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HU 11- 11-64372     10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11- 11-64018    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1- D-356710     10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2.cs. HU-11- D-358042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HU-11- 11-63963     10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HU 11- D-358999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HU-11- 11-64510    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2.cs. HU-11- D-358037     10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 11- D-359697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11- D-356708     10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HU 11- 11-64217     10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ikler Enikő                  2.cs. HU-11- D-358018     10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11- D-395865     100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HU-11- D-359494     10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1.cs. HU-11- 11-64110    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HU-11- D-356642     100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uhovits Gergely               2.cs. HU 11- D-358993     10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HU 11- D-35967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HU-11- D-35666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2.cs. HU-11- D-356699     10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HU-11- D-359493      9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HU-11- 11-64113      9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HU 11- D-359657    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2.cs. HU-11- D-333780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HU-11- D-395866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11- D-395872    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11- D-359392    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HU-11- D-395873      9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2.cs. HU-11- D-404271      9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11- D-356694      98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HU-11- 11-64017      9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11- D-359371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2.cs. HU-11- D-356605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Tibor                    1.cs. HU-11- D-359838      97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uhovits Gergely               2.cs. HU 11- 11-64284      9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HU-11- D-356681    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2.cs. HU-11- D-404256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11- D-404262      9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11- D-356690      9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HU-11- D-356661      9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HU-11- 11-64103      9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uhovits Gergely               1.cs. HU 11- D-358992      9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HU-11- D-359839      9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HU-11- 11-64116    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HU-11- 11-64521    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1.cs. HU-11- D-356624      9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HU-11- D-356611    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HU-11- D-356643      96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HU 11- D-359662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2.cs. HU-11- M-125170    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HU-11- D-395869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ikler Enikő                  2.cs. HU-11- D-358026      9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HU-11- D-356609      9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uhovits Gergely               1.cs. HU 11- D-358989      9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HU-11- D-356640      9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rikler Enikő                  2.cs. HU-11- D-356613      9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ikler Enikő                  2.cs. HU-11- D-358020      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ikler Enikő                  1.cs. HU-11- D-358002      9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ikler Enikő                  1.cs. HU-11- 11-68987      9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2.cs. HU-11- 11-64051      955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 7 h.  27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7 h.  2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 7 h.  23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   6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5 h.  1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4 h.  14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1.cs.    4 h.  1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4 h.  1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4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3 h.   9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2 h.   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2.cs.    2 h.   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   2 h.   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1 h.   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Béla                     1.cs.    1 h.   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1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1 h.   4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1.cs.    2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1 h.   34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  20 h.  72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19 h.  6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16 h.  5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14 h.  5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15 h.  54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5 h.  5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4 h.  5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  14 h.  5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14 h.  48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  12 h.  4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13 h.  4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1.cs.   13 h.  3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2.cs.   10 h.  3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8 h.  30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8 h.  2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8 h.  2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7 h.  2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6 h.  21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Béla                     1.cs.    4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4 h.  1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3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   3 h.   7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1- D-356708      3h 12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11- D-359494      3h 11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ikler Enikő                  F10 HU-11- D-358020      3h 10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1- D-356710      3h 101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 11- D-359657      3h 100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ikler Enikő                  F10 HU-11- D-356613      3h  9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11- 11-64510      3h  9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11- D-356603      2h  9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1- D-359391      2h  87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Tibor                    F10 HU-11- 11-64110      2h  8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11- D-356931    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11- D-356958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HU-11- D-356935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11- D-356924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HU-11-  O-07696     10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1- D-359884     10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HU-11- D-359885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1- D-356821    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11- M-125230    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11- D-356925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11- D-356949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1- D-359877    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11- 11-64599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HU-11- D-358237    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1- 11-64561    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HU-11- D-358236    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HU-11- D-368379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HU-11- D-356955    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11- D-356916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11- D-356957     10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11- D-358232     10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11- D-356945     10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HU-11- D-356902    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HU-11- D-359601    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HU-11- D-356910     10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HU-11- 11-64704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HU-11- M-126809    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11- D-359879    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HU-11- D-391991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HU-11- D-357062    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11- D-356905     10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11- M-126805     10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HU-11- 11-64559     10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11- D-356808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11- D-356954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11- D-356915    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11- M-125220    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11- D-358230     10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HU-11- M-126813    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HU-11- D-356942    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11- D-356941    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HU-11- D-359614    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HU-11- D-356937     10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HU-11- 13-60004    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HU-11- D-357095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HU-11- D-356830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11- D-359878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HU-11- D-356833     10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HU-11- D-356828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HU-11- D-431206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HU-11-  O-07684     1001,2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7 h.  2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6 h.  2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7 h.  2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6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5 h.  1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4 h.  1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   1 h.   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1 h.   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   1 h.   20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0 h.  8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20 h.  7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9 h.  7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9 h.  6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2 h.  4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0 h.  3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0 h.  3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8 h.  2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7 h.  2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6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   6 h.  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5 h.  1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5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4 h.  1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3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2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   2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2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10      3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1- M-126813      3h 11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31      3h 11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1- D-391991      3h 1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15      3h 11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1- D-359601      3h 10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1- D-356808      3h  9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D-359878      3h  9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1- D-359884      2h  9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 O-07690      2h  92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HU-11- 11-65707     108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HU-11- D-395982    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HU-11- D-395170    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11- 11-66311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2.cs. HU-11- 11-65714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HU-11- 11-65676     10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11- 11-66341     10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2.cs. HU-11- 11-65760    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1- 11-65906     10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1- D-357128    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11- 11-65929    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HU-11- 11-65217    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HU-11- 11-66514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11- 11-66345    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11- 11-65918     10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HU-11- 11-66108    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11- 11-65321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HU-11- 11-65709    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HU-11- 11-61194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HU-11- 11-65708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HU-11- D-395453     10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HU-11- D-357198     10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11- D-357166    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11- 11-65715    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HU-11- 11-65216    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HU-11- 11-65420    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HU-11- D-395164    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HU-11- 11-66116     10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HU-11- 11-66141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HU-11- 11-65926     10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11- 11-65924    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HU-11- 11-65781      9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2.cs. HU-11- 11-65693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HU-11- D-404595    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HU-11- 11-66255      9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HU-11- 11-66101    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HU-11- 11-65668    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1- 11-65941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HU-11- D-357139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HU-11- 11-65776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HU-11- 11-65700      9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2.cs. HU-11- 11-64679      9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HU-11- 11-65728    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11- D-395462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HU-11- 11-66125      9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HU-11- D-357127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-11- 11-65936    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HU-11- 11-65658      9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R. László               1.cs. HU-11- 11-66172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1- 11-65670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HU-11- 11-662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HU-11- 11-65675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HU-11- 11-65328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HU-11- 11-65817      9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HU-11- D-395152      9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Gábor                    1.cs. HU-11- 11-65774      9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1.cs. HU-11- D-395158      9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HU-11- D-395174      9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11- 11-65726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HU-11- 11-65734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HU-11- 11-66312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rdt Ádám                     2.cs. HU-11- 11-66035      9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.Szabó László                 1.cs. HU-11- 11-66466    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HU-11- 11-6572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HU-11- 11-65902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1.cs. HU-11- 11-66072      9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1.cs. HU-11- D-39549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HU-11- D-357129      9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2.cs. HU-11- 11-65662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HU-11- 11-65664      9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2.cs. HU-11- 11-66139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2.cs. HU-11- 11-65935    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HU-11- 11-65723    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R. László               1.cs. HU-11- 11-66163      9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rdt Ádám                     1.cs. HU-11- 11-65191      9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HU-11- 11-65923    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HU-11- D-395492      9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2.cs. HU-11- 11-65942      9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HU-11- D-357138      9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HU-11- 11-65712      9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la Ferenc                   1.cs. HU-11- 11-66271      9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HU-11- 11-65718      9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dt Ádám                     1.cs. HU-11- 11-66013    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1.cs. HU-11- D-357140      9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HU-11- 11-66308      9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HU-11- 11-66256      9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HU-11- 11-66348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HU-11- 11-66130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.Szabó László                 1.cs. HU-11- 11-66440      949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2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7 h.  2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   7 h.  2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5 h.  1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 5 h.  1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 5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5 h.  1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4 h.  1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4 h.  1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 3 h.   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2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 2 h.   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   2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2.cs.    2 h.   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R. László               1.cs.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.Szabó László                 1.cs.    2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   2 h.   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1 h.   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1 h.   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1 h.   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1 h.  8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21 h.  8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18 h.  7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19 h.  6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1.cs.   19 h.  6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8 h.  6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16 h.  5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15 h.  5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14 h.  4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12 h.  4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2.cs.   12 h.  3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10 h.  3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   7 h.  3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9 h.  2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8 h.  2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   7 h.  2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1.cs.    8 h.  2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6 h.  2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8 h.  2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   6 h.  2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   5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6 h.  1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   5 h.  1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1.cs.    5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   4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Vilmos                    2.cs.    3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   4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R. László               2.cs.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2.cs.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   2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1 h.   2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3h 14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1- 11-65707      3h 13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11- D-395170    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11- 11-65776      3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11-65328    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1- 11-65728      3h 12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1- 11-65727      3h 11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11- 11-65941      3h 11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11- 11-65708      3h 112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95492      3h 108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1- D-357259     11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1- D-357205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HU-11- D-357338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11- D-431326    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1- D-357238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1- D-357244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HU-11- D-431328     10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11- D-431327    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1- D-357242     100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11- 11-66921      9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HU-11- 11-62173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HU-11- D-357312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11- D-357321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HU-11-  O-07723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1- D-395303      9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1- M-125330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1- D-357326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HU-11- D-357267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1- D-357221      9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1- D-357230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1- M-125320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1- D-357253      9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1- D-357223      97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11- 11-66729      97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11- D-434943    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11- M-125011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1- D-357226    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HU-11- 11-66801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1- D-395316    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1- D-395317    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1- D-395325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11- D-357304    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11- D-357349      9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11- D-357293      9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HU-11- D-357254      9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HU 11- D-434947      9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HU-11- D-357246      9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1- D-357217      95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inger Csaba                  0.cs. HU 11- 11-66870      9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HU-11- 11-66522      9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HU-11- 11-65959      95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inger Csaba                  1.cs. HU 11- 11-66868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HU-11- 11-66809      9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HU-11- D-357277      9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HU-11- M-125319    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1.cs. HU-11- D-357284      93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HU 11- 11-66919      9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HU-11- D-357331      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HU-11-  O-07725      9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1.cs. HU-11- 11-66810      9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HU 11- 12-24215      9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2.cs. HU-11- D-357276      929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   7 h.  3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7 h.  2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7 h.  2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5 h.  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5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4 h.  1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3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1 h.   25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9 h.  7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8 h.  7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6 h.  6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4 h.  4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4 h.  4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3 h.  4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11 h.  4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2 h.  3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9 h.  3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7 h.  2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5 h.  1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2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2 h.   58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1- D-357205      3h 14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11- D-431327      3h 12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 D-395317      3h 12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11- D-357254      3h 10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1- 11-66921      3h 10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11- 11-66810      3h  9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11- D-431328      2h  9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11- 11-66677      2h  9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1- D-357342      2h  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D-357248      2h  88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1138     107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1- 11-67033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1- 11-67040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1- 11-67014    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1- 11-67271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1- 11-67280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1- 11-67046     10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HU-11- 11-67310    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1- 11-67262      9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1- 11-67181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1- 11-67030    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1- 11-67035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11- 11-67065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HU-11- 11-67081      9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1- D-404150      9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1- 11-67195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1.cs. HU-11- 11-69286      9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1- D-404169      9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adlicsek Ádám                 1.cs. HU-11- 11-69284    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11- 11-67170      9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1- 11-67169    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11- 11-67034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1.cs. HU-11- 11-69289      9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11- 11-67039      9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1- 11-67274      9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adlicsek Ádám                 1.cs. HU-11- D-430395      9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HU-11- 11-67101    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11- 11-67072      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1.cs. HU-11-  O-07733      9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2.cs. HU-11- 11-67087      9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1- 11-67259      9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2.cs. HU-11- 11-67193      919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7 h.  3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5 h.  1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 5 h.  1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3 h.  1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3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3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1 h.   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7 h.  5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6 h.  5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4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3 h.  5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5 h.  4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8 h.  2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6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4 h.  1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3 h.  1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2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   3h 11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D-404169      3h 11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40      3h 11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11- 11-67072      3h  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1- 11-67193      3h  7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1- 11-61138      2h  9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1- 11-67280      2h  9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11-67263      2h  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11-67271      2h  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1- 11-67183      2h  87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11- 11-67353     104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HU-11- 11-67337     10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11- 11-67437    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1- D-359903     10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1- 11-67332    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1- 11-67850    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HU-11- 11-67450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HU-11- D-359927    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1- D-397851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11- 11-67355    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HU-11- D-357978     10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HU-11- D-359902    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1- 11-67510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HU-11- 11-67413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HU-11- 11-67422      9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0.cs. HU-11- 11-678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HU-11- 11-67439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11- 11-67415    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DV-11-243406603      9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1-  O-09449      9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2.cs. HU-11- 11-67891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áczi András                   1.cs. HU-11- 11-67849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11- D-359924    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HU-11- 11-67418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HU-11- 11-67426    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2.cs. HU-11- 11-67430      9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HU-11- 11-67436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HU-11- 11-67358      9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2.cs. HU-11- 11-67902      9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HU-11- D-359957      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2.cs. HU-11- 11-67405      9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HU-11- 25-14634      956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   7 h.  25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4 h.  1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4 h.  1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3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3 h.   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2 h.   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2 h.   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1 h.   39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  19 h.  6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5 h.  6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15 h.  5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2 h.  4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9 h.  3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9 h.  3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9 h.  3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10 h.  2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7 h.  25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7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   6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6 h.  2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4 h.  13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4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1.cs.    2 h.   56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1- 11-67450    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11- D-359931      2h  8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1- 11-67720      2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áczi András                   F24 HU-11- 11-67850      2h  8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1- 11-67437      2h  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869      2h  8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9      2h  8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 11-67355      2h  7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11-67386      2h  7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1- 12-22539      2h  73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1- D-357959     114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HU-11- D-357976     11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1- D-357974    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1- D-431346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1- D-357917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1- D-431332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1- D-357906     10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HU-11- D-357944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1-  O-07755     10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1- D-357971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11- D-357753    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11- D-357739     10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1- D-431337    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11- D-357741    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HU-11- M-125391     10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11- D-357740    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HU-11- D-357754     104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11- D-357834    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11- D-357780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ékesi Gyula                   1.cs. HU-11- 11-68819     10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1-  O-0778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11- D-357729    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1- D-357985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1- D-357991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2.cs. HU-11- D-357455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HU-11- D-357570    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eményi János                  1.cs. HU-11- 11-68839    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HU-11- 11-64687     10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1- D-357931    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1- D-357923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HU-11- D-395963     10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ékesi Gyula                   1.cs. HU-11- 11-68816    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ékesi Gyula                   1.cs. HU-11- 11-68807     10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11- D-357717     10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HU-11- D-357489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11- D-357709    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11- D-357775     10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- Kollár                  1.cs. HU-11- D-357665     10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2.cs. HU-11- D-357458    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ékesi Gyula                   1.cs. HU-11- 11-68814     10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HU-11- D-357715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1- D-357982     10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HU-11-  O-09442     10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HU-11- D-431342     10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11- M-125178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HU-11- 11-64673     10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ékesi Gyula                   1.cs. HU-11- 11-68803     10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11- D-357747     10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HU-11- D-404484    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11- D-357735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11- D-357795    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HU-11- D-357766      9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11- D-357833      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HU-11- D-404492    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HU-11- D-357733      99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HU-11- D-357792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2.cs. HU-11- D-404280      9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HU-11- D-357945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11- 11-62099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11- D-357485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eményi János                  1.cs. HU-11- 11-68856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lemen Gyula                  1.cs. HU-11- D-357596      9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2.cs. HU-11- D-404674    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HU-11- D-40428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HU-11- D-357965      9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2.cs. HU-11- D-359501      9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HU-11- D-357806      982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30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7 h.  2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7 h.  2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 7 h.  20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ékesi Gyula                   1.cs.    5 h.  17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4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3 h.  1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2 h.   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1.cs.    2 h.   6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   2 h.   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- Kollár                  1.cs.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2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0 h.  8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9 h.  8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9 h.  6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7 h.  5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6 h.  5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15 h.  4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ékesi Gyula                   1.cs.   12 h.  4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13 h.  44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9 h.  3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10 h.  2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- Kollár                  1.cs.    8 h.  2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7 h.  2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5 h.  1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5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4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4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2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1- D-357959      3h 144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ékesi Gyula                   F30 HU-11- 11-68816      3h 13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1- D-357923      3h 12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54      3h 12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 O-07755      3h 12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1-  O-07788    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ékesi Gyula                   F30 HU-11- 11-68814      3h 11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1- M-125178      3h 10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1- D-357792      3h  93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431346      2h  9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1- D-358156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11- 11-69137     10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1-  O-07794     10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11- 11-69146    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1- D-358211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HU-11- D-35981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HU-11- 11-69130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1- D-358185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1- 11-69152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HU-11- 11-69156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HU-11- 11-69145      9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11- D-358165      9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D-358164      9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HU-11- 11-68949      9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HU-11- 11-69131      9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HU-11- D-362268      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1-  O-07799      9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11- D-358192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HU-11- 11-68929    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-11- 11-68931      9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-11- D-358158      9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D-358163      9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HU-11- 11-69082      9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11- 11-69051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HU-11- D-358212      9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11- D-358201      8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1.cs. HU-11- D-358220      8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HU-11- D-404862      8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HU-11- 11-69072      8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HU-11- 11-69056      889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 7 h.  2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7 h.  2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4 h.  1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4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3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1 h.   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1 h.   22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19 h.  7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9 h.  7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16 h.  5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0 h.  3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10 h.  3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6 h.  2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6 h.  1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4 h.  128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1- 11-69130      3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56      2h 10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 O-07794      2h  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9      2h  9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1- 11-69146      2h  8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1- 11-69052      2h  8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1- 11-69145      2h  8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11- 11-69152      2h  8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65      2h  8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1- D-358223      2h  77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46:00Z</dcterms:created>
  <dc:creator>Király István</dc:creator>
  <dc:description/>
  <cp:keywords/>
  <dc:language>en-US</dc:language>
  <cp:lastModifiedBy>Király István</cp:lastModifiedBy>
  <dcterms:modified xsi:type="dcterms:W3CDTF">2011-09-21T10:59:00Z</dcterms:modified>
  <cp:revision>5</cp:revision>
  <dc:subject/>
  <dc:title>Győr-Rába Tagszövetség, F01 Győr</dc:title>
</cp:coreProperties>
</file>