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2.cs. HU-11- D-356122     146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2.cs. HU-11- D-265013     14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1.cs. HU-11-  O-07539     144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HU 11- 11-64396     142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HU-11- D-356178     14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1.cs. HU-11- 11-61202     13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1.cs. HU-11- 11-61232     13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HU-11- D-356179     13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2.cs. HU-11- D-430705     13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2.cs. HU-11- D-430799     135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2.cs. HU-11- D-356138     13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2.cs. HU-11- D-359339     134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2.cs. HU-11- D-356132     13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0.cs. HU-11- D-356143     133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2.cs. HU-11- D-430767     13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olnár Imre                    1.cs. HU-11-  O-07535     13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olnár Imre                    1.cs. HU-11- 11-61219     13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Tibor                  1.cs. HU-11- 11-61159     13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1.cs. HU-11- D-359301     13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1.cs. HU-11- D-356126     13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orró József                   0.cs. HU-11- D-430709     13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orró József                   0.cs. HU-11- D-430791     13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Tibor                  1.cs. HU-11- 11-61448     12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2.cs. HU-11- D-404208     12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László                    1.cs. HU-11- D-356151     12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orró József                   0.cs. HU-11- D-430734     12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orró József                   1.cs. HU-11- D-430739     12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orró József                   1.cs. HU-11- D-430736     12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orró József                   1.cs. HU-11- D-430707     12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orró József                   0.cs. HU-11- D-430776     12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0.cs. HU-11- D-356113     12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orró József                   1.cs. HU-11- D-430729     12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orró József                   1.cs. HU-11- D-430766     12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0.cs. HU-11- D-356110     12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0.cs. HU-11- D-356136     12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2.cs. HU-11- D-356121     12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rkosi Zoltán                  0.cs. HU-11- D-359886     127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orró József                   2.cs. HU-11- D-430704     12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brahám Tibor                  1.cs. HU-11- 11-61153     12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2.cs. HU-11- D-356181     12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1.cs. HU-11- D-356155     12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ilig Károly                  2.cs. HU-11- 11-61387     122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                   2.cs. HU-11- D-356156     12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rkosi Zoltán                  0.cs. HU-11- D-359340     12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orró József                   1.cs. HU-11- D-430713     12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orró József                   0.cs. HU-11- D-430757     12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László                    1.cs. HU-11- D-356165     120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orró József                   2.cs. HU-11- D-430774     119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orró József                   2.cs. HU-11-  O-07540     11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orró József                   2.cs. HU-11- D-430738     11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 Norbert                  1.cs. HU-11- 11-61313     11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orró József                   2.cs. HU-11- D-430746     11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og Norbert                  1.cs. HU-11- 11-61326     11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orró József                   2.cs. HU-11- D-430719     11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orró József                   0.cs. HU-11- D-430706     1193,7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2.cs.    6 h.  23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1.cs.    7 h.  23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2.cs.    7 h.  22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 5 h.  17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1.cs.    4 h.  1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Tibor                  1.cs.    3 h.  10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2.cs.    3 h.  10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   2 h.   76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1.cs.    1 h.   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   2 h.   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2.cs.    1 h.   26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HU-11- D-333919     14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övecses Gábor                 1.cs. HU-11- 11-62189     14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 - Rácz                 2.cs. HU-11- 11-64655     141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 - Rácz                 1.cs. HU-11- D-431369     14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 - Rácz                 0.cs. HU-11- D-359470     141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ódi Ferenc                    1.cs. HU 11- 11-61502     14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 - Rácz                 1.cs. HU-11- D-395975     14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2.cs. HU-11- D-333903     13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2.cs. HU-11- D-333984     13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1.cs. HU-11- D-333914     13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1.cs. HU-11- D-333905     139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 - Rácz                 0.cs. HU-11- D-395969     137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2.cs. HU 11- 11-61798     13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 - Rácz                 0.cs. HU-11- D-395973     136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 - Rácz                 1.cs. HU-11- D-395561     13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 - Rácz                 0.cs. HU-11- D-395587     135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 - Rácz                 0.cs. HU-11- D-395581     135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 - Rácz                 2.cs. HU-11- D-431366     13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 - Rácz                 2.cs. HU-11- D-431395     13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 - Rácz                 0.cs. HU-11- D-404319     13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1.cs. HU-11- D-431179     134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2.cs. HU 11- 11-61792     13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1.cs. HU-11- 11-62210     134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Ferenc                2.cs. HU 11- 11-61797     13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 - Rácz                 0.cs. HU-11- D-396000     13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vezdovics Szilvér             2.cs. HU-11- 11-62226     13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1.cs. HU-11- D-333968     134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Ferenc                2.cs. HU 11- 11-61799     13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2.cs. HU-11- D-333967     13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üveges - Rácz                 1.cs. HU-11- D-431360     13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 - Rácz                 2.cs. HU-11- D-404347     133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üveges - Rácz                 0.cs. HU-11- D-431396     13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vezdovics Szilvér             2.cs. HU-11- 11-62217     132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licskó Ferenc                2.cs. HU 11- 11-61785     13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vezdovics Szilvér             1.cs. HU-11- 11-62236     13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üveges - Rácz                 2.cs. HU-11- D-431389     13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1.cs. HU-11- D-333902     131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ódi Ferenc                    1.cs. HU 11- 11-61512     13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 - Rácz                 0.cs. HU-11- D-395952     13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üveges - Rácz                 0.cs. HU-11- D-431368     13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 - Rácz                 1.cs. HU-11- D-395997     12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üveges - Rácz                 0.cs. HU-11- D-395995     12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üveges - Rácz                 0.cs. HU-11- D-395568     12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 - Rácz                 0.cs. HU-11- D-431384     12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 - Rácz                 0.cs. HU-11- D-395567     12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üveges - Rácz                 2.cs. HU-11- D-395968     12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1.cs. HU-11- 11-62251     128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ódi Ferenc                    1.cs. HU 11- 11-61563     128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licskó Ferenc                1.cs. HU 11- 11-61757     12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vezdovics Szilvér             2.cs. HU-11- 11-62254     12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vezdovics Szilvér             2.cs. HU-11- 11-62241     12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vezdovics Szilvér             1.cs. HU-11- 11-62206     12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vezdovics Szilvér             2.cs. HU-11- 11-62227     12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vezdovics Szilvér             1.cs. HU-11- 11-62208     12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vezdovics Szilvér             2.cs. HU-11- 11-62209     126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ódi Ferenc                    1.cs. HU 11- 11-61554     12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vezdovics Szilvér             1.cs. HU-11- 11-62224     12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 Tamás                  1.cs. HU-11- D-333927     12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 - Rácz                 1.cs. HU-11- D-395566     12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üveges - Rácz                 0.cs. HU-11- D-395580     125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vezdovics Szilvér             1.cs. HU-11- D-333777     12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övecses Gábor                 1.cs. HU-11- M-127248     12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Glück István                   2.cs. HU-11- D-431022     125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licskó Ferenc                2.cs. HU 11- 11-61781     125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licskó Ferenc                1.cs. HU 11- 11-61761     125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licskó Ferenc                1.cs. HU 11- 11-61769     124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ódi Ferenc                    1.cs. HU 11- 11-61552     12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lück István                   1.cs. HU-11- M-127203     1244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2.cs.    6 h.  22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1.cs.    6 h.  22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2.cs.    6 h.  21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   7 h.  19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   5 h.  18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2.cs.    6 h.  17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2.cs.    4 h.  17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ódi Ferenc                    1.cs.    5 h.  14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övecses Gábor                 1.cs.    2 h.   6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1.cs.    3 h.   6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1.cs.    1 h.   3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2.cs.    1 h.   2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lück István                   1.cs.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édecsi Tibor                  1.cs. HU-11- 11-62793     144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óczy Ferenc id.               1.cs. HU 11- 11-62454     137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óczy Ferenc id.               0.cs. HU 11- 11-62451     13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HU-11- D-359045     13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HU-11- D-359041     13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HU-11- 11-63114     13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li István                   2.cs. HU-11- D-359223     13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2.cs. HU-11- D-356452     12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2.cs. HU-11- 11-63258     129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óczy Ferenc id.               2.cs. HU 11- 11-62431     12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HU-11- 11-63138     12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li István                   1.cs. HU-11- 11-63228     128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óczy Ferenc id.               2.cs. HU 11- 11-62466     12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2.cs. HU-11- 11-63140     12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gyeri Zoltán                 2.cs. HU-11- D-359037     12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2.cs. HU-11- D-356503     12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egyeri Zoltán                 1.cs. HU-11- D-356349     12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2.cs. HU-11- 11-63259     12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2.cs. HU-11- D-359224     12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2.cs. HU-11- 11-62812     12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egyeri Zoltán                 1.cs. HU-11- D-359044     12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egyeri Zoltán                 2.cs. HU-11- D-359036     12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József                  2.cs. HU-11- 11-63253     12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0.cs. HU-11- 11-63104     11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édli István                   1.cs. HU-11- D-356477     11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1.cs. HU-11- D-356261     11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édecsi Tibor                  1.cs. HU-11- 11-62788     11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édecsi Tibor                  2.cs. HU-11- 11-62755     11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egyeri Zoltán                 2.cs. HU-11- D-359007     11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egyeri Zoltán                 1.cs. HU-11- D-359048     11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József                  1.cs. HU-11- D-356489     11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József                  2.cs. HU-11- D-356442     114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egyeri Zoltán                 1.cs. HU-11- D-359028     11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2.cs. HU-11- D-356278     11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egyeri Zoltán                 2.cs. HU-11- D-356478     11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egyeri Zoltán                 2.cs. HU-11- D-359005     11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egyeri Zoltán                 2.cs. HU-11- D-359026     11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2.cs. HU-11- D-356251     11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egyeri Zoltán                 2.cs. HU-11- D-359043     11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József                  0.cs. HU-11- D-356492     11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Ferenc                 2.cs. HU-11-  O-07616     111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József                  0.cs. HU-11- 11-63275     11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egyeri Zoltán                 1.cs. HU-11- D-356485     11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édli István                   1.cs. HU-11- D-356475     11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asztovich Gyula               1.cs. HU-11- D-356522     11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édli István                   2.cs. HU-11- 11-63222     111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Dóczy Ferenc id.               2.cs. HU 11- 11-62452     11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Ferenc                 0.cs. HU-11- D-356381     11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egyeri Zoltán                 2.cs. HU-11- D-359019     10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József                  2.cs. HU-11- D-356438     10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József                  1.cs. HU-11- 11-63267     109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édecsi Tibor                  1.cs. HU-11- 11-62775     109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József                  0.cs. HU-11- D-356574     10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József                  1.cs. HU-11- 11-63282     10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egyeri Zoltán                 1.cs. HU-11- D-356472     10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édecsi Tibor                  1.cs. HU-11- 11-62785     1078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   7 h.  25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2.cs.    7 h.  22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2.cs.    6 h.  21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2.cs.    4 h.  1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ecsi Tibor                  1.cs.    4 h.  12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Ferenc id.               2.cs.    3 h.  10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li István                   2.cs.    3 h.  10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li István                   1.cs.    3 h.  10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   2 h.   8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1.cs.    3 h.   7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2.cs.    2 h.   6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   2 h.   5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óczy Ferenc id.               1.cs.    1 h.   4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ecsi Tibor                  2.cs.    1 h.   33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gl Zoltán                   1.cs. HU-11- 11-63462     143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11- D-358284     14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11-  O-07627     13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HU-11- 11-63922     13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HU-11- 11-63925     13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HU-11- 11-63912     13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1.cs. HU-11- 14-72225     13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ola János                    1.cs. HU-11- D-358805     137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HU-11- D-358258     136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őczei Péter                  2.cs. HU 11- 11-63346     13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HU-11- 11-63920     135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2.cs. HU-11- D-358553     13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2.cs. HU-11- D-358559     13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2.cs. HU-11- 11-64736     13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ándor Gábor                   1.cs. HU-11- D-356758     133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őczei Péter                  1.cs. HU 11- 11-63319     13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gl Zoltán                   2.cs. HU-11- 11-63490     13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1.cs. HU-11- D-358257     131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1.cs. HU-11- D-358281     13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1.cs. HU-11- D-358291     131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Balázs                  2.cs. HU-11- 11-63428     131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1.cs. HU-11- D-358271     130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őczei Péter                  2.cs. HU 11- 11-63323     12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ola János                    1.cs. HU-11-  1163862     12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gl Zoltán                   1.cs. HU-11- 11-63475     1288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gl Zoltán                   1.cs. HU-11- 11-63472     12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lyes Gábor                   1.cs. HU-11- 11-63504     12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ándor Gábor                   1.cs. HU-11- D-356778     127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Zoltán                  1.cs. HU-11- 11-63600     127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2.cs. HU-11- D-358560     127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őczei Péter                  1.cs. HU 11- 11-63304     127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zmazia Dezső                2.cs. HU-11- D-358575     12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zmazia Dezső                2.cs. HU-11- D-358536     126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őczei Péter                  1.cs. HU 11- 11-63310     12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Balázs                  1.cs. HU-11- D-404453     126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jber Imre                    2.cs. HU-11- D-358558     125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őczei Péter                  1.cs. HU 11- 11-63301     12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gl Zoltán                   2.cs. HU-11- 11-63493     125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őczei Péter                  1.cs. HU 11- 11-63318     12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zmazia Dezső                1.cs. HU-11- D-358534     125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gl Zoltán                   1.cs. HU-11- 11-63903     125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Zoltán                  1.cs. HU-11- 11-63564     124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Zoltán                  2.cs. HU-11- D-358272     12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ola János                    1.cs. HU-11- D-358808     12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zmazia Dezső                2.cs. HU-11- D-358579     12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zmazia Dezső                1.cs. HU-11- D-358588     12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zmazia Dezső                1.cs. HU-11- 14-72209     124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ujber Imre                    2.cs. HU-11- D-358298     12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ola János                    1.cs. HU-11-  O-07630     12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ujber Imre                    1.cs. HU-11- D-358293     124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őczei Péter                  2.cs. HU 11- 11-63355     12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zmazia Dezső                2.cs. HU-11- D-358566     123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őczei Péter                  1.cs. HU 11- 11-63302     12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gl Zoltán                   1.cs. HU-11- 11-63909     122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ándor Gábor                   1.cs. HU-11- 11-63651     122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ándor Gábor                   1.cs. HU-11- D-356764     12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elyes Gábor                   2.cs. HU-11- 11-69115     12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ujber Imre                    2.cs. HU-11- D-358296     12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ujber Imre                    1.cs. HU-11- D-358286     12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lyes Gábor                   2.cs. HU-11- D-395077     12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zmazia Dezső                2.cs. HU-11- D-358526     12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Balázs                  1.cs. HU-11- 11-63410     12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gl Zoltán                   2.cs. HU-11- 11-63910     1216,9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2.cs.    7 h.  29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 7 h.  26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Péter                  1.cs.    6 h.  19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 5 h.  18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1.cs.    5 h.  17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2.cs.    5 h.  13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1.cs.    4 h.  13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1.cs.    4 h.  128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ándor Gábor                   1.cs.    4 h.  12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őczei Péter                  2.cs.    3 h.  10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gl Zoltán                   2.cs.    3 h.   9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1.cs.    2 h.   51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2.cs.    2 h.   4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Balázs                  2.cs.    1 h.   3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1.cs.    1 h.   3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2.cs.    1 h.   28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2.cs. HU-11- D-359370     142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0.cs. HU-11- D-356627     142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uhovits Gergely               2.cs. HU 11- 11-64208     14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dossy Ernő                   1.cs. HU-11- 11-64006     14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Tibor                    1.cs. HU-11- D-359493     137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Tibor                    1.cs. HU-11- 11-64108     136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HU-11- D-356605     13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2.cs. HU-11- D-359371     135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uhovits Gergely               1.cs. HU 11- O-07667      13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1.cs. HU-11- D-356616     13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2.cs. HU-11- D-356626     13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1.cs. HU-11- D-356617     132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2.cs. HU-11- D-356657     131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ikler Enikő                  2.cs. HU-11- M-125077     130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uhovits Gergely               2.cs. HU 11- D-358979     13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1.cs. HU-11- D-356648     13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ücs Tibor                    1.cs. HU-11- D-359492     13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1.cs. HU-11- 11-64004     129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uhovits Gergely               2.cs. HU 11- 11-64297     12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ücs Tibor                    1.cs. HU-11- D-359494     12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2.cs. HU-11- D-404261     128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kker Martina                 1.cs. HU 11- D-359651     12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da István                    1.cs. HU-11- 11-63965     12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2.cs. HU-11- D-359390     127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1.cs. HU-11- D-356701     126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1.cs. HU-11- D-395852     12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benek Imre                   2.cs. HU-11- D-395874     126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kker Martina                 1.cs. HU 11- D-359686     12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li István                    1.cs. HU-11- 11-64113     126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rikler Enikő                  1.cs. HU-11- M-125078     12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ikler Enikő                  2.cs. HU-11- 25-15304     12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benek Imre                   1.cs. HU-11- D-359391     126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rikler Enikő                  1.cs. HU-11- D-358020     12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uhrmann László                1.cs. HU-11- D-356667     12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rikler Enikő                  1.cs. HU-11- D-358014     126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kker Martina                 2.cs. HU 11- D-359657     12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li István                    1.cs. HU-11- D-356699     12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üredi Péter                   0.cs. HU-11- 11-64056     124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kker Martina                 1.cs. HU 11- D-359673     124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1.cs. HU-11- D-356708     124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kker Martina                 1.cs. HU 11- D-359696     12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rikler Enikő                  2.cs. HU-11- M-125072     124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ttlmayer Sándor             1.cs. HU 11- 11-64372     124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uhovits Gergely               1.cs. HU 11- D-359000     124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uhovits Gergely               1.cs. HU 11- 11-64281     124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kker Martina                 1.cs. HU 11- D-359663     12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Béla                      1.cs. HU-11- D-356706     124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ttlmayer Sándor             1.cs. HU 11- 11-64382     12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űcs Gyula                    1.cs. HU-11- D-356634     12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1.cs. HU-11- D-356631     12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li István                    1.cs. HU-11- D-404275     123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kker Martina                 2.cs. HU 11- D-359654     123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rikler Enikő                  2.cs. HU-11- D-358036     12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rikler Enikő                  2.cs. HU-11- D-358015     123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űcs Gyula                    2.cs. HU-11- D-356611     12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ücs Tibor                    1.cs. HU-11- D-359491     122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Béla                      1.cs. HU-11- D-356710     12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rikler Enikő                  2.cs. HU-11- D-356613     122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uhovits Gergely               1.cs. HU 11- 11-64291     121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űcs Gyula                    1.cs. HU-11- 25-14916     121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űcs Gyula                    2.cs. HU-11- D-356609     121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üredi Péter                   1.cs. HU-11- D-333796     12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dossy Ernő                   1.cs. HU-11- 11-64026     12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uhrmann László                1.cs. HU-11- D-356651     120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kker Martina                 1.cs. HU 11- D-359681     120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ücs Tibor                    1.cs. HU-11- 11-64106     12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űcs Gyula                    1.cs. HU-11- D-356624     12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űcs Gyula                    2.cs. HU-11- D-356644     120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uhovits Gergely               2.cs. HU 11- D-358980     11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da István                    1.cs. HU-11- 11-63995     119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uhovits Gergely               1.cs. HU 11- 11-64282     119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uhovits Gergely               1.cs. HU 11- 11-64207     119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ttlmayer Sándor             1.cs. HU 11- D-359359     118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uhovits Gergely               1.cs. HU 11- D-358989     11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üredi Péter                   0.cs. HU-11- 11-64083     118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űcs Gyula                    2.cs. HU-11- D-358143     11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űcs Gyula                    2.cs. HU-11- D-356607     11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da István                    1.cs. HU-11- 11-63996     118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űcs Gyula                    2.cs. HU-11- D-356628     11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rikler Enikő                  2.cs. HU-11- 11-68349     11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ücs Tibor                    1.cs. HU-11- 11-64105     118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űcs Gyula                    2.cs. HU-11- D-356614     11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ücs Tibor                    1.cs. HU-11- D-359832     11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da István                    1.cs. HU-11- 11-63956     11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rikler Enikő                  1.cs. HU-11- D-358003     117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uhovits Gergely               2.cs. HU 11- 11-64298     11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rikler Enikő                  2.cs. HU-11- 11-63136     116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uhrmann László                1.cs. HU-11- D-356669     115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kker Martina                 2.cs. HU 11- D-359689     115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kker Martina                 2.cs. HU 11- D-359655     115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üredi Péter                   1.cs. HU-11- 11-61876     11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dossy Ernő                   1.cs. HU-11- 11-64015     114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dossy Ernő                   1.cs. HU-11- 11-64035     114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uhrmann László                1.cs. HU-11- 11-64519     11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uhrmann László                1.cs. HU-11- 11-64510     1144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Tibor                    1.cs.    7 h.  2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7 h.  25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   7 h.  2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ikler Enikő                  2.cs.    7 h.  236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uhovits Gergely               1.cs.    7 h.  22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1.cs.    6 h.  21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uhovits Gergely               2.cs.    5 h.  18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   5 h.  158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   4 h.  14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ikler Enikő                  1.cs.    4 h.  13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1.cs.    5 h.  12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da István                    1.cs.    4 h.  115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kker Martina                 2.cs.    4 h.  11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1.cs.    3 h.  10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ttlmayer Sándor             1.cs.    3 h.   9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   2 h.   9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2.cs.    2 h.   8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1.cs.    2 h.   7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üredi Péter                   1.cs.    2 h.   4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2.cs.    1 h.   41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HU-11- D-356905     144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HU-11- D-391991     14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HU-11- D-356917     14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HU-11- D-359634     14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Péter                  1.cs. HU-11- D-357002     14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HU-11- D-356965     14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Péter                 1.cs. HU-11- D-356907     14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1.cs. HU-11-  O-07751     14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1.cs. HU-11- D-391990     142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HU-11- D-391993     142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HU-11- D-356915     14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HU-11-  O-07690     142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1.cs. HU-11- M-126813     14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2.cs. HU-11- D-358240     14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HU-11- D-356797     141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0.cs. HU-11- D-356937     14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2.cs. HU-11- D-356936     14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2.cs. HU-11- M-126802     14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0.cs. HU-11- D-356910     13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1.cs. HU-11- D-356931     13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0.cs. HU-11- M-126821     13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2.cs. HU-11- D-356925     13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1.cs. HU-11- D-357115     13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ics István                  1.cs. HU-11- D-357121     13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ics István                  1.cs. HU-11-  O-07695     13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Péter                  2.cs. HU-11- 11-65008     13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2.cs. HU-11- M-126804     137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Péter                 2.cs. HU-11- 11-64704     13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Péter                  1.cs. HU-11- D-357016     13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ics István                  1.cs. HU-11- D-357080     13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1.cs. HU-11- D-368315     13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0.cs. HU-11- D-358237     13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0.cs. HU-11- M-126822     13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2.cs. HU-11- D-356921     13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2.cs. HU-11- 11-66343     13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1.cs. HU-11- D-358233     13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2.cs. HU-11- D-356916     135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Péter                 1.cs. HU-11- D-391997     13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1.cs. HU-11- D-356805     13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ics István                  1.cs. HU-11- D-357090     134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1.cs. HU-11- D-359878     13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ics István                  0.cs. HU-11- D-357085     134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ics István                  1.cs. HU-11- D-357107     13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ics István                  2.cs. HU-11- D-357113     13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Ferenc                 1.cs. HU-11- 13-60049     13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Ferenc                 1.cs. HU-11- 13-60041     13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1.cs. HU-11-  O-07694     134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Ferenc                 1.cs. HU-11- 13-60047     134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Ferenc                 1.cs. HU-11- 13-60046     13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Ferenc                 1.cs. HU-11- 13-60002     13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                 0.cs. HU-11- D-368383     13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0.cs. HU-11- D-356836     13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                 0.cs. HU-11- D-356938     13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                 0.cs. HU-11- D-356904     13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1.cs. HU-11- D-356832     13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0.cs. HU-11- D-356956     134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Péter                 2.cs. HU-11- D-391961     13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Péter                  1.cs. HU-11- D-357013     13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0.cs. HU-11- D-356850     13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0.cs. HU-11- D-359891     13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2.cs. HU-11- D-356812     13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Péter                 2.cs. HU-11- 11-64702     13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gyari Zsolt                  0.cs. HU-11- D-356958     13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gyari Zsolt                  0.cs. HU-11- M-126823     13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ics István                  2.cs. HU-11- D-357077     13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gyari Zsolt                  0.cs. HU-11- D-356932     13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                 0.cs. HU-11- D-356947     13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1.cs. HU-11- D-356820     13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oós István                    2.cs. HU-11- D-359601     13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Péter                 1.cs. HU-11- D-391996     13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gyari Zsolt                  0.cs. HU-11- M-126812     13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gyari Zsolt                  0.cs. HU-11- M-126827     13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                 0.cs. HU-11- M-126828     13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2.cs. HU-11- D-356808     133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Péter                 1.cs. HU-11- M-126805     13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Péter                 1.cs. HU-11-  O-07696     13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                 0.cs. HU-11- D-358227     13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                 0.cs. HU-11- D-356926     13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Péter                 1.cs. HU-11- M-126806     13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lidán Péter                 1.cs. HU-11- D-391999     13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gyari Zsolt                  0.cs. HU-11- D-356951     13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gyari Zsolt                  0.cs. HU-11- D-391527     13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kács Miklós                 1.cs. HU-11- M-125147     13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                 2.cs. HU-11- D-356911     13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kács Miklós                 2.cs. HU-11- D-356794     13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rváth Péter                  2.cs. HU-11- D-357021     13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kács Miklós                 2.cs. HU-11- D-356750     1319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 7 h.  30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 6 h.  26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ics István                  1.cs.    6 h.  22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   6 h.  22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2.cs.    5 h.  17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   5 h.  16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   5 h.  15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   3 h.  11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1.cs.    3 h.  10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2.cs.    3 h.   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2.cs.    2 h.   6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2.cs.    2 h.   5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   2 h.   5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   1 h.   4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   1 h.   4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2.cs.    1 h.   25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Vilmos                    2.cs. HU-11- 11-65391     147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HU-11- D-395456     14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HU-11- D-357128     14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HU-11- 11-65906     14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HU-11- 11-65308     14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0.cs. HU-11- D-395492     13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0.cs. HU-11- 11-65339     13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0.cs. HU-11- D-395457     13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HU-11- 11-65328     13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0.cs. HU-11- 11-65332     13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HU-11- D-395455     13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1.cs. HU-11- 11-65428     13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2.cs. HU-11- 11-66321     131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1.cs. HU-11- 11-65223     13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2.cs. HU-11- 11-66068     131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                   2.cs. HU 11- 11-65237     13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2.cs. HU-11- 11-65690     13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la Ferenc                   2.cs. HU-11- 11-66113     13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1.cs. HU-11- 11-65727     13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Gábor                    1.cs. HU-11- 11-65743     12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2.cs. HU-11- 11-65683     12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1.cs. HU-11- D-357159     12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1.cs. HU-11- D-395169     12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1.cs. HU-11- 11-65709     12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1.cs. HU-11- 11-65712     128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1.cs. HU-11- D-395170     128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Gábor                    1.cs. HU-11- 11-65776     12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2.cs. HU-11- 11-66320     12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tring Imre                   2.cs. HU-11- D-395174     12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1.cs. HU-11- D-395494     12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itring Imre                   1.cs. HU-11- D-395163     12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Vilmos                    2.cs. HU-11- 11-65455     12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Károly                    2.cs. HU-11- 11-65728     12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la Ferenc                   1.cs. HU-11- 11-66125     126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la Ferenc                   1.cs. HU-11- 11-66104     12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la Ferenc                   1.cs. HU-11- 11-66130     124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Károly                    1.cs. HU-11- 11-65708     124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Károly                    2.cs. HU-11- 11-65706     12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1.cs. HU-11- 11-65320     124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László                    1.cs. HU-11- 11-65202     12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Gábor                    1.cs. HU-11- 11-65774     123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edó Vilmos                    1.cs. HU-11- 11-65386     12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                 1.cs. HU-11- D-357198     12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Károly                    1.cs. HU-11- 11-65707     12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itring Imre                   1.cs. HU-11- 11-66341     122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Gábor                    1.cs. HU-11- 11-65742     12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0.cs. HU-11- M-125358     12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0.cs. HU-11- M-125356     12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ardt Ádám                     1.cs. HU-11- 11-65174     120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árolyi Sándor                 1.cs. HU-11- D-357158     120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árolyi Sándor                 1.cs. HU-11- D-357167     12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lai R. László               1.cs. HU-11- 11-66172     119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rolyi Sándor                 1.cs. HU-11- D-357165     119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0.cs. HU-11- 11-65374     11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0.cs. HU-11- D-404605     11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Károly                    2.cs. HU-11- 11-65715     117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ardt Ádám                     1.cs. HU-11- 11-65172     11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Károly                    2.cs. HU-11- 11-65730     11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1.cs. HU-11- 11-65714     117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edó Gábor                     2.cs. HU-11- D-404580     11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2.cs. HU-11- 11-65924     11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László                   1.cs. HU-11- 11-65910     11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ardt Ádám                     1.cs. HU-11- 11-65102     11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um János dr.                  1.cs. HU-11- D-395850     11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László                   2.cs. HU-11- 11-65941     11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László                   1.cs. HU-11- 11-65938     11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László                   2.cs. HU-11- 11-65919     11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Károly                    2.cs. HU-11- 11-65736     11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Károly                    2.cs. HU-11- 11-65726     11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Gábor                    1.cs. HU-11- 11-65779     11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László                    1.cs. HU-11- D-395151     11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István és Máté            1.cs. HU-11- 11-65861     11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ardt Ádám                     1.cs. HU-11- 11-65108     11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László                   1.cs. HU-11- D-357132     11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László                   2.cs. HU-11- 11-65913     11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László                   2.cs. HU-11- D-357131     11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Gábor                    1.cs. HU-11- D-395496     11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Gábor                    1.cs. HU-11- 11-65781     11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app László                    1.cs. HU-11- D-395160     114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László                    2.cs. HU-11- 11-65207     11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la Ferenc                   2.cs. HU-11- 11-66259     11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la Ferenc                   1.cs. HU-11- 11-66122     11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István és Máté            1.cs. HU-11- 11-65881     11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László                   1.cs. HU-11- 11-65915     113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László                    1.cs. HU-11- 11-65204     113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um János dr.                  0.cs. HU-11- 11-65425     11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László                    1.cs. HU-11- D-395155     11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árolyi Sándor                 1.cs. HU-11- 11-65984     11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um János dr.                  0.cs. HU-11- 11-65426     11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um János dr.                  1.cs. HU-11- 11-65419     11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Károly                    1.cs. HU-11- 11-65735     11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um János dr.                  2.cs. HU-11- D-395844     111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akács Gábor                   0.cs. HU-11- D-395485     11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akács Gábor                   1.cs. HU-11- D-395474     11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Ledó Vilmos                    2.cs. HU-11- D-395187     110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Ledó Vilmos                    1.cs. SK-11-  0706-91     11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Károly                    1.cs. HU-11- 11-65731     11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István és Máté            1.cs. HU-11- 11-65882     10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László                   1.cs. HU-11- 11-65955     10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app László                    2.cs. HU-11- 11-66036     10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László                   1.cs. HU-11- 11-65902     10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la Ferenc                   2.cs. HU-11- 11-66256     10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Károly                    2.cs. HU-11- 11-65702     10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lai R. László               1.cs. HU-11- 11-66178     10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Károly                    2.cs. HU-11- 11-65734     10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la Ferenc                   1.cs. HU-11- 11-66115     10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lla Ferenc                   2.cs. HU-11- 11-66127     10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lla Ferenc                   2.cs. HU-11- 11-66253     10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árolyi Sándor                 1.cs. HU-11- D-357170     10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Gábor                    1.cs. HU-11- D-356763     10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Gábor                    2.cs. HU-11- 11-64679     10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app László                    1.cs. HU-11- 11-65220     10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app László                    1.cs. HU-11- 11-66052     10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Gábor                    2.cs. HU-11- 11-65772     10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Károly                    1.cs. HU-11- 11-65701     10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akács Gábor                   2.cs. HU-11- 11-65347     10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akács Gábor                   0.cs. HU-11- 11-66527     104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akács Gábor                   0.cs. HU-11- D-395476     104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app László                    2.cs. HU-11- D-357166     10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László                   2.cs. HU-11- 11-65918     10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lla Ferenc                   1.cs. HU-11- 11-66129     10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Károly                    1.cs. HU-11- 11-65699     10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lla Ferenc                   2.cs. HU-11- 11-66149     10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Adrián Arnold                  2.cs. HU-11- 11-66095     10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Gábor                    1.cs. HU-11- 11-65773     10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um János dr.                  1.cs. HU-11- D-395835     10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bó László                   2.cs. HU-11- D-357137     10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István és Máté            1.cs. HU-11- 11-65885     1037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Károly                    1.cs.    7 h.  26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Gábor                    1.cs.    7 h.  2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 7 h.  24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 6 h.  24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2.cs.    7 h.  24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   7 h.  22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rolyi Sándor                 1.cs.    6 h.  20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 7 h.  20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la Ferenc                   1.cs.    6 h.  19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2.cs.    4 h.  17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la Ferenc                   2.cs.    6 h.  16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1.cs.    4 h.  16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rdt Ádám                     1.cs.    4 h.  13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1.cs.    4 h.  12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                   2.cs.    4 h.  12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Vilmos                    2.cs.    3 h.  11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István és Máté            1.cs.    4 h.  10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2.cs.    2 h.   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2.cs.    2 h.   6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Vilmos                    1.cs.    2 h.   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i R. László               1.cs.    2 h.   6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Gábor                    2.cs.    2 h.   4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                 1.cs.    1 h.   3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2.cs.    1 h.   3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2.cs.    1 h.   2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                 2.cs.    1 h.   20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2.cs. HU-11- D-357299     141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2.cs. HU-11- D-431327     141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HU 11- D-359426     14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0.cs. HU-11- M-125014     13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HU-11- D-357232     13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0.cs. HU-11- D-395317     13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2.cs. HU-11- D-357248     13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HU-11- D-357304     13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HU-11- 11-66677     13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1.cs. HU-11- 11-66819     13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2.cs. HU-11- D-404293     136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HU 11- 11-66737     133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0.cs. HU-11- D-357342     132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1.cs. HU-11- D-357205     132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1.cs. HU-11- D-357226     13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HU-11- M-125316     13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2.cs. HU-11- D-357246     13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0.cs. HU-11- D-395319     13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és fia          2.cs. HU-11- D-357254     13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0.cs. HU-11- D-395322     13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2.cs. HU-11- D-357212     131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esi Miklós                 1.cs. HU-11- 11-64480     131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2.cs. HU-11- D-357316     13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0.cs. HU-11- D-357222     13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1.cs. HU-11- D-395325     131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és fia          1.cs. HU-11- D-357251     13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1.cs. HU-11- D-357331     131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nich Mihály                  1.cs. HU 11- 11-66921     13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1.cs. HU-11- D-395312     130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2.cs. HU-11- D-357218     13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esi Miklós                 1.cs. HU-11- 11-66827     13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0.cs. HU-11- D-357339     130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anich Mihály                  2.cs. HU 11- 11-66591     13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2.cs. HU-11- D-357338     13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1.cs. HU-11- M-125001     130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anich Mihály                  1.cs. HU 11- 11-66595     129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anich Mihály                  1.cs. HU 11- 11-66586     12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esi Miklós                 1.cs. HU-11- D-404825     12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József                    1.cs. HU-11- 11-66641     12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esi Miklós                 1.cs. HU-11- 11-66806     12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esi Miklós                 1.cs. HU-11- 11-64478     12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esi Miklós                 1.cs. HU-11- 11-66810     12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József                    1.cs. HU-11- 11-66678     12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és fia          1.cs. HU-11- D-357280     12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2.cs. HU-11- D-357330     128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1.cs. HU-11- M-125002     128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anich Mihály                  1.cs. HU 11- 12-24215     12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József és fia          1.cs. HU-11- D-431330     128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anich Mihály                  2.cs. HU 11- D-404635     12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József és fia          2.cs. HU-11- D-431326     127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anich Mihály                  2.cs. HU 11- 11-66922     12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2.cs. HU-11- D-395314     125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1.cs. HU 11- 11-66771     12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József                    1.cs. HU-11- 11-66649     125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1.cs. HU-11- M-125323     12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1.cs. HU-11- D-357203     125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1.cs. HU 11- 11-66741     12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olnay László                  2.cs. HU-11- D-395306     12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olnay László                  0.cs. HU-11- D-357201     12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olnay László                  0.cs. HU-11- D-395323     12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olnay László                  0.cs. HU-11- D-395324     1251,8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7 h.  26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esi Miklós                 1.cs.    7 h.  2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 6 h.  19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   4 h.  15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   4 h.  13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 4 h.  13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4 h.  13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   4 h.  12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   4 h.  122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1.cs.    3 h.   8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2.cs.    3 h.   81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HU-11- D-404114     14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2.cs. HU-11- 11-67040     142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adlicsek Ádám                 0.cs. HU-11- 11-69281     14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HU-11- 11-67263     138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HU-11- D-404169     13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11- 11-67259     13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11- 11-67258     13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HU-11- 11-67152     13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2.cs. HU-11- 11-67151     13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2.cs. HU-11- 11-67183     13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József                 1.cs. HU-11- 11-67065     13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József                 1.cs. HU-11- 11-67081     13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Abonyi József             1.cs. HU-11- 11-67325     13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adlicsek Ádám                 1.cs. HU-11- 11-69288     13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József                 1.cs. HU-11- 11-67072     13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HU-11-  O-07736     12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1.cs. HU-11- 11-67260     12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1.cs. HU-11- 11-67037     12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József                 1.cs. HU-11- 11-67067     12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2.cs. HU-11- 11-67267     127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1.cs. HU-11- D-404158     12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es Gyula                    1.cs. HU-11- 11-67170     12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ackó Norbert                  1.cs. HU-11- 11-67014     12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2.cs. HU-11- 11-67265     12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1.cs. HU-11- 11-67262     12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1.cs. HU-11- D-404152     12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2.cs. HU-11- 11-67253     12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Abonyi József             1.cs. HU-11- 11-67306     12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es Gyula                    1.cs. HU-11- 11-67193     123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József                 1.cs. HU-11- 11-67056     12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2.cs. HU-11- D-404151     12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1.cs. HU-11- D-404170     122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2.cs. HU-11- D-404165     121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2.cs. HU-11-  O-07742     12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József                 1.cs. HU-11- 11-67093     12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ranyai Csaba                 1.cs. HU-11- D-404109     1193,6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7 h.  26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 7 h.  19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6 h.  19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3 h.   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2.cs.    2 h.   8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   2 h.   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Abonyi József             1.cs.    2 h.   6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   2 h.   6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2.cs.    1 h.   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adlicsek Ádám                 1.cs.    1 h.   37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öröczki Károly                2.cs. HU-11- 11-67431     150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2.cs. HU-11- 11-67329     14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0.cs. HU-11- 11-67869     14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HU-11- 11-67361     14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HU-11- 11-67450     14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2.cs. HU-11- 11-67887     14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HU-11- D-359916     14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HU-11- 12-22539     14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2.cs. HU-11- 11-67718     14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2.cs. HU-11- 11-67720     14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hér Ferenc                   1.cs. HU-11-  O-07753     13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2.cs. HU-11- 11-67342     13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öröczki Károly                1.cs. HU-11- 11-67404     13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zman József                 2.cs. HU-11- D-359931     139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1.cs. HU-11- 11-67386     13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2.cs. HU-11- 11-67368     13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röczki Károly                1.cs. HU-11- 11-67434     13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2.cs. HU-11- 11-67363     13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1.cs. HU-11- 11-67336     13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öröczki Károly                2.cs. HU-11- 11-67401     13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György                2.cs. HU-11- 11-67897     13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cskai Tibor                1.cs. HU-11- 11-67365     13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racskai Tibor                1.cs. HU-11- 11-67341     13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cskai Tibor                1.cs. HU-11- 11-67355     13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zman József                 1.cs. HU-11- D-359949     137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öröczki Károly                1.cs. HU-11- 11-67442     13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racskai Tibor                1.cs. HU-11- 11-67351     13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Ágoston               1.cs. HU-11- 11-67516     13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öröczki Károly                2.cs. HU-11- 11-67410     13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öröczki Károly                1.cs. HU-11- 11-67437     13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zman József                 1.cs. HU-11- D-359940     13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racskai Tibor                0.cs. HU-11- 11-67390     13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hér Ferenc                   1.cs. HU-11- 25-14633     13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öröczki Károly                1.cs. HU-11- 11-67405     13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racskai Tibor                2.cs. HU-11- 11-67326     13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kó József                   2.cs. HU-11- 11-67749     13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intér Imre                    1.cs. HU-11- 11-67476     13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hér Ferenc                   1.cs. HU-11- 25-13164     13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hér Ferenc                   1.cs. HU-11- 25-13186     13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racskai Tibor                1.cs. HU-11- 11-67395     134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hér Ferenc                   1.cs. HU-11- D-397851     134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Ágoston               1.cs. HU-11- M-127852     134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öröczki Károly                1.cs. HU-11- 11-67436     13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kó József                   1.cs. HU-11- 11-67715     13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kó József                   1.cs. HU-11- 11-67722     13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kó József                   1.cs. HU-11- 11-67727     133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rháti Dezső                 1.cs. HU 11- D-395666     133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rháti Dezső                 1.cs. HU 11- 11-68684     13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öröczki Károly                1.cs. HU-11- 11-67427     132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nkó József                   2.cs. HU-11- D-404790     13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kó József                   0.cs. HU-11- D-404762     13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György                1.cs. HU-11- 11-67910     132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György                1.cs. HU-11- 11-67899     13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György                1.cs. HU-11- 11-67903     13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áczi András                   1.cs. HU-11- 11-67849     13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czman József                 1.cs. HU-11- D-359946     13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nkó József                   0.cs. HU-11- D-404766     13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Ágoston               1.cs. HU-11- M-127859     13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czman József                 2.cs. HU-11- D-359928     130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racskai Tibor                2.cs. HU-11- 11-67375     13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racskai Tibor                1.cs. HU-11- 11-67352     13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czman József                 1.cs. HU-11- D-359927     13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racskai Tibor                1.cs. HU-11- 11-67354     1303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cskai Tibor                1.cs.    7 h.  27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öröczki Károly                1.cs.    7 h.  26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2.cs.    6 h.  22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   5 h.  17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hér Ferenc                   1.cs.    5 h.  16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2.cs.    4 h.  14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2.cs.    3 h.  1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zman József                 1.cs.    4 h.  11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 2 h.   8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1.cs.    3 h.   8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1.cs.    3 h.   7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2.cs.    2 h.   6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háti Dezső                 1.cs.    2 h.   5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intér Imre                    1.cs.    1 h.   3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áczi András                   1.cs.    1 h.   22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ékesi Gyula                   1.cs. HU-11- 11-68816     14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0.cs. HU-11- D-357926     14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HU-11- D-357943     14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ékesi Gyula                   1.cs. HU-11- 11-68815     14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0.cs. HU-11- D-357834     141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2.cs. HU-11- D-404285     14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HU-11- D-404486     141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2.cs. HU-11- D-357465     141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HU-11- D-395954     14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ékesi Gyula                   1.cs. HU-11- 11-68811     14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HU-11- D-357565     14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da - Kollár                  1.cs. HU-11- D-357669     14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0.cs. HU-11- D-357570     13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2.cs. HU-11- D-357965     13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0.cs. HU-11- D-357988     13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1.cs. HU-11- D-404284     13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2.cs. HU-11- M-125365     13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2.cs. HU-11-  O-07788     13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da - Kollár                  1.cs. HU-11- D-357665     137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2.cs. HU-11- D-357959     13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2.cs. HU-11- D-357923     137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0.cs. HU-11- D-357911     137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0.cs. HU-11- D-357969     13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1.cs. HU-11- D-357816     13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1.cs. HU-11- D-404985     13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1.cs. HU-11- D-357806     13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1.cs. HU-11- D-357830     13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2.cs. HU-11- D-357812     13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ors László                    1.cs. HU-11- D-357493     13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uda - Kollár                  1.cs. HU-11-  O-07789     13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1.cs. HU-11- D-357935     13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2.cs. HU-11- D-357562     13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dey József                  0.cs. HU-11- 11-62099     13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0.cs. HU-11- D-395655     135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ékesi Gyula                   1.cs. HU-11- 11-68814     13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1.cs. HU-11- D-357930     13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1.cs. HU-11- D-357782     134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dey József                  0.cs. HU-11- 11-64696     13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Domonkos Csaba                 1.cs. HU-11- D-357623     13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omonkos Csaba                 1.cs. HU-11- D-357632     13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2.cs. HU-11- D-359501     13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2.cs. HU-11- D-357708     13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0.cs. HU-11- D-357756     13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2.cs. HU-11- D-357754     13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1.cs. HU-11- D-357931     133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0.cs. HU-11-  O-07755     13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és apja        0.cs. HU-11- D-357938     13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kó Dezső                    0.cs. HU-11- D-404340     13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és apja        1.cs. HU-11- D-357913     13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és apja        2.cs. HU-11- D-357968     13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dey József                  0.cs. HU-11- M-125041     132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dey József                  0.cs. HU-11- D-404495     13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0.cs. HU-11- M-125393     132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dey József                  0.cs. HU-11- D-395979     132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0.cs. HU-11- D-404876     13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1.cs. HU-11- D-357747     131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dey József                  0.cs. HU-11- D-404492     131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Elekes István                  0.cs. HU-11- D-357779     13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Elekes István                  2.cs. HU-11- D-357757     13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0.cs. HU-11- D-357722     13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Elekes István                  0.cs. HU-11- D-357738     13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Elekes István                  1.cs. HU-11- D-357701     130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kó Dezső                    0.cs. HU-11- D-357847     13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0.cs. HU-11- D-357726     13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ors László                    1.cs. HU-11- M-125178     13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dey József                  1.cs. HU-11- M-125045     13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eményi János                  2.cs. HU-11- 11-68836     130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ors László                    2.cs. HU-11- D-357489     13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enkvári Attila                1.cs. HU-11- D-357529     13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enkvári Attila                1.cs. HU-11- D-357535     13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uszti Zoltán                  1.cs. HU-11- 11-62370     13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Elekes István                  0.cs. HU-11- D-404617     13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ors László                    2.cs. HU-11- D-357472     13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dey József                  0.cs. HU-11- D-357553     13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ors László                    1.cs. HU-11- D-357483     13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kó Dezső                    2.cs. HU-11- D-357821     12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kó Dezső                    2.cs. HU-11- D-404981     12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Norbert és apja        1.cs. HU-11- D-357953     12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Elekes István                  1.cs. HU-11- D-359555     12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és apja        0.cs. HU-11- D-357954     12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ors László                    1.cs. HU-11- D-357481     128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uszti Zoltán                  1.cs. HU-11- 11-62368     128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kó Dezső                    1.cs. HU-11- 11-64672     12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Elekes István                  0.cs. HU-11- D-357799     12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nauz testvérek                2.cs. HU-11- D-395530     12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idey József                  1.cs. HU-11- M-125043     12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idey József                  1.cs. HU-11- M-125044     127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nauz testvérek                1.cs. HU-11- D-395505     12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idey József                  0.cs. HU-11- 11-62093     12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idey József                  0.cs. HU-11- D-357557     127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nauz testvérek                1.cs. HU-11- D-395533     12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Elekes István                  0.cs. HU-11- D-357792     12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kó Dezső                    2.cs. HU-11- D-404882     127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Elekes István                  0.cs. HU-11- D-357795     12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Elekes István                  2.cs. HU-11- D-359551     126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Domonkos Csaba                 2.cs. HU-11- D-357641     126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uszti Zoltán                  1.cs. HU-11-  O-07780     12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Elekes István                  1.cs. HU-11- D-357769     12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uda - Kollár                  1.cs. HU-11- D-357652     12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uda - Kollár                  1.cs. HU-11- D-357668     12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eményi János                  1.cs. HU-11- 11-68839     126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kó Dezső                    2.cs. HU-11- D-404978     12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rkó Dezső                    1.cs. HU-11- 11-64671     126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ölding Norbert és apja        0.cs. HU-11- D-357945     126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ölding Norbert és apja        0.cs. HU-11- 11-67703     12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ölding Norbert és apja        0.cs. HU-11- D-431335     1258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6 h.  22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 6 h.  21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   5 h.  20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2.cs.    6 h.  18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ékesi Gyula                   1.cs.    4 h.  1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da - Kollár                  1.cs.    5 h.  17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   5 h.  16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   5 h.  16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2.cs.    4 h.  15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   5 h.  15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   3 h.  13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   4 h.  12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szti Zoltán                  1.cs.    3 h.   7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1.cs.    2 h.   7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1.cs.    2 h.   5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1.cs.    2 h.   4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eményi János                  2.cs.    1 h.   2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nauz testvérek                2.cs.    1 h.   2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monkos Csaba                 2.cs.    1 h.   2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1.cs.    1 h.   20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2.cs. HU-11- D-359845     13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HU-11- D-358182     13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2.cs. HU-11- 11-69129     13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HU-11- D-358169     13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1.cs. HU-11- D-359803     12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2.cs. HU-11- 11-69130     12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HU-11- 11-69060     12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HU-11- D-359848     12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1.cs. HU-11- 11-69090     12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2.cs. HU-11- 11-69140     12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1.cs. HU-11- 11-69134     12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2.cs. HU-11- 11-69052     12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1.cs. HU-11-  O-07795     12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2.cs. HU-11- 11-69133     11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Élő Szilveszter                2.cs. HU-11- 11-68887     11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2.cs. HU-11- D-358041     11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Élő Szilveszter                1.cs. HU-11- D-358220     118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ő Szilveszter                2.cs. HU-11- 11-68895     11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ő Szilveszter                1.cs. HU-11- 11-68892     11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Élő Szilveszter                1.cs. HU-11- D-358210     11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Élő Szilveszter                2.cs. HU-11- D-358048     11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1.cs. HU-11- D-404863     11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Élő Szilveszter                1.cs. HU-11- D-358223     11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1.cs. HU-11- D-358158     11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Élő Szilveszter                1.cs. HU-11- 11-68889     11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Élő Szilveszter                2.cs. HU-11- D-358204     116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Élő Szilveszter                1.cs. HU-11- D-358207     11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Élő Szilveszter                1.cs. HU-11- D-358211     11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Élő Szilveszter                1.cs. HU-11- D-358215     11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Élő Szilveszter                1.cs. HU-11- D-358214     11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Élő Szilveszter                1.cs. HU-11- 11-68978     11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Élő Szilveszter                1.cs. HU-11- 11-68979     116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Élő Szilveszter                2.cs. HU-11- 11-68897     1166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2.cs.    7 h.  29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Élő Szilveszter                1.cs.    7 h.  19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 5 h.  18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2.cs.    6 h.  17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1.cs.    2 h.   8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 2 h.   81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58:00Z</dcterms:created>
  <dc:creator>Király István</dc:creator>
  <dc:description/>
  <cp:keywords/>
  <dc:language>en-US</dc:language>
  <cp:lastModifiedBy>Király István</cp:lastModifiedBy>
  <dcterms:modified xsi:type="dcterms:W3CDTF">2011-09-01T18:34:00Z</dcterms:modified>
  <cp:revision>4</cp:revision>
  <dc:subject/>
  <dc:title>Győr-Rába Tagszövetség, F01 Győr</dc:title>
</cp:coreProperties>
</file>