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a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17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rkosi Zoltán                  1.cs. HU-10- M-122653   H 1584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olnár Imre                    1.cs. HU-10- 11-51778   H 156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Zoltán                  0.cs. HU-08- 11-26897   H 156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Zoltán                  1.cs. HU-04- 11-82505   T 155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1.cs. HU-09- 25-96343   T 155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Zoltán                  1.cs. HU-10- 11-51869   H 154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Zoltán                  1.cs. HU-07- 11-16145   T 153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ilig Károly                  0.cs. HU-10- 11-51613   H 153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mete Zoltán                  1.cs. HU-10- 11-51884   T 153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ilig Károly                  0.cs. HU-08- 11-27046   H 153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mete Zoltán                  2.cs. HU-03- 11-71669   T 152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László                    1.cs. HU-08- 11-32678   H 152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mete Zoltán                  1.cs. HU-06- 11-05438   T 152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mete Zoltán                  0.cs. HU-10- 11-51892   H 152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József                 0.cs. HU-10- D-312578   T 152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brahám Tibor                  1.cs. HU-09- 11-39621   H 152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rkosi Zoltán                  1.cs. HU-10- M-122650   H 152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rkosi Zoltán                  0.cs. HU-10- D-312129   H 152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László                    1.cs. HU-07- 11-21488   T 152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brahám József                 1.cs. HU-08- 11-32539   H 151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rkosi Zoltán                  2.cs. HU-10- 11-51515   H 151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orró József                   2.cs. HU-10- D-265122   H 151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brahám József                 2.cs. HU-09- 11-39631   T 151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olnár Imre                    2.cs. HU-10- 11-51776   T 151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mete Zoltán                  1.cs. HU-09- 11-39889   T 150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brahám József                 1.cs. HU-09- 11-39622   H 1506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mete Ferenc                  1.cs. HU 08- 11-26951   H 1506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emete Ferenc                  1.cs. HU 08- 11-36063   H 150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brahám József                 0.cs. HU-06- 50-49241   H 149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brahám József                 0.cs. HU-08- 11-71694   T 1498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mete Ferenc                  1.cs. HU 07- M-115329   H 149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olnár Imre                    1.cs. HU-08- 50-11142   T 1497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mete Ferenc                  1.cs. HU 05- D-136609   H 149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brahám József                 1.cs. HU-06- 11-11166   T 149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mete Zoltán                  1.cs. HU-09- 11-39863   T 149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mete Zoltán                  0.cs. HU-10- 11-51879   T 149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brahám Tibor                  1.cs. HU-09- 11-40069   H 149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log Norbert                  2.cs. HU-10- 11-51740   T 149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eilig Károly                  0.cs. HU-09- 11-40125   H 149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emete Zoltán                  0.cs. HU-08- 11-26886   T 149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László                    1.cs. HU-09- 11-40153   H 148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Ábrahám József                 2.cs. HU-09- 11-39611   T 148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log Norbert                  1.cs. HU-08- 11-32954   T 148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emete Zoltán                  0.cs. HU-10- 11-51883   T 148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László                    1.cs. HU-07- 11-21500   H 148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brahám József                 2.cs. HU-09- 11-39646   H 148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Árkosi Zoltán                  1.cs. HU-10- D-312133   H 148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eilig Károly                  1.cs. HU-08- 11-27057   H 148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ukta Ferenc                   1.cs. HU-09- 11-40229   T 148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emete Zoltán                  2.cs. HU-04- 11-82484   H 1480,30 m/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Zoltán                  1.cs.    5 h.  33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 4 h.  19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Ferenc                  1.cs.    4 h.  18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rkosi Zoltán                  1.cs.    3 h.  16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József                 1.cs.    3 h.  15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József                 2.cs.    3 h.  12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olnár Imre                    1.cs.    2 h.  11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1.cs.    2 h.  10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Tibor                  1.cs.    2 h.  10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Zoltán                  2.cs.    2 h.   9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2.cs.    1 h.   5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orró József                   2.cs.    1 h.   5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olnár Imre                    2.cs.    1 h.   5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og Norbert                  2.cs.    1 h.   3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ilig Károly                  1.cs.    1 h.   3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ukta Ferenc                   1.cs.    1 h.   30,0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Zoltán                  1.cs.   10 h.  57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 9 h.  45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Ferenc                  1.cs.    7 h.  39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olnár Imre                    1.cs.    7 h.  39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rkosi Zoltán                  1.cs.    7 h.  33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ilig Károly                  1.cs.    6 h.  31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József                 1.cs.    5 h.  25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mete Zoltán                  2.cs.    5 h.  25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József                 2.cs.    5 h.  21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og Norbert                  1.cs.    4 h.  19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László                    2.cs.    3 h.  16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Tibor                  1.cs.    3 h.  15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rkosi Zoltán                  2.cs.    2 h.  11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orró József                   2.cs.    2 h.   9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ukta Ferenc                   1.cs.    2 h.   8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og Norbert                  2.cs.    2 h.   7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mete Ferenc                  2.cs.    1 h.   5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olnár Imre                    2.cs.    1 h.   52,4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Zoltán                  1.cs.   20 h.  95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19 h.  91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József                 1.cs.   18 h.  81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1.cs.   16 h.  80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olnár Imre                    1.cs.   16 h.  73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ilig Károly                  1.cs.   15 h.  72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rkosi Zoltán                  1.cs.   15 h.  61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mete Zoltán                  2.cs.   12 h.  58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 Norbert                  1.cs.   12 h.  57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                   2.cs.   13 h.  56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brahám Tibor                  1.cs.   11 h.  49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József                 2.cs.   11 h.  49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orró József                   2.cs.    8 h.  32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ilig Károly                  2.cs.    8 h.  29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ukta Ferenc                   1.cs.    8 h.  29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rkosi Zoltán                  2.cs.    6 h.  24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olnár Imre                    2.cs.    5 h.  21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 Norbert                  2.cs.    6 h.  21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orró József                   1.cs.    5 h.  20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mete Ferenc                  2.cs.    4 h.  16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Gusztáv                   1.cs.    2 h.   8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es Jenő                    1.cs.    2 h.   7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ukta Ferenc                   2.cs.    2 h.   66,6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Ferenc                  F01 HU 05- D-136609   H  2h 112,7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Ábrahám József                 F01 HU-09- 11-39622   H  2h 101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László                    F01 HU-09- 11-40153   H  2h  99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orró József                   F01 HU-10- D-265122   H  2h  98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brahám Tibor                  F01 HU-09- 11-40069   H  2h  97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László                    F01 HU-07- 11-21500   H  2h  72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eilig Károly                  F01 HU-08- 11-27057   H  2h  60,9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Zoltán                  F01 HU-10- 11-51884   T  2h 125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olnár Imre                    F01 HU-08- 50-11142   T  2h 117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Zoltán                  F01 HU-09- 11-39863   T  2h 110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09- 25-96343   T  2h 109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Zoltán                  F01 HU-09- 11-39889   T  2h 107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mete Zoltán                  F01 HU-04- 11-82505   T  2h 104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brahám József                 F01 HU-06- 11-11166   T  2h 101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László                    F01 HU-07- 11-21488   T  2h  93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log Norbert                  F01 HU-08- 11-32954   T  2h  68,7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08- 11-32711   H  4h 195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László                    F01 HU-09- 11-40153   H  4h 194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brahám Tibor                  F01 HU-09- 11-40069   H  4h 190,1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Ferenc                  F01 HU 05- D-136609   H  4h 183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orró József                   F01 HU-10- D-265122   H  4h 174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eilig Károly                  F01 HU-08- 11-27057   H  4h 161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brahám József                 F01 HU-09- 11-39622   H  3h 153,4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mete Ferenc                  F01 HU 08- 11-36063   H  3h 151,4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mete Ferenc                  F01 HU 07- M-115329   H  3h 151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brahám József                 F01 HU-10- 11-51543   H  3h 135,0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Zoltán                  F01 HU-10- 11-51884   T  4h 217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Ábrahám József                 F01 HU-06- 11-11166   T  4h 170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Zoltán                  F01 HU-09- 11-39863   T  3h 159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Zoltán                  F01 HU-04- 11-82505   T  3h 152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Zoltán                  F01 HU-09- 11-39889   T  3h 147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brahám József                 F01 HU-09- 11-39611   T  3h 147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mete Zoltán                  F01 HU-07- 11-16145   T  3h 132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mete Zoltán                  F01 HU-04- 11-82509   T  3h 110,8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log Norbert                  F01 HU-08- 11-32954   T  3h 107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olnár Imre                    F01 HU-08- 50-11142   T  2h 117,7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a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17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Ferenc                    1.cs. HU-09- 11-40558   H 158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vezdovics Szilvér             1.cs. HU-09- 11-40916   H 157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0.cs. HU-09- 50-03031   H 156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István                 1.cs. HU-10- D-265394   H 155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va Zoltán                    2.cs. HU-10- D-318862   H 154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István                 2.cs. HU-07- D-161375   H 154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Ferenc                    1.cs. HU-08- 11-27431   H 154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ranát Lajos                   1.cs. HU-09- 11-40683   H 154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övecses Gábor                 2.cs. HU-08- 11-27618   H 153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vezdovics Szilvér             1.cs. HU-08- 11-28061   H 153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h Zoltán                  1.cs. HU-07- D-165629   T 153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 Tamás                  1.cs. HU-09- 50-21199   H 153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 Tamás                  1.cs. HU-07- 50-48899   H 1529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lai Imre                    1.cs. HU 08- 11-27962   H 152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 Tamás                  2.cs. HU-10- D-267259   H 152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Ferenc                    1.cs. HU-09- 11-40574   H 152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rvas István                 1.cs. HU-09- 11-40712   T 151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 Tamás                  2.cs. HU-09- D-231697   H 151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vezdovics Szilvér             1.cs. HU-05- 11-94186   H 151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va Zoltán                    0.cs. HU-10- D-319286   T 151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Gábor                     1.cs. HU-09- 11-40433   H 151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styán Tamás                  0.cs. HU-07- 11-16728   H 151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áva Zoltán                    1.cs. HU-09- D-231784   H 151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Ferenc                    2.cs. HU-09- 11-40555   H 151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eicser Béla                   1.cs. HU-06- 50-53530   H 151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Ferenc                    1.cs. HU-07- 11-16467   H 151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Ferenc                    1.cs. HU-09- 11-40557   H 151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áva Zoltán                    1.cs. HU-08- 11-39193   H 151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áva Zoltán                    1.cs. HU-09- D-231734   H 151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Glück István                   1.cs. HU-09- 11-41004   H 150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rvas István                 1.cs. HU-07- 11-17637   H 150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áva Zoltán                    0.cs. HU-10- D-318897   T 150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áva Zoltán                    2.cs. HU-10- D-319287   H 150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áva Zoltán                    2.cs. HU-09- D-231776   H 150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áva Zoltán                    1.cs. HU-10- D-318840   H 150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styán Tamás                  1.cs. HU-07- 11-16739   H 150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övecses Gábor                 1.cs. HU-07- D-165596   H 150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styán Tamás                  2.cs. HU-09- 11-40783   H 150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áva Zoltán                    0.cs. HU-10- D-318851   T 1502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ódi Ferenc                    1.cs. HU 10- 11-52555   H 150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licskó Gyula                 1.cs. HU-09- 11-41333   H 150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ulicskó Gyula                 1.cs. HU-08- 50-11161   H 150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övecses Gábor                 1.cs. HU-10- D-319486   H 149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Zvezdovics Szilvér             2.cs. HU-10- 11-52015   H 149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rvas István                 2.cs. HU-10- D-265363   H 149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Ferenc                    2.cs. HU-10- D-318972   T 149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rvas István                 2.cs. HU-09- 11-40706   H 149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eicser Béla                   2.cs. HU-08- 11-27315   H 14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styán Tamás                  2.cs. HU-10- D-238879   T 149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áva Zoltán                    1.cs. HU-10- D-318821   H 149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styán Tamás                  2.cs. HU-09- 50-02341   H 1492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lai Imre                    1.cs. HU 07- 11-16579   H 149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rvas István                 1.cs. HU-09- D-208762   H 1490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ódi Ferenc                    1.cs. HU 07- 11-16327   H 149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Zvezdovics Szilvér             1.cs. HU-09- 11-40933   H 148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Glück István                   1.cs. HU-10-   O-2021   H 1487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ódi Ferenc                    1.cs. HU 09- 11-41126   H 148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eicser Béla                   1.cs. HU-09- 11-40792   H 148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rvas István                 2.cs. HU-10- D-265357   H 148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Zvezdovics Szilvér             1.cs. HU-09- 11-41133   H 148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Zvezdovics Szilvér             1.cs. HU-10- 11-52269   H 1484,8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Ferenc                    1.cs.    5 h.  31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vezdovics Szilvér             1.cs.    5 h.  26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1.cs.    5 h.  24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2.cs.    5 h.  24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István                 1.cs.    4 h.  21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István                 2.cs.    4 h.  18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 Tamás                  1.cs.    3 h.  17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va Zoltán                    2.cs.    3 h.  16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ódi Ferenc                    1.cs.    3 h.  11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lai Imre                    1.cs.    2 h.   9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Ferenc                    2.cs.    2 h.   9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övecses Gábor                 1.cs.    2 h.   8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licskó Gyula                 1.cs.    2 h.   8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icser Béla                   1.cs.    2 h.   8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lück István                   1.cs.    2 h.   8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ranát Lajos                   1.cs.    1 h.   6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övecses Gábor                 2.cs.    1 h.   6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h Zoltán                  1.cs.    1 h.   6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Gábor                     1.cs.    1 h.   5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vezdovics Szilvér             2.cs.    1 h.   4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icser Béla                   2.cs.    1 h.   38,6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Ferenc                    1.cs.   10 h.  59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1.cs.    8 h.  52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2.cs.   10 h.  49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vezdovics Szilvér             1.cs.    8 h.  42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István                 1.cs.    7 h.  36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István                 2.cs.    8 h.  34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lai Imre                    1.cs.    7 h.  33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ódi Ferenc                    1.cs.    7 h.  33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va Zoltán                    1.cs.    6 h.  29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va Zoltán                    2.cs.    5 h.  27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icser Béla                   1.cs.    5 h.  25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Ferenc                    2.cs.    5 h.  25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icser Béla                   2.cs.    5 h.  22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ódi Ferenc                    2.cs.    3 h.  16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lück István                   1.cs.    3 h.  15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vezdovics Szilvér             2.cs.    3 h.  14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övecses Gábor                 1.cs.    3 h.  14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h Zoltán                  1.cs.    2 h.  13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Gábor                     1.cs.    3 h.  12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ogh Zoltán                  2.cs.    2 h.  11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lück István                   2.cs.    2 h.   9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licskó Gyula                 1.cs.    2 h.   8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ranát Lajos                   1.cs.    1 h.   6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övecses Gábor                 2.cs.    1 h.   6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lai Imre                    2.cs.    1 h.   63,1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Ferenc                    1.cs.   24 h. 123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1.cs.   19 h. 107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2.cs.   22 h. 101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lai Imre                    1.cs.   18 h.  82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va Zoltán                    1.cs.   17 h.  78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István                 1.cs.   17 h.  75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ódi Ferenc                    1.cs.   15 h.  66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vezdovics Szilvér             1.cs.   14 h.  65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István                 2.cs.   14 h.  60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icser Béla                   2.cs.   14 h.  58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icser Béla                   1.cs.   13 h.  56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va Zoltán                    2.cs.   10 h.  50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Ferenc                    2.cs.   10 h.  47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lück István                   1.cs.   10 h.  39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övecses Gábor                 1.cs.    9 h.  38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vezdovics Szilvér             2.cs.    8 h.  32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ódi Ferenc                    2.cs.    6 h.  29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h Zoltán                  2.cs.    6 h.  27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licskó Gyula                 1.cs.    7 h.  27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lai Imre                    2.cs.    6 h.  25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Gábor                     1.cs.    6 h.  22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ogh Zoltán                  1.cs.    5 h.  22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övecses Gábor                 2.cs.    4 h.  21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zselics Mihály               2.cs.    3 h.  12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lück István                   2.cs.    3 h.  11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licskó Ferenc                2.cs.    3 h.  11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licskó Ferenc                1.cs.    3 h.  10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lai Pál                     1.cs.    2 h.  10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ázs László                  1.cs.    2 h.   7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zselics Mihály               1.cs.    2 h.   6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Granát Lajos                   1.cs.    1 h.   6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agy Gábor                     2.cs.    1 h.   4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licskó Gyula                 2.cs.    1 h.   29,8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 Tamás                  F02 HU-09- 50-21199   H  2h 135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 Tamás                  F02 HU-09- D-231697   H  2h 133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Ferenc                    F02 HU-09- 11-40557   H  2h 123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10- D-319287   H  2h 121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Zvezdovics Szilvér             F02 HU-09- 11-40916   H  2h 121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Ferenc                    F02 HU-08- 11-27431   H  2h 119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Ferenc                    F02 HU-09- 11-40558   H  2h 118,0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lai Imre                    F02 HU 07- 11-16579   H  2h 110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eicser Béla                   F02 HU-06- 50-53530   H  2h 107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eicser Béla                   F02 HU-08- 11-27315   H  2h 104,9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h Zoltán                  F02 HU-07- D-165629   T  2h 138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Ferenc                    F02 HU-10- D-318972   T  2h  83,9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 Tamás                  F02 HU-09- 50-21199   H  5h 269,8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lai Imre                    F02 HU 07- 11-16579   H  5h 245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Ferenc                    F02 HU-09- 11-40558   H  4h 224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styán Tamás                  F02 HU-09- D-231697   H  4h 220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rvas István                 F02 HU-10- D-265394   H  4h 183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áva Zoltán                    F02 HU-08- 11-39193   H  4h 177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styán Tamás                  F02 HU-07- 11-16739   H  4h 176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Ferenc                    F02 HU-08- 11-27467   H  4h 174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áva Zoltán                    F02 HU-10- D-318821   H  4h 164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styán Tamás                  F02 HU-07- 11-16728   H  4h 150,6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h Zoltán                  F02 HU-07- D-165629   T  2h 138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rvas István                 F02 HU-09- 11-40712   T  2h 113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áva Zoltán                    F02 HU-09- D-231735   T  2h 103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Ferenc                    F02 HU-10- D-318972   T  2h  83,9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a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17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egyeri Zoltán                 1.cs. HU-07- D-166303   H 1540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asztovich Gyula               1.cs. HU-06- D-144390   H 153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asztovich Gyula               0.cs. HU-07- D-163460   H 153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elyem Tamás                   1.cs. HU-07- 15-84385   H 152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elyem Tamás                   1.cs. HU-07- 15-84386   H 152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asztovich Gyula               1.cs. HU-09- M-121316   H 152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egyeri Zoltán                 1.cs. HU-09- 11-42461   H 152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2.cs. HU-09- 11-51418   H 152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sztovich Gyula               1.cs. HU-09- M-121392   H 152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asztovich Gyula               0.cs. HU-10- D-266345   H 151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kab Sándor                   1.cs. HU-10- D-266540   H 151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egyeri Zoltán                 1.cs. HU-09- 11-41965   H 151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József                  1.cs. HU-09- 11-42354   H 150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asztovich Gyula               0.cs. HU-07- 15-84214   H 150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asztovich Gyula               2.cs. HU-08- D-182708   H 150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asztovich Gyula               0.cs. HU-09- M-121326   H 150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kab Sándor                   0.cs. HU-10- D-312452   H 150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kab Sándor                   1.cs. HU-10- D-266408   H 149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asztovich Gyula               1.cs. HU-07- M-112026   H 149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egyeri Zoltán                 2.cs. HU-07- D-166304   H 149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kab Sándor                   0.cs. HU-10- D-266537   T 149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asztovich Gyula               2.cs. HU-09- 11-51419   H 148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asztovich Gyula               2.cs. HU-10- D-266327   H 148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rváth Ferenc                 2.cs. HU-06- D-144414   H 148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asztovich Gyula               1.cs. HU-09- 11-42252   H 148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elyem Tamás                   1.cs. HU-07- 15-84372   H 148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egyeri Zoltán                 1.cs. HU-09- 11-42481   H 148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egyeri Zoltán                 2.cs. HU-10- D-266707   H 148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asztovich Gyula               0.cs. HU-10- D-266385   H 148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asztovich Gyula               0.cs. HU-10- D-312448   H 1479,5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asztovich Gyula               1.cs.    5 h.  28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egyeri Zoltán                 1.cs.    4 h.  22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asztovich Gyula               2.cs.    4 h.  19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elyem Tamás                   1.cs.    3 h.  17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1.cs.    2 h.  10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egyeri Zoltán                 2.cs.    2 h.   7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József                  1.cs.    1 h.   5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Ferenc                 2.cs.    1 h.   38,2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asztovich Gyula               1.cs.    7 h.  38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asztovich Gyula               2.cs.    7 h.  33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elyem Tamás                   1.cs.    7 h.  31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egyeri Zoltán                 1.cs.    6 h.  31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József                  1.cs.    5 h.  27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2.cs.    4 h.  22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Sándor                   1.cs.    4 h.  22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egyeri Zoltán                 2.cs.    5 h.  21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Ferenc                 1.cs.    3 h.  17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intér Tibor                   1.cs.    2 h.   9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kab Sándor                   2.cs.    1 h.   39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egyeri Zoltán                 1.cs.   16 h.  73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2.cs.   16 h.  70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asztovich Gyula               2.cs.   15 h.  68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József                  1.cs.   14 h.  67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1.cs.   14 h.  66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1.cs.   14 h.  66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asztovich Gyula               1.cs.   14 h.  63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elyem Tamás                   1.cs.   12 h.  53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Sándor                   2.cs.    9 h.  38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egyeri Zoltán                 2.cs.    7 h.  27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elyem Tamás                   2.cs.    5 h.  19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intér Tibor                   1.cs.    5 h.  19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arkas Imre                    1.cs.    4 h.  17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óczy Ferenc id.               1.cs.    3 h.  14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Imre                    1.cs.    3 h.  12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József                  2.cs.    3 h.  11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édecsi Tibor                  1.cs.    3 h.   9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édli István                   2.cs.    3 h.   9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Imre                    2.cs.    2 h.   9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édli István                   1.cs.    1 h.   44,8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elyem Tamás                   F05 HU-07- 15-84386   H  2h 114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asztovich Gyula               F05 HU-10- D-266327   H  2h 110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egyeri Zoltán                 F05 HU-09- 11-41965   H  2h 110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asztovich Gyula               F05 HU-10- D-266345   H  2h 106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egyeri Zoltán                 F05 HU-09- 11-42461   H  2h  98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asztovich Gyula               F05 HU-08- D-182708   H  2h  91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elyem Tamás                   F05 HU-07- 15-84372   H  2h  66,3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egyeri Zoltán                 F05 HU-09- 11-41965   H  5h 220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egyeri Zoltán                 F05 HU-09- 11-42461   H  4h 191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Sándor                   F05 HU-07- D-166136   H  3h 156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kab Sándor                   F05 HU-09- D-226061   H  3h 144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asztovich Gyula               F05 HU-10- D-266327   H  3h 137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asztovich Gyula               F05 HU-09- 11-51412   H  3h 133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asztovich Gyula               F05 HU-08- D-182708   H  3h 127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József                  F05 HU-08- D-182593   H  3h 122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orváth Ferenc                 F05 HU-09- 11-41834   H  3h 116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elyem Tamás                   F05 HU-08- 11-28612   H  3h 111,0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10- D-266423   T  2h 116,5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kab Sándor                   F05 HU-10- D-266537   T  2h  86,4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a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17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Balázs                  2.cs. HU-09- 11-42934   H 1574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HU-09- 11-43184   H 156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HU-08- 11-29932   H 156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HU-09- 50-20128   H 155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1.cs. HU-10- 11-54160   H 154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1.cs. HU-09- 11-43117   H 154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Balázs                  2.cs. HU-08- 11-29768   T 153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zmazia Dezső                1.cs. HU-10- 11-53139   H 152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jber Imre                    1.cs. HU-09- 50-20134   H 152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ngrácz Sándor                1.cs. HU-09- 11-43018   H 1520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ongrácz Sándor                1.cs. HU-09- 11-43008   H 152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ongrácz Sándor                1.cs. HU-08- 11-29841   H 151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jber Imre                    1.cs. HU-09- 11-43123   H 150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Balázs                  1.cs. HU-10- 11-54115   H 150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izmazia Dezső                1.cs. HU-09- 50-20396   H 150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Balázs                  2.cs. HU-09- 11-42916   T 1486,1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 5 h.  309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Balázs                  2.cs.    3 h.  15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ongrácz Sándor                1.cs.    3 h.  13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zmazia Dezső                1.cs.    2 h.   8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1.cs.    1 h.   61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Balázs                  1.cs.    1 h.   35,0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10 h.  61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Balázs                  2.cs.    7 h.  37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ongrácz Sándor                1.cs.    6 h.  264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zmazia Dezső                1.cs.    5 h.  26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1.cs.    4 h.  21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lyes Gábor                   1.cs.    2 h.  13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Balázs                  1.cs.    2 h.   7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zmazia Dezső                2.cs.    1 h.   3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lyes Gábor                   2.cs.    1 h.   3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gl Zoltán                   2.cs.    1 h.   3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Általános 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22 h. 117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zmazia Dezső                1.cs.   17 h.  81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Balázs                  2.cs.   16 h.  76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lyes Gábor                   1.cs.   13 h.  607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1.cs.   12 h.  49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ongrácz Sándor                1.cs.    6 h.  26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yörgy                    1.cs.    7 h.  24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ándor Gábor                   1.cs.    6 h.  19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Balázs                  1.cs.    4 h.  18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2.cs.    4 h.  170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zmazia Dezső                2.cs.    4 h.  16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lyes Gábor                   2.cs.    4 h.  14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ola János                    1.cs.    3 h.   9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gl Zoltán                   2.cs.    2 h.   81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György                    2.cs.    2 h.   7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Zoltán                  2.cs.    2 h.   5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nczés Ottó                   1.cs.    1 h.   4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gl Zoltán                   1.cs.    1 h.   43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Balázs                  F08 HU-09- 11-42934   H  2h 142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09- 50-20128   H  2h 137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09- 11-43184   H  2h 132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zmazia Dezső                F08 HU-10- 11-53139   H  2h 127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jber Imre                    F08 HU-09- 11-43117   H  2h 110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ujber Imre                    F08 HU-09- 11-43123   H  2h  98,5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izmazia Dezső                F08 HU-09- 50-20396   H  2h  90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ongrácz Sándor                F08 HU-09- 11-43008   H  2h  79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ongrácz Sándor                F08 HU-09- 11-43018   H  2h  78,5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09- 50-20128   H  4h 215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09- 11-43117   H  4h 206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08- 11-29932   H  4h 196,1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Balázs                  F08 HU-09- 11-42934   H  3h 200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zmazia Dezső                F08 HU-10- 11-53139   H  3h 178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ujber Imre                    F08 HU-09- 11-43184   H  3h 166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elyes Gábor                   F08 HU-08- 11-29535   H  3h 155,2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ujber Imre                    F08 HU-09- 11-43110   H  3h 154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ujber Imre                    F08 HU-09- 11-43123   H  3h 140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izmazia Dezső                F08 HU-09- 50-20396   H  3h 126,8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Zoltán                  F08 HU-09- 11-42992   T  3h 140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Zoltán                  F08 HU-09- 11-42967   T  3h 140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Balázs                  F08 HU-08- 11-29812   T  3h 126,9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zmazia Dezső                F08 HU-09- 11-42324   T  2h 112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Balázs                  F08 HU-08- 11-29768   T  2h 110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izmazia Dezső                F08 HU-09- 11-42309   T  2h  98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Balázs                  F08 HU-09- 11-42935   T  2h  90,9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izmazia Dezső                F08 HU-09- 11-51434   T  2h  86,3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agy György                    F08 HU 10- 11-54507   T  2h  71,8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a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17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HU-09- D-208677   H 157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HU-08- 11-30892   H 1564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ing László                    1.cs. HU 06- 11-04906   T 1564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uhrmann László                2.cs. HU-09- 11-43864   H 156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li István                    1.cs. HU-09- D-208603   H 155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űcs Gyula                    2.cs. HU-10- 11-54700   H 1543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Frigyes                1.cs. HU-09- 11-44058   H 154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Béla                      2.cs. HU-10- 11-54865   H 153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.Varga Attila                 1.cs. HU-07- D-165397   H 153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benek Imre                   1.cs. HU-08- 11-30663   H 153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uhrmann László                2.cs. HU-07- D-165450   H 152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.Varga Attila                 1.cs. HU-08- 11-30847   H 152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űcs Gyula                    2.cs. HU-08- 11-30894   H 152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.Varga Attila                 1.cs. HU-09- D-234181   H 151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órádi Frigyes                2.cs. HU-09- 11-43305   H 1517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órádi Frigyes                1.cs. HU-09- 11-44069   H 151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órádi Frigyes                1.cs. HU-09- 11-44060   H 1517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ády Tibor                     1.cs. SK 10- 0706-570   H 151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benek Imre                   2.cs. HU-10- 11-54644   H 1516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ing László                    1.cs. HU 07- 11-21661   H 1514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ády Tibor                     2.cs. SK 10- 0706-586   T 151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űcs Gyula                    0.cs. HU-10- D-267355   H 151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da István                    1.cs. HU-08- 11-30197   H 150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áli István                    1.cs. HU-08- D-186443   H 1502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uhrmann László                2.cs. HU-09- D-208745   H 150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áli István                    1.cs. HU-09- 11-43343   H 150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áli István                    1.cs. HU-08- D-186445   H 149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.Varga Attila                 1.cs. HU-09- 11-44211   H 149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.Varga Attila                 1.cs. HU-09- D-235260   H 1489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ing László                    1.cs. HU 07- 11-21662   H 148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benek Imre                   1.cs. HU-09- 11-47020   H 1482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ing László                    2.cs. HU 10- 11-54956   H 1480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ing László                    2.cs. HU 09- 11-47725   H 147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benek Imre                   1.cs. HU-07- 50-27374   H 147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benek Imre                   1.cs. HU-09- 11-43966   H 147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.Varga Attila                 0.cs. SK-10- 0702-773   H 147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benek Imre                   2.cs. HU-09- 11-43977   H 147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űcs Gyula                    2.cs. HU-09- 11-44002   H 147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űcs Gyula                    1.cs. HU-07- 11-18838   H 147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J.Varga Attila                 1.cs. HU-08- 23-16947   H 1471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Lády Tibor                     1.cs. SK 10- 0706-359   H 147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űcs Gyula                    1.cs. HU-09- D-208699   H 146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.Varga Attila                 2.cs. HU-08- 11-30868   H 1466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.Varga Attila                 1.cs. HU-09- 11-44259   H 1463,3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.Varga Attila                 1.cs.    5 h.  27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áli István                    1.cs.    4 h.  21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1.cs.    4 h.  210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1.cs.    4 h.  18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Frigyes                1.cs.    3 h.  18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uhrmann László                2.cs.    3 h.  18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ing László                    1.cs.    3 h.  16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űcs Gyula                    2.cs.    3 h.  16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benek Imre                   2.cs.    2 h.   9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ády Tibor                     1.cs.    2 h.   8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ing László                    2.cs.    2 h.   81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Béla                      2.cs.    1 h.   6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órádi Frigyes                2.cs.    1 h.   5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ády Tibor                     2.cs.    1 h.   5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da István                    1.cs.    1 h.   5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.Varga Attila                 2.cs.    1 h.   30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.Varga Attila                 1.cs.    9 h.  49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   8 h.  46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uhrmann László                2.cs.    8 h.  43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li István                    1.cs.    6 h.  34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űcs Gyula                    2.cs.    6 h.  312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1.cs.    7 h.  30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da István                    1.cs.    5 h.  29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Frigyes                1.cs.    4 h.  23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ing László                    1.cs.    4 h.  22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Béla                      2.cs.    4 h.  21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ády Tibor                     1.cs.    4 h.  20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benek Imre                   2.cs.    4 h.  20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dossy Ernő                   2.cs.    4 h.  18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nyár Károly                  1.cs.    4 h.  17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da István                    2.cs.    2 h.  11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li István                    2.cs.    2 h.   95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uhrmann László                1.cs.    2 h.   9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.Varga Attila                 2.cs.    2 h.   9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órádi Frigyes                2.cs.    2 h.   9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ing László                    2.cs.    2 h.   8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Béla                      1.cs.    1 h.   7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kker Martina                 1.cs.    1 h.   69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dossy Ernő                   1.cs.    1 h.   5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ády Tibor                     2.cs.    1 h.   52,6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.Varga Attila                 1.cs.   21 h. 101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2.cs.   21 h.  93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1.cs.   18 h.  91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uhrmann László                2.cs.   16 h.  78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ing László                    1.cs.   15 h.  735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1.cs.   16 h.  69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2.cs.   15 h.  63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da István                    1.cs.   12 h.  54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li István                    1.cs.   10 h.  51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.Varga Attila                 2.cs.   13 h.  50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nyár Károly                  1.cs.   11 h.  44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ády Tibor                     1.cs.    9 h.  43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órádi Frigyes                1.cs.    8 h.  37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benek Imre                   2.cs.    8 h.  372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kker Martina                 1.cs.    8 h.  36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ing László                    2.cs.    9 h.  35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li István                    2.cs.    8 h.  31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dossy Ernő                   1.cs.    6 h.  25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dossy Ernő                   2.cs.    6 h.  24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da István                    2.cs.    5 h.  23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uhrmann László                1.cs.    5 h.  23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Béla                      1.cs.    4 h.  161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órádi Frigyes                2.cs.    3 h.  13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üredi Péter                   1.cs.    2 h.   7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kker Martina                 2.cs.    1 h.   5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ttlmayer Sándor             2.cs.    2 h.   5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Lády Tibor                     2.cs.    1 h.   52,6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li István                    F10 HU-09- D-208603   H  2h 136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.Varga Attila                 F10 HU-08- 11-30847   H  2h 125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uhrmann László                F10 HU-07- D-165450   H  2h 120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.Varga Attila                 F10 HU-09- 11-44211   H  2h 118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uhrmann László                F10 HU-09- 11-43864   H  2h 115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benek Imre                   F10 HU-09- 11-47020   H  2h  92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áli István                    F10 HU-09- 11-43343   H  2h  91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űcs Gyula                    F10 HU-07- 11-18838   H  2h  76,3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.Varga Attila                 F10 HU-08- 11-30847   H  4h 215,7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űcs Gyula                    F10 HU-10- 11-54700   H  4h 201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.Varga Attila                 F10 HU-08- 23-16947   H  4h 171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nyár Károly                  F10 HU-09- 11-43306   H  4h 148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benek Imre                   F10 HU-07- 50-27374   H  4h 148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.Varga Attila                 F10 HU-07- D-165397   H  4h 146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űcs Gyula                    F10 HU-08- 11-30894   H  4h 145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űcs Gyula                    F10 HU-06- 11-08042   H  3h 181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űcs Gyula                    F10 HU-08- 11-30892   H  3h 171,8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kker Martina                 F10 HU 10-11-60643    H  3h 166,6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08- 11-32797   T  2h  76,9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08- 11-32737   T  2h  55,8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ing László                    F10 HU 08- 11-32785   T  2h  55,5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a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17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ácz - Süveges                 1.cs. HU-07- 11-21142   H 1574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kete Lajos                   1.cs. HU-08- 50-39799   H 157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HU-08- D-186418   H 157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HU-09- 11-45757   H 156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1.cs. HU-09- D-208558   H 156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1.cs. HU-08- 11-31814   T 156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Péter                 1.cs. HU-09- 11-48744   H 156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Péter                 2.cs. HU-10- D-308173   T 156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1.cs. HU-08- 11-32006   H 156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cs György                     0.cs. HU-10- 11-55849   H 155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1.cs. HU-09- D-226278   H 155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1.cs. HU-09- 11-46212   H 155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Péter                 1.cs. HU-10- D-266755   H 155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cs György                     2.cs. HU-10- 11-55510   H 155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Péter                  1.cs. HU-08- 11-32420   H 1547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iládi Dezső                  1.cs. HU-09- 11-44857   T 154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gyari Zsolt                  2.cs. HU-10- D-266130   T 154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kete Lajos                   1.cs. HU-08- 11-31442   H 1544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kács Miklós                 1.cs. HU-09- 11-45622   H 153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ókai Attila és fia            1.cs. HU-09- 11-45023   H 153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cs György                     1.cs. HU-10- 11-55516   T 153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oós István                    1.cs. HU-09- 14-47390   H 153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ókai Attila és fia            1.cs. HU-09- 11-45008   H 153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Péter                 1.cs. HU-08- 11-36001   T 153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cheily Gábor                  1.cs. HU-10- 11-61013   H 1535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oós István                    1.cs. HU-09- 11-45707   H 153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h Károly                  1.cs. HU-08- 11-30626   H 153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iládi Dezső                  2.cs. HU-09- 11-44872   H 1531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ókai Attila és fia            1.cs. HU-09- 11-45035   H 153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cs György                     1.cs. HU-09- 11-44906   H 153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ácz - Süveges                 1.cs. HU-09- 11-41211   H 153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oós István                    1.cs. HU-09- 11-45720   H 152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ókai Attila és fia            1.cs. HU-06- 11-10680   H 152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iládi Dezső                  1.cs. HU-09- 11-44834   T 152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iládi Dezső                  1.cs. HU-09- 11-44854   H 152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cheily Gábor                  1.cs. HU-09- 11-45477   H 1526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iládi Dezső                  1.cs. HU-09- 11-44853   H 152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rváth Péter                  1.cs. HU-10- 11-55561   H 152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kács Miklós                 1.cs. HU-08- 11-31905   H 152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gyari Zsolt                  2.cs. HU-07- 11-25081   T 152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cs György                     2.cs. HU-08- 11-31164   H 152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émeth Károly                  1.cs. HU-09- 11-45390   H 152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lidán Péter                 2.cs. HU-09- 11-48717   T 1520,4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   5 h.  30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   5 h.  25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   3 h.  19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1.cs.    3 h.  17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iládi Dezső                  1.cs.    4 h.  16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kete Lajos                   1.cs.    2 h.  12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ácz - Süveges                 1.cs.    2 h.  11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Péter                 2.cs.    2 h.   94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cs György                     1.cs.    2 h.   9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Péter                  1.cs.    2 h.   9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cs György                     2.cs.    2 h.   9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2.cs.    2 h.   8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kács Miklós                 1.cs.    2 h.   8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1.cs.    2 h.   8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Károly                  1.cs.    2 h.   7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iládi Dezső                  2.cs.    1 h.   44,8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   9 h.  50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   8 h.  501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Péter                 1.cs.    7 h.  42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iládi Dezső                  1.cs.    9 h.  37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1.cs.    7 h.  37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ácz - Süveges                 1.cs.    6 h.  326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cs György                     2.cs.    4 h.  22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kács Miklós                 1.cs.    5 h.  21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cs György                     1.cs.    4 h.  19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2.cs.    3 h.  17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Károly                  1.cs.    4 h.  17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ics István                  2.cs.    3 h.  17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kete Lajos                   1.cs.    3 h.  16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Péter                 2.cs.    4 h.  16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Péter                  1.cs.    3 h.  142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1.cs.    3 h.  12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ácz - Süveges                 2.cs.    3 h.  12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2.cs.    2 h.  12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iládi Dezső                  2.cs.    2 h.  112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                 2.cs.    2 h.   8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ics István                  1.cs.    1 h.   38,8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  20 h. 105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  20 h. 101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  20 h.  98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1.cs.   18 h.  85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ácz - Süveges                 1.cs.   16 h.  704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Károly                  1.cs.   15 h.  66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cs György                     2.cs.   12 h.  55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iládi Dezső                  1.cs.   12 h.  48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1.cs.   12 h.  47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cs György                     1.cs.   10 h.  450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                 2.cs.   10 h.  42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kács Miklós                 1.cs.   10 h.  41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Péter                  1.cs.    9 h.  37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ics István                  2.cs.    7 h.  33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ertai László                  1.cs.    7 h.  32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ókai Attila és fia            2.cs.    7 h.  30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kete Lajos                   1.cs.    5 h.  24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2.cs.    5 h.  241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ácz - Süveges                 2.cs.    6 h.  24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iládi Dezső                  2.cs.    5 h.  21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Károly                  2.cs.    5 h.  21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Péter                 2.cs.    4 h.  164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ics István                  1.cs.    4 h.  13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oós István                    2.cs.    3 h.  12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lay Tibor                   1.cs.    2 h.  10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kács Miklós                 2.cs.    2 h.   96,8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ókai Attila és fia            F13 HU-09- 11-45008   H  2h 124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oós István                    F13 HU-09- D-226278   H  2h 121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ácz - Süveges                 F13 HU-07- 11-21142   H  2h 117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oós István                    F13 HU-09- 11-45720   H  2h 113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9- D-208558   H  2h 105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ókai Attila és fia            F13 HU-06- 11-10680   H  2h  99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ácz - Süveges                 F13 HU-09- 11-41211   H  2h  96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ekete Lajos                   F13 HU-08- 11-31442   H  2h  95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ókai Attila és fia            F13 HU-09- 11-45035   H  2h  91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émeth Károly                  F13 HU-08- 11-30626   H  2h  88,2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Péter                 F13 HU-08- 11-36001   T  2h 115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Péter                 F13 HU-10- D-308173   T  2h  98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iládi Dezső                  F13 HU-09- 11-44834   T  2h  73,8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oós István                    F13 HU-09- D-226278   H  4h 225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oós István                    F13 HU-09- 11-45720   H  4h 210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Péter                 F13 HU-09- 11-48744   H  4h 203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ókai Attila és fia            F13 HU-06- 11-10680   H  4h 183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ácz - Süveges                 F13 HU-09- 11-41211   H  4h 166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ókai Attila és fia            F13 HU-09- 11-45008   H  3h 182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ácz - Süveges                 F13 HU-10- D-319424   H  3h 162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Károly                  F13 HU-08- 11-31986   H  3h 161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oós István                    F13 HU-09- 11-45707   H  3h 159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ekete Lajos                   F13 HU-08- 50-39799   H  3h 154,0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Péter                 F13 HU-08- 11-36001   T  4h 175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8- 11-31814   T  3h 175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7- 11-20826   T  3h 150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9- 11-45699   T  3h 146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cs György                     F13 HU-10- 11-55516   T  3h 139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10- D-266130   T  3h 118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08- 11-31801   T  3h 110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Péter                 F13 HU-10- D-308173   T  2h  98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10- D-274441   T  2h  93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rics István                  F13 HU-10- 11-55742   T  2h  92,9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a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17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István és Máté            1.cs. HU-09- 11-47317   H 1587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HU-09- 11-46220   H 157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2.cs. HU-09- 11-46341   H 156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itring Imre                   2.cs. HU-09- 11-46830   H 156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itring Imre                   1.cs. HU-09- 11-46857   H 156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                 1.cs. HU-07- 11-23371   H 155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István és Máté            1.cs. HU-10- 11-56520   H 155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                 1.cs. HU-08- D-185157   H 155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Gábor                    1.cs. HU-09- 11-46283   H 155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Károly                    2.cs. HU-09- 11-47039   H 155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rdt Ádám                     1.cs. HU-10- D-312321   T 154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2.cs. HU-07- 11-22352   H 154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ank Sándor                   1.cs. HU-08- 11-33825   H 154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um János dr.                  1.cs. HU-08- 11-33970   H 154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rolyi Sándor                 2.cs. HU-07- 11-22986   H 154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Károly                    1.cs. HU-09- 11-47005   H 154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István és Máté            1.cs. HU-10- 11-56508   H 154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2.cs. HU-09- M-121983   H 154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zank Sándor                   1.cs. HU-09- 11-40351   H 153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um János dr.                  1.cs. HU-08- 11-33962   H 153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Gábor                    1.cs. HU-05- 11-00979   H 153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Károly                    1.cs. HU-07- 11-23203   H 153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Károly                    1.cs. HU-10- 11-56579   H 153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Gábor                    1.cs. HU-06- 11-11813   H 153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Károly                    1.cs. HU-06- 11-12544   H 153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um János dr.                  1.cs. PL-09- 03579897   H 153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um János dr.                  1.cs. HU-10- D-267609   H 153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zank Sándor                   1.cs. HU-09- 11-46004   H 153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Gábor                    1.cs. HU-07- 11-22838   H 152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lchammer Sándor              1.cs. HU-09- 11-47217   H 152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itring Imre                   1.cs. HU-08- 11-34234   H 152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Adrián Arnold                  1.cs. HU-09- 11-46685   H 152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lchammer Sándor              1.cs. HU-08- 11-33663   H 152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árolyi Sándor                 1.cs. HU-08- 11-33610   H 152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zank Sándor                   1.cs. HU-08- 11-33850   H 152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itring Imre                   1.cs. HU-08- D-186650   H 152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zank Sándor                   1.cs. HU-08- 11-33815   H 151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zank Sándor                   2.cs. HU-07- 11-22012   H 151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zank Sándor                   2.cs. HU-08- 11-33816   H 151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László                   1.cs. HU-08- D-185660   H 151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óth István és Máté            1.cs. HU-09- 11-47310   H 151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akács Gábor                   2.cs. HU-10- 11-56362   H 151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.Szabó László                 1.cs. HU-08- 11-33933   H 1512,4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zank Sándor                   1.cs.    5 h.  23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István és Máté            1.cs.    4 h.  22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2.cs.    4 h.  21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Gábor                    1.cs.    4 h.  20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Károly                    1.cs.    4 h.  20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um János dr.                  1.cs.    4 h.  20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                 1.cs.    3 h.  17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itring Imre                   1.cs.    3 h.  14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lchammer Sándor              1.cs.    2 h.   8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1.cs.    1 h.   7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itring Imre                   2.cs.    1 h.   6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ank Sándor                   2.cs.    2 h.   6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Károly                    2.cs.    1 h.   6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ardt Ádám                     1.cs.    1 h.   6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rolyi Sándor                 2.cs.    1 h.   5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árolyi Sándor                 1.cs.    1 h.   3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László                   1.cs.    1 h.   3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.Szabó László                 1.cs.    1 h.   29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zank Sándor                   1.cs.   10 h.  55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2.cs.    9 h.  45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                 1.cs.    6 h.  38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um János dr.                  1.cs.    8 h.  38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ardt Ádám                     1.cs.    6 h.  35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Gábor                    1.cs.    7 h.  35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itring Imre                   1.cs.    6 h.  30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1.cs.    5 h.  30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ank Sándor                   2.cs.    6 h.  29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István és Máté            1.cs.    5 h.  27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Károly                    1.cs.    5 h.  26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László                    1.cs.    3 h.  19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árolyi Sándor                 1.cs.    3 h.  15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1.cs.    3 h.  15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drián Arnold                  2.cs.    3 h.  15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lchammer Sándor              1.cs.    3 h.  13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itring Imre                   2.cs.    2 h.  10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László                    2.cs.    2 h.   9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Károly                    2.cs.    1 h.   6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ardt Ádám                     2.cs.    2 h.   6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rolyi Sándor                 2.cs.    1 h.   5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okorai Csaba                  1.cs.    1 h.   4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.Szabó László                 1.cs.    1 h.   29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zank Sándor                   1.cs.   20 h.  96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                 1.cs.   19 h.  94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2.cs.   19 h.  85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  16 h.  85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itring Imre                   1.cs.   18 h.  78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um János dr.                  1.cs.   16 h.  73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István és Máté            1.cs.   13 h.  63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ank Sándor                   2.cs.   15 h.  61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Gábor                    1.cs.   14 h.  60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László                    1.cs.   13 h.  58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drián Arnold                  2.cs.   12 h.  52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Károly                    1.cs.   12 h.  51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rdt Ádám                     1.cs.   10 h.  49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pi Bence                    1.cs.   10 h.  40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László                   1.cs.    8 h.  39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árolyi Sándor                 1.cs.    8 h.  37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itring Imre                   2.cs.    8 h.  35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László                    2.cs.    8 h.  35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lchammer Sándor              1.cs.    7 h.  29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epi Bence                    2.cs.    6 h.  25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rolyi Sándor                 2.cs.    6 h.  23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ardt Ádám                     2.cs.    6 h.  19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László                   2.cs.    4 h.  19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Károly                    2.cs.    4 h.  18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enzsér Gyula                  1.cs.    5 h.  17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István és Máté            2.cs.    3 h.  11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um János dr.                  2.cs.    2 h.   9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Gábor                    2.cs.    2 h.   8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okorai Csaba                  1.cs.    2 h.   8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.Szabó László                 1.cs.    1 h.   2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Ledó Vilmos István             1.cs.    1 h.   25,6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akács Gábor                   F16 HU-09- 11-46220   H  2h 143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zank Sándor                   F16 HU-09- 11-40351   H  2h 127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zank Sándor                   F16 HU-08- 11-33825   H  2h 120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zank Sándor                   F16 HU-09- 11-46004   H  2h 118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Károly                    F16 HU-09- 11-47005   H  2h 116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akács Gábor                   F16 HU-09- M-121983   H  2h 108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akács Gábor                   F16 HU-09- 11-46341   H  2h 106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um János dr.                  F16 PL-09- 03579897   H  2h 106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árolyi Sándor                 F16 HU-08- 11-33610   H  2h 105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Gábor                    F16 HU-05- 11-00979   H  2h  91,4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ardt Ádám                     F16 HU-10- D-312321   T  2h 124,3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zank Sándor                   F16 HU-09- 11-46004   H  4h 217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itring Imre                   F16 HU-09- 11-46826   H  4h 215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drián Arnold                  F16 HU-08- D-185157   H  4h 203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zank Sándor                   F16 HU-08- 11-33825   H  4h 195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akács Gábor                   F16 HU-09- 11-46341   H  4h 191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akács Gábor                   F16 HU-07- 11-22352   H  4h 184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drián Arnold                  F16 HU-09- 11-46685   H  4h 169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akács Gábor                   F16 HU-09- 11-46220   H  3h 179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zank Sándor                   F16 HU-09- 11-40351   H  3h 171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zank Sándor                   F16 HU-09- 11-46053   H  3h 168,5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ardt Ádám                     F16 HU-10- D-312321   T  2h 124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ardt Ádám                     F16 HU-10- 11-56984   T  2h  92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ardt Ádám                     F16 HU-10- 11-56732   T  2h  82,8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a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17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0.cs. HU-10- 11-57780   H 1594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László                    2.cs. HU 09- 50-21489   H 158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1.cs. HU-10- M-124634   H 154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2.cs. HU-08- D-186942   H 154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és fia          1.cs. HU-08- D-186930   H 153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1.cs. HU-09- D-226202   H 153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1.cs. HU-10- 29-30752   H 153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és fia          2.cs. HU-08- D-182448   H 153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2.cs. HU-10- D-267091   T 153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                 2.cs. HU-10- D-300950   H 153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esi Miklós                 2.cs. HU-09- 11-47757   H 152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0.cs. HU-10- 01-37393   T 152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József és fia          2.cs. HU-10- 11-57762   H 152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Imre                   0.cs. HU-09- 11-51472   H 1521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inger Csaba                  1.cs. HU 10- 11-57404   H 152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2.cs. HU-10- D-312549   H 151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olnay László                  0.cs. HU-10- M-124638   H 1518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László                    2.cs. HU 10- 11-57673   H 151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órádi Imre                   1.cs. HU-10- D-267117   H 151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olnay László                  1.cs. HU-10- 11-57791   H 151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József és fia          2.cs. HU-10- 11-57763   H 151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József és fia          1.cs. HU-09- D-226268   H 151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József és fia          2.cs. HU-08- D-186927   H 151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esi Miklós                 2.cs. HU-10- 11-57339   H 1508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zinger Csaba                  1.cs. HU 10- 11-57419   T 150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olnay László                  0.cs. HU-10- D-312373   H 149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József és fia          1.cs. HU-10- 11-57728   H 149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olnay László                  1.cs. HU-09- 26-14109   T 149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órádi Imre                   1.cs. HU-08- 11-39370   T 149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órádi Imre                   1.cs. HU-09- D-209033   H 149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József                    1.cs. HU-08- 11-26642   T 149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zinger Csaba                  1.cs. HU 09- 11-47429   H 149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József és fia          1.cs. HU-09- D-226204   H 149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órádi Imre                   2.cs. HU-10- D-267110   H 148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olnay László                  0.cs. HU-10- 11-57787   H 148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órádi Imre                   1.cs. HU-08- 11-34423   H 148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órádi Imre                   1.cs. HU-10- D-267104   H 1486,5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2.cs.    5 h.  28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és fia          1.cs.    5 h.  25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1.cs.    4 h.  22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   5 h.  18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inger Csaba                  1.cs.    3 h.  13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2.cs.    2 h.  12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2.cs.    2 h.  11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esi Miklós                 2.cs.    2 h.  10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2.cs.    2 h.   9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                   1.cs.    1 h.   36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1.cs.   10 h.  58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és fia          2.cs.   10 h.  57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   8 h.  37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1.cs.    6 h.  34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inger Csaba                  1.cs.    6 h.  27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2.cs.    5 h.  26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2.cs.    5 h.  21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2.cs.    4 h.  20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esi Miklós                 2.cs.    3 h.  16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                   1.cs.    3 h.  12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obai József                   1.cs.    1 h.   5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József                    2.cs.    1 h.   34,0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1.cs.   25 h. 130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és fia          2.cs.   20 h. 101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2.cs.   18 h.  87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  19 h.  77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1.cs.   15 h.  65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2.cs.   14 h.  56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inger Csaba                  1.cs.   10 h.  44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2.cs.    9 h.  43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1.cs.   10 h.  40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esi Miklós                 2.cs.    7 h.  30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József                    2.cs.    6 h.  22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anich Mihály                  1.cs.    5 h.  19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esi Miklós                 1.cs.    4 h.  17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inger Csaba                  2.cs.    4 h.  14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obai József                   2.cs.    2 h.   9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László                    1.cs.    3 h.   9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obai József                   1.cs.    2 h.   88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József és fia          F19 HU-09- D-226202   H  2h 140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József és fia          F19 HU-08- D-186942   H  2h 133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József és fia          F19 HU-10- 11-57762   H  2h 126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József és fia          F19 HU-08- D-186930   H  2h 121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József és fia          F19 HU-08- D-186927   H  2h 116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József és fia          F19 HU-09- D-226268   H  2h 110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olnay László                  F19 HU-10- 29-30752   H  2h 110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órádi Imre                   F19 HU-09- D-209033   H  2h 108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olnay László                  F19 HU-10- D-300950   H  2h 105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órádi Imre                   F19 HU-10- D-267117   H  2h  97,4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08- 11-39370   T  2h 110,8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József és fia          F19 HU-09- D-226202   H  4h 239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József és fia          F19 HU-09- D-226268   H  4h 198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József és fia          F19 HU-08- D-186930   H  4h 189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József és fia          F19 HU-09- D-226275   H  4h 181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József és fia          F19 HU-09- D-226204   H  4h 175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József és fia          F19 HU-10- 11-57728   H  4h 174,3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zinger Csaba                  F19 HU 09- 11-47429   H  4h 168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órádi Imre                   F19 HU-10- D-267104   H  4h 142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József és fia          F19 HU-10- 11-57762   H  3h 168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József és fia          F19 HU-08- D-186942   H  3h 166,7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08- 11-39370   T  3h 144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0- 01-37393   T  3h 120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esi Miklós                 F19 HU-09- 11-47706   T  2h 114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06- 11-13269   T  2h 112,8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zinger Csaba                  F19 HU 10- M-122678   T  2h 105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órádi Imre                   F19 HU-10- D-267091   T  2h  91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olnay László                  F19 HU-10- D-300939   T  2h  84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olnay László                  F19 HU-10- 11-57134   T  2h  82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olnay László                  F19 HU-09- 26-14109   T  2h  79,6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zinger Csaba                  F19 HU 10- 11-57419   T  2h  74,1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a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17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HU-09- 11-48058   H 1574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HU-10- 11-58368   H 154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HU-10- 13-51171   H 153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Zoltán                 0.cs. HU-09- 11-47952   H 150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1.cs. HU-09- 11-48088   H 150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Zoltán                 1.cs. HU-10- 11-57850   H 150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József                 1.cs. HU-09- D-208656   T 15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2.cs. HU-10- 11-58365   H 150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2.cs. HU-09- 11-48071   H 150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ackó Norbert                  1.cs. HU-10- 11-58417   H 149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ackó Norbert                  1.cs. HU-09- 11-48104   H 149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Zoltán                 1.cs. HU-09- 11-47987   H 149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h Tibor                     0.cs. HU-09- 50-20632   H 148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h Tibor                     2.cs. HU-08- 11-35262   H 147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rvas József                 2.cs. HU-10- 11-58283   T 147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0.cs. HU-08- 11-35270   H 147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rvas József                 1.cs. HU-09- D-208643   H 147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ackó Norbert                  1.cs. HU-10- 12-12153   H 147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Zoltán                 1.cs. HU-09- 50-21270   H 147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h Tibor                     1.cs. HU-10- 11-58371   H 147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rvas József                 1.cs. HU-09- D-208641   T 1466,7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   5 h.  29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 3 h.  16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Zoltán                 1.cs.    3 h.  14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1.cs.    3 h.  14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József                 1.cs.    3 h.  12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József                 2.cs.    1 h.   42,3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   9 h.  53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 8 h.  46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József                 1.cs.    5 h.  22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Zoltán                 1.cs.    4 h.  18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ackó Norbert                  1.cs.    4 h.  18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ackó Norbert                  2.cs.    2 h.  11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József                 2.cs.    3 h.  10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es Gyula                    1.cs.    2 h.  101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  19 h.  98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19 h.  94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1.cs.   15 h.  67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József                 1.cs.   16 h.  61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ackó Norbert                  2.cs.   11 h.  50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Zoltán                 1.cs.   11 h.  46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es Gyula                    1.cs.    7 h.  27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nyai Csaba                 1.cs.    4 h.  14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Zoltán                 2.cs.    3 h.  14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rvas József                 2.cs.    4 h.  13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Abonyi József             1.cs.    3 h.  13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uhász Sándor                  1.cs.    3 h.   9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uhász Sándor                  2.cs.    3 h.   8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adlicsek Ádám                 1.cs.    1 h.   5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Abonyi József             2.cs.    1 h.   2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nes Gyula                    2.cs.    1 h.   26,5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09- 11-48058   H  2h 148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09- 11-48088   H  2h 130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10- 11-58368   H  2h 122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09- 50-20632   H  2h 118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orváth Zoltán                 F20 HU-09- 11-47987   H  2h 105,9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09- 11-48058   H  4h 251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09- 11-48088   H  3h 180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10- 11-58368   H  3h 172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Lackó Norbert                  F20 HU-09- 11-48141   H  3h 170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orváth Zoltán                 F20 HU-09- 11-47987   H  3h 159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09- 11-48054   H  3h 149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09- 11-48071   H  3h 136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Lackó Norbert                  F20 HU-10- 11-58148   H  3h 131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10- D-300573   H  3h 130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10- 11-58371   H  3h 121,0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rvas József                 F20 HU-10- 11-58280   T  3h 105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rvas József                 F20 HU-09- D-208641   T  3h  94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rvas József                 F20 HU-09- D-208646   T  2h 107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rvas József                 F20 HU-09- D-208631   T  2h  81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rvas József                 F20 HU-09- D-208642   T  2h  64,3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a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17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György                1.cs. HU-09- 11-45651   T 1534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HU-09- 11-48476   H 152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HU-09- D-208454   H 151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1.cs. HU-06- 11-14113   H 150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György                2.cs. HU-09- 11-49004   H 150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kó József                   1.cs. HU-10- 11-58634   H 148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kó József                   1.cs. HU-09- 11-48407   H 148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kó József                   1.cs. HU-09- D-208452   H 1488,1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 5 h.  25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György                1.cs.    1 h.   7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György                2.cs.    1 h.   47,9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 9 h.  46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György                1.cs.    4 h.  22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György                2.cs.    2 h.  103,6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22 h. 105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  12 h.  55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György                1.cs.    9 h.  42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2.cs.    8 h.  34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György                2.cs.    8 h.  27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1.cs.    6 h.  23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öröczki Károly                1.cs.    5 h.  21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kó József                   2.cs.    5 h.  21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intér Imre                    1.cs.    4 h.  13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czman József                 1.cs.    3 h.  13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öröczki Károly                2.cs.    3 h.  13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racskai Tibor                2.cs.    2 h.   5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hér Ferenc                   1.cs.    1 h.   28,3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kó József                   F24 HU-09- D-208452   H  2h  97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kó József                   F24 HU-09- D-208454   H  2h  96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kó József                   F24 HU-06- 11-14113   H  2h  84,2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György                F24 HU-09- 11-45651   T  2h 128,7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kó József                   F24 HU-08- 11-35632   H  3h 156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György                F24 HU-09- 11-49002   H  3h 145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kó József                   F24 HU-10- 11-58603   H  3h 136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kó József                   F24 HU-09- D-208452   H  3h 133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kó József                   F24 HU-09- 11-48476   H  3h 131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nkó József                   F24 HU-10- 11-58673   H  3h 124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nkó József                   F24 HU-09- 11-48428   H  2h 111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Ágoston               F24 HU-10- 11-58509   H  2h  99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Ágoston               F24 HU-08- 11-36108   H  2h  96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nkó József                   F24 HU-09- D-208454   H  2h  96,9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György                F24 HU-09- 11-45651   T  3h 161,4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György                F24 HU-10- 11-58499   T  2h  82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György                F24 HU-09- 11-49020   T  2h  57,4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adeburg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1.06.17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ajos                   1.cs. HU-08- 11-36358   H 155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HU-08- 11-36337   H 154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László                    1.cs. HU-08- 11-37142   H 153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2.cs. HU-09- 11-49621   H 153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2.cs. HU-08- 11-37255   H 152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József                   2.cs. HU-08- 11-36599   H 152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1.cs. HU-08- 11-37270   H 152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HU-09- 11-49819   H 152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1.cs. HU-08- 11-37269   H 151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2.cs. HU-08- 11-37261   H 151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Béla                      1.cs. HU-09- 11-49653   H 151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ámolyi Zoltán                 1.cs. HU-09- 11-50120   H 151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2.cs. HU-08- 11-37237   H 151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ámolyi Zoltán                 1.cs. HU-09- 11-50160   H 150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László                   2.cs. HU-08- 11-37290   H 150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ámolyi Zoltán                 2.cs. HU-09- 11-50122   H 150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ámolyi Zoltán                 2.cs. HU-09- 11-50168   H 150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Lajos                   1.cs. HU-09- 11-49190   H 150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Béla                      1.cs. HU-09- 11-49610   H 150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Béla                      0.cs. HU-10- 11-59118   H 150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Lajos                   1.cs. HU-09- 11-49200   H 150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Lajos                   2.cs. HU-08- 11-36344   H 149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Béla                      2.cs. HU-09- 11-49650   H 149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Lajos                   1.cs. HU-08- 11-36342   H 149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László                   2.cs. HU-09- 11-49939   H 149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László                   1.cs. HU-08- 11-37232   H 1498,0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ajos                   1.cs.    5 h.  25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2.cs.    5 h.  25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   3 h.  15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1.cs.    2 h.  13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1.cs.    2 h.  10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2.cs.    2 h.  10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1.cs.    2 h.   9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2.cs.    2 h.   9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József                   2.cs.    1 h.   6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Lajos                   2.cs.    1 h.   36,2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ajos                   1.cs.   10 h.  53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László                    1.cs.    7 h.  44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   7 h.  40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   6 h.  35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2.cs.    6 h.  28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2.cs.    6 h.  27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József                   2.cs.    4 h.  20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2.cs.    4 h.  20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ajos                   2.cs.    3 h.  15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2.cs.    4 h.  15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arga Vencel                   1.cs.    3 h.  14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Béla                      1.cs.    2 h.   96,9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ajos                   1.cs.   22 h. 105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  20 h.  95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2.cs.   19 h.  82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1.cs.   15 h.  72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1.cs.   12 h.  65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2.cs.   14 h.  62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ajos                   2.cs.   13 h.  59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1.cs.   12 h.  58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2.cs.   13 h.  55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József                   2.cs.   13 h.  54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Béla                      2.cs.   10 h.  41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2.cs.    9 h.  32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arga Vencel                   1.cs.    6 h.  25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Béla                      1.cs.    6 h.  23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ndes Péter                   1.cs.    5 h.  16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József                   1.cs.    3 h.   9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ongrácz Imre                  1.cs.    1 h.   4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Miklós                  1.cs.    1 h.   26,9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Zámolyi Zoltán                 F25 HU-09- 11-50120   H  2h 125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Zámolyi Zoltán                 F25 HU-09- 11-50160   H  2h 124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óth László                    F25 HU-08- 11-37142   H  2h 118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Zámolyi Zoltán                 F25 HU-09- 11-50122   H  2h 117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Lajos                   F25 HU-08- 11-36342   H  2h 102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agy Béla                      F25 HU-09- 11-49653   H  2h  96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émeth Lajos                   F25 HU-08- 11-36344   H  2h  93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László                   F25 HU-08- 11-37290   H  2h  80,6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émeth Lajos                   F25 HU-09- 11-49182   H  4h 212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Zámolyi Zoltán                 F25 HU-09- 11-50120   H  4h 195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Zámolyi Zoltán                 F25 HU-09- 11-50176   H  4h 191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émeth Lajos                   F25 HU-08- 11-36342   H  4h 187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Zámolyi Zoltán                 F25 HU-09- 11-50160   H  3h 175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ordás Károly                 F25 HU-10- 11-59708   H  3h 159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óth László                    F25 HU-08- 11-37142   H  3h 157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ordás Károly                 F25 HU-09- 11-49156   H  3h 152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László                   F25 HU-08- 11-37255   H  3h 136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émeth Lajos                   F25 HU-09- 11-49190   H  3h 135,6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a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17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dey József                  2.cs. HU-10- D-265791   H 1599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HU-09- 11-50672   H 157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1.cs. HU-09- 50-20847   H 156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2.cs. HU-09- D-208878   H 156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2.cs. HU-09- 50-20802   H 156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2.cs. HU-10- D-265816   H 155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1.cs. HU-08- D-182485   H 155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2.cs. HU-08- D-182449   H 155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1.cs. HU-08- D-182515   H 155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s László                    1.cs. HU-08- 11-37843   H 155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és apja        2.cs. HU-06- 11-15932   H 154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és apja        2.cs. HU-09- D-208903   H 154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s László                    1.cs. HU-07- 11-25583   H 154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kó Dezső                    1.cs. HU-09- 11-50451   H 154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kó Dezső                    1.cs. HU-09- 11-50453   H 154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Norbert és apja        1.cs. HU-09- D-208944   H 1545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és apja        0.cs. HU-10- D-265801   H 154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kó Dezső                    1.cs. HU-08- 11-38104   H 154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enkvári Attila                2.cs. HU-09- 11-50352   H 1541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uszti Zoltán                  1.cs. HU-08- 11-39271   H 153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Elekes István                  1.cs. HU-09- 11-50696   H 153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ors László                    1.cs. HU-08- 11-37809   H 153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Domonkos Csaba                 1.cs. HU-09- 11-50561   H 153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uda - Kollár                  1.cs. HU-10- D-267558   H 153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uszti Zoltán                  1.cs. HU-10- 11-60979   H 153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enkvári Attila                2.cs. HU-10- 11-60319   H 153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Norbert és apja        1.cs. HU-09- D-208975   H 153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Norbert és apja        2.cs. HU-08- D-182441   H 153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enkvári Attila                2.cs. HU-09- D-208435   H 1530,7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2.cs.    5 h.  27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   4 h.  20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1.cs.    3 h.  18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s László                    1.cs.    3 h.  153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   3 h.  15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2.cs.    2 h.  14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enkvári Attila                2.cs.    3 h.  10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szti Zoltán                  1.cs.    2 h.   78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2.cs.    1 h.   6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omonkos Csaba                 1.cs.    1 h.   3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uda - Kollár                  1.cs.    1 h.   37,0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   8 h.  49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  10 h.  49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1.cs.    7 h.  39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s László                    1.cs.    7 h.  37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   6 h.  30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2.cs.    4 h.  26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uda - Kollár                  1.cs.    3 h.  15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2.cs.    2 h.  141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omonkos Csaba                 1.cs.    3 h.  14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szti Zoltán                  1.cs.    3 h.  13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enkvári Attila                2.cs.    3 h.  10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ors László                    2.cs.    2 h.  10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Domonkos Csaba                 2.cs.    2 h.   9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enkvári Attila                1.cs.    2 h.   8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idey József                  1.cs.    1 h.   5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kó Dezső                    2.cs.    1 h.   4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uszti Zoltán                  2.cs.    1 h.   32,8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  21 h. 112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1.cs.   18 h.  83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ors László                    1.cs.   18 h.  80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1.cs.   16 h.  79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2.cs.   16 h.  741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2.cs.   14 h.  63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1.cs.   12 h.  45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s László                    2.cs.   10 h.  42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omonkos Csaba                 1.cs.    9 h.  40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szti Zoltán                  1.cs.    8 h.  35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enkvári Attila                1.cs.    9 h.  33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uda - Kollár                  1.cs.    6 h.  29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enkvári Attila                2.cs.    8 h.  28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dey József                  2.cs.    6 h.  276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uszti Zoltán                  2.cs.    7 h.  25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Domonkos Csaba                 2.cs.    5 h.  20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kó Dezső                    2.cs.    5 h.  17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ékesi Gyula                   1.cs.    4 h.  137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István                  1.cs.    4 h.  13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eményi János                  2.cs.    1 h.   5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elemen Gyula                  1.cs.    1 h.   3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eményi János                  1.cs.    1 h.   29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09- 11-50672   H  2h 134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08- D-182485   H  2h 130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rkó Dezső                    F30 HU-09- 11-50453   H  2h 126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és apja        F30 HU-08- D-182515   H  2h 125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ors László                    F30 HU-07- 11-25583   H  2h 110,4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és apja        F30 HU-09- D-208944   H  2h 110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ors László                    F30 HU-08- 11-37809   H  2h 109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uda - Kollár                  F30 HU-10- D-267558   H  2h 102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Elekes István                  F30 HU-09- 11-50696   H  2h  96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és apja        F30 HU-06- 11-15932   H  2h  94,8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09- 11-50672   H  4h 247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rkó Dezső                    F30 HU-09- 11-50453   H  4h 225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Norbert és apja        F30 HU-08- D-182485   H  4h 218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Elekes István                  F30 HU-09- 11-50608   H  4h 198,2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és apja        F30 HU-09- D-208975   H  4h 195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rkó Dezső                    F30 HU-09- 11-50451   H  4h 163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Elekes István                  F30 HU-09- 50-21564   H  3h 170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Elekes István                  F30 HU-10- 11-60246   H  3h 165,4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ors László                    F30 HU-07- 11-25583   H  3h 164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és apja        F30 HU-08- D-182515   H  3h 160,5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10- D-265780   T  2h 107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ékesi Gyula                   F30 HU-09- D-209012   T  2h  60,2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a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17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1.cs. HU-08- 11-29461   H 1563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1.cs. HU-09- 50-20415   H 154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2.cs. HU-08- 11-38842   T 154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1.cs. HU-08- 11-38895   H 153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2.cs. HU-09- D-226370   H 153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2.cs. HU-08- 11-38893   H 153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László                    1.cs. HU-08- 11-29443   H 153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rém Zoltán                    1.cs. HU-06- 15-83200   H 153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rém Zoltán                    1.cs. HU-09- 11-51322   H 1519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Géza                      1.cs. HU-08- 11-38894   H 151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Attila                   1.cs. HU-08- 25-86662   H 151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Attila                   2.cs. HU-09- 11-50982   T 151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1.cs. HU-08- 11-38739   H 151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Attila                   2.cs. HU-09- 11-50944   H 151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rém Zoltán                    1.cs. HU-08- 11-38789   H 150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Attila                   1.cs. HU-08- 11-38741   H 1504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Géza                      1.cs. HU-07- 15-90846   H 150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Attila                   2.cs. HU-09- 11-50958   T 1499,5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1.cs.    3 h.  200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2.cs.    3 h.  19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1.cs.    3 h.  14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ém Zoltán                    1.cs.    3 h.  14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1.cs.    3 h.  12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2.cs.    3 h.  113,3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 8 h.  42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2.cs.    7 h.  34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1.cs.    5 h.  32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2.cs.    5 h.  26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rém Zoltán                    1.cs.    5 h.  23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1.cs.    3 h.  146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rály László                  1.cs.    1 h.   5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2.cs.    1 h.   36,6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20 h.  89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1.cs.   17 h.  83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1.cs.   16 h.  72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2.cs.   17 h.  67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  13 h.  575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2.cs.   11 h.  49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2.cs.   10 h.  46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rály László                  1.cs.    4 h.  20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László                    2.cs.    4 h.  15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rály László                  2.cs.    3 h.  15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Élő Szilveszter                1.cs.    3 h.  11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Miklós                  1.cs.    2 h.   9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Miklós                  2.cs.    1 h.   37,7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8- 11-38739   H  2h 108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9- 11-50944   H  2h  74,5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edő László                    F33 HU-09- 50-20415   H  4h 196,9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8- 11-38739   H  4h 186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7- 15-90538   H  4h 152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07- 15-90846   H  4h 126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edő László                    F33 HU-08- 11-29461   H  3h 148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rém Zoltán                    F33 HU-09- 11-51322   H  3h 143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rém Zoltán                    F33 HU-06- 15-83200   H  3h 139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08- 25-86662   H  3h 122,9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rém Zoltán                    F33 HU-09- 11-51269   H  3h 122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rém Zoltán                    F33 HU-08- 11-38789   H  3h 118,7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9- 11-50934   T  3h 135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9- 11-50982   T  3h 127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-08- 11-38835   T  2h  97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10- 11-60757   T  2h  97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-09- 50-21767   T  2h  79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09- 11-50958   T  2h  67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09- D-209053   T  2h  66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10- M-122707   T  2h  53,9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9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1:56:00Z</dcterms:created>
  <dc:creator>Király István</dc:creator>
  <dc:description/>
  <cp:keywords/>
  <dc:language>en-US</dc:language>
  <cp:lastModifiedBy>Király István</cp:lastModifiedBy>
  <dcterms:modified xsi:type="dcterms:W3CDTF">2011-06-22T12:52:00Z</dcterms:modified>
  <cp:revision>4</cp:revision>
  <dc:subject/>
  <dc:title>Győr-Rába Tagszövetség, F01 Győr</dc:title>
</cp:coreProperties>
</file>