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1-  O-07537     117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11- D-356039     11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1- D-430755     11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0.cs. HU-11- D-430756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1-  O-07536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1- D-356184     11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11- D-356050    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11- D-356109    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1- D-356172     11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11- 11-64398     11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11- D-359345     11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1- D-356116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11- D-430749    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HU-11- D-430767    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HU-11- D-356150    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1- D-356158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1- D-43072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1- D-430757    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11-  O-07539    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1- D-35618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HU-11- D-430753    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11- 11-61313    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HU-11- D-356149     11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HU-11- D-430701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HU-11- 11-6134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2.cs. HU-11- D-430720    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1- D-359336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HU-11- D-356138    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1- D-356170     11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 11- 11-64396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11- D-356181     10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HU-11- 11-61227     10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1- D-359320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11- D-430702    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2.cs. HU-11- D-430735     10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1- D-356106     10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HU 11- D-356032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HU-11- 11-61336     10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11- D-356143    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HU-11- D-430709    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1- D-356151     1080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7 h.  2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 6 h.  2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 5 h.  1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2 h.   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2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1 h.   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1 h.   26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35 h. 13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31 h. 11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26 h.  9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5 h.  8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4 h.  5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5 h.  5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0 h.  3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10 h.  3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6 h.  2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7 h.  2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3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1 h.   2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 O-07537      4h 16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29      4h 15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06      4h 15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07      4h 14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1- 11-64396      4h 14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1- D-430755      4h 13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D-430756      4h 11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51      4h 10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1- D-359345      3h 1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1- D-356177      3h 12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0.cs. HU-11- D-431382     11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0.cs. HU-11- D-431367    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HU-11- D-395552    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HU-11- D-431372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HU-11- D-431387     11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HU-11- D-431378    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HU-11- D-395962     11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2.cs. HU-11- D-395560    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HU-11- D-359468    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HU-11- D-359470    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HU-11- D-395964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HU-11- D-431400    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1.cs. HU-11- D-395579     11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HU-11- D-395577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0.cs. HU-11- D-395568    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HU-11- D-43139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2.cs. HU-11- D-43136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1.cs. HU-11- D-395967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1.cs. HU-11- D-431394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1.cs. HU-11- D-395575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0.cs. HU-11- D-395581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HU-11- D-395576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1.cs. HU-11- D-404347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2.cs. HU-11- D-395972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2.cs. HU-11- D-431356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0.cs. HU-11- D-395994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2.cs. HU-11- D-431368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1.cs. HU-11- D-395565    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HU-11- D-359467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HU-11- D-431376     11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1.cs. HU-11- D-395961    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HU-11- D-431383    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0.cs. HU-11- D-395570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1.cs. HU-11- D-395580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HU-11- D-404303    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HU-11- D-395593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1.cs. HU-11- D-431381     11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HU-11- D-395589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2.cs. HU-11- D-395969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2.cs. HU-11- D-43135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11-  O-07546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HU-11- 11-62226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HU-11- D-395578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HU-11- D-395955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2.cs. HU-11- D-404320    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0.cs. HU-11- D-395567     11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 - Rácz                 2.cs. HU-11- D-395970     1128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2.cs.    7 h.  2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   7 h.  2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1 h.   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1 h.   23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34 h. 14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34 h. 13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6 h.  5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10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8 h.  2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9 h.  2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8 h.  2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6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5 h.  1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1 h.   2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431372      4h 18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431399      4h 18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431382      4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359470      4h 17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395581      4h 16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395962      4h 1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404320      4h 16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431369      4h 15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D-395975      4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 - Rácz                 F02 HU-11- D-395969      4h 151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HU-11- D-356491    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1- D-356372     11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HU-11- D-356437    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HU-11- 11-63270    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11- D-356278     114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id.               2.cs. HU 11- 11-62444    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HU-11- 11-63278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11- D-356382     11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HU-11- 11-63258     10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HU-11- 11-62826    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11- D-356261    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11- D-356262     10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11- M-126632     10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11- 11-63222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11- D-356503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HU-11- M-126631    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-11- D-356468    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1- D-356430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11- D-356520     10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2.cs. HU 11- 11-62454     10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id.               2.cs. HU 11- 11-62455     10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id.               2.cs. HU 11- 11-62423    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HU-11- D-359036     10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-11- 11-63228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HU-11- 11-62797    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1.cs. HU-11- 11-62792    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11- D-356504     102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id.               2.cs. HU 11- 11-62453    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HU-11- D-356509     1020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6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7 h.  2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2.cs.    5 h.  1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3 h.   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2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1 h.   2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29 h. 10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9 h.  7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22 h.  7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0 h.  7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2.cs.   20 h.  6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18 h.  6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15 h.  4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11 h.  3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8 h.  2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6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id.               1.cs.    4 h.  1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3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11- D-359043      4h 135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óczy Ferenc id.               F05 HU 11- 11-62455      4h 12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1- D-356372      3h 14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1- D-356491      3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11- 11-63258      3h 13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11- D-359044    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1- 11-63140      3h 1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1- D-356262      3h 11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 11-63278    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Ferenc id.               F05 HU 11- 11-62466      3h 108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11- D-358277     11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11- D-358285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2.cs. HU-11- 11-63528    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 O-07627     11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11- D-358284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D-358280    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HU-11- 11-63915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HU-11- 11-63523     111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HU-11- 11-63925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11- D-358555     11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HU-11- 11-63414     11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11- D-358536     11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1- D-358529     11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11- 11-63409     110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HU-11- 11-69116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HU-11- D-395080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1- D-358586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1- 14-72209     10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1.cs. HU-11- 11-63423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2.cs. HU-11- 11-6473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1- D-35829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1- 11-63557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11- D-35829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11- D-358272     10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Péter                  1.cs. HU 11- 11-63312     108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1.cs. HU 11- 11-63690     10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Péter                  1.cs. HU 11- 11-63304     10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-11- 11-63910     10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2.cs. HU-11- D-358553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HU-11- D-358554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HU-11- D-358559    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HU-11- D-358291     107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Péter                  1.cs. HU 11- D-358294     1072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 7 h.  3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2.cs.    4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4 h.  1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3 h.  1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   3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5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1 h.   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1 h.   24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34 h. 14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2.cs.   25 h.  8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22 h.  8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20 h.  7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18 h.  6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  18 h.  5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13 h.  4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  11 h.  38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9 h.  3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  11 h.  3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8 h.  2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8 h.  25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   6 h.  1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5 h.  1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6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3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14-72209      5h 18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D-358272      5h 16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25      4h 17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D-358555      4h 16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297      4h 16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D-358284      4h 16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1- 11-63528      4h 15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1- D-358559      4h 14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11-64736      4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1- D-358536      4h 125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HU-11- 11-64105    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HU-11- D-359494     11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HU-11- D-358020     11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11- D-356710     11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HU-11- D-358017     11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HU-11- 11-64494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11- D-395866     114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1- D-395872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HU-11- D-358005     11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11- D-356683    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11- D-356611    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11- D-356630    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11- D-356681    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2.cs. HU-11- D-358042    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11- D-356631     11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1- D-395869     11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11- D-395874     11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1- D-395865    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2.cs. HU-11- D-35803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HU-11- 11-64510     110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1- D-356712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HU-11- D-358009     11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11-  O-07664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1.cs. HU-11- 11-64109     110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2.cs. HU-11- D-358015    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11- D-356614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1.cs. HU-11- D-358030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11- D-358023     10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11- D-359398     10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11- 11-64104     109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11- 11-64513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Tibor                    1.cs. HU-11- D-35949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HU-11- D-356624     10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2.cs. HU-11- D-358037     108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Béla                     1.cs. HU 11- 11-64361    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11- D-356676     10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HU-11- 11-64067    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1- D-356643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HU-11- D-359391     108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HU 11- D-359664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2.cs. HU-11- D-358032     10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HU-11- D-40426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11- D-356667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HU-11- 11-64519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ikler Enikő                  1.cs. HU-11- D-358024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11- D-356715    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HU-11- D-359385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HU-11- D-356669    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HU-11- D-356659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1- D-359394     10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HU-11- D-356699     10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11- D-358143    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uhovits Gergely               2.cs. HU 11- D-358990     10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ikler Enikő                  2.cs. HU-11- D-35802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2.cs. HU-11- D-358006     10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1.cs. HU 11- D-358993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HU-11- D-356682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2.cs. HU-11- D-356678     107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HU-11- D-404256    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11- D-356690    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HU-11- D-404418     10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HU-11- D-362070     10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ikler Enikő                  2.cs. HU-11- D-358013    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HU-11- D-356639     10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11- D-404416     106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HU-11- D-356705     106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uhovits Gergely               2.cs. HU 11- 11-64298     10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HU-11- D-356694    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da István                    1.cs. HU-11- D-356718     1063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   7 h.  3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7 h.  2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6 h.  2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7 h.  23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5 h.  2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6 h.  1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   4 h.  1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4 h.  13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2 h.   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uhovits Gergely               2.cs.    2 h.   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Béla    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   1 h.   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1.cs.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1 h.   2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  32 h. 12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29 h. 10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8 h. 105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30 h. 10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28 h. 10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22 h.  8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  22 h.  7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21 h.  7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19 h.  6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19 h.  6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17 h.  62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15 h.  4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14 h.  4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2.cs.   13 h.  4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11 h.  36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2.cs.    9 h.  3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8 h.  2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7 h.  2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7 h.  2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6 h.  2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Béla                     1.cs.    6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4 h.  108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HU-11- D-359494      5h 21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1- D-356710      5h 20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11- D-358020      5h 1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1- 11-64510      5h 174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1- D-359391      4h 16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HU-11- 11-64105      4h 163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uhovits Gergely               F10 HU 11- D-358993      4h 15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ikler Enikő                  F10 HU-11- D-358015      4h 151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Béla                     F10 HU 11- 11-64361      4h 14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11- D-356694      4h 144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1- D-395633    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1- M-126813    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11- M-126804     11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1- D-356912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11- D-356902    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11- D-356915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11- D-358233    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11- D-356918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HU-11-  O-07751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1- D-391993    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11- D-356916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11- D-35693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11- M-126802    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11- D-356958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11- D-356907    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11- D-356935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11- D-356931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11- D-382385    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11- D-356914    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11- M-126821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HU-11- D-35695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11- D-356805     11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11- D-356926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56952    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HU-11- M-125229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11- 11-64599    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11- D-356910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11-  O-07690    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HU-11- D-35695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11- D-356954    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HU-11- D-356956    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11- D-358230     11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11- M-125220     11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11- D-368379     11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11- D-356803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1- M-125230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HU-11- D-391999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HU-11- M-126822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HU-11- D-357064     11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11- D-356821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11- D-356945    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11- D-358237     11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11- D-391996     11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11- D-356830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11- D-356904    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HU-11- M-126828     1119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7 h.  2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2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4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1 h.   3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34 h. 13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32 h. 13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30 h. 11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22 h.  7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8 h.  6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3 h.  4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0 h.  3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0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8 h.  2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8 h.  2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7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7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5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5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3 h.  1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3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   2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2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31      5h 20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1- M-126813      4h 16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1- D-391993      4h 1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15      4h 15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0      4h 15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1- D-356907      4h 15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8237      4h 13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35    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1- M-126809      3h 12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 O-07690      3h 12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11- D-395161     11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1- 11-65308    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Vilmos                    1.cs. HU-11- D-395195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HU-11- 11-66036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HU-11- D-395829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11- 11-66012    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1- 11-65913    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11- D-395474     11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11- D-357140     11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11- 11-66345    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1- D-357126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11- 11-65665    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R. László               1.cs. HU-11- 11-66165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HU-11- D-404576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11- D-357127    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HU-11- 11-65223    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R. László               1.cs. HU-11- 11-66191    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R. László               1.cs. HU-11- 11-66175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SK-11- 0707-465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11- D-395465    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1- D-357137     11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HU-11- D-404557     11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11- 11-65415    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1- D-357133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1- D-395455     11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HU-11- 11-66514    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1- 11-65328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1- 11-65662     11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1-  O-07711    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HU-11- 11-66505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1- D-357128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1.cs. HU-11- 11-66002     11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1- 11-65915    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Vilmos                    1.cs. HU-11- 11-65337    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HU-11- 11-65716    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11- 11-659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HU-11- 11-66509     11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HU-11- D-404555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1- 11-65412    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Vilmos                    2.cs. SK-11-03005-663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11- D-395456     11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HU-11- D-404884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11- D-357176    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HU-11- D-395152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11- 11-65918     11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HU-11- 11-65955    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HU-11- 11-66348    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.Szabó László                 1.cs. HU-11- 11-66446     10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HU-11- 11-65202    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HU-11-  O-07713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1- M-125357    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11- D-395162     10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R. László               1.cs. HU-11- 25-11974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HU-11- 11-65727    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R. László               1.cs. HU-11- 11-66187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11- 11-65734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R. László               1.cs. HU-11- 11-66161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-11- 11-65941    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11- 11-65719    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HU-11- 11-66341    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1.cs. HU-11- 11-65185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HU-11- 11-65669     10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1- 11-65339     10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HU-11-  O-07709     10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Vilmos                    2.cs. HU-11- 11-65754     10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1.cs. HU-11- M-125354    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11- 11-65936     10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2.cs. HU-11- 11-65926     10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HU-11- 11-65902     10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HU-11- 11-66311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11- 11-65350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1.cs. HU-11- 11-65207    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Vilmos                    1.cs. HU-11- D-357150    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Vilmos                    1.cs. HU-11- D-395190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HU-11- D-395463     1082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7 h.  2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 7 h.  2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7 h.  2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6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R. László               1.cs.    6 h.  2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Vilmos                    1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3 h.  1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4 h.  1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Vilmos                    2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   2 h.   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 1 h.   22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35 h. 14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32 h. 12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32 h. 1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6 h.  9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3 h.  8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23 h.  8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20 h.  7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21 h.  7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9 h.  6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18 h.  6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15 h.  5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Vilmos                    1.cs.   15 h.  4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R. László               1.cs.   15 h.  4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13 h.  4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  10 h.  4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2.cs.   12 h.  3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10 h.  3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   9 h.  3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7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8 h.  2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   7 h.  2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7 h.  2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   8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2.cs.    6 h.  1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6 h.  1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   6 h.  1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   4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R. László               2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2.cs.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   2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1 h.   2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5h 23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1- 11-65727      5h 17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1- 11-65902      5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1- 11-65941      5h 16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11- 11-66345      4h 19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11-65308      4h 1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1- D-395170      4h 1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11-65328      4h 168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1- 11-65913    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1- 11-66341      4h 15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1- D-357259     11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D-359644    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HU-11- D-431330    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11- D-431327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1- M-125005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1- D-357221     11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1- D-395316    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1- D-357224    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1- D-357226     11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11- D-357252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11- D-357253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1- M-125320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11- 11-66651    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1- D-357239     11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11- 11-66594     11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11- D-35964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1- M-125319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1- D-357238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11- 11-66801     110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 11- 11-66720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1- D-357247    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1- D-404286    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11- D-357267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1- D-357246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1- D-395319     10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1- D-43494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11- M-125323     109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D-359648     10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1- 11-66922    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1- D-395303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1- D-357205     109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HU 11- 11-66924     109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HU 11- 12-2421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11- 11-66806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HU-11- D-357285    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HU-11- 11-65959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1- D-357230    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2.cs. HU-11-  O-07723     10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HU-11- D-431326    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1- D-35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HU-11- D-357231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HU-11- D-357242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1- D-357258     10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HU-11- D-357223    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1- M-125326     10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2.cs. HU 11- M-125334    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1- D-357220     10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1- D-357222     10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HU-11- D-357339     10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HU-11- 11-66815     106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1.cs. HU 11- 11-66879     1069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7 h.  2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7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6 h.  2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 5 h.  1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2 h.   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1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1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3 h. 1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30 h. 11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29 h. 11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25 h.  8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5 h.  8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9 h.  7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7 h.  5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6 h.  4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1 h.  3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10 h.  3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8 h.  2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4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77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11- D-431327      5h 22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1- D-357205      4h 17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 D-357226      4h 16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19 HU-11- D-357259      4h 1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39      4h 1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M-125320      3h 132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9 HU 11- D-359644      3h 1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1- D-357342      3h 12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1- D-395316      3h 123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95317      3h 121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11- 11-67195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HU-11- 11-69294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HU-11- 11-67163    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HU-11- 11-67169    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HU-11- 11-69288    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75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1- D-40415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HU-11- 11-67178     10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 11-67264     10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 11-67263    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HU-11- D-430395    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1- D-404167     10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1- 11-67181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1- 11-67040     10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HU-11- 11-67078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1- 11-67193    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1- 11-67270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1- 11-67028     10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1- D-404154     10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1- 11-67266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adlicsek Ádám                 1.cs. HU-11- 11-69286    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1- 11-67152    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1- 11-67197    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adlicsek Ádám                 1.cs. HU-11- 11-69285     10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Abonyi József             1.cs. HU-11- 11-67310    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11- 11-67067    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11- 11-67072    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11- 11-67073     10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1- 11-61138    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1.cs. HU-11- 11-67316     1064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6 h.  2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5 h.  1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1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3 h.  1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4 h.  1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3 h.   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2 h.   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5 h.  9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4 h.  9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23 h.  8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22 h.  7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21 h.  6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7 h.  5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12 h.  4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7 h.  2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5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3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   2 h.   6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1- 11-67193      5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   4h 17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40      4h 15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1- 11-67195      4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1- 11-67072      4h 10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11-67263      3h 13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1- 11-67178      3h 12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1- 11-61138      3h 11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D-404169      3h 11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adlicsek Ádám                 F20 HU-11- 11-69288      3h 114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11- 11-67354     113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1- 11-67355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1- D-359916    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HU-11- D-359928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1- 11-67505    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51    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11- 11-67337    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1- D-359902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1- 11-67512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11- 11-67822    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11- 11-67510     10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HU-11- 11-67899    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1- 11-67386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HU-11- 11-67415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1-  O-09449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1- 11-6733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HU-11- 11-67364     10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HU-11- 11-6788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1- 11-67360     10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HU-11- D-359958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1- D-359903    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11-  O-07748    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11- D-359949    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11- 11-67886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1- 11-67358     10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HU-11- D-404514     1069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6 h.  2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4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   4 h.  1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1 h.   3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25 h. 10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5 h.  9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23 h.  8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22 h.  7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13 h.  4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4 h.  4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1 h.  3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9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10 h.  3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9 h.  3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   7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   6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5 h.  17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3 h.   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2.cs.    2 h.   6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55      4h 14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1- 11-67437    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1- 11-67450    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11-67351      3h 13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11-67337      3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90      3h 1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9      3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11-67510      3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54      3h 11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11- 11-67413      3h 111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1- D-357906     113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1- D-35773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1- D-357733    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HU-11- D-357806     113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1- D-357757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11- D-357729    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11- D-357780     11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HU-11- D-357485     11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1- D-431337    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1- D-357570    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HU-11- D-357458    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1- D-357953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HU-11- M-125178    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1- D-357754     11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HU-11- D-357565    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HU-11- D-357571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11- D-357738    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11- D-357985     111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HU-11- D-357543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1- D-357814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11- M-125361     11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HU-11- D-395505     11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11- D-357792    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1- D-357720    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1- D-357709     11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1- D-35778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11- D-357747     11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1- D-357974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1- D-431335    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1- D-431338    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eményi János                  1.cs. HU-11- D-395540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2.cs. HU-11- D-357457    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11- D-404484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HU-11- D-357946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1- D-357923    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11- M-125392    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1- D-357976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1- D-3579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11- D-3577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11- D-35773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1-  O-07788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1- D-357828    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HU-11- D-357933     11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HU-11- D-357483    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HU-11- D-357705     11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HU-11- D-357753     11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0.cs. HU-11- M-125366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11- D-357834    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HU-11- D-404492     10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1- D-404876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11-  O-07785     10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HU-11- D-357478     10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HU-11- D-357462     10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HU-11- D-357495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1- D-357990     10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HU-11- D-357938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HU-11- D-357722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0.cs. HU-11- D-357817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HU-11- D-357795    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11- D-357756     109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11- D-404337    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HU-11- D-357991    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11- D-357805     109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11-  O-07775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1.cs. HU-11- D-357501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HU-11- D-35950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ékesi Gyula                   1.cs. HU-11- 11-68807    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2.cs. HU-11- D-3579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HU-11- D-404339    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HU-11- D-357959    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HU-11- D-357775     10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HU-11- D-357712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HU-11- D-357702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HU-11- D-357479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HU-11- D-357723     10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2.cs. HU-11- M-125044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HU-11- D-357779     1081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3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2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7 h.  2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6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5 h.  2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6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4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4 h.  1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3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1.cs.    1 h.   3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ékesi Gyula                   1.cs.    1 h.   23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4 h. 14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30 h. 12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30 h. 11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7 h.  93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6 h.  9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24 h.  8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24 h.  7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18 h.  69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16 h.  5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16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13 h.  4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- Kollár                  1.cs.   13 h.  4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12 h.  3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5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4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3 h.   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11- M-125178      5h 1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23      5h 19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1- D-357959      5h 18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92      5h 16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1- D-357739      4h 1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1- D-357570      4h 1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11- D-357458      4h 17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357834      4h 17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1- D-431337      4h 16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1- D-357754      4h 166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1- D-358156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1- D-359845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11- D-359846    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1- 11-69149     11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11- 11-69145    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1- 11-69132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1- D-358186     11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1- D-358158    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1- 11-69051    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11- D-358164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HU-11- 11-69057     10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1- D-358165    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358160    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1- D-358048     10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HU-11- D-358211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1- D-358185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11- D-358152     10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-11- D-358154     10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11- 11-68914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11- D-404862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HU-11- D-358028     10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D-358194     10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HU-11- 11-69154     10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-11- 11-68942     10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11- D-358169     1065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 7 h.  2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7 h.  2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3 h.   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2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1 h.   4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33 h. 13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33 h. 12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23 h.  7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3 h.  4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12 h.  3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11 h.  3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8 h.  2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9 h.  289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56      4h 1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58      4h 14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9      4h 13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1- 11-69130      3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1- 11-69145      3h 13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1- 11-69052      3h 12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65      3h 11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11- 11-69156    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1- D-358048      3h 11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4      3h 110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12:00Z</dcterms:created>
  <dc:creator>Király István</dc:creator>
  <dc:description/>
  <cp:keywords/>
  <dc:language>en-US</dc:language>
  <cp:lastModifiedBy>Király István</cp:lastModifiedBy>
  <dcterms:modified xsi:type="dcterms:W3CDTF">2011-09-29T07:10:00Z</dcterms:modified>
  <cp:revision>4</cp:revision>
  <dc:subject/>
  <dc:title>Győr-Rába Tagszövetség, F01 Győr</dc:title>
</cp:coreProperties>
</file>