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17 06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orró József                   1.cs. HU-11- D-430706     1082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Ferenc                  1.cs. HU 11- 11-64397     106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rkosi Zoltán                  0.cs. HU-11- D-356116     106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orró József                   0.cs. HU-11- D-430775     103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orró József                   2.cs. HU-11- D-430701     103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orró József                   2.cs. HU-11- D-430768     102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orró József                   1.cs. HU-11- D-430725     102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László                    1.cs. HU-11- D-265013     102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orró József                   2.cs. HU-11- D-430704     102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eilig Károly                  1.cs. HU-11- 11-61340     101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orró József                   1.cs. HU-11- D-430729     101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log Norbert                  1.cs. HU-11- 11-61321     100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orró József                   2.cs. HU-11- D-430702     100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eilig Károly                  1.cs. HU-11- 11-61353     100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log Norbert                  1.cs. HU-11- 11-61315     100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László                    2.cs. HU-11- D-356170     100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rkosi Zoltán                  2.cs. HU-11- D-356150     100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orró József                   1.cs. HU-11- D-430721      99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orró József                   2.cs. HU-11- D-430719      99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orró József                   1.cs. HU-11- D-430707      997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emete Ferenc                  1.cs. HU 11- 11-64396      98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László                    1.cs. HU-11- D-356177      98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orró József                   0.cs. HU-11- D-430717      98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olnár Imre                    1.cs. HU-11- 11-61227      98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Árkosi Zoltán                  2.cs. HU-11- D-404202      98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Árkosi Zoltán                  2.cs. HU-11- M-125102      98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Árkosi Zoltán                  1.cs. HU-11- D-356149      98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Árkosi Zoltán                  0.cs. HU-11- D-356132      98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Árkosi Zoltán                  1.cs. HU-11- D-356137      97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Árkosi Zoltán                  2.cs. HU-11- D-359886      97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eilig Károly                  1.cs. HU-11- 11-61348      97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Árkosi Zoltán                  1.cs. HU-11- M-122652      97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iss László                    1.cs. HU-11- D-356156      97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Árkosi Zoltán                  2.cs. HU-11- D-356121      96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Árkosi Zoltán                  2.cs. HU-11- D-356138      96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Árkosi Zoltán                  2.cs. HU-11- D-359336      96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Árkosi Zoltán                  1.cs. HU-11- D-359314      96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Árkosi Zoltán                  2.cs. HU-11- D-404219      96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iss László                    2.cs. HU-11- D-356184      96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eilig Károly                  1.cs. HU-11- 11-61358      96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iss László                    1.cs. HU-11- D-356151      96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orró József                   1.cs. HU-11- D-430755      962,1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orró József                   1.cs.    6 h.  23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orró József                   2.cs.    5 h.  21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rkosi Zoltán                  2.cs.    7 h.  21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eilig Károly                  1.cs.    4 h.  13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László                    1.cs.    4 h.  12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rkosi Zoltán                  1.cs.    4 h.  11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mete Ferenc                  1.cs.    2 h.   8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og Norbert                  1.cs.    2 h.   8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László                    2.cs.    2 h.   6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olnár Imre                    1.cs.    1 h.   33,8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orró József                   1.cs.   27 h. 100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orró József                   2.cs.   25 h.  95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                   1.cs.   21 h.  74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rkosi Zoltán                  2.cs.   20 h.  71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rkosi Zoltán                  1.cs.   13 h.  43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mete Ferenc                  1.cs.    9 h.  32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eilig Károly                  1.cs.    8 h.  29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og Norbert                  1.cs.    8 h.  26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László                    2.cs.    8 h.  26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olnár Imre                    1.cs.    5 h.  20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brahám Tibor                  1.cs.    3 h.  10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eilig Károly                  2.cs.    1 h.   26,1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László                    F01 HU-11- D-265013      4h 160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orró József                   F01 HU-11- D-430706      4h 153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orró József                   F01 HU-11- D-430707      4h 143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László                    F01 HU-11- D-356177      3h 120,2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mete Ferenc                  F01 HU 11- 11-64397      3h 116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orró József                   F01 HU-11- D-430729      3h 115,9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emete Ferenc                  F01 HU 11- 11-64396      3h 114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orró József                   F01 HU-11- D-430713      3h 110,9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orró József                   F01 HU-11- D-430717      3h 108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Árkosi Zoltán                  F01 HU-11- D-356132      3h 102,6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17 06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üveges - Rácz                 1.cs. HU-11- D-431378     107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üveges - Rácz                 0.cs. HU-11- D-404319     107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üveges - Rácz                 0.cs. HU-11- D-395595     107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üveges - Rácz                 1.cs. HU-11- D-431372     107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üveges - Rácz                 2.cs. HU-11- D-431399     107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üveges - Rácz                 2.cs. HU-11- D-431368     107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üveges - Rácz                 0.cs. HU-11- D-395552     107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üveges - Rácz                 0.cs. HU-11- D-395581     107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üveges - Rácz                 0.cs. HU-11- D-431382     107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üveges - Rácz                 1.cs. HU-11- D-431395     107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üveges - Rácz                 2.cs. HU-11- D-404320     107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üveges - Rácz                 0.cs. HU-11- D-395971     107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üveges - Rácz                 0.cs. HU-11- D-395960     106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üveges - Rácz                 0.cs. HU-11- D-395584     106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 Tamás                  1.cs. HU-11- D-333903     102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üveges - Rácz                 1.cs. HU-11- D-395956     100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styán Tamás                  1.cs. HU-11- D-333949     1007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ódi Ferenc                    1.cs. HU 11- 11-61512     100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üveges - Rácz                 0.cs. HU-11- D-404307     100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üveges - Rácz                 0.cs. HU-11- D-395599     100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üveges - Rácz                 0.cs. HU-11- D-431400     100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üveges - Rácz                 0.cs. HU-11- D-395570     100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üveges - Rácz                 0.cs. HU-11- D-431352     100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üveges - Rácz                 2.cs. HU-11- D-395961     100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üveges - Rácz                 0.cs. HU-11- D-395995     100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üveges - Rácz                 0.cs. HU-11- D-395589     100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üveges - Rácz                 0.cs. HU-11- D-431387     100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üveges - Rácz                 0.cs. HU-11- D-431396     100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üveges - Rácz                 1.cs. HU-11- D-395962     100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üveges - Rácz                 2.cs. HU-11- D-395580     100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üveges - Rácz                 0.cs. HU-11- D-431383     100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üveges - Rácz                 2.cs. HU-11- D-431360     100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üveges - Rácz                 1.cs. HU-11- D-431381     100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üveges - Rácz                 0.cs. HU-11- D-395585     100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üveges - Rácz                 2.cs. HU-11- D-431394     100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üveges - Rácz                 2.cs. HU-11- D-395576      99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Zvezdovics Szilvér             2.cs. HU-11- 11-62233      99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üveges - Rácz                 1.cs. HU-11- D-431357      99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üveges - Rácz                 1.cs. HU-11- D-431365      99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üveges - Rácz                 0.cs. HU-11- D-357146      99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üveges - Rácz                 0.cs. HU-11- 11-64655      98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üveges - Rácz                 0.cs. HU-11- D-359466      98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üveges - Rácz                 0.cs. HU-11- D-431380      98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üveges - Rácz                 2.cs. HU-11- D-395565      98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üveges - Rácz                 1.cs. HU-11- D-395964      98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üveges - Rácz                 1.cs. HU-11- D-395975      98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üveges - Rácz                 0.cs. HU-11- D-404309      985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ódi Ferenc                    1.cs. HU 11- 11-61513      98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üveges - Rácz                 2.cs. HU-11- D-395983      98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üveges - Rácz                 0.cs. HU-11- D-431391      97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üveges - Rácz                 0.cs. HU-11- D-395973      976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ódi Ferenc                    1.cs. HU 11- 11-61502      97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üveges - Rácz                 0.cs. HU-11- D-395955      97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Zvezdovics Szilvér             2.cs. HU-11- D-333788      97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övecses Gábor                 1.cs. HU-11- 11-61722      97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ustyán Tamás                  2.cs. HU-11- D-333923      96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Zvezdovics Szilvér             1.cs. HU-11- 11-62230      95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üveges - Rácz                 1.cs. HU-11- D-395970      95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üveges - Rácz                 0.cs. HU-11- D-431353      95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üveges - Rácz                 2.cs. HU-11- D-431377      952,8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üveges - Rácz                 1.cs.    7 h.  29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üveges - Rácz                 2.cs.    7 h.  28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ódi Ferenc                    1.cs.    3 h.   9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 Tamás                  1.cs.    2 h.   8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vezdovics Szilvér             2.cs.    2 h.   5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övecses Gábor                 1.cs.    1 h.   2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 Tamás                  2.cs.    1 h.   2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vezdovics Szilvér             1.cs.    1 h.   21,9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üveges - Rácz                 1.cs.   27 h. 114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üveges - Rácz                 2.cs.   27 h. 107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1.cs.   15 h.  51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 Tamás                  2.cs.    8 h.  27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vezdovics Szilvér             2.cs.    9 h.  25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vezdovics Szilvér             1.cs.    9 h.  24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ódi Ferenc                    1.cs.    8 h.  24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licskó Ferenc                2.cs.    6 h.  21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övecses Gábor                 1.cs.    5 h.  13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licskó Ferenc                1.cs.    3 h.   6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lück István                   1.cs.    2 h.   5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áva Zoltán                    1.cs.    1 h.   3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Glück István                   2.cs.    1 h.   21,3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üveges - Rácz                 F02 HU-11- D-395975      4h 155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üveges - Rácz                 F02 HU-11- D-395973      4h 135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üveges - Rácz                 F02 HU-11- D-431360      4h 125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üveges - Rácz                 F02 HU-11- D-431399      3h 140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üveges - Rácz                 F02 HU-11- D-404320      3h 139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üveges - Rácz                 F02 HU-11- D-431372      3h 137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üveges - Rácz                 F02 HU-11- D-359470      3h 132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üveges - Rácz                 F02 HU-11- D-395581      3h 129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üveges - Rácz                 F02 HU-11- D-431382      3h 128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üveges - Rácz                 F02 HU-11- D-404319      3h 127,4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17 06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József                  2.cs. HU-11- D-356491     1044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1.cs. HU-11- D-356372     104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egyeri Zoltán                 1.cs. HU-11- D-359041     1019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Dóczy Ferenc id.               2.cs. HU 11- 11-62425     100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egyeri Zoltán                 1.cs. HU-11- D-359025      99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egyeri Zoltán                 1.cs. HU-11- D-359044      99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Ferenc                 1.cs. HU-11- D-356430      991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Dóczy Ferenc id.               2.cs. HU 11- 11-62465      99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édli István                   1.cs. HU-11- D-356469      988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Dóczy Ferenc id.               2.cs. HU 11- 11-62437      98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József                  2.cs. HU-11- 11-63268      98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Ferenc                 1.cs. HU-11- D-356382      96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asztovich Gyula               1.cs. HU-11- D-356516      95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édli István                   1.cs. HU-11- D-359225      93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József                  2.cs. HU-11- D-356443      93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József                  2.cs. HU-11- 11-63274      93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édli István                   1.cs. HU-11- 11-63235      93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édecsi Tibor                  1.cs. HU-11- 11-62773      92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édecsi Tibor                  1.cs. HU-11- 11-62753      924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Dóczy Ferenc id.               2.cs. HU 11- 11-62455      92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egyeri Zoltán                 1.cs. HU-11- D-359043      92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egyeri Zoltán                 1.cs. HU-11- D-356485      92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émeth József                  2.cs. HU-11- 11-62826      90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émeth József                  2.cs. HU-11- 11-63278      90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édecsi Tibor                  1.cs. HU-11- 11-62760      90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édli István                   1.cs. HU-11- D-356482      89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asztovich Gyula               1.cs. HU-11- D-356276      89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egyeri Zoltán                 1.cs. HU-11- D-356332      89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émeth József                  2.cs. HU-11- 11-63270      89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édli István                   1.cs. HU-11- D-356473      886,9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József                  2.cs.    7 h.  23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egyeri Zoltán                 1.cs.    6 h.  22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Dóczy Ferenc id.               2.cs.    4 h.  16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édli István                   1.cs.    5 h.  15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Ferenc                 1.cs.    3 h.  13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édecsi Tibor                  1.cs.    3 h.   9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asztovich Gyula               1.cs.    2 h.   61,9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József                  2.cs.   23 h.  80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egyeri Zoltán                 1.cs.   19 h.  71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édli István                   1.cs.   19 h.  64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Ferenc                 1.cs.   16 h.  63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Dóczy Ferenc id.               2.cs.   15 h.  52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édecsi Tibor                  1.cs.   13 h.  43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asztovich Gyula               1.cs.   11 h.  40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asztovich Gyula               2.cs.    9 h.  32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egyeri Zoltán                 2.cs.    8 h.  26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Ferenc                 2.cs.    6 h.  19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Dóczy Ferenc id.               1.cs.    4 h.  16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édli István                   2.cs.    3 h.  10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József                  1.cs.    3 h.   7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édecsi Tibor                  2.cs.    1 h.   33,8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egyeri Zoltán                 F05 HU-11- D-359043      4h 135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egyeri Zoltán                 F05 HU-11- D-359044      3h 118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orváth Ferenc                 F05 HU-11- 11-63140      3h 115,6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Dóczy Ferenc id.               F05 HU 11- 11-62466      3h 108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édli István                   F05 HU-11- D-356469      3h 107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orváth Ferenc                 F05 HU-11-  O-07616      3h 105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édli István                   F05 HU-11- D-359224      3h 104,4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asztovich Gyula               F05 HU-11- D-356276      3h 100,8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Dóczy Ferenc id.               F05 HU 11- 11-62455      3h  99,4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Dóczy Ferenc id.               F05 HU 11- 11-62465      3h  96,9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17 06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elyes Gábor                   2.cs. HU-11- 11-63518     107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2.cs. HU-11- D-358285     107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2.cs. HU-11- D-358297     107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elyes Gábor                   2.cs. HU-11- D-395073     105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elyes Gábor                   1.cs. HU-11- D-404441     1034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ujber Imre                    2.cs. HU-11- 11-63925     1033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őczei Péter                  1.cs. HU 11- D-358288     102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zmazia Dezső                1.cs. HU-11- D-358531     1018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György                    1.cs. HU 11- 11-63670     1017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elyes Gábor                   2.cs. HU-11- 11-63527     1010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őczei Péter                  1.cs. HU 11- 11-63312     100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Balázs                  1.cs. HU-11- 11-63410     1001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ujber Imre                    2.cs. HU-11- D-358555     1001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őczei Péter                  2.cs. HU 11- 11-63335     1000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őczei Péter                  1.cs. HU 11- 11-63355      999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Zoltán                  1.cs. HU-11- 11-63557      99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gl Zoltán                   1.cs. HU-11- 11-63910      99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elyes Gábor                   2.cs. HU-11- 11-63502      99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elyes Gábor                   1.cs. HU-11- D-395080      996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agy György                    1.cs. HU 11- 11-63680      99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ujber Imre                    2.cs. HU-11- D-358559      99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ujber Imre                    1.cs. HU-11- D-358283      988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vács Zoltán                  1.cs. HU-11- D-358258      98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vács Zoltán                  1.cs. HU-11- D-358272      98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ujber Imre                    2.cs. HU-11- D-358553      98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ujber Imre                    1.cs. HU-11- D-358560      98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izmazia Dezső                1.cs. HU-11- 14-72209      97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ujber Imre                    1.cs. HU-11- D-358554      974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agy György                    1.cs. HU 11- 11-63678      973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ujber Imre                    2.cs. HU-11- D-358277      97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ujber Imre                    2.cs. HU-11- 11-63922      97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ujber Imre                    2.cs. HU-11- D-358280      97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ujber Imre                    2.cs. HU-11- 11-64736      97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elyes Gábor                   2.cs. HU-11- 11-63528      96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ovács Zoltán                  1.cs. HU-11- D-358257      960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őczei Péter                  1.cs. HU 11- 11-63323      95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rgl Zoltán                   1.cs. HU-11- 11-68337      95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elyes Gábor                   2.cs. HU-11- D-395053      958,2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2.cs.    7 h.  28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elyes Gábor                   2.cs.    6 h.  22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őczei Péter                  1.cs.    4 h.  15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Zoltán                  1.cs.    4 h.  12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György                    1.cs.    3 h.  10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ujber Imre                    1.cs.    3 h.   9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elyes Gábor                   1.cs.    2 h.   8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zmazia Dezső                1.cs.    2 h.   74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gl Zoltán                   1.cs.    2 h.   5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Balázs                  1.cs.    1 h.   4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őczei Péter                  2.cs.    1 h.   40,2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Fiatalgalamb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2.cs.   27 h. 112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  20 h.  75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Zoltán                  1.cs.   20 h.  75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elyes Gábor                   2.cs.   21 h.  719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őczei Péter                  1.cs.   15 h.  48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zmazia Dezső                1.cs.   14 h.  48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ola János                    1.cs.   11 h.  38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elyes Gábor                   1.cs.    9 h.  36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gl Zoltán                   1.cs.   10 h.  336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Balázs                  1.cs.   10 h.  30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zmazia Dezső                2.cs.    8 h.  25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György                    1.cs.    7 h.  24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ándor Gábor                   1.cs.    6 h.  18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őczei Péter                  2.cs.    5 h.  17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gl Zoltán                   2.cs.    6 h.  16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Balázs                  2.cs.    1 h.   3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Zoltán                  2.cs.    1 h.   28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bik József                   1.cs.    1 h.   28,4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zmazia Dezső                F08 HU-11- 14-72209      4h 149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Zoltán                  F08 HU-11- D-358272      4h 138,9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ujber Imre                    F08 HU-11- D-358297      3h 138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ujber Imre                    F08 HU-11- 11-63925      3h 136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ujber Imre                    F08 HU-11- D-358555      3h 127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ujber Imre                    F08 HU-11- D-358559      3h 126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ujber Imre                    F08 HU-11- D-358284      3h 120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elyes Gábor                   F08 HU-11- 11-63527      3h 111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vács Zoltán                  F08 HU-11- D-358257      3h 111,5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elyes Gábor                   F08 HU-11- 11-63528      3h 110,2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17 06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agy Béla                      1.cs. HU-11- D-356710     108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ücs Tibor                    1.cs. HU-11- D-359494     103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agy Béla                      1.cs. HU-11- D-356706     103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áli István                    2.cs. HU-11- D-404274     1023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űcs Gyula                    1.cs. HU-11- D-356641     1021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uhovits Gergely               1.cs. HU 11- D-358993     1017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kker Martina                 1.cs. HU 11- D-359665     1017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űcs Gyula                    2.cs. HU-11- D-356601     1017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kker Martina                 1.cs. HU 11- D-359680     101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áli István                    1.cs. HU-11- D-356694     101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ücs Tibor                    1.cs. HU-11- D-359493     100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űcs Gyula                    1.cs. HU-11- D-356622      99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benek Imre                   1.cs. HU-11- D-395872      99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benek Imre                   2.cs. HU-11- D-395868      997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ebenek Imre                   1.cs. HU-11- D-395865      997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ttlmayer Sándor             1.cs. HU 11- 11-64391      996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kker Martina                 1.cs. HU 11- D-359697      99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ebenek Imre                   1.cs. HU-11- D-359391      98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ebenek Imre                   1.cs. HU-11- D-359392      98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rikler Enikő                  2.cs. HU-11- D-358015      98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áli István                    1.cs. HU-11- D-356682      98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uhrmann László                2.cs. HU-11- 11-64510      983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ücs Tibor                    1.cs. HU-11- 11-64105      98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rikler Enikő                  1.cs. HU-11- D-358004      97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rikler Enikő                  1.cs. HU-11- D-358027      978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rikler Enikő                  1.cs. HU-11- D-358032      97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rikler Enikő                  2.cs. HU-11- D-358044      97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rikler Enikő                  1.cs. HU-11- D-358005      97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rikler Enikő                  2.cs. HU-11- D-358022      977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űcs Gyula                    1.cs. HU-11- D-356616      97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rikler Enikő                  2.cs. HU-11- 11-64494      97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áli István                    2.cs. HU-11- D-404261      976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űcs Gyula                    1.cs. HU-11- D-356611      97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áli István                    1.cs. HU-11- D-356690      97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odossy Ernő                   1.cs. HU-11- 11-64006      97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odossy Ernő                   1.cs. HU-11- 11-64013      97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űcs Gyula                    1.cs. HU-11- D-356603      972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arga Béla                     1.cs. HU 11- 11-64361      97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uhrmann László                2.cs. HU-11- D-356645      971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áli István                    1.cs. HU-11- D-404262      97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agy Béla                      1.cs. HU-11- D-404416      96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ücs Tibor                    1.cs. HU-11- D-359491      96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uhrmann László                2.cs. HU-11- D-356659      96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űcs Gyula                    1.cs. HU-11- D-358143      96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űcs Gyula                    1.cs. HU-11- D-356624      96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űcs Gyula                    2.cs. HU-11- D-356605      965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uhovits Gergely               1.cs. HU 11- D-358999      96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űcs Gyula                    1.cs. HU-11- D-356617      96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áli István                    1.cs. HU-11- D-356699      962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ebenek Imre                   1.cs. HU-11- D-395861      955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akker Martina                 1.cs. HU 11- D-359683      95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áli István                    1.cs. HU-11- D-356676      94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rikler Enikő                  2.cs. HU-11- D-358020      949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uhrmann László                2.cs. HU-11- 11-64504      949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uhovits Gergely               1.cs. HU 11- 11-64295      949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kker Martina                 1.cs. HU 11- D-359669      94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ebenek Imre                   2.cs. HU-11- D-395866      94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ebenek Imre                   1.cs. HU-11- D-395874      947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uhovits Gergely               1.cs. HU 11- D-358976      94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Vida István                    1.cs. HU-11- 11-63960      946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üredi Péter                   2.cs. HU-11- D-404271      94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rikler Enikő                  1.cs. HU-11- D-358017      94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odossy Ernő                   1.cs. HU-11- 11-64032      942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űcs Gyula                    2.cs. HU-11- D-356630      94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áli István                    1.cs. HU-11- D-356683      93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ücs Tibor                    1.cs. HU-11- 11-64103      93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ebenek Imre                   2.cs. HU-11- D-359390      936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uhovits Gergely               2.cs. HU 11- 11-64297      935,1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1.cs.    7 h.  26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áli István                    1.cs.    7 h.  23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benek Imre                   1.cs.    6 h.  22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kker Martina                 1.cs.    5 h.  193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ücs Tibor                    1.cs.    5 h.  19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rikler Enikő                  2.cs.    5 h.  18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rikler Enikő                  1.cs.    5 h.  18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Béla                      1.cs.    3 h.  133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uhrmann László                2.cs.    4 h.  13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uhovits Gergely               1.cs.    4 h.  12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űcs Gyula                    2.cs.    3 h.  10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dossy Ernő                   1.cs.    3 h.   93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benek Imre                   2.cs.    3 h.   9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li István                    2.cs.    2 h.   8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ttlmayer Sándor             1.cs.    1 h.   4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arga Béla                     1.cs.    1 h.   3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da István                    1.cs.    1 h.   2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üredi Péter                   2.cs.    1 h.   2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uhovits Gergely               2.cs.    1 h.   20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rikler Enikő                  2.cs.   25 h.  90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ücs Tibor                    1.cs.   24 h.  87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áli István                    1.cs.   23 h.  82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űcs Gyula                    1.cs.   22 h.  810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benek Imre                   1.cs.   21 h.  76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uhrmann László                2.cs.   18 h.  69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kker Martina                 1.cs.   19 h.  67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uhovits Gergely               1.cs.   18 h.  63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űcs Gyula                    2.cs.   17 h.  60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rikler Enikő                  1.cs.   18 h.  57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Béla                      1.cs.   11 h.  44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da István                    1.cs.   13 h.  427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uhrmann László                1.cs.   13 h.  40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dossy Ernő                   1.cs.   11 h.  36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uhovits Gergely               2.cs.   11 h.  35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ttlmayer Sándor             1.cs.    8 h.  298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kker Martina                 2.cs.    8 h.  29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üredi Péter                   2.cs.    7 h.  24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ebenek Imre                   2.cs.    7 h.  22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áli István                    2.cs.    5 h.  19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arga Béla                     1.cs.    5 h.  18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üredi Péter                   1.cs.    3 h.   74,3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ücs Tibor                    F10 HU-11- D-359494      4h 163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agy Béla                      F10 HU-11- D-356710      4h 152,9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uhrmann László                F10 HU-11- 11-64510      4h 133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rikler Enikő                  F10 HU-11- D-358020      4h 129,8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kker Martina                 F10 HU 11- D-359665      3h 134,0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benek Imre                   F10 HU-11- D-359391      3h 130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ücs Tibor                    F10 HU-11- D-359493      3h 130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agy Béla                      F10 HU-11- D-356708      3h 129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űcs Gyula                    F10 HU-11- D-356603      3h 129,7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uhovits Gergely               F10 HU 11- D-358993      3h 129,6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17 06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1.cs. HU-11- D-356931     109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2.cs. HU-11- D-356914     109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1.cs. HU-11- D-356942     108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                 2.cs. HU-11- D-356918     108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Péter                 1.cs. HU-11- D-391994     106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2.cs. HU-11- D-356935     103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                 1.cs. HU-11- D-356957     103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Péter                 1.cs. HU-11- M-126809     102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ics István                  1.cs. HU-11- D-357101     102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eily Gábor                  2.cs. HU-11- D-356836     102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eily Gábor                  1.cs. HU-11- D-356833     102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cheily Gábor                  2.cs. HU-11- D-356828     102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cheily Gábor                  2.cs. HU-11- D-356812     102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Péter                 1.cs. HU-11-  O-07696     102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Péter                 1.cs. HU-11- D-391999     102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cheily Gábor                  2.cs. HU-11- M-125224     101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rváth Péter                  1.cs. HU-11- 11-65004     101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cs György                     2.cs. HU-11- M-126816     101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Péter                 1.cs. HU-11- D-391995     101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lidán Péter                 1.cs. HU-11- D-391993     101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Ács György                     2.cs. HU-11- M-126819     100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gyari Zsolt                  0.cs. HU-11- D-382385     100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lidán Péter                 1.cs. HU-11- D-356907     100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gyari Zsolt                  0.cs. HU-11- D-368379     100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gyari Zsolt                  2.cs. HU-11- D-358237      99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Ács György                     2.cs. FR-11-   048498      99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gyari Zsolt                  0.cs. HU-11- M-126821      99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gyari Zsolt                  0.cs. HU-11- D-358240      99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glidán Péter                 2.cs. HU-11- M-126803      99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lidán Péter                 1.cs. HU-11-  O-07684      99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gyari Zsolt                  0.cs. HU-11- D-356922      99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gyari Zsolt                  1.cs. HU-11- D-356955      99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gyari Zsolt                  1.cs. HU-11- D-356901      99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orváth Ferenc                 1.cs. HU-11- 13-60013      99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glidán Péter                 1.cs. HU-11- D-391992      98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glidán Péter                 1.cs. HU-11- D-392000      98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gyari Zsolt                  0.cs. HU-11- M-126825      98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gyari Zsolt                  0.cs. HU-11- D-356913      98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orváth Péter                  1.cs. HU-11- D-357005      98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rics István                  1.cs. HU-11- D-357081      974,9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Péter                 1.cs.    7 h.  28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1.cs.    5 h.  19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2.cs.    4 h.  17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2.cs.    4 h.  16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cs György                     2.cs.    3 h.  10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ics István                  1.cs.    2 h.   6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Péter                  1.cs.    2 h.   5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1.cs.    1 h.   4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Péter                 2.cs.    1 h.   2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Ferenc                 1.cs.    1 h.   25,1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Péter                 1.cs.   27 h. 105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1.cs.   25 h. 104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2.cs.   23 h.  89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1.cs.   20 h.  70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2.cs.   14 h.  51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ós István                    1.cs.   12 h.  41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kács Miklós                 1.cs.   10 h.  38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ics István                  1.cs.   10 h.  35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Péter                  1.cs.    8 h.  28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Péter                 2.cs.    8 h.  27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cs György                     2.cs.    7 h.  22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Ferenc                 1.cs.    7 h.  21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ics István                  2.cs.    5 h.  15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kács Miklós                 2.cs.    5 h.  14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Péter                  2.cs.    3 h.  10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cs György                     1.cs.    2 h.   9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ókai Attila és fia            1.cs.    2 h.   6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oós István                    2.cs.    2 h.   6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ókai Attila és fia            2.cs.    1 h.   2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ugovics László                2.cs.    1 h.   24,2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11- D-356931      4h 170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Péter                 F13 HU-11- M-126809      3h 126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11- D-356957      3h 123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11- D-356910      3h 121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Péter                 F13 HU-11- M-126813      3h 119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Péter                 F13 HU-11- D-391993      3h 116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Péter                 F13 HU-11- D-391991      3h 114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gyari Zsolt                  F13 HU-11- D-356942      3h 112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gyari Zsolt                  F13 HU-11- D-358237      3h 111,9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gyari Zsolt                  F13 HU-11- D-356915      3h 111,5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17 06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itring Imre                   1.cs. HU-11- 11-66345     1081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itring Imre                   1.cs. HU-11- D-395161     108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Károly                    2.cs. HU-11- 11-65731     102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1.cs. HU-11- 11-65308     102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2.cs. HU-11- D-395485     101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1.cs. HU-11- D-357128     101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László                    1.cs. HU-11- 11-66012     101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1.cs. HU-11- 11-65955     101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1.cs. HU-11- 11-65321     101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akács Gábor                   2.cs. HU-11- D-395457     101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pi Bence                    1.cs. HU-11- 11-65662     101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akács Gábor                   2.cs. HU-11- 11-65339     101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Károly                    1.cs. HU-11- 11-65735     101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László                   1.cs. HU-11- 11-65906     101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Ledó Gábor                     1.cs. HU-11- 11-66505     100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itring Imre                   1.cs. HU-11- 11-66341     100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itring Imre                   1.cs. HU-11- D-395174     100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ardt Ádám                     1.cs. HU-11- 11-65174     100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László                   1.cs. HU-11- D-357132     100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László                   1.cs. HU-11- 11-65902     100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Károly                    1.cs. HU-11- 11-65702     100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epi Bence                    1.cs. HU-11- 11-65665      99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itring Imre                   1.cs. HU-11- D-357140      99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Ledó Vilmos                    1.cs. SK-11-03005-654      99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Ledó Vilmos                    1.cs. SK-11-  0706-91      99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itring Imre                   1.cs. HU-11- 11-66348      99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epi Bence                    1.cs. HU-11- 11-65668      99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app László                    1.cs. HU-11- D-357166      99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László                   2.cs. HU-11- D-357133      99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László                   1.cs. HU-11- 11-65923      99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László                   1.cs. HU-11- D-357131      99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ss Károly                    1.cs. HU-11- 11-65723      99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itring Imre                   1.cs. HU-11- D-395170      98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László                   2.cs. HU-11- 11-65913      98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bó László                   1.cs. HU-11- 11-65918      98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Ledó Vilmos                    1.cs. HU-11- 11-65436      98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László                   1.cs. HU-11- D-357137      97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iss Károly                    1.cs. HU-11- 11-65726      97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itring Imre                   1.cs. HU-11- D-395162      97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iss Károly                    2.cs. HU-11- 11-65716      97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iss Károly                    1.cs. HU-11- 11-65727      97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Ledó Vilmos                    1.cs. HU-11- D-395190      97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akács Gábor                   2.cs. HU-11- 11-65334      97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sepi Bence                    1.cs. HU-11- 11-65656      97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alla Ferenc                   1.cs. HU-11- 11-66106      97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sepi Bence                    1.cs. HU-11- 11-65673      97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Ledó Vilmos                    1.cs. HU-11- 11-66303      97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ardt Ádám                     1.cs. HU-11- 11-65185      97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Ledó Vilmos                    1.cs. HU-11- 11-66044      97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app László                    1.cs. HU-11- 11-65217      96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alla Ferenc                   1.cs. HU-11- 11-66101      96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iss Károly                    1.cs. HU-11- 11-65714      96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iss Károly                    1.cs. HU-11- 11-65712      96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iss Károly                    1.cs. HU-11- 11-61194      96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um János dr.                  1.cs. HU-11- D-395828      96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Ledó Vilmos                    1.cs. HU-11- D-395500      96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Ledó Vilmos                    2.cs. HU-11- D-395194      96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lai R. László               1.cs. HU-11- 11-66187      96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Ledó Gábor                     1.cs. HU-11- 11-66514      96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bó László                   2.cs. HU-11- 11-65922      96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bó László                   1.cs. HU-11- 11-65941      96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bó László                   1.cs. HU-11- D-357127      96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akács Gábor                   1.cs. HU-11- D-395465      961,5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itring Imre                   1.cs.    7 h.  30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László                   1.cs.    7 h.  29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Károly                    1.cs.    7 h.  23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edó Vilmos                    1.cs.    7 h.  22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pi Bence                    1.cs.    5 h.  18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2.cs.    4 h.  17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1.cs.    3 h.  11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László                    1.cs.    3 h.  11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2.cs.    3 h.   9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Károly                    2.cs.    2 h.   8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ardt Ádám                     1.cs.    2 h.   7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Ledó Gábor                     1.cs.    2 h.   6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lla Ferenc                   1.cs.    2 h.   5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um János dr.                  1.cs.    1 h.   2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Ledó Vilmos                    2.cs.    1 h.   2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lai R. László               1.cs.    1 h.   22,8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1.cs.   28 h. 114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Károly                    1.cs.   28 h. 105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itring Imre                   1.cs.   25 h. 100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lla Ferenc                   1.cs.   21 h.  72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2.cs.   21 h.  71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1.cs.   19 h.  68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Gábor                    1.cs.   19 h.  67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pi Bence                    1.cs.   17 h.  66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Károly                    2.cs.   17 h.  61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László                    1.cs.   17 h.  60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2.cs.   10 h.  40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lla Ferenc                   2.cs.   12 h.  37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Ledó Vilmos                    1.cs.   11 h.  36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epi Bence                    2.cs.   10 h.  35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ardt Ádám                     1.cs.   11 h.  35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itring Imre                   2.cs.    7 h.  30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Ledó Gábor                     1.cs.    8 h.  28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árolyi Sándor                 1.cs.    8 h.  28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lai R. László               1.cs.    9 h.  25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Gábor                    2.cs.    7 h.  23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óth István és Máté            1.cs.    8 h.  23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um János dr.                  1.cs.    6 h.  19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Adrián Arnold                  1.cs.    5 h.  19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app László                    2.cs.    6 h.  17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.Szabó László                 1.cs.    5 h.  15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Ledó Vilmos                    2.cs.    4 h.  13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Adrián Arnold                  2.cs.    4 h.  10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lai R. László               2.cs.    3 h.   7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ardt Ádám                     2.cs.    2 h.   6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Ledó Gábor                     2.cs.    2 h.   5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árolyi Sándor                 2.cs.    1 h.   3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um János dr.                  2.cs.    1 h.   27,3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László                   F16 HU-11- D-357128      4h 193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itring Imre                   F16 HU-11- D-395170      4h 170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Károly                    F16 HU-11- 11-65727      4h 150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itring Imre                   F16 HU-11- D-395174      4h 148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László                   F16 HU-11- 11-65902      4h 144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László                   F16 HU-11- 11-65941      4h 138,4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app László                    F16 HU-11- D-357166      4h 128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Károly                    F16 HU-11- 11-65712      4h 120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itring Imre                   F16 HU-11- 11-66345      3h 145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László                   F16 HU-11- 11-65906      3h 139,1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17 06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1.cs. HU-11- D-357231     1076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1.cs. HU-11- M-125320     107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József és fia          2.cs. HU-11- D-431327     103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1.cs. HU-11- D-357206     103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                 0.cs. HU-11- D-395311     102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és fia          1.cs. HU-11- D-357283     102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órádi Imre                   2.cs. HU-11- M-125091     1019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anich Mihály                  1.cs. HU 11- D-359647     101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órádi Imre                   2.cs. HU-11- D-357301     1014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anich Mihály                  1.cs. HU 11- D-359644     101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József és fia          1.cs. HU-11- D-357993     101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olnay László                  2.cs. HU-11- D-357226     100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olnay László                  1.cs. HU-11- D-357224     100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olnay László                  1.cs. HU-11- M-125316     1007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László                    1.cs. HU 11- 11-66767      99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órádi Imre                   2.cs. HU-11- M-125008      99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olnay László                  2.cs. HU-11- D-357223      99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órádi Imre                   1.cs. HU-11- D-357339      99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olnay László                  2.cs. HU-11- D-395323      99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olnay László                  1.cs. HU-11- D-357239      99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órádi Imre                   1.cs. HU-11- D-357342      99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József és fia          1.cs. HU-11- D-431333      990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óth László                    1.cs. HU 11- 11-66729      99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órádi Imre                   2.cs. HU-11- D-404286      99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órádi Imre                   2.cs. HU-11- D-357323      989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anich Mihály                  1.cs. HU 11- 11-66924      987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anich Mihály                  2.cs. HU 11- 11-66589      986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anich Mihály                  1.cs. HU 11- D-359648      98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olnay László                  2.cs. HU-11- D-395303      98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ing József és fia          2.cs. HU-11- D-357259      98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ing József és fia          2.cs. HU-11- D-357266      97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esi Miklós                 1.cs. HU-11- 11-66827      97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olnay László                  1.cs. HU-11- D-357221      97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ölding József és fia          1.cs. HU-11- D-357252      96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ölding József és fia          2.cs. HU-11- D-357253      96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olnay László                  2.cs. HU-11- D-357212      96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olnay László                  1.cs. HU-11- D-357201      962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anich Mihály                  2.cs. HU 11- 11-66922      95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olnay László                  2.cs. HU-11- M-125327      95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olnay László                  2.cs. HU-11- D-357242      95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olnay László                  0.cs. HU-11- D-395312      95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ölding József és fia          1.cs. HU-11- 11-62029      95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ölding József és fia          1.cs. HU-11- 11-62026      95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ölding József és fia          2.cs. HU-11-  O-07725      955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zinger Csaba                  1.cs. HU 11- 11-66864      954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óth László                    1.cs. HU 11- 11-66771      95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órádi Imre                   2.cs. HU-11- D-357309      95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olnay László                  0.cs. HU-11- D-357202      95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órádi Imre                   2.cs. HU-11- D-357303      952,2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1.cs.    7 h.  30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2.cs.    7 h.  24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2.cs.    7 h.  23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és fia          1.cs.    6 h.  20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József és fia          2.cs.    5 h.  16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anich Mihály                  1.cs.    4 h.  16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1.cs.    3 h.  10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órádi Imre                   1.cs.    2 h.   7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anich Mihály                  2.cs.    2 h.   6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esi Miklós                 1.cs.    1 h.   3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zinger Csaba                  1.cs.    1 h.   22,9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2.cs.   26 h.  96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1.cs.   23 h.  91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József és fia          2.cs.   23 h.  89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2.cs.   18 h.  65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József és fia          1.cs.   20 h.  64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anich Mihály                  1.cs.   18 h.  60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órádi Imre                   1.cs.   15 h.  51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esi Miklós                 1.cs.   13 h.  40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1.cs.   10 h.  33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József                    1.cs.    9 h.  32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anich Mihály                  2.cs.    7 h.  21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inger Csaba                  1.cs.    3 h.   8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zinger Csaba                  2.cs.    2 h.   77,3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József és fia          F19 HU-11- D-431327      4h 177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olnay László                  F19 HU-11- D-357205      3h 141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órádi Imre                   F19 HU-11- D-357342      3h 128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olnay László                  F19 HU-11- D-395317      3h 121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olnay László                  F19 HU-11- D-357226      3h 119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József és fia          F19 HU-11- D-357259      3h 110,6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órádi Imre                   F19 HU-11- D-357339      3h 110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olnay László                  F19 HU-11- D-395323      3h 108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ing József és fia          F19 HU-11- D-357254      3h 108,8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anich Mihály                  F19 HU 11- 11-66921      3h 108,4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17 06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HU-11- 11-67014     1016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es Gyula                    1.cs. HU-11- 11-67153     100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ackó Norbert                  1.cs. HU-11- 11-67005     100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es Gyula                    1.cs. HU-11- 11-67193      99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adlicsek Ádám                 1.cs. HU-11- D-430395      99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ackó Norbert                  1.cs. HU-11- 11-67033      99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h Tibor                     1.cs. HU-11- D-404150      99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rvas József                 2.cs. HU-11- 11-67059      98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h Tibor                     1.cs. HU-11- 11-67262      97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h Tibor                     1.cs. HU-11- 11-67270      97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ranyai Csaba                 1.cs. HU-11- 11-67101      97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rvas József                 1.cs. HU-11- 11-67079      97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ranyai Csaba                 1.cs. HU-11- D-404109      96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Lackó Norbert                  1.cs. HU-11- 11-67039      96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Lackó Norbert                  1.cs. HU-11- 11-67024      96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nes Gyula                    1.cs. HU-11- 11-67178      96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nes Gyula                    2.cs. HU-11- 11-67195      95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h Tibor                     2.cs. HU-11- D-404497      95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rváth Zoltán                 1.cs. HU-11- 11-67314      94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h Tibor                     2.cs. HU-11- 11-67259      94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Lackó Norbert                  1.cs. HU-11- 11-67010      94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adlicsek Ádám                 1.cs. HU-11- 11-69288      94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anes Gyula                    2.cs. HU-11- 11-67159      94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ranyai Csaba                 1.cs. HU-11- D-404114      93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rvas József                 1.cs. HU-11- 11-67093      93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adlicsek Ádám                 1.cs. HU-11- 11-69277      93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adlicsek Ádám                 1.cs. HU-11- 11-69289      93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Janes Gyula                    2.cs. HU-11- 11-67278      93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gh Tibor                     2.cs. HU-11- D-404172      93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óth Abonyi József             1.cs. HU-11- 11-67321      92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orváth Zoltán                 1.cs. HU-11- 11-66994      92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Lackó Norbert                  1.cs. HU-11- 11-67030      92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anes Gyula                    1.cs. HU-11- 11-67170      92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Janes Gyula                    1.cs. HU-11- 11-67181      924,8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   7 h.  27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es Gyula                    1.cs.    5 h.  17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adlicsek Ádám                 1.cs.    4 h.  13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1.cs.    3 h.  13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nyai Csaba                 1.cs.    3 h.  11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h Tibor                     2.cs.    3 h.   9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es Gyula                    2.cs.    3 h.   9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rvas József                 1.cs.    2 h.   6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Zoltán                 1.cs.    2 h.   5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rvas József                 2.cs.    1 h.   4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Abonyi József             1.cs.    1 h.   24,1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  21 h.  84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  19 h.  69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2.cs.   20 h.  69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es Gyula                    1.cs.   18 h.  68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rvas József                 1.cs.   17 h.  53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adlicsek Ádám                 1.cs.   12 h.  37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es Gyula                    2.cs.    9 h.  30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nyai Csaba                 1.cs.    7 h.  23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Abonyi József             1.cs.    4 h.  13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ackó Norbert                  2.cs.    3 h.  11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rvas József                 2.cs.    2 h.   6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Zoltán                 1.cs.    2 h.   57,4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Lackó Norbert                  F20 HU-11- 11-67014      4h 170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nes Gyula                    F20 HU-11- 11-67193      4h 119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h Tibor                     F20 HU-11- D-404169      3h 119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Lackó Norbert                  F20 HU-11- 11-67040      3h 117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h Tibor                     F20 HU-11- 11-67262      3h 114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h Tibor                     F20 HU-11- D-404150      3h 112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nes Gyula                    F20 HU-11- 11-67195      3h 100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h Tibor                     F20 HU-11- 11-67259      3h  98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Lackó Norbert                  F20 HU-11- 11-67030      3h  88,4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anes Gyula                    F20 HU-11- 11-67170      3h  83,6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17 06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racskai Tibor                1.cs. HU-11- 11-67351     109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öröczki Károly                1.cs. HU-11- 11-67413     106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öröczki Károly                1.cs. HU-11- 11-67437     101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cskai Tibor                1.cs. HU-11- 11-67390     101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György                2.cs. HU-11- 11-67903     100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cskai Tibor                1.cs. HU-11- 11-67342      99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czman József                 1.cs. HU-11- D-359927      98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cskai Tibor                1.cs. HU-11- 11-67395      98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racskai Tibor                1.cs. HU-11- 11-67354      98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racskai Tibor                2.cs. HU-11- 11-67343      98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György                2.cs. HU-11- 11-67889      98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racskai Tibor                0.cs. HU-11- 11-67326      97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racskai Tibor                2.cs. HU-11- 11-67333      97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racskai Tibor                1.cs. HU-11- 11-67336      973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erháti Dezső                 1.cs. HU 11- D-395666      96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Ágoston               1.cs. HU-11- 11-67510      96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racskai Tibor                1.cs. HU-11- 11-67329      967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áczi András                   1.cs. HU-11- 11-67844      96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intér Imre                    1.cs. HU-11- 11-67476      96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racskai Tibor                0.cs. HU-11- 11-67363      96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racskai Tibor                0.cs. HU-11- 11-67371      964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erháti Dezső                 1.cs. HU 11- D-395662      963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erháti Dezső                 1.cs. HU 11- 11-68697      96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racskai Tibor                2.cs. HU-11- 11-67359      956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racskai Tibor                1.cs. HU-11- 11-67337      95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ehér Ferenc                   1.cs. HU-11-  O-07753      95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öröczki Károly                2.cs. HU-11- 11-67439      95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lidán Ágoston               1.cs. HU-11- D-359902      94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racskai Tibor                1.cs. HU-11- 11-67368      94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öröczki Károly                2.cs. HU-11- 11-67426      93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öröczki Károly                1.cs. HU-11- 11-67422      93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lidán Ágoston               1.cs. HU-11- M-127855      93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aracskai Tibor                1.cs. HU-11- 11-67355      928,0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racskai Tibor                1.cs.    7 h.  30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öröczki Károly                1.cs.    3 h.  12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racskai Tibor                2.cs.    3 h.  110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rháti Dezső                 1.cs.    3 h.   9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György                2.cs.    2 h.   8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Ágoston               1.cs.    3 h.   8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öröczki Károly                2.cs.    2 h.   49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czman József                 1.cs.    1 h.   4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áczi András                   1.cs.    1 h.   3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intér Imre                    1.cs.    1 h.   3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hér Ferenc                   1.cs.    1 h.   27,0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öröczki Károly                1.cs.   22 h.  78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racskai Tibor                1.cs.   19 h.  77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Ágoston               1.cs.   18 h.  68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cskai Tibor                2.cs.   18 h.  65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öröczki Károly                2.cs.   11 h.  36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kó József                   2.cs.    9 h.  35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czman József                 1.cs.   11 h.  34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György                2.cs.    9 h.  34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hér Ferenc                   1.cs.   10 h.  33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erháti Dezső                 1.cs.    9 h.  30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Ágoston               2.cs.    7 h.  25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nkó József                   1.cs.    6 h.  20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áczi András                   1.cs.    5 h.  171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György                1.cs.    4 h.  10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intér Imre                    1.cs.    3 h.   9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czman József                 2.cs.    2 h.   63,0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öröczki Károly                F24 HU-11- 11-67437      3h 131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öröczki Károly                F24 HU-11- 11-67450      3h 131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racskai Tibor                F24 HU-11- 11-67390      3h 119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öröczki Károly                F24 HU-11- 11-67413      3h 111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czman József                 F24 HU-11- D-359927      3h 108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racskai Tibor                F24 HU-11- 11-67355      3h  99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öröczki Károly                F24 HU-11- 11-67439      3h  97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intér Imre                    F24 HU-11- 11-67476      3h  90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öröczki Károly                F24 HU-11- 11-67426      3h  73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oczman József                 F24 HU-11- D-359931      2h  89,5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17 06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HU-11- D-357937     1071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dey József                  1.cs. HU-11- D-357834     106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0.cs. HU-11- D-357723     103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dey József                  1.cs. HU-11- D-357570     103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és apja        1.cs. HU-11- D-357946     103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kó Dezső                    2.cs. HU-11- D-357833     103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Elekes István                  2.cs. HU-11- D-357739     103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1.cs. HU-11- D-357775     1029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és apja        2.cs. HU-11- D-357953     102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dey József                  1.cs. HU-11- D-357827     102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Norbert és apja        2.cs. HU-11- D-357945     102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dey József                  1.cs. HU-11- D-404484     102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Norbert és apja        1.cs. HU-11- D-357991     102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kó Dezső                    2.cs. HU-11- M-125391     102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Norbert és apja        2.cs. HU-11- D-357949     102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ors László                    2.cs. HU-11- D-357491     1021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ors László                    1.cs. HU-11- D-404284     101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ors László                    2.cs. HU-11- D-357458     101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ors László                    2.cs. HU-11- D-357486     101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idey József                  0.cs. HU-11- M-125399     101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Elekes István                  0.cs. HU-11- D-357733     101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rkó Dezső                    1.cs. HU-11- D-357806     101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uda - Kollár                  1.cs. HU-11- D-357669     101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enkvári Attila                1.cs. HU-11- D-357501     1013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uda - Kollár                  1.cs. HU-11- D-357666     101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ors László                    2.cs. HU-11- M-125178     100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rkó Dezső                    1.cs. HU-11- D-404339     1006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Elekes István                  2.cs. HU-11- D-357740     100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rkó Dezső                    2.cs. HU-11- D-357824     100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uda - Kollár                  1.cs. HU-11- D-357665     100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ing Norbert és apja        1.cs. HU-11- D-431346     1003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ing Norbert és apja        2.cs. HU-11- D-357972     100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ékesi Gyula                   1.cs. HU-11- 11-68807     100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Elekes István                  1.cs. HU-11- D-357757     100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ölding Norbert és apja        1.cs. HU-11- D-357974     100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ölding Norbert és apja        2.cs. HU-11- D-431338     100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enkvári Attila                1.cs. HU-11-  O-07775     100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rkó Dezső                    2.cs. HU-11- 11-64673      99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ölding Norbert és apja        1.cs. HU-11- D-357976      99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lding Norbert és apja        1.cs. HU-11- D-357917      997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rkó Dezső                    1.cs. HU-11- D-357820      99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idey József                  2.cs. HU-11- D-357565      99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rkó Dezső                    1.cs. HU-11-  O-07785      992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ors László                    1.cs. HU-11- D-357468      99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ors László                    2.cs. HU-11- D-357485      99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enkvári Attila                1.cs. HU-11- D-357543      99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ölding Norbert és apja        1.cs. HU-11- D-357911      99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uda - Kollár                  1.cs. HU-11- D-357652      98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ölding Norbert és apja        1.cs. HU-11- D-431337      98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ölding Norbert és apja        1.cs. HU-11- D-357931      98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Elekes István                  2.cs. HU-11- D-357753      98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ölding Norbert és apja        2.cs. HU-11- D-357940      98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ölding Norbert és apja        1.cs. HU-11- D-357923      98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Elekes István                  2.cs. HU-11- D-357792      980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arkó Dezső                    1.cs. HU-11- D-357849      97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sidey József                  2.cs. HU-11- 11-62088      97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sidey József                  1.cs. HU-11- M-125037      976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ölding Norbert és apja        1.cs. HU-11- D-357944      97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sidey József                  0.cs. HU-11- D-404494      97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Elekes István                  1.cs. HU-11- D-357783      97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ékesi Gyula                   1.cs. HU-11- 11-68803      97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ékesi Gyula                   1.cs. HU-11- 11-68806      97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uda - Kollár                  1.cs. HU-11- D-357674      97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arkó Dezső                    1.cs. HU-11- D-404981      97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ölding Norbert és apja        0.cs. HU-11- D-357928      97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Elekes István                  0.cs. HU-11- D-357714      969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ölding Norbert és apja        1.cs. HU-11- D-357959      96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enkvári Attila                1.cs. HU-11- D-357542      96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ölding Norbert és apja        2.cs. HU-11- D-357938      96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ors László                    2.cs. HU-11- D-357476      967,0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   7 h.  28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2.cs.    7 h.  26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ors László                    2.cs.    6 h.  222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dey József                  1.cs.    5 h.  21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1.cs.    6 h.  19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uda - Kollár                  1.cs.    5 h.  17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2.cs.    4 h.  167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2.cs.    4 h.  14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enkvári Attila                1.cs.    4 h.  12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Elekes István                  1.cs.    3 h.  10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ékesi Gyula                   1.cs.    3 h.   8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ors László                    1.cs.    2 h.   7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dey József                  2.cs.    2 h.   59,4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  27 h. 114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2.cs.   26 h. 1092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2.cs.   23 h.  80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2.cs.   20 h.  72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1.cs.   20 h.  69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kó Dezső                    1.cs.   21 h.  687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ors László                    2.cs.   19 h.  66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ékesi Gyula                   1.cs.   15 h.  56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dey József                  1.cs.   12 h.  45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uda - Kollár                  1.cs.   13 h.  44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dey József                  2.cs.   11 h.  40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ors László                    1.cs.   12 h.  37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enkvári Attila                1.cs.    9 h.  29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Domonkos Csaba                 1.cs.    5 h.  16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eményi János                  1.cs.    4 h.  10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uszti Zoltán                  1.cs.    4 h.  10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nauz testvérek                1.cs.    2 h.   4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eményi János                  2.cs.    1 h.   2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enkvári Attila                2.cs.    1 h.   2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nauz testvérek                2.cs.    1 h.   2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elemen Gyula                  1.cs.    1 h.   2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Domonkos Csaba                 2.cs.    1 h.   21,9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Norbert és apja        F30 HU-11- D-357959      4h 166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Norbert és apja        F30 HU-11- D-357923      4h 153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ors László                    F30 HU-11- M-125178      4h 147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Elekes István                  F30 HU-11- D-357792      4h 121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idey József                  F30 HU-11- D-357834      3h 139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Norbert és apja        F30 HU-11- D-431346      3h 136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Elekes István                  F30 HU-11- D-357739      3h 134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idey József                  F30 HU-11- D-357570      3h 133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ékesi Gyula                   F30 HU-11- 11-68816      3h 131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Norbert és apja        F30 HU-11- D-357976      3h 125,5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17 06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Miklós                  1.cs. HU-11- 11-68942     101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Élő Szilveszter                2.cs. HU-11- D-358048      99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                     2.cs. HU-11- D-358166      99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Élő Szilveszter                2.cs. HU-11- D-358028      99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1.cs. HU-11- D-358158      98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László                    2.cs. HU-11- 11-69137      98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Szabolcs                  1.cs. HU-11- D-359809      98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László                    2.cs. HU-11- 11-69156      97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Élő Szilveszter                1.cs. HU-11- D-358201      97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dő László                    2.cs. HU-11- D-362268      97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dő László                    2.cs. HU-11- 11-69131      97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Géza                      1.cs. HU-11- D-358156      965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Géza                      2.cs. HU-11- D-358190      95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Géza                      1.cs. HU-11- D-358186      95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dő László                    2.cs. HU-11- 11-69052      95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edő László                    1.cs. HU-11- 11-69057      95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edő Szabolcs                  1.cs. HU-11- 11-69082      95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Géza                      1.cs. HU-11- D-358154      94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Élő Szilveszter                1.cs. HU-11- D-358218      94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edő László                    2.cs. HU-11- 11-69141      94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edő László                    2.cs. HU-11- 11-69149      94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Élő Szilveszter                1.cs. HU-11- 11-68897      938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app Géza                      1.cs. HU-11- D-358193      93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edő László                    1.cs. HU-11- D-359846      93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Élő Szilveszter                1.cs. HU-11- 11-68896      929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app Géza                      2.cs. HU-11- D-358155      92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app Géza                      2.cs. HU-11- D-358169      92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app Géza                      1.cs. HU-11-  O-07795      92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app Géza                      1.cs. HU-11- D-358171      91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app Géza                      2.cs. HU-11- D-358196      918,0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edő László                    2.cs.    7 h.  26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1.cs.    7 h.  22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                     2.cs.    5 h.  15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Élő Szilveszter                1.cs.    4 h.  129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Élő Szilveszter                2.cs.    2 h.   9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Szabolcs                  1.cs.    2 h.   7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László                    1.cs.    2 h.   6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Miklós                  1.cs.    1 h.   51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32"/>
          <w:szCs w:val="32"/>
        </w:rPr>
        <w:t>F33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edő László                    2.cs.   26 h. 105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1.cs.   26 h.  99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Élő Szilveszter                1.cs.   20 h.  63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1.cs.   12 h.  43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Élő Szilveszter                2.cs.   12 h.  39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Szabolcs                  1.cs.    8 h.  29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Géza                      2.cs.    9 h.  28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Miklós                  1.cs.    7 h.  240,3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                     F33 HU-11- D-358156      3h 141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edő László                    F33 HU-11- 11-69130      3h 138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edő László                    F33 HU-11- 11-69052      3h 124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edő László                    F33 HU-11- 11-69156      3h 116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Géza                      F33 HU-11- D-358169      3h 115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app Géza                      F33 HU-11- D-358158      3h 103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edő László                    F33 HU-11- 11-69131      3h 101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app Géza                      F33 HU-11-  O-07794      2h  95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edő László                    F33 HU-11- 11-69137      2h  94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edő László                    F33 HU-11- 11-69146      2h  89,9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2:47:00Z</dcterms:created>
  <dc:creator>Király István</dc:creator>
  <dc:description/>
  <cp:keywords/>
  <dc:language>en-US</dc:language>
  <cp:lastModifiedBy>Király István</cp:lastModifiedBy>
  <dcterms:modified xsi:type="dcterms:W3CDTF">2011-09-22T13:15:00Z</dcterms:modified>
  <cp:revision>4</cp:revision>
  <dc:subject/>
  <dc:title>Győr-Rába Tagszövetség, F01 Győr</dc:title>
</cp:coreProperties>
</file>