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0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HU 09- 11-46253   H 110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ilig Károly                  1.cs. HU-09- 11-40102   H 10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olnár Imre                    1.cs. HU-08- 11-26778   H 10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                   1.cs. HU-08- 50-11142   T 108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0.cs. SK-08- 0805-299   H 10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HU-08- 11-27038   H 10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0.cs. HU-08- 11-27058   H 10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ilig Károly                  0.cs. HU-10- 11-51610   H 107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Ferenc                  1.cs. HU 05- D-136609   H 107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Zoltán                  2.cs. HU-09- 11-39863   T 10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2.cs. HU-08- 11-32700   H 10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HU-08- 11-32711   H 10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0.cs. HU-10- D-265144   H 10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ilig Károly                  0.cs. HU-09- 11-40115   H 10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rkosi Zoltán                  2.cs. HU-10- D-312118   H 10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1.cs. HU-09- 11-40153   H 104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ilig Károly                  1.cs. HU-08- 11-27027   H 104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mete Ferenc                  1.cs. HU 09- D-209087   H 104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Zoltán                  2.cs. HU-10- 11-51884   T 104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rkosi Zoltán                  1.cs. HU-10- M-122633   H 104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brahám József                 1.cs. HU-06- 11-11166   T 104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mete Ferenc                  2.cs. HU 09- D-209090   H 104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Tibor                  1.cs. HU-09- 11-40069   H 104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mete Zoltán                  1.cs. HU-09- 11-39889   T 10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László                    2.cs. HU-07- 11-21499   H 10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 Norbert                  1.cs. HU-09- 11-40078   T 103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László                    1.cs. HU-09- 50-20789   T 10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ukta Ferenc                   1.cs. HU-10- 11-51826   H 103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mete Zoltán                  1.cs. HU-09- 11-39891   H 10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brahám József                 1.cs. HU-09- 11-39622   H 103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rkosi Zoltán                  1.cs. HU-10- 11-51524   H 103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mete Zoltán                  1.cs. HU-04- 11-82509   T 103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mete Zoltán                  1.cs. HU-09- 11-39864   T 103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brahám József                 2.cs. HU-09- 11-39624   H 10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olnár Imre                    1.cs. HU-09- 11-39859   H 10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olnár Imre                    1.cs. HU-08- 11-26785   H 10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László                    1.cs. HU-08- 11-32697   H 103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orró József                   2.cs. HU-10- D-265122   H 10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eilig Károly                  0.cs. HU-08- 11-27053   H 10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brahám József                 2.cs. HU-09- 11-39623   T 10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eilig Károly                  1.cs. HU-07- 11-16277   H 102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rkosi Zoltán                  0.cs. HU-10- D-312141   H 10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og Norbert                  1.cs. HU-09- 25-96343   T 102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László                    2.cs. HU-09- 11-40152   H 10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László                    1.cs. HU-07- 11-21500   H 101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mete Zoltán                  2.cs. HU-07- 11-16162   T 10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László                    1.cs. HU-07- 11-21488   T 101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eilig Károly                  1.cs. HU-09- 11-40129   H 10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olnár Imre                    1.cs. HU-09- 11-39840   H 100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mete Zoltán                  1.cs. HU-04- 11-82505   T 100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og Norbert                  2.cs. HU-08- 11-32954   T 10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rkosi Zoltán                  1.cs. HU-09- M-119045   H 100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rkosi Zoltán                  1.cs. HU-10- 11-51505   H 10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brahám József                 0.cs. HU-08- 11-32526   T  99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eilig Károly                  1.cs. HU-08- 11-27057   H  993,5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ilig Károly                  1.cs.    5 h.  28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olnár Imre                    1.cs.    5 h.  27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 5 h.  26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1.cs.    5 h.  23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   3 h.  20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1.cs.    4 h.  17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Zoltán                  2.cs.    3 h.  16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2.cs.    3 h.  16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1.cs.    2 h.  10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1.cs.    2 h.   9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ózsef                 2.cs.    2 h.   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2.cs.    1 h.   6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2.cs.    1 h.   5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Tibor                  1.cs.    1 h.   5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kta Ferenc                   1.cs.    1 h.   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orró József                   2.cs.    1 h.   4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 Norbert                  2.cs.    1 h.   33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ilig Károly                  1.cs.   13 h.  64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12 h.  60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olnár Imre                    1.cs.   12 h.  51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  10 h.  49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2.cs.   10 h.  46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Zoltán                  1.cs.   10 h.  42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1.cs.   10 h.  42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   9 h.  41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1.cs.   10 h.  38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Tibor                  1.cs.    8 h.  37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ózsef                 2.cs.    7 h.  31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Zoltán                  2.cs.    6 h.  31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2.cs.    6 h.  23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kta Ferenc                   1.cs.    6 h.  21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rkosi Zoltán                  2.cs.    4 h.  16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Ferenc                  2.cs.    4 h.  166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ilig Károly                  2.cs.    4 h.  15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2.cs.    4 h.  14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orró József                   1.cs.    3 h.  11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es Jenő                    1.cs.    2 h.   71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ukta Ferenc                   2.cs.    2 h.   6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olnár Imre                    2.cs.    1 h.   55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08- 11-32711   H  3h 161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brahám Tibor                  F01 HU-09- 11-40069   H  3h 149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 05- D-136609   H  3h 138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ilig Károly                  F01 HU-09- 11-40129   H  3h 13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ilig Károly                  F01 HU-08- 11-27057   H  3h 130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rkosi Zoltán                  F01 HU-10- M-122633   H  3h 12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orró József                   F01 HU-10- D-265122   H  3h 12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08- 11-32697   H  3h 104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Ferenc                  F01 HU 09- 11-46253   H  2h 13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eilig Károly                  F01 HU-08- 11-27038   H  2h 127,6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10- 11-51884   T  2h 117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7- 50-40569   T  2h  9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09- 11-40086   T  2h  90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4- 11-82505   T  2h  8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ózsef                 F01 HU-06- 11-11166   T  2h  8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Zoltán                  F01 HU-04- 11-82509   T  2h  78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08- 11-32954   T  2h  7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brahám József                 F01 HU-09- 11-39604   T  2h  54,3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0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HU-09- 50-02303   H 111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lai Imre                    1.cs. HU 07- 11-16579   H 111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HU-08- 11-27869   H 110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0.cs. HU-09- D-231697   H 110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h Zoltán                  1.cs. HU-07- D-165629   T 10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0.cs. HU-10- D-319287   H 10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2.cs. HU-09- 11-41133   H 108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1.cs. HU-09- 50-21199   H 108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lück István                   1.cs. HU-07- 11-16603   H 10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1.cs. HU-09- 11-40557   H 107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0.cs. HU-10- D-319288   H 107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ódi Ferenc                    2.cs. HU 10- 11-52509   H 106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1.cs. HU-09- 11-40933   H 10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1.cs. HU-08- D-204254   H 106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icser Béla                   1.cs. HU-08- 11-27315   H 106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1.cs. HU-07- 11-16727   H 10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Ferenc                    1.cs. HU-08- 11-27441   H 10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rvas István                 2.cs. HU-10- D-265388   H 105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István                 1.cs. HU-09- 11-40711   H 105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Imre                    2.cs. HU 09- 11-40871   H 105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ódi Ferenc                    1.cs. HU 07- 11-16327   H 10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h Zoltán                  2.cs. HU-09- 11-40621   H 10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Ferenc                    1.cs. HU-07- 11-16495   H 10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 Tamás                  2.cs. HU-08- 11-31107   H 10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Ferenc                    2.cs. HU-07- 11-16496   H 104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icser Béla                   2.cs. HU-06- 11-06619   H 104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ódi Ferenc                    2.cs. HU 08- 11-27186   H 104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0.cs. HU-10- D-318863   H 103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ódi Ferenc                    1.cs. HU 09- 11-41126   H 103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icser Béla                   1.cs. HU-09- 50-20936   H 10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lück István                   2.cs. HU-10-   O-2021   H 103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Imre                    1.cs. HU 09- 11-40869   H 103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2.cs. HU-06- 11-06929   H 103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ódi Ferenc                    1.cs. HU 07- 11-16340   H 1031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ódi Ferenc                    1.cs. HU 09- 11-41119   H 103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2.cs. HU-10- D-318859   H 10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icser Béla                   2.cs. HU-06- 50-53530   H 10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övecses Gábor                 1.cs. HU-10- 11-52390   H 102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2.cs. HU-08- 11-39193   H 10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Ferenc                    2.cs. HU-08- 11-27431   H 10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1.cs. HU-10- D-318821   H 102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logh Zoltán                  2.cs. HU-09- 11-40645   H 10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vezdovics Szilvér             1.cs. HU-09- 11-40916   H 102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rvas István                 1.cs. HU-09- M-121500   H 10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 Tamás                  2.cs. HU-08- D-204296   H 102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 Tamás                  2.cs. HU-06- D-148817   H 101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 Tamás                  1.cs. HU-07- D-165695   H 10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 Tamás                  2.cs. HU-07- 11-16739   H 101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Ferenc                    1.cs. HU-09- 11-40558   H 10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Ferenc                    1.cs. HU-10- D-318971   H 10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Ferenc                    2.cs. HU-10- D-318972   T 10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vezdovics Szilvér             1.cs. HU-06- 11-05790   H 101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lai Imre                    1.cs. HU 07- 11-16556   H 101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Ferenc                    1.cs. HU-08- 11-27467   H 10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eicser Béla                   1.cs. HU-06- 50-53534   H 101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va Zoltán                    0.cs. HU-09- D-231776   H 10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eicser Béla                   2.cs. HU-09- 11-40798   H 10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Gábor                     1.cs. HU-09- 11-40433   H 10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 Tamás                  1.cs. HU-07- 50-48899   H 100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Ferenc                    1.cs. HU-08- 11-27444   H 100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Glück István                   0.cs. HU-09- M-119137   H 10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lück István                   2.cs. HU-10- D-319213   H 10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rvas István                 1.cs. HU-09- 11-40708   H 100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lai Imre                    1.cs. HU 07- 11-17039   H 10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rvas István                 2.cs. HU-09- D-208765   H 100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ódi Ferenc                    2.cs. HU 09- 11-41123   H 10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eicser Béla                   2.cs. HU-09- 11-40791   H 100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logh Zoltán                  0.cs. HU-09- 50-20905   T 1000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lai Imre                    1.cs. HU 08- 11-27968   H  9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agy Gábor                     1.cs. HU-10- 11-51968   H  99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rvas István                 2.cs. HU-09- D-208762   H  99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Zvezdovics Szilvér             2.cs. HU-10- 11-52293   H  9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rvas István                 2.cs. HU-10- D-265362   H  995,6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 5 h.  35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   5 h.  28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2.cs.    5 h.  25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lai Imre                    1.cs.    5 h.  24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ódi Ferenc                    1.cs.    4 h.  22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2.cs.    4 h.  18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   3 h.  16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ódi Ferenc                    2.cs.    3 h.  16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2.cs.    4 h.  16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1.cs.    3 h.  15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2.cs.    3 h.  15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István                 1.cs.    3 h.  14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h Zoltán                  2.cs.    2 h.  11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2.cs.    2 h.  10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2.cs.    2 h.  10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lück István                   2.cs.    2 h.   9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h Zoltán                  1.cs.    1 h.   7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ábor                     1.cs.    2 h.   7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lück István                   1.cs.    1 h.   7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Imre                    2.cs.    1 h.   6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övecses Gábor                 1.cs.    1 h.   5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1.cs.    1 h.   5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15 h.  85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2.cs.   15 h.  68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14 h.  67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lai Imre                    1.cs.   12 h.  55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1.cs.   10 h.  45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ódi Ferenc                    1.cs.    9 h.  42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   9 h.  40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2.cs.    9 h.  38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1.cs.    8 h.  35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1.cs.    9 h.  34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2.cs.    7 h.  33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2.cs.    7 h.  32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2.cs.    7 h.  27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ódi Ferenc                    2.cs.    5 h.  25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i Imre                    2.cs.    5 h.  22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vezdovics Szilvér             2.cs.    5 h.  22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övecses Gábor                 1.cs.    5 h.  21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lück István                   1.cs.    5 h.  19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h Zoltán                  2.cs.    4 h.  19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ábor                     1.cs.    5 h.  16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licskó Gyula                 1.cs.    4 h.  15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lück István                   2.cs.    3 h.  11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licskó Ferenc                2.cs.    3 h.  11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icskó Ferenc                1.cs.    3 h.  10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Pál                     1.cs.    2 h.  10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övecses Gábor                 2.cs.    2 h.   9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zselics Mihály               2.cs.    2 h.   8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ázs László                  1.cs.    2 h.   7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h Zoltán                  1.cs.    1 h.   7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licskó Gyula                 2.cs.    1 h.   29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9- 50-02303   H  3h 175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lai Imre                    F02 HU 07- 11-16579   H  3h 163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 Tamás                  F02 HU-09- D-231697   H  3h 159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 Tamás                  F02 HU-09- 50-21199   H  3h 156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ódi Ferenc                    F02 HU 10- 11-52509   H  3h 152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lai Imre                    F02 HU 09- 11-40869   H  3h 151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 Tamás                  F02 HU-08- 11-27869   H  3h 151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 Tamás                  F02 HU-07- 11-16727   H  3h 144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 Tamás                  F02 HU-07- D-165695   H  3h 13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rvas István                 F02 HU-09- 11-40711   H  3h 132,0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09- D-231735   T  2h 103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0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1.cs. HU-08- 11-29206   H 112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0.cs. HU-10- D-266423   T 111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HU-08- 11-28265   H 11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2.cs. HU-09- 11-41844   H 11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0.cs. HU-10- D-266327   H 109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0.cs. HU-08- D-182752   H 109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1.cs. HU-09- 11-51412   H 10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0.cs. HU-09- M-121385   H 108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0.cs. HU-09- D-226047   H 108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0.cs. HU-07- M-112090   T 108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1.cs. HU-07- D-166136   H 10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HU-06- 15-76303   H 108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intér Tibor                   1.cs. HU-10- 11-53329   H 10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2.cs. HU-09- 11-41854   H 107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2.cs. HU-10- D-266299   H 107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0.cs. HU-09- D-226022   H 107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sztovich Gyula               2.cs. HU-09- 11-51409   H 10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egyeri Zoltán                 2.cs. HU-09- M-119235   H 106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sztovich Gyula               0.cs. HU-07- D-163419   H 10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egyeri Zoltán                 1.cs. HU-09- 11-41965   H 106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József                  1.cs. HU-08- D-182593   H 105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1.cs. HU-08- D-182665   H 105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József                  1.cs. HU-09- 11-42345   H 105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egyeri Zoltán                 2.cs. HU-09- 11-42492   H 104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elyem Tamás                   1.cs. HU-07- 15-84386   H 104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asztovich Gyula               0.cs. HU-10- D-266345   H 10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asztovich Gyula               2.cs. HU-09- M-118070   H 10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kab Sándor                   0.cs. HU-09- 11-41685   H 103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József                  1.cs. HU-08- D-182594   H 103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asztovich Gyula               0.cs. HU-07- 15-83776   H 10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asztovich Gyula               2.cs. HU-09- M-121340   H 10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asztovich Gyula               1.cs. HU-08- D-182708   H 10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kab Sándor                   2.cs. HU-08- D-182646   H 103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elyem Tamás                   1.cs. HU-08- 11-28612   H 10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Ferenc                 1.cs. HU-09- 11-41855   H 102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intér Tibor                   1.cs. HU-09- 11-41554   H 102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egyeri Zoltán                 1.cs. HU-09- 11-42461   H 10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egyeri Zoltán                 2.cs. HU-09- 11-42488   H 10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elyem Tamás                   1.cs. HU-07- 50-35548   H 102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elyem Tamás                   1.cs. HU-07- 15-84372   H 10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asztovich Gyula               0.cs. HU-10- D-266304   H 1017,3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1.cs.    4 h.  22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2.cs.    3 h.  19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 3 h.  17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elyem Tamás                   1.cs.    4 h.  14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2.cs.    3 h.  14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egyeri Zoltán                 2.cs.    3 h.  13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1.cs.    2 h.  11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   2 h.  10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intér Tibor                   1.cs.    2 h.   9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egyeri Zoltán                 1.cs.    2 h.   8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2.cs.    1 h.   39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13 h.  63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  11 h.  52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  11 h.  50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2.cs.   10 h.  49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1.cs.   10 h.  40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2.cs.    9 h.  38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2.cs.    8 h.  34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elyem Tamás                   1.cs.    8 h.  33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1.cs.    5 h.  20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egyeri Zoltán                 2.cs.    5 h.  19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intér Tibor                   1.cs.    4 h.  15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Imre                    1.cs.    3 h.  12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arkas Imre                    1.cs.    2 h.   9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ecsi Tibor                  1.cs.    3 h.   9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Imre                    2.cs.    2 h.   9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elyem Tamás                   2.cs.    3 h.   9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óczy Ferenc id.               1.cs.    2 h.   8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József                  2.cs.    2 h.   8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li István                   1.cs.    1 h.   4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édli István                   2.cs.    1 h.   30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07- D-166136   H  3h 156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egyeri Zoltán                 F05 HU-09- 11-42461   H  3h 12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egyeri Zoltán                 F05 HU-09- 11-41965   H  3h 11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József                  F05 HU-08- 11-29206   H  2h 12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Ferenc                 F05 HU-10- D-266299   H  2h 113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09- D-226047   H  2h 11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rváth Ferenc                 F05 HU-09- 11-41844   H  2h 11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egyeri Zoltán                 F05 HU-10- D-266734   H  2h 104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Ferenc                 F05 HU-06- 15-76303   H  2h  99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asztovich Gyula               F05 HU-08- D-182752   H  2h  96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10- D-266423   T  2h 116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0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zmazia Dezső                1.cs. HU-10- 11-53139   H 11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09- 50-20128   H 110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HU-08- 11-29536   H 107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Balázs                  2.cs. HU-09- 11-42934   H 10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Gábor                   1.cs. HU-08- 11-29535   H 10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ngrácz Sándor                1.cs. HU-09- 11-43014   H 106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HU-09- 11-42967   T 106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HU-09- 11-43184   H 1062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HU-09- 11-43123   H 10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1.cs. HU-09- 50-20396   H 106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Balázs                  2.cs. HU-10- 11-54120   H 10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HU-09- 11-43110   H 105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Balázs                  2.cs. HU-10- 11-54126   H 103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1.cs. HU-09- 11-43117   H 102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zmazia Dezső                0.cs. HU-10- 11-53138   H 101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1.cs. HU-09- 11-42992   T 100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jber Imre                    1.cs. HU-10- 11-54326   H 100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zmazia Dezső                1.cs. HU-10- D-300578   T 10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Zoltán                  1.cs. HU-09- 11-42984   H 100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Balázs                  2.cs. HU-08- 11-29812   T 100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Balázs                  1.cs. HU-09- 11-42935   T  9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zmazia Dezső                2.cs. HU-09- 12-00625   H  99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ongrácz Sándor                1.cs. HU-09- 11-43008   H  98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lyes Gábor                   2.cs. HU-10- 11-53978   H  98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ongrácz Sándor                1.cs. HU-09- 11-43018   H  9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gl Zoltán                   2.cs. HU 10-11-54283    T  972,7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30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Balázs                  2.cs.    4 h.  220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1.cs.    3 h.  17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 3 h.  15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Gábor                   1.cs.    2 h.  13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ngrácz Sándor                1.cs.    3 h.  133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Balázs                  1.cs.    1 h.   3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2.cs.    1 h.   3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2.cs.    1 h.   3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gl Zoltán                   2.cs.    1 h.   3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5 h.  77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13 h.  65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  10 h.  468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Balázs                  2.cs.    9 h.  42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 8 h.  31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2.cs.    4 h.  17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yörgy                    1.cs.    5 h.  16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2.cs.    4 h.  14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1.cs.    3 h.  13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2.cs.    3 h.  12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1.cs.    3 h.   9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Balázs                  1.cs.    2 h.   9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gl Zoltán                   2.cs.    2 h.   81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ándor Gábor                   1.cs.    2 h.   6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nczés Ottó                   1.cs.    1 h.   4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gl Zoltán                   1.cs.    1 h.   4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György                    2.cs.    1 h.   3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Zoltán                  2.cs.    1 h.   30,1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9- 50-20128   H  3h 151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9- 11-43117   H  3h 148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10- 11-53139   H  2h 12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lyes Gábor                   F08 HU-08- 11-29535   H  2h 10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09- 11-43110   H  2h 105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09- 11-43123   H  2h 102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zmazia Dezső                F08 HU-10- D-300551   H  2h  9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09- 11-43184   H  2h  96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zmazia Dezső                F08 HU-09- 50-20396   H  2h  94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08- 11-29926   H  2h  89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Balázs                  F08 HU-08- 11-29812   T  3h 126,9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zmazia Dezső                F08 HU-09- 11-42324   T  2h 11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09- 11-42309   T  2h  9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Zoltán                  F08 HU-09- 11-42967   T  2h  96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Zoltán                  F08 HU-09- 11-42992   T  2h  87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zmazia Dezső                F08 HU-09- 11-51434   T  2h  86,3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0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HU-06- 11-08042   H 111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da István                    1.cs. HU-09- 11-43602   H 10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.Varga Attila                 1.cs. HU-09- 11-44211   H 109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2.cs. HU-09- 11-43733   H 109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da István                    1.cs. HU-09- 11-43631   H 108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HU-08- 11-30918   H 10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1.cs. HU-05- 11-96857   H 108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Martina                 1.cs. HU 10- 11-60643   H 107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da István                    2.cs. HU-09- 11-43656   H 107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li István                    1.cs. HU-09- D-208603   H 10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nyár Károly                  1.cs. HU-09- 11-43346   H 106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2.cs. HU-09- 11-43832   H 106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űcs Gyula                    1.cs. HU-08- 11-30715   H 106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ády Tibor                     1.cs. SK 09- 0805-568   H 106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1.cs. HU-08- 11-30847   H 106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ing László                    0.cs. HU 09- 11-47746   T 10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i István                    1.cs. HU-07- D-165837   H 10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2.cs. HU-09- 50-21191   H 105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benek Imre                   2.cs. HU-08- 11-30687   H 10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dossy Ernő                   1.cs. HU-09- 11-43552   H 105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ing László                    1.cs. HU 08- 11-32754   H 105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dossy Ernő                   2.cs. HU-10- 11-55056   H 1051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uhrmann László                1.cs. HU-07- D-165450   H 105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ády Tibor                     1.cs. SK 09- 0805-230   H 104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uhrmann László                2.cs. HU-09- D-208741   H 104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űcs Gyula                    2.cs. HU-10- D-300179   H 10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dossy Ernő                   2.cs. HU-08- 11-30323   H 10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űcs Gyula                    2.cs. HU-08- D-186747   H 104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benek Imre                   1.cs. HU-08- D-186695   H 104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li István                    2.cs. HU-10- D-265684   H 10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Frigyes                1.cs. HU-08- 11-30598   H 103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benek Imre                   2.cs. HU-09- 11-47020   H 103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da István                    2.cs. HU-10- 11-54732   H 10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da István                    1.cs. HU-08- 11-30234   H 103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nyár Károly                  1.cs. HU-09- 11-43315   H 103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uhrmann László                2.cs. HU-09- 11-43859   H 103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da István                    1.cs. HU-08- 11-30224   H 10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uhrmann László                2.cs. HU-09- 11-43864   H 10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uhrmann László                2.cs. HU-09- D-208730   H 103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li István                    2.cs. HU-09- 11-43343   H 102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uhrmann László                2.cs. HU-09- 11-43821   H 10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űcs Gyula                    1.cs. HU-07- 11-18838   H 102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.Varga Attila                 1.cs. HU-09- 11-44244   H 10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űcs Gyula                    2.cs. HU-08- D-186750   H 102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.Varga Attila                 1.cs. HU-09- D-227749   H 102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Béla                      2.cs. HU-09- 11-43715   H 10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Béla                      2.cs. HU-09- 11-43729   H 102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uhrmann László                1.cs. HU-10- D-267331   H 101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benek Imre                   1.cs. HU-09- 11-43685   H 101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dossy Ernő                   2.cs. HU-10- 11-55051   H 10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dossy Ernő                   2.cs. HU-09- 11-43593   H 101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benek Imre                   1.cs. HU-07- 50-27372   H 101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űcs Gyula                    0.cs. HU-09- 11-44025   H 101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űcs Gyula                    0.cs. HU-10- 11-54674   H 100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órádi Frigyes                2.cs. HU-09- 11-44073   H 100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nyár Károly                  1.cs. HU-09- 11-43306   H 100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nyár Károly                  1.cs. HU-10- D-265266   H 1007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2.cs.    5 h.  25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 4 h.  252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da István                    1.cs.    4 h.  24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.Varga Attila                 1.cs.    4 h.  21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dossy Ernő                   2.cs.    4 h.  18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nyár Károly                  1.cs.    4 h.  175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2.cs.    3 h.  14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2.cs.    3 h.  14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1.cs.    2 h.  12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1.cs.    3 h.  122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ády Tibor                     1.cs.    2 h.  12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da István                    2.cs.    2 h.  11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2.cs.    2 h.  11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2.cs.    2 h.   9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1.cs.    2 h.   9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1.cs.    1 h.   7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kker Martina                 1.cs.    1 h.   6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2.cs.    1 h.   6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dossy Ernő                   1.cs.    1 h.   5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ing László                    1.cs.    1 h.   5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Frigyes                1.cs.    1 h.   5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Frigyes                2.cs.    1 h.   31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12 h.  61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  12 h.  57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2.cs.   13 h.  563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2.cs.   11 h.  53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2.cs.   12 h.  48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2.cs.   10 h.  40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1.cs.    9 h.  39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nyár Károly                  1.cs.    9 h.  37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Martina                 1.cs.    8 h.  36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da István                    1.cs.    7 h.  33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ing László                    1.cs.    7 h.  32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ády Tibor                     1.cs.    6 h.  30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2.cs.    6 h.  28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1.cs.    5 h.  27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1.cs.    6 h.  25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dossy Ernő                   2.cs.    6 h.  249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i István                    2.cs.    6 h.  23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uhrmann László                1.cs.    5 h.  23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ing László                    2.cs.    6 h.  21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Béla                      1.cs.    4 h.  16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da István                    2.cs.    3 h.  15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Frigyes                1.cs.    3 h.  14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kker Martina                 2.cs.    1 h.   5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üredi Péter                   1.cs.    1 h.   52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Frigyes                2.cs.    1 h.   3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ttlmayer Sándor             2.cs.    1 h.   29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űcs Gyula                    F10 HU-06- 11-08042   H  3h 181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kker Martina                 F10 HU 10- 11-60643   H  3h 166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10- D-300179   H  3h 139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Béla                      F10 HU-09- 11-43715   H  3h 12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nyár Károly                  F10 HU-09- 11-43306   H  3h 108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űcs Gyula                    F10 HU-05- 11-96857   H  2h 124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uhrmann László                F10 HU-09- 11-43832   H  2h 12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.Varga Attila                 F10 HU-09- 11-44211   H  2h 119,9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.Varga Attila                 F10 HU-09- D-235260   H  2h 11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benek Imre                   F10 HU-08- D-186695   H  2h 109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0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HU-09- 11-45044   H 115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HU-09- 11-45008   H 11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1.cs. HU-10- M-123967   H 112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HU-09- 11-45720   H 110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2.cs. HU-10- 11-55917   H 10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2.cs. DV-09- 05194-59   H 10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HU-09- 11-45433   H 108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HU-10- D-300890   H 108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2.cs. HU-10- 11-55459   T 108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2.cs. HU-09- 11-45248   H 107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1.cs. HU-08- 11-36001   T 10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0.cs. HU-09- 11-44844   H 10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 - Süveges                 1.cs. HU-10- D-319424   H 107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ics István                  2.cs. HU-09- D-226391   H 107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1.cs. HU-07- 11-20826   T 106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2.cs. HU-10- 11-55502   T 106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 - Süveges                 2.cs. HU-07- 11-21031   H 106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1.cs. HU-06- 11-10680   H 106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1.cs. HU-09- D-226278   H 10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1.cs. HU-09- 12-01986   H 106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Péter                 1.cs. HU-09- D-226623   H 106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2.cs. HU-09- 11-45003   H 1053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Károly                  1.cs. HU-08- 11-32000   H 10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ácz - Süveges                 1.cs. HU-09- 11-41211   H 10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kács Miklós                 1.cs. HU-09- 50-20822   H 10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cs György                     1.cs. DV-09- 05194-58   T 104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cs György                     1.cs. HU-09- 11-44905   H 10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Péter                 1.cs. DV-09-02333-201   H 10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2.cs. HU-08- 11-39308   H 10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Péter                  1.cs. HU-09- 11-45318   H 10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ácz - Süveges                 1.cs. HU-09- 11-41210   T 104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ókai Attila és fia            1.cs. HU-09- 11-45035   H 104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2.cs. HU-10- 11-55913   H 10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iládi Dezső                  1.cs. HU-08- 11-31233   H 10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                 1.cs. HU-08- D-186477   H 103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ácz - Süveges                 1.cs. HU-07- 11-21142   H 103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1.cs. HU-09- 11-45442   H 10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Károly                  1.cs. HU-08- 11-30626   H 103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kács Miklós                 1.cs. HU-09- 11-45603   H 10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kete Lajos                   1.cs. HU-08- 11-31442   H 103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ics István                  2.cs. HU-07- 11-20721   H 103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ics István                  1.cs. HU-10- 11-55711   H 10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iládi Dezső                  1.cs. HU-09- 11-44853   H 10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Péter                 2.cs. RO-10-  2087418   T 102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                 1.cs. HU-09- D-208558   H 102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iládi Dezső                  1.cs. HU-09- 11-44834   T 10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kács Miklós                 1.cs. HU-09- 11-45620   H 102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gyari Zsolt                  1.cs. HU-08- M-117423   T 10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Péter                 2.cs. HU-10- D-308173   T 10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ácz - Süveges                 2.cs. HU-07- 11-21064   T 102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iládi Dezső                  1.cs. HU-09- 11-44854   H 10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ácz - Süveges                 2.cs. HU-10- D-319428   H 1020,6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 4 h.  256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1.cs.    4 h.  24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 - Süveges                 1.cs.    4 h.  21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1.cs.    5 h.  20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   3 h.  200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   4 h.  17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2.cs.    3 h.  17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ics István                  2.cs.    3 h.  17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2.cs.    2 h.  13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1.cs.    3 h.  12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 - Süveges                 2.cs.    3 h.  12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   2 h.  12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cs György                     1.cs.    2 h.  105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1.cs.    2 h.   9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2.cs.    2 h.   6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2.cs.    1 h.   6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Péter                  1.cs.    1 h.   49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1.cs.    1 h.   4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kete Lajos                   1.cs.    1 h.   4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ics István                  1.cs.    1 h.   38,8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13 h.  68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  14 h.  64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12 h.  60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  13 h.  58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  10 h.  46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 - Süveges                 1.cs.   10 h.  42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   9 h.  34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2.cs.    7 h.  34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2.cs.    8 h.  33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   7 h.  31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ics István                  2.cs.    6 h.  307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1.cs.    7 h.  28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   7 h.  27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 - Süveges                 2.cs.    5 h.  20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rtai László                  1.cs.    4 h.  208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2.cs.    4 h.  20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2.cs.    4 h.  20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Péter                  1.cs.    5 h.  17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Károly                  2.cs.    3 h.  13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kete Lajos                   1.cs.    3 h.  12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kács Miklós                 2.cs.    2 h.   9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ics István                  1.cs.    2 h.   8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Péter                 2.cs.    2 h.   69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2.cs.    2 h.   6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iládi Dezső                  2.cs.    1 h.   67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ós István                    F13 HU-09- 11-45720   H  3h 169,6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ós István                    F13 HU-09- D-226278   H  3h 16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10- M-123967   H  3h 151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09- 11-45044   H  3h 14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kács Miklós                 F13 HU-09- 50-20822   H  3h 146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06- 11-10680   H  3h 144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ácz - Süveges                 F13 HU-10- D-319424   H  2h 11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oós István                    F13 HU-09- 11-45707   H  2h 11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Károly                  F13 HU-08- 11-32000   H  2h 11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Károly                  F13 HU-08- 11-31986   H  2h 109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826   T  3h 15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08- 11-36001   T  3h 12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11-31814   T  2h 10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10- D-274441   T  2h  9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ics István                  F13 HU-10- 11-55742   T  2h  9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9- 11-45699   T  2h  8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8- 11-31813   T  2h  86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10- D-266104   T  2h  8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Péter                 F13 HU-10- D-266759   T  2h  79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cs György                     F13 HU-09- 11-44913   T  2h  72,6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0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HU-08- 11-33570   H 115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                   1.cs. HU-09- 11-45954   H 113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HU-09- 11-46004   H 11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2.cs. HU-09- 11-40351   H 110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1.cs. HU-09- D-229000   H 110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HU-09- 11-46220   H 11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HU-07- D-165802   H 110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HU-09- 11-46826   H 110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1.cs. HU-09- 11-42834   H 11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rdt Ádám                     1.cs. HU-10- 11-56182   T 110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                   1.cs. HU-08- 11-33218   H 109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                 2.cs. HU-10- 11-56784   H 10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1.cs. HU-08- 11-33610   H 10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1.cs. HU-07- 11-22387   H 10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Gábor                    0.cs. HU-10- 11-56207   H 108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                   2.cs. HU-04- 11-89764   H 108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ank Sándor                   1.cs. HU-08- 11-33869   H 108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ank Sándor                   1.cs. HU-09- 11-46053   H 10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                 1.cs. HU-10- 11-56742   H 108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                 0.cs. HU-10- 11-56712   H 107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rdt Ádám                     1.cs. HU-10- D-312321   T 107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rdt Ádám                     1.cs. HU-09- 11-46442   T 10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2.cs. HU-08- 11-33825   H 10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um János dr.                  1.cs. PL-09- 03579897   H 107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Károly                    1.cs. HU-09- 11-47005   H 10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ardt Ádám                     1.cs. HU-10- 11-56984   T 10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                 2.cs. HU-07- 11-23307   H 107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1.cs. HU-07- 11-22523   H 10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lchammer Sándor              1.cs. HU-07- 11-22124   H 106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László                    1.cs. HU-08- 11-33257   H 106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zank Sándor                   2.cs. HU-08- 11-33816   H 106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1.cs. HU-07- 11-22746   H 106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2.cs. HU-09- 11-46360   H 106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2.cs. HU-09- M-121983   H 106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árolyi Sándor                 1.cs. HU-08- 11-33623   H 10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Gábor                    1.cs. HU-09- 11-46213   H 10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                 0.cs. HU-07- 11-23373   H 10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zank Sándor                   1.cs. HU-08- 11-33850   H 10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Gábor                    1.cs. HU-09- 11-43897   H 10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2.cs. HU-10- 11-56370   H 105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drián Arnold                  0.cs. HU-10- D-265563   H 105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drián Arnold                  0.cs. HU-08- 11-33511   H 10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zank Sándor                   1.cs. HU-07- 11-22004   H 105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zank Sándor                   1.cs. HU-09- 11-46054   H 105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drián Arnold                  0.cs. HU-09- 11-46602   H 105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okorai Csaba                  1.cs. HU 07- 25-87554   H 10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um János dr.                  1.cs. HU-09- 11-46148   H 10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itring Imre                   1.cs. HU-09- 11-46837   H 10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István és Máté            1.cs. HU-09- 11-46233   H 105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itring Imre                   1.cs. HU-09- 11-46847   H 10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Gábor                    0.cs. HU-08- 11-33196   H 104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um János dr.                  1.cs. HU-08- D-186608   H 10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akács Gábor                   2.cs. HU-09- 11-46330   H 104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zank Sándor                   0.cs. HU-07- 11-22041   H 104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Gábor                    1.cs. HU-05- 11-00979   H 104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ardt Ádám                     0.cs. HU-10- 11-56190   T 104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ardt Ádám                     1.cs. HU-10- 11-56732   T 10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ardt Ádám                     0.cs. HU-10- 11-56748   H 104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1.cs. HU-09- 11-46302   H 10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akács Gábor                   2.cs. HU-09- 11-46341   H 104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itring Imre                   2.cs. HU-08- D-186633   H 10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László                    2.cs. HU-07- 11-22935   H 104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zank Sándor                   2.cs. HU-09- 11-46009   H 104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ardt Ádám                     2.cs. HU-10- 11-56746   T 10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ardt Ádám                     0.cs. HU-10- 11-56599   T 103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drián Arnold                  0.cs. HU-09- 11-46697   H 103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um János dr.                  1.cs. HU-09- 11-47153   H 10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Adrián Arnold                  2.cs. HU-10- D-265559   H 10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ardt Ádám                     2.cs. HU-09- 11-46415   T 1035,8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zank Sándor                   1.cs.    5 h.  32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rdt Ádám                     1.cs.    5 h.  28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   5 h.  23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   4 h.  23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2.cs.    4 h.  22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1.cs.    3 h.  21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1.cs.    3 h.  19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   4 h.  17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1.cs.    3 h.  15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                 2.cs.    3 h.  15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Gábor                    1.cs.    3 h.  14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   2 h.  12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1.cs.    2 h.  11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                   2.cs.    2 h.   9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rdt Ádám                     2.cs.    2 h.   6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1.cs.    1 h.   5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lchammer Sándor              1.cs.    1 h.   5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korai Csaba                  1.cs.    1 h.   4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István és Máté            1.cs.    1 h.   4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2.cs.    1 h.   35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  13 h.  65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1.cs.   12 h.  62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  11 h.  58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  13 h.  55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  12 h.  54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2.cs.   11 h.  49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1.cs.   10 h.  47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  10 h.  43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rdt Ádám                     1.cs.    8 h.  39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2.cs.    8 h.  35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1.cs.    9 h.  34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   6 h.  30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Gábor                    1.cs.    8 h.  30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rolyi Sándor                 1.cs.    5 h.  24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István és Máté            1.cs.    5 h.  22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                   2.cs.    5 h.  21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Károly                    1.cs.    5 h.  19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2.cs.    4 h.  19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lchammer Sándor              1.cs.    4 h.  18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pi Bence                    2.cs.    4 h.  15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2.cs.    3 h.  14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rdt Ádám                     2.cs.    4 h.  12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nzsér Gyula                  1.cs.    3 h.  12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um János dr.                  2.cs.    2 h.   9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korai Csaba                  1.cs.    2 h.   8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rolyi Sándor                 2.cs.    3 h.   7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Gábor                    2.cs.    1 h.   4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Károly                    2.cs.    1 h.   31,3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zank Sándor                   F16 HU-09- 11-46004   H  3h 173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zank Sándor                   F16 HU-09- 11-46053   H  3h 168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                 F16 HU-08- 11-33570   H  3h 167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László                    F16 HU-09- 11-45954   H  3h 159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itring Imre                   F16 HU-09- 11-46826   H  3h 15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itring Imre                   F16 HU-09- 11-46847   H  3h 147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                 F16 HU-10- 11-56784   H  3h 145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                 F16 HU-09- D-229000   H  2h 13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László                   F16 HU-07- D-165802   H  2h 124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zank Sándor                   F16 HU-09- 11-40351   H  2h 117,3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rdt Ádám                     F16 HU-10- 11-56984   T  2h  92,7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0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HU-09- D-226275   H 108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1.cs. HU-09- D-226202   H 10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HU-10- D-300940   H 10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HU-08- 11-39370   T 10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HU-09- D-209033   H 10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2.cs. HU-08- D-186927   H 107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2.cs. HU-08- 11-34287   H 10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0.cs. HU-10- 11-57762   H 10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1.cs. HU-09- D-226270   H 106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inger Csaba                  1.cs. HU 10- M-122678   T 10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2.cs. HU-09- D-226269   H 10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2.cs. HU-08- D-186942   H 104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és fia          1.cs. HU-09- D-226268   H 104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0.cs. HU-10- D-300932   H 10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                   1.cs. HU-08- D-203918   H 10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esi Miklós                 2.cs. HU-09- 11-47706   T 103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0.cs. HU-09- D-209031   H 103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0.cs. HU-10- M-124641   T 103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0.cs. HU-04- 11-90265   H 102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0.cs. HU-10- D-267104   H 102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obai József                   1.cs. HU 02- 11-66210   T 102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és fia          2.cs. HU-08- D-186930   H 10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0.cs. HU-10- 11-57187   H 102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0.cs. HU-07- D-165918   H 101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László                    2.cs. HU 07- 50-40625   H 10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1.cs. HU-08- 11-34423   H 101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József és fia          1.cs. HU-09- D-226237   H 101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0.cs. HU-10- D-312373   H 10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2.cs. HU-10- D-267117   H 10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0.cs. HU-10- 11-57823   H 100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0.cs. HU-10- 29-30752   H  99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0.cs. HU-10- D-300950   H  99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zinger Csaba                  1.cs. HU 09- 11-47429   H  9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1.cs. HU-10- 11-57329   T  9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2.cs. HU-09- 11-47402   H  98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2.cs. HU-10- 11-57794   H  98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József és fia          2.cs. HU-10- 11-57752   H  9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József és fia          0.cs. HU-10- 11-57763   H  97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Imre                   2.cs. HU-09- 11-48846   H  97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László                    2.cs. HU 06- 11-13097   H  97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József                    2.cs. HU-08- 11-26635   H  96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0.cs. HU-10- D-312549   H  9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órádi Imre                   2.cs. HU-06- 50-53423   H  96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zinger Csaba                  1.cs. HU 08- 11-34468   H  96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József                    1.cs. HU-09- 11-47564   H  964,0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   5 h.  32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2.cs.    5 h.  29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 3 h.  19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   3 h.  14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inger Csaba                  1.cs.    3 h.  13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   3 h.  11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   2 h.  11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   2 h.   9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   2 h.   8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esi Miklós                 2.cs.    1 h.   5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bai József                   1.cs.    1 h.   5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2.cs.    1 h.   34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  15 h.  82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2.cs.   14 h.  67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  13 h.  60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 9 h.  41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   9 h.  35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   9 h.  31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2.cs.    7 h.  31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   6 h.  25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inger Csaba                  1.cs.    5 h.  22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esi Miklós                 2.cs.    4 h.  17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i Miklós                 1.cs.    4 h.  17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2.cs.    4 h.  14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nich Mihály                  1.cs.    3 h.   9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bai József                   1.cs.    1 h.   5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bai József                   2.cs.    1 h.   4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inger Csaba                  2.cs.    1 h.   4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1.cs.    1 h.   38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és fia          F19 HU-09- D-226202   H  3h 172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és fia          F19 HU-09- D-226268   H  3h 151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és fia          F19 HU-09- D-226275   H  3h 15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és fia          F19 HU-09- D-226237   H  3h 146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József és fia          F19 HU-09- D-226270   H  3h 139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és fia          F19 HU-10- 11-57762   H  2h 109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08- 11-34287   H  2h 10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07- D-165918   H  2h 10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0- 11-57356   H  2h 10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József és fia          F19 HU-10- 11-57753   H  2h  99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esi Miklós                 F19 HU-09- 11-47706   T  2h 114,7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zinger Csaba                  F19 HU 10- M-122678   T  2h 105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0- D-300939   T  2h  84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0- 11-57134   T  2h  82,5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0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HU-09- 11-48058   H 10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HU-10- D-300573   H 10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0.cs. HU-09- 50-20632   H 104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HU-09- 11-48067   H 10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0.cs. HU-10- 11-58329   H 104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HU-09- 11-48088   H 10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HU-09- 11-48054   H 103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József                 1.cs. HU-09- D-208646   T 10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2.cs. HU-09- 11-48137   H 10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2.cs. HU-09- 11-48141   H 101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Zoltán                 0.cs. HU-09- 11-47987   H 101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es Gyula                    1.cs. HU-10- 11-57936   H 100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1.cs. HU-10- 11-58372   H 100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0.cs. HU-10- 11-58368   H 100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2.cs. HU-06- 11-13365   H 100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2.cs. HU-08- 11-35273   H 10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es Gyula                    1.cs. HU-08- 11-34674   H  99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Zoltán                 1.cs. HU-09- 11-47979   H  99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0.cs. HU-09- 11-51139   H  9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ackó Norbert                  1.cs. HU-10- 11-58148   H  98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József                 1.cs. HU-10- 11-58280   T  97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0.cs. HU-10- 11-58353   H  97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József                 2.cs. HU-09- D-208631   T  96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1.cs. HU-07- 11-24536   H  96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1.cs. HU-08- 11-35272   H  9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József                 2.cs. HU-09- D-208634   H  962,0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5 h.  29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 4 h.  24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2.cs.    2 h.  11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József                 1.cs.    2 h.  10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 2 h.  10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József                 2.cs.    2 h.   6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Zoltán                 1.cs.    1 h.   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1.cs.    1 h.   40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13 h.  63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11 h.  56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  10 h.  45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2.cs.    9 h.  41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József                 1.cs.    8 h.  30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   6 h.  23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Zoltán                 1.cs.    5 h.  23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1.cs.    3 h.  11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uhász Sándor                  1.cs.    3 h.   9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József                 2.cs.    3 h.   9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adlicsek Ádám                 1.cs.    1 h.   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uhász Sándor                  2.cs.    2 h.   5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Zoltán                 2.cs.    1 h.   4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Abonyi József             1.cs.    1 h.   3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es Gyula                    2.cs.    1 h.   26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09- 11-48141   H  3h 17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9- 11-48054   H  3h 14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10- 11-58148   H  3h 131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9- 11-48058   H  2h 12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9- 11-48067   H  2h 116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9- 11-48088   H  2h 116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es Gyula                    F20 HU-10- 11-57936   H  2h 10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0- 11-58372   H  2h 106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0- D-300573   H  2h  96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10- 11-58377   H  2h  93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József                 F20 HU-10- 11-58280   T  2h  81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0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HU-09- 11-48428   H 104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HU-09- D-208452   H 10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HU-09- 11-49002   H 103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2.cs. HU-09- 11-45651   T 10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HU-09- 11-48471   T 10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HU-09- 11-50442   T 10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1.cs. HU-09- D-208454   H  9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1.cs. HU-06- 11-14113   H  965,3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 4 h.  21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   3 h.  15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2.cs.    1 h.   55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14 h.  63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10 h.  45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2.cs.    8 h.  34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1.cs.    6 h.  26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1.cs.    5 h.  21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2.cs.    4 h.  15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   3 h.  13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2.cs.    3 h.  13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röczki Károly                2.cs.    2 h.   7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intér Imre                    1.cs.    2 h.   6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zman József                 1.cs.    1 h.   5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hér Ferenc                   1.cs.    1 h.   28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9- 11-48428   H  2h 11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9- D-208452   H  2h 10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8- 11-35632   H  2h 10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0- 11-58509   H  2h  9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08- 11-36108   H  2h  96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György                F24 HU-09- 11-49002   H  2h  96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0- 11-58538   H  2h  9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Ágoston               F24 HU-08- 11-36106   H  2h  93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10- 11-58637   H  2h  86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10- 11-58673   H  2h  81,1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09- 11-45651   T  2h  88,4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0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HU-07- 13-95950   H 113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HU-09- 11-50160   H 110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HU-08- 11-37141   H 11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HU-09- 11-50120   H 11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0.cs. HU-09- 11-50122   H 109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1.cs. HU-08- 11-36342   H 109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HU-09- 11-50108   H 10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HU-09- 11-49938   H 10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HU-09- 11-49182   H 108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HU-07- 15-88207   H 108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HU-09- 11-49840   H 10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ajos                   2.cs. HU-09- 11-49213   H 107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ga Vencel                   1.cs. HU 08- 11-37595   H 107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1.cs. HU-09- 11-49838   H 10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1.cs. HU-09- 11-49881   H 106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1.cs. HU-09- 11-50140   H 10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2.cs. HU-10- 11-59151   H 106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Lajos                   2.cs. HU-08- 11-36344   H 10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1.cs. HU-09- 11-50176   H 10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Lajos                   1.cs. HU-07- 15-88444   H 105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arga Vencel                   1.cs. HU 05- 15-72019   H 105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József                   2.cs. HU-09- 11-49501   H 10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László                    2.cs. HU-10- 11-59941   H 105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1.cs. HU-08- 11-37009   H 10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László                    1.cs. HU-08- 11-37142   H 10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László                    1.cs. HU-10- 11-59914   H 10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József                   2.cs. HU-09- 11-49572   H 105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ámolyi Zoltán                 0.cs. HU-09- 11-50167   H 104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Béla                      2.cs. HU-08- 11-36732   H 104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József                   2.cs. HU-08- 11-37619   H 104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Lajos                   1.cs. HU-07- 15-88409   H 10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László                    1.cs. HU-09- 11-49834   H 104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Béla                      2.cs. HU-09- 11-49653   H 10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Lajos                   1.cs. HU-10- 11-59855   H 10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László                    2.cs. HU-09- 11-49802   H 104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ámolyi Zoltán                 1.cs. HU-09- 11-50119   H 10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ámolyi Zoltán                 2.cs. HU-09- 11-50138   H 10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ámolyi Zoltán                 1.cs. HU-08- 11-37008   H 10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László                    2.cs. HU-09- 11-49814   H 10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Béla                      2.cs. HU-09- 11-49687   H 10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László                   2.cs. HU-08- 11-37290   H 103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arga Vencel                   1.cs. HU 09- 11-49265   H 102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László                    2.cs. HU-07- 15-88292   H 1027,8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László                    1.cs.    5 h.  31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 5 h.  30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 5 h.  27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 3 h.  20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2.cs.    4 h.  17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   4 h.  15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ga Vencel                   1.cs.    3 h.  14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József                   2.cs.    3 h.  14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2.cs.    2 h.  12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2.cs.    2 h.  11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   1 h.   32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13 h.  64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14 h.  64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  10 h.  53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2.cs.   10 h.  43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 8 h.  43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   8 h.  41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József                   2.cs.   10 h.  39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   9 h.  38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2.cs.    8 h.  37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2.cs.    9 h.  36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2.cs.    7 h.  23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2.cs.    5 h.  20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ga Vencel                   1.cs.    4 h.  17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ndes Péter                   1.cs.    4 h.  13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1.cs.    3 h.  11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József                   1.cs.    3 h.   9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ngrácz Imre                  1.cs.    1 h.   42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Lajos                   F25 HU-09- 11-49182   H  3h 15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25 HU-09- 11-50176   H  3h 139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József                   F25 HU-09- 11-49501   H  3h 114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25 HU-09- 11-50160   H  2h 12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25 HU-09- 11-50108   H  2h 120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László                    F25 HU-09- 11-49840   H  2h 119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László                    F25 HU-08- 11-37141   H  2h 113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Lajos                   F25 HU-08- 11-36342   H  2h 112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László                   F25 HU-07- 13-95950   H  2h 107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25 HU-09- D-230230   H  2h 104,6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0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HU-09- 11-50453   H 11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HU-07- 11-26203   H 11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HU-07- 11-26138   H 11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HU-09- 11-50322   H 110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0.cs. HU-10- D-265780   T 11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2.cs. HU-08- 11-38257   H 110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1.cs. HU-08- 11-37809   H 110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HU-09- 50-21564   H 10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1.cs. HU-09- 11-50608   H 10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1.cs. HU-08- D-182485   H 10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da - Kollár                  1.cs. HU-10- D-267558   H 10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0.cs. HU-08- D-182515   H 10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0.cs. HU-10- D-312616   H 109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1.cs. HU-09- 11-50672   H 109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0.cs. HU-10- 11-60246   H 109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1.cs. HU-09- D-208944   H 10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1.cs. HU-09- D-208975   H 108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monkos Csaba                 1.cs. HU-09- 11-50582   H 10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2.cs. HU-08- 11-38259   H 10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uda - Kollár                  1.cs. HU-10- D-267588   H 108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ors László                    2.cs. HU-07- 11-25583   H 108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2.cs. HU-09- D-208965   H 108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0.cs. HU-09- 11-50696   H 108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1.cs. HU-08- D-182558   H 108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dey József                  1.cs. HU-08- D-182543   H 108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uszti Zoltán                  1.cs. HU-09- 11-50814   H 108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Domonkos Csaba                 2.cs. HU-09- 11-50551   H 108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0.cs. HU-09- D-208964   H 10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ors László                    2.cs. HU-09- M-119157   H 107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Domonkos Csaba                 2.cs. HU-10- 11-60487   H 107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enkvári Attila                1.cs. HU-08- 11-38439   H 107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és apja        2.cs. HU-09- D-208941   H 10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és apja        2.cs. HU-06- 11-15941   H 107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ors László                    1.cs. HU-07- 11-25622   H 107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Domonkos Csaba                 1.cs. HU-09- 11-50585   H 106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1.cs. HU-09- 11-50693   H 10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Elekes István                  0.cs. HU-09- 50-20816   H 10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kó Dezső                    2.cs. HU-10- D-265725   H 106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Elekes István                  0.cs. HU-10- M-123976   H 106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és apja        2.cs. HU-09- D-208903   H 106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2.cs. HU-06- 11-15932   H 10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Elekes István                  0.cs. HU-09- 11-44383   H 105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Elekes István                  0.cs. HU-09- 11-50609   H 105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Norbert és apja        0.cs. HU-09- D-208936   H 105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enkvári Attila                1.cs. HU-09- 11-50372   H 105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uszti Zoltán                  2.cs. HU-10- 11-60979   H 104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ors László                    1.cs. HU-07- 11-25586   H 104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Elekes István                  1.cs. HU-09- 50-21555   H 104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kó Dezső                    1.cs. HU-09- 11-50451   H 1043,4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 5 h.  314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 5 h.  22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1.cs.    4 h.  21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   3 h.  20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   3 h.  18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   3 h.  15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da - Kollár                  1.cs.    2 h.  12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2.cs.    2 h.  10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omonkos Csaba                 1.cs.    2 h.  102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monkos Csaba                 2.cs.    2 h.   9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enkvári Attila                1.cs.    2 h.   8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1.cs.    1 h.   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szti Zoltán                  1.cs.    1 h.   51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2.cs.    1 h.   4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szti Zoltán                  2.cs.    1 h.   32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15 h.  80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13 h.  605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  13 h.  59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  11 h.  50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   8 h.  42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omonkos Csaba                 1.cs.    8 h.  36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2.cs.    8 h.  35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2.cs.    7 h.  28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enkvári Attila                1.cs.    7 h.  27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da - Kollár                  1.cs.    5 h.  257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   7 h.  25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szti Zoltán                  2.cs.    6 h.  20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szti Zoltán                  1.cs.    4 h.  19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2.cs.    5 h.  171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ékesi Gyula                   1.cs.    3 h.  10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dey József                  2.cs.    3 h.  10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monkos Csaba                 2.cs.    2 h.   9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2.cs.    2 h.   6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István                  1.cs.    2 h.   5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elemen Gyula                  1.cs.    1 h.   3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eményi János                  1.cs.    1 h.   29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9- 11-50672   H  3h 175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rkó Dezső                    F30 HU-09- 11-50453   H  3h 17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08- 11-38259   H  3h 159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09- 11-50608   H  3h 157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07- 11-26203   H  3h 148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kó Dezső                    F30 HU-09- 11-50451   H  3h 110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07- 11-26138   H  2h 129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08- 11-38257   H  2h 118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09- D-208975   H  2h 11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Elekes István                  F30 HU-09- 50-21564   H  2h 114,0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0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HU-09- D-226857   H 11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HU-08- 11-38773   H 110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2.cs. HU-08- 11-38749   H 109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0.cs. HU-09- M-119104   H 108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HU-09- 11-50955   H 107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HU-08- 11-38739   H 107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2.cs. HU-08- 11-38706   H 10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1.cs. HU-08- 11-38799   H 106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0.cs. HU-10- M-122722   H 105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0.cs. HU-10- 11-60751   H 105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2.cs. HU-07- 15-90538   H 10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0.cs. HU-09- 11-50997   T 10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László                  1.cs. HU-07- 15-90761   H 10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1.cs. HU-09- 11-42753   H 10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0.cs. HU-10- M-122718   H 104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1.cs. HU-07- 15-90534   H 103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0.cs. HU-09- 11-50996   T 10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0.cs. HU-09- 11-50934   T 103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                     2.cs. HU-08- 11-38828   H 10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Géza                      0.cs. HU-09- 11-51148   H 10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Attila                   0.cs. HU-10- D-265876   T 10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1.cs. HU-09- D-209053   T 102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0.cs. HU-10- M-122713   T 10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dő László                    2.cs. HU-08- 11-29431   H 10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2.cs. HU-09- 11-50944   H 10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0.cs. HU-10- D-265854   T 101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rém Zoltán                    1.cs. HU-08- 11-38610   H 101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Géza                      2.cs. HU-10- 11-60777   H 1010,3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 5 h.  29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2.cs.    4 h.  23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   2 h.  12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   2 h.   9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2.cs.    2 h.   7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rály László                  1.cs.    1 h.   55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2.cs.    1 h.   36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12 h.  56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1.cs.   12 h.  54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  11 h.  50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2.cs.   11 h.  46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2.cs.    9 h.  40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1.cs.    7 h.  318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2.cs.    6 h.  22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László                  1.cs.    2 h.   9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 2 h.   9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2.cs.    2 h.   6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2.cs.    1 h.   49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7- 15-90538   H  3h 12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8- 11-38739   H  2h 11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9- M-119104   H  2h 107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8- 11-38773   H  2h 105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rém Zoltán                    F33 HU-09- 11-51272   H  2h 10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7- 15-90534   H  2h  98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08- 11-38882   H  2h  97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edő László                    F33 HU-09- 11-42753   H  2h  97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rém Zoltán                    F33 HU-10- 11-60839   H  2h  96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9- 11-50955   H  2h  93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08- 11-38835   T  2h  97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9- 11-50934   T  2h  77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0- M-122707   T  2h  53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3:12:00Z</dcterms:created>
  <dc:creator>Király István</dc:creator>
  <dc:description/>
  <cp:keywords/>
  <dc:language>en-US</dc:language>
  <cp:lastModifiedBy>Király István</cp:lastModifiedBy>
  <dcterms:modified xsi:type="dcterms:W3CDTF">2011-06-09T14:11:00Z</dcterms:modified>
  <cp:revision>4</cp:revision>
  <dc:subject/>
  <dc:title>Győr-Rába Tagszövetség, F01 Győr</dc:title>
</cp:coreProperties>
</file>