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2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HU 08- 11-36063   H 147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József                 1.cs. HU-10- 11-51543   H 146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ózsef                 2.cs. HU-09- 11-39611   T 140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HU 07- M-115329   H 137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1.cs. HU-09- 11-39623   T 133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1.cs. HU-09- 11-39624   H 130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1.cs. HU-10- 11-51731   H 130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ilig Károly                  0.cs. HU-09- 11-40142   T 12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Zoltán                  0.cs. HU-03- 11-71669   T 127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Zoltán                  2.cs. HU-06- 11-05438   T 127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olnár Imre                    1.cs. HU-09- 11-39859   H 127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mete Zoltán                  0.cs. HU-10- 11-51892   H 126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Zoltán                  2.cs. HU-10- 11-51864   T 12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mete Zoltán                  1.cs. HU-09- 11-39863   T 126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ilig Károly                  0.cs. HU-10- 11-51609   H 125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ilig Károly                  1.cs. HU-07- 11-16251   H 125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orró József                   1.cs. HU-09- 11-39408   T 124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orró József                   1.cs. HU-10- D-265103   H 123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eilig Károly                  2.cs. HU-10- 11-51611   H 12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olnár Imre                    2.cs. HU-10- 11-51789   H 122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mete Zoltán                  2.cs. HU-10- 11-51886   T 122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brahám József                 1.cs. HU-06- 11-11166   T 121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ukta Ferenc                   1.cs. HU-08- 11-33007   H 120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olnár Imre                    1.cs. HU-10- 11-51786   T 120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László                    1.cs. HU-09- 11-40153   H 120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Gusztáv                   1.cs. HU-08- 11-26804   T 118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Gusztáv                   1.cs. HU-05- 11-93352   H 118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orró József                   2.cs. HU-10- D-265143   H 11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mete Zoltán                  1.cs. HU-09- 11-39889   T 115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László                    1.cs. HU-07- 11-21500   H 11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László                    2.cs. HU-10- D-319344   H 114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eilig Károly                  2.cs. HU-10- 11-51613   H 11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rkosi Zoltán                  1.cs. HU-10- 11-51505   H 114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mete Zoltán                  1.cs. HU-07- 11-16145   T 114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rkosi Zoltán                  0.cs. HU-10- M-122653   H 113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olnár Imre                    2.cs. HU-10- 11-51773   H 11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rkosi Zoltán                  1.cs. HU-10- M-122650   H 113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mete Zoltán                  1.cs. HU-10- 11-51884   T 113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László                    1.cs. HU-08- 11-32711   H 111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László                    0.cs. HU-10- D-265023   T 111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brahám József                 1.cs. HU-09- 11-39615   H 11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mete Zoltán                  1.cs. HU-04- 11-82509   T 110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László                    2.cs. HU-10- D-265006   T 109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eilig Károly                  0.cs. HU-09- 11-40145   H 108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brahám József                 0.cs. HU-08- 11-32549   H 108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eilig Károly                  2.cs. HU-10- 11-51610   H 108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brahám Tibor                  1.cs. HU-08- 11-26545   H 10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mete Zoltán                  0.cs. HU-06- 11-05445   H 107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olnár Imre                    2.cs. HU-09- 11-39854   T 106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László                    2.cs. HU-08- 11-32678   H 106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emete Zoltán                  2.cs. HU-10- 11-51885   H 10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log Norbert                  2.cs. HU-10- 11-51740   T 105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eilig Károly                  2.cs. HU-10- 11-51635   H 104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mete Zoltán                  1.cs. HU-09- 11-39864   T 104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eilig Károly                  0.cs. HU-08- 11-27036   T 10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rkosi Zoltán                  2.cs. HU-10- D-312133   H 1043,6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brahám József                 1.cs.    5 h.  24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Zoltán                  1.cs.    5 h.  19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Zoltán                  2.cs.    4 h.  17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ilig Károly                  2.cs.    4 h.  13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1.cs.    3 h.  11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Ferenc                  1.cs.    2 h.  11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olnár Imre                    2.cs.    3 h.  10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2.cs.    3 h.   9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olnár Imre                    1.cs.    2 h.   9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orró József                   1.cs.    2 h.   9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usztáv                   1.cs.    2 h.   8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1.cs.    2 h.   7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ózsef                 2.cs.    1 h.   5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 Norbert                  1.cs.    1 h.   5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ilig Károly                  1.cs.    1 h.   4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ukta Ferenc                   1.cs.    1 h.   4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orró József                   2.cs.    1 h.   4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brahám Tibor                  1.cs.    1 h.   2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 Norbert                  2.cs.    1 h.   2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rkosi Zoltán                  2.cs.    1 h.   23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brahám József                 1.cs.   13 h.  55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10 h.  45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ilig Károly                  1.cs.    9 h.  41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   9 h.  40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2.cs.   10 h.  40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Zoltán                  1.cs.   10 h.  37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1.cs.    8 h.  37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Tibor                  1.cs.    8 h.  34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olnár Imre                    1.cs.    9 h.  34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Zoltán                  2.cs.    7 h.  32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ilig Károly                  2.cs.    8 h.  29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ózsef                 2.cs.    6 h.  28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1.cs.    8 h.  27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orró József                   2.cs.    6 h.  23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orró József                   1.cs.    5 h.  20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ukta Ferenc                   1.cs.    6 h.  20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olnár Imre                    2.cs.    4 h.  16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2.cs.    4 h.  14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rkosi Zoltán                  2.cs.    4 h.  12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mete Ferenc                  2.cs.    3 h.  109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Gusztáv                   1.cs.    2 h.   8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es Jenő                    1.cs.    2 h.   7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ukta Ferenc                   2.cs.    2 h.   66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15 h.  724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ilig Károly                  1.cs.   14 h.  69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ózsef                 1.cs.   15 h.  66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Zoltán                  1.cs.   15 h.  61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olnár Imre                    1.cs.   14 h.  61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Ferenc                  1.cs.   12 h.  61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2.cs.   13 h.  56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Zoltán                  2.cs.   10 h.  48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1.cs.   10 h.  46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1.cs.   12 h.  45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Tibor                  1.cs.    9 h.  39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ózsef                 2.cs.    8 h.  37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ilig Károly                  2.cs.    8 h.  29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orró József                   2.cs.    7 h.  27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ukta Ferenc                   1.cs.    7 h.  26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orró József                   1.cs.    5 h.  20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rkosi Zoltán                  2.cs.    5 h.  191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2.cs.    5 h.  17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Ferenc                  2.cs.    4 h.  16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olnár Imre                    2.cs.    4 h.  16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Gusztáv                   1.cs.    2 h.   8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es Jenő                    1.cs.    2 h.   71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ukta Ferenc                   2.cs.    2 h.   66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brahám József                 F01 HU-10- 11-51543   H  3h 135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08- 11-32711   H  3h 129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eilig Károly                  F01 HU-07- 11-16251   H  3h 117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eilig Károly                  F01 HU-10- 11-51635   H  3h 104,8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Ferenc                  F01 HU 07- M-115329   H  2h 104,9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Ferenc                  F01 HU 08- 11-36063   H  2h 102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10- D-265015   H  2h 10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eilig Károly                  F01 HU-08- 11-27057   H  2h 100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eilig Károly                  F01 HU-09- 11-40129   H  2h  96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László                    F01 HU-09- 11-40153   H  2h  94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brahám József                 F01 HU-09- 11-39611   T  2h 111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07- 50-40569   T  2h  9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Zoltán                  F01 HU-10- 11-51884   T  2h  91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9- 11-40086   T  2h  90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10- D-265006   T  2h  78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brahám József                 F01 HU-06- 11-11166   T  2h  68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Zoltán                  F01 HU-07- 11-16145   T  2h  6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Zoltán                  F01 HU-04- 11-82509   T  2h  61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brahám József                 F01 HU-09- 11-39604   T  2h  54,3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08- 11-32711   H  4h 195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09- 11-40153   H  3h 15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brahám Tibor                  F01 HU-09- 11-40069   H  3h 149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Ferenc                  F01 HU 05- D-136609   H  3h 138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József                 F01 HU-10- 11-51543   H  3h 135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eilig Károly                  F01 HU-09- 11-40129   H  3h 132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eilig Károly                  F01 HU-08- 11-27057   H  3h 130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rkosi Zoltán                  F01 HU-10- M-122633   H  3h 129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orró József                   F01 HU-10- D-265122   H  3h 120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eilig Károly                  F01 HU-07- 11-16251   H  3h 117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Zoltán                  F01 HU-10- 11-51884   T  3h 151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brahám József                 F01 HU-06- 11-11166   T  3h 126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Zoltán                  F01 HU-04- 11-82509   T  3h 110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Zoltán                  F01 HU-09- 11-39863   T  2h 117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József                 F01 HU-09- 11-39611   T  2h 111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brahám József                 F01 HU-09- 11-39623   T  2h  97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Zoltán                  F01 HU-09- 11-39889   T  2h  96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 Norbert                  F01 HU-07- 50-40569   T  2h  9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09- 11-40086   T  2h  90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Zoltán                  F01 HU-04- 11-82505   T  2h  82,46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2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lai Imre                    1.cs. HU 09- 11-40862   H 142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István                 1.cs. HU-10- D-265394   H 137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0.cs. HU-10- D-267259   H 133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2.cs. HU-09- M-121500   H 132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icser Béla                   2.cs. HU-07- 50-48937   H 131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lück István                   1.cs. HU-07- 11-16603   H 128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ódi Ferenc                    1.cs. HU 10- 11-52555   H 128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0.cs. HU-09- 50-21190   T 126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2.cs. HU-09- D-208762   H 12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1.cs. HU-07- 11-16467   H 124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Ferenc                    2.cs. HU-09- 11-40558   H 124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1.cs. HU-08- 11-27444   H 124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Ferenc                    1.cs. HU-08- 11-27467   H 124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István                 0.cs. HU-09- 11-40712   T 12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h Zoltán                  2.cs. HU-10- D-319049   H 124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0.cs. HU-09- D-231738   T 124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övecses Gábor                 2.cs. HU-09- D-231833   H 123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rvas István                 1.cs. HU-09- D-208765   H 122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1.cs. HU-08- 11-39193   H 12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ábor                     2.cs. HU-10- 11-52946   H 1221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ódi Ferenc                    1.cs. HU 09- 11-41152   H 121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 Tamás                  2.cs. HU-09- 50-21199   H 121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 Tamás                  1.cs. HU-09- 50-02335   H 121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rvas István                 1.cs. HU-09- 50-20537   H 119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va Zoltán                    0.cs. HU-09- D-231712   H 118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lai Imre                    1.cs. HU 07- 11-16579   H 118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icser Béla                   2.cs. HU-06- 11-06619   H 118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övecses Gábor                 1.cs. HU-10- D-319486   H 117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Zvezdovics Szilvér             1.cs. HU-10- 11-52004   H 117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icser Béla                   1.cs. HU-10- 11-52602   H 116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Ferenc                    1.cs. HU-07- 11-16495   H 116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rvas István                 2.cs. HU-07- 11-17637   H 116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zselics Mihály               2.cs. HU-08- 11-27089   T 116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áva Zoltán                    0.cs. HU-10- D-318862   H 116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Ferenc                    1.cs. HU-09- 11-40574   H 116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rvas István                 0.cs. HU-05- 11-95187   T 11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zselics Mihály               0.cs. HU-09- 11-40532   H 115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 Tamás                  0.cs. HU-07- 11-16728   H 115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Zvezdovics Szilvér             0.cs. HU-10- 11-52020   H 115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 Tamás                  2.cs. HU-08- D-204254   H 114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eicser Béla                   2.cs. HU-06- 50-53534   H 114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áva Zoltán                    0.cs. HU-08- 11-39034   T 11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Glück István                   0.cs. HU-10- D-319211   H 1124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lai Imre                    1.cs. HU 08- 11-27962   H 112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vezdovics Szilvér             2.cs. HU-10- 11-52291   H 111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ogh Zoltán                  0.cs. HU-07- 11-17562   T 1118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ódi Ferenc                    2.cs. HU 08- 11-27158   H 11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Zvezdovics Szilvér             0.cs. HU-10- 11-52279   H 111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zselics Mihály               1.cs. HU-07- 11-17543   H 111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ezselics Mihály               1.cs. HU-03- 11-73455   H 111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rvas István                 1.cs. HU-08- 11-28015   H 110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lai Imre                    2.cs. HU 10- 11-52203   H 11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Glück István                   0.cs. HU-10- M-124618   T 110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logh Zoltán                  1.cs. HU-10- D-319005   T 11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övecses Gábor                 1.cs. HU-09- D-231515   H 110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Glück István                   1.cs. HU-10- M-124616   H 11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Ferenc                    1.cs. HU-08- 11-27441   H 11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logh Zoltán                  2.cs. HU-07- D-165941   H 1105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lai Imre                    1.cs. HU 08- 11-27975   H 110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áva Zoltán                    1.cs. HU-10- D-318840   H 11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áva Zoltán                    0.cs. HU-10- D-318817   H 110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áva Zoltán                    0.cs. HU-10- D-318829   T 108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áva Zoltán                    0.cs. HU-10- D-318814   H 10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logh Zoltán                  0.cs. HU-06- 11-06576   H 10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logh Zoltán                  1.cs. HU-02- 11-60259   H 107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ódi Ferenc                    1.cs. HU 08- 11-27186   H 10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Glück István                   0.cs. HU-07- 11-16641   H 107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eicser Béla                   1.cs. HU-09- 50-02483   H 106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Glück István                   1.cs. HU-09- 11-41016   T 105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eicser Béla                   2.cs. HU-08- 11-27289   H 10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Zvezdovics Szilvér             2.cs. HU-10- 11-52270   H 104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ogh Zoltán                  1.cs. HU-08- 11-38903   H 104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licskó Gyula                 1.cs. HU-10- 11-52909   H 10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áva Zoltán                    0.cs. HU-10- D-318835   T 1038,0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1.cs.    5 h.  24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István                 1.cs.    4 h.  18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lai Imre                    1.cs.    4 h.  17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icser Béla                   2.cs.    4 h.  16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2.cs.    3 h.  15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ódi Ferenc                    1.cs.    3 h.  13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lück István                   1.cs.    3 h.  11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2.cs.    2 h.   8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h Zoltán                  1.cs.    3 h.   8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h Zoltán                  2.cs.    2 h.   8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1.cs.    2 h.   7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övecses Gábor                 1.cs.    2 h.   7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icser Béla                   1.cs.    2 h.   7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zselics Mihály               1.cs.    2 h.   6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vezdovics Szilvér             2.cs.    2 h.   6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Ferenc                    2.cs.    1 h.   5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övecses Gábor                 2.cs.    1 h.   5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Gábor                     2.cs.    1 h.   4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 Tamás                  1.cs.    1 h.   4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vezdovics Szilvér             1.cs.    1 h.   4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zselics Mihály               2.cs.    1 h.   4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ódi Ferenc                    2.cs.    1 h.   3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i Imre                    2.cs.    1 h.   3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licskó Gyula                 1.cs.    1 h.   23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1.cs.   14 h.  63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  11 h.  55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2.cs.   12 h.  51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lai Imre                    1.cs.   11 h.  48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1.cs.   11 h.  48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1.cs.   10 h.  38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2.cs.    9 h.  36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ódi Ferenc                    1.cs.    8 h.  32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icser Béla                   1.cs.    8 h.  31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István                 2.cs.    6 h.  26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övecses Gábor                 1.cs.    6 h.  24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lück István                   1.cs.    7 h.  24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vezdovics Szilvér             1.cs.    6 h.  23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2.cs.    5 h.  22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Ferenc                    2.cs.    5 h.  22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Imre                    2.cs.    5 h.  19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licskó Gyula                 1.cs.    5 h.  18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vezdovics Szilvér             2.cs.    5 h.  17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h Zoltán                  2.cs.    4 h.  16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övecses Gábor                 2.cs.    3 h.  14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ódi Ferenc                    2.cs.    3 h.  13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zselics Mihály               2.cs.    3 h.  12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licskó Ferenc                2.cs.    3 h.  11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licskó Ferenc                1.cs.    3 h.  10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i Pál                     1.cs.    2 h.  10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Gábor                     1.cs.    3 h.   9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ogh Zoltán                  1.cs.    3 h.   8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ázs László                  1.cs.    2 h.   7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zselics Mihály               1.cs.    2 h.   6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Gábor                     2.cs.    1 h.   4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licskó Gyula                 2.cs.    1 h.   2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lück István                   2.cs.    1 h.   24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1.cs.   19 h.  92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  16 h.  90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2.cs.   17 h.  77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lai Imre                    1.cs.   16 h.  72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ódi Ferenc                    1.cs.   12 h.  55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2.cs.   13 h.  54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1.cs.   13 h.  53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1.cs.   12 h.  53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icser Béla                   1.cs.   11 h.  47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István                 2.cs.   10 h.  42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vezdovics Szilvér             1.cs.    9 h.  39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2.cs.    8 h.  38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2.cs.    7 h.  33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lück István                   1.cs.    8 h.  31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övecses Gábor                 1.cs.    7 h.  29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ódi Ferenc                    2.cs.    6 h.  29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vezdovics Szilvér             2.cs.    7 h.  28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h Zoltán                  2.cs.    6 h.  27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i Imre                    2.cs.    6 h.  25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licskó Gyula                 1.cs.    5 h.  18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Gábor                     1.cs.    5 h.  16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h Zoltán                  1.cs.    4 h.  15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övecses Gábor                 2.cs.    3 h.  14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zselics Mihály               2.cs.    3 h.  12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lück István                   2.cs.    3 h.  11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licskó Ferenc                2.cs.    3 h.  11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licskó Ferenc                1.cs.    3 h.  10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lai Pál                     1.cs.    2 h.  10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ázs László                  1.cs.    2 h.   7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zselics Mihály               1.cs.    2 h.   6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Gábor                     2.cs.    1 h.   4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licskó Gyula                 2.cs.    1 h.   29,8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9- 50-02335   H  3h 146,3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lai Imre                    F02 HU 07- 11-16579   H  3h 135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 Tamás                  F02 HU-09- 50-21199   H  3h 13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Ferenc                    F02 HU-08- 11-27467   H  3h 132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rvas István                 F02 HU-10- D-265394   H  3h 113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 Tamás                  F02 HU-07- 11-16728   H  3h  93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Ferenc                    F02 HU-08- 11-27441   H  3h  83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 Tamás                  F02 HU-10- D-267270   H  2h 108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icser Béla                   F02 HU-07- 50-48937   H  2h 107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Ferenc                    F02 HU-09- 11-40558   H  2h 106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09- D-231735   T  2h 103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lai Imre                    F02 HU 07- 11-16579   H  4h 209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 Tamás                  F02 HU-09- 50-21199   H  4h 20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Ferenc                    F02 HU-08- 11-27467   H  4h 174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Ferenc                    F02 HU-08- 11-27441   H  4h 148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 Tamás                  F02 HU-09- 50-02303   H  3h 175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 Tamás                  F02 HU-09- D-231697   H  3h 159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Ferenc                    F02 HU-07- 11-16495   H  3h 157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Glück István                   F02 HU-07- 11-16603   H  3h 156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 Tamás                  F02 HU-08- D-204254   H  3h 156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ódi Ferenc                    F02 HU 10- 11-52509   H  3h 152,6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09- D-231735   T  2h 103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2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Dóczy Ferenc id.               1.cs. HU 10- D-288714   H 147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0.cs. HU-09- 11-41857   H 14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2.cs. HU-10- D-266334   H 137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elyem Tamás                   2.cs. HU-10- 11-53375   H 137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HU-09- D-226061   H 136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0.cs. HU-10- D-266540   H 132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egyeri Zoltán                 1.cs. HU-09- 11-41965   H 130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0.cs. HU-10- D-266413   H 129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0.cs. HU-07- M-112081   T 128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egyeri Zoltán                 1.cs. HU-07- D-166303   H 128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sztovich Gyula               2.cs. HU-06- D-144390   H 127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0.cs. HU-09- D-226142   H 1268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arkas Imre                    1.cs. HU 10- 11-53032   T 125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József                  1.cs. HU-09- 11-42346   H 124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József                  1.cs. HU-08- D-182593   H 12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1.cs. HU-09- 11-51418   H 123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Ferenc                 2.cs. HU-08- 11-28257   H 12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asztovich Gyula               1.cs. HU-09- M-121392   H 122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elyem Tamás                   2.cs. HU-09- 11-42507   H 122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Sándor                   0.cs. HU-10- D-266583   H 121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Ferenc                 2.cs. HU-09- 11-41831   H 121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0.cs. HU-10- D-312786   H 121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Ferenc                 2.cs. HU-10- 11-53272   H 119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asztovich Gyula               2.cs. HU-09- M-118070   H 11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József                  2.cs. HU-08- 11-29205   H 118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Ferenc                 0.cs. HU-10- 11-53278   H 118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asztovich Gyula               1.cs. HU-09- 11-51412   H 116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asztovich Gyula               0.cs. HU-04- 15-61123   H 116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asztovich Gyula               0.cs. HU-09- M-121316   H 116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Ferenc                 0.cs. HU-10- D-266288   H 11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asztovich Gyula               0.cs. HU-09- M-121340   H 115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édli István                   2.cs. HU-07- 11-23747   H 11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elyem Tamás                   1.cs. HU-08- 11-28612   H 11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intér Tibor                   1.cs. HU-09- 11-41594   H 115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édli István                   2.cs. HU-09- 11-42417   H 115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kab Sándor                   0.cs. HU-10- D-312408   T 11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Ferenc                 0.cs. HU-10- D-266292   H 114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rváth Ferenc                 1.cs. HU-09- 11-41834   H 114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kab Sándor                   0.cs. HU-10- D-266402   T 112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asztovich Gyula               0.cs. HU-10- D-266327   H 1116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arkas Imre                    1.cs. HU 09- 11-41876   H 110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rváth Ferenc                 2.cs. HU-10-   O-2043   H 110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Ferenc                 2.cs. HU-10- D-266276   H 109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asztovich Gyula               1.cs. HU-07- M-112034   H 108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asztovich Gyula               0.cs. HU-10- D-266390   H 1088,2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2.cs.    5 h.  17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sztovich Gyula               1.cs.    4 h.  15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2.cs.    3 h.  14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   2 h.  10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elyem Tamás                   2.cs.    2 h.   9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József                  1.cs.    2 h.   9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arkas Imre                    1.cs.    2 h.   7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édli István                   2.cs.    2 h.   6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óczy Ferenc id.               1.cs.    1 h.   5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1.cs.    1 h.   5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József                  2.cs.    1 h.   3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elyem Tamás                   1.cs.    1 h.   3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intér Tibor                   1.cs.    1 h.   3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Ferenc                 1.cs.    1 h.   28,7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11 h.  49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2.cs.   12 h.  47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1.cs.   10 h.  44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  10 h.  42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1.cs.    9 h.  39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2.cs.    8 h.  34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2.cs.    8 h.  34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1.cs.    7 h.  24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elyem Tamás                   1.cs.    5 h.  21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elyem Tamás                   2.cs.    5 h.  19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arkas Imre                    1.cs.    4 h.  17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óczy Ferenc id.               1.cs.    3 h.  14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Imre                    1.cs.    3 h.  12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József                  2.cs.    3 h.  11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édecsi Tibor                  1.cs.    3 h.   9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édli István                   2.cs.    3 h.   9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Imre                    2.cs.    2 h.   9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intér Tibor                   1.cs.    3 h.   9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egyeri Zoltán                 2.cs.    2 h.   5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édli István                   1.cs.    1 h.   44,8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2.cs.   15 h.  66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14 h.  66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  13 h.  61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1.cs.   12 h.  56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egyeri Zoltán                 1.cs.   12 h.  51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2.cs.   11 h.  49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2.cs.    9 h.  38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elyem Tamás                   1.cs.    9 h.  36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1.cs.    9 h.  35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egyeri Zoltán                 2.cs.    5 h.  19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elyem Tamás                   2.cs.    5 h.  19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intér Tibor                   1.cs.    5 h.  19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arkas Imre                    1.cs.    4 h.  17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óczy Ferenc id.               1.cs.    3 h.  14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Imre                    1.cs.    3 h.  12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József                  2.cs.    3 h.  11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édecsi Tibor                  1.cs.    3 h.   9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édli István                   2.cs.    3 h.   9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Imre                    2.cs.    2 h.   9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édli István                   1.cs.    1 h.   44,8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09- D-226061   H  3h 14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rváth Ferenc                 F05 HU-09- 11-41834   H  3h 116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egyeri Zoltán                 F05 HU-09- 11-41965   H  3h 110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egyeri Zoltán                 F05 HU-10- D-266734   H  2h 104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József                  F05 HU-09- 11-42346   H  2h 101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asztovich Gyula               F05 HU-10- D-266334   H  2h  96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József                  F05 HU-09- 11-42310   H  2h  93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egyeri Zoltán                 F05 HU-09- 11-42461   H  2h  93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rváth Ferenc                 F05 HU-07- D-163390   H  2h  93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kab Sándor                   F05 HU-07- D-166136   H  2h  92,2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egyeri Zoltán                 F05 HU-09- 11-41965   H  4h 164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07- D-166136   H  3h 156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09- D-226061   H  3h 14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asztovich Gyula               F05 HU-09- 11-51412   H  3h 133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egyeri Zoltán                 F05 HU-09- 11-42461   H  3h 12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József                  F05 HU-08- D-182593   H  3h 122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rváth Ferenc                 F05 HU-09- 11-41834   H  3h 116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elyem Tamás                   F05 HU-08- 11-28612   H  3h 111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József                  F05 HU-08- 11-29206   H  2h 128,0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rváth Ferenc                 F05 HU-10- D-266299   H  2h 113,8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10- D-266423   T  2h 116,5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1.06.12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Balázs                  2.cs. HU-09- 11-42934   H 134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lyes Gábor                   1.cs. HU-08- 11-29536   H 131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Balázs                  1.cs. HU-08- 11-29768   T 131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HU-09- 11-42992   T 130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Balázs                  2.cs. HU-09- 11-42935   T 1280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ándor Gábor                   1.cs. HU 10- 11-54536   H 124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HU-09- 11-43110   H 123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lyes Gábor                   1.cs. HU-08- 11-29535   H 122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HU-08- 11-29932   H 122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Zoltán                  1.cs. HU-09- 11-42967   T 121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yörgy                    1.cs. HU 09- 11-43168   H 118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zmazia Dezső                2.cs. HU-10- 11-53138   H 118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Balázs                  2.cs. HU-10- 11-54126   H 1155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György                    2.cs. HU 10- 11-54507   T 112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zmazia Dezső                1.cs. HU-09- 50-20317   H 11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lyes Gábor                   1.cs. HU-06- 11-07216   H 111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zmazia Dezső                1.cs. HU-09- 11-51438   H 111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Balázs                  2.cs. HU-09- 11-42928   H 110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György                    1.cs. HU 09- 11-43193   H 1105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ándor Gábor                   1.cs. HU 09- 50-20384   T 11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Zoltán                  1.cs. HU-10- 11-54160   H 109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ándor Gábor                   1.cs. HU 10- 11-54543   H 1076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Zoltán                  2.cs. HU-10- 11-54191   H 1075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ándor Gábor                   1.cs. HU 08- 11-29723   H 1072,8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Balázs                  2.cs.    4 h.  18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lyes Gábor                   1.cs.    3 h.  13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ándor Gábor                   1.cs.    4 h.  12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   3 h.  12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   2 h.   9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yörgy                    1.cs.    2 h.   7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ő                1.cs.    2 h.   7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Balázs                  1.cs.    1 h.   5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zmazia Dezső                2.cs.    1 h.   4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yörgy                    2.cs.    1 h.   38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2.cs.    1 h.   24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2 h.  56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  12 h.  551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  11 h.  46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Balázs                  2.cs.    9 h.  38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   8 h.  28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yörgy                    1.cs.    7 h.  24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ándor Gábor                   1.cs.    6 h.  19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2.cs.    4 h.  17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zmazia Dezső                2.cs.    3 h.  12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lyes Gábor                   2.cs.    3 h.  11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Balázs                  1.cs.    2 h.  10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ola János                    1.cs.    3 h.   97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György                    2.cs.    2 h.   7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2.cs.    2 h.   5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gl Zoltán                   2.cs.    1 h.   5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nczés Ottó                   1.cs.    1 h.   4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gl Zoltán                   1.cs.    1 h.   43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7 h.  86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  15 h.  72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  13 h.  60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Balázs                  2.cs.   13 h.  60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  11 h.  436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yörgy                    1.cs.    7 h.  24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ándor Gábor                   1.cs.    6 h.  19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2.cs.    4 h.  17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zmazia Dezső                2.cs.    4 h.  166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Balázs                  1.cs.    3 h.  14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lyes Gábor                   2.cs.    4 h.  14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ngrácz Sándor                1.cs.    3 h.  13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ola János                    1.cs.    3 h.   9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gl Zoltán                   2.cs.    2 h.   8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yörgy                    2.cs.    2 h.   7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Zoltán                  2.cs.    2 h.   5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nczés Ottó                   1.cs.    1 h.   45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gl Zoltán                   1.cs.    1 h.   43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08- 11-29932   H  3h 12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zmazia Dezső                F08 HU-09- 50-20317   H  3h 125,7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09- 11-43110   H  2h  98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zmazia Dezső                F08 HU-10- D-300551   H  2h  96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09- 11-43117   H  2h  96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08- 11-29926   H  2h  89,9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elyes Gábor                   F08 HU-08- 11-29535   H  2h  87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ándor Gábor                   F08 HU 10- 11-54536   H  2h  86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09- 50-20128   H  2h  7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elyes Gábor                   F08 HU-10- 11-53979   H  2h  75,5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zmazia Dezső                F08 HU-09- 11-42324   T  2h 11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zmazia Dezső                F08 HU-09- 11-42309   T  2h  9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Zoltán                  F08 HU-09- 11-42992   T  2h  92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zmazia Dezső                F08 HU-09- 11-51434   T  2h  86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Balázs                  F08 HU-08- 11-29812   T  2h  86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Zoltán                  F08 HU-09- 11-42967   T  2h  76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agy György                    F08 HU 10- 11-54507   T  2h  71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elyes Gábor                   F08 HU-08- 11-29535   H  3h 155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09- 11-43110   H  3h 154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09- 50-20128   H  3h 151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09- 11-43117   H  3h 148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08- 11-29932   H  3h 12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Balázs                  F08 HU-10- 11-54126   H  3h 125,9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zmazia Dezső                F08 HU-09- 50-20317   H  3h 125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elyes Gábor                   F08 HU-08- 11-29536   H  2h 127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Balázs                  F08 HU-09- 11-42934   H  2h 127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izmazia Dezső                F08 HU-10- 11-53139   H  2h 125,7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Zoltán                  F08 HU-09- 11-42992   T  3h 140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08 HU-09- 11-42967   T  3h 140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Balázs                  F08 HU-08- 11-29812   T  3h 126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zmazia Dezső                F08 HU-09- 11-42324   T  2h 11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zmazia Dezső                F08 HU-09- 11-42309   T  2h  9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Balázs                  F08 HU-09- 11-42935   T  2h  90,9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zmazia Dezső                F08 HU-09- 11-51434   T  2h  86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agy György                    F08 HU 10- 11-54507   T  2h  71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2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2.cs. HU 10- 11-54932   H 1456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1.cs. HU 07- 11-21661   H 132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0.cs. HU-09- 11-44025   H 1320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da István                    2.cs. HU-08- 11-30785   H 131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0.cs. HU-10- 11-54700   H 130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2.cs. HU-09- 11-43741   H 130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.Varga Attila                 0.cs. HU-09- 11-44282   H 128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1.cs. HU-08- 11-30892   H 127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2.cs. HU-07- 11-18838   H 127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űcs Gyula                    0.cs. HU-10- 11-54695   H 127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0.cs. HU-09- D-208694   H 127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.Varga Attila                 1.cs. HU-08- 23-16947   H 127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da István                    1.cs. HU-08- 11-30224   H 126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ing László                    1.cs. HU 08- 11-32817   H 126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ing László                    1.cs. HU 07- 11-21680   H 125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.Varga Attila                 2.cs. HU-10- D-311122   H 12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.Varga Attila                 1.cs. HU-08- 11-30847   H 122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űcs Gyula                    2.cs. HU-08- D-186747   H 12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0.cs. HU-09- 11-44287   H 121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ing László                    1.cs. HU 07- 11-21662   H 121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ing László                    0.cs. HU 10- 11-54956   H 12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li István                    2.cs. HU-08- D-186443   H 121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da István                    1.cs. HU-09- 11-43656   H 121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órádi Frigyes                2.cs. HU-09- 11-44069   H 12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benek Imre                   1.cs. HU-07- 50-27374   H 12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da István                    1.cs. HU-09- 11-43627   H 120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ing László                    0.cs. HU 08- 11-32749   H 118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űcs Gyula                    2.cs. HU-07- 11-18850   H 117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nyár Károly                  1.cs. HU-09- 11-43306   H 117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ing László                    1.cs. HU 08- 11-32797   T 117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ády Tibor                     1.cs. SK 07- 0805-415   H 117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ing László                    0.cs. HU 08- 11-32754   H 115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áli István                    2.cs. HU-10- D-265684   H 114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benek Imre                   1.cs. HU-09- 11-43685   H 114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uhrmann László                2.cs. HU-09- 11-43832   H 114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.Varga Attila                 1.cs. HU-09- D-234181   H 114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űcs Gyula                    1.cs. HU-08- 11-30715   H 114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űcs Gyula                    2.cs. HU-10- D-267370   H 114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ebenek Imre                   1.cs. HU-08- D-186695   H 112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agy Béla                      2.cs. HU-10- D-300765   H 112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uhrmann László                2.cs. HU-10- M-122696   T 111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.Varga Attila                 1.cs. HU-07- D-165397   H 110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űcs Gyula                    2.cs. HU-06- D-143816   H 109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űcs Gyula                    2.cs. HU-08- 11-30894   H 109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órádi Frigyes                1.cs. HU-10- 11-55021   H 108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da István                    2.cs. HU-10- 11-54718   H 1085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ing László                    1.cs. HU 08- 11-32737   T 10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li István                    1.cs. HU-09- D-208614   H 108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nyár Károly                  1.cs. HU-10- 11-55250   H 107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ttlmayer Sándor             2.cs. HU 09- 11-43819   T 107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üredi Péter                   1.cs. HU-10- 11-55104   H 106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da István                    1.cs. HU-09- 11-43662   H 106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.Varga Attila                 2.cs. HU-08- 11-30868   H 105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órádi Frigyes                1.cs. HU-09- 11-44080   H 104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ing László                    0.cs. HU 08-11-32785    T 1043,7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 5 h.  24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2.cs.    5 h.  20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.Varga Attila                 1.cs.    4 h.  16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da István                    1.cs.    4 h.  16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   3 h.  112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1.cs.    2 h.   8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2.cs.    2 h.   8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da István                    2.cs.    2 h.   8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li István                    2.cs.    2 h.   8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.Varga Attila                 2.cs.    2 h.   7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uhrmann László                2.cs.    2 h.   6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nyár Károly                  1.cs.    2 h.   6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ing László                    2.cs.    1 h.   5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Frigyes                1.cs.    2 h.   5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Frigyes                2.cs.    1 h.   4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ády Tibor                     1.cs.    1 h.   3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li István                    1.cs.    1 h.   2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ttlmayer Sándor             2.cs.    1 h.   2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üredi Péter                   1.cs.    1 h.   25,7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2.cs.   15 h.  62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1.cs.   12 h.  52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1.cs.   11 h.  50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1.cs.   10 h.  454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2.cs.   11 h.  42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.Varga Attila                 2.cs.   11 h.  41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1.cs.    9 h.  38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uhrmann László                2.cs.    8 h.  34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kker Martina                 1.cs.    7 h.  29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ing László                    2.cs.    7 h.  27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nyár Károly                  1.cs.    7 h.  26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da István                    1.cs.    7 h.  253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ády Tibor                     1.cs.    5 h.  22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li István                    2.cs.    6 h.  22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dossy Ernő                   1.cs.    5 h.  19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li István                    1.cs.    4 h.  171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benek Imre                   2.cs.    4 h.  17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Frigyes                1.cs.    4 h.  14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uhrmann László                1.cs.    3 h.  13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da István                    2.cs.    3 h.  11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Béla                      1.cs.    3 h.   9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üredi Péter                   1.cs.    2 h.   7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dossy Ernő                   2.cs.    2 h.   6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kker Martina                 2.cs.    1 h.   5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ttlmayer Sándor             2.cs.    2 h.   5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Frigyes                2.cs.    1 h.   43,1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2.cs.   18 h.  76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1.cs.   16 h.  73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  14 h.  707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uhrmann László                2.cs.   13 h.  59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2.cs.   14 h.  57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ing László                    1.cs.   12 h.  56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1.cs.   12 h.  51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da István                    1.cs.   11 h.  49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2.cs.   12 h.  47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nyár Károly                  1.cs.   11 h.  44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kker Martina                 1.cs.    8 h.  36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ády Tibor                     1.cs.    7 h.  347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li István                    2.cs.    8 h.  31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li István                    1.cs.    6 h.  30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benek Imre                   2.cs.    6 h.  28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ing László                    2.cs.    7 h.  27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dossy Ernő                   1.cs.    6 h.  25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dossy Ernő                   2.cs.    6 h.  24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da István                    2.cs.    5 h.  23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1.cs.    5 h.  232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Frigyes                1.cs.    5 h.  19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Béla                      1.cs.    4 h.  16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üredi Péter                   1.cs.    2 h.   7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órádi Frigyes                2.cs.    2 h.   7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kker Martina                 2.cs.    1 h.   5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ttlmayer Sándor             2.cs.    2 h.   56,3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8- 11-32817   H  3h 155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.Varga Attila                 F10 HU-08- 23-16947   H  3h 138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űcs Gyula                    F10 HU-10- 11-54700   H  3h 134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agy Béla                      F10 HU-10- D-300765   H  3h 11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nyár Károly                  F10 HU-09- 11-43306   H  3h 117,7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benek Imre                   F10 HU-07- 50-27374   H  3h 108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űcs Gyula                    F10 HU-07- 11-18850   H  3h 100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űcs Gyula                    F10 HU-08- 11-30894   H  3h  84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.Varga Attila                 F10 HU-07- D-165397   H  3h  8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.Varga Attila                 F10 HU-09- D-235260   H  2h 114,8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8- 11-32797   T  2h  76,9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08- 11-32737   T  2h  55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0 HU 08- 11-32785   T  2h  55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nyár Károly                  F10 HU-09- 11-43306   H  4h 14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űcs Gyula                    F10 HU-06- 11-08042   H  3h 181,5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kker Martina                 F10 HU 10- 11-60643   H  3h 166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uhrmann László                F10 HU-09- 11-43832   H  3h 157,3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ing László                    F10 HU 08- 11-32817   H  3h 155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.Varga Attila                 F10 HU-08- 11-30847   H  3h 153,9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ing László                    F10 HU 08- 11-32754   H  3h 145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benek Imre                   F10 HU-08- D-186695   H  3h 143,0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űcs Gyula                    F10 HU-08- 11-30715   H  3h 141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űcs Gyula                    F10 HU-10- D-300179   H  3h 139,7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8- 11-32797   T  2h  76,9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08- 11-32737   T  2h  55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0 HU 08- 11-32785   T  2h  55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1.06.12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HU-09- 11-45008   H 151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HU-09- 11-45048   H 151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HU-09- 11-45699   T 150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ácz - Süveges                 1.cs. HU-10- D-319428   H 150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lay Tibor                   1.cs. HU-10- D-300907   T 147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HU-08- 11-31801   T 146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ertai László                  1.cs. HU-09- 11-45600   H 139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Péter                  1.cs. HU-10-   O-2085   H 13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lay Tibor                   1.cs. HU-09- 14-48361   T 136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2.cs. HU-09- 11-45757   H 13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Péter                 1.cs. HU-09- 11-48744   H 134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Károly                  1.cs. HU-08- 11-31986   H 133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1.cs. HU-08- 11-31905   H 12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Péter                 0.cs. DV-09-02333-201   H 128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Péter                  1.cs. HU-09- 11-45330   H 128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2.cs. RO-08-   023475   H 127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HU-09- 11-45035   H 12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2.cs. HU-05- 11-99253   H 127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Károly                  1.cs. HU-09- 50-20864   H 127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Péter                 0.cs. HU-09- 11-48735   T 126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ics István                  0.cs. HU-09- D-226390   H 125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Károly                  2.cs. HU-08- 11-30627   H 125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cs György                     0.cs. HU-08- 11-31166   H 124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ácz - Süveges                 1.cs. HU-10- D-319424   H 123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cs György                     2.cs. HU-10- 11-55516   T 123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1.cs. HU-10- 11-61013   H 122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                 0.cs. HU-08- D-186477   H 122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                 0.cs. HU-10- D-266125   T 122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ós István                    1.cs. HU-10- D-300885   H 122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cs György                     1.cs. HU-08- 11-31164   H 122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2.cs. HU-10- D-267186   H 122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Péter                 1.cs. HU-10- D-308175   H 12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Péter                 0.cs. HU-10- M-123980   H 121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iládi Dezső                  2.cs. HU-10- 11-55401   T 120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                 0.cs. HU-10- D-266145   T 120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iládi Dezső                  2.cs. HU-09- 11-44900   H 1200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ácz - Süveges                 1.cs. HU-09- 11-41211   H 11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ertai László                  1.cs. HU-10- 11-55857   H 11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Péter                 0.cs. HU-08- M-117402   H 117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Károly                  2.cs. HU-07- 11-20590   H 116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iládi Dezső                  1.cs. HU-09- 11-44813   T 116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rics István                  0.cs. HU-10- 11-55728   T 11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Péter                 0.cs. HU-09- 11-48717   T 1156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cs György                     0.cs. RO-09-   109393   H 115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ókai Attila és fia            2.cs. HU-10- 11-55924   H 115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ácz - Süveges                 2.cs. HU-08- 11-31702   T 115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émeth Károly                  1.cs. HU-09- 50-20860   H 115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rics István                  2.cs. HU-09- 11-45248   H 115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Péter                 0.cs. HU-10- M-123972   T 115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Péter                 0.cs. HU-09- 11-48729   T 114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ácz - Süveges                 1.cs. HU-09- 11-45200   H 114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iládi Dezső                  2.cs. HU-09- 11-44803   H 114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gyari Zsolt                  1.cs. HU-08- 11-31931   T 113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rics István                  1.cs. HU-10- D-266267   H 113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oós István                    1.cs. HU-10- D-300890   H 11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cs György                     2.cs. DV-09- 05194-63   H 112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cs György                     0.cs. HU-09- 11-44958   H 112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ertai László                  1.cs. HU-09- 11-45583   H 112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cs György                     0.cs. RO-09-   109395   H 11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ókai Attila és fia            2.cs. HU-10- 11-55917   H 111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ics István                  1.cs. HU-08- 11-32133   H 111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rics István                  0.cs. HU-10- 11-55708   T 1112,4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ácz - Süveges                 1.cs.    4 h.  16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   3 h.  16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   3 h.  14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   3 h.  13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2.cs.    3 h.  120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ertai László                  1.cs.    3 h.  11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lay Tibor                   1.cs.    2 h.  10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ládi Dezső                  2.cs.    3 h.  10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2.cs.    3 h.  10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Péter                  1.cs.    2 h.  10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Péter                 1.cs.    2 h.   9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Károly                  2.cs.    2 h.   8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1.cs.    2 h.   6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2.cs.    1 h.   5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ics István                  1.cs.    2 h.   5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1.cs.    1 h.   5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1.cs.    1 h.   4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cs György                     1.cs.    1 h.   41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2.cs.    1 h.   4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di Dezső                  1.cs.    1 h.   3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ácz - Süveges                 2.cs.    1 h.   3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ics István                  2.cs.    1 h.   31,1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3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  13 h.  61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  12 h.  55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  11 h.  51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  11 h.  49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Péter                 1.cs.   11 h.  43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 - Süveges                 1.cs.   10 h.  37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   9 h.  34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2.cs.    8 h.  33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2.cs.    8 h.  33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ertai László                  1.cs.    7 h.  32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cs György                     1.cs.    6 h.  25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Péter                  1.cs.    6 h.  23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Károly                  2.cs.    5 h.  21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1.cs.    5 h.  19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ics István                  2.cs.    4 h.  16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2.cs.    4 h.  133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2.cs.    3 h.  12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2.cs.    3 h.  12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ácz - Süveges                 2.cs.    3 h.  11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y Tibor                   1.cs.    2 h.  10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iládi Dezső                  1.cs.    3 h.  10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iládi Dezső                  2.cs.    3 h.  10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kács Miklós                 2.cs.    2 h.   9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ics István                  1.cs.    3 h.   9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kete Lajos                   1.cs.    2 h.   82,0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  17 h.  78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  15 h.  76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  15 h.  75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  15 h.  67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1.cs.   13 h.  59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 - Süveges                 1.cs.   14 h.  58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2.cs.   10 h.  46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  10 h.  39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1.cs.    8 h.  35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2.cs.    8 h.  33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ics István                  2.cs.    7 h.  33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1.cs.    8 h.  32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ertai László                  1.cs.    7 h.  32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iládi Dezső                  1.cs.    8 h.  31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2.cs.    7 h.  30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Péter                  1.cs.    7 h.  28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2.cs.    5 h.  241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ácz - Süveges                 2.cs.    6 h.  24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Károly                  2.cs.    5 h.  21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di Dezső                  2.cs.    4 h.  17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ics István                  1.cs.    4 h.  132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kete Lajos                   1.cs.    3 h.  12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oós István                    2.cs.    3 h.  12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lay Tibor                   1.cs.    2 h.  10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kács Miklós                 2.cs.    2 h.   9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Péter                 2.cs.    2 h.   69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Károly                  F13 HU-08- 11-31986   H  3h 161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09- 11-45048   H  3h 14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Péter                 F13 HU-09- 11-48744   H  3h 136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ós István                    F13 HU-09- 11-45707   H  2h 112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ertai László                  F13 HU-09- 11-45600   H  2h 107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oós István                    F13 HU-09- D-226278   H  2h 103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kács Miklós                 F13 HU-08- 11-31905   H  2h 102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8- D-186477   H  2h  98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ácz - Süveges                 F13 HU-10- D-319424   H  2h  98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oós István                    F13 HU-09- 11-45720   H  2h  97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9- 11-45699   T  3h 146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8- 11-31801   T  3h 110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8- 11-31814   T  2h 107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10- D-274441   T  2h  93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rics István                  F13 HU-10- 11-55742   T  2h  92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7- 11-20826   T  2h  87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cs György                     F13 HU-10- 11-55516   T  2h  8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8- 11-31813   T  2h  86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8- 11-31931   T  2h  83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10- D-266104   T  2h  80,0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ós István                    F13 HU-09- 11-45720   H  3h 169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ós István                    F13 HU-09- D-226278   H  3h 162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ácz - Süveges                 F13 HU-10- D-319424   H  3h 16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Károly                  F13 HU-08- 11-31986   H  3h 161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Péter                 F13 HU-10- M-123967   H  3h 151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ókai Attila és fia            F13 HU-09- 11-45044   H  3h 14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kács Miklós                 F13 HU-09- 50-20822   H  3h 146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ókai Attila és fia            F13 HU-09- 11-45048   H  3h 14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ókai Attila és fia            F13 HU-06- 11-10680   H  3h 144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08- D-186477   H  3h 143,7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7- 11-20826   T  3h 150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9- 11-45699   T  3h 146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Péter                 F13 HU-08- 11-36001   T  3h 126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8- 11-31801   T  3h 110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8- 11-31814   T  2h 107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10- D-274441   T  2h  93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ics István                  F13 HU-10- 11-55742   T  2h  92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cs György                     F13 HU-10- 11-55516   T  2h  8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8- 11-31813   T  2h  86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08- 11-31931   T  2h  83,4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2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HU-10- 11-57064   H 151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tring Imre                   1.cs. HU-09- 11-46826   H 151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HU-10- 11-56058   H 151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HU-09- 11-46355   H 15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HU-09- 11-46305   H 149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István és Máté            1.cs. HU-09- 11-46233   H 135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Károly                    2.cs. HU-10- 11-57032   H 133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rolyi Sándor                 2.cs. HU-10- 11-56657   H 13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0.cs. HU-09- 11-46360   H 133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0.cs. HU-10- 11-57159   H 132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rdt Ádám                     0.cs. HU-09- 11-46447   T 132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                 0.cs. HU-10- 11-56712   H 129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1.cs. HU-08- 11-33970   H 127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pi Bence                    2.cs. HU-10- 11-57020   H 127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István és Máté            1.cs. HU-09- 11-47310   H 126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ank Sándor                   0.cs. HU-08- 11-33815   H 126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                 0.cs. HU-10- 11-56722   H 126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Károly                    1.cs. HU-10- 11-56597   H 12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zank Sándor                   0.cs. HU-10- 11-57125   H 12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                 1.cs. HU-09- 11-46685   H 122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ank Sándor                   2.cs. HU-10- 11-57124   H 122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akács Gábor                   1.cs. HU-10- D-312666   H 122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árolyi Sándor                 1.cs. HU-08- 11-33625   H 120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0.cs. HU-10- 11-57101   H 120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um János dr.                  1.cs. HU-10- D-267621   H 120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László                    2.cs. HU-05- 11-00941   H 119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itring Imre                   2.cs. HU-10- 11-56879   H 119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itring Imre                   0.cs. HU-10- 11-56891   H 11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drián Arnold                  1.cs. HU-08- D-185157   H 119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László                    2.cs. HU-04- 11-89764   H 119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itring Imre                   2.cs. HU-08- D-186633   H 119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epi Bence                    2.cs. HU-07- 11-22186   H 119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ardt Ádám                     1.cs. HU-10- 11-56732   T 118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0.cs. HU-10- 11-56362   H 117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István és Máté            1.cs. HU-08- 11-34155   H 117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István és Máté            2.cs. HU-09- 11-47309   H 117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zank Sándor                   0.cs. HU-09- 11-46277   H 116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László                    1.cs. HU-08- 11-33240   H 116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zank Sándor                   2.cs. HU-07- 11-22811   H 11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Gábor                    1.cs. HU-06- 11-11825   H 115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ardt Ádám                     0.cs. HU-10- D-312657   H 115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zank Sándor                   1.cs. HU-08- 11-33825   H 11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István és Máté            2.cs. HU-07- 11-23194   H 114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ardt Ádám                     2.cs. HU-10- 11-56951   H 114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Gábor                    1.cs. HU-08- 11-33159   H 114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Gábor                    2.cs. HU-09- 11-46400   H 114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zank Sándor                   1.cs. HU-09- 11-46062   H 11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app László                    2.cs. HU-09- 11-45990   H 11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Károly                    2.cs. HU-05- 11-01518   H 11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akács Gábor                   0.cs. HU-10- 11-56341   H 11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akács Gábor                   2.cs. HU-09- 11-46316   H 112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árolyi Sándor                 2.cs. HU-10- 11-56658   H 112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drián Arnold                  0.cs. HU-08- M-117356   H 112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akács Gábor                   1.cs. HU-09- 50-58032   H 112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árolyi Sándor                 1.cs. HU-10- D-288849   H 11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Károly                    1.cs. HU-07- 11-23203   H 112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akács Gábor                   0.cs. HU-10- 11-56353   H 11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zank Sándor                   2.cs. HU-09- 11-47201   H 111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Adrián Arnold                  2.cs. HU-10- D-265551   H 111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zank Sándor                   2.cs. HU-10- 11-57109   H 11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István és Máté            2.cs. HU-10- 11-56508   H 111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akács Gábor                   0.cs. HU-09- 11-46341   H 110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árolyi Sándor                 0.cs. HU-10- 11-56668   H 110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app László                    1.cs. HU-09- 11-46000   H 109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ardt Ádám                     2.cs. HU-09- 11-46456   T 10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itring Imre                   0.cs. HU-09- 11-46860   H 109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app László                    1.cs. HU-08- 11-33261   H 109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Károly                    1.cs. HU-06- 11-12544   H 109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István és Máté            1.cs. HU-09- 11-47325   H 108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ardt Ádám                     0.cs. HU-09- 11-46406   T 108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akács Gábor                   2.cs. HU-07- 11-22352   H 108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ardt Ádám                     0.cs. HU-09- 11-46436   T 107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itring Imre                   2.cs. HU-08- 11-34235   H 107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zank Sándor                   2.cs. HU-07- 11-22004   H 107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zank Sándor                   0.cs. HU-10- 11-57144   H 107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Adrián Arnold                  1.cs. HU-10- 11-56742   H 106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Lenzsér Gyula                  1.cs. HU-09- 11-46764   H 106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akács Gábor                   2.cs. HU-09- 11-46330   H 106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Lenzsér Gyula                  1.cs. HU-10- 11-56606   H 10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Ledó Vilmos István             1.cs. HU-10- 29-32337   H 105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Gábor                    0.cs. HU-07- 11-22823   H 104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olchammer Sándor              1.cs. HU-07- 11-22124   H 10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app László                    0.cs. HU-10- 11-56279   H 103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itring Imre                   1.cs. HU-09- 11-46857   H 103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itring Imre                   2.cs. HU-10- 11-56861   H 103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zank Sándor                   1.cs. HU-08- 11-33869   H 1031,3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 4 h.  19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2.cs.    5 h.  18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István és Máté            1.cs.    4 h.  18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2.cs.    4 h.  14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                   2.cs.    3 h.  13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                 1.cs.    3 h.  12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István és Máté            2.cs.    3 h.  11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Károly                    1.cs.    3 h.  11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                   1.cs.    3 h.  10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1.cs.    3 h.  10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um János dr.                  1.cs.    2 h.  10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2.cs.    2 h.   9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Károly                    2.cs.    2 h.   9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2.cs.    3 h.   9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rolyi Sándor                 2.cs.    2 h.   9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rolyi Sándor                 1.cs.    2 h.   8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Gábor                    1.cs.    2 h.   8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1.cs.    2 h.   8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rdt Ádám                     2.cs.    2 h.   7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pi Bence                    1.cs.    1 h.   5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1.cs.    1 h.   5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nzsér Gyula                  1.cs.    2 h.   5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ardt Ádám                     1.cs.    1 h.   4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Gábor                    2.cs.    1 h.   3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drián Arnold                  2.cs.    1 h.   3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edó Vilmos István             1.cs.    1 h.   2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lchammer Sándor              1.cs.    1 h.   24,8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  13 h.  56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11 h.  54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itring Imre                   1.cs.   12 h.  48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1.cs.   10 h.  41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  10 h.  40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  10 h.  40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                   1.cs.   10 h.  38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                 2.cs.    9 h.  37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István és Máté            1.cs.    8 h.  36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m János dr.                  1.cs.    8 h.  35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ank Sándor                   2.cs.    9 h.  32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1.cs.    7 h.  25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pi Bence                    2.cs.    6 h.  25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                   2.cs.    6 h.  25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2.cs.    6 h.  25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Gábor                    1.cs.    7 h.  24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1.cs.    5 h.  24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rolyi Sándor                 1.cs.    5 h.  21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2.cs.    4 h.  19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enzsér Gyula                  1.cs.    5 h.  17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2.cs.    5 h.  17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lchammer Sándor              1.cs.    4 h.  15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ardt Ádám                     1.cs.    4 h.  14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ardt Ádám                     2.cs.    4 h.  13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Károly                    2.cs.    3 h.  12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István és Máté            2.cs.    3 h.  11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um János dr.                  2.cs.    2 h.   9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Gábor                    2.cs.    2 h.   8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korai Csaba                  1.cs.    1 h.   3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edó Vilmos István             1.cs.    1 h.   25,6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15 h.  77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  16 h.  77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1.cs.   15 h.  73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1.cs.   15 h.  64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  15 h.  64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                   1.cs.   13 h.  58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2.cs.   13 h.  54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1.cs.   12 h.  53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                 2.cs.   12 h.  52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rdt Ádám                     1.cs.    9 h.  43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István és Máté            1.cs.    9 h.  40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1.cs.   10 h.  40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Gábor                    1.cs.   10 h.  39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1.cs.    7 h.  36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                   2.cs.    8 h.  35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rolyi Sándor                 1.cs.    7 h.  33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Károly                    1.cs.    8 h.  31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2.cs.    7 h.  28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pi Bence                    2.cs.    6 h.  25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lchammer Sándor              1.cs.    5 h.  21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ardt Ádám                     2.cs.    6 h.  19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2.cs.    4 h.  19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nzsér Gyula                  1.cs.    5 h.  17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árolyi Sándor                 2.cs.    5 h.  17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Károly                    2.cs.    3 h.  12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István és Máté            2.cs.    3 h.  11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um János dr.                  2.cs.    2 h.   9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Gábor                    2.cs.    2 h.   8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korai Csaba                  1.cs.    2 h.   8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edó Vilmos István             1.cs.    1 h.   25,6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László                   F16 HU-10- 11-56058   H  3h 146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epi Bence                    F16 HU-10- 11-57064   H  3h 145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itring Imre                   F16 HU-09- 11-46826   H  3h 144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                 F16 HU-08- D-185157   H  3h 137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                 F16 HU-09- 11-46685   H  3h 128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07- 11-22352   H  3h 122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Gábor                   F16 HU-09- 11-46316   H  3h 116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09- 11-46305   H  2h 115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09- 11-46306   H  2h 110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itring Imre                   F16 HU-10- 11-56851   H  2h 109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itring Imre                   F16 HU-09- 11-46826   H  4h 215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zank Sándor                   F16 HU-09- 11-46004   H  3h 173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zank Sándor                   F16 HU-09- 11-46053   H  3h 168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                 F16 HU-08- 11-33570   H  3h 167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                 F16 HU-10- 11-56712   H  3h 165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László                    F16 HU-09- 11-45954   H  3h 159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Gábor                   F16 HU-09- 11-46360   H  3h 155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itring Imre                   F16 HU-09- 11-46847   H  3h 147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László                   F16 HU-10- 11-56058   H  3h 146,3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                 F16 HU-10- 11-56784   H  3h 145,6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rdt Ádám                     F16 HU-10- 11-56984   T  2h  92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ardt Ádám                     F16 HU-10- 11-56732   T  2h  82,8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2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József                    1.cs. HU-08- D-203918   H 132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HU-10- D-300942   H 128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nich Mihály                  1.cs. HU 10- 1-57461    H 127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2.cs. HU-06- 11-13269   T 126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1.cs. HU-09- D-226204   H 126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HU-10- D-267117   H 126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0.cs. HU-10- 11-57791   H 125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1.cs. HU-10- 11-57753   H 122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1.cs. HU-09- D-209033   H 122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0.cs. HU-10- M-122689   T 121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2.cs. HU-10- 11-57561   H 12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és fia          2.cs. HU-10- 11-57741   H 121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0.cs. HU-10- M-124634   H 119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2.cs. HU-10- M-124645   H 119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inger Csaba                  1.cs. HU 09- 11-47429   H 117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József                    2.cs. HU-09- 11-47581   H 117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bai József                   2.cs. HU 10- 11-57487   H 11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Imre                   0.cs. HU-10- M-122684   T 117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József és fia          0.cs. HU-08- D-182448   H 117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anich Mihály                  1.cs. HU 07- 11-20912   H 117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inger Csaba                  2.cs. HU 10- 11-57404   H 117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2.cs. HU-10- D-267544   T 11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0.cs. HU-10- 11-57804   H 115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József és fia          1.cs. HU-10- 11-57728   H 115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inger Csaba                  1.cs. HU 08- 11-34453   T 114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1.cs. HU-10- D-312634   H 114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olnay László                  0.cs. HU-09- 26-14109   T 113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József és fia          0.cs. HU-10- 11-57743   H 113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József                    2.cs. HU-10- 11-57471   H 113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József és fia          1.cs. HU-08- D-186930   H 113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Imre                   0.cs. HU-10- D-267119   H 112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0.cs. HU-10- 01-37393   T 112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0.cs. HU-10- D-300950   H 112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József                    1.cs. HU-08- 11-26635   H 1108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Dobai József                   1.cs. HU 08- 11-34581   T 109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órádi Imre                   1.cs. HU-08- 11-39370   T 109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József és fia          1.cs. HU-09- D-226269   H 10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1.cs. HU-08- 11-34287   H 10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József és fia          1.cs. HU-09- D-226275   H 108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zinger Csaba                  2.cs. HU 10- 11-57419   T 1078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zinger Csaba                  2.cs. HU 10- 11-57408   T 107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órádi Imre                   1.cs. HU-10- D-267104   H 107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László                    1.cs. HU 09- 11-47526   H 106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órádi Imre                   0.cs. HU-08- 11-34426   H 105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óth József                    1.cs. HU-09- 11-47564   H 104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órádi Imre                   1.cs. HU-08- 11-34404   H 104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órádi Imre                   1.cs. HU-08- 11-39361   T 10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esi Miklós                 2.cs. HU-10- 11-57340   H 102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órádi Imre                   0.cs. HU-10- D-300093   T 1021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óth László                    1.cs. HU 06- 11-13097   H 1019,8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   5 h.  21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   5 h.  16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2.cs.    3 h.  15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2.cs.    3 h.  15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1.cs.    3 h.  11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inger Csaba                  2.cs.    3 h.  10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nich Mihály                  1.cs.    2 h.  10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inger Csaba                  1.cs.    2 h.   8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2.cs.    2 h.   8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1.cs.    2 h.   7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1.cs.    2 h.   5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és fia          2.cs.    1 h.   5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obai József                   2.cs.    1 h.   4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bai József                   1.cs.    1 h.   3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esi Miklós                 2.cs.    1 h.   24,6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  15 h.  71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  13 h.  60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2.cs.   10 h.  43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11 h.  39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2.cs.    9 h.  35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   9 h.  31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   7 h.  28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2.cs.    5 h.  22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nich Mihály                  1.cs.    5 h.  19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2.cs.    5 h.  19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inger Csaba                  1.cs.    4 h.  17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esi Miklós                 1.cs.    4 h.  17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inger Csaba                  2.cs.    4 h.  14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esi Miklós                 2.cs.    4 h.  13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obai József                   2.cs.    2 h.   9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1.cs.    3 h.   9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bai József                   1.cs.    1 h.   33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  20 h. 104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  16 h.  75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2.cs.   15 h.  72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14 h.  58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2.cs.   12 h.  46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  11 h.  43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   9 h.  37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2.cs.    7 h.  31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inger Csaba                  1.cs.    7 h.  31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2.cs.    6 h.  22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esi Miklós                 2.cs.    5 h.  19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nich Mihály                  1.cs.    5 h.  19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esi Miklós                 1.cs.    4 h.  17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inger Csaba                  2.cs.    4 h.  14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obai József                   2.cs.    2 h.   9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1.cs.    3 h.   9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bai József                   1.cs.    2 h.   88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és fia          F19 HU-10- 11-57753   H  3h 152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0- 11-57561   H  3h 149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0- M-124645   H  3h 147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József és fia          F19 HU-09- D-226204   H  3h 141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József és fia          F19 HU-10- 11-57728   H  3h 132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József és fia          F19 HU-09- D-226275   H  3h 106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0- 11-57356   H  2h 10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József és fia          F19 HU-09- D-226202   H  2h  98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József és fia          F19 HU-09- D-226237   H  2h  97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10- D-300942   H  2h  95,6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6- 11-13269   T  2h 112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0- D-300939   T  2h  84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0- 11-57134   T  2h  82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10- D-267544   T  2h  72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10- 01-37393   T  2h  60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08- 11-39361   T  2h  57,9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és fia          F19 HU-09- D-226275   H  4h 181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és fia          F19 HU-09- D-226202   H  3h 172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és fia          F19 HU-10- 11-57753   H  3h 152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József és fia          F19 HU-09- D-226268   H  3h 151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10- 11-57561   H  3h 149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0- M-124645   H  3h 147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József és fia          F19 HU-09- D-226237   H  3h 146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József és fia          F19 HU-09- D-226204   H  3h 141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József és fia          F19 HU-09- D-226270   H  3h 139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08- 11-34287   H  3h 136,4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esi Miklós                 F19 HU-09- 11-47706   T  2h 114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06- 11-13269   T  2h 112,8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zinger Csaba                  F19 HU 10- M-122678   T  2h 105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08- 11-39370   T  2h 10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10- D-300939   T  2h  84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0- 11-57134   T  2h  82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10- D-267544   T  2h  72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                 F19 HU-10- 01-37393   T  2h  60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órádi Imre                   F19 HU-08- 11-39361   T  2h  57,9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2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HU-09- 11-48058   H 13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Abonyi József             1.cs. HU-09- 11-48280   H 13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HU-08- 11-34814   H 12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0.cs. HU-08- 11-35270   H 12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Zoltán                 2.cs. HU-09- 11-47987   H 125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HU-08- 11-35272   H 12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0.cs. HU-09- 11-48094   H 123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0.cs. HU-10- 11-58368   H 117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2.cs. HU-09- 11-48104   H 116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2.cs. HU-06- 11-13365   H 11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József                 1.cs. HU-09- D-208631   T 115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József                 1.cs. HU-09- D-208646   T 11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0.cs. HU-10- 11-58371   H 11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2.cs. HU-08- 11-35273   H 114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ackó Norbert                  2.cs. HU-09- D-208787   H 113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Zoltán                 2.cs. HU-09- 11-48000   H 112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Abonyi József             1.cs. HU-09- 11-48293   T 11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es Gyula                    1.cs. HU-09- 11-47945   T 110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0.cs. HU-10- 13-51171   H 10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ranyai Csaba                 1.cs. HU-09- 50-20643   H 10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1.cs. HU-10- D-300573   H 10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uhász Sándor                  2.cs. HU-10- 12-10140   H 107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Zoltán                 1.cs. HU-07- 13-95169   H 107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rvas József                 1.cs. HU-09- D-208641   T 107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2.cs. HU-09- 11-48096   H 107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József                 1.cs. HU-09- D-208642   T 10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Abonyi József             2.cs. HU-10- 11-58008   H 105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rváth Zoltán                 1.cs. HU-09- 11-47967   H 103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Zoltán                 1.cs. HU-09- 11-47984   H 103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rvas József                 1.cs. HU-10- 11-58280   T 102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ackó Norbert                  1.cs. HU-09- 11-48101   H 1021,7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József                 1.cs.    5 h.  17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3 h.  14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 3 h.  12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Abonyi József             1.cs.    2 h.   9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Zoltán                 2.cs.    2 h.   9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2.cs.    2 h.   9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Zoltán                 1.cs.    3 h.   8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ackó Norbert                  1.cs.    2 h.   7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es Gyula                    1.cs.    1 h.   3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nyai Csaba                 1.cs.    1 h.   3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uhász Sándor                  2.cs.    1 h.   3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Abonyi József             2.cs.    1 h.   27,8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11 h.  48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11 h.  48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10 h.  44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2.cs.    9 h.  38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József                 1.cs.   11 h.  38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Zoltán                 1.cs.    7 h.  27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1.cs.    5 h.  17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1.cs.    4 h.  14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Zoltán                 2.cs.    3 h.  14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Abonyi József             1.cs.    3 h.  13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uhász Sándor                  1.cs.    3 h.   9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uhász Sándor                  2.cs.    3 h.   8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adlicsek Ádám                 1.cs.    1 h.   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József                 2.cs.    1 h.   2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Abonyi József             2.cs.    1 h.   2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es Gyula                    2.cs.    1 h.   26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16 h.  77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14 h.  69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  12 h.  53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2.cs.   11 h.  50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József                 1.cs.   13 h.  48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Zoltán                 1.cs.    8 h.  31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1.cs.    7 h.  27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1.cs.    4 h.  14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Zoltán                 2.cs.    3 h.  14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Abonyi József             1.cs.    3 h.  13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uhász Sándor                  1.cs.    3 h.   9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József                 2.cs.    3 h.   9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uhász Sándor                  2.cs.    3 h.   8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adlicsek Ádám                 1.cs.    1 h.   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Abonyi József             2.cs.    1 h.   2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es Gyula                    2.cs.    1 h.   26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09- 11-48141   H  2h 111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9- 11-48058   H  2h 10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ackó Norbert                  F20 HU-08- 11-34814   H  2h 100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10- 11-58377   H  2h  93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10- 11-58338   H  2h  91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Lackó Norbert                  F20 HU-10- 11-58148   H  2h  90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10- 11-58371   H  2h  89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09- 11-48054   H  2h  8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09- 11-48096   H  2h  84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Lackó Norbert                  F20 HU-09- 11-48122   H  2h  82,0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rvas József                 F20 HU-10- 11-58280   T  2h  66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rvas József                 F20 HU-09- D-208641   T  2h  65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József                 F20 HU-09- D-208642   T  2h  64,3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09- 11-48058   H  3h 178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Lackó Norbert                  F20 HU-09- 11-48141   H  3h 170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9- 11-48054   H  3h 14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Lackó Norbert                  F20 HU-10- 11-58148   H  3h 131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10- D-300573   H  3h 130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08- 11-35272   H  3h 111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09- 11-48067   H  2h 116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09- 11-48088   H  2h 116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rváth Zoltán                 F20 HU-09- 11-47987   H  2h 110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10- 11-58372   H  2h 106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rvas József                 F20 HU-10- 11-58280   T  3h 105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rvas József                 F20 HU-09- D-208646   T  2h 107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József                 F20 HU-09- D-208631   T  2h  81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rvas József                 F20 HU-09- D-208641   T  2h  65,7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rvas József                 F20 HU-09- D-208642   T  2h  64,3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2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HU-10- 11-58603   H 149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HU-08- 11-35632   H 14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HU-09- 11-48616   H 12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2.cs. HU-07- 11-25213   H 126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0.cs. HU-09- D-226604   H 126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0.cs. HU-10- 11-59012   T 126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1.cs. HU-09- 11-49002   H 122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intér Imre                    1.cs. HU-09- 11-48961   H 120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Ágoston               0.cs. HU-10- 12-12987   H 119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kó József                   2.cs. HU-08- 11-35602   H 117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kó József                   1.cs. HU-10- 11-58673   H 116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zman József                 1.cs. HU-08- D-186780   T 115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Ágoston               1.cs. HU-08- 11-36125   H 115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cskai Tibor                1.cs. HU-10- 11-58765   H 115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kó József                   2.cs. HU-09- 11-48476   H 115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czman József                 1.cs. HU-09- 11-39808   T 11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racskai Tibor                1.cs. HU-10- 11-58762   H 113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racskai Tibor                2.cs. HU-10- 11-58783   H 11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György                1.cs. HU-09- 11-49020   T 108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intér Imre                    1.cs. HU-10- 11-58712   H 108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racskai Tibor                1.cs. HU-08- 11-35428   H 108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György                2.cs. HU-10- 11-58499   T 108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racskai Tibor                2.cs. HU-09- 11-48516   H 107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György                2.cs. HU-07- 11-24739   T 105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György                2.cs. HU-08- 11-35998   T 1034,5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 3 h.  15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1.cs.    3 h.  10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   2 h.   9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2.cs.    2 h.   8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1.cs.    2 h.   8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zman József                 1.cs.    2 h.   7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intér Imre                    1.cs.    2 h.   7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2.cs.    3 h.   7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2.cs.    2 h.   5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öröczki Károly                2.cs.    1 h.   53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13 h.  58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  12 h.  55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2.cs.    8 h.  34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   6 h.  23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öröczki Károly                1.cs.    5 h.  21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2.cs.    5 h.  21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1.cs.    5 h.  19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2.cs.    6 h.  17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intér Imre                    1.cs.    4 h.  13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zman József                 1.cs.    3 h.  13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öröczki Károly                2.cs.    3 h.  13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2.cs.    2 h.   5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hér Ferenc                   1.cs.    1 h.   28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17 h.  79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  12 h.  55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1.cs.    8 h.  35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2.cs.    8 h.  34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   6 h.  23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2.cs.    7 h.  22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öröczki Károly                1.cs.    5 h.  21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2.cs.    5 h.  21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intér Imre                    1.cs.    4 h.  13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zman József                 1.cs.    3 h.  13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öröczki Károly                2.cs.    3 h.  13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2.cs.    2 h.   5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hér Ferenc                   1.cs.    1 h.   28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08- 11-35632   H  3h 15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10- 11-58603   H  3h 13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10- 11-58673   H  3h 124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0- 11-58509   H  2h  9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08- 11-36108   H  2h  96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Ágoston               F24 HU-10- 11-58538   H  2h  9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08- 11-36106   H  2h  93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Ágoston               F24 HU-08- 11-36125   H  2h  8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10- 11-58637   H  2h  86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György                F24 HU-09- 11-49002   H  2h  83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10- 11-58499   T  2h  82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György                F24 HU-09- 11-49020   T  2h  57,4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08- 11-35632   H  3h 15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György                F24 HU-09- 11-49002   H  3h 145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10- 11-58603   H  3h 13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10- 11-58673   H  3h 124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09- 11-48428   H  2h 111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kó József                   F24 HU-09- D-208452   H  2h 10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10- 11-58509   H  2h  9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Ágoston               F24 HU-08- 11-36108   H  2h  96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Ágoston               F24 HU-10- 11-58538   H  2h  9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Ágoston               F24 HU-08- 11-36106   H  2h  93,0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09- 11-45651   T  2h  88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György                F24 HU-10- 11-58499   T  2h  82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György                F24 HU-09- 11-49020   T  2h  57,4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2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2.cs. HU-10- 11-59708   H 1503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HU-09- 11-49156   H 150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2.cs. HU-08- 11-37111   H 137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0.cs. HU-10- 11-59730   H 127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1.cs. HU-09- 11-49182   H 126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2.cs. HU-09- 11-50144   H 126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2.cs. HU-09- 11-49140   H 12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0.cs. HU-10- D-300690   H 124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1.cs. HU-09- 11-50176   H 124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ajos                   2.cs. HU-07- 15-88401   H 123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ajos                   2.cs. HU-07- 15-88408   H 123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2.cs. HU-09- 11-50168   H 12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ajos                   2.cs. HU-08- 11-36371   H 122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József                   2.cs. HU-07- M-112998   H 122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Lajos                   1.cs. HU-09- 11-49190   H 122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arga Vencel                   1.cs. HU 09- 11-49263   H 12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ordás Károly                 2.cs. HU-08- 11-36227   H 120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László                    1.cs. HU-09- 11-49802   H 11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ámolyi Zoltán                 1.cs. HU-08- 11-37008   H 119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1.cs. HU-09- 11-50120   H 11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Lajos                   1.cs. HU-08- 11-36342   H 117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2.cs. HU-09- 11-49902   H 117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2.cs. HU-08- 11-37255   H 115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2.cs. HU-09- 11-49939   H 11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ordás Károly                 1.cs. HU-07- D-162618   H 114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Béla                      2.cs. HU-10- 11-59104   H 114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László                    1.cs. HU-08- 11-37142   H 114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ordás Károly                 1.cs. HU-09- 11-49138   H 113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Zámolyi Zoltán                 1.cs. HU-09- 11-50148   H 11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József                   2.cs. HU-08- 11-37619   H 113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Béla                      2.cs. HU-10- 11-59157   H 113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Béla                      2.cs. HU-09- 11-49622   H 112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László                    2.cs. HU-09- 11-49819   H 111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ordás Károly                 1.cs. HU-09- 11-49137   H 111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ordás Károly                 0.cs. HU-10- 13-51005   H 110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László                   2.cs. HU-09- 11-49938   H 11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László                   2.cs. HU-09- 11-49881   H 110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ordás Károly                 2.cs. HU-10- 11-59745   H 109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arga Vencel                   1.cs. HU 09-11-49259    H 10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Lajos                   2.cs. HU-08- 11-36337   H 108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Béla                      0.cs. HU-10- 11-59132   H 108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endes Péter                   1.cs. HU-09- 11-49759   H 108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Miklós                  1.cs. HU-08- 11-37394   H 108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Zámolyi Zoltán                 1.cs. HU-08- 11-37014   H 10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agy Béla                      1.cs. HU-10- 11-59151   H 107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Béla                      0.cs. HU-10- 11-59101   H 107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ordás Károly                 1.cs. HU-09- 11-49144   H 107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László                   1.cs. HU-08- 11-37237   H 1072,2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 5 h.  20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   5 h.  19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2.cs.    5 h.  18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2.cs.    4 h.  18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2.cs.    4 h.  18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1.cs.    3 h.  14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2.cs.    3 h.  11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2.cs.    2 h.  10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2.cs.    2 h.   9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József                   2.cs.    2 h.   8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1.cs.    2 h.   8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arga Vencel                   1.cs.    2 h.   7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ndes Péter                   1.cs.    1 h.   2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Miklós                  1.cs.    1 h.   2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1.cs.    1 h.   2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1.cs.    1 h.   23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15 h.  72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  14 h.  62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  13 h.  54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2.cs.   13 h.  53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1.cs.   12 h.  51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2.cs.   10 h.  43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2.cs.    9 h.  35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József                   2.cs.    9 h.  33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   6 h.  23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   5 h.  20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2.cs.    5 h.  17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ndes Péter                   1.cs.    5 h.  16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Béla                      2.cs.    4 h.  13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1.cs.    4 h.  13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arga Vencel                   1.cs.    3 h.  10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József                   1.cs.    3 h.   9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ngrácz Imre                  1.cs.    1 h.   4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Miklós                  1.cs.    1 h.   26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18 h.  85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17 h.  79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  15 h.  72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2.cs.   14 h.  62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2.cs.   14 h.  57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2.cs.   12 h.  55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10 h.  52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József                   2.cs.   12 h.  47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2.cs.   11 h.  46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1.cs.    9 h.  43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2.cs.    9 h.  32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2.cs.    8 h.  31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arga Vencel                   1.cs.    6 h.  25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ndes Péter                   1.cs.    5 h.  16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1.cs.    4 h.  13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József                   1.cs.    3 h.   9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ngrácz Imre                  1.cs.    1 h.   4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Miklós                  1.cs.    1 h.   26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25 HU-10- 11-59708   H  3h 159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25 HU-09- 11-49156   H  3h 152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Lajos                   F25 HU-09- 11-49182   H  3h 146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25 HU-09- 11-50176   H  3h 135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25 HU-09- 11-49137   H  3h 12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Lajos                   F25 HU-07- 15-88401   H  3h 128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ordás Károly                 F25 HU-10- 11-59745   H  3h 128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ordás Károly                 F25 HU-09- 11-49144   H  3h 128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Zámolyi Zoltán                 F25 HU-09- 11-50148   H  3h 120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ordás Károly                 F25 HU-09- 11-49138   H  3h 120,3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Lajos                   F25 HU-09- 11-49182   H  4h 212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25 HU-09- 11-50176   H  4h 191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25 HU-10- 11-59708   H  3h 159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Lajos                   F25 HU-08- 11-36342   H  3h 155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25 HU-09- 11-49156   H  3h 152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Zámolyi Zoltán                 F25 HU-09- 11-50120   H  3h 141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László                   F25 HU-09- 11-49938   H  3h 13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ordás Károly                 F25 HU-09- 11-49137   H  3h 128,8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Lajos                   F25 HU-07- 15-88401   H  3h 128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ordás Károly                 F25 HU-10- 11-59745   H  3h 128,5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1.06.12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szti Zoltán                  2.cs. HU-09- 11-50849   H 134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0.cs. HU-08- D-182441   H 128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HU-09- 50-21564   H 12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szti Zoltán                  1.cs. HU-09- 11-45457   H 127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0.cs. HU-10- 11-60246   H 127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0.cs. HU-09- 50-21558   H 127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HU-10- D-319493   H 12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2.cs. HU-07- 11-25583   H 127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István                  1.cs. HU-09- 50-21685   H 126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omonkos Csaba                 2.cs. HU-09- 11-50575   H 126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2.cs. HU-10- D-265865   H 12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2.cs. HU-09- 11-50609   H 122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1.cs. HU-10- D-312635   H 122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eményi János                  2.cs. HU-10- 11-60131   H 12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1.cs. HU-08- D-182485   H 120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enkvári Attila                2.cs. HU-10- D-267530   H 11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0.cs. HU-10- M-123976   H 11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dey József                  1.cs. HU-10- D-265789   H 119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1.cs. HU-09- D-208975   H 119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lekes István                  0.cs. HU-09- 50-20847   H 11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ors László                    1.cs. HU-09- 11-50322   H 118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és apja        0.cs. HU-10- D-265816   H 117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0.cs. HU-09- 11-50656   H 117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0.cs. HU-09- 11-50665   H 117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kó Dezső                    1.cs. HU-10- D-265752   H 117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ors László                    1.cs. HU-08- 11-37843   H 117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és apja        0.cs. HU-10- D-265839   H 116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0.cs. HU-10- D-265833   H 116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Elekes István                  1.cs. HU-09- 11-50608   H 115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idey József                  1.cs. HU-10- D-319500   H 114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és apja        0.cs. HU-10- D-265887   H 114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és apja        0.cs. HU-10- D-312630   H 114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Elekes István                  1.cs. HU-08- 11-38257   H 114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ors László                    1.cs. HU-10- 11-60175   H 113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dey József                  1.cs. HU-10- D-265779   H 112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dey József                  0.cs. HU-10- D-265780   T 112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enkvári Attila                1.cs. HU-08- 11-38438   H 112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és apja        2.cs. HU-08- D-182515   H 111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Domonkos Csaba                 2.cs. HU-10- 11-60474   H 111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Elekes István                  0.cs. HU-09- 50-20841   H 111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idey József                  2.cs. HU-10- M-122859   H 111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enkvári Attila                2.cs. HU-10- 11-60328   H 111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kó Dezső                    1.cs. HU-10- D-265725   H 11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Elekes István                  2.cs. HU-09- 50-21551   H 110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enkvári Attila                2.cs. HU-10- 11-60336   H 110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ors László                    0.cs. HU-08- 11-37827   H 109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uszti Zoltán                  1.cs. HU-08- 11-39271   H 109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Elekes István                  0.cs. HU-09- 11-50671   H 109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ors László                    1.cs. HU-07- 11-25586   H 108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ékesi Gyula                   1.cs. HU-09- D-209012   T 107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Norbert és apja        0.cs. HU-10- D-265811   H 107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émeth István                  1.cs. HU-10- 11-60354   H 107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ing Norbert és apja        0.cs. HU-08- 20-16835   H 10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Norbert és apja        1.cs. HU-09- D-208936   H 106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enkvári Attila                1.cs. HU-09- 11-50372   H 104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ors László                    2.cs. HU-10- 11-60535   H 104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idey József                  1.cs. HU-09- D-208878   H 10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Domonkos Csaba                 2.cs. HU-09- 11-50555   H 1041,4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dey József                  1.cs.    5 h.  20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   4 h.  17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s László                    1.cs.    4 h.  15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   3 h.  13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enkvári Attila                2.cs.    3 h.  11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omonkos Csaba                 2.cs.    3 h.  11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2.cs.    2 h.   87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szti Zoltán                  1.cs.    2 h.   8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2.cs.    2 h.   8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István                  1.cs.    2 h.   7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2.cs.    2 h.   7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1.cs.    2 h.   75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1.cs.    2 h.   6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szti Zoltán                  2.cs.    1 h.   5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eményi János                  2.cs.    1 h.   5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dey József                  2.cs.    1 h.   3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ékesi Gyula                   1.cs.    1 h.   28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13 h.  62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  12 h.  52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  12 h.  47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  11 h.  43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1.cs.   11 h.  407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1.cs.    9 h.  40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s László                    2.cs.    8 h.  32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omonkos Csaba                 1.cs.    6 h.  26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enkvári Attila                1.cs.    7 h.  25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szti Zoltán                  1.cs.    5 h.  22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szti Zoltán                  2.cs.    6 h.  22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enkvári Attila                2.cs.    5 h.  17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2.cs.    4 h.  145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ékesi Gyula                   1.cs.    4 h.  13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dey József                  2.cs.    4 h.  13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uda - Kollár                  1.cs.    3 h.  13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István                  1.cs.    4 h.  131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kó Dezső                    2.cs.    4 h.  13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omonkos Csaba                 2.cs.    3 h.  11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eményi János                  2.cs.    1 h.   5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elemen Gyula                  1.cs.    1 h.   3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eményi János                  1.cs.    1 h.   29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18 h.  942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  15 h.  68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  15 h.  67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  15 h.  65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  12 h.  593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  12 h.  45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s László                    2.cs.   10 h.  42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2.cs.    9 h.  36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omonkos Csaba                 1.cs.    8 h.  36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enkvári Attila                1.cs.    9 h.  33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szti Zoltán                  1.cs.    6 h.  27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szti Zoltán                  2.cs.    7 h.  25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da - Kollár                  1.cs.    5 h.  257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monkos Csaba                 2.cs.    5 h.  20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enkvári Attila                2.cs.    5 h.  17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2.cs.    5 h.  17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ékesi Gyula                   1.cs.    4 h.  137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dey József                  2.cs.    4 h.  13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István                  1.cs.    4 h.  13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eményi János                  2.cs.    1 h.   5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elemen Gyula                  1.cs.    1 h.   3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eményi János                  1.cs.    1 h.   29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0- D-312635   H  3h 158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0- D-265865   H  3h 141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09- 11-50608   H  3h 130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dey József                  F30 HU-10- D-319500   H  3h 112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09- 11-50672   H  2h 113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szti Zoltán                  F30 HU-09- 11-45457   H  2h 10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Elekes István                  F30 HU-10- 11-60246   H  2h 103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és apja        F30 HU-09- D-208975   H  2h 103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Elekes István                  F30 HU-09- 50-21564   H  2h 102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Elekes István                  F30 HU-08- 11-38259   H  2h 101,6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ékesi Gyula                   F30 HU-09- D-209012   T  2h  60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9- 11-50608   H  4h 198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09- 11-50672   H  3h 175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rkó Dezső                    F30 HU-09- 11-50453   H  3h 174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09- 50-21564   H  3h 170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10- 11-60246   H  3h 165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09- D-208975   H  3h 163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Elekes István                  F30 HU-08- 11-38259   H  3h 159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és apja        F30 HU-10- D-312635   H  3h 158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Elekes István                  F30 HU-08- 11-38257   H  3h 15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08- D-182485   H  3h 155,0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0- D-265780   T  2h 107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ékesi Gyula                   F30 HU-09- D-209012   T  2h  60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2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HU-09- 11-50934   T 150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2.cs. HU-10- 11-60891   H 144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HU-09- 50-20415   H 13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2.cs. HU-08- 11-38877   T 132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rály László                  2.cs. HU-10- 11-60577   T 132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1.cs. HU-08- 11-38749   H 131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László                  1.cs. HU-09- 11-50866   T 131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0.cs. HU-10- 11-60757   T 130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László                  1.cs. HU-09- 11-51187   H 12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0.cs. HU-09- 11-50980   H 126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László                  2.cs. HU-07- 15-90751   T 123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László                    0.cs. HU-10- 11-53785   H 122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László                    2.cs. HU-05- 11-95495   H 12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1.cs. HU-08- 11-38894   H 121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László                    1.cs. HU-09- 50-20413   H 120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0.cs. HU-09- 11-50982   T 120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0.cs. HU-10-   O-2066   H 1198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Élő Szilveszter                1.cs. HU-09- 11-51213   H 119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László                    2.cs. HU-09- 11-42766   H 119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Géza                      0.cs. HU-10- 11-60756   H 118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Attila                   2.cs. HU-09- 11-50978   H 116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Miklós                  2.cs. HU-07- 15-90878   T 11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rém Zoltán                    1.cs. HU-09- 11-51269   H 114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1.cs. HU-08- 25-86662   H 114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Élő Szilveszter                1.cs. HU-10- 25-04920   T 114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Élő Szilveszter                1.cs. HU-09- 50-21343   T 11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Géza                      1.cs. HU-09- 50-21767   T 111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Géza                      1.cs. HU-07- 15-90846   H 1112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Géza                      0.cs. HU-10- 11-60753   H 109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2.cs. HU-08- 11-38760   H 109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Attila                   1.cs. HU-07- 15-90538   H 109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rém Zoltán                    2.cs. HU-10- 11-60854   H 108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Attila                   1.cs. HU-08- 11-38739   H 108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Attila                   2.cs. HU-09- D-209053   T 108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dő László                    1.cs. HU-08- 11-29461   H 107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dő László                    0.cs. HU-10- 11-53782   H 10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dő László                    0.cs. HU-10- 11-53760   H 1044,2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 5 h.  20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   3 h.  12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Élő Szilveszter                1.cs.    3 h.  11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   3 h.  11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rály László                  1.cs.    2 h.  10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rály László                  2.cs.    2 h.  10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2.cs.    3 h.   9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2.cs.    2 h.   87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rém Zoltán                    2.cs.    2 h.   8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2.cs.    1 h.   5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2.cs.    1 h.   3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ém Zoltán                    1.cs.    1 h.   36,7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  12 h.  50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2.cs.   11 h.  49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  11 h.  48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  12 h.  468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10 h.  42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2.cs.   10 h.  32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2.cs.    5 h.  20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rály László                  2.cs.    3 h.  15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László                  1.cs.    3 h.  145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2.cs.    3 h.  11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Élő Szilveszter                1.cs.    3 h.  11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Miklós                  1.cs.    2 h.   9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Miklós                  2.cs.    1 h.   37,7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17 h.  76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  14 h.  63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  13 h.  578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2.cs.   14 h.  55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2.cs.   11 h.  49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1.cs.   10 h.  42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2.cs.    7 h.  27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rály László                  1.cs.    4 h.  20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2.cs.    4 h.  15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rály László                  2.cs.    3 h.  15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Élő Szilveszter                1.cs.    3 h.  11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Miklós                  1.cs.    2 h.   95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Miklós                  2.cs.    1 h.   37,7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László                    F33 HU-09- 50-20415   H  3h 12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rém Zoltán                    F33 HU-09- 11-51269   H  3h 122,5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9- 11-50978   H  3h 109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07- 15-90846   H  3h  9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7- 15-90538   H  3h  94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rém Zoltán                    F33 HU-09- 11-51272   H  2h 103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-08- 11-38882   H  2h  97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edő László                    F33 HU-09- 50-20413   H  2h  97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rém Zoltán                    F33 HU-10- 11-60839   H  2h  96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rém Zoltán                    F33 HU-09- 11-51322   H  2h  90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08- 11-38835   T  2h  97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10- 11-60757   T  2h  97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9- 11-50934   T  2h  88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9- 11-50982   T  2h  82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09- 50-21767   T  2h  79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10- M-122707   T  2h  53,9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7- 15-90538   H  4h 152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8- 11-38739   H  3h 144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dő László                    F33 HU-09- 50-20415   H  3h 12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rém Zoltán                    F33 HU-09- 11-51269   H  3h 12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9- 11-50978   H  3h 109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-07- 15-90846   H  3h  9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8- 11-38749   H  2h 12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09- M-119104   H  2h 107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08- 11-38773   H  2h 105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rém Zoltán                    F33 HU-09- 11-51272   H  2h 103,8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9- 11-50934   T  3h 135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08- 11-38835   T  2h  97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10- 11-60757   T  2h  97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9- 11-50982   T  2h  82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09- 50-21767   T  2h  79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9- D-209053   T  2h  6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10- M-122707   T  2h  53,9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59:00Z</dcterms:created>
  <dc:creator>Király István</dc:creator>
  <dc:description/>
  <cp:keywords/>
  <dc:language>en-US</dc:language>
  <cp:lastModifiedBy>Király István</cp:lastModifiedBy>
  <dcterms:modified xsi:type="dcterms:W3CDTF">2011-06-16T14:22:00Z</dcterms:modified>
  <cp:revision>5</cp:revision>
  <dc:subject/>
  <dc:title>Győr-Rába Tagszövetség, F01 Győr</dc:title>
</cp:coreProperties>
</file>