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0.cs. HU-09- 11-39605   T 174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HU-10- 11-51733   T 17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10- 11-51734   T 17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10- 11-51743   T 17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HU-09- M-119045   H 16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0.cs. HU-09- 11-39604   T 16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HU-09- 11-39840   H 168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HU 07- M-115329   H 16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2.cs. HU-10- 11-51739   H 167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HU 08- 11-26950   H 16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0.cs. HU-10- 11-51543   H 16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HU-04- 11-82505   T 16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1.cs. HU-09- 11-39891   H 16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0.cs. HU-10- 11-51781   T 16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HU-08- 11-26501   H 16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0.cs. HU-10- D-312109   H 16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2.cs. HU-10- 11-51885   H 16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olnár Imre                    2.cs. HU-10- 11-51778   H 16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0.cs. HU-09- 11-39967   H 16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Tibor                  2.cs. HU-08- 50-11111   T 16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0.cs. HU-10- 11-51618   T 16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HU-08- D-186142   H 16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HU-08- 11-32954   T 16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07- 50-40569   T 16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2.cs. HU-10- 11-51539   H 16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09- D-208893   H 16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Zoltán                  1.cs. HU-03- 11-71656   T 16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0.cs. HU-07- 11-21301   H 16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2.cs. HU-10- 11-51876   T 16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Zoltán                  2.cs. HU-10- 11-51884   T 16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                   2.cs. HU-08- 50-11143   T 16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Tibor                  2.cs. HU-07- 11-21337   T 16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0.cs. HU-09- 11-39615   H 16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1.cs. HU-09- 50-59324   T 16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HU-10- D-265014   H 163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0.cs. HU-10- D-265012   H 16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2.cs. HU-09- 11-40139   T 163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0.cs. HU 09- 11-46356   T 163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 Jenő                    2.cs. HU 07- 11-27212   H 16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0.cs. HU-10- D-265010   H 16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HU-10- D-265015   H 162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2.cs. HU 09- D-209087   H 16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0.cs. HU-10- 11-51619   T 16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2.cs. HU-10- 11-51735   H 16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0.cs. HU-07- 11-16254   T 162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2.cs. HU-10- 11-51603   H 16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2.cs. HU-07- 11-21499   H 162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 Jenő                    1.cs. HU 07- 11-16083   T 16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2.cs. HU-05- 11-93905   H 162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1.cs. HU-09- 11-39878   H 162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 Jenő                    1.cs. HU 09- 11-40003   H 16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HU-10- D-265020   H 162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0.cs. HU-10- D-265103   H 16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2.cs. HU-08- 11-32633   H 16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2.cs. HU-10- D-267064   H 16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ukta Ferenc                   1.cs. HU-07- 11-21226   T 16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2.cs. HU-07- 11-21500   H 16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1.cs. HU-08- 11-32941   T 16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ózsef                 1.cs. HU-06- 11-11166   T 16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ózsef                 1.cs. HU-08- 11-32554   T 16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kta Ferenc                   2.cs. HU-07- 11-21203   T 16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Zoltán                  0.cs. HU-10- 11-51882   H 16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1.cs. HU-09- 11-39622   H 16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1.cs. HU-09- 25-96343   T 161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Ferenc                  1.cs. HU 08- 50-53015   H 16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Tibor                  2.cs. HU-04- 50-31082   T 16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0.cs. HU-10- M-122633   H 16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Zoltán                  1.cs. HU-03- 11-71669   T 16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ózsef                 0.cs. HU-10- 11-51568   H 16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ukta Ferenc                   1.cs. HU-10- 11-51813   H 16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                   0.cs. HU-08- 11-32678   H 16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0.cs. HU-09- 50-20786   T 16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László                    0.cs. HU-10- D-265005   T 16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1.cs. HU-08- 11-32539   H 16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0.cs. HU-10- 11-51544   T 16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Tibor                  1.cs. HU-08- 11-26531   H 16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 Norbert                  2.cs. HU-09- 11-40098   T 1603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1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 5 h.  1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 5 h.  1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   4 h.  1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2.cs.    3 h.  1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2.cs.    3 h.   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   3 h.   9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2.cs.    2 h.   7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2.cs.    2 h.   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   2 h.   6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   2 h.   67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 2 h.   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 Jenő                    1.cs.    2 h.   5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   2 h.   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kta Ferenc                   1.cs.    2 h.   4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1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                   1.cs.    1 h.   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 Jenő                    2.cs.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   1 h.   27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2.cs.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kta Ferenc                   2.cs.    1 h.   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Tibor                  1.cs.    1 h.   19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15 h.  6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2 h.  4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11 h.  4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   9 h.  3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11 h.  3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8 h.  27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2.cs.    8 h.  2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2.cs.    8 h.  2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   8 h.  2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7 h.  2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7 h.  2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kta Ferenc                   1.cs.    7 h.  2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 Jenő                    1.cs.    6 h.  1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2.cs.    5 h.  1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2.cs.    5 h.  1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2.cs.    4 h.  16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   5 h.  1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   5 h.  1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2.cs.    4 h.  1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                   1.cs.    4 h.  1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2.cs.    4 h.  1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2.cs.    3 h.   8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Tibor                  1.cs.    3 h.   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kta Ferenc                   2.cs.    2 h.   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 Gábor                    1.cs.    1 h.   28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 D-265015   H  3h 12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0- D-265014   H  3h  9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08- 11-32633   H  3h  9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8- 11-32711   H  2h  9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8- D-186142   H  2h  8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10- 11-51885   H  2h  8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0- D-265011   H  2h  8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09- 11-39429   H  2h  8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9- 11-40172   H  2h  80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07- M-115329   H  2h  79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0- 11-51734   T  3h 14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0- 11-51743   T  3h 13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9- 25-96343   T  3h 11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8- 11-32954   T  3h 10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8- 11-32941   T  3h  9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11-39605   T  2h  9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7- 50-40569   T  2h  8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10- 11-51764   T  2h  8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9- 11-40096   T  2h  75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 Jenő                    F01 HU 05- 50-12560   T  2h  71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HU-06- D-148796   H 16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HU-10- D-267217   H 16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9- 50-02303   H 16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HU-09- D-234189   H 16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HU-09- 50-21199   H 16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HU-08- 11-27289   H 16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HU-08- 11-28015   H 165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HU 07- 11-16579   H 16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Gyula                 1.cs. HU-10- 11-52417   H 16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HU-10- 11-52133   T 16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HU-09- 11-40966   H 16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HU-09- D-231735   T 16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HU-06- 11-06619   H 16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ázs László                  1.cs. HU-10- D-319155   H 16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HU-10- D-265483   T 16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HU-10- D-265379   H 163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ódi Ferenc                    1.cs. HU 07- 11-16327   H 16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HU-08- 11-27391   H 16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HU-07- 11-16495   H 16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HU-08- 11-27441   H 16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2.cs. HU-09- 11-40740   T 162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1.cs. HU 09- 11-40869   H 16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HU-08- 11-27993   H 16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0.cs. HU-10- D-265357   H 16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ázs László                  2.cs. HU-10- D-319129   T 16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HU-10- D-265462   H 16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HU-10- D-265487   H 16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HU-10- D-318877   H 16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2.cs. HU-10- D-267211   H 16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1.cs. HU-10- M-124602   H 16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HU-07- 11-16739   H 16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övecses Gábor                 0.cs. HU-10- 11-52381   H 16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HU-08- D-204254   H 16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1.cs. HU-10- 11-52449   T 16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Gyula                 2.cs. HU-10- 11-52408   H 16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2.cs. HU-10- D-318971   H 16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2.cs. HU-09- 50-20542   H 16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0.cs. HU-07- 11-17605   H 160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HU 10- 11-52324   T 16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övecses Gábor                 2.cs. HU-10- 11-52390   H 16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2.cs. HU-10- D-319213   H 15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lück István                   1.cs. HU-08- 11-27353   H 15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HU-09- D-231686   H 15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0.cs. HU-07- M-112164   T 15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2.cs. HU-09- 11-40731   T 15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HU-10- D-318840   H 15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0.cs. HU-10- D-267222   H 15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övecses Gábor                 2.cs. HU-09- D-231819   T 15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HU-10- D-318822   T 15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0.cs. HU-10- 11-52270   H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2.cs. HU-07- 11-17332   H 159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ódi Ferenc                    1.cs. HU 10- 11-52528   H 15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HU-06- 50-53555   H 15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Gyula                 2.cs. HU-09- 11-41317   T 15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0.cs. HU-10- D-318858   H 15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2.cs. HU-09- 11-40712   T 15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0.cs. HU-09- 11-40713   H 15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HU-09- 50-20917   H 15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0.cs. HU-10- 11-52004   H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zselics Mihály               1.cs. HU-04- 11-84141   H 15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2.cs. HU-10- D-267270   H 15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1.cs. HU-09- 50-02335   H 15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0.cs. HU-10- D-267259   H 157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ódi Ferenc                    1.cs. HU 09- 11-41152   H 15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1.cs. HU-09- D-208758   H 15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2.cs. HU-10- D-318872   T 15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1.cs. HU-06- 11-06576   H 15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0.cs. HU-10- D-318821   H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0.cs. HU-10- D-265352   H 157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2.cs. HU 09- 11-40808   H 15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0.cs. HU-09- D-208765   H 15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2.cs. HU-06- 11-06220   H 15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0.cs. HU-10- D-318859   H 15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h Zoltán                  0.cs. HU-10- D-319015   H 15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0.cs. HU-10- D-265388   H 15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1.cs. HU-08- 11-28061   H 15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Gyula                 2.cs. HU-10- 11-52424   T 15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Pál                     2.cs. HU-09- 11-41192   T 157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ódi Ferenc                    1.cs. HU 09- 11-41142   H 15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övecses Gábor                 1.cs. HU-10- D-319130   H 15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1.cs. HU-07- 11-16727   H 15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2.cs. HU-06- 11-05614   H 15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2.cs. HU-10- D-318967   H 15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0.cs. HU-06- D-148817   H 15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2.cs. HU-08- 11-31107   H 15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 Tamás                  0.cs. HU-10- D-238866   H 15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Pál                     2.cs. HU-08- 11-34450   H 15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ázs László                  2.cs. HU-10- D-319128   T 15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ázs László                  1.cs. HU-08- 50-40231   T 15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ázs László                  1.cs. HU-10- D-319187   T 15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1.cs. HU-10- D-265353   H 15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ázs László                  1.cs. HU-10- D-319176   H 15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ázs László                  0.cs. HU-10- D-319188   H 15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övecses Gábor                 1.cs. HU-10- 11-52364   H 15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licskó Ferenc                2.cs. HU 08- 11-27648   H 15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ázs László                  1.cs. HU-10- D-319133   T 15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2.cs. HU-10- D-318987   H 156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ódi Ferenc                    1.cs. HU 09- 11-41123   H 15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0.cs. HU-10- D-318953   T 15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i Pál                     2.cs. HU-10- 11-52583   T 15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0.cs. HU-10- 11-52252   H 15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0.cs. HU-10- D-267248   H 156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ódi Ferenc                    2.cs. HU 06- 11-05660   H 15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licskó Gyula                 1.cs. HU-10- 11-52434   H 15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2.cs. HU-09- D-231734   H 15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ranát Lajos                   1.cs. HU-09- 11-40683   H 15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vezdovics Szilvér             1.cs. HU-09- 11-40916   H 15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0.cs. HU-10- D-319298   H 1557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21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19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2.cs.    5 h.  1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ódi Ferenc                    1.cs.    5 h.  15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ázs László                  1.cs.    5 h.  15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4 h.  14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3 h.  12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   3 h.  1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   3 h.  11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4 h.  11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2.cs.    3 h.   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   3 h.   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Imre                    1.cs.    2 h.   8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   2 h.   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2.cs.    2 h.   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2.cs.    3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2.cs.    2 h.   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ázs László                  2.cs.    2 h.   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Gyula                 1.cs.    2 h.   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   2 h.   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   2 h.   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   2 h.   4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1.cs.    1 h.   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1.cs.    1 h.   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2.cs.    1 h.   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1.cs.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2.cs.    1 h.   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2.cs.    1 h.   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ranát Lajos                   1.cs.    1 h.   19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5 h.  5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12 h.  4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2 h.  4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  11 h.  4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  10 h.  38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10 h.  3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 9 h.  3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10 h.  3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 9 h.  3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ázs László                  1.cs.    9 h.  29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   9 h.  2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7 h.  2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   5 h.  20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6 h.  1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   6 h.  19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 6 h.  1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   6 h.  1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2.cs.    6 h.  1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Imre                    1.cs.    5 h.  17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Gyula                 1.cs.    5 h.  1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Gyula                 2.cs.    5 h.  1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ázs László                  2.cs.    5 h.  1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   4 h.  1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2.cs.    4 h.  1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   4 h.  1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2.cs.    2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2.cs.    2 h.   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Pál                     2.cs.    3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2.cs.    2 h.   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2 h.   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2.cs.    2 h.   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ódi Ferenc                    2.cs.    1 h.   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ranát Lajos                   1.cs.    1 h.   19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D-231686   H  3h 13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8- 11-27441   H  3h 13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D-234189   H  3h 12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09- 50-20917   H  3h 12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9- 50-02335   H  3h 12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10- D-265462   H  3h 12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ázs László                  F02 HU-10- D-319155   H  3h 11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6- D-148796   H  3h 11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8- D-204254   H  3h 11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07- 11-16495   H  3h 108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09- 11-40740   T  3h 113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 07- 11-17001   T  2h  8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ázs László                  F02 HU-10- 11-52449   T  2h  8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10- D-265483   T  2h  8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10- D-265484   T  2h  7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10- 11-52031   T  2h  7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ázs László                  F02 HU-10- D-319129   T  2h  7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ázs László                  F02 HU-08- 50-40231   T  2h  7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ázs László                  F02 HU-10- D-319128   T  2h  6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lück István                   F02 HU-10- 11-52133   T  2h  66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Imre                    1.cs. HU 09- 11-41899   T 183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0.cs. HU-09- M-121381   H 182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Ferenc id.               1.cs. HU 09- 04-18068   H 18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HU-08- D-182594   H 18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HU-10- D-266606   H 18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-09- 11-41831   H 18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09- 11-41834   H 18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HU-08- D-182708   H 18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HU-07- D-163419   H 17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0.cs. HU-10- D-266332   H 17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HU-09- D-226117   H 17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0.cs. HU-09- 11-51412   H 17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HU-08- M-118030   H 17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HU-07- D-166303   H 17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0.cs. HU-08- 11-28305   H 17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HU-08- 11-29206   H 179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2.cs. HU 09- 11-41891   T 17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HU-09- 11-42345   H 17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HU-09- 11-42417   H 17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HU-08- D-182593   H 17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2.cs. HU-09- 11-41854   H 178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arkas Imre                    1.cs. HU 10- 11-53038   H 17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li István                   1.cs. HU-09- 11-42418   H 17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elyem Tamás                   2.cs. HU-09- 11-42526   H 17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ecsi Tibor                  0.cs. HU-10- 11-53082   H 17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0.cs. HU-10- D-312778   H 17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ecsi Tibor                  2.cs. HU-10- 11-53092   H 17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ecsi Tibor                  1.cs. HU-07- 15-84547   H 17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elyem Tamás                   1.cs. HU-09- 11-42563   H 17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ecsi Tibor                  2.cs. HU-10- 11-53083   H 17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intér Tibor                   1.cs. HU-10- 11-53311   H 178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Imre                    2.cs. HU 09- 11-41882   H 17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2.cs. HU-10- 11-53124   H 17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0.cs. HU-10- D-266288   H 17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HU-09- M-121387   H 17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elyem Tamás                   2.cs. HU-09- 11-51396   H 17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2.cs. HU-09- 11-51419   H 17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HU-09- D-226061   H 17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HU-10- D-266584   H 17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1.cs. HU-06- 15-75500   H 17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1.cs. HU-06- 15-75470   H 17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li István                   2.cs. HU-09- 11-42583   H 17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HU-10- D-266385   H 17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elyem Tamás                   2.cs. HU-09- 11-42531   H 17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intér Tibor                   1.cs. HU-10- 25-02900   H 176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arkas Imre                    1.cs. HU 09- 11-41895   H 17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ecsi Tibor                  2.cs. HU-09- 11-41921   H 17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egyeri Zoltán                 1.cs. HU-07- 15-84900   H 17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egyeri Zoltán                 1.cs. HU-06- 50-16336   H 17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li István                   1.cs. HU-07- 15-84301   H 17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ecsi Tibor                  1.cs. HU-08- 50-11714   H 175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Imre                    2.cs. HU 10- 11-53042   T 17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HU-08- D-182665   H 17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0.cs. HU-09- D-226142   H 17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2.cs. HU-10- D-266327   H 17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0.cs. HU-09- M-121326   H 17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1.cs. HU-07- 15-84782   H 17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0.cs. HU-10- D-266437   H 174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Imre                    2.cs. HU 08- 11-28854   T 17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ecsi Tibor                  1.cs. HU-07- 15-84546   H 17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2.cs. HU-09- D-226139   H 17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1.cs. HU-07- D-163390   H 1741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17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4 h.  16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 5 h.  1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4 h.  1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2.cs.    4 h.  1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2.cs.    4 h.  1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 3 h.  1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   3 h.   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2.cs.    3 h.   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   3 h.   7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   2 h.   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2.cs.    2 h.   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Ferenc id.               1.cs.    1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   1 h.   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   1 h.   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lyem Tamás                   1.cs.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2.cs.    1 h.   28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3 h.  4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  10 h.  3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 9 h.  31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8 h.  2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elyem Tamás                   1.cs.    8 h.  28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   8 h.  2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 7 h.  2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2.cs.    7 h.  2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2.cs.    7 h.  2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   7 h.  21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   6 h.  21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2.cs.    7 h.  21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   6 h.  2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   5 h.  1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2.cs.    5 h.  1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2.cs.    3 h.  1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1.cs.    4 h.  10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   2 h.   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2.cs.    2 h.   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id.               1.cs.    2 h.   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2.cs.    3 h.   66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09- 11-41834   H  3h 12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elyem Tamás                   F05 HU-09- 11-42563   H  3h 12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9- 11-41831   H  3h 11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10- D-312778   H  3h 10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08- 11-29206   H  2h  8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8- 11-28265   H  2h  8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05 HU-09- 11-42417   H  2h  83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óczy Ferenc id.               F05 HU 09- 04-18068   H  2h  8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9- D-226132   H  2h  80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li István                   F05 HU-09- 11-42418   H  2h  79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9- 11-41899   T  2h  86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9- 11-43123   H 17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HU-10- 11-54398   H 178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2.cs. HU 10- 11-54296   H 17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8- 11-29932   H 177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HU 10- 11-54260   H 176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HU 09- 11-43168   H 176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2.cs. HU 10- 11-54492   T 175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2.cs. HU 09- 11-43167   T 17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HU-06- 11-07216   H 17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0.cs. HU-10- 11-54141   H 17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HU-09- 11-42967   T 17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HU-09- 50-20134   H 174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09- 11-43117   H 17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HU-08- 11-29606   H 17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1.cs. HU-10- 11-54115   H 17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0.cs. HU-09- 11-42935   T 17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1.cs. HU-10- D-300578   T 17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1.cs. HU-09- 11-43018   H 17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2.cs. HU-09- 11-42962   H 173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HU 10- D-267189   H 17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0.cs. HU-10- 11-53128   H 17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10- 11-54326   H 172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yörgy                    1.cs. HU 09- 11-43193   H 172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gl Zoltán                   2.cs. HU 10- 11-54297   T 172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gl Zoltán                   2.cs. HU 10- 11-54274   H 17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Balázs                  2.cs. HU-10- 11-54126   H 171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gl Zoltán                   2.cs. HU 10- 11-54283   T 171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gl Zoltán                   0.cs. HU 07- 11-18310   H 17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HU-10- 11-54178   H 17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1.cs. HU-09- 50-20396   H 171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HU 10- 11-54323   T 170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gl Zoltán                   1.cs. HU 10- 11-54300   T 170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HU-10- 11-60649   H 17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ándor Gábor                   1.cs. HU 10- 11-54521   T 17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2.cs. HU-10- 11-53986   H 16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Balázs                  1.cs. HU-10- 11-54129   T 16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Balázs                  2.cs. HU-09- 11-42934   H 16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ngrácz Sándor                1.cs. HU-10- 11-54025   H 169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HU 10- 11-58670   H 169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ola János                    2.cs. HU 10- 11-54558   H 16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ongrácz Sándor                1.cs. HU-10- 11-54047   H 16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1.cs. HU-09- 11-43184   H 16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ongrácz Sándor                1.cs. HU-09- 11-43008   H 168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gl Zoltán                   2.cs. HU 10- 11-54280   T 16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lyes Gábor                   1.cs. HU-07- 11-17754   H 1681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2.cs.    5 h.  1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3 h.  1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4 h.  10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2.cs.    2 h.   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3 h.   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2 h.   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2 h.   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   2 h.   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2 h.   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2.cs.    2 h.   5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1 h.   3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   1 h.   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ándor Gábor                   1.cs.    1 h.   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1 h.   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2.cs.    1 h.   2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5 h.  5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11 h.  38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2.cs.   11 h.  3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 8 h.  2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 8 h.  2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2.cs.    7 h.  2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   6 h.  22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2.cs.    6 h.  2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7 h.  2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2.cs.    5 h.  1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   5 h.  1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   5 h.  1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4 h.  1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4 h.  1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   4 h.  13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   4 h.  11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ándor Gábor                   1.cs.    2 h.   6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2.cs.    1 h.   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2.cs.    1 h.   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2.cs.    1 h.   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2.cs.    1 h.   2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8- 11-29932   H  3h 114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7   H  3h 101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 10- 11-58670   H  3h  9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11-43184   H  3h  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50-20128   H  2h  9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9- 11-43123   H  2h  9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10- 11-54398   H  2h  89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gl Zoltán                   F08 HU 10- 11-54296   H  2h  8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0- 11-54317   H  2h  8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07- 11-18129   H  2h  81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gl Zoltán                   F08 HU 10- 11-54297   T  3h  91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György                    F08 HU 10- 11-54492   T  2h  8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09- 11-42967   T  2h  82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gl Zoltán                   F08 HU 10- 11-54283   T  2h  7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0- D-300578   T  2h  60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gl Zoltán                   F08 HU 10- 11-54280   T  2h  59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 10- 11-54323   T  2h  48,5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09- 11-43715   H 17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HU-10- M-122696   T 17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HU-07- D-165811   H 17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HU-10- M-122739   H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HU-06- 11-08042   H 17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09- D-208699   H 17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09- 11-43712   H 171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08- D-186695   H 17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HU-09- 11-43680   H 17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HU-10- 11-55104   H 17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0.cs. HU-10- D-267355   H 17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HU-08- 11-30323   H 17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HU-08- 11-30715   H 17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0.cs. HU-09- 11-44214   H 169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HU-10- D-300773   H 16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HU-08- 11-30918   H 16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SK-09- 0702-324   H 16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HU-07- D-165837   H 168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HU 10- 11-54584   T 16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HU-03- 11-75280   H 16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1.cs. HU-09- D-228989   H 16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2.cs. HU-10- D-267360   H 168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uhovits Gergely               1.cs. HU 10- D-300732   H 16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2.cs. HU-10-   O-2077   H 16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HU-08- D-186750   H 167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0.cs. HU-10- D-300179   H 16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2.cs. HU-10- D-300765   H 16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1.cs. HU-09- D-235268   H 16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HU-07- D-165392   H 16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0.cs. HU-10- D-311118   H 16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2.cs. HU-09- 11-44238   H 16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HU-09- D-234181   H 16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0.cs. HU-10- D-311120   H 16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0.cs. SK-10- 0702-756   T 16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Frigyes                2.cs. HU-10- 11-55021   H 16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1.cs. HU-10- M-122738   H 16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HU-09- D-208483   H 16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2.cs. HU-10- D-265286   H 16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HU-08- D-186744   H 164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ttlmayer Sándor             2.cs. HU 10- 11-54598   T 16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HU-08- 11-30663   H 164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HU-09- 11-43685   H 16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0.cs. HU-09- D-208694   H 16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2.cs. HU-09- D-235260   H 164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0.cs. HU-09- 11-44263   H 16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0.cs. HU-10- M-124723   H 16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0.cs. HU-09- 11-44018   H 16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1.cs. HU-09- 11-44219   H 163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dossy Ernő                   1.cs. HU-06- 11-08347   H 16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0.cs. HU-10- 11-55247   H 16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0.cs. HU-10- D-267370   H 163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ngszter József               1.cs. HU 06- 11-07965   H 16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HU-10- 11-55031   H 16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li István                    1.cs. HU-09- D-208612   H 16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da István                    1.cs. HU-09- 11-43627   H 16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2.cs. HU-09- 11-43733   H 16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HU-09- 11-43741   H 16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Frigyes                2.cs. HU-09- 11-44059   H 162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ttlmayer Sándor             1.cs. HU 09- 11-43669   H 16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1.cs. HU-09- 11-44002   H 16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1.cs. HU-07- 11-18838   H 162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2.cs. HU-09- 11-44244   H 16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da István                    1.cs. HU-08- 11-30217   H 16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0.cs. HU-10- D-311125   H 16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1.cs. HU-08- 11-30892   H 161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űcs Gyula                    2.cs. HU-10- 11-54674   H 16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li István                    2.cs. HU-10- D-265279   H 16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da István                    1.cs. HU-08- 11-30224   H 16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da István                    1.cs. HU-09- 11-43631   H 16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Frigyes                1.cs. HU-09- 11-44073   H 16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üredi Péter                   1.cs. HU-10- 11-55134   H 16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2.cs. HU-10- 11-54841   H 160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ttlmayer Sándor             1.cs. HU 09- 25-90020   H 160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Frigyes                0.cs. HU-10- D-267350   H 15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nyár Károly                  1.cs. HU-09- 11-43318   H 1597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2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5 h.  1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4 h.  1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 4 h.  14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 4 h.  1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4 h.  1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 3 h.   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 4 h.   9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2.cs.    3 h.   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   3 h.   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2 h.   68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2 h.   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2.cs.    2 h.   5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1.cs.    2 h.   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2 h.   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1 h.   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1 h.   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uhovits Gergely               1.cs.    1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ttlmayer Sándor             2.cs.    1 h.   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ngszter József               1.cs.    1 h.   2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1.cs.    1 h.   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2.cs.    1 h.   19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5 h.  610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15 h.  58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12 h.  4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  12 h.  4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2.cs.   11 h.  36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10 h.  3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1 h.  3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   9 h.  32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8 h.  29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8 h.  25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2.cs.    6 h.  2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   5 h.  19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6 h.  18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   5 h.  17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   6 h.  1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5 h.  14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2.cs.    4 h.  1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2.cs.    4 h.  1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 5 h.  1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2.cs.    4 h.  11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uhovits Gergely               1.cs.    3 h.  1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1.cs.    3 h.   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Frigyes                2.cs.    2 h.   5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ttlmayer Sándor             2.cs.    1 h.   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2.cs.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ngszter József               1.cs.    1 h.   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da István                    2.cs.    1 h.   22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73   H  3h 12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9- D-234181   H  3h 12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06- 11-08347   H  3h 12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9- 11-44002   H  3h 118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9- D-235268   H  3h 11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8- D-186744   H  3h 11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8- D-186750   H  3h 112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SK-09- 0702-324   H  3h 10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7- D-165392   H  3h 10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9- 11-44219   H  3h  91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0- M-122696   T  3h 11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uhrmann László                F10 HU-10-   O-2062   T  2h  77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7- 11-20795   H 178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09- 11-45044   H 17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HU-08- 11-31813   T 17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0.cs. HU-09- 11-44905   H 17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0.cs. HU-07- 11-25081   T 17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10- 11-61013   H 17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 - Süveges                 2.cs. HU-09- 11-41209   T 17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HU-08- 11-31816   H 17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HU-09- 50-33007   H 17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HU-09- D-226285   H 17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HU-10- 11-55913   H 17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HU-07- 11-20088   H 17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HU-09- 11-46212   H 17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0.cs. HU-10- D-266143   H 17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y Tibor                   1.cs. HU-09- D-266222   H 17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0.cs. HU-10- D-266759   T 17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HU-10- D-266755   H 17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0.cs. HU-10- 11-55910   H 17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09- 11-45008   H 17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HU-09- 11-45720   H 17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Lajos                   1.cs. HU-08- 11-31449   H 17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HU-09- D-226278   H 17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 - Süveges                 2.cs. HU-07- 11-21142   H 17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 - Süveges                 0.cs. HU-10- D-319435   H 17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HU-09- 11-45699   T 17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HU-10- D-266189   T 17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 - Süveges                 0.cs. HU-10- D-319448   T 17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 - Süveges                 2.cs. HU-06- 11-10143   T 17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 - Süveges                 0.cs. HU-10- D-319424   H 17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HU-09- 11-48729   T 17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HU-08- 11-31155   H 17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1.cs. HU-09- 11-48744   H 17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HU-08- 11-32006   H 17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2.cs. HU-08- 11-31147   H 17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HU-08- 11-31175   H 17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HU-08- D-186418   H 17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1.cs. HU-08- 11-32119   H 17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0.cs. HU-10- D-266267   H 17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HU-09- 11-45697   H 17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2.cs. HU-10- 11-55516   T 17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HU-08- 11-31801   T 17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0.cs. HU-10- D-266104   T 17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2.cs. HU-09- 11-45757   H 17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 - Süveges                 1.cs. HU-08- 11-31738   H 17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HU-07- 11-20026   H 17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0.cs. HU-09- 11-48735   T 17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1.cs. HU-09- 11-44906   H 17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1.cs. HU-08- 11-31814   T 17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0.cs. HU-10- D-266002   H 17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1.cs. HU-09- 11-45696   T 17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HU-09- 11-45607   H 17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0.cs. RO-09-   109395   H 17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 - Süveges                 2.cs. HU-08- 11-31694   T 17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HU-10- 11-61008   H 16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0.cs. HU-10- D-308173   T 16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0.cs. HU-10- 14-65146   T 16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2.cs. DV-09- 05194-59   H 16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kete Lajos                   1.cs. HU-08- 11-31446   H 16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0.cs. HU-10- D-266125   T 16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cs György                     1.cs. HU-10- 11-55510   H 16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 - Süveges                 1.cs. HU-05- 11-99028   T 16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1.cs. HU-09- 11-48739   T 166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0.cs. SK-08- 0108-727   H 16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1.cs. HU-09- 11-45640   H 16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0.cs. HU-09- 11-44866   H 16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1.cs. HU-09- 11-45023   H 165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kete Lajos                   1.cs. HU-08- 50-39799   H 16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0.cs. HU-09- 11-45035   H 16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1.cs. HU-10- D-300905   H 16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1.cs. HU-09- 11-45306   H 16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Péter                  2.cs. HU-08- 11-32420   H 16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kete Lajos                   0.cs. HU-09- 11-44668   H 16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HU-08- 11-39213   H 16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Péter                  1.cs. HU-09- 11-45318   H 16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 - Süveges                 0.cs. HU-10- D-319403   T 16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govics László                1.cs. HU-10- D-266089   H 16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cs György                     1.cs. HU-08- 11-31166   H 16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ládi Dezső                  2.cs. HU-09- 11-44857   T 1643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19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5 h.  19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5 h.  17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 - Süveges                 2.cs.    4 h.  1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5 h.  1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 4 h.  1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 3 h.  1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   3 h.   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Lajos                   1.cs.    3 h.   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   2 h.   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 - Süveges                 1.cs.    2 h.   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2 h.   5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2 h.   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y Tibor                   1.cs.    1 h.   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1 h.   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2.cs.    1 h.   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   1 h.   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govics László                1.cs.    1 h.   19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15 h.  59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13 h.  52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3 h.  4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0 h.  3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11 h.  36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10 h.  3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9 h.  3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9 h.  2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2.cs.    6 h.  19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govics László                1.cs.    7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4 h.  13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 - Süveges                 1.cs.    4 h.  1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   3 h.  1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4 h.  1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   3 h.   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   2 h.   8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   3 h.   8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   2 h.   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   2 h.   6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   2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   1 h.   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Lajos                   2.cs.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   1 h.   23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2.cs.    1 h.   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2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50-33007   H  3h 142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795   H  3h 13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D-226278   H  3h 11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9- 11-45008   H  3h 11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9- 11-45044   H  3h 11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ácz - Süveges                 F13 HU-08- 11-31738   H  3h 10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16   H  3h  9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0- D-266143   H  2h  8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0- D-266755   H  2h  8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09- 11-45720   H  2h  79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3h 11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3   T  2h  8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0- D-266104   T  2h  7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29   T  2h  7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08- D-186236   T  2h  7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01   T  2h  6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14   T  2h  6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11-45696   T  2h  6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25   T  2h  6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9- 11-48729   T  2h  62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HU-08- 11-33570   H 180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rolyi Sándor                 1.cs. HU-08- 11-33610   H 18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HU-09- 11-47027   H 17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HU-09- 11-46316   H 17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2.cs. HU-08- 11-33523   H 17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HU-10- 11-56319   H 17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0.cs. HU-10- D-265565   H 17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HU-09- 11-47170   H 17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HU-09- 11-46685   H 17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HU-09- 50-58040   H 17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HU-08- 11-34234   H 17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HU-09- D-229000   H 17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0.cs. HU-09- 11-44962   H 17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HU-08- 11-33261   H 17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HU-09- D-229010   H 17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HU-10- D-265551   H 17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HU-09- 11-46826   H 17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09- 11-46306   H 17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HU-08- 50-11613   H 17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HU-08- 11-33575   H 17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PL-09- 03579897   H 17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HU-10- D-312323   H 17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HU-08- D-186631   H 17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HU-10- 11-57084   H 17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2.cs. HU-09- 11-45954   H 17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2.cs. HU-10- 11-57028   H 17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és Máté            1.cs. HU-09- 11-46233   H 17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HU-09- 11-47300   H 17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2.cs. HU-07- 11-22935   H 17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HU-10- D-312324   H 17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2.cs. HU-09- 11-47151   H 17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István és Máté            1.cs. HU-09- 11-47336   H 17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Gábor                    2.cs. HU-09- 11-45925   H 17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0.cs. HU-10- 11-56550   H 17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0.cs. HU-08- 11-33512   H 17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HU-07- 11-22387   H 17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0.cs. HU-10- 11-57118   H 17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0.cs. HU-08- M-117356   H 17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0.cs. HU-08- 11-33579   H 17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HU-09- 11-46220   H 17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István és Máté            1.cs. HU-09- 11-47311   H 17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HU-08- 11-33258   H 17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1.cs. HU-09- 11-46062   H 17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0.cs. HU-10- 11-56270   H 17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                   0.cs. HU-10- 11-56254   H 17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nzsér Gyula                  1.cs. HU-07- 11-23013   H 17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Gábor                    0.cs. HU-09- 11-45945   H 17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rolyi Sándor                 2.cs. HU-10- D-288849   H 17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Gábor                    1.cs. HU-06- 11-11825   H 17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HU-07- 11-22186   H 17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2.cs. HU-09- 11-47176   H 17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PL-09- 03579898   H 17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HU-10- D-265586   H 17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                   1.cs. HU-09- 11-45972   H 17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lchammer Sándor              0.cs. HU-10- 11-56497   H 17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HU-10- 11-57082   H 17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HU-08- D-185225   H 17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0.cs. HU-10- 11-57018   H 17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HU-10- 11-56547   H 17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HU-09- 11-46208   H 17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HU-10- D-265590   H 17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                 0.cs. HU-10- D-265559   H 17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Gábor                    0.cs. HU-09- 11-45923   H 17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1.cs. HU-10- 11-56554   H 17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                   2.cs. HU-09- 11-45990   H 17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0.cs. HU-10- D-265554   H 17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HU-08- D-185660   H 17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Gábor                    0.cs. HU-10- 11-56216   H 17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                 2.cs. HU-10- 11-56742   H 17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0.cs. HU-10- 11-57029   H 17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rolyi Sándor                 1.cs. HU-08- 11-33639   H 17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HU-10- 11-56059   H 17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0.cs. HU-10- 11-57144   H 17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István és Máté            1.cs. HU-10- 11-56800   H 17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2.cs. HU-10- 11-56546   H 17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0.cs. HU-10- 11-56893   H 17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                 0.cs. HU-09- 11-46650   H 17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2.cs. HU-07- 11-22038   H 17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2.cs. HU-06- 11-11482   H 17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1.cs. HU-10- 11-57067   H 17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1.cs. HU-09- 11-46019   H 17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1.cs. HU-07- 11-22373   H 17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0.cs. HU-10- 11-56671   H 17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                   2.cs. HU-09- 11-45992   H 17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Gábor                    0.cs. HU-06- 11-11813   H 17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                   0.cs. HU-10- 11-56265   H 17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                   2.cs. HU-08- 11-33240   H 17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                 0.cs. HU-09- 11-46655   H 17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1.cs. HU-09- 11-46126   H 17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                 0.cs. HU-10- 11-56779   H 17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0.cs. HU-10- 11-56155   H 17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rolyi Sándor                 0.cs. HU-07- 11-22986   H 17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m János dr.                  1.cs. HU-08- 50-11615   H 17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2.cs. HU-10- 11-56055   H 17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rolyi Sándor                 0.cs. HU-09- 11-46749   H 17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László                    2.cs. HU-08- M-117361   H 17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Gábor                    0.cs. HU-08- 11-33181   H 17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lchammer Sándor              1.cs. HU-07- 11-22149   H 17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                 0.cs. HU-08- M-117360   H 17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1.cs. HU-10- D-265583   H 17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                 2.cs. HU-07- 11-23373   H 17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0.cs. HU-09- 11-46360   H 17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István és Máté            2.cs. HU-09- 11-47325   H 17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itring Imre                   1.cs. HU-09- 11-46837   H 17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ank Sándor                   2.cs. HU-07- 11-22041   H 17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Károly                    2.cs. HU-10- 11-56597   H 17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itring Imre                   2.cs. HU-09- 11-46820   H 17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ank Sándor                   0.cs. HU-10- 11-57150   H 1713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1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5 h.  18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   5 h.  1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2.cs.    5 h.  1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 4 h.  1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István és Máté            1.cs.    4 h.  1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2.cs.    4 h.  1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4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 3 h.  1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   4 h.  1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   3 h.  10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   2 h.   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   2 h.   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2 h.   7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   2 h.   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   2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1.cs.    2 h.   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   2 h.   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   2 h.   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2 h.   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   2 h.   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2.cs.    1 h.   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nzsér Gyula                  1.cs.    1 h.   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   1 h.   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1.cs.    1 h.   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2.cs.    1 h.   20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13 h.  4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14 h.  48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  12 h.  45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12 h.  43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11 h.  4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  10 h.  3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10 h.  3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2.cs.   10 h.  35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11 h.  3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2.cs.   10 h.  3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2.cs.    8 h.  2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   9 h.  2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 9 h.  2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   6 h.  2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   6 h.  1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   6 h.  19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   5 h.  1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   6 h.  1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   4 h.  1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és Máté            1.cs.    4 h.  1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2.cs.    4 h.  1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   5 h.  1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   5 h.  1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2.cs.    3 h.  1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2.cs.    2 h.   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1.cs.    2 h.   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2.cs.    2 h.   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.Szabó László                 1.cs.    1 h.   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.Szabó László                 2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nzsér Gyula                  2.cs.    1 h.   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és Máté            2.cs.    1 h.   20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m János dr.                  F16 HU-09- 11-47170   H  3h 13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09- 11-47300   H  3h 12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9- 11-46306   H  3h 12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09- 11-46826   H  3h 11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rolyi Sándor                 F16 HU-08- 11-33610   H  3h 1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09- 11-45972   H  3h 10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um János dr.                  F16 PL-09- 03579898   H  3h 10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10- 11-56742   H  3h 10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07- 11-22186   H  3h  93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0- 11-57028   H  3h  92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HU-09- 11-47712   H 17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0.cs. HU-09- 11-47691   T 16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0.cs. HU-10- 11-57749   H 16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0- 11-57137   H 16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HU-10- 11-57823   H 16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08- 11-39361   T 16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HU-10- D-267104   H 16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HU-10- 11-57311   H 16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0.cs. HU-08- 11-34406   H 16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0- D-300942   H 16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HU-10- D-267110   H 16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HU-09- D-226202   H 16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0- M-124645   H 16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HU-10- D-267117   H 16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HU-09- 11-47701   H 16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HU-09- 11-47696   T 16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2.cs. HU-08- 11-33073   H 16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HU-09- 11-51468   T 16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2.cs. HU-08- D-182448   H 16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0.cs. HU-10- 11-57753   H 16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0.cs. HU-10- 11-57386   H 16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HU-09- D-226275   H 16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2.cs. HU-09- 11-47600   H 16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0.cs. HU-09- 11-51472   H 16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HU-10- 11-57794   H 16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HU-10- D-312634   H 16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05- 11-01752   H 16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0.cs. HU-10- 11-57504   H 16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HU-09- D-226268   H 16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HU-08- 11-34423   H 16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HU-09- M-119035   T 164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2.cs. HU 10- D-312521   H 16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2.cs. HU-08- D-186930   H 16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HU-10- 11-57807   H 16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0.cs. HU-10- 11-57767   H 16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0.cs. HU-10- D-300950   H 16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HU-10- 11-57762   H 16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HU-10- M-124644   H 16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HU-10- 11-57787   H 16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HU-10- D-300932   H 16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0.cs. HU-10- D-267095   T 16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HU-10- M-124648   H 16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HU-08- 11-34404   H 16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2.cs. HU-08- D-186935   H 16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HU-10- D-267091   T 16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0- D-312374   H 16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HU-10- M-124646   T 16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10- 29-30752   H 16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i Miklós                 2.cs. HU-09- 11-47719   H 16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és fia          0.cs. HU-10- 11-57752   H 16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HU-10- 11-57825   H 16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2.cs. HU-09- 11-47566   T 16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2.cs. HU-09- 11-47570   H 16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0.cs. HU-10- D-267119   H 16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1.cs. HU-08- 14-16152   H 16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2.cs. HU-09- 11-47552   H 16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1.cs. HU-09- 11-47564   H 16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0.cs. HU-10- D-265899   T 161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HU 09- 11-47542   H 16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0.cs. HU-10- D-267101   H 16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0.cs. HU-10- D-267103   H 16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i Miklós                 2.cs. HU-09- 11-47698   H 16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és fia          1.cs. HU-10- 11-57728   H 16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és fia          0.cs. HU-10- 11-57764   H 16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2.cs. HU-10- 11-57757   H 1602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   5 h.  16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4 h.  14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3 h.  1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4 h.  1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3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4 h.  1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2.cs.    3 h.   8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   2 h.   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 2 h.   7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2 h.   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1 h.   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1 h.   21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14 h.  5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2 h.  4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11 h.  3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10 h.  3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10 h.  3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9 h.  31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10 h.  3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   9 h.  2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 7 h.  2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5 h.  1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3 h.   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2 h.   5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10- 11-57386   H  3h 10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19 HU-09- D-226275   H  3h 10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19 HU-10- 11-57762   H  3h  9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10- 11-57728   H  3h  9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9- 11-47583   H  2h  9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7561   H  2h  9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09- 11-47701   H  2h  8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D-300942   H  2h  8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10- 11-57749   H  2h  8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19 HU-10- 11-57753   H  2h  82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61   T  3h 11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42   T  2h  9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9- 11-47696   T  2h  7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11-57329   T  2h  7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9- M-119035   T  2h  6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0- D-267091   T  2h  6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09- 11-47566   T  2h  52,0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Zoltán                 1.cs. HU-09- 11-47979   H 163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2.cs. HU-10- 11-57946   T 16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10- 11-58331   H 16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HU-10- 11-58278   H 15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10- 11-57956   T 15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10- 11-57929   T 15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07- 11-24279   H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uhász Sándor                  1.cs. HU-07- 12-81144   H 15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0- 13-51194   H 15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HU-10- 11-58166   H 15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09- 11-48123   H 15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HU-10- 12-12153   H 15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HU-10- 12-10137   H 15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07- 11-24391   H 15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HU-10- 11-57944   T 15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József                 1.cs. HU-09- D-208661   H 15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09- 11-48137   H 15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József                 2.cs. HU-09- D-208674   H 15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2.cs. HU-10- 11-57936   H 15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2.cs. HU-10- 11-57948   H 15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0.cs. HU-09- 11-48067   H 15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10- 11-58343   T 15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József                 1.cs. HU-09- D-208642   T 15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József                 1.cs. HU-09- D-208638   H 15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Abonyi József             2.cs. HU-08- 11-32091   T 15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1.cs. HU-09- 11-47932   H 15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2.cs. HU-10- 11-57927   H 15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2.cs. HU-08- 11-34670   H 15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1.cs. HU-08- 11-32087   H 15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Zoltán                 1.cs. HU-07- 13-95169   H 14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HU-08- 11-35262   H 14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0.cs. HU-10- 13-51175   T 14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0.cs. HU-10- 11-58344   H 14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Abonyi József             1.cs. HU-09- 11-48293   T 14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2.cs. HU-10- 11-58152   H 14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HU-09- 11-48104   H 14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HU-09- 11-48094   H 14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0.cs. HU-06- 11-13365   H 14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2.cs. HU-10- 11-57955   T 14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József                 2.cs. HU-09- D-208630   T 14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Zoltán                 1.cs. HU-09- 11-47984   H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Zoltán                 1.cs. HU-06- D-150664   H 1483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5 h.  18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2.cs.    5 h.  1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4 h.  1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4 h.  1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   4 h.  11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 3 h.  1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   3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   2 h.   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1.cs.    1 h.   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uhász Sándor                  2.cs.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   1 h.   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2.cs.    1 h.   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   1 h.   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Abonyi József             1.cs.    1 h.   24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3 h.  5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13 h.  4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2.cs.   10 h.  3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9 h.  3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10 h.  3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9 h.  2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 8 h.  2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7 h.  2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7 h.  2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   4 h.  1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2 h.   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uhász Sándor                  2.cs.    2 h.   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2.cs.    2 h.   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Abonyi József             1.cs.    2 h.   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Abonyi József             2.cs.    1 h.   30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04   H  3h 12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Zoltán                 F20 HU-07- 13-95169   H  3h 10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0- 13-51194   H  3h  9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38   H  3h  8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1-58163   H  2h  9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nyai Csaba                 F20 HU-09- 50-20643   H  2h  9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Zoltán                 F20 HU-09- 11-47979   H  2h  9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1-58166   H  2h  8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09- 11-48123   H  2h  8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09- 11-48141   H  2h  85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31   T  2h  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2   T  2h  7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10- 11-58296   T  2h  7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 11-58343   T  2h  6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30   T  2h  47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08- 11-36115   H 177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HU-09- 11-48501   H 17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0.cs. HU-10- 11-58763   H 17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08- 11-36200   H 17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2.cs. HU-07- 11-25201   H 17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8- 11-35632   H 17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HU-07- 11-25125   H 17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08- 11-36108   H 17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HU-09- D-208505   H 17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HU-06- 11-14984   T 17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HU-08- 11-35998   T 17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1.cs. HU-09- 11-48569   H 17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0- 11-58519   H 17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HU-10- 11-58673   H 17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0.cs. HU-09- 11-48544   H 17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HU-08- D-186227   H 17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2.cs. HU-08- 11-31862   H 17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HU-08- 11-36128   H 17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HU-09- D-208471   H 16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röczki Károly                2.cs. HU-07- 11-25213   H 16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intér Imre                    2.cs. HU-10- 11-58703   T 16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HU-10- 11-58761   T 16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0.cs. HU-09- 11-49004   H 16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2.cs. HU-06- 11-14113   H 16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2.cs. HU-09- 11-48407   H 16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intér Imre                    1.cs. HU-10- 11-58712   H 16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0.cs. HU-10- D-267004   H 16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hér Ferenc                   1.cs. HU-10- 25-02418   H 16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2.cs. HU-10- 11-58634   H 16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áczi András                   1.cs. HU-10- 11-58833   H 16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röczki Károly                2.cs. HU-06- 11-14490   H 16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0.cs. HU-09- 11-50442   T 16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1.cs. HU-08- 13-08730   H 16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zman József                 1.cs. HU-02- 50-M4029   H 16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öröczki Károly                2.cs. HU-07- 11-25208   H 16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2.cs. HU-08- 11-36119   H 16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2.cs. HU-09- D-208464   H 16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1.cs. HU-10- 11-58785   H 163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cskai Tibor                2.cs. HU-07- 11-25121   H 16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György                2.cs. HU-10- 11-59023   H 16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1.cs. HU-10- 11-58771   H 1633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0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2.cs.    5 h.  1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5 h.  1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   3 h.  1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4 h.  10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3 h.  10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   3 h.  1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 1 h.   3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2.cs.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1 h.   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   1 h.   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1 h.   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   1 h.   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   1 h.   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2.cs.    1 h.   19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4 h.  4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2 h.  4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8 h.  31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2.cs.    8 h.  2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   7 h.  2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2.cs.    8 h.  2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 6 h.  2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6 h.  1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 4 h.  1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5 h.  1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   4 h.  1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Imre                    1.cs.    4 h.  1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   5 h.  1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   2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2.cs.    1 h.   32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07- 11-25125   H  3h 13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8- 11-35632   H  3h 12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08- 11-36108   H  3h 11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0- 11-59023   H  3h 10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07- 11-25201   H  2h  8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09- 11-48501   H  2h  8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08- 11-36115   H  2h  8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0- 11-58519   H  2h  7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9- D-208471   H  2h  7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08- 11-36200   H  2h  71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0- 11-58761   T  2h  8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0- 11-58792   T  2h  7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8- 11-35998   T  2h  68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HU-08- 11-36570   H 183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09- 11-49141   H 18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ndes Péter                   2.cs. HU-09- 11-49751   H 18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8- 11-37008   H 18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09- 11-50176   H 18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HU-09- 11-50127   H 18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0.cs. HU-10- 11-60056   H 18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HU-10- 11-59708   H 18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09- D-230230   H 18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HU-07- 15-88409   H 18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HU-08- 11-37141   H 18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0.cs. HU-10- 11-59235   H 17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HU-07- 15-87495   H 17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HU-10- 11-59658   H 17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HU-09- 11-49787   H 17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09- 11-49665   H 17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HU-08- 11-37210   H 17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ndes Péter                   1.cs. HU-07- 15-87481   H 17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HU-09- 11-49895   H 17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09- 11-50120   H 17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HU-09- 11-50119   H 17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ndes Péter                   0.cs. HU-10- 11-59693   H 17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1.cs. HU-08- 13-15535   H 17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HU-08- 11-36342   H 17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HU-09- 11-50140   H 17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2.cs. HU-07- 15-88401   H 17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1.cs. HU-08- 11-37370   H 17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2.cs. HU-10- 11-59855   H 176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őbör Árpád                   1.cs. HU 09- 50-16430   H 17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2.cs. HU-08- 11-36561   H 17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HU-09- 11-49938   H 174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Miklós                  2.cs. HU-09- 11-50086   H 17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0.cs. HU-10- 11-59730   H 17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0.cs. HU-08- 11-37255   H 17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1.cs. HU-09- 11-49122   H 17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2.cs. HU-10- 11-59720   H 17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HU-08- 11-37261   H 17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2.cs. HU-08- 11-37269   H 17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HU-09- 11-50144   H 173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2.cs. HU 10- M-123762   H 17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ndes Péter                   0.cs. HU-98- 50-64336   H 17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József                   1.cs. HU-09- 11-49572   H 17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2.cs. HU-09- 11-50037   H 17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ndes Péter                   2.cs. HU-09- 11-49793   H 17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2.cs. HU-10- 11-59728   H 17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2.cs. HU-07- 15-88305   H 17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0.cs. HU-10- 11-60060   H 17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HU-09- 11-49883   H 17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0.cs. HU-10- 11-59219   H 17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HU-09- 11-49894   H 17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HU-09- 11-49939   H 17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1.cs. HU-09- 11-49134   H 17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2.cs. HU-09- 11-49140   H 17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0.cs. HU-10- 11-59230   H 17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ordás Károly                 2.cs. HU-09- 11-49138   H 17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0.cs. HU-10- 11-59236   H 17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1.cs. HU-08- 11-36599   H 17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HU-09- 11-49838   H 17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2.cs. HU-08- 11-37176   H 170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ga Vencel                   1.cs. HU 07- 15-87571   H 17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Miklós                  1.cs. HU-09- 11-50024   H 17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1.cs. HU-08- 11-36358   H 17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ajos                   1.cs. HU-09- 11-49200   H 16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0.cs. HU-10- 11-59741   H 16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0.cs. HU-09- 11-50138   H 169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őbör Árpád                   1.cs. HU 09- 13-25270   H 1695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1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5 h.  184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ndes Péter                   1.cs.    4 h.  1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5 h.  1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5 h.  1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 4 h.  1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3 h.  1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3 h.  1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   3 h.   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2.cs.    2 h.   74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2 h.   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2 h.   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2 h.   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   2 h.   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őbör Árpád                   1.cs.    2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2.cs.    1 h.   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2.cs.    1 h.   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   1 h.   2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Vencel                   1.cs.    1 h.   21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5 h.  6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15 h.  59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ndes Péter                   1.cs.   11 h.  3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11 h.  3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12 h.  3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10 h.  3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11 h.  3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   9 h.  30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8 h.  27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2.cs.    6 h.  21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6 h.  1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   5 h.  15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 4 h.  1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   4 h.  1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   3 h.  10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3 h.   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őbör Árpád                   1.cs.    3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   2 h.   6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2.cs.    2 h.   5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2.cs.    2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Vencel                   1.cs.    2 h.   48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9- 11-49134   H  3h 12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9- 11-49141   H  3h 11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ndes Péter                   F25 HU-07- 15-87495   H  3h 11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10- 11-59728   H  3h 11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-09- 11-49883   H  3h 10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9- 11-49122   H  3h  9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9- 11-49140   H  3h  9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9- 11-50144   H  3h  8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8- 11-36358   H  3h  8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09- 11-49200   H  3h  79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HU-10- D-319500   H 174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07- D-165554   H 17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09- 11-50672   H 17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HU-10- 11-60201   H 17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7- 11-26138   H 17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HU-09- M-119152   H 17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08- D-176274   H 17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HU-09- 11-50696   H 173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08- D-182485   H 17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10- 11-60229   T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0.cs. HU-09- M-121346   H 173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HU-08- 11-38027   H 17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0.cs. HU-10- D-265293   T 17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HU-10- D-312293   H 17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09- 50-21564   H 17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08- 11-38236   H 17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HU-10- D-312276   H 17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0.cs. HU-08- D-182440   H 17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szti Zoltán                  2.cs. HU-08- 11-39345   H 17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08- 11-38205   H 17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09- 11-50608   H 17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08- 11-38255   H 17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HU-10- D-265838   H 17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10- D-265706   H 17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HU-09- 50-21558   H 17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HU-09- 11-50453   H 169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2.cs. HU-10- 11-60191   H 16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0.cs. HU-10- D-265756   H 16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ékesi Gyula                   1.cs. HU-10- 11-55682   H 169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HU-10- 11-52107   H 16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HU-10- 11-60257   H 16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2.cs. HU-09- D-208975   H 16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0.cs. HU-10- D-265721   T 16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0.cs. HU-10- D-312635   H 16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0.cs. HU-09- D-208869   T 16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09- 11-50671   H 16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1.cs. HU-10- D-265789   H 16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0.cs. HU-10- 11-52165   T 16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0.cs. HU-09- D-208998   H 16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0.cs. HU-09- 11-50318   H 16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0.cs. HU-09- 11-47942   H 16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HU-10- D-265782   H 16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HU-10- D-319493   H 16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0.cs. HU-10- D-265868   H 16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1.cs. HU-08- 11-37827   H 16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HU-09- 11-50609   H 16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2.cs. HU-10- 11-60175   H 16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0.cs. HU-10- D-265780   T 16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0.cs. HU-09- M-121468   T 16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eményi János                  2.cs. HU-10- 11-60149   H 16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uda - Kollár                  1.cs. HU-03- 50-55342   H 16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0.cs. HU-10- 11-60231   H 16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HU-10- 11-60204   H 16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0.cs. HU-09- 11-50604   H 16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enkvári Attila                1.cs. HU-08- 11-38438   H 16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1.cs. HU-09- 11-50388   H 16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2.cs. HU-07- 11-25600   H 16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0.cs. HU-10- 11-60335   H 16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0.cs. HU-10- D-265818   H 16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1.cs. HU-10- 11-52141   T 16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enkvári Attila                2.cs. HU-09- D-208435   H 16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2.cs. HU-09- 11-50327   H 16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0.cs. HU-09- 11-50665   H 16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2.cs. HU-08- 11-38213   H 16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ollár - Knauz                0.cs. HU-10- D-312948   H 16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2.cs. HU-10- 11-60158   H 16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0.cs. HU-10- 11-57711   H 16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ollár - Knauz                0.cs. HU-09- D-208428   T 16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2.cs. HU-10- D-265727   H 16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0.cs. HU-09- D-209000   H 16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0.cs. HU-10- 11-60194   H 163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2.cs. HU-09- D-208910   H 16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1.cs. HU-09- D-208941   H 16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2.cs. HU-06- 11-15941   H 16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szti Zoltán                  1.cs. HU-09- 11-50814   H 16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2.cs. HU-09- 11-50399   H 16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szti Zoltán                  1.cs. HU-09- 11-50821   H 16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2.cs. HU-09- M-119199   H 16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2.cs. HU-10- D-265772   H 16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szti Zoltán                  1.cs. HU-09- 11-45457   H 1631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   5 h.  17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4 h.  1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2.cs.    5 h.  1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 4 h.  1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3 h.  1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 3 h.  11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 3 h.   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 3 h.   6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 3 h.   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2 h.   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2.cs.    2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2.cs.    1 h.   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ékesi Gyula                   1.cs.    1 h.   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   1 h.   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2.cs.    1 h.   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- Kollár                  1.cs.    1 h.   29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4 h.  5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13 h.  49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3 h.  48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1 h.  4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  11 h.  3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9 h.  3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8 h.  25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 8 h.  2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   7 h.  2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 7 h.  2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2.cs.    6 h.  14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4 h.  1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ékesi Gyula                   1.cs.    3 h.  1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2.cs.    3 h.   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   2 h.   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1.cs.    2 h.   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- Kollár                  2.cs.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   1 h.   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2.cs.    1 h.   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da - Kollár                  1.cs.    1 h.   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István                  1.cs.    1 h.   23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38   H  3h 13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08- D-176274   H  3h 12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36   H  3h 11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72   H  3h 11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08- 11-37827   H  3h 107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9- 11-50608   H  3h 10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enkvári Attila                F30 HU-08- 11-38438   H  3h  8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9- 11-50451   H  2h  9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9- 50-20850   H  2h  93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10- 11-60201   H  2h  93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11-52141   T  2h  53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7- 15-90719   H 18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rály László                  2.cs. HU-09- 11-51151   H 18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0.cs. HU-10- 11-60871   H 17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HU-08- 11-38893   H 17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0.cs. HU-10- 11-60767   H 17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7- 15-90534   H 17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HU-10- D-300633   H 17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HU-10- 11-60616   H 17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HU-10- D-265875   H 17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-06- 15-83200   H 17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08- 25-86662   H 17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HU-09- 11-42753   H 17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HU-08- 11-38864   H 17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0.cs. HU-10- 11-60849   H 175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HU-09- 50-21767   T 17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HU-10- 11-60663   H 17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2.cs. HU-07- 15-90844   H 17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HU-07- 15-90846   H 17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HU-10- 11-60764   H 17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0.cs. HU-09- 11-42775   H 17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László                  0.cs. HU-07- 15-90759   T 17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1.cs. HU-09- 11-51176   T 173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2.cs. HU-09- D-226371   T 17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HU-08- 11-38726   T 17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rály László                  2.cs. HU-10- 11-60581   H 17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2.cs. HU-09- 11-51147   H 17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HU-09- 11-51279   H 17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HU-07- 15-90522   T 17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2.cs. HU-08- 11-38799   H 172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HU-09- M-119118   H 17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09- D-209060   H 17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1.cs. HU-08- 50-40787   H 171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2.cs. HU-08- 50-11366   H 17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07- 15-90530   T 17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HU-05- 11-95495   H 17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HU-10- 11-60615   T 17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0.cs. HU-10- 11-53765   H 17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10- M-122712   T 17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0.cs. HU-10-   O-2066   H 170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0.cs. HU-10- M-122701   T 17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0.cs. HU-09- 11-50935   T 17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Miklós                  1.cs. HU-09- 11-51236   T 169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0.cs. HU-06- 11-07096   T 16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0.cs. HU-10- 11-60839   H 16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2.cs. HU-06- 50-49434   H 16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0.cs. HU-10- 11-53776   T 16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HU-08- 11-29564   H 16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0.cs. HU-10- 11-53782   H 16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rály László                  1.cs. HU-10- 11-60585   H 1682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1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 5 h.  1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4 h.  1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   4 h.  11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2 h.   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2 h.   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2.cs.    2 h.   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2 h.   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   1 h.   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2.cs.    1 h.   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1 h.   2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   1 h.   19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10 h.  4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11 h.  39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11 h.  3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8 h.  3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 9 h.  31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 8 h.  3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 8 h.  2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9 h.  2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7 h.  2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6 h.  1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4 h.  1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2 h.   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38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8- 11-29564   H  3h 110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8- 11-38799   H  3h  9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07- 11-19878   H  2h  9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09- 50-20413   H  2h  91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0- D-265875   H  2h  9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8- 11-38893   H  2h  8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9- 11-51305   H  2h  8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0- D-300633   H  2h  8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rály László                  F33 HU-09- 11-51190   H  2h  7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25-86662   H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Miklós                  F33 HU-09- 11-51232   T  2h  8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D-209053   T  2h  8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rály László                  F33 HU-09- 11-51176   T  2h  61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33:00Z</dcterms:created>
  <dc:creator>Király István</dc:creator>
  <dc:description/>
  <cp:keywords/>
  <dc:language>en-US</dc:language>
  <cp:lastModifiedBy>Király István</cp:lastModifiedBy>
  <dcterms:modified xsi:type="dcterms:W3CDTF">2011-05-12T15:41:00Z</dcterms:modified>
  <cp:revision>4</cp:revision>
  <dc:subject/>
  <dc:title>Győr-Rába Tagszövetség, F01 Győr</dc:title>
</cp:coreProperties>
</file>