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26   404   81   1194,75   1084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36   551  110   1191,66   1075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30   374   75   1193,48   1111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8   325   65   1179,43   1084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7   216   43   1184,80   1039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5   28   382   76   1182,63   1112,7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81  155  2252  450   1194,75   1089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F01 HU-10- D-265015   H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F10 HU-09- 11-43680   H 11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9- 50-02303   H 11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HU-09- 11-44002   H 118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F10 HU-09- D-208603   H 11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F10 HU-09- 11-43733   H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1.cs. F10 HU-09- 11-43662   H 11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HU-09- D-234189   H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F20 HU-09- 11-48054   H 118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F01 HU 09- 11-46253   H 11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F30 HU-10- D-265727   H 11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F30 HU-10- M-123976   H 11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0.cs. F30 HU-10- 11-60537   H 118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2.cs. F19 HU-10- 11-57739   H 11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2.cs. F19 HU-09- 11-47583   H 11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HU-08- 11-38247   H 117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2.cs. F10 HU-10- D-267370   H 11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F30 HU-08- D-176274   H 11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F10 HU-09- 11-43832   H 117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F30 HU-10- D-265756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HU-08- 11-38104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F01 HU-09- 11-40129   H 117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0.cs. F30 HU-09- 11-50311   H 11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F10 HU-09- 11-47020   H 11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F10 HU-09- 11-43715   H 11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F10 HU-10- D-311118   H 117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F30 HU-10- 06-98462   H 11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0.cs. F30 HU-09- 11-50671   H 11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2.cs. F30 HU-09- D-208975   H 116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F02 HU-10- D-238864   H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HU-10- D-265462   H 11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0.cs. F02 HU-09- 50-02341   H 11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2.cs. F10 HU-09- 11-44279   H 11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F01 HU-09- 11-40153   H 11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1.cs. F19 HU-09- D-226213   H 116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lai Imre                    1.cs. F02 HU 08- 11-27968   H 11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ády Tibor                     2.cs. F10 SK 09- 0805-934   H 11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2.cs. F10 HU-10- M-122696   T 11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2.cs. F10 HU-09- 11-43966   H 11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0.cs. F02 HU-10- 11-52033   H 11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1.cs. F10 HU-06- 11-08042   H 11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ttlmayer Sándor             1.cs. F10 HU 10- 11-54584   T 11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1.cs. F30 HU-08- 11-38213   H 116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F30 HU-09- 11-50688   H 11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F30 HU-07- 11-26203   H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2.cs. F10 HU-10- D-300765   H 11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omonkos Csaba                 1.cs. F30 HU-09- 11-50582   H 11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HU-06- D-148796   H 11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F10 HU-09- D-208699   H 11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2.cs. F10 HU-09- 11-44030   H 11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0.cs. F19 HU-10- 11-57764   H 116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0.cs. F19 HU-10- 11-57752   H 11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2.cs. F30 HU-09- 50-21557   H 11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2.cs. F01 HU-07- 11-21488   T 11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2.cs. F02 HU-10- D-267270   H 11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István                  1.cs. F30 HU-10- 11-60379   H 11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2.cs. F30 HU-08- 11-38265   H 116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1.cs. F30 HU-10- D-319493   H 11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1.cs. F30 HU-07- 11-25586   H 11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F10 HU-08- D-186744   H 115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1.cs. F30 HU-08- D-182449   H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1.cs. F30 HU-09- D-208944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vezdovics Szilvér             0.cs. F02 HU-10- 11-52296   H 11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0.cs. F10 HU-10- D-311185   T 11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HU-09- 11-47579   H 11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Gyula                 1.cs. F02 HU-10- 11-52417   H 11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István                  1.cs. F30 HU-09- 50-21685   H 11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István                  1.cs. F30 HU-09- 11-50798   H 11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nyár Károly                  1.cs. F10 HU-09- 11-43346   H 11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2.cs. F30 HU-07- 11-25580   H 11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2.cs. F02 HU-06- 50-53534   H 11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1.cs. F02 HU-10- D-267217   H 11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1.cs. F30 HU-09- 11-50451   H 11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2.cs. F10 HU-08- 11-30717   H 11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1.cs. F19 HU-10- 11-57728   H 115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F30 HU-09- 11-50693   H 11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1.cs. F30 HU-08- D-182485   H 11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s László                    0.cs. F30 HU-08- 11-37809   H 11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10 HU-10- 11-54864   H 11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s László                    1.cs. F30 HU-07- 11-25622   H 11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0.cs. F02 HU-06- 11-06929   H 11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0.cs. F02 HU-07- 50-48899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2.cs. F10 HU-09- 11-43741   H 11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üredi Péter                   1.cs. F10 HU-10- 11-55129   H 11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0.cs. F30 HU-10- 11-60209   H 11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0.cs. F30 HU-09- 50-20841   H 11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0.cs. F30 HU-10- 11-60201   H 11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2.cs. F10 HU-10- 11-54865   H 115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2.cs. F30 HU-09- 11-50322   H 11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dossy Ernő                   1.cs. F10 HU-06- 11-08347   H 11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1.cs. F19 HU-09- D-226202   H 114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da István                    1.cs. F10 HU-09- 11-43631   H 11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1.cs. F02 HU-09- 50-02335   H 114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Martina                 1.cs. F10 HU 10- 11-54697   H 11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Tibor                  1.cs. F01 HU-07- 11-21348   H 11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dossy Ernő                   2.cs. F10 HU-07- 11-19186   H 11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1.cs. F02 HU-09- D-231735   T 11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0.cs. F01 HU-10- M-122628   H 114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űcs Gyula                    0.cs. F10 HU-09- 11-44016   H 11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2.cs. F02 HU-10- D-318846   H 114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2.cs. F19 HU 06- 11-13074   H 11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József                    1.cs. F19 HU-08- 11-26665   H 11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szti Zoltán                  1.cs. F30 HU-09- 11-50829   H 11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József                    0.cs. F19 HU-10- 11-57385   H 11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1.cs. F30 HU-08- D-182558   H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 Tamás                  0.cs. F02 HU-07- D-165695   H 11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 Tamás                  0.cs. F02 HU-08- D-204296   H 114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kker Martina                 1.cs. F10 HU 10- 11-60643   H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 Norbert                  1.cs. F01 HU-07- 50-40569   T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 Tamás                  0.cs. F02 HU-07- 11-16728   H 11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lekes István                  1.cs. F30 HU-08- 11-38236   H 11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Elekes István                  2.cs. F30 HU-09- 11-50696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2.cs. F10 HU-09- 11-43712   H 11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ollár - Knauz                0.cs. F30 HU-09- D-226515   T 11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Elekes István                  0.cs. F30 HU-09- 50-21551   H 11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orró József                   0.cs. F01 HU-10- D-265122   H 114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mete Ferenc                  1.cs. F01 HU 08- 50-53015   H 11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0.cs. F30 HU-10- D-312278   H 11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István                  1.cs. F30 HU-10-   O-2192   H 11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da István                    1.cs. F10 HU-08- 11-30234   H 113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Imre                    1.cs. F02 HU 09- 11-40862   H 11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mete Zoltán                  0.cs. F01 HU-09- 11-39863   T 11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2.cs. F30 HU-09- D-208998   H 11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                   0.cs. F01 HU-09- 50-20790   T 11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esi Miklós                 1.cs. F19 HU-06- 11-04977   H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Frigyes                2.cs. F10 HU-09- 11-44080   H 11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Elekes István                  1.cs. F30 HU-08- 11-38233   H 11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és apja        2.cs. F30 HU-09- D-208903   H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 Tamás                  0.cs. F02 HU-08- 11-27899   H 11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styán Tamás                  0.cs. F02 HU-09- 50-02322   T 11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 Tamás                  0.cs. F02 HU-08- D-204318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rkosi Zoltán                  2.cs. F01 HU-10- D-312125   H 11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rkosi Zoltán                  1.cs. F01 HU-10- M-122654   H 11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László                    1.cs. F01 HU-08- 11-32711   H 11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0.cs. F02 HU-10- D-318856   H 11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Elekes István                  2.cs. F30 HU-09- 50-20850   H 11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üredi Péter                   1.cs. F10 HU-06- 11-07763   H 11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űcs Gyula                    2.cs. F10 HU-08- 11-30892   H 11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2.cs. F30 HU-09- 11-50672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nyár Károly                  1.cs. F10 HU-09- D-228989   H 113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0.cs. F19 HU-10- 11-57357   H 11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József                 0.cs. F01 HU-10- 11-51564   T 113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kker Martina                 1.cs. F10 HU 08- D-186260   H 11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styán Tamás                  0.cs. F02 HU-10- D-267240   H 11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styán Tamás                  0.cs. F02 HU-10- D-267244   H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áli István                    1.cs. F10 HU-08- D-186445   H 113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og Norbert                  1.cs. F01 HU-08- 11-32954   T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li István                    2.cs. F10 HU-10- D-265674   H 11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kó Dezső                    2.cs. F30 HU-10- D-265725   H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dossy Ernő                   2.cs. F10 HU-10- 11-55051   H 11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űcs Gyula                    2.cs. F10 HU-10-   O-2077   H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.Varga Attila                 2.cs. F10 HU-09- D-235260   H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ázs László                  1.cs. F02 HU-10- D-319129   T 113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0.cs. F01 HU-10- D-267057   H 11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Elekes István                  0.cs. F30 HU-10- 11-60231   H 11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Elekes István                  0.cs. F30 HU-10- D-312288   H 112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Lády Tibor                     2.cs. F10 CZ 09-  060-553    H 11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0.cs. F19 HU-10- 01-37393   T 11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űcs Gyula                    1.cs. F10 HU-08- D-186750   H 11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0.cs. F30 HU-09- 11-47942   H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2.cs. F01 HU-09- 11-39624   H 112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szti Zoltán                  1.cs. F30 HU-08- 11-39345   H 11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órádi Imre                   0.cs. F19 HU-09- M-119039   T 11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Norbert és apja        0.cs. F30 HU-10- D-265869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József és fia          2.cs. F19 HU-09- D-226269   H 11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rkosi Zoltán                  1.cs. F01 HU-10- 11-51515   H 11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József és fia          1.cs. F19 HU-09- D-226204   H 11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Norbert és apja        2.cs. F30 HU-10- D-265838   H 11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Béla                      1.cs. F10 HU-10- 11-54867   H 11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rkosi Zoltán                  0.cs. F01 HU-10- D-267051   H 11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ilig Károly                  1.cs. F01 HU-08- 11-27057   H 11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áli István                    2.cs. F10 HU-10- D-265662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Frigyes                1.cs. F10 HU-08- 11-30562   H 11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rkosi Zoltán                  0.cs. F01 HU-10- 11-51507   H 11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Elekes István                  1.cs. F30 HU-09- 11-50608   H 11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József és fia          2.cs. F19 HU-09- D-226270   H 11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olnay László                  0.cs. F19 HU-10- D-300939   T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log Norbert                  1.cs. F01 HU-10- 11-51733   T 11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rkosi Zoltán                  2.cs. F01 HU-10- M-122633   H 11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log Norbert                  0.cs. F01 HU-10- 11-51740   T 11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2.cs. F30 HU-08- D-182543   H 11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Domonkos Csaba                 2.cs. F30 HU-10- 11-60463   H 11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da István                    1.cs. F10 HU-09- 11-43634   H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ing Norbert és apja        2.cs. F30 HU-09- D-208946   H 11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styán Tamás                  0.cs. F02 HU-08- D-204291   H 112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zinger Csaba                  2.cs. F19 HU 09- D-226510   H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olnay László                  0.cs. F19 HU-10- 11-57791   H 112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da István                    2.cs. F10 HU-09- 11-43656   H 11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da István                    2.cs. F10 HU-08- 11-30785   H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űcs Gyula                    0.cs. F10 HU-10- D-267358   H 112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ors László                    1.cs. F30 HU-08- 11-37827   H 112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emete Ferenc                  1.cs. F01 HU 08- 11-36063   H 11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orró József                   2.cs. F01 HU-08- 11-32664   H 11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uhász Sándor                  1.cs. F20 HU-07- 12-81144   H 112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Lády Tibor                     1.cs. F10 SK 10- 0706-359   H 112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es Jenő                    2.cs. F01 HU 05- 11-93319   T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ors László                    1.cs. F30 HU-08- 11-32096   H 11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dossy Ernő                   2.cs. F10 HU-09- 11-43552   H 112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ódi Ferenc                    1.cs. F02 HU 08- 11-27186   H 112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kker Martina                 2.cs. F10 HU 09- 11-43947   H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olnár Imre                    1.cs. F01 HU-09- 11-39850   H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log Norbert                  2.cs. F01 HU-09- 11-40086   T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lai Pál                     1.cs. F02 HU-10- 11-52593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vezdovics Szilvér             1.cs. F02 HU-05- 11-94186   H 111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aranyai Csaba                 1.cs. F20 HU-08- 11-34896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eilig Károly                  0.cs. F01 HU-07- 11-16251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László                    0.cs. F01 HU-10- D-319347   T 111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kó Dezső                    2.cs. F30 HU-10- D-265762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eilig Károly                  0.cs. F01 HU-10- 11-51635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ebenek Imre                   1.cs. F10 HU-08- D-186695   H 11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rkó Dezső                    1.cs. F30 HU-09- 11-50453   H 111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2.cs. F19 HU-10- 11-57137   H 11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László                    0.cs. F01 HU-10- D-265002   T 11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olnay László                  0.cs. F19 HU-10- 11-56024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ing József és fia          2.cs. F19 HU-10- D-265882   H 11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alázs László                  2.cs. F02 HU-09- D-226942   H 111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ulicskó Ferenc                1.cs. F02 HU 09- 11-40817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uhrmann László                2.cs. F10 HU-09- 11-43864   H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vezdovics Szilvér             1.cs. F02 HU-09- 11-40933   H 111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ády Tibor                     1.cs. F10 SK 07- 0805-415   H 11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ors László                    0.cs. F30 HU-08- 11-37822   H 11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ors László                    0.cs. F30 HU-10- 11-60167   H 11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.Varga Attila                 2.cs. F10 HU-08- 23-16947   H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ing Norbert és apja        1.cs. F30 HU-07- D-165554   H 11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ebenek Imre                   1.cs. F10 HU-10- 11-54668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.Varga Attila                 0.cs. F10 SK-10- 0702-753   H 11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áli István                    1.cs. F10 HU-09- D-208614   H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Béla                      1.cs. F10 HU-09- 11-43729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Béla                      1.cs. F10 HU-10- D-300770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agy Béla                      2.cs. F10 HU-08- 11-30918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ors László                    2.cs. F30 HU-10- 11-60164   H 11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ss László                    1.cs. F01 HU-07- 11-21500   H 11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eilig Károly                  1.cs. F01 HU-08- 11-27038   H 11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áva Zoltán                    0.cs. F02 HU-10- D-318875   H 11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nyár Károly                  1.cs. F10 HU-09- 11-43312   H 11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eilig Károly                  0.cs. F01 HU-10- 11-51610   H 11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olnay László                  1.cs. F19 HU-10- M-124645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ustyán Tamás                  1.cs. F02 HU-10- D-267211   H 11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ustyán Tamás                  0.cs. F02 HU-09- D-231697   H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Elekes István                  0.cs. F30 HU-08- 11-38257   H 11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benek Imre                   2.cs. F10 HU-07- 50-23261   H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Elekes István                  1.cs. F30 HU-08- 11-38255   H 11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dossy Ernő                   2.cs. F10 HU-10- 11-55072   H 11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rkó Dezső                    1.cs. F30 HU-10- D-265752   H 11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Norbert és apja        2.cs. F30 HU-08- D-182441   H 111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Elekes István                  0.cs. F30 HU-10- 11-60264   H 111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ády Tibor                     2.cs. F10 SK 09- 0805-568   H 11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enkvári Attila                2.cs. F30 HU-09- 11-50372   H 11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Zvezdovics Szilvér             0.cs. F02 HU-10- 11-52285   H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dossy Ernő                   1.cs. F10 HU-03- 11-75280   H 11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uda - Kollár                  1.cs. F30 HU-10- D-267551   H 11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alog Norbert                  2.cs. F01 HU-10- 11-51731   H 111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uhrmann László                0.cs. F10 HU-09- D-208745   H 11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ékesi Gyula                   2.cs. F30 HU-10- 11-60425   T 11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Elekes István                  0.cs. F30 HU-09- 50-20816   H 11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ustyán Tamás                  0.cs. F02 HU-10- D-265467   H 11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ors László                    2.cs. F30 HU-10- 11-60194   H 11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eicser Béla                   1.cs. F02 HU-08- 11-27315   H 11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ölding Norbert és apja        2.cs. F30 HU-09- D-208965   H 11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ustyán Tamás                  2.cs. F02 HU-08- D-204254   H 11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Glück István                   1.cs. F02 HU-10- 11-52133   T 11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idey József                  0.cs. F30 HU-09- 11-46040   T 111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ódi Ferenc                    1.cs. F02 HU 09- 11-41142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idey József                  1.cs. F30 HU-10- D-265789   H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ebenek Imre                   1.cs. F10 HU-08- 11-30663   H 111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uszti Zoltán                  1.cs. F30 HU-09- 11-50814   H 11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Norbert és apja        0.cs. F30 HU-06- 11-15941   H 11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ebenek Imre                   2.cs. F10 HU-07- 50-23331   H 111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rkó Dezső                    1.cs. F30 HU-08- 11-38027   H 11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émeth István                  1.cs. F30 HU-10- 11-60354   H 11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óth József                    2.cs. F19 HU-09- 11-47570   H 11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iss László                    0.cs. F01 HU-10- D-265010   H 11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órádi Frigyes                1.cs. F10 HU-09- 11-44058   H 11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alog Norbert                  0.cs. F01 HU-10- 11-51745   H 11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László                    0.cs. F01 HU-10- D-319346   H 11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iss László                    0.cs. F01 HU-08- 11-32697   H 11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ezselics Mihály               0.cs. F02 HU-07- 11-17508   H 11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iss László                    1.cs. F01 HU-09- 50-20786   T 11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alog Norbert                  1.cs. F01 HU-10- 11-51743   T 11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J.Varga Attila                 2.cs. F10 HU-09- D-227749   H 11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ustyán Tamás                  2.cs. F02 HU-07- 11-16727   H 110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Lády Tibor                     1.cs. F10 SK 07- 0805-434   H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órádi Imre                   0.cs. F19 HU-10- M-122684   T 11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Elekes István                  0.cs. F30 HU-10- 11-60208   H 11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ukta Ferenc                   2.cs. F01 HU-07- 11-21203   T 11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ors László                    0.cs. F30 HU-09- 11-50316   H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ustyán Tamás                  0.cs. F02 HU-10- D-267248   H 11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Lackó Norbert                  1.cs. F20 HU-09- 11-48141   H 11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Ábrahám József                 1.cs. F01 HU-09- 11-39604   T 11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eicser Béla                   1.cs. F02 HU-06- 50-53555   H 11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ors László                    0.cs. F30 HU-10- 11-60181   H 11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Domonkos Csaba                 2.cs. F30 HU-10- 11-60467   H 11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ollár - Knauz                0.cs. F30 HU-10- D-312926   T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Elekes István                  2.cs. F30 HU-08- 11-38227   H 110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kker Martina                 2.cs. F10 HU 10- D-300734   H 11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ing Norbert és apja        0.cs. F30 HU-10- D-265820   H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uhrmann László                1.cs. F10 HU-10- M-122738   H 11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olnay László                  0.cs. F19 HU-10- 11-57796   T 11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uszti Zoltán                  1.cs. F30 HU-10- 11-60979   H 110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uhovits Gergely               1.cs. F10 HU 10- D-300732   H 110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öldes Jenő                    2.cs. F01 HU 09- 11-40002   T 11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ölding József és fia          0.cs. F19 HU-09- D-226209   H 11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áva Zoltán                    0.cs. F02 HU-08- 11-39193   H 110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órádi Imre                   2.cs. F19 HU-08- 11-34423   H 11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Csidey József                  2.cs. F30 HU-09- D-208878   H 11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J.Varga Attila                 1.cs. F10 HU-09- 11-44214   H 11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Elekes István                  0.cs. F30 HU-09- 50-21564   H 11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idey József                  2.cs. F30 HU-10- D-265791   H 11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óth József                    1.cs. F19 HU-08- 11-26642   T 110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ékesi Gyula                   1.cs. F30 HU-10- 11-55682   H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Hodossy Ernő                   1.cs. F10 HU-06- 11-08304   H 110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ulicskó Ferenc                2.cs. F02 HU 10- 11-52320   T 11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Norbert és apja        1.cs. F30 HU-09- D-208941   H 11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Elekes István                  1.cs. F30 HU-07- 11-26138   H 11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űcs Gyula                    1.cs. F10 HU-07- 11-18838   H 11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Elekes István                  0.cs. F30 HU-09- 11-50604   H 11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J.Varga Attila                 2.cs. F10 HU-09- 11-44211   H 11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J.Varga Attila                 2.cs. F10 HU-08- 11-30847   H 11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ida István                    1.cs. F10 HU-09- 11-43602   H 11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Heilig Károly                  2.cs. F01 SK-08- 0805-299   H 110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Bódi Ferenc                    2.cs. F02 HU 09- 11-41119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Glück István                   2.cs. F02 HU-09- 11-40478   T 11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Vida István                    1.cs. F10 HU-09- 11-43627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Bukta Ferenc                   1.cs. F01 HU-08- 11-32997   H 11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J.Varga Attila                 1.cs. F10 SK-09- 0702-324   H 11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olnay László                  2.cs. F19 HU-10- 11-57561   H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Földing Norbert és apja        1.cs. F30 HU-10- D-312635   H 11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ölding József és fia          1.cs. F19 HU-09- D-226275   H 11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ölding József és fia          1.cs. F19 HU-09- D-226268   H 11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ors László                    2.cs. F30 HU-09- 11-50327   H 11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olnay László                  0.cs. F19 HU-10- 11-57134   T 11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ors László                    1.cs. F30 HU-08- 11-37843   H 11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iss Ferenc                    1.cs. F02 HU-08- 11-27440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Domonkos Csaba                 1.cs. F30 HU-09- 11-50575   H 11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Árkosi Zoltán                  1.cs. F01 HU-10- D-312118   H 11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ulicskó Gyula                 1.cs. F02 HU-09- 11-41312   H 11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Nagy Béla                      0.cs. F10 HU-10- 11-54897   H 11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Csidey József                  1.cs. F30 HU-10- D-319500   H 11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Zvezdovics Szilvér             2.cs. F02 HU-10- 11-52269   H 11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arvas István                 2.cs. F02 HU-09- 11-40740   T 11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iss Ferenc                    0.cs. F02 HU-10- D-318972   T 11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ustyán Tamás                  2.cs. F02 HU-06- D-148805   H 11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órádi Imre                   2.cs. F19 HU-09- D-209033   H 11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ukta Ferenc                   1.cs. F01 HU-07- 11-21217   H 11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Banyár Károly                  1.cs. F10 HU-10- D-265266   H 11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olnay László                  1.cs. F19 HU-10- D-265899   T 11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órádi Imre                   2.cs. F19 HU-10- D-267117   H 11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Páli István                    2.cs. F10 HU-10- D-265657   H 11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olnay László                  0.cs. F19 HU-10- 11-57824   T 11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Tolnay László                  0.cs. F19 HU-09- 11-47394   H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uhrmann László                1.cs. F10 HU-07- D-165450   H 11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órádi Frigyes                1.cs. F10 HU-09- 11-44073   H 11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Páva Zoltán                    2.cs. F02 HU-10- D-318821   H 11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Páli István                    1.cs. F10 HU-10- D-265279   H 11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Nagy Béla                      1.cs. F10 HU-09- 11-43724   H 110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kker Martina                 1.cs. F10 HU 10- D-300719   H 11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alázs László                  0.cs. F02 HU-10- D-319156   H 10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űcs Gyula                    1.cs. F10 HU-09- D-208677   H 109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Janes Gyula                    1.cs. F20 HU-10- 11-57962   H 10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Balog Norbert                  2.cs. F01 HU-10- 11-51753   T 10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Vida István                    2.cs. F10 HU-10- 11-54718   H 10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Elekes István                  0.cs. F30 HU-10- 11-60246   H 10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uhrmann László                2.cs. F10 HU-10- M-122735   T 10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Balog Norbert                  2.cs. F01 HU-10- 11-51739   H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Tóth Abonyi József             1.cs. F20 HU-10- 11-58021   H 10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Földing József és fia          2.cs. F19 HU-08- D-186935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Banyár Károly                  1.cs. F10 HU-09- 11-43306   H 109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Bódi Ferenc                    1.cs. F02 HU 09- 11-41126   H 10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uhrmann László                1.cs. F10 HU-09- 11-43821   H 10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ustyán Tamás                  2.cs. F02 HU-07- 11-16739   H 10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zattlmayer Sándor             2.cs. F10 HU 10- 11-54585   T 109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Tolnay László                  0.cs. F19 HU-10- 11-57804   H 109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óth László                    0.cs. F19 HU 09- 50-21132   H 10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Földing József és fia          1.cs. F19 HU-08- D-186927   H 10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űcs Gyula                    0.cs. F10 HU-09- D-208694   H 10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Csidey József                  2.cs. F30 HU-10- 11-51950   H 10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Csidey József                  2.cs. F30 HU-10- D-265776   H 109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Csidey József                  1.cs. F30 HU-10- 11-52164   H 10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J.Varga Attila                 0.cs. F10 HU-10- D-311106   H 109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ódi Ferenc                    1.cs. F02 HU 07- 11-16327   H 10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Tolnay László                  1.cs. F19 HU-10- 11-57802   H 10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Vigh Tibor                     1.cs. F20 HU-08- 11-35273   H 10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Földing Norbert és apja        2.cs. F30 HU-08- D-182515   H 10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alogh Zoltán                  1.cs. F02 HU-07- D-165629   T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ors László                    2.cs. F30 HU-09- 11-50318   H 10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Földing Norbert és apja        0.cs. F30 HU-09- D-209000   H 10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Rebenek Imre                   1.cs. F10 HU-09- 11-43685   H 10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iss Ferenc                    2.cs. F02 HU-08- 11-27431   H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eilig Károly                  2.cs. F01 HU-08- 11-27065   T 10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Ábrahám József                 2.cs. F01 HU-10- 11-51543   H 10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Bors László                    2.cs. F30 HU-10- 11-60171   H 10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adlicsek Ádám                 1.cs. F20 HU-07- 11-24495   T 109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ulicskó Ferenc                1.cs. F02 HU 09- 11-40834   T 10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iss László                    0.cs. F01 HU-10- D-319344   H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Heilig Károly                  2.cs. F01 HU-10- 11-51642   H 10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agy Béla                      2.cs. F10 HU-10- D-300773   H 10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Heilig Károly                  2.cs. F01 HU-10- 11-51622   H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Feicser Béla                   2.cs. F02 HU-07- 50-48937   H 10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Páva Zoltán                    0.cs. F02 HU-08- 11-39186   H 10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Csidey József                  1.cs. F30 HU-10- 11-52107   H 10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Domonkos Csaba                 1.cs. F30 HU-09- 11-50561   H 10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iss László                    2.cs. F01 HU-10- D-265001   T 10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Domonkos Csaba                 1.cs. F30 HU-09- 11-50585   H 109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ölding József és fia          1.cs. F19 HU-08- D-186942   H 10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Nagy Béla                      1.cs. F10 HU-08- 50-41048   H 10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Tolnay László                  2.cs. F19 HU-10- M-124644   H 109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Földes Jenő                    1.cs. F01 HU 07- 11-27212   H 10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iss László                    1.cs. F01 HU-07- 11-21499   H 10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Bukta Ferenc                   1.cs. F01 HU-08- 11-33002   H 109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zalai Imre                    1.cs. F02 HU 08- 11-27961   H 10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alog Norbert                  1.cs. F01 HU-10- 11-51734   T 10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Páli István                    2.cs. F10 HU-10- D-265684   H 10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Tolnay László                  2.cs. F19 HU-10- 11-57794   H 10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Heilig Károly                  0.cs. F01 HU-10-   O-1993   H 10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Tóth József                    0.cs. F19 HU-09- 11-47567   T 10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Földesi Miklós                 1.cs. F19 HU-09- 11-47712   H 10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Cenkvári Attila                1.cs. F30 HU-10- 11-60303   H 10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Csidey József                  1.cs. F30 HU-10- M-122849   H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Horváth Zoltán                 1.cs. F20 HU-09- 11-47979   H 10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zórádi Frigyes                2.cs. F10 HU-09- 11-44060   H 10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Tolnay László                  1.cs. F19 HU-10- 11-57356   H 10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Vida István                    2.cs. F10 HU-08- 11-30197   H 10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Szórádi Imre                   1.cs. F19 HU-08- 11-39361   T 10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Tolnay László                  0.cs. F19 HU-10- D-312374   H 10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Szalai Pál                     1.cs. F02 HU-10- 11-52578   H 10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Huszti Zoltán                  2.cs. F30 HU-10- 11-61018   H 10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Bukta Ferenc                   1.cs. F01 HU-08- 11-33003   H 109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Muhovits Gergely               1.cs. F10 HU 10- D-300722   T 109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Bódi Ferenc                    1.cs. F02 HU 08- 11-27193   H 10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Tolnay László                  0.cs. F19 HU-08- 11-34284   T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Molnár Imre                    1.cs. F01 HU-08- 50-11149   H 10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Tolnay László                  1.cs. F19 HU-10- D-312357   H 10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Tolnay László                  0.cs. F19 HU-09- 11-47402   H 109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Muhovits Gergely               1.cs. F10 HU 08- D-186697   H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Domonkos Csaba                 2.cs. F30 HU-10-   O-2183   H 10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Ábrahám József                 1.cs. F01 HU-06- 11-11166   T 10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Huszti Zoltán                  2.cs. F30 HU-09- 11-50826   H 10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Zvezdovics Szilvér             0.cs. F02 HU-10- 11-52288   H 10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Árkosi Zoltán                  2.cs. F01 HU-10- D-312123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Vigh Tibor                     0.cs. F20 HU-09- 50-20632   H 10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nauz testvérek                0.cs. F30 HU-09- M-119872   H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J.Varga Attila                 1.cs. F10 HU-09- 11-44219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Kövecses Gábor                 1.cs. F02 HU-10- 11-52392   H 10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Domonkos Csaba                 1.cs. F30 HU-09- 11-50551   H 10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Csidey József                  2.cs. F30 HU-09- D-208870   H 108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Vigh Tibor                     0.cs. F20 HU-10- 11-58368   H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órádi Imre                   1.cs. F19 HU-10- D-267110   H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zűcs Gyula                    1.cs. F10 HU-06- D-143816   H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Balog Norbert                  1.cs. F01 HU-10- 11-51732   H 108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Huszti Zoltán                  2.cs. F30 HU-08- 11-39271   H 1089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   5 h.  2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F10    5 h.  2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   5 h.  2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   5 h.  2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F30    5 h.  22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F10    5 h.  2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   5 h.  2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   5 h.  2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István                  1.cs. F30    5 h.  21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   5 h.  2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 5 h.  2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   5 h.  2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F19    5 h.  20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F10    5 h.  20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   5 h.  1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F19    5 h.  1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2.cs. F30    5 h.  1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F10    5 h.  1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F10    5 h.  1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F10    5 h.  1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F01    5 h.  17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1.cs. F10    5 h.  1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2.cs. F02    5 h.  1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F10    4 h.  1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F10    4 h.  15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2.cs. F10    4 h.  15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F30    5 h.  1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1.cs. F10    4 h.  1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1.cs. F10    4 h.  1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2.cs. F01    5 h.  1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2.cs. F30    5 h.  1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szti Zoltán                  1.cs. F30    4 h.  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omonkos Csaba                 1.cs. F30    5 h.  1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1.cs. F02    5 h.  1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   5 h.  1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1.cs. F01    3 h.  1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2.cs. F10    4 h.  1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   4 h.  1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da István                    2.cs. F10    4 h.  1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2.cs. F01    4 h.  1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ády Tibor                     2.cs. F10    3 h.  12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F19    3 h.  1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Imre                    1.cs. F02    3 h.  1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F19    4 h.  1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F01    3 h.  10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dossy Ernő                   1.cs. F10    3 h.  10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ády Tibor                     1.cs. F10    3 h.  1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2.cs. F01    3 h.  1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kta Ferenc                   1.cs. F01    4 h.   9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Frigyes                1.cs. F10    3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2.cs. F30    3 h.   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üredi Péter                   1.cs. F10    2 h.   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F19    3 h.   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1.cs. F10    3 h.   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2.cs. F19    2 h.   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1.cs. F20    2 h.   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Gyula                 1.cs. F02    2 h.   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1.cs. F01    2 h.   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uhovits Gergely               1.cs. F10    3 h.   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F02    2 h.   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F02    2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2.cs. F01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2.cs. F02    2 h.   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kker Martina                 2.cs. F10    2 h.   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es Jenő                    2.cs. F01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esi Miklós                 1.cs. F19    2 h.   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Frigyes                2.cs. F10    2 h.   63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F02    2 h.   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2.cs. F01    2 h.   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szti Zoltán                  2.cs. F30    3 h.   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1.cs. F02    2 h.   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Pál                     1.cs. F02    2 h.   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olnár Imre                    1.cs. F01    2 h.   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1.cs. F01    2 h.   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ttlmayer Sándor             1.cs. F10    1 h.   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Tibor                  1.cs. F01    1 h.   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   1 h.   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2.cs. F19    1 h.   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1.cs. F19    2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ázs László                  1.cs. F02    1 h.   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inger Csaba                  2.cs. F19    1 h.   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orró József                   2.cs. F01    1 h.   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uhász Sándor                  1.cs. F20    1 h.   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nyai Csaba                 1.cs. F20    1 h.   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ázs László                  2.cs. F02    1 h.   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enkvári Attila                2.cs. F30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uda - Kollár                  1.cs. F30    1 h.   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ékesi Gyula                   2.cs. F30    1 h.   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lück István                   1.cs. F02    1 h.   3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ukta Ferenc                   2.cs. F01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ackó Norbert                  1.cs. F20    1 h.   3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ékesi Gyula                   1.cs. F30    1 h.   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2.cs. F02    1 h.   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ódi Ferenc                    2.cs. F02    1 h.   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lück István                   2.cs. F02    1 h.   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Ferenc                    1.cs. F02    1 h.   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2.cs. F02    1 h.   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2.cs. F02    1 h.   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nes Gyula                    1.cs. F20    1 h.   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Abonyi József             1.cs. F20    1 h.   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ttlmayer Sándor             2.cs. F10    1 h.   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h Zoltán                  1.cs. F02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2.cs. F02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adlicsek Ádám                 1.cs. F20    1 h.   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es Jenő                    1.cs. F01    1 h.   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enkvári Attila                1.cs. F30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Zoltán                 1.cs. F20    1 h.   2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övecses Gábor                 1.cs. F02    1 h.   20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20 h.  8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  20 h.  8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  20 h.  86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20 h.  8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F01   20 h.  7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F30   20 h.  7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F10   19 h.  75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19   20 h.  7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F10   18 h.  7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17 h.  7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F10   17 h.  7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F30   19 h.  70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F30   18 h.  6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17 h.  67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2.cs. F10   17 h.  6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F19   17 h.  6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F02   17 h.  60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F19   15 h.  5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F10   15 h.  56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F10   16 h.  5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F30   14 h.  5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F10   16 h.  5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F30   15 h.  53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szti Zoltán                  1.cs. F30   15 h.  5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1.cs. F19   15 h.  5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2.cs. F02   15 h.  4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2.cs. F01   14 h.  4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F10   14 h.  4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F19   14 h.  4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2.cs. F01   13 h.  4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1.cs. F10   12 h.  4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F19   13 h.  4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F19   13 h.  44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F19   12 h.  4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  13 h.  4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1.cs. F01   12 h.  41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da István                    1.cs. F10   13 h.  4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István                  1.cs. F30   11 h.  3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1.cs. F10   10 h.  3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  10 h.  3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2.cs. F30   11 h.  37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da - Kollár                  1.cs. F30   12 h.  3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F01   12 h.  3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2.cs. F10   10 h.  3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üredi Péter                   1.cs. F10   10 h.  34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F30   11 h.  3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enkvári Attila                1.cs. F30   11 h.  3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1.cs. F01   10 h.  3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2.cs. F01   10 h.  31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ukta Ferenc                   1.cs. F01   11 h.  3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2.cs. F01   10 h.  31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F02   10 h.  3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2.cs. F01   10 h.  3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2.cs. F10    8 h.  3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Frigyes                1.cs. F10    9 h.  3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kker Martina                 2.cs. F10    8 h.  29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F02    8 h.  2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lück István                   1.cs. F02    9 h.  2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nyár Károly                  1.cs. F10    8 h.  2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2.cs. F02    9 h.  2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2.cs. F10    8 h.  256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1.cs. F02    7 h.  2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esi Miklós                 2.cs. F19    9 h.  2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es Jenő                    1.cs. F01    9 h.  2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szti Zoltán                  2.cs. F30    8 h.  24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F02    7 h.  23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Zoltán                  1.cs. F01    7 h.  2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1.cs. F01    8 h.  2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ttlmayer Sándor             1.cs. F10    7 h.  2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F02    8 h.  2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Zoltán                  2.cs. F01    7 h.  2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ackó Norbert                  1.cs. F20    7 h.  2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olnár Imre                    1.cs. F01    7 h.  2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ékesi Gyula                   1.cs. F30    6 h.  2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omonkos Csaba                 1.cs. F30    7 h.  2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ódi Ferenc                    1.cs. F02    7 h.  1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   6 h.  1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uhovits Gergely               1.cs. F10    6 h.  1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ázs László                  1.cs. F02    6 h.  1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József                 2.cs. F01    6 h.  1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Imre                    1.cs. F02    5 h.  1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da István                    2.cs. F10    6 h.  1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Ferenc                  2.cs. F01    5 h.  1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Tibor                  2.cs. F01    5 h.  1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orró József                   1.cs. F01    5 h.  1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Gyula                 1.cs. F02    5 h.  1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olnár Imre                    2.cs. F01    4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Frigyes                2.cs. F10    5 h.  1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es Jenő                    2.cs. F01    5 h.  1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2.cs. F02    5 h.  1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József                 1.cs. F20    5 h.  14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2.cs. F19    4 h.  1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Pál                     1.cs. F02    5 h.  1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elemen Gyula                  2.cs. F30    5 h.  1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Tibor                  1.cs. F01    4 h.  1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1.cs. F20    4 h.  1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ády Tibor                     2.cs. F10    3 h.  12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h Zoltán                  1.cs. F02    4 h.  1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nyai Csaba                 1.cs. F20    4 h.  1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övecses Gábor                 1.cs. F02    4 h.  1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2.cs. F02    4 h.  1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ackó Norbert                  2.cs. F20    3 h.  1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2.cs. F02    4 h.  11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omonkos Csaba                 2.cs. F30    4 h.  11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elemen Gyula                  1.cs. F30    3 h.  1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ázs László                  2.cs. F02    4 h.  1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ády Tibor                     1.cs. F10    3 h.  1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1.cs. F19    4 h.  1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Zoltán                 1.cs. F20    3 h.   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icser Béla                   2.cs. F02    3 h.   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ttlmayer Sándor             2.cs. F10    3 h.   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lück István                   2.cs. F02    3 h.   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kta Ferenc                   2.cs. F01    3 h.   8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zselics Mihály               2.cs. F02    2 h.   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övecses Gábor                 2.cs. F02    3 h.   6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uhász Sándor                  1.cs. F20    2 h.   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licskó Ferenc                2.cs. F02    2 h.   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licskó Gyula                 2.cs. F02    2 h.   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es Gyula                    1.cs. F20    2 h.   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nes Gyula                    2.cs. F20    2 h.   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uda - Kollár                  2.cs. F30    1 h.   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eményi János                  2.cs. F30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inger Csaba                  2.cs. F19    1 h.   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ngszter József               1.cs. F10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nyár Károly                  2.cs. F10    1 h.   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ékesi Gyula                   2.cs. F30    1 h.   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zselics Mihály               1.cs. F02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ódi Ferenc                    2.cs. F02    1 h.   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 Gábor                    1.cs. F01    1 h.   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Abonyi József             1.cs. F20    1 h.   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eményi János                  1.cs. F30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adlicsek Ádám                 1.cs. F20    1 h.   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h Tibor                     2.cs. F20    1 h.   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József                 2.cs. F20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h Zoltán                  2.cs. F02    1 h.   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obai József                   1.cs. F19    1 h.   19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08- D-176274   H  4h 18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36   H  4h 180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0- D-265015   H  4h 17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72   H  4h 17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9- 11-44002   H  4h 173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6- 11-08347   H  4h 17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8- D-186744   H  4h 17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9- 11-50608   H  4h 17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7- 11-26138   H  4h 171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08- 11-37827   H  4h 16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űcs Gyula                    F10 HU-08- D-186750   H  4h 15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agy Béla                      F10 HU-10- D-300773   H  4h 157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 Tamás                  F02 HU-09- D-234189   H  4h 15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0- D-312635   H  4h 15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Elekes István                  F30 HU-08- 11-38233   H  4h 15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rkó Dezső                    F30 HU-09- 11-50453   H  4h 150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ors László                    F30 HU-07- 11-25622   H  4h 14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09- 11-50688   H  4h 14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Norbert és apja        F30 HU-09- 11-47942   H  4h 14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József és fia          F19 HU-10- 11-57728   H  4h 145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10- M-122696   T  4h 16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0- 11-51743   T  4h 16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0- 11-51734   T  4h 16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8- 11-32954   T  4h 13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9361   T  4h 13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50-40569   T  3h 12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8- 11-26642   T  3h 12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25-96343   T  3h 11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9- 11-40740   T  3h  9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8- 11-32941   T  3h  9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08- 11-39353   T  3h  9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ázs László                  F02 HU-10- D-319129   T  3h  9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10- D-265780   T  3h  9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brahám József                 F01 HU-06- 11-11166   T  3h  84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ttlmayer Sándor             F10 HU 10- 11-54584   T  2h  9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Ábrahám József                 F01 HU-09- 11-39605   T  2h  8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uhrmann László                F10 HU-10-   O-2062   T  2h  8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olnay László                  F19 HU-10- 01-37393   T  2h  8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10- 11-51733   T  2h  8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olnay László                  F19 HU-10- 11-57329   T  2h  79,28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59:00Z</dcterms:created>
  <dc:creator>Király István</dc:creator>
  <dc:description/>
  <cp:keywords/>
  <dc:language>en-US</dc:language>
  <cp:lastModifiedBy>Király István</cp:lastModifiedBy>
  <dcterms:modified xsi:type="dcterms:W3CDTF">2011-05-19T16:07:00Z</dcterms:modified>
  <cp:revision>3</cp:revision>
  <dc:subject/>
  <dc:title>Győr-Rába Tagszövetség, F01 Győr</dc:title>
</cp:coreProperties>
</file>