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76   55   1102,82    993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8   366   73   1119,59    995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6   283   57   1113,75   1007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223   45   1080,71    964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1   132   26   1062,00    962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7   243   49   1149,74   1043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7  119  1523  305   1149,74    998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HU-09- 11-50453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HU-07- 11-26203   H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HU-07- 11-26138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9- 50-02303   H 111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F02 HU 07- 11-16579   H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HU-06- 11-08042   H 11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8- 11-27869   H 110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F02 HU-09- D-23169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HU-09- 11-50322   H 11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HU 09- 11-46253   H 11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0.cs. F30 HU-10- D-265780   T 11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08- 11-38257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HU-08- 11-37809   H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F02 HU-07- D-165629   T 10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HU-09- 50-21564   H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HU-09- 11-50608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F30 HU-08- D-182485   H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01 HU-09- 11-40102   H 10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F10 HU-09- 11-43602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HU-09- 11-44211   H 10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- Kollár                  1.cs. F30 HU-10- D-267558   H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F30 HU-08- D-182515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F30 HU-10- D-312616   H 10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09- 11-50672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10- 11-60246   H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2.cs. F10 HU-09- 11-43733   H 10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HU-09- D-208944   H 10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F10 HU-09- 11-43631   H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HU-08- 11-30918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HU-09- D-208975   H 10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F30 HU-09- 11-50582   H 10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F01 HU-08- 11-26778   H 10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F02 HU-10- D-319287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F02 HU-09- 11-41133   H 10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HU-08- 11-38259   H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da - Kollár                  1.cs. F30 HU-10- D-267588   H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olnár Imre                    1.cs. F01 HU-08- 50-11142   T 10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2.cs. F30 HU-07- 11-25583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2.cs. F30 HU-09- D-208965   H 108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F30 HU-09- 11-50696   H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HU-08- D-182558   H 10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F30 HU-08- D-182543   H 10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0.cs. F01 SK-08- 0805-299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HU-05- 11-96857   H 10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F01 HU-08- 11-27038   H 10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HU-09- 50-21199   H 108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szti Zoltán                  1.cs. F30 HU-09- 11-50814   H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omonkos Csaba                 2.cs. F30 HU-09- 11-50551   H 10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F19 HU-09- D-226275   H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0.cs. F30 HU-09- D-208964   H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1.cs. F19 HU-09- D-226202   H 10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0.cs. F01 HU-08- 11-27058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2.cs. F30 HU-09- M-119157   H 10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Martina                 1.cs. F10 HU 10- 11-60643   H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2.cs. F30 HU-10- 11-60487   H 10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F19 HU-10- D-300940   H 10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1.cs. F02 HU-07- 11-16603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0.cs. F01 HU-10- 11-51610   H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HU-09- 11-40557   H 10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1.cs. F19 HU-08- 11-39370   T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F19 HU-09- D-209033   H 10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HU-08- 11-38439   H 10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F30 HU-09- D-208941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F30 HU-06- 11-15941   H 107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Ferenc                  1.cs. F01 HU 05- D-136609   H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2.cs. F19 HU-08- D-186927   H 10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2.cs. F01 HU-09- 11-39863   T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F02 HU-10- D-319288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1.cs. F30 HU-07- 11-25622   H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2.cs. F19 HU-08- 11-34287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da István                    2.cs. F10 HU-09- 11-43656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HU-09- 11-50585   H 10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ódi Ferenc                    2.cs. F02 HU 10- 11-52509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F30 HU-09- 11-50693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-09- 11-40933   H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09- 50-20816   H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1.cs. F02 HU-08- D-204254   H 10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2.cs. F30 HU-10- D-265725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F30 HU-10- M-123976   H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HU-09- D-208603   H 10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HU-08- 11-27315   H 10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2.cs. F01 HU-08- 11-32700   H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nyár Károly                  1.cs. F10 HU-09- 11-43346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2.cs. F10 HU-09- 11-43832   H 10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2.cs. F30 HU-09- D-208903   H 10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0.cs. F19 HU-10- 11-57762   H 10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08- 11-32711   H 10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HU-09- 11-48058   H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űcs Gyula                    1.cs. F10 HU-08- 11-30715   H 106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F02 HU-07- 11-16727   H 10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1.cs. F19 HU-09- D-226270   H 10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ády Tibor                     1.cs. F10 SK 09- 0805-568   H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1.cs. F02 HU-08- 11-27441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és apja        2.cs. F30 HU-06- 11-15932   H 10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HU-08- 11-30847   H 106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ing László                    0.cs. F10 HU 09- 11-47746   T 10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0.cs. F30 HU-09- 11-44383   H 105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inger Csaba                  1.cs. F19 HU 10- M-122678   T 10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2.cs. F02 HU-10- D-265388   H 10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F02 HU-09- 11-40711   H 10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orró József                   0.cs. F01 HU-10- D-265144   H 10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0.cs. F30 HU-09- 11-50609   H 10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li István                    1.cs. F10 HU-07- D-165837   H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2.cs. F10 HU-09- 50-21191   H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0.cs. F30 HU-09- D-208936   H 10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1.cs. F30 HU-09- 11-50372   H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2.cs. F10 HU-08- 11-30687   H 10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HU-09- 11-43552   H 10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ing László                    1.cs. F10 HU 08- 11-32754   H 10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dossy Ernő                   2.cs. F10 HU-10- 11-55056   H 105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HU-07- D-165450   H 10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2.cs. F19 HU-09- D-226269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2.cs. F20 HU-10- D-300573   H 105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Imre                    2.cs. F02 HU 09- 11-40871   H 10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ódi Ferenc                    1.cs. F02 HU 07- 11-16327   H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0.cs. F01 HU-09- 11-40115   H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2.cs. F01 HU-10- D-312118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1.cs. F01 HU-09- 11-40153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h Zoltán                  2.cs. F02 HU-09- 11-40621   H 104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ády Tibor                     1.cs. F10 SK 09- 0805-230   H 10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1.cs. F02 HU-07- 11-16495   H 10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1.cs. F01 HU-08- 11-27027   H 10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uszti Zoltán                  2.cs. F30 HU-10- 11-60979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uhrmann László                2.cs. F10 HU-09- D-208741   H 10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1.cs. F01 HU 09- D-209087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s László                    1.cs. F30 HU-07- 11-25586   H 10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 Tamás                  2.cs. F02 HU-08- 11-3110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űcs Gyula                    2.cs. F10 HU-10- D-300179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dossy Ernő                   2.cs. F10 HU-08- 11-30323   H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2.cs. F19 HU-08- D-186942   H 104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Zoltán                  2.cs. F01 HU-10- 11-51884   T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1.cs. F01 HU-10- M-122633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Ferenc                    2.cs. F02 HU-07- 11-16496   H 10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és fia          1.cs. F19 HU-09- D-226268   H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1.cs. F30 HU-09- 50-21555   H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József                 1.cs. F01 HU-06- 11-11166   T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űcs Gyula                    2.cs. F10 HU-08- D-186747   H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0.cs. F20 HU-09- 50-20632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2.cs. F20 HU-09- 11-48067   H 104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kó Dezső                    1.cs. F30 HU-09- 11-50451   H 10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mete Ferenc                  2.cs. F01 HU 09- D-209090   H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Tibor                  1.cs. F01 HU-09- 11-40069   H 10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icser Béla                   2.cs. F02 HU-06- 11-06619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benek Imre                   1.cs. F10 HU-08- D-186695   H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0.cs. F30 HU-09- 50-20825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h Tibor                     0.cs. F20 HU-10- 11-58329   H 10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Zoltán                  1.cs. F01 HU-09- 11-39889   T 104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ódi Ferenc                    2.cs. F02 HU 08- 11-27186   H 10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ors László                    1.cs. F30 HU-09- 11-50311   H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kó Dezső                    1.cs. F30 HU-08- 11-38027   H 10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li István                    2.cs. F10 HU-10- D-265684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0.cs. F19 HU-10- D-300932   H 104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és apja        1.cs. F30 HU-08- D-182440   H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va Zoltán                    0.cs. F02 HU-10- D-318863   H 10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ódi Ferenc                    1.cs. F02 HU 09- 11-41126   H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                   2.cs. F01 HU-07- 11-21499   H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1.cs. F01 HU-09- 11-40078   T 10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László                    1.cs. F01 HU-09- 50-20789   T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ukta Ferenc                   1.cs. F01 HU-10- 11-51826   H 10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1.cs. F19 HU-08- D-203918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Frigyes                1.cs. F10 HU-08- 11-30598   H 10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h Tibor                     1.cs. F20 HU-09- 11-48088   H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1.cs. F02 HU-09- 50-20936   H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lück István                   2.cs. F02 HU-10-   O-2021   H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HU-10- D-312069   H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1.cs. F30 HU-09- M-121469   H 10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Zoltán                  1.cs. F01 HU-09- 11-39891   H 10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benek Imre                   2.cs. F10 HU-09- 11-47020   H 103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Imre                    1.cs. F02 HU 09- 11-40869   H 10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József                 1.cs. F01 HU-09- 11-39622   H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rkosi Zoltán                  1.cs. F01 HU-10- 11-51524   H 10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styán Tamás                  2.cs. F02 HU-06- 11-06929   H 10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h Tibor                     1.cs. F20 HU-09- 11-4805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da István                    2.cs. F10 HU-10- 11-54732   H 10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mete Zoltán                  1.cs. F01 HU-04- 11-82509   T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ors László                    0.cs. F30 HU-10- 11-60535   H 10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ors László                    1.cs. F30 HU-08- 11-37843   H 103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mete Zoltán                  1.cs. F01 HU-09- 11-39864   T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esi Miklós                 2.cs. F19 HU-09- 11-47706   T 10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0.cs. F19 HU-09- D-209031   H 10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                 0.cs. F19 HU-10- M-124641   T 10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ózsef                 2.cs. F01 HU-09- 11-3962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olnár Imre                    1.cs. F01 HU-09- 11-39859   H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Elekes István                  1.cs. F30 HU-09- 11-50688   H 10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da István                    1.cs. F10 HU-08- 11-30234   H 10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ódi Ferenc                    1.cs. F02 HU 07- 11-16340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nyár Károly                  1.cs. F10 HU-09- 11-43315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uhrmann László                2.cs. F10 HU-09- 11-43859   H 10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da István                    1.cs. F10 HU-08- 11-30224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uhrmann László                2.cs. F10 HU-09- 11-43864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olnár Imre                    1.cs. F01 HU-08- 11-26785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uhrmann László                2.cs. F10 HU-09- D-208730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rvas József                 1.cs. F20 HU-09- D-208646   T 103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ódi Ferenc                    1.cs. F02 HU 09- 11-41119   H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László                    1.cs. F01 HU-08- 11-3269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va Zoltán                    2.cs. F02 HU-10- D-318859   H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0.cs. F19 HU-04- 11-90265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icser Béla                   2.cs. F02 HU-06- 50-53530   H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orró József                   2.cs. F01 HU-10- D-265122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ilig Károly                  0.cs. F01 HU-08- 11-27053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övecses Gábor                 1.cs. F02 HU-10- 11-52390   H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brahám József                 2.cs. F01 HU-09- 11-39623   T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va Zoltán                    2.cs. F02 HU-08- 11-39193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ilig Károly                  1.cs. F01 HU-07- 11-16277   H 10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Ferenc                    2.cs. F02 HU-08- 11-27431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0.cs. F19 HU-10- D-267104   H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va Zoltán                    1.cs. F02 HU-10- D-318821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h Zoltán                  2.cs. F02 HU-09- 11-40645   H 10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obai József                   1.cs. F19 HU 02- 11-66210   T 10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áli István                    2.cs. F10 HU-09- 11-43343   H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uhrmann László                2.cs. F10 HU-09- 11-43821   H 10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József és fia          2.cs. F19 HU-08- D-186930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ackó Norbert                  2.cs. F20 HU-09- 11-48137   H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vezdovics Szilvér             1.cs. F02 HU-09- 11-40916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rvas István                 1.cs. F02 HU-09- M-121500   H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0.cs. F01 HU-10- D-312141   H 10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og Norbert                  1.cs. F01 HU-09- 25-96343   T 102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László                    2.cs. F01 HU-09- 11-40152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0.cs. F19 HU-10- 11-57187   H 10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űcs Gyula                    1.cs. F10 HU-07- 11-18838   H 102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styán Tamás                  2.cs. F02 HU-08- D-20429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.Varga Attila                 1.cs. F10 HU-09- 11-44244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űcs Gyula                    2.cs. F10 HU-08- D-186750   H 10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1.cs. F10 HU-09- D-227749   H 10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Elekes István                  1.cs. F30 HU-08- 11-38265   H 10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agy Béla                      2.cs. F10 HU-09- 11-43715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Béla                      2.cs. F10 HU-09- 11-43729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olnay László                  0.cs. F19 HU-07- D-165918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styán Tamás                  2.cs. F02 HU-06- D-148817   H 10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styán Tamás                  1.cs. F02 HU-07- D-165695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 Tamás                  2.cs. F02 HU-07- 11-16739   H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ors László                    0.cs. F30 HU-08- 11-37822   H 10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Ferenc                    1.cs. F02 HU-09- 11-40558   H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Ferenc                    1.cs. F02 HU-10- D-318971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Ferenc                    2.cs. F02 HU-10- D-318972   T 10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vezdovics Szilvér             1.cs. F02 HU-06- 11-05790   H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kó Dezső                    1.cs. F30 HU-10- D-265752   H 10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László                    1.cs. F01 HU-07- 11-21500   H 10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i Imre                    1.cs. F02 HU 07- 11-16556   H 10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László                    2.cs. F19 HU 07- 50-40625   H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Ferenc                    1.cs. F02 HU-08- 11-27467   H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Norbert és apja        0.cs. F30 HU-10- D-265801   H 10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órádi Imre                   1.cs. F19 HU-08- 11-34423   H 10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Lackó Norbert                  2.cs. F20 HU-09- 11-48141   H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eicser Béla                   1.cs. F02 HU-06- 50-53534   H 10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uhrmann László                1.cs. F10 HU-10- D-267331   H 10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ing József és fia          1.cs. F19 HU-09- D-226237   H 10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ölding Norbert és apja        0.cs. F30 HU-10- D-265833   H 10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va Zoltán                    0.cs. F02 HU-09- D-231776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enkvári Attila                2.cs. F30 HU-09- 11-50360   H 10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rváth Zoltán                 0.cs. F20 HU-09- 11-47987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benek Imre                   1.cs. F10 HU-09- 11-43685   H 101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odossy Ernő                   2.cs. F10 HU-10- 11-55051   H 10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emete Zoltán                  2.cs. F01 HU-07- 11-16162   T 10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enkvári Attila                1.cs. F30 HU-10- 11-60303   H 101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olnay László                  0.cs. F19 HU-10- D-312373   H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eicser Béla                   2.cs. F02 HU-09- 11-40798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dossy Ernő                   2.cs. F10 HU-09- 11-43593   H 101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ebenek Imre                   1.cs. F10 HU-07- 50-27372   H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iss László                    1.cs. F01 HU-07- 11-21488   T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űcs Gyula                    0.cs. F10 HU-09- 11-44025   H 101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ors László                    1.cs. F30 HU-08- 11-32096   H 10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ilig Károly                  1.cs. F01 HU-09- 11-40129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űcs Gyula                    0.cs. F10 HU-10- 11-54674   H 10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órádi Frigyes                2.cs. F10 HU-09- 11-44073   H 10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nyár Károly                  1.cs. F10 HU-09- 11-43306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anes Gyula                    1.cs. F20 HU-10- 11-57936   H 10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igh Tibor                     1.cs. F20 HU-10- 11-5837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enkvári Attila                2.cs. F30 HU-10- 11-60305   H 10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omonkos Csaba                 1.cs. F30 HU-09- 11-50561   H 10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agy Gábor                     1.cs. F02 HU-09- 11-40433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styán Tamás                  1.cs. F02 HU-07- 50-48899   H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ss Ferenc                    1.cs. F02 HU-08- 11-27444   H 10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olnár Imre                    1.cs. F01 HU-09- 11-39840   H 10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nyár Károly                  1.cs. F10 HU-10- D-265266   H 10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igh Tibor                     0.cs. F20 HU-10- 11-58368   H 10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agy Béla                      2.cs. F10 HU-08- 11-30893   H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ebenek Imre                   1.cs. F10 HU-09- 11-43680   H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lück István                   0.cs. F02 HU-09- M-119137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Glück István                   2.cs. F02 HU-10- D-319213   H 10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h Tibor                     2.cs. F20 HU-06- 11-13365   H 10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Norbert és apja        1.cs. F30 HU-08- D-176274   H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rvas István                 1.cs. F02 HU-09- 11-40708   H 100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ing László                    1.cs. F10 HU 08- 11-32734   T 100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lai Imre                    1.cs. F02 HU 07- 11-17039   H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órádi Imre                   2.cs. F19 HU-10- D-267117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emete Zoltán                  1.cs. F01 HU-04- 11-82505   T 10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rvas István                 2.cs. F02 HU-09- D-208765   H 10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alog Norbert                  2.cs. F01 HU-08- 11-32954   T 100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ódi Ferenc                    2.cs. F02 HU 09- 11-41123   H 100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kker Martina                 1.cs. F10 HU 09- 11-43959   H 10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rkosi Zoltán                  1.cs. F01 HU-09- M-119045   H 10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űcs Gyula                    2.cs. F10 HU-06- D-143816   H 100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ády Tibor                     1.cs. F10 SK 09- 0805-604   H 100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J.Varga Attila                 1.cs. F10 HU-08- 23-16947   H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eicser Béla                   2.cs. F02 HU-09- 11-40791   H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olnay László                  0.cs. F19 HU-10- 11-57823   H 10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gh Tibor                     2.cs. F20 HU-08- 11-35273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Árkosi Zoltán                  1.cs. F01 HU-10- 11-51505   H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logh Zoltán                  0.cs. F02 HU-09- 50-20905   T 100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lai Imre                    1.cs. F02 HU 08- 11-27968   H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űcs Gyula                    2.cs. F10 HU-09- 11-44030   H  9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Ábrahám József                 0.cs. F01 HU-08- 11-32526   T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agy Gábor                     1.cs. F02 HU-10- 11-51968   H  99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rvas István                 2.cs. F02 HU-09- D-208762   H  998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47:00Z</dcterms:created>
  <dc:creator>Király István</dc:creator>
  <dc:description/>
  <cp:keywords/>
  <dc:language>en-US</dc:language>
  <cp:lastModifiedBy>Király István</cp:lastModifiedBy>
  <dcterms:modified xsi:type="dcterms:W3CDTF">2011-06-09T12:53:00Z</dcterms:modified>
  <cp:revision>3</cp:revision>
  <dc:subject/>
  <dc:title>Győr-Rába Tagszövetség, F01 Győr</dc:title>
</cp:coreProperties>
</file>