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45   49   1297,92   1200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27   282   56   1274,72   1197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5   226   45   1288,38   1202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5   180   36   1278,22   1181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4   124   25   1253,09   1164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8   156   31   1296,77   1238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8  120  1213  243   1297,92   1199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F01 HU-04- 11-82505   T 129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HU-08- 11-32711   H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HU-09- 11-50608   H 12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HU-07- 11-26203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F01 HU-09- 11-39646   H 12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F30 HU-10- D-319500   H 128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F10 HU 08- 11-32730   T 12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HU-09- D-208903   H 12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09- 11-50672   H 12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F10 HU-09- 11-43966   H 12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F01 HU-08- 11-27065   T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HU-10- D-265006   T 12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F10 HU-08- 11-30892   H 12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F10 HU-06- 11-08042   H 12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HU-09- 11-50453   H 128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HU-08- 11-37809   H 12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F10 HU-09- 11-43315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F19 HU-10- M-124638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F30 HU-09- D-208870   H 12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F10 HU-07- 50-23261   H 12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F30 HU-09- D-208946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F30 HU-10- D-265816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F01 HU-07- 11-16145   T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HU-08- 11-38257   H 12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2.cs. F10 SK-09- 0702-324   H 12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HU-10- 11-60231   H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HU-10- D-265394   H 12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2.cs. F02 HU-09- 11-40558   H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HU-07- 11-16495   H 12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2.cs. F02 HU-09- M-119147   H 12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HU-10- 11-57187   H 12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HU-10- D-312635   H 12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1.cs. F02 HU-10- 11-52015   H 12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1.cs. F01 HU-09- 11-39889   T 12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F10 HU-09- 11-44030   H 12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HU-10- D-318862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övecses Gábor                 1.cs. F02 HU-10- D-319486   H 127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01 HU-07- 11-21488   T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1.cs. F30 HU-09- 11-50311   H 12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2.cs. F02 HU-10- 11-52003   H 126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F10 HU-07- 11-19186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F30 HU-10- D-265782   H 12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F02 HU-10- D-318858   H 12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F01 HU-08- 11-27057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0.cs. F30 HU-10- D-312616   H 12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2.cs. F01 HU-10- D-265020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da István                    1.cs. F10 HU-08- 11-30785   H 12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HU-07- D-165695   H 12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HU-08- 11-30663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1.cs. F30 HU-08- D-182485   H 12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1.cs. F19 HU-09- D-226204   H 12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F19 HU-10- 11-57728   H 126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kker Martina                 1.cs. F10 HU 10- 11-60643   H 126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F02 HU-10- D-267270   H 12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olnár Imre                    1.cs. F01 HU-08- 11-26778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nyár Károly                  1.cs. F10 HU-09- 11-43312   H 12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F30 HU-08- 11-38104   H 12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1.cs. F30 HU-10- 11-60246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Frigyes                1.cs. F10 HU-09- 11-44059   H 12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1.cs. F30 HU-09- 11-50372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F30 HU-10- D-265801   H 126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2.cs. F01 HU 09- 11-46346   T 12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1.cs. F19 HU-09- D-226202   H 12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2.cs. F01 HU-10- M-122633   H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1.cs. F01 HU-10- 11-51884   T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1.cs. F30 HU-08- 11-37843   H 12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1.cs. F10 HU-09- 11-43685   H 12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2.cs. F10 HU-08- D-186443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1.cs. F19 HU-10- 11-57777   H 12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F02 HU-05- 11-94186   H 12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1.cs. F10 HU-07- D-165837   H 125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2.cs. F19 HU 09- 11-47526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2.cs. F19 HU-10- 11-57787   H 12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1.cs. F02 HU-10- 11-52296   H 12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üredi Péter                   1.cs. F10 HU-09- 11-43471   H 12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1.cs. F30 HU-09- 11-50322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HU-10- 11-56326   H 12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ing László                    1.cs. F10 HU 09- 11-47725   H 12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övecses Gábor                 1.cs. F02 HU-09- D-231515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Frigyes                2.cs. F10 HU-09- 11-44051   H 12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1.cs. F01 HU-09- 11-39624   H 125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Imre                    1.cs. F02 HU 07- 11-16579   H 12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1.cs. F02 HU-09- 50-02303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F02 HU-10- 11-52293   H 12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ors László                    1.cs. F30 HU-08- 11-32096   H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és apja        2.cs. F30 HU-06- 11-15932   H 12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ackó Norbert                  1.cs. F20 HU-09- 11-48141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0.cs. F30 HU-10- D-312288   H 12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olnár Imre                    1.cs. F01 HU-09- 11-39819   T 12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2.cs. F19 HU 09- 50-21489   H 12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Zoltán                  0.cs. F01 HU-09- 11-39888   H 12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0.cs. F19 HU-10- M-124648   H 12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2.cs. F20 HU-09- 11-48094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2.cs. F02 HU-10- D-265355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Tibor                  1.cs. F01 HU-09- 11-40069   H 12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Tibor                  1.cs. F01 HU-07- 11-21348   H 12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2.cs. F02 HU-10- D-318846   H 12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és fia          2.cs. F19 HU-10- 11-57743   H 124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és fia          2.cs. F19 HU-10- 11-57767   H 12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1.cs. F01 HU 07- M-115329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1.cs. F10 HU-10- 11-54674   H 12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Imre                    1.cs. F02 HU 09- 11-40862   H 124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1.cs. F02 HU-09- 11-40708   H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1.cs. F30 HU-10- D-319493   H 12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2.cs. F02 HU-10- 11-52288   H 12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0.cs. F20 HU-08- 11-35270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 Tamás                  1.cs. F02 HU-06- 11-06929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2.cs. F02 HU-10- D-318971   H 124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i Imre                    1.cs. F02 HU 08- 11-27968   H 12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2.cs. F30 HU-08- 11-37822   H 12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2.cs. F02 HU-07- 11-16727   H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2.cs. F01 HU-10- D-267057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2.cs. F02 HU-10- 11-52644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rkosi Zoltán                  1.cs. F01 HU-10- D-312123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József és fia          0.cs. F19 HU-10- 11-57749   H 12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 Norbert                  1.cs. F01 HU-09- 11-40086   T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szti Zoltán                  2.cs. F30 HU-09- 11-50824   H 12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2.cs. F10 HU-10- D-300765   H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mete Zoltán                  1.cs. F01 HU-04- 11-82509   T 12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li István                    1.cs. F10 HU-09- D-208603   H 12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0.cs. F02 HU-10- D-267244   H 12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kker Martina                 1.cs. F10 HU 10- D-300715   H 12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1.cs. F19 HU-10- 11-57389   H 12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2.cs. F30 HU-10- 11-60264   H 12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1.cs. F02 HU-09- D-231735   T 123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2.cs. F19 HU 10- 11-57667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uszti Zoltán                  1.cs. F30 HU-09- 11-50821   H 123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styán Tamás                  1.cs. F02 HU-09- 50-21199   H 12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0.cs. F01 HU-09- 11-40145   H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uhrmann László                2.cs. F10 HU-10- D-267305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icser Béla                   1.cs. F02 HU-09- 50-20936   H 12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űcs Gyula                    1.cs. F10 HU-10- D-300179   H 12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nyár Károly                  1.cs. F10 HU-09- 11-46601   H 12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Ferenc                    1.cs. F02 HU-08- 11-27440   H 123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li István                    1.cs. F10 HU-09- D-208614   H 12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Elekes István                  2.cs. F30 HU-08- 11-38247   H 12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űcs Gyula                    1.cs. F10 HU-09- D-208699   H 12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inger Csaba                  1.cs. F19 HU 10- 11-57432   H 123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nich Mihály                  1.cs. F19 HU 10- 11-56025   H 12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ing László                    2.cs. F10 HU 09- 11-47778   T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József                    1.cs. F19 HU-08- 11-26665   H 12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1.cs. F20 HU-10- 11-58371   H 12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Zoltán                 1.cs. F20 HU-06- D-150664   H 123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zinger Csaba                  1.cs. F19 HU 10- 11-57416   T 12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styán Tamás                  2.cs. F02 HU-10- D-267240   H 12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mete Zoltán                  2.cs. F01 HU-05- 11-93688   H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s László                    1.cs. F30 HU-09- 11-50327   H 123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László                    1.cs. F19 HU 10- 11-57624   H 12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1.cs. F01 HU-07- 11-16254   T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uszti Zoltán                  1.cs. F30 HU-09- 11-50811   H 122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h Tibor                     2.cs. F20 HU-09- 50-20632   H 12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kó Dezső                    1.cs. F30 HU-09- 11-50451   H 12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ódi Ferenc                    1.cs. F02 HU 07- 11-16340   H 122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övecses Gábor                 1.cs. F02 HU-08- D-203877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ors László                    1.cs. F30 HU-07- 11-25622   H 12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li István                    1.cs. F10 HU-08- D-186445   H 12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Ferenc                    1.cs. F02 HU-08- 11-27431   H 122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László                    1.cs. F19 HU 09- 50-21146   H 12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Norbert és apja        1.cs. F30 HU-09- D-208944   H 12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József és fia          2.cs. F19 HU-10- D-265886   H 12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licskó Gyula                 1.cs. F02 HU-09- 11-41333   H 12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üredi Péter                   1.cs. F10 HU-09- 11-43476   H 12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ilig Károly                  2.cs. F01 HU-07- 11-16299   T 12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h Tibor                     2.cs. F20 HU-09- 11-48054   H 12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József és fia          0.cs. F19 HU-10- 11-57764   H 12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Béla                      2.cs. F10 HU-10- D-300770   H 12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brahám Tibor                  1.cs. F01 HU-08- 11-26545   H 12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ttlmayer Sándor             2.cs. F10 HU 07- 11-18911   T 122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anich Mihály                  1.cs. F19 HU 10- 11-56017   H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h Tibor                     0.cs. F20 HU-10- 11-58346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Béla                      2.cs. F10 HU-10- 11-54897   H 12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1.cs. F19 HU-09- 11-47579   H 12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ogh Zoltán                  1.cs. F02 HU-07- D-165941   H 12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styán Tamás                  0.cs. F02 HU-07- 50-48899   H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József és fia          2.cs. F19 HU-10- 11-57741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József                    2.cs. F19 HU-09- 11-47584   T 12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brahám József                 2.cs. F01 HU-09- 11-39968   T 12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icser Béla                   2.cs. F02 HU-09- 11-40770   H 12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eilig Károly                  1.cs. F01 HU-10- 11-51610   H 12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áva Zoltán                    0.cs. F02 HU-10- D-318810   T 12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enkvári Attila                1.cs. F30 HU-09- 11-50352   H 12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Ferenc                    2.cs. F02 HU-10- D-318964   H 12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enkvári Attila                2.cs. F30 HU-10- 11-60305   H 121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mete Ferenc                  1.cs. F01 HU 05- D-136609   H 12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mete Zoltán                  1.cs. F01 HU-09- 11-39864   T 12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logh Zoltán                  1.cs. F02 HU-06- 11-06576   H 12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emete Ferenc                  1.cs. F01 HU 08- 11-26941   T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elemen Gyula                  1.cs. F30 HU-09- M-119295   T 12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1.cs. F02 HU-07- 50-48937   H 12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ilig Károly                  2.cs. F01 HU-08- 11-27036   T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eilig Károly                  0.cs. F01 HU-10- 11-51644   H 12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zselics Mihály               2.cs. F02 HU-08- 11-27089   T 12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eilig Károly                  1.cs. F01 HU-08- 11-27038   H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László                    1.cs. F01 HU-08- 11-32678   H 12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Elekes István                  2.cs. F30 HU-09- 50-21557   H 12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rvas József                 1.cs. F20 HU-09- D-208656   T 12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ukta Ferenc                   1.cs. F01 HU-10- 11-51813   H 12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agy Béla                      2.cs. F10 HU-09- 11-43712   H 12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ukta Ferenc                   1.cs. F01 HU-07- 11-21217   H 12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og Norbert                  1.cs. F01 HU-10- 11-51743   T 12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József                    1.cs. F19 HU-09- 11-47570   H 12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József                    1.cs. F19 HU-09- 11-47564   H 12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órádi Frigyes                1.cs. F10 HU-09- 11-44058   H 12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vezdovics Szilvér             1.cs. F02 HU-10- 11-52004   H 12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alogh Zoltán                  2.cs. F02 HU-08- 11-38940   T 12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Elekes István                  1.cs. F30 HU-08- 11-38213   H 12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üredi Péter                   1.cs. F10 HU-10- 11-55134   H 12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Glück István                   2.cs. F02 HU-08- 11-27391   H 12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órádi Frigyes                1.cs. F10 HU-09- 11-44080   H 12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 Norbert                  2.cs. F01 HU-09- 11-40088   H 12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eilig Károly                  1.cs. F01 HU-09- 11-40129   H 120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eilig Károly                  1.cs. F01 HU-09- 11-40116   H 120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lai Imre                    1.cs. F02 HU 07- 11-17039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Zvezdovics Szilvér             1.cs. F02 HU-09- 11-40916   H 120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László                    1.cs. F19 HU 09- 50-21132   H 12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dossy Ernő                   2.cs. F10 HU-04- 11-85709   H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idey József                  2.cs. F30 HU-10- M-122849   H 12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László                    2.cs. F01 HU-10- D-265011   H 120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nyár Károly                  1.cs. F10 HU-10- D-265266   H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Ábrahám József                 1.cs. F01 HU-08- 11-32539   H 12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odossy Ernő                   2.cs. F10 HU-03- 11-75280   H 120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ódi Ferenc                    1.cs. F02 HU 09- 11-41152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igh Tibor                     1.cs. F20 HU-08- 11-35272   H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idey József                  1.cs. F30 HU-10- M-122859   H 12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J.Varga Attila                 1.cs. F10 HU-09- 11-44211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da István                    1.cs. F10 HU-09- 11-43627   H 12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órádi Frigyes                2.cs. F10 HU-10- 11-55024   H 12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enkvári Attila                2.cs. F30 HU-09- 11-50399   H 12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.Varga Attila                 0.cs. F10 HU-10- D-311123   H 12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áva Zoltán                    0.cs. F02 HU-10- D-319288   H 12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eilig Károly                  0.cs. F01 HU-09- 11-40107   H 12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nyár Károly                  1.cs. F10 HU-10- 11-55269   H 12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Elekes István                  2.cs. F30 HU-10- 11-60208   H 12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ogh Zoltán                  1.cs. F02 HU-10- D-319012   T 12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eilig Károly                  1.cs. F01 HU-10- 11-51611   H 12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ss László                    1.cs. F01 HU-09- 11-40170   H 12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styán Tamás                  2.cs. F02 HU-08- D-204296   H 11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Norbert és apja        1.cs. F30 HU-09- D-208941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h Tibor                     1.cs. F20 HU-09- 11-48071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agy Béla                      2.cs. F10 HU-10- 11-54865   H 11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log Norbert                  1.cs. F01 HU-09- 11-40098   T 11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styán Tamás                  0.cs. F02 HU-10- D-267256   T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ölding Norbert és apja        2.cs. F30 HU-08- D-182515   H 1199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35:00Z</dcterms:created>
  <dc:creator>Király István</dc:creator>
  <dc:description/>
  <cp:keywords/>
  <dc:language>en-US</dc:language>
  <cp:lastModifiedBy>Király István</cp:lastModifiedBy>
  <dcterms:modified xsi:type="dcterms:W3CDTF">2011-07-14T04:38:00Z</dcterms:modified>
  <cp:revision>3</cp:revision>
  <dc:subject/>
  <dc:title>Győr-Rába Tagszövetség, F01 Győr</dc:title>
</cp:coreProperties>
</file>