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7.0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12   21   253   51   1794,15   1565,97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5   25   264   53   1658,46   1519,98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5   25   213   43   1739,74   1542,7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9   16   165   33   1662,86   1568,15</w:t>
      </w:r>
    </w:p>
    <w:p>
      <w:pPr>
        <w:pStyle w:val="HTMLkntformzott"/>
        <w:rPr/>
      </w:pPr>
      <w:r>
        <w:rPr>
          <w:color w:val="000000"/>
        </w:rPr>
        <w:t>F20 Gönyű               7    9   103   21   1752,96   1506,40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 8   13   135   27   1663,84   1595,7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Dunamenti              66  109  1133  227   1794,15   1554,7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menti röpcsopor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Árkosi Zoltán                  1.cs. F01 HU-10- D-312118   H 179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rvas József                 1.cs. F20 HU-09- D-208641   T 175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.Varga Attila                 1.cs. F10 HU-08- 11-30847   H 173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h Tibor                     2.cs. F20 HU-09- 11-48067   H 166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Norbert és apja        0.cs. F30 HU-10- D-265833   H 166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József és fia          1.cs. F19 HU-08- D-186942   H 166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uszti Zoltán                  1.cs. F30 HU-08- 11-39345   H 166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olnay László                  2.cs. F19 HU-10- 11-57787   H 166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rvas István                 1.cs. F02 HU-09- 11-40708   H 165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Ferenc                    2.cs. F02 HU-08- 11-27440   H 165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Elekes István                  1.cs. F30 HU-09- 11-50608   H 165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József és fia          0.cs. F19 HU-10- 11-57763   H 165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uszti Zoltán                  1.cs. F30 HU-09- 11-50824   H 1654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rkosi Zoltán                  2.cs. F01 HU-10- 11-51515   H 165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kó Dezső                    1.cs. F30 HU-08- 11-38104   H 165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rkosi Zoltán                  1.cs. F01 HU-10- D-267051   H 165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ing Norbert és apja        2.cs. F30 HU-09- 11-47942   H 1651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Ábrahám József                 1.cs. F01 HU-09- 11-39624   H 165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rkó Dezső                    1.cs. F30 HU-10- D-265762   H 165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áva Zoltán                    2.cs. F02 HU-10- D-318808   T 1646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Elekes István                  1.cs. F30 HU-09- 11-50672   H 164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enkvári Attila                2.cs. F30 HU-10- 11-60330   H 164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emete Zoltán                  1.cs. F01 HU-04- 11-82505   T 164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ebenek Imre                   1.cs. F10 HU-08- D-186695   H 164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Árkosi Zoltán                  0.cs. F01 HU-10- D-267064   H 164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Ábrahám József                 0.cs. F01 HU-09- 11-39636   H 164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eicser Béla                   1.cs. F02 HU-06- 11-06619   H 164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orró József                   2.cs. F01 HU-10- D-265140   H 164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ustyán Tamás                  1.cs. F02 HU-07- D-165695   H 164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iss László                    1.cs. F01 HU-07- 11-21488   T 163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iss László                    2.cs. F01 HU-10- D-265001   T 163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sidey József                  1.cs. F30 HU-10- D-319500   H 163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ölding Norbert és apja        2.cs. F30 HU-06- 11-15941   H 163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rkó Dezső                    1.cs. F30 HU-10- D-265749   H 163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Elekes István                  2.cs. F30 HU-09- 50-20816   H 163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órádi Imre                   1.cs. F19 HU-09- D-209033   H 1631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ors László                    1.cs. F30 HU-07- 11-25622   H 163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Ábrahám József                 1.cs. F01 HU-08- 11-32539   H 163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iss László                    1.cs. F01 HU-09- 11-40153   H 1628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emete Ferenc                  1.cs. F01 HU 05- D-136609   H 162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rvas József                 1.cs. F20 HU-10- 11-58287   T 162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ölding József és fia          0.cs. F19 HU-10- 11-57743   H 162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orró József                   1.cs. F01 HU-09- 11-39430   H 162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Nagy Béla                      2.cs. F10 HU-10- D-300765   H 162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ölding Norbert és apja        0.cs. F30 HU-10- D-265811   H 162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Zvezdovics Szilvér             1.cs. F02 HU-09- 11-41133   H 162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emete Zoltán                  2.cs. F01 HU-05- 11-93688   H 162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iss Ferenc                    2.cs. F02 HU-10- D-318992   H 162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űcs Gyula                    1.cs. F10 HU-07- 11-18838   H 162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Vigh Tibor                     2.cs. F20 HU-10- 11-58331   H 162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olnár Imre                    1.cs. F01 HU-09- 11-39840   H 1620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emete Zoltán                  0.cs. F01 HU-09- 11-39888   H 161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olnár Imre                    1.cs. F01 HU-10- 11-51786   T 161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ölding József és fia          2.cs. F19 HU-10- 11-57753   H 161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Árkosi Zoltán                  0.cs. F01 HU-10- D-312101   H 161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eicser Béla                   1.cs. F02 HU-06- 50-53555   H 161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ölding Norbert és apja        2.cs. F30 HU-09- D-208941   H 161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Páva Zoltán                    0.cs. F02 HU-10- D-318896   T 161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Csidey József                  1.cs. F30 HU-09- M-121469   H 161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iss László                    1.cs. F01 HU-07- 11-21499   H 161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Domonkos Csaba                 1.cs. F30 HU-10- 11-60487   H 161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J.Varga Attila                 2.cs. F10 HU-09- 11-44219   H 161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Páli István                    1.cs. F10 HU-07- D-165837   H 161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Rebenek Imre                   1.cs. F10 HU-07- 50-27372   H 161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Remete Zoltán                  1.cs. F01 HU-04- 11-82509   T 161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ölding József és fia          2.cs. F19 HU-10- D-265886   H 160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ölding József és fia          2.cs. F19 HU-10- D-265881   H 160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órádi Imre                   1.cs. F19 HU-08- 11-34423   H 160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Cenkvári Attila                1.cs. F30 HU-10- 11-60303   H 160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Huszti Zoltán                  1.cs. F30 HU-09- 11-50829   H 160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órádi Imre                   1.cs. F19 HU-10- D-267110   H 160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iss Ferenc                    2.cs. F02 HU-10- D-318954   H 1606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alai Imre                    1.cs. F02 HU 08- 11-27975   H 160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Tolnay László                  2.cs. F19 HU-10- D-312373   H 160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Tóth József                    1.cs. F19 HU-08- 11-26665   H 1604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Bódi Ferenc                    1.cs. F02 HU 09- 11-41119   H 160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arvas István                 1.cs. F02 HU-09- M-121500   H 160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Földing Norbert és apja        1.cs. F30 HU-08- D-182485   H 160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arvas István                 2.cs. F02 HU-09- 11-40706   H 160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Huszti Zoltán                  1.cs. F30 HU-10- 11-60965   H 160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iss Ferenc                    1.cs. F02 HU-07- 11-16467   H 160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J.Varga Attila                 1.cs. F10 HU-09- D-235260   H 160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Domonkos Csaba                 1.cs. F30 HU-09- 11-50561   H 1602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Remete Ferenc                  1.cs. F01 HU 09- D-209087   H 160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órádi Frigyes                1.cs. F10 HU-09- 11-44060   H 160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Földing Norbert és apja        1.cs. F30 HU-09- D-208975   H 160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Csidey József                  1.cs. F30 HU-08- D-182543   H 160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Páva Zoltán                    2.cs. F02 HU-10- D-318840   H 159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Földing József és fia          2.cs. F19 HU-09- D-226213   H 159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ustyán Tamás                  2.cs. F02 HU-10- D-265462   H 159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Elekes István                  2.cs. F30 HU-09- 11-50688   H 159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Ábrahám József                 0.cs. F01 HU-07- 11-21498   H 159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Rebenek Imre                   1.cs. F10 HU-09- 11-43977   H 159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Tolnay László                  2.cs. F19 HU-10- 29-30752   H 159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Tolnay László                  0.cs. F19 HU-10- D-312361   H 159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Markó Dezső                    1.cs. F30 HU-09- 11-50451   H 159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Molnár Imre                    1.cs. F01 HU-08- 11-26778   H 1595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zalai Imre                    2.cs. F02 HU 10- 11-52216   H 1595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Elekes István                  1.cs. F30 HU-08- 11-38257   H 159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Ábrahám József                 1.cs. F01 HU-09- 11-39606   T 159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Domonkos Csaba                 2.cs. F30 HU-10- 11-60467   H 159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Vida István                    1.cs. F10 HU-09- 11-43631   H 159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Janes Gyula                    1.cs. F20 HU-10- 11-57936   H 159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Páva Zoltán                    0.cs. F02 HU-10- D-318872   T 159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Csidey József                  1.cs. F30 HU-10- D-265789   H 159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Földing József és fia          1.cs. F19 HU-09- D-226204   H 159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Ábrahám József                 0.cs. F01 HU-09- 11-39611   T 159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Páva Zoltán                    2.cs. F02 HU-10- D-318814   H 1590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Czinger Csaba                  1.cs. F19 HU 10- 11-57404   H 158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Árkosi Zoltán                  1.cs. F01 HU-10- D-267052   H 158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Tolnay László                  2.cs. F19 HU-10- D-300950   H 158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Huszti Zoltán                  1.cs. F30 HU-09- 11-50826   H 1588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Czinger Csaba                  1.cs. F19 HU 09- 11-47429   H 158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Bukta Ferenc                   1.cs. F01 HU-09- 11-40229   T 158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Ábrahám József                 2.cs. F01 HU-08- 11-32529   T 158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Balog Norbert                  1.cs. F01 HU-10- 11-51743   T 1587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Remete Ferenc                  1.cs. F01 HU 08- 11-26931   H 1586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zarvas István                 1.cs. F02 HU-09- D-208765   H 1586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Földes Jenő                    1.cs. F01 HU 05- 11-93319   T 158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Bors László                    1.cs. F30 HU-08- 11-32096   H 1586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Tóth József                    1.cs. F19 HU-09- 11-47581   H 158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iss László                    1.cs. F01 HU-08- 11-32700   H 158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Remete Zoltán                  1.cs. F01 HU-09- 11-39889   T 158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Földing József és fia          1.cs. F19 HU-10- 11-57728   H 158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iss László                    1.cs. F01 HU-07- 11-21500   H 158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Tolnay László                  2.cs. F19 HU-10- 11-57823   H 158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ustyán Tamás                  1.cs. F02 HU-09- 50-21199   H 158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Földing József és fia          0.cs. F19 HU-10- 11-57767   H 158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Zvezdovics Szilvér             1.cs. F02 HU-06- 11-05614   H 158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Horváth Zoltán                 1.cs. F20 HU-09- 11-47979   H 1582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Lády Tibor                     2.cs. F10 SK 09- 0805-602   T 158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Fuhrmann László                2.cs. F10 HU-09- 11-43859   H 158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Árkosi Zoltán                  1.cs. F01 HU-09- D-203896   H 158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Földing József és fia          1.cs. F19 HU-08- D-186930   H 1581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zalai Imre                    1.cs. F02 HU 09- 11-40862   H 158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Páva Zoltán                    1.cs. F02 HU-09- D-231784   H 158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Banyár Károly                  1.cs. F10 HU-09- 11-43312   H 158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Vigh Tibor                     2.cs. F20 HU-10- 11-58371   H 158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Domonkos Csaba                 1.cs. F30 HU-09- 11-50565   H 158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Földing Norbert és apja        1.cs. F30 HU-09- D-208936   H 158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Vigh Tibor                     0.cs. F20 HU-10- 11-58377   H 158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Remete Zoltán                  2.cs. F01 HU-03- 11-71669   T 158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Ábrahám Tibor                  1.cs. F01 HU-08- 11-26545   H 158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Földing József és fia          1.cs. F19 HU-09- D-226270   H 158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Földesi Miklós                 1.cs. F19 HU-06- 11-04977   H 157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Földesi Miklós                 1.cs. F19 HU-09- 11-47696   T 157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Árkosi Zoltán                  1.cs. F01 HU-10- M-122628   H 157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Szarvas István                 1.cs. F02 HU-10- D-265357   H 157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Feicser Béla                   1.cs. F02 HU-08- 11-27315   H 157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Forró József                   1.cs. F01 HU-10- D-265103   H 157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Földing Norbert és apja        2.cs. F30 HU-10- D-265801   H 157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Ábrahám József                 0.cs. F01 HU-08- 11-71694   T 157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Páva Zoltán                    1.cs. F02 HU-08- 11-39142   T 157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Balog Norbert                  1.cs. F01 HU-07- 50-40569   T 157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Ábrahám József                 0.cs. F01 HU-09- 11-39967   H 157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Szórádi Frigyes                1.cs. F10 HU-09- 11-43305   H 157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Földing Norbert és apja        2.cs. F30 HU-10- D-265816   H 157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Kustyán Tamás                  1.cs. F02 HU-08- 11-27869   H 157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Földing József és fia          1.cs. F19 HU-09- D-226275   H 157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Banyár Károly                  1.cs. F10 HU-09- 11-43315   H 157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Kustyán Tamás                  1.cs. F02 HU-09- D-231697   H 157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Lackó Norbert                  1.cs. F20 HU-08- 11-34790   H 157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Ábrahám József                 0.cs. F01 HU-09- 11-39604   T 157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Ábrahám József                 1.cs. F01 HU-09- 11-39631   T 157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Zvezdovics Szilvér             2.cs. F02 SK-08-03004-340   H 157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Heilig Károly                  0.cs. F01 HU-09- 11-40107   H 157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Földesi Miklós                 1.cs. F19 HU-08- 11-32774   H 157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Balog Norbert                  1.cs. F01 HU-10- 11-51731   H 157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Nagy Béla                      2.cs. F10 HU-09- 11-43733   H 157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Csidey József                  1.cs. F30 HU-10- D-265791   H 157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Földing Norbert és apja        1.cs. F30 HU-08- D-182440   H 157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Szűcs Gyula                    1.cs. F10 HU-06- 11-08042   H 157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Balog Norbert                  1.cs. F01 HU-08- 11-32954   T 1574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Tóth László                    2.cs. F19 HU 10- 11-57667   H 1574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Füredi Péter                   1.cs. F10 HU-10- 11-55129   H 157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Csidey József                  2.cs. F30 HU-10- D-265778   T 157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Molnár Imre                    2.cs. F01 HU-09- 11-39801   H 157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Nagy Béla                      2.cs. F10 HU-10- D-300770   H 157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Szűcs Gyula                    2.cs. F10 HU-10- 11-54695   H 157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Ábrahám József                 1.cs. F01 HU-09- 11-39622   H 157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Páli István                    2.cs. F10 HU-10- D-265279   H 1570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Szórádi Frigyes                1.cs. F10 HU-09- 11-44059   H 157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Tolnay László                  0.cs. F19 HU-10- 11-57781   H 157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Szórádi Frigyes                1.cs. F10 HU-08- 11-30598   H 157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Domonkos Csaba                 1.cs. F30 HU-10- 11-60489   H 157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Páva Zoltán                    2.cs. F02 HU-10- D-318822   T 1568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Tóth László                    2.cs. F19 HU 10- D-312516   H 1568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Czinger Csaba                  1.cs. F19 HU 10- 11-57416   T 156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Banyár Károly                  1.cs. F10 HU-09- 11-43306   H 156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J.Varga Attila                 1.cs. F10 HU-09- 11-44259   H 156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Szarvas István                 1.cs. F02 HU-10- D-265362   H 1567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Tóth László                    1.cs. F19 HU 10- 11-57633   H 156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Balog Norbert                  2.cs. F01 HU-09- 11-40074   H 156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Ábrahám József                 2.cs. F01 HU-08- 11-32535   H 156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Tolnay László                  0.cs. F19 HU-10- 11-57807   H 156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Heilig Károly                  1.cs. F01 HU-08- 11-27057   H 156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Bors László                    1.cs. F30 HU-08- 11-37843   H 156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Kiss Ferenc                    1.cs. F02 HU-08- 11-27444   H 156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Hodossy Ernő                   1.cs. F10 HU-07- 11-19186   H 156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Granát Lajos                   1.cs. F02 HU-09- 11-40683   H 156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Árkosi Zoltán                  0.cs. F01 HU-10- 11-51509   H 1562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Tóth József                    1.cs. F19 HU-09- 11-47564   H 156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Horváth Zoltán                 2.cs. F20 HU-09- 11-47976   T 156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Tolnay László                  0.cs. F19 HU-10- 11-57806   H 156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Szórádi Frigyes                1.cs. F10 HU-09- 11-44058   H 156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Horváth Zoltán                 2.cs. F20 HU-08- 50-40992   T 156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Vigh Tibor                     2.cs. F20 HU-10- 11-58329   H 1561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Földing József és fia          2.cs. F19 HU-10- D-265883   H 156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Vigh Tibor                     1.cs. F20 HU-10- 11-58368   H 156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Ábrahám József                 0.cs. F01 HU-07- 11-21330   H 1561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Szűcs Gyula                    2.cs. F10 HU-10- D-267355   H 156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Vida István                    2.cs. F10 HU-10- 11-54712   H 156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Remete Zoltán                  1.cs. F01 HU-09- 11-39863   T 156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Nagy Béla                      2.cs. F10 HU-08- 11-30757   H 1560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Remete Ferenc                  1.cs. F01 HU 08- 50-53015   H 155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Huszti Zoltán                  1.cs. F30 HU-09- 11-50849   H 1559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Földes Jenő                    1.cs. F01 HU 09- 11-40004   H 155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Kustyán Tamás                  2.cs. F02 HU-08- D-204296   H 155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Páli István                    1.cs. F10 HU-08- D-186445   H 1557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Szűcs Gyula                    2.cs. F10 HU-08- D-186750   H 155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Elekes István                  1.cs. F30 HU-09- 11-50609   H 155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Heilig Károly                  2.cs. F01 HU-07- 11-16254   T 155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Tolnay László                  1.cs. F19 HU-10- 11-57791   H 155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Tolnay László                  0.cs. F19 HU-10- D-300949   H 155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Tóth József                    1.cs. F19 HU-09- 11-47570   H 155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Kustyán Tamás                  1.cs. F02 HU-07- 11-16739   H 155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Remete Zoltán                  0.cs. F01 HU-10- 11-51883   T 1554,7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1:36:00Z</dcterms:created>
  <dc:creator>Király István</dc:creator>
  <dc:description/>
  <cp:keywords/>
  <dc:language>en-US</dc:language>
  <cp:lastModifiedBy>Király István</cp:lastModifiedBy>
  <dcterms:modified xsi:type="dcterms:W3CDTF">2011-07-07T11:38:00Z</dcterms:modified>
  <cp:revision>4</cp:revision>
  <dc:subject/>
  <dc:title>Győr-Rába Tagszövetség, F01 Győr</dc:title>
</cp:coreProperties>
</file>