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2   21   280   56   1476,21   1043,6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8   368   74   1429,59   1038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6   273   55   1456,58   1043,7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23   248   50   1322,50   1019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5   157   31   1347,28   1021,7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5   23   291   58   1345,20   1041,4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75  136  1617  323   1476,21   1034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F01 HU 08- 11-36063   H 14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1.cs. F01 HU-10- 11-51543   H 146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2.cs. F10 HU 10- 11-54932   H 145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F02 HU 09- 11-40862   H 14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2.cs. F01 HU-09- 11-39611   T 140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F01 HU 07- M-115329   H 13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F02 HU-10- D-265394   H 13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F20 HU-09- 11-48058   H 13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2.cs. F30 HU-09- 11-50849   H 13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F02 HU-10- D-267259   H 13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F01 HU-09- 11-39623   T 133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F10 HU 07- 11-21661   H 13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F02 HU-09- M-121500   H 132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F19 HU-08- D-203918   H 13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0.cs. F10 HU-09- 11-44025   H 13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2.cs. F02 HU-07- 50-48937   H 131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2.cs. F10 HU-08- 11-30785   H 13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0.cs. F10 HU-10- 11-54700   H 13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1.cs. F01 HU-09- 11-39624   H 13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Abonyi József             1.cs. F20 HU-09- 11-48280   H 130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F01 HU-10- 11-51731   H 13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2.cs. F10 HU-09- 11-43741   H 13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0.cs. F30 HU-08- D-182441   H 12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F02 HU-07- 11-16603   H 12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0.cs. F01 HU-09- 11-40142   T 12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F19 HU-10- D-300942   H 128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ódi Ferenc                    1.cs. F02 HU 10- 11-52555   H 12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0.cs. F10 HU-09- 11-44282   H 12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F30 HU-09- 50-21564   H 12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F10 HU-08- 11-30892   H 127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Zoltán                  0.cs. F01 HU-03- 11-71669   T 12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ackó Norbert                  1.cs. F20 HU-08- 11-34814   H 12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2.cs. F10 HU-07- 11-18838   H 127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szti Zoltán                  1.cs. F30 HU-09- 11-45457   H 12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0.cs. F10 HU-10- 11-54695   H 12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F30 HU-10- 11-60246   H 127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Zoltán                  2.cs. F01 HU-06- 11-05438   T 12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0.cs. F10 HU-09- D-208694   H 12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0.cs. F30 HU-09- 50-21558   H 127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1.cs. F10 HU-08- 23-16947   H 12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olnár Imre                    1.cs. F01 HU-09- 11-39859   H 127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F19 HU 10- 11-57461   H 12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F30 HU-10- D-319493   H 12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2.cs. F30 HU-07- 11-25583   H 12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da István                    1.cs. F10 HU-08- 11-30224   H 12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Zoltán                  0.cs. F01 HU-10- 11-51892   H 12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Zoltán                  2.cs. F01 HU-10- 11-51864   T 12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2.cs. F19 HU-06- 11-13269   T 12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1.cs. F19 HU-09- D-226204   H 12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István                  1.cs. F30 HU-09- 50-21685   H 12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omonkos Csaba                 2.cs. F30 HU-09- 11-50575   H 126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ing László                    1.cs. F10 HU 08- 11-32817   H 12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0.cs. F20 HU-08- 11-35270   H 12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Zoltán                  1.cs. F01 HU-09- 11-39863   T 12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2.cs. F19 HU-10- D-267117   H 12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0.cs. F02 HU-09- 50-21190   T 12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Zoltán                 2.cs. F20 HU-09- 11-47987   H 12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2.cs. F02 HU-09- D-208762   H 125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ing László                    1.cs. F10 HU 07- 11-21680   H 12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0.cs. F01 HU-10- 11-51609   H 12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ilig Károly                  1.cs. F01 HU-07- 11-16251   H 12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0.cs. F19 HU-10- 11-57791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HU-08- 11-35272   H 12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1.cs. F02 HU-07- 11-16467   H 12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.Varga Attila                 2.cs. F10 HU-10- D-311122   H 12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Ferenc                    2.cs. F02 HU-09- 11-40558   H 12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1.cs. F02 HU-08- 11-27444   H 12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1.cs. F02 HU-08- 11-27467   H 12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orró József                   1.cs. F01 HU-09- 11-39408   T 12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0.cs. F02 HU-09- 11-40712   T 12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h Zoltán                  2.cs. F02 HU-10- D-319049   H 12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0.cs. F02 HU-09- D-231738   T 12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2.cs. F30 HU-10- D-265865   H 12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övecses Gábor                 2.cs. F02 HU-09- D-231833   H 12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h Tibor                     0.cs. F20 HU-09- 11-48094   H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orró József                   1.cs. F01 HU-10- D-265103   H 12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eilig Károly                  2.cs. F01 HU-10- 11-51611   H 12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2.cs. F30 HU-09- 11-50609   H 12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olnár Imre                    2.cs. F01 HU-10- 11-51789   H 12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1.cs. F30 HU-10- D-312635   H 12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István                 1.cs. F02 HU-09- D-208765   H 12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József és fia          1.cs. F19 HU-10- 11-57753   H 12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mete Zoltán                  2.cs. F01 HU-10- 11-51886   T 12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1.cs. F02 HU-08- 11-39193   H 12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.Varga Attila                 1.cs. F10 HU-08- 11-30847   H 122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1.cs. F19 HU-09- D-209033   H 12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Gábor                     2.cs. F02 HU-10- 11-52946   H 12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űcs Gyula                    2.cs. F10 HU-08- D-186747   H 122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.Varga Attila                 0.cs. F10 HU-09- 11-44287   H 121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ódi Ferenc                    1.cs. F02 HU 09- 11-41152   H 121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ing László                    1.cs. F10 HU 07- 11-21662   H 121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ing László                    0.cs. F10 HU 10- 11-54956   H 12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József                 1.cs. F01 HU-06- 11-11166   T 12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0.cs. F19 HU-10- M-122689   T 12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li István                    2.cs. F10 HU-08- D-186443   H 12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eményi János                  2.cs. F30 HU-10- 11-60131   H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da István                    1.cs. F10 HU-09- 11-43656   H 12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 Tamás                  2.cs. F02 HU-09- 50-21199   H 12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1.cs. F02 HU-09- 50-02335   H 12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2.cs. F19 HU-10- 11-57561   H 12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József és fia          2.cs. F19 HU-10- 11-57741   H 12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ing Norbert és apja        1.cs. F30 HU-08- D-182485   H 12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ukta Ferenc                   1.cs. F01 HU-08- 11-33007   H 12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olnár Imre                    1.cs. F01 HU-10- 11-51786   T 12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Frigyes                2.cs. F10 HU-09- 11-44069   H 12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László                    1.cs. F01 HU-09- 11-40153   H 12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benek Imre                   1.cs. F10 HU-07- 50-27374   H 12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da István                    1.cs. F10 HU-09- 11-43627   H 12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0.cs. F19 HU-10- M-124634   H 11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enkvári Attila                2.cs. F30 HU-10- D-267530   H 11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Elekes István                  0.cs. F30 HU-10- M-123976   H 11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1.cs. F30 HU-10- D-265789   H 11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és apja        1.cs. F30 HU-09- D-208975   H 11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rvas István                 1.cs. F02 HU-09- 50-20537   H 11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olnay László                  2.cs. F19 HU-10- M-124645   H 119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ing László                    0.cs. F10 HU 08- 11-32749   H 11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va Zoltán                    0.cs. F02 HU-09- D-231712   H 11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Gusztáv                   1.cs. F01 HU-08- 11-26804   T 118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lai Imre                    1.cs. F02 HU 07- 11-16579   H 11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icser Béla                   2.cs. F02 HU-06- 11-06619   H 11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Gusztáv                   1.cs. F01 HU-05- 11-93352   H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Elekes István                  0.cs. F30 HU-09- 50-20847   H 11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ors László                    1.cs. F30 HU-09- 11-50322   H 118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zinger Csaba                  1.cs. F19 HU 09- 11-47429   H 11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József                    2.cs. F19 HU-09- 11-47581   H 11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Norbert és apja        0.cs. F30 HU-10- D-265816   H 117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Dobai József                   2.cs. F19 HU 10- 11-57487   H 11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Elekes István                  0.cs. F30 HU-09- 11-50656   H 11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övecses Gábor                 1.cs. F02 HU-10- D-319486   H 11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orró József                   2.cs. F01 HU-10- D-265143   H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Elekes István                  0.cs. F30 HU-09- 11-50665   H 11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űcs Gyula                    2.cs. F10 HU-07- 11-18850   H 11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Zvezdovics Szilvér             1.cs. F02 HU-10- 11-52004   H 11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órádi Imre                   0.cs. F19 HU-10- M-122684   T 117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h Tibor                     0.cs. F20 HU-10- 11-58368   H 11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nyár Károly                  1.cs. F10 HU-09- 11-43306   H 11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kó Dezső                    1.cs. F30 HU-10- D-265752   H 117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ing József és fia          0.cs. F19 HU-08- D-182448   H 117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anich Mihály                  1.cs. F19 HU 07- 11-20912   H 117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zinger Csaba                  2.cs. F19 HU 10- 11-57404   H 11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órádi Imre                   2.cs. F19 HU-10- D-267544   T 11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ors László                    1.cs. F30 HU-08- 11-37843   H 117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ing László                    1.cs. F10 HU 08- 11-32797   T 117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Lády Tibor                     1.cs. F10 SK 07- 0805-415   H 11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eicser Béla                   1.cs. F02 HU-10- 11-52602   H 11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Ferenc                    1.cs. F02 HU-07- 11-16495   H 11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rvas István                 2.cs. F02 HU-07- 11-17637   H 11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Lackó Norbert                  2.cs. F20 HU-09- 11-48104   H 11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ing Norbert és apja        0.cs. F30 HU-10- D-265839   H 11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Norbert és apja        0.cs. F30 HU-10- D-265833   H 11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zselics Mihály               2.cs. F02 HU-08- 11-27089   T 11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áva Zoltán                    0.cs. F02 HU-10- D-318862   H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Ferenc                    1.cs. F02 HU-09- 11-40574   H 116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ing László                    0.cs. F10 HU 08- 11-32754   H 11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h Tibor                     2.cs. F20 HU-06- 11-13365   H 11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rvas István                 0.cs. F02 HU-05- 11-95187   T 11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mete Zoltán                  1.cs. F01 HU-09- 11-39889   T 11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olnay László                  0.cs. F19 HU-10- 11-57804   H 11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zselics Mihály               0.cs. F02 HU-09- 11-40532   H 11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László                    1.cs. F01 HU-07- 11-21500   H 11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rvas József                 1.cs. F20 HU-09- D-208631   T 11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ustyán Tamás                  0.cs. F02 HU-07- 11-16728   H 115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Elekes István                  1.cs. F30 HU-09- 11-50608   H 11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ing József és fia          1.cs. F19 HU-10- 11-57728   H 11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Zvezdovics Szilvér             0.cs. F02 HU-10- 11-52020   H 115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zinger Csaba                  1.cs. F19 HU 08- 11-34453   T 11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olnay László                  1.cs. F19 HU-10- D-312634   H 11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rvas József                 1.cs. F20 HU-09- D-208646   T 11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h Tibor                     0.cs. F20 HU-10- 11-58371   H 11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idey József                  1.cs. F30 HU-10- D-319500   H 11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László                    2.cs. F01 HU-10- D-319344   H 11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áli István                    2.cs. F10 HU-10- D-265684   H 11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ing Norbert és apja        0.cs. F30 HU-10- D-265887   H 11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eilig Károly                  2.cs. F01 HU-10- 11-51613   H 11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ebenek Imre                   1.cs. F10 HU-09- 11-43685   H 11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ustyán Tamás                  2.cs. F02 HU-08- D-204254   H 114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uhrmann László                2.cs. F10 HU-09- 11-43832   H 11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.Varga Attila                 1.cs. F10 HU-09- D-234181   H 11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űcs Gyula                    1.cs. F10 HU-08- 11-30715   H 11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űcs Gyula                    2.cs. F10 HU-10- D-267370   H 11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eicser Béla                   2.cs. F02 HU-06- 50-53534   H 11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rkosi Zoltán                  1.cs. F01 HU-10- 11-51505   H 114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ölding Norbert és apja        0.cs. F30 HU-10- D-312630   H 11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Elekes István                  1.cs. F30 HU-08- 11-38257   H 11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emete Zoltán                  1.cs. F01 HU-07- 11-16145   T 11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h Tibor                     2.cs. F20 HU-08- 11-35273   H 11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olnay László                  0.cs. F19 HU-09- 26-14109   T 11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József és fia          0.cs. F19 HU-10- 11-57743   H 11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József                    2.cs. F19 HU-10- 11-57471   H 11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áva Zoltán                    0.cs. F02 HU-08- 11-39034   T 11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rkosi Zoltán                  0.cs. F01 HU-10- M-122653   H 11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ors László                    1.cs. F30 HU-10- 11-60175   H 11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Lackó Norbert                  2.cs. F20 HU-09- D-208787   H 11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olnár Imre                    2.cs. F01 HU-10- 11-51773   H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Árkosi Zoltán                  1.cs. F01 HU-10- M-122650   H 11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emete Zoltán                  1.cs. F01 HU-10- 11-51884   T 11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ölding József és fia          1.cs. F19 HU-08- D-186930   H 11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órádi Imre                   0.cs. F19 HU-10- D-267119   H 11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ebenek Imre                   1.cs. F10 HU-08- D-186695   H 11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idey József                  1.cs. F30 HU-10- D-265779   H 11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olnay László                  0.cs. F19 HU-10- 01-37393   T 11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agy Béla                      2.cs. F10 HU-10- D-300765   H 11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Glück István                   0.cs. F02 HU-10- D-319211   H 11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olnay László                  0.cs. F19 HU-10- D-300950   H 11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orváth Zoltán                 2.cs. F20 HU-09- 11-48000   H 112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lai Imre                    1.cs. F02 HU 08- 11-27962   H 11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Abonyi József             1.cs. F20 HU-09- 11-48293   T 11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idey József                  0.cs. F30 HU-10- D-265780   T 11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enkvári Attila                1.cs. F30 HU-08- 11-38438   H 11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lding Norbert és apja        2.cs. F30 HU-08- D-182515   H 11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Zvezdovics Szilvér             2.cs. F02 HU-10- 11-52291   H 11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Domonkos Csaba                 2.cs. F30 HU-10- 11-60474   H 11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logh Zoltán                  0.cs. F02 HU-07- 11-17562   T 111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ódi Ferenc                    2.cs. F02 HU 08- 11-27158   H 11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Elekes István                  0.cs. F30 HU-09- 50-20841   H 11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sidey József                  2.cs. F30 HU-10- M-122859   H 11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iss László                    1.cs. F01 HU-08- 11-32711   H 11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enkvári Attila                2.cs. F30 HU-10- 11-60328   H 11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Zvezdovics Szilvér             0.cs. F02 HU-10- 11-52279   H 11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László                    0.cs. F01 HU-10- D-265023   T 11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uhrmann László                2.cs. F10 HU-10- M-122696   T 111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ezselics Mihály               1.cs. F02 HU-07- 11-17543   H 11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ezselics Mihály               1.cs. F02 HU-03- 11-73455   H 11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rkó Dezső                    1.cs. F30 HU-10- D-265725   H 110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rvas István                 1.cs. F02 HU-08- 11-28015   H 110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lai Imre                    2.cs. F02 HU 10- 11-52203   H 11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óth József                    1.cs. F19 HU-08- 11-26635   H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Glück István                   0.cs. F02 HU-10- M-124618   T 11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Janes Gyula                    1.cs. F20 HU-09- 11-47945   T 11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alogh Zoltán                  1.cs. F02 HU-10- D-319005   T 11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övecses Gábor                 1.cs. F02 HU-09- D-231515   H 11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Glück István                   1.cs. F02 HU-10- M-124616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iss Ferenc                    1.cs. F02 HU-08- 11-27441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J.Varga Attila                 1.cs. F10 HU-07- D-165397   H 11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logh Zoltán                  2.cs. F02 HU-07- D-165941   H 11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Elekes István                  2.cs. F30 HU-09- 50-21551   H 110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lai Imre                    1.cs. F02 HU 08- 11-27975   H 11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Ábrahám József                 1.cs. F01 HU-09- 11-39615   H 11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enkvári Attila                2.cs. F30 HU-10- 11-60336   H 11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Páva Zoltán                    1.cs. F02 HU-10- D-318840   H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emete Zoltán                  1.cs. F01 HU-04- 11-82509   T 11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áva Zoltán                    0.cs. F02 HU-10- D-318817   H 110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Dobai József                   1.cs. F19 HU 08- 11-34581   T 10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űcs Gyula                    2.cs. F10 HU-06- D-143816   H 10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űcs Gyula                    2.cs. F10 HU-08- 11-30894   H 10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igh Tibor                     0.cs. F20 HU-10- 13-51171   H 109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órádi Imre                   1.cs. F19 HU-08- 11-39370   T 10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ors László                    0.cs. F30 HU-08- 11-37827   H 10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uszti Zoltán                  1.cs. F30 HU-08- 11-39271   H 10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aranyai Csaba                 1.cs. F20 HU-09- 50-20643   H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ölding József és fia          1.cs. F19 HU-09- D-226269   H 10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Elekes István                  0.cs. F30 HU-09- 11-50671   H 10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olnay László                  1.cs. F19 HU-08- 11-34287   H 10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iss László                    2.cs. F01 HU-10- D-265006   T 10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eilig Károly                  0.cs. F01 HU-09- 11-40145   H 10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Ábrahám József                 0.cs. F01 HU-08- 11-32549   H 10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órádi Frigyes                1.cs. F10 HU-10- 11-55021   H 10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Páva Zoltán                    0.cs. F02 HU-10- D-318829   T 10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ölding József és fia          1.cs. F19 HU-09- D-226275   H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ida István                    2.cs. F10 HU-10- 11-54718   H 10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áva Zoltán                    0.cs. F02 HU-10- D-318814   H 10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igh Tibor                     1.cs. F20 HU-10- D-300573   H 10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eilig Károly                  2.cs. F01 HU-10- 11-51610   H 108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Ring László                    1.cs. F10 HU 08- 11-32737   T 10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Ábrahám Tibor                  1.cs. F01 HU-08- 11-26545   H 10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áli István                    1.cs. F10 HU-09- D-208614   H 10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ors László                    1.cs. F30 HU-07- 11-25586   H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ékesi Gyula                   1.cs. F30 HU-09- D-209012   T 107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zinger Csaba                  2.cs. F19 HU 10- 11-57419   T 10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alogh Zoltán                  0.cs. F02 HU-06- 11-06576   H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Juhász Sándor                  2.cs. F20 HU-10- 12-10140   H 10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Horváth Zoltán                 1.cs. F20 HU-07- 13-95169   H 107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Czinger Csaba                  2.cs. F19 HU 10- 11-57408   T 10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anyár Károly                  1.cs. F10 HU-10- 11-55250   H 10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emete Zoltán                  0.cs. F01 HU-06- 11-05445   H 10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ing Norbert és apja        0.cs. F30 HU-10- D-265811   H 10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rvas József                 1.cs. F20 HU-09- D-208641   T 107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ttlmayer Sándor             2.cs. F10 HU 09- 11-43819   T 10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émeth István                  1.cs. F30 HU-10- 11-60354   H 10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alogh Zoltán                  1.cs. F02 HU-02- 11-60259   H 10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órádi Imre                   1.cs. F19 HU-10- D-267104   H 107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ódi Ferenc                    1.cs. F02 HU 08- 11-27186   H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Vigh Tibor                     2.cs. F20 HU-09- 11-48096   H 10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Glück István                   0.cs. F02 HU-07- 11-16641   H 10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olnár Imre                    2.cs. F01 HU-09- 11-39854   T 106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Tóth László                    1.cs. F19 HU 09- 11-47526   H 10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iss László                    2.cs. F01 HU-08- 11-32678   H 10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üredi Péter                   1.cs. F10 HU-10- 11-55104   H 10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eicser Béla                   1.cs. F02 HU-09- 50-02483   H 10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Vida István                    1.cs. F10 HU-09- 11-43662   H 10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Földing Norbert és apja        0.cs. F30 HU-08- 20-16835   H 10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ölding Norbert és apja        1.cs. F30 HU-09- D-208936   H 10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Remete Zoltán                  2.cs. F01 HU-10- 11-51885   H 10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Glück István                   1.cs. F02 HU-09- 11-41016   T 10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arvas József                 1.cs. F20 HU-09- D-208642   T 10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J.Varga Attila                 2.cs. F10 HU-08- 11-30868   H 10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Feicser Béla                   2.cs. F02 HU-08- 11-27289   H 10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óth Abonyi József             2.cs. F20 HU-10- 11-58008   H 10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órádi Imre                   0.cs. F19 HU-08- 11-34426   H 10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alog Norbert                  2.cs. F01 HU-10- 11-51740   T 10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enkvári Attila                1.cs. F30 HU-09- 11-50372   H 10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Bors László                    2.cs. F30 HU-10- 11-60535   H 10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Zvezdovics Szilvér             2.cs. F02 HU-10- 11-52270   H 10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órádi Frigyes                1.cs. F10 HU-09- 11-44080   H 10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eilig Károly                  2.cs. F01 HU-10- 11-51635   H 10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Remete Zoltán                  1.cs. F01 HU-09- 11-39864   T 10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Heilig Károly                  0.cs. F01 HU-08- 11-27036   T 10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Balogh Zoltán                  1.cs. F02 HU-08- 11-38903   H 10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Tóth József                    1.cs. F19 HU-09- 11-47564   H 104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Ring László                    0.cs. F10 HU 08- 11-32785   T 10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Árkosi Zoltán                  2.cs. F01 HU-10- D-312133   H 104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Ring László                    1.cs. F10 HU 09- 11-47725   H 10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Csidey József                  1.cs. F30 HU-09- D-208878   H 10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Domonkos Csaba                 2.cs. F30 HU-09- 11-50555   H 10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Remete Zoltán                  2.cs. F01 HU-04- 11-82484   H 10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órádi Imre                   1.cs. F19 HU-08- 11-34404   H 10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Horváth Zoltán                 1.cs. F20 HU-09- 11-47967   H 10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ulicskó Gyula                 1.cs. F02 HU-10- 11-52909   H 10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Banyár Károly                  1.cs. F10 HU-09- 11-46601   H 10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Páva Zoltán                    0.cs. F02 HU-10- D-318835   T 10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Bors László                    1.cs. F30 HU-09- 11-50311   H 10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űcs Gyula                    0.cs. F10 HU-10- D-267352   H 103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Makker Martina                 1.cs. F10 HU 10- D-300706   H 1034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36:00Z</dcterms:created>
  <dc:creator>Király István</dc:creator>
  <dc:description/>
  <cp:keywords/>
  <dc:language>en-US</dc:language>
  <cp:lastModifiedBy>Király István</cp:lastModifiedBy>
  <dcterms:modified xsi:type="dcterms:W3CDTF">2011-06-16T12:39:00Z</dcterms:modified>
  <cp:revision>3</cp:revision>
  <dc:subject/>
  <dc:title>Győr-Rába Tagszövetség, F01 Győr</dc:title>
</cp:coreProperties>
</file>