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0   211   42   1082,93    962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15   298   60   1070,89    952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2   342   68   1084,22    935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6   246   49   1076,70    952,2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71   34   1016,58    924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19   351   70   1071,83    967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8   94  1619  324   1084,22    949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F10 HU-11- D-356710    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F01 HU-11- D-430706    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F19 HU-11- D-357231     10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F19 HU-11- M-125320     10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HU-11- D-357937    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1.cs. F02 HU-11- D-431378    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0.cs. F02 HU-11- D-404319    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0.cs. F02 HU-11- D-395595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1.cs. F02 HU-11- D-431372     10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2.cs. F02 HU-11- D-431399     10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 - Rácz                 2.cs. F02 HU-11- D-431368     10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0.cs. F02 HU-11- D-395552     10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 - Rácz                 0.cs. F02 HU-11- D-395581    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 - Rácz                 0.cs. F02 HU-11- D-431382     10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 - Rácz                 1.cs. F02 HU-11- D-431395    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 - Rácz                 2.cs. F02 HU-11- D-404320     10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 - Rácz                 0.cs. F02 HU-11- D-395971     107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F01 HU 11- 11-64397     10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F30 HU-11- D-357834     10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0.cs. F02 HU-11- D-395960     10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F01 HU-11- D-356116     10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 - Rácz                 0.cs. F02 HU-11- D-395584     10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F30 HU-11- D-357723     10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F30 HU-11- D-357570     10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F30 HU-11- D-357946     10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F30 HU-11- D-357833     10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Tibor                    1.cs. F10 HU-11- D-359494     10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2.cs. F19 HU-11- D-431327     103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0.cs. F01 HU-11- D-430775     10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2.cs. F01 HU-11- D-430701     10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F10 HU-11- D-356706     10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1.cs. F19 HU-11- D-357206     103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F30 HU-11- D-357739     10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F30 HU-11- D-357775     10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2.cs. F30 HU-11- D-357953     10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F02 HU-11- D-333903     10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F19 HU-11- D-395311     10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2.cs. F01 HU-11- D-430768     10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F30 HU-11- D-357827     10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2.cs. F30 HU-11- D-357945     10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1.cs. F01 HU-11- D-430725     10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F30 HU-11- D-404484    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1.cs. F30 HU-11- D-357991     10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2.cs. F10 HU-11- D-404274     10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HU-11- D-265013     102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2.cs. F30 HU-11- M-125391    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2.cs. F30 HU-11- D-357949     10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F10 HU-11- D-356641     102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2.cs. F30 HU-11- D-357491     10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orró József                   2.cs. F01 HU-11- D-430704     10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1.cs. F19 HU-11- D-357283     10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1.cs. F30 HU-11- D-404284     10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F19 HU-11- M-125091     10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2.cs. F30 HU-11- D-357458     10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2.cs. F30 HU-11- D-357486     10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0.cs. F30 HU-11- M-125399     10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0.cs. F30 HU-11- D-357733     101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uhovits Gergely               1.cs. F10 HU 11- D-358993     101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kker Martina                 1.cs. F10 HU 11- D-359665     10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2.cs. F10 HU-11- D-356601     10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ackó Norbert                  1.cs. F20 HU-11- 11-67014     101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nich Mihály                  1.cs. F19 HU 11- D-359647     101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Martina                 1.cs. F10 HU 11- D-359680    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2.cs. F19 HU-11- D-357301     101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ich Mihály                  1.cs. F19 HU 11- D-359644     101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1.cs. F30 HU-11- D-357806     10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da - Kollár                  1.cs. F30 HU-11- D-357669    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1.cs. F01 HU-11- 11-61340     10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enkvári Attila                1.cs. F30 HU-11- D-357501    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és fia          1.cs. F19 HU-11- D-357993     10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1.cs. F10 HU-11- D-356694     10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1.cs. F01 HU-11- D-430729     10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da - Kollár                  1.cs. F30 HU-11- D-357666     10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1.cs. F01 HU-11- 11-61321     10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2.cs. F19 HU-11- D-357226     10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es Gyula                    1.cs. F20 HU-11- 11-67153    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1.cs. F19 HU-11- D-357224     10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 - Rácz                 1.cs. F02 HU-11- D-395956     100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olnay László                  1.cs. F19 HU-11- M-125316     10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1.cs. F02 HU-11- D-333949     10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2.cs. F30 HU-11- M-125178     10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1.cs. F30 HU-11- D-404339     10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2.cs. F30 HU-11- D-357740     10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2.cs. F01 HU-11- D-430702     100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2.cs. F30 HU-11- D-357824     10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ilig Károly                  1.cs. F01 HU-11- 11-61353     10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uda - Kollár                  1.cs. F30 HU-11- D-357665     100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ódi Ferenc                    1.cs. F02 HU 11- 11-61512     10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F01 HU-11- 11-61315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üveges - Rácz                 0.cs. F02 HU-11- D-404307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üveges - Rácz                 0.cs. F02 HU-11- D-395599     10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 - Rácz                 0.cs. F02 HU-11- D-431400     10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 - Rácz                 0.cs. F02 HU-11- D-395570     10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 - Rácz                 0.cs. F02 HU-11- D-431352     10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üveges - Rácz                 2.cs. F02 HU-11- D-395961     10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2.cs. F01 HU-11- D-356170     10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üveges - Rácz                 0.cs. F02 HU-11- D-395995     10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üveges - Rácz                 0.cs. F02 HU-11- D-395589    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 - Rácz                 0.cs. F02 HU-11- D-431387    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 - Rácz                 0.cs. F02 HU-11- D-431396     10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 - Rácz                 1.cs. F02 HU-11- D-395962     10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ücs Tibor                    1.cs. F10 HU-11- D-359493    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üveges - Rácz                 2.cs. F02 HU-11- D-395580     10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és apja        1.cs. F30 HU-11- D-431346     10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üveges - Rácz                 0.cs. F02 HU-11- D-431383     10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üveges - Rácz                 2.cs. F02 HU-11- D-431360     10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üveges - Rácz                 1.cs. F02 HU-11- D-431381    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és apja        2.cs. F30 HU-11- D-357972     10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üveges - Rácz                 0.cs. F02 HU-11- D-395585     10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2.cs. F01 HU-11- D-356150    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 - Rácz                 2.cs. F02 HU-11- D-431394     10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ékesi Gyula                   1.cs. F30 HU-11- 11-68807     10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ackó Norbert                  1.cs. F20 HU-11- 11-67005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Elekes István                  1.cs. F30 HU-11- D-357757     10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és apja        1.cs. F30 HU-11- D-357974     10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Norbert és apja        2.cs. F30 HU-11- D-431338     10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enkvári Attila                1.cs. F30 HU-11-  O-07775     100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László                    1.cs. F19 HU 11- 11-66767      9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orró József                   1.cs. F01 HU-11- D-430721    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kó Dezső                    2.cs. F30 HU-11- 11-64673      99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orró József                   2.cs. F01 HU-11- D-430719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űcs Gyula                    1.cs. F10 HU-11- D-356622    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1.cs. F30 HU-11- D-357976      99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benek Imre                   1.cs. F10 HU-11- D-395872      9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Norbert és apja        1.cs. F30 HU-11- D-357917    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2.cs. F10 HU-11- D-395868      9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benek Imre                   1.cs. F10 HU-11- D-395865    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orró József                   1.cs. F01 HU-11- D-430707      9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Imre                   2.cs. F19 HU-11- M-125008      9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2.cs. F19 HU-11- D-357223      9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nes Gyula                    1.cs. F20 HU-11- 11-67193      99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ttlmayer Sándor             1.cs. F10 HU 11- 11-64391      9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Imre                   1.cs. F19 HU-11- D-357339      9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üveges - Rácz                 2.cs. F02 HU-11- D-395576      9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2.cs. F19 HU-11- D-395323      9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Zvezdovics Szilvér             2.cs. F02 HU-11- 11-62233      9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üveges - Rácz                 1.cs. F02 HU-11- D-431357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üveges - Rácz                 1.cs. F02 HU-11- D-431365      9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üveges - Rácz                 0.cs. F02 HU-11- D-357146      9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kker Martina                 1.cs. F10 HU 11- D-359697      99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kó Dezső                    1.cs. F30 HU-11- D-357820      9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2.cs. F30 HU-11- D-357565      9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adlicsek Ádám                 1.cs. F20 HU-11- D-430395      99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rkó Dezső                    1.cs. F30 HU-11-  O-07785      9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Lackó Norbert                  1.cs. F20 HU-11- 11-67033    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1.cs. F19 HU-11- D-357239      9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órádi Imre                   1.cs. F19 HU-11- D-357342      9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ors László                    1.cs. F30 HU-11- D-357468      9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ors László                    2.cs. F30 HU-11- D-357485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József és fia          1.cs. F19 HU-11- D-431333      9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h Tibor                     1.cs. F20 HU-11- D-404150      9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enkvári Attila                1.cs. F30 HU-11- D-357543      9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Norbert és apja        1.cs. F30 HU-11- D-357911      99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László                    1.cs. F19 HU 11- 11-66729      9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Imre                   2.cs. F19 HU-11- D-404286      9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uda - Kollár                  1.cs. F30 HU-11- D-357652      98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mete Ferenc                  1.cs. F01 HU 11- 11-64396    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2.cs. F19 HU-11- D-357323      9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László                    1.cs. F01 HU-11- D-356177      9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üveges - Rácz                 0.cs. F02 HU-11- 11-64655      9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orró József                   0.cs. F01 HU-11- D-430717      98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anich Mihály                  1.cs. F19 HU 11- 11-66924      9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olnár Imre                    1.cs. F01 HU-11- 11-61227      9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Norbert és apja        1.cs. F30 HU-11- D-431337    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rkosi Zoltán                  2.cs. F01 HU-11- D-404202      9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Norbert és apja        1.cs. F30 HU-11- D-357931      9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benek Imre                   1.cs. F10 HU-11- D-359391      9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benek Imre                   1.cs. F10 HU-11- D-359392      98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anich Mihály                  2.cs. F19 HU 11- 11-66589      9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üveges - Rácz                 0.cs. F02 HU-11- D-359466      9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üveges - Rácz                 0.cs. F02 HU-11- D-431380      98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anich Mihály                  1.cs. F19 HU 11- D-359648      9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olnay László                  2.cs. F19 HU-11- D-395303      9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üveges - Rácz                 2.cs. F02 HU-11- D-395565    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üveges - Rácz                 1.cs. F02 HU-11- D-395964      9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üveges - Rácz                 1.cs. F02 HU-11- D-395975      9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rkosi Zoltán                  2.cs. F01 HU-11- M-125102    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rvas József                 2.cs. F20 HU-11- 11-67059      9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üveges - Rácz                 0.cs. F02 HU-11- D-404309      9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rikler Enikő                  2.cs. F10 HU-11- D-358015      98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ódi Ferenc                    1.cs. F02 HU 11- 11-61513    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ing József és fia          2.cs. F19 HU-11- D-357259      98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áli István                    1.cs. F10 HU-11- D-356682      9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rkosi Zoltán                  1.cs. F01 HU-11- D-356149      9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Elekes István                  2.cs. F30 HU-11- D-357753      9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uhrmann László                2.cs. F10 HU-11- 11-64510      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ölding Norbert és apja        2.cs. F30 HU-11- D-357940      9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Norbert és apja        1.cs. F30 HU-11- D-357923      9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üveges - Rácz                 2.cs. F02 HU-11- D-395983      9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Elekes István                  2.cs. F30 HU-11- D-357792      9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ücs Tibor                    1.cs. F10 HU-11- 11-64105      9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rkosi Zoltán                  0.cs. F01 HU-11- D-356132      9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rkosi Zoltán                  1.cs. F01 HU-11- D-356137      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rikler Enikő                  1.cs. F10 HU-11- D-358004      9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rikler Enikő                  1.cs. F10 HU-11- D-358027      9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rikler Enikő                  1.cs. F10 HU-11- D-358032      97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rkosi Zoltán                  2.cs. F01 HU-11- D-359886      9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rikler Enikő                  2.cs. F10 HU-11- D-358044      9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kó Dezső                    1.cs. F30 HU-11- D-357849      97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idey József                  2.cs. F30 HU-11- 11-62088      9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rikler Enikő                  1.cs. F10 HU-11- D-358005      9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József és fia          2.cs. F19 HU-11- D-357266      97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üveges - Rácz                 0.cs. F02 HU-11- D-431391      9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rikler Enikő                  2.cs. F10 HU-11- D-358022      9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űcs Gyula                    1.cs. F10 HU-11- D-356616      97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üveges - Rácz                 0.cs. F02 HU-11- D-395973      9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rikler Enikő                  2.cs. F10 HU-11- 11-64494      9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áli István                    2.cs. F10 HU-11- D-404261      9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idey József                  1.cs. F30 HU-11- M-125037      97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ing Norbert és apja        1.cs. F30 HU-11- D-357944      97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ódi Ferenc                    1.cs. F02 HU 11- 11-61502      9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űcs Gyula                    1.cs. F10 HU-11- D-356611      97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idey József                  0.cs. F30 HU-11- D-404494      9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üveges - Rácz                 0.cs. F02 HU-11- D-395955      9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eilig Károly                  1.cs. F01 HU-11- 11-61348      9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rkosi Zoltán                  1.cs. F01 HU-11- M-122652      9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Zvezdovics Szilvér             2.cs. F02 HU-11- D-333788      9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áli István                    1.cs. F10 HU-11- D-356690      9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dossy Ernő                   1.cs. F10 HU-11- 11-64006      9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gh Tibor                     1.cs. F20 HU-11- 11-67262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gh Tibor                     1.cs. F20 HU-11- 11-67270      97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odossy Ernő                   1.cs. F10 HU-11- 11-64013      9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Elekes István                  1.cs. F30 HU-11- D-357783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ékesi Gyula                   1.cs. F30 HU-11- 11-68803      9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esi Miklós                 1.cs. F19 HU-11- 11-66827      9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László                    1.cs. F01 HU-11- D-356156    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űcs Gyula                    1.cs. F10 HU-11- D-356603      9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ékesi Gyula                   1.cs. F30 HU-11- 11-68806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ranyai Csaba                 1.cs. F20 HU-11- 11-67101      97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övecses Gábor                 1.cs. F02 HU-11- 11-61722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olnay László                  1.cs. F19 HU-11- D-357221      97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arga Béla                     1.cs. F10 HU 11- 11-64361      9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uhrmann László                2.cs. F10 HU-11- D-356645      9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uda - Kollár                  1.cs. F30 HU-11- D-357674    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áli István                    1.cs. F10 HU-11- D-404262      97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rvas József                 1.cs. F20 HU-11- 11-67079      9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rkó Dezső                    1.cs. F30 HU-11- D-404981      9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ing Norbert és apja        0.cs. F30 HU-11- D-357928      97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Elekes István                  0.cs. F30 HU-11- D-357714    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ölding Norbert és apja        1.cs. F30 HU-11- D-357959      9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agy Béla                      1.cs. F10 HU-11- D-404416    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aranyai Csaba                 1.cs. F20 HU-11- D-404109      9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enkvári Attila                1.cs. F30 HU-11- D-357542      9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Árkosi Zoltán                  2.cs. F01 HU-11- D-356121      9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rkosi Zoltán                  2.cs. F01 HU-11- D-356138    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ing Norbert és apja        2.cs. F30 HU-11- D-357938      9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Árkosi Zoltán                  2.cs. F01 HU-11- D-359336      9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rkosi Zoltán                  1.cs. F01 HU-11- D-359314      9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Árkosi Zoltán                  2.cs. F01 HU-11- D-404219      9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ücs Tibor                    1.cs. F10 HU-11- D-359491      9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ss László                    2.cs. F01 HU-11- D-356184      9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uhrmann László                2.cs. F10 HU-11- D-356659      9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ors László                    2.cs. F30 HU-11- D-357476      9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elemen Gyula                  1.cs. F30 HU-11- D-357587      9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sidey József                  2.cs. F30 HU-11- M-125392      9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Lackó Norbert                  1.cs. F20 HU-11- 11-67039      9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űcs Gyula                    1.cs. F10 HU-11- D-358143      9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űcs Gyula                    1.cs. F10 HU-11- D-356624      9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űcs Gyula                    2.cs. F10 HU-11- D-356605      9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uhovits Gergely               1.cs. F10 HU 11- D-358999      9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eilig Károly                  1.cs. F01 HU-11- 11-61358      9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József és fia          1.cs. F19 HU-11- D-357252      9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ölding József és fia          2.cs. F19 HU-11- D-357253      9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Elekes István                  0.cs. F30 HU-11- D-357726      9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sidey József                  0.cs. F30 HU-11- D-404482    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enkvári Attila                1.cs. F30 HU-11- D-357516      9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iss László                    1.cs. F01 HU-11- D-356151      9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eményi János                  1.cs. F30 HU-11- 11-68861      9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ustyán Tamás                  2.cs. F02 HU-11- D-333923      9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Tolnay László                  2.cs. F19 HU-11- D-357212      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olnay László                  1.cs. F19 HU-11- D-357201      9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orró József                   1.cs. F01 HU-11- D-430755      9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űcs Gyula                    1.cs. F10 HU-11- D-356617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áli István                    1.cs. F10 HU-11- D-356699      9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Lackó Norbert                  1.cs. F20 HU-11- 11-67024      96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orró József                   1.cs. F01 HU-11-  O-07537      9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Janes Gyula                    1.cs. F20 HU-11- 11-67178    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Janes Gyula                    2.cs. F20 HU-11- 11-67195      9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ors László                    2.cs. F30 HU-11- D-357457    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Markó Dezső                    1.cs. F30 HU-11- 11-64671      9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h Tibor                     2.cs. F20 HU-11- D-404497      95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anich Mihály                  2.cs. F19 HU 11- 11-66922      95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emete Ferenc                  1.cs. F01 HU 11- D-356039      9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ors László                    1.cs. F30 HU-11- D-357496      9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olnay László                  2.cs. F19 HU-11- M-125327    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olnay László                  2.cs. F19 HU-11- D-357242      9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olnay László                  0.cs. F19 HU-11- D-395312      9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Domonkos Csaba                 1.cs. F30 HU-11- D-357620      9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ölding József és fia          1.cs. F19 HU-11- 11-62029    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alog Norbert                  1.cs. F01 HU-11- 11-61313    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alog Norbert                  1.cs. F01 HU-11- 11-61306      9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ing József és fia          1.cs. F19 HU-11- 11-62026      9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ing József és fia          2.cs. F19 HU-11-  O-07725      9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Rebenek Imre                   1.cs. F10 HU-11- D-395861      9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Elekes István                  0.cs. F30 HU-11- D-357705      9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Elekes István                  2.cs. F30 HU-11- D-357741      9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Elekes István                  2.cs. F30 HU-11- D-357709      9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Elekes István                  1.cs. F30 HU-11- D-357766      95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zinger Csaba                  1.cs. F19 HU 11- 11-66864      9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Zvezdovics Szilvér             1.cs. F02 HU-11- 11-62230      95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óth László                    1.cs. F19 HU 11- 11-66771      9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üveges - Rácz                 1.cs. F02 HU-11- D-395970    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órádi Imre                   2.cs. F19 HU-11- D-357309      9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üveges - Rácz                 0.cs. F02 HU-11- D-431353      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olnay László                  0.cs. F19 HU-11- D-357202      9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üveges - Rácz                 2.cs. F02 HU-11- D-431377      9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Árkosi Zoltán                  2.cs. F01 HU-11- D-404208      9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Zvezdovics Szilvér             2.cs. F02 HU-11- 11-62254      9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üveges - Rácz                 2.cs. F02 HU-11- D-395593      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üveges - Rácz                 2.cs. F02 HU-11- D-395568      9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üveges - Rácz                 0.cs. F02 HU-11- D-395566      9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Norbert és apja        1.cs. F30 HU-11- D-357933    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órádi Imre                   2.cs. F19 HU-11- D-357303      9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üveges - Rácz                 0.cs. F02 HU-11- D-431376      9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üveges - Rácz                 0.cs. F02 HU-11- D-395577      9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orró József                   1.cs. F01 HU-11-  O-07536      9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üveges - Rácz                 0.cs. F02 HU-11- D-404303      9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üveges - Rácz                 1.cs. F02 HU-11- D-404347      9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ölding Norbert és apja        2.cs. F30 HU-11- D-357987      9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öldesi Miklós                 1.cs. F19 HU-11- 11-66801      95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akker Martina                 1.cs. F10 HU 11- D-359683    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órádi Imre                   2.cs. F19 HU-11- D-357348      9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ölding Norbert és apja        1.cs. F30 HU-11- D-357906      9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Páli István                    1.cs. F10 HU-11- D-356676      949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2.cs. F02    7 h.  3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1.cs. F02    7 h.  3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 7 h.  30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F19    7 h.  3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F30    7 h.  2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F01    7 h.  2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F30    7 h.  2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 7 h.  2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F19    7 h.  2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F10    7 h.  2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F19    7 h.  22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F01    7 h.  2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F01    5 h.  2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   5 h.  2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F30    6 h.  2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19    6 h.  2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- Kollár                  1.cs. F30    5 h.  19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F10    6 h.  1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F30    4 h.  1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1.cs. F30    5 h.  1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F20    5 h.  174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   5 h.  1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F19    5 h.  1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ich Mihály                  1.cs. F19    4 h.  16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Tibor                    1.cs. F10    4 h.  1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1.cs. F10    4 h.  1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F01    4 h.  1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F30    4 h.  1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F01    4 h.  13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F01    4 h.  1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ikler Enikő                  1.cs. F10    4 h.  1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ikler Enikő                  2.cs. F10    4 h.  1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F10    3 h.  12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1.cs. F01    4 h.  1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F01    3 h.  1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ódi Ferenc                    1.cs. F02    3 h.  1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1.cs. F30    3 h.  1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es Gyula                    1.cs. F20    3 h.  1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ékesi Gyula                   1.cs. F30    3 h.   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F19    3 h.   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1.cs. F20    3 h.   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   3 h.   9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2.cs. F02    3 h.   9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2.cs. F10    3 h.   8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2.cs. F10    2 h.   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F19    2 h.   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uhovits Gergely               1.cs. F10    2 h.   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2.cs. F10    2 h.   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2.cs. F01    2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1.cs. F10    2 h.   6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2.cs. F19    2 h.   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nyai Csaba                 1.cs. F20    2 h.   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1.cs. F19    2 h.   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2.cs. F10    1 h.   3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ttlmayer Sándor             1.cs. F10    1 h.   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adlicsek Ádám                 1.cs. F20    1 h.   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olnár Imre                    1.cs. F01    1 h.   3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József                 2.cs. F20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1.cs. F02    1 h.   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arga Béla                     1.cs. F10    1 h.   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József                 1.cs. F20    1 h.   2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lemen Gyula                  1.cs. F30    1 h.   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eményi János                  1.cs. F30    1 h.   2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2.cs. F02    1 h.   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es Gyula                    2.cs. F20    1 h.   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2.cs. F20    1 h.   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omonkos Csaba                 1.cs. F30    1 h.   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inger Csaba                  1.cs. F19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F02    1 h.   22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F02   27 h. 12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F02   27 h. 12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28 h. 12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  27 h. 114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F01   27 h.  9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F30   27 h.  9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F30   25 h.  8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2.cs. F01   22 h.  8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F30   23 h.  8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  24 h.  8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24 h.  8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  24 h.  82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  23 h.  8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  19 h.  7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F19   22 h.  76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F01   22 h.  7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F01   20 h.  70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Tibor                    1.cs. F10   20 h.  6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ikler Enikő                  2.cs. F10   20 h.  6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F10   20 h.  6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ékesi Gyula                   1.cs. F30   16 h.  61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F30   18 h.  61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F20   17 h.  5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F10   17 h.  5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2.cs. F19   17 h.  58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F10   18 h.  5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2.cs. F10   16 h.  56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F02   15 h.  5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F30   16 h.  5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da - Kollár                  1.cs. F30   14 h.  51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es Gyula                    1.cs. F20   16 h.  51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2.cs. F30   14 h.  5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1.cs. F19   15 h.  48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F20   14 h.  4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nich Mihály                  1.cs. F19   14 h.  46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2.cs. F02   15 h.  45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F10   15 h.  45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F10   13 h.  4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1.cs. F01   13 h.  4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1.cs. F02   13 h.  40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2.cs. F20   13 h.  38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uhovits Gergely               1.cs. F10   11 h.  3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F19   12 h.  3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ódi Ferenc                    1.cs. F02   11 h.  3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enkvári Attila                1.cs. F30   10 h.  361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1.cs. F19   11 h.  3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1.cs. F01   10 h.  34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F10    9 h.  3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ikler Enikő                  1.cs. F10   11 h.  32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01    9 h.  3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F19   10 h.  3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1.cs. F19    9 h.  3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1.cs. F01    9 h.  2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1.cs. F30    8 h.  2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nich Mihály                  2.cs. F19    9 h.  2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József                 1.cs. F20    8 h.  2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2.cs. F01    7 h.  23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2.cs. F02    6 h.  2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dossy Ernő                   1.cs. F10    7 h.  2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da István                    1.cs. F10    7 h.  2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ttlmayer Sándor             1.cs. F10    7 h.  21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kker Martina                 2.cs. F10    6 h.  2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1.cs. F02    6 h.  2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uhovits Gergely               2.cs. F10    6 h.  2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uhrmann László                1.cs. F10    7 h.  2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olnár Imre                    1.cs. F01    5 h.  20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eményi János                  1.cs. F30    6 h.  1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2.cs. F10    5 h.  1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2.cs. F20    4 h.  1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üredi Péter                   2.cs. F10    4 h.  1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ga Béla                     1.cs. F10    4 h.  13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2.cs. F10    4 h.  1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szti Zoltán                  1.cs. F30    4 h.  1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adlicsek Ádám                 1.cs. F20    4 h.  1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lemen Gyula                  1.cs. F30    4 h.  10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ranyai Csaba                 1.cs. F20    3 h.  1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lück István                   1.cs. F02    3 h.  10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Tibor                  1.cs. F01    3 h.   9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Abonyi József             1.cs. F20    3 h.   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1.cs. F02    2 h.   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enkvári Attila                2.cs. F30    3 h.   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omonkos Csaba                 2.cs. F30    3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1.cs. F02    3 h.   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ackó Norbert                  2.cs. F20    2 h.   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zinger Csaba                  2.cs. F19    2 h.   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eményi János                  2.cs. F30    2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nauz testvérek                1.cs. F30    2 h.   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inger Csaba                  1.cs. F19    2 h.   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övecses Gábor                 2.cs. F02    2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József                 2.cs. F20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nauz testvérek                2.cs. F30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lück István                   2.cs. F02    1 h.   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ilig Károly                  2.cs. F01    1 h.   1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Dunamenti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 - Rácz                 F02 HU-11- D-395975      4h 17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1- D-357959      4h 17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 - Rácz                 F02 HU-11- D-431360      4h 16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 - Rácz                 F02 HU-11- D-431395      4h 16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 - Rácz                 F02 HU-11- D-395973      4h 16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1- D-357923      4h 16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 - Rácz                 F02 HU-11- D-404319      4h 16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1- D-357570      4h 16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1- D-265013      4h 16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11- M-125178      4h 15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József és fia          F19 HU-11- D-431327      4h 15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üveges - Rácz                 F02 HU-11- 11-64655      4h 15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üveges - Rácz                 F02 HU-11- D-395568      4h 15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Elekes István                  F30 HU-11- D-357739      4h 15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üveges - Rácz                 F02 HU-11- D-395580      4h 146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ódi Ferenc                    F02 HU 11- 11-61502      4h 14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orró József                   F01 HU-11- D-430707      4h 14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ücs Tibor                    F10 HU-11- D-359494      4h 13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Elekes István                  F30 HU-11- D-357792      4h 13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üveges - Rácz                 F02 HU-11- D-404347      4h 13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Lackó Norbert                  F20 HU-11- 11-67014      4h 13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Elekes István                  F30 HU-11- D-357726      4h 12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Árkosi Zoltán                  F01 HU-11- D-404208      4h 10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üveges - Rácz                 F02 HU-11- D-431399      3h 14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üveges - Rácz                 F02 HU-11- D-404320      3h 14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üveges - Rácz                 F02 HU-11- D-431372      3h 14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üveges - Rácz                 F02 HU-11- D-431382      3h 14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üveges - Rácz                 F02 HU-11- D-359470      3h 14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üveges - Rácz                 F02 HU-11- D-395969      3h 14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üveges - Rácz                 F02 HU-11- D-431369      3h 140,02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20:00Z</dcterms:created>
  <dc:creator>Király István</dc:creator>
  <dc:description/>
  <cp:keywords/>
  <dc:language>en-US</dc:language>
  <cp:lastModifiedBy>Király István</cp:lastModifiedBy>
  <dcterms:modified xsi:type="dcterms:W3CDTF">2011-09-22T12:24:00Z</dcterms:modified>
  <cp:revision>3</cp:revision>
  <dc:subject/>
  <dc:title>Győr-Rába Tagszövetség, F01 Győr</dc:title>
</cp:coreProperties>
</file>