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273   55   1461,61   1193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6   338   68   1461,44   1244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8   474   95   1429,45   1144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304   61   1419,63   1251,82</w:t>
      </w:r>
    </w:p>
    <w:p>
      <w:pPr>
        <w:pStyle w:val="HTMLkntformzott"/>
        <w:rPr/>
      </w:pPr>
      <w:r>
        <w:rPr>
          <w:color w:val="000000"/>
        </w:rPr>
        <w:t>F20 Gönyű               7   13   179   36   1470,66   1193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23   532  106   1468,40   1258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2  110  2100  420   1470,66   1225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F20 HU-11- D-404114    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ékesi Gyula                   1.cs. F30 HU-11- 11-68816    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F01 HU-11- D-356122     14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11- D-333919     14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F02 HU-11- 11-62189     14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F01 HU-11- D-265013     14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HU-11-  O-07539    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F10 HU-11- D-359370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0.cs. F10 HU-11- D-356627    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F30 HU-11- D-357926     142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F01 HU 11- 11-64396     14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2.cs. F10 HU 11- 11-64208    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F20 HU-11- 11-67040    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19 HU-11- D-357299    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19 HU-11- D-431327     14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F19 HU 11- D-359426    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11- D-357943    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 - Rácz                 2.cs. F02 HU-11- 11-64655    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1.cs. F30 HU-11- 11-68815    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 - Rácz                 1.cs. F02 HU-11- D-431369    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F30 HU-11- D-357834     14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0.cs. F20 HU-11- 11-69281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 - Rácz                 0.cs. F02 HU-11- D-359470     141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2.cs. F30 HU-11- D-404285    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F10 HU-11- 11-64006    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HU-11- D-404486     141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2.cs. F30 HU-11- D-357465     14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F02 HU 11- 11-61502     14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HU-11- D-395954    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 - Rácz                 1.cs. F02 HU-11- D-39597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ékesi Gyula                   1.cs. F30 HU-11- 11-68811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1- D-356178    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F30 HU-11- D-357565     14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da - Kollár                  1.cs. F30 HU-11- D-357669     14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F02 HU-11- D-333903    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F02 HU-11- D-333984    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11- D-333914    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F30 HU-11- D-357570    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F01 HU-11- 11-61202    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11- D-333905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1- D-357965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F30 HU-11- D-357988     13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F30 HU-11- D-404284     13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HU-11- M-125365     13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HU-11- 11-67263     138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HU-11- D-404169    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11- 11-67259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1.cs. F01 HU-11- 11-61232    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HU-11-  O-07788     13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1- M-125014    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1- D-357232    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 - Rácz                 0.cs. F02 HU-11- D-395969     13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F19 HU-11- D-395317    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1- D-356179    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1.cs. F20 HU-11- 11-6725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1- D-35724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da - Kollár                  1.cs. F30 HU-11- D-357665     13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F10 HU-11- D-359493    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1- D-357304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HU-11- D-357959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1- D-357923     13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F30 HU-11- D-357911    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F30 HU-11- D-35796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1.cs. F20 HU-11- 11-67152    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2.cs. F01 HU-11- D-430705     137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F02 HU 11- 11-61798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2.cs. F20 HU-11- 11-67151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HU-11- D-357816    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HU-11- 11-66677     13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F19 HU-11- 11-66819     13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2.cs. F20 HU-11- 11-67183    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ücs Tibor                    1.cs. F10 HU-11- 11-64108     13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 - Rácz                 0.cs. F02 HU-11- D-395973     136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HU-11- D-404985     13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F30 HU-11- D-357806    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F30 HU-11- D-357830     13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üveges - Rácz                 1.cs. F02 HU-11- D-395561     13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F30 HU-11- D-357812    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HU-11- D-357493     136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da - Kollár                  1.cs. F30 HU-11-  O-07789    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HU-11- D-404293     13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2.cs. F10 HU-11- D-356605     13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 - Rácz                 0.cs. F02 HU-11- D-395587     135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2.cs. F01 HU-11- D-430799     13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1- D-35793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F30 HU-11- D-357562    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 - Rácz                 0.cs. F02 HU-11- D-395581     13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 - Rácz                 2.cs. F02 HU-11- D-43136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HU-11- D-359371    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0.cs. F30 HU-11- 11-62099     13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uhovits Gergely               1.cs. F10 HU 11- O-07667     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0.cs. F30 HU-11- D-395655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ékesi Gyula                   1.cs. F30 HU-11- 11-68814    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2.cs. F01 HU-11- D-356138    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József                 1.cs. F20 HU-11- 11-67065     13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 - Rácz                 2.cs. F02 HU-11- D-431395    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1- D-357930    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2.cs. F01 HU-11- D-359339    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 - Rácz                 0.cs. F02 HU-11- D-404319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F02 HU-11- D-431179    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1.cs. F30 HU-11- D-357782     13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1- 11-64696    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omonkos Csaba                 1.cs. F30 HU-11- D-357623     134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2.cs. F02 HU 11- 11-61792    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HU-11- D-357632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2.cs. F01 HU-11- D-356132     13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F02 HU-11- 11-62210     13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HU 11- 11-61797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 - Rácz                 0.cs. F02 HU-11- D-396000     13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2.cs. F02 HU-11- 11-62226     13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HU-11- D-333968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Elekes István                  2.cs. F30 HU-11- D-359501     13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űcs Gyula                    1.cs. F10 HU-11- D-356616    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2.cs. F30 HU-11- D-357708     13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lekes István                  0.cs. F30 HU-11- D-357756     13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2.cs. F02 HU 11- 11-61799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Elekes István                  2.cs. F30 HU-11- D-357754     13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2.cs. F02 HU-11- D-333967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 - Rácz                 1.cs. F02 HU-11- D-431360    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 - Rácz                 2.cs. F02 HU-11- D-404347     13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19 HU 11- 11-66737     13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1.cs. F20 HU-11- 11-67081    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1- D-357931    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0.cs. F30 HU-11-  O-07755    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 - Rácz                 0.cs. F02 HU-11- D-431396     13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1- D-357938     13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0.cs. F01 HU-11- D-356143    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0.cs. F30 HU-11- D-404340     13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2.cs. F01 HU-11- D-430767     13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2.cs. F10 HU-11- D-356626    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1.cs. F30 HU-11- D-357913     132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2.cs. F30 HU-11- D-357968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0.cs. F19 HU-11- D-357342     13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0.cs. F30 HU-11- M-125041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1.cs. F19 HU-11- D-357205     13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HU-11- 11-62217     13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icskó Ferenc                2.cs. F02 HU 11- 11-61785    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0.cs. F30 HU-11- D-404495     132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olnár Imre                    1.cs. F01 HU-11-  O-07535    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0.cs. F30 HU-11- M-125393    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0.cs. F30 HU-11- D-395979     132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1.cs. F10 HU-11- D-356617    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1.cs. F19 HU-11- D-357226    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2.cs. F19 HU-11- M-125316     13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kó Dezső                    0.cs. F30 HU-11- D-404876     13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olnár Imre                    1.cs. F01 HU-11- 11-61219    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1.cs. F02 HU-11- 11-62236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2.cs. F19 HU-11- D-357246    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1.cs. F30 HU-11- D-357747    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0.cs. F19 HU-11- D-395319    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dey József                  0.cs. F30 HU-11- D-404492     13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üveges - Rácz                 2.cs. F02 HU-11- D-431389     13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József és fia          2.cs. F19 HU-11- D-357254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0.cs. F19 HU-11- D-395322    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2.cs. F19 HU-11- D-357212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esi Miklós                 1.cs. F19 HU-11- 11-64480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Tibor                  1.cs. F01 HU-11- 11-6115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1- D-357316    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1- D-357222    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1.cs. F19 HU-11- D-395325     13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styán Tamás                  1.cs. F02 HU-11- D-333902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1.cs. F19 HU-11- D-357251    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Abonyi József             1.cs. F20 HU-11- 11-67325    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2.cs. F10 HU-11- D-356657     13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0.cs. F30 HU-11- D-357779    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Imre                   1.cs. F19 HU-11- D-357331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2.cs. F30 HU-11- D-357757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0.cs. F30 HU-11- D-357722    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0.cs. F30 HU-11- D-357738    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1.cs. F30 HU-11- D-357701     130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kó Dezső                    0.cs. F30 HU-11- D-357847     130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nich Mihály                  1.cs. F19 HU 11- 11-66921     13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1.cs. F19 HU-11- D-395312     13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lekes István                  0.cs. F30 HU-11- D-357726     13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2.cs. F19 HU-11- D-357218    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ors László                    1.cs. F30 HU-11- M-125178    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1.cs. F30 HU-11- M-125045    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esi Miklós                 1.cs. F19 HU-11- 11-66827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1.cs. F01 HU-11- D-359301    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0.cs. F19 HU-11- D-357339     13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nich Mihály                  2.cs. F19 HU 11- 11-66591    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HU-11- D-356126     13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ódi Ferenc                    1.cs. F02 HU 11- 11-61512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eményi János                  2.cs. F30 HU-11- 11-68836     13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2.cs. F30 HU-11- D-357489     13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rikler Enikő                  2.cs. F10 HU-11- M-125077    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enkvári Attila                1.cs. F30 HU-11- D-357529     13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0.cs. F01 HU-11- D-430709     130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1.cs. F30 HU-11- D-357535    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0.cs. F01 HU-11- D-430791     13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uhovits Gergely               2.cs. F10 HU 11- D-358979    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uszti Zoltán                  1.cs. F30 HU-11- 11-62370    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lekes István                  0.cs. F30 HU-11- D-404617     13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űcs Gyula                    1.cs. F10 HU-11- D-356648    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ücs Tibor                    1.cs. F10 HU-11- D-359492    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s László                    2.cs. F30 HU-11- D-357472     130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 - Rácz                 0.cs. F02 HU-11- D-395952    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adlicsek Ádám                 1.cs. F20 HU-11- 11-69288    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dey József                  0.cs. F30 HU-11- D-357553    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üveges - Rácz                 0.cs. F02 HU-11- D-431368     13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Imre                   2.cs. F19 HU-11- D-357338    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rvas József                 1.cs. F20 HU-11- 11-67072    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1.cs. F19 HU-11- M-125001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rs László                    1.cs. F30 HU-11- D-357483    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üveges - Rácz                 1.cs. F02 HU-11- D-395997    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Tibor                  1.cs. F01 HU-11- 11-61448    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2.cs. F30 HU-11- D-357821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üveges - Rácz                 0.cs. F02 HU-11- D-395995     12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nich Mihály                  1.cs. F19 HU 11- 11-66595     12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üveges - Rácz                 0.cs. F02 HU-11- D-395568     12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nich Mihály                  1.cs. F19 HU 11- 11-66586    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rkosi Zoltán                  2.cs. F01 HU-11- D-404208    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esi Miklós                 1.cs. F19 HU-11- D-404825    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                   1.cs. F19 HU-11- 11-66641    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dossy Ernő                   1.cs. F10 HU-11- 11-64004    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 - Rácz                 0.cs. F02 HU-11- D-431384    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1.cs. F01 HU-11- D-356151     12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esi Miklós                 1.cs. F19 HU-11- 11-66806     12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esi Miklós                 1.cs. F19 HU-11- 11-64478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rkó Dezső                    2.cs. F30 HU-11- D-404981     12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üveges - Rácz                 0.cs. F02 HU-11- D-395567     12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és apja        1.cs. F30 HU-11- D-357953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1.cs. F30 HU-11- D-359555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esi Miklós                 1.cs. F19 HU-11- 11-66810    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üveges - Rácz                 2.cs. F02 HU-11- D-395968    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Norbert és apja        0.cs. F30 HU-11- D-357954    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vezdovics Szilvér             1.cs. F02 HU-11- 11-62251     12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ors László                    1.cs. F30 HU-11- D-357481     12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uhovits Gergely               2.cs. F10 HU 11- 11-64297    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h Tibor                     1.cs. F20 HU-11-  O-07736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h Tibor                     1.cs. F20 HU-11- 11-67260    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uszti Zoltán                  1.cs. F30 HU-11- 11-62368     12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József                    1.cs. F19 HU-11- 11-66678    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rkó Dezső                    1.cs. F30 HU-11- 11-64672     12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ódi Ferenc                    1.cs. F02 HU 11- 11-61563     12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orró József                   0.cs. F01 HU-11- D-430734     12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lding József és fia          1.cs. F19 HU-11- D-357280    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Elekes István                  0.cs. F30 HU-11- D-357799    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órádi Imre                   2.cs. F19 HU-11- D-357330    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orró József                   1.cs. F01 HU-11- D-430739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1.cs. F19 HU-11- M-125002     12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anich Mihály                  1.cs. F19 HU 11- 12-24215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ücs Tibor                    1.cs. F10 HU-11- D-359494     12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orró József                   1.cs. F01 HU-11- D-430736    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és fia          1.cs. F19 HU-11- D-431330     12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orró József                   1.cs. F01 HU-11- D-430707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orró József                   0.cs. F01 HU-11- D-430776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nauz testvérek                2.cs. F30 HU-11- D-395530     128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nich Mihály                  2.cs. F19 HU 11- D-404635     12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rkosi Zoltán                  0.cs. F01 HU-11- D-356113    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áli István                    2.cs. F10 HU-11- D-404261    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1.cs. F30 HU-11- M-125043     12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1.cs. F02 HU 11- 11-61757     127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kker Martina                 1.cs. F10 HU 11- D-359651    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Lackó Norbert                  1.cs. F20 HU-11- 11-67037    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orró József                   1.cs. F01 HU-11- D-430729    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dey József                  1.cs. F30 HU-11- M-125044    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nauz testvérek                1.cs. F30 HU-11- D-395505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rvas József                 1.cs. F20 HU-11- 11-67067     12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vezdovics Szilvér             2.cs. F02 HU-11- 11-62254     12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Zvezdovics Szilvér             2.cs. F02 HU-11- 11-62241     12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0.cs. F30 HU-11- 11-62093    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orró József                   1.cs. F01 HU-11- D-430766     12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h Tibor                     2.cs. F20 HU-11- 11-67267     12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1.cs. F20 HU-11- D-404158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Zvezdovics Szilvér             1.cs. F02 HU-11- 11-62206     12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rkosi Zoltán                  0.cs. F01 HU-11- D-356110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11- D-356136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0.cs. F30 HU-11- D-357557     12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da István                    1.cs. F10 HU-11- 11-63965     12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rkosi Zoltán                  2.cs. F01 HU-11- D-356121     12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József és fia          2.cs. F19 HU-11- D-431326    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0.cs. F01 HU-11- D-359886     12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benek Imre                   2.cs. F10 HU-11- D-359390     12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nauz testvérek                1.cs. F30 HU-11- D-395533     12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0.cs. F30 HU-11- D-357792     12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kó Dezső                    2.cs. F30 HU-11- D-404882    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vezdovics Szilvér             2.cs. F02 HU-11- 11-62227     12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Béla                      1.cs. F10 HU-11- D-356701    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benek Imre                   1.cs. F10 HU-11- D-395852    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0.cs. F30 HU-11- D-357795    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2.cs. F30 HU-11- D-359551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Domonkos Csaba                 2.cs. F30 HU-11- D-357641    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uszti Zoltán                  1.cs. F30 HU-11-  O-07780    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1.cs. F02 HU-11- 11-62208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Elekes István                  1.cs. F30 HU-11- D-357769     12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uda - Kollár                  1.cs. F30 HU-11- D-357652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uda - Kollár                  1.cs. F30 HU-11- D-357668    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benek Imre                   2.cs. F10 HU-11- D-395874    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Zvezdovics Szilvér             2.cs. F02 HU-11- 11-62209     12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kker Martina                 1.cs. F10 HU 11- D-359686     12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li István                    1.cs. F10 HU-11- 11-64113    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eményi János                  1.cs. F30 HU-11- 11-68839    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2.cs. F30 HU-11- D-404978     126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1.cs. F30 HU-11- 11-64671     12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orró József                   2.cs. F01 HU-11- D-430704     12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rikler Enikő                  1.cs. F10 HU-11- M-125078     126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rikler Enikő                  2.cs. F10 HU-11- 25-15304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ebenek Imre                   1.cs. F10 HU-11- D-359391     12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ódi Ferenc                    1.cs. F02 HU 11- 11-61554    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rikler Enikő                  1.cs. F10 HU-11- D-358020     12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uhrmann László                1.cs. F10 HU-11- D-356667     12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anich Mihály                  2.cs. F19 HU 11- 11-66922    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rikler Enikő                  1.cs. F10 HU-11- D-358014     12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kker Martina                 2.cs. F10 HU 11- D-359657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Zvezdovics Szilvér             1.cs. F02 HU-11- 11-62224    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brahám Tibor                  1.cs. F01 HU-11- 11-61153     12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ölding Norbert és apja        0.cs. F30 HU-11- D-357945     12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Norbert és apja        0.cs. F30 HU-11- 11-67703     12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styán Tamás                  1.cs. F02 HU-11- D-333927    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olnay László                  2.cs. F19 HU-11- D-395314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0.cs. F30 HU-11- D-431335     125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László                    1.cs. F19 HU 11- 11-66771    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Tóth József                    1.cs. F19 HU-11- 11-66649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eményi János                  2.cs. F30 HU-11- 11-68844    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üveges - Rácz                 1.cs. F02 HU-11- D-395566     12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üveges - Rácz                 0.cs. F02 HU-11- D-395580     12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enkvári Attila                2.cs. F30 HU-11- D-357542    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vezdovics Szilvér             1.cs. F02 HU-11- D-333777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olnay László                  1.cs. F19 HU-11- M-125323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áli István                    1.cs. F10 HU-11- D-356699    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Domonkos Csaba                 2.cs. F30 HU-11- D-357637    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övecses Gábor                 1.cs. F02 HU-11- M-127248    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lück István                   2.cs. F02 HU-11- D-431022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olnay László                  1.cs. F19 HU-11- D-357203     12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László                    1.cs. F19 HU 11- 11-66741     12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ors László                    2.cs. F30 HU-11- D-357462     12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nes Gyula                    1.cs. F20 HU-11- 11-67170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ors László                    0.cs. F30 HU-11- D-357495    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arkó Dezső                    0.cs. F30 HU-11- D-404880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Domonkos Csaba                 2.cs. F30 HU-11- D-357621    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ors László                    2.cs. F30 HU-11- D-404670     125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ors László                    0.cs. F30 HU-11- D-357459     12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0.cs. F30 HU-11- D-357724    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Domonkos Csaba                 1.cs. F30 HU-11- D-357620     12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olnay László                  2.cs. F19 HU-11- D-395306     12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elemen Gyula                  1.cs. F30 HU-11- M-125031     12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elemen Gyula                  1.cs. F30 HU-11- D-357589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olnay László                  0.cs. F19 HU-11- D-357201    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olnay László                  0.cs. F19 HU-11- D-395323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olnay László                  0.cs. F19 HU-11- D-395324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Elekes István                  1.cs. F30 HU-11- D-357717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Tolnay László                  0.cs. F19 HU-11- D-357202     125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ulicskó Ferenc                2.cs. F02 HU 11- 11-61781    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Lackó Norbert                  1.cs. F20 HU-11- 11-67014    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Domonkos Csaba                 1.cs. F30 HU-11- D-357605    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ulicskó Ferenc                1.cs. F02 HU 11- 11-61761    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olnay László                  0.cs. F19 HU-11- M-125327     12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ulicskó Ferenc                1.cs. F02 HU 11- 11-61769     12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ódi Ferenc                    1.cs. F02 HU 11- 11-6155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olnay László                  0.cs. F19 HU-11- 11-6652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üredi Péter                   0.cs. F10 HU-11- 11-64056    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Norbert és apja        2.cs. F30 HU-11- D-357937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uda - Kollár                  1.cs. F30 HU-11- D-357674     12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akker Martina                 1.cs. F10 HU 11- D-359673     124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anich Mihály                  2.cs. F19 HU 11- 11-66590     12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h Tibor                     2.cs. F20 HU-11- 11-67265     12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ing Norbert és apja        1.cs. F30 HU-11- D-357924    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idey József                  0.cs. F30 HU-11- M-125036    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Vigh Tibor                     1.cs. F20 HU-11- 11-67262    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Nagy Béla                      1.cs. F10 HU-11- D-356708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h Tibor                     1.cs. F20 HU-11- D-404152     12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Vigh Tibor                     2.cs. F20 HU-11- 11-67253     12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akker Martina                 1.cs. F10 HU 11- D-359696     124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Glück István                   1.cs. F02 HU-11- M-127203    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Prikler Enikő                  2.cs. F10 HU-11- M-125072     12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anich Mihály                  1.cs. F19 HU 11- D-359642     12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ttlmayer Sándor             1.cs. F10 HU 11- 11-64372     12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iss László                    2.cs. F01 HU-11- D-356181     12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uhovits Gergely               1.cs. F10 HU 11- D-359000    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uhovits Gergely               1.cs. F10 HU 11- 11-64281     12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Makker Martina                 1.cs. F10 HU 11- D-359663    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László                    1.cs. F01 HU-11- D-356155    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sidey József                  2.cs. F30 HU-11- D-395976     12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agy Béla                      1.cs. F10 HU-11- D-356706     12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óth Abonyi József             1.cs. F20 HU-11- 11-67306     124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ttlmayer Sándor             1.cs. F10 HU 11- 11-64382    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Zvezdovics Szilvér             1.cs. F02 HU-11- 11-62229    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Tolnay László                  0.cs. F19 HU-11- D-395307     12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Hanich Mihály                  2.cs. F19 HU 11- D-404634     12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űcs Gyula                    1.cs. F10 HU-11- D-356634    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űcs Gyula                    1.cs. F10 HU-11- D-356631    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olnay László                  0.cs. F19 HU-11- D-357242     12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áli István                    1.cs. F10 HU-11- D-404275    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Janes Gyula                    1.cs. F20 HU-11- 11-67193     12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József és fia          1.cs. F19 HU-11- D-357253     12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ölding József és fia          2.cs. F19 HU-11- 11-62173     12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Makker Martina                 2.cs. F10 HU 11- D-359654    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rikler Enikő                  2.cs. F10 HU-11- D-358036     12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Zvezdovics Szilvér             2.cs. F02 HU-11- 11-62207    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idey József                  1.cs. F30 HU-11- D-404484     123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1.cs. F19 HU-11- M-125333    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Prikler Enikő                  2.cs. F10 HU-11- D-358015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űcs Gyula                    2.cs. F10 HU-11- D-356611     12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olnay László                  0.cs. F19 HU-11- D-395303    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dey József                  1.cs. F30 HU-11- D-404485    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Csidey József                  2.cs. F30 HU-11- 11-62088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idey József                  1.cs. F30 HU-11- D-404482     123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anich Mihály                  2.cs. F19 HU 11- D-359648     12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idey József                  0.cs. F30 HU-11- D-395953     12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Tolnay László                  1.cs. F19 HU-11- M-125319    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rvas József                 1.cs. F20 HU-11- 11-67056    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üveges - Rácz                 0.cs. F02 HU-11- D-359466     12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üveges - Rácz                 0.cs. F02 HU-11- D-395956    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Markó Dezső                    2.cs. F30 HU-11- D-357824    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Elekes István                  2.cs. F30 HU-11- D-357739    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Elekes István                  2.cs. F30 HU-11- D-357778     12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Elekes István                  2.cs. F30 HU-11- D-357727     12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Elekes István                  1.cs. F30 HU-11- D-357740     12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Elekes István                  0.cs. F30 HU-11- D-357772     12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Földing József és fia          2.cs. F19 HU-11- D-357262     12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olnay László                  2.cs. F19 HU-11- D-395316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styán Tamás                  2.cs. F02 HU-11- D-333944    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olnay László                  2.cs. F19 HU-11- D-357239     12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eilig Károly                  2.cs. F01 HU-11- 11-61387     122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Tóth László                    1.cs. F19 HU 11- 11-6678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ustyán Tamás                  2.cs. F02 HU-11- D-333956     12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zücs Tibor                    1.cs. F10 HU-11- D-359491    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sidey József                  1.cs. F30 HU-11- D-357566    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Zvezdovics Szilvér             1.cs. F02 HU-11- 11-62235     1225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2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   7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F20    7 h.  2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F19    7 h.  2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6 h.  2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 - Rácz                 2.cs. F02    6 h.  24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 - Rácz                 1.cs. F02    6 h.  2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F01    6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6 h.  2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F30    7 h.  23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F02    6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 7 h.  2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7 h.  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   7 h.  2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 7 h.  2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F02    6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F02    7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F30    6 h.  2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- Kollár                  1.cs. F30    6 h.  2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   7 h.  2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2.cs. F19    6 h.  2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F01    6 h.  2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   5 h.  1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ékesi Gyula                   1.cs. F30    4 h.  1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   5 h.  1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   5 h.  1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                   1.cs. F01    4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József                 1.cs. F20    5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F02    5 h.  1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2.cs. F19    6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 5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 5 h.  1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2.cs. F01    4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   4 h.  15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4 h.  1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   4 h.  1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   4 h.  1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   4 h.  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   4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2.cs. F10    5 h.  1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F10    5 h.  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   4 h.  12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1.cs. F19    4 h.  1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uhovits Gergely               2.cs. F10    3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F01    3 h.   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F30    3 h.   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   3 h.   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uhovits Gergely               1.cs. F10    3 h.   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2.cs. F20    2 h.   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ikler Enikő                  1.cs. F10    3 h.   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2.cs. F30    3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   2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F02    3 h.   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F10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F10    3 h.   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10    3 h.   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F02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1.cs. F01    2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2.cs. F01    2 h.   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eményi János                  2.cs. F30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1.cs. F30    2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Abonyi József             1.cs. F20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 2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   2 h.   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   2 h.   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2.cs. F10    2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ranyai Csaba                 1.cs. F20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1.cs. F01    1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2.cs. F20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ttlmayer Sándor             1.cs. F10    2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   1 h.   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adlicsek Ádám                 1.cs. F20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2.cs. F30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2.cs. F10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eményi János                  1.cs. F30    1 h.   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   1 h.   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F30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2.cs. F02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   1 h.   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2.cs. F01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06:00Z</dcterms:created>
  <dc:creator>Király István</dc:creator>
  <dc:description/>
  <cp:keywords/>
  <dc:language>en-US</dc:language>
  <cp:lastModifiedBy>Király István</cp:lastModifiedBy>
  <dcterms:modified xsi:type="dcterms:W3CDTF">2011-09-05T05:40:00Z</dcterms:modified>
  <cp:revision>4</cp:revision>
  <dc:subject/>
  <dc:title>Győr-Rába Tagszövetség, F01 Győr</dc:title>
</cp:coreProperties>
</file>