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373   75   1208,40   108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3   515  103   1167,67   1071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28   66   1213,75   1091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306   61   1164,66   1085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185   37   1180,91   1065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9   228   46   1209,95   1112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2  137  1935  387   1213,75   1083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F10 HU-09- 11-43729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F10 HU-10- M-122698   T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09- 50-20850   H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F01 HU-10- 11-51734   T 12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08- 11-38104   H 12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HU-09- 11-50451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F10 HU-06- 11-08347   H 11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F10 HU-09- 50-21191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F30 HU-10- D-312635   H 11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HU-07- 11-25586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F20 HU-09- 11-48104   H 11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2.cs. F01 HU-09- 11-39621   H 11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09- D-208941   H 11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09- D-208964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F10 HU-09- D-20867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0.cs. F10 HU-09- D-235268   H 11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F10 HU 08- D-186260   H 11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9- D-234181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F01 HU-10- 11-51743   T 11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HU-09- 11-44383   H 11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HU-08- 11-37827   H 11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HU-08- 11-32711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F02 HU-09- 11-40933   H 116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- Kollár                  2.cs. F30 HU-07- 11-26119   H 11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F01 HU-10- 11-51764   T 11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HU-10- D-265758   H 11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0.cs. F30 HU-10- D-265778   T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F30 HU-10- M-122859   H 11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F19 HU-10- 11-57696   H 11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10- D-265015   H 11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HU-07- 11-26138   H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F30 HU-08- D-182449   H 11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HU-08- 11-26642   T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szti Zoltán                  1.cs. F30 HU-09- 11-45457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08- 11-39353   T 11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10- D-265487   H 11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F01 HU-10- 11-51735   H 11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HU-08- 11-34423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HU-07- 11-26203   H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F10 HU-10-   O-2062   T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0.cs. F01 HU-10- D-265149   H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F01 HU-09- 11-40129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F10 HU-10- D-300773   H 11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2.cs. F01 HU 08- 11-26941   T 11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0.cs. F01 HU 09- 11-46346   T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HU-09- 11-50330   H 11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0.cs. F30 HU-09- M-119157   H 11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F30 HU-09- 11-50829   H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F30 HU-10- D-265776   H 115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HU-09- 11-44002   H 11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0.cs. F10 SK-10- 0702-773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HU-09- 11-44279   H 11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F30 HU-08- D-176274   H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HU-08- 11-38247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1.cs. F30 HU-09- 50-21557   H 11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2.cs. F20 HU-10- 11-58168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0- D-300940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F19 HU-09- 11-47701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2.cs. F10 HU-03- 11-75280   H 11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F19 HU-10- 11-56326   H 11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 09- 11-43947   H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0.cs. F19 HU-10- 11-57762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0- 11-57329   T 11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HU-08- 11-30715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F30 HU-09- 11-50652   H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2.cs. F30 HU-09- 11-50372   H 11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1.cs. F02 HU-10- D-31901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2.cs. F30 HU-08- 11-38265   H 11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08- 11-38236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0.cs. F10 HU-08- D-186747   H 11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0.cs. F10 HU-10- D-267331   H 11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HU-09- 25-96343   T 11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2.cs. F01 HU-09- 50-20779   H 11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2.cs. F01 HU-10- D-265011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1.cs. F01 HU-10- D-267051   H 11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HU-08- 11-38438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F30 HU-09- D-208965   H 11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F30 HU-06- 11-15932   H 11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                   1.cs. F01 HU-09- 11-39859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HU-09- 11-50608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19 HU-09- 11-47583   H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HU-08- 11-38233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2.cs. F19 HU-09- 11-47585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F30 HU-10- D-265784   H 11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0.cs. F30 HU-10- M-123449   H 11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F01 HU-10- D-265148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orró József                   2.cs. F01 HU-08- 11-32616   H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F02 HU-09- 50-20917   H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HU-10- M-122697   H 11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0- 11-57801   H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ő                   1.cs. F10 HU-05- 11-96605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1.cs. F10 HU-08- D-186744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1.cs. F10 HU-09- 11-44030   H 11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0.cs. F19 HU-10-   O-2136   T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HU-10- D-318846   H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0.cs. F30 HU-10- D-265820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0.cs. F30 HU-09- D-208998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2.cs. F10 HU-09- 11-44219   H 11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HU-09- 11-40908   H 11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F02 HU-10- D-265394   H 11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0.cs. F01 HU-10- D-265020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0.cs. F02 HU-09- 11-40621   H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1.cs. F30 HU-07- 11-25622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2.cs. F02 HU-10- 11-52293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F02 HU-09- D-231686   H 113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 Jenő                    1.cs. F01 HU 05- 50-12560   T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09- D-227749   H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1.cs. F19 HU-09- 11-47582   H 113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1.cs. F10 HU-09- D-208730   H 11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1.cs. F19 HU-09- 11-47481   H 11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2.cs. F02 HU-07- 11-16728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 Tamás                  0.cs. F02 HU-10- D-267211   H 112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2.cs. F10 HU 10- D-320666   H 11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HU-09- 11-40172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2.cs. F01 HU-10- D-319343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József és fia          1.cs. F19 HU-09- D-226204   H 11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2.cs. F10 HU 10- D-320665   H 11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0- 11-57561   H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uhrmann László                1.cs. F10 HU-09- D-208741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Frigyes                1.cs. F10 HU-09- 11-43302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09- 50-03032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0.cs. F02 HU-07- 11-16739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2.cs. F30 HU-09- 11-50672   H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0.cs. F01 HU-10- 11-51507   H 11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1.cs. F30 HU-08- D-182515   H 11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0.cs. F10 HU-10- 14-54572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elemen Gyula                  1.cs. F30 HU-09- M-119291   H 11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0.cs. F01 HU-09- 11-39410   T 11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0.cs. F02 HU-08- 11-27993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Ferenc                    1.cs. F02 HU-08- 11-27441   H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orró József                   0.cs. F01 HU-08- 11-32611   T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2.cs. F02 HU-09- 11-40740   T 11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0.cs. F01 HU-08- 11-32660   T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kta Ferenc                   1.cs. F01 HU-08- 11-32993   T 11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1.cs. F02 HU-08- 11-27428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1.cs. F10 HU-06- 11-08042   H 11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2.cs. F02 HU-09- 50-20542   H 11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uhovits Gergely               1.cs. F10 HU 10- D-300785   H 11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1.cs. F10 HU-10- 11-55129   H 11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2.cs. F01 HU-06- 11-11111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0.cs. F01 HU-10- D-312115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1.cs. F01 HU-09- 11-39429   H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zselics Mihály               2.cs. F02 HU-10- 11-52461   T 11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uhovits Gergely               1.cs. F10 HU 10- D-300781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uhrmann László                0.cs. F10 HU-10- M-122739   H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0.cs. F30 HU-10- M-122860   H 11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1.cs. F02 HU-08- 11-27394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Tibor                  1.cs. F01 HU-09- 11-40065   H 11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0.cs. F19 HU-08- 14-16152   H 11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kker Martina                 2.cs. F10 HU 10- D-300734   H 11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 Tamás                  2.cs. F02 HU-06- D-148805   H 11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1.cs. F02 HU-08- 11-27440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Zoltán                  2.cs. F01 HU-09- 11-39864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szti Zoltán                  2.cs. F30 HU-09- 11-50811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0.cs. F19 HU-10- 11-57386   H 11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József                 1.cs. F20 HU-09- D-208631   T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és fia          0.cs. F19 HU-10- 11-57743   H 11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rvas József                 1.cs. F20 HU-09- D-208642   T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0.cs. F19 HU-10- M-122689   T 11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 Tamás                  1.cs. F02 HU-09- 50-02335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 Norbert                  1.cs. F01 HU-09- 11-40096   T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30 HU-09- 11-50849   H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lück István                   0.cs. F02 HU-10- M-124602   H 11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és fia          1.cs. F19 HU-09- D-226237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rkosi Zoltán                  0.cs. F01 HU-10- 11-5150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1.cs. F01 HU-10- D-265016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0.cs. F19 HU-10- 11-57752   H 11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Ferenc                  1.cs. F01 HU 08- 11-26942   T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0- 11-57812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orró József                   1.cs. F01 HU-10- D-265144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0- D-312357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HU-06- 11-11166   T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Gyula                 2.cs. F02 HU-10- 11-52410   H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0- D-312358   H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1.cs. F10 HU-09- 11-43832   H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es Jenő                    2.cs. F01 HU 07- 11-16082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enkvári Attila                2.cs. F30 HU-10- 11-60319   H 111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licskó Ferenc                1.cs. F02 HU 07- 11-17001   T 111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és fia          0.cs. F19 HU-10- D-265881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kta Ferenc                   1.cs. F01 HU-06- 11-11325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icser Béla                   1.cs. F02 HU-09- 11-40798   H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2.cs. F30 HU-07- 11-25580   H 11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ttlmayer Sándor             1.cs. F10 HU 07- 11-18911   T 11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Ferenc                    0.cs. F02 HU-09- 11-40574   H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0.cs. F30 HU-10- 11-60164   H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övecses Gábor                 1.cs. F02 HU-10- 11-52392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2.cs. F10 HU-10- M-122693   H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elemen Gyula                  2.cs. F30 HU-10- D-312679   T 11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19 HU-08- 11-26635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Zoltán                  1.cs. F01 HU-09- 11-39878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0- 11-56024   H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övecses Gábor                 1.cs. F02 HU-10- D-319130   H 11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ttlmayer Sándor             1.cs. F10 HU 10- 11-54578   H 11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0.cs. F19 HU-10- 11-57802   H 11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0.cs. F19 HU-10- D-267091   T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0.cs. F19 HU-10- M-124648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0.cs. F19 HU-10- M-124644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József                 1.cs. F01 HU-09- 11-39622   H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István                  1.cs. F30 HU-10- 11-60379   H 11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0.cs. F19 HU-10- 11-57777   H 11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va Zoltán                    1.cs. F02 HU-10- D-318840   H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0.cs. F30 HU-10- 11-51950   H 11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1.cs. F19 HU-08- 11-39361   T 11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ing József és fia          1.cs. F19 HU-10- 11-57728   H 11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vezdovics Szilvér             1.cs. F02 HU-09- 11-40915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űcs Gyula                    1.cs. F10 HU-08- D-186750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lück István                   0.cs. F02 HU-10- M-124616   H 110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István                 0.cs. F02 HU-09- D-208762   H 11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licskó Ferenc                1.cs. F02 HU 08- 11-27648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0.cs. F01 HU-10- 11-57129   H 11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.Varga Attila                 2.cs. F10 HU-09- 11-44214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0- 11-57803   H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áli István                    1.cs. F10 HU-09- D-20861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nes Gyula                    1.cs. F20 HU-10-   O-2140   H 11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0.cs. F19 HU-10- 11-57796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lázs László                  0.cs. F02 HU-08- 50-40232   H 11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ukta Ferenc                   1.cs. F01 HU-07- 11-21217   H 11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1.cs. F30 HU-08- 11-37809   H 11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0.cs. F30 HU-10- D-31263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styán Tamás                  0.cs. F02 HU-10- D-265484   T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1.cs. F19 HU 07- 11-21113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Frigyes                1.cs. F10 HU-09- 11-44073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űcs Gyula                    2.cs. F10 HU-07- 11-18838   H 110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László                    2.cs. F01 HU-10- D-265014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li István                    2.cs. F10 HU-10- D-265279   H 11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 Norbert                  1.cs. F01 HU-08- 11-32954   T 110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dossy Ernő                   1.cs. F10 HU-06- 11-08304   H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István                 1.cs. F02 HU-10- D-265375   H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lekes István                  2.cs. F30 HU-09- 11-50688   H 110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kker Martina                 2.cs. F10 HU 10- D-300709   H 11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2.cs. F30 HU-09- 50-20802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                   1.cs. F19 HU-08- D-203918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 Norbert                  1.cs. F01 HU-08- 11-32941   T 11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19 HU 10- 11-57608   H 11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István                  1.cs. F30 HU-10- 11-6035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Zoltán                 1.cs. F20 HU-07- 13-95169   H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Zoltán                  0.cs. F01 HU-10- 11-51892   H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Zoltán                  1.cs. F01 HU-04- 11-82484   H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űcs Gyula                    1.cs. F10 HU-08- 11-30892   H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László                    2.cs. F01 HU-09- 11-40170   H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1.cs. F10 HU-09- 11-43680   H 110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uhrmann László                2.cs. F10 HU-10- M-122696   T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elemen Gyula                  1.cs. F30 HU-09- M-119295   T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2.cs. F19 HU-09- D-226269   H 10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Imre                   0.cs. F19 HU-09- M-119035   T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lück István                   1.cs. F02 HU-09- 11-41016   T 109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2.cs. F19 HU 10- 11-57611   H 10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áli István                    1.cs. F10 HU-09- D-208603   H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József és fia          0.cs. F19 HU-10- D-265883   H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enkvári Attila                1.cs. F30 HU-10- D-312069   H 10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2.cs. F10 HU-10- 11-54864   H 10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gh Tibor                     0.cs. F20 HU-10- 11-58372   H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logh Zoltán                  1.cs. F02 HU-10- D-319032   T 10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zselics Mihály               1.cs. F02 HU-01- 11-46972   H 10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brahám József                 2.cs. F01 HU-09- 50-59324   T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esi Miklós                 2.cs. F19 HU-06- 11-04976   T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styán Tamás                  0.cs. F02 HU-09- 11-40783   H 10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1.cs. F02 HU-08- 11-27289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olnay László                  0.cs. F19 HU-10- 11-57808   T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ackó Norbert                  1.cs. F20 HU-10- 11-58163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ranyai Csaba                 1.cs. F20 HU-09- 50-20643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órádi Frigyes                1.cs. F10 HU-09- 11-44060   H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 Tamás                  0.cs. F02 HU-07- 11-1672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orró József                   2.cs. F01 HU-08- 11-32651   T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J.Varga Attila                 1.cs. F10 SK-09- 0702-324   H 10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rkosi Zoltán                  2.cs. F01 HU-10- D-312106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styán Tamás                  0.cs. F02 HU-08- D-204254   H 109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dossy Ernő                   2.cs. F10 HU-09- 11-43552   H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styán Tamás                  1.cs. F02 HU-09- 50-02303   H 10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uda - Kollár                  1.cs. F30 HU-10- D-267588   H 10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ustyán Tamás                  1.cs. F02 HU-09- D-234189   H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lück István                   0.cs. F02 HU-10- D-319204   T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h Tibor                     1.cs. F20 HU-09- 11-48094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.Varga Attila                 1.cs. F10 HU-07- D-165392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lück István                   0.cs. F02 HU-10- D-319215   H 10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1.cs. F30 HU-09- D-208944   H 10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1.cs. F01 HU-10- 11-51501   H 10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émet Gábor                    1.cs. F01 HU-08- 11-26548   H 10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ölding József és fia          1.cs. F19 HU-08- D-186942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Béla                      2.cs. F10 HU-10- 11-54867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ing József és fia          2.cs. F19 HU-08- D-182448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brahám József                 0.cs. F01 HU-10- 11-51569   T 10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uhrmann László                1.cs. F10 HU-06- D-147738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benek Imre                   2.cs. F10 HU-09- 11-4397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Norbert és apja        0.cs. F30 HU-10- D-265865   H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áli István                    1.cs. F10 HU-07- D-165837   H 10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Ferenc                    2.cs. F02 HU-07- 11-16495   H 10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1.cs. F01 HU-10- 11-51515   H 10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József és fia          1.cs. F19 HU-09- D-226275   H 10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ódi Ferenc                    1.cs. F02 HU 08- 11-27186   H 10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kó Dezső                    2.cs. F30 HU-10- 06-98462   H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rkosi Zoltán                  2.cs. F01 HU-09- 11-39657   H 10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emete Ferenc                  2.cs. F01 HU 05- D-136609   H 109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ilig Károly                  1.cs. F01 HU-08- 11-27057   H 10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űcs Gyula                    2.cs. F10 HU-09- 11-44020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styán Tamás                  1.cs. F02 HU-10- D-265462   H 10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J.Varga Attila                 2.cs. F10 HU-07- D-165397   H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.Varga Attila                 0.cs. F10 HU-10- D-311120   H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idey József                  0.cs. F30 HU-09- D-208870   H 10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styán Tamás                  1.cs. F02 HU-10- D-267230   H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esi Miklós                 1.cs. F19 HU-04- 11-86493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rvas József                 1.cs. F20 HU-09- D-208641   T 10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Ábrahám József                 2.cs. F01 HU-10- 11-51566   T 109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kker Martina                 2.cs. F10 HU 10- D-300712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órádi Imre                   0.cs. F19 HU-07- 11-23749   H 10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lai Pál                     1.cs. F02 HU-10- 11-52593   H 10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ustyán Tamás                  2.cs. F02 HU-10- D-267244   H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0.cs. F19 HU-09- 11-51456   H 10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ackó Norbert                  1.cs. F20 HU-09- 11-48141   H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styán Tamás                  0.cs. F02 HU-10- D-238879   T 10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brahám József                 1.cs. F01 HU-08- 11-32554   T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agy Béla                      2.cs. F10 HU-08- 11-30918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ss Ferenc                    1.cs. F02 HU-08- 11-27467   H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rkosi Zoltán                  0.cs. F01 HU-09- D-203896   H 10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esi Miklós                 1.cs. F19 HU-09- 11-47478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dey József                  2.cs. F30 HU-10- D-265780   T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alázs László                  1.cs. F02 HU-10- D-319155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Béla                      1.cs. F10 HU-10- D-300765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ors László                    2.cs. F30 HU-10- 11-60158   H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rvas István                 1.cs. F02 HU-08- 11-28015   H 10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agy Béla                      1.cs. F10 HU-10- D-300770   H 10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mete Zoltán                  2.cs. F01 HU-10- 11-51869   H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rvas István                 2.cs. F02 HU-10- 11-52031   T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uhász Sándor                  1.cs. F20 HU-07- 12-81144   H 10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rs László                    2.cs. F30 HU-10- 11-60175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0.cs. F30 HU-10- D-265782   H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ölding Norbert és apja        2.cs. F30 HU-06- 11-15941   H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orró József                   2.cs. F01 HU-08- 11-32607   T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órádi Imre                   0.cs. F19 HU-08- 11-34404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Norbert és apja        0.cs. F30 HU-09- 11-47942   H 10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uda - Kollár                  1.cs. F30 HU-10- D-267551   H 10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ódi Ferenc                    0.cs. F02 HU 10- 11-52528   H 10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orró József                   1.cs. F01 HU-09- 11-39419   H 10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orró József                   1.cs. F01 HU-10- D-2651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óth József                    1.cs. F19 HU-08- 14-16169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övecses Gábor                 2.cs. F02 HU-10- 11-52903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ranyai Csaba                 1.cs. F20 HU-09- 11-4802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Zvezdovics Szilvér             2.cs. F02 HU-10- 11-52285   H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orró József                   2.cs. F01 HU-08- 11-32633   H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ölding Norbert és apja        0.cs. F30 HU-08- 20-16835   H 10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áva Zoltán                    0.cs. F02 HU-10- D-318822   T 10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h Tibor                     2.cs. F20 HU-10- 11-58340   H 10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Vigh Tibor                     0.cs. F20 HU-10- 11-58341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arvas József                 1.cs. F20 HU-09- D-208638   H 10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orró József                   0.cs. F01 HU-09- 11-39439   T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0.cs. F02 HU-10- D-318844   T 10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brahám Tibor                  2.cs. F01 HU-08- 11-2653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lázs László                  2.cs. F02 HU-10- D-319129   T 10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emete Ferenc                  1.cs. F01 HU 09- 11-46253   H 10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áva Zoltán                    0.cs. F02 HU-10- D-318883   T 10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ttlmayer Sándor             2.cs. F10 HU 09- 11-43672   T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émeth István                  1.cs. F30 HU-10-   O-2192   H 10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enkvári Attila                1.cs. F30 HU-08- 11-38435   H 10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olnay László                  2.cs. F19 HU-07- 11-16227   H 10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ázs László                  0.cs. F02 HU-10- D-319152   T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Ferenc                    1.cs. F02 HU-07- 11-16467   H 10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olnay László                  0.cs. F19 HU-10- 11-57137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rkó Dezső                    1.cs. F30 HU-09- 11-50453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olnay László                  0.cs. F19 HU-10- 11-57787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styán Tamás                  1.cs. F02 HU-06- D-148796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vezdovics Szilvér             2.cs. F02 HU-10- 11-52291   H 10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Páva Zoltán                    0.cs. F02 HU-10- D-318872   T 10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József                    2.cs. F19 HU-09- 11-47552   H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áva Zoltán                    2.cs. F02 HU-10- D-318863   H 10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rvas József                 2.cs. F20 HU-10- 11-58295   T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Glück István                   0.cs. F02 HU-10- D-319235   H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Ferenc                    0.cs. F02 HU-06- 11-06203   T 10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mete Zoltán                  0.cs. F01 HU-10- 11-51894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Vigh Tibor                     1.cs. F20 HU-10- 11-58343   T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óth József                    1.cs. F19 HU-09- 11-47581   H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olnay László                  0.cs. F19 HU-10- 11-57560   H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áli István                    1.cs. F10 HU-09- D-208483   H 10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enkvári Attila                1.cs. F30 HU-08- 11-38439   H 10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Ábrahám Tibor                  1.cs. F01 HU-07- 11-21348   H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lázs László                  0.cs. F02 HU-10- D-319187   T 10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üredi Péter                   1.cs. F10 HU-08- 11-31069   H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öldesi Miklós                 1.cs. F19 HU-07- 11-21774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J.Varga Attila                 1.cs. F10 HU-08- 23-16947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ing József és fia          0.cs. F19 HU-10- 11-57757   H 10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alogh Zoltán                  1.cs. F02 HU-10- D-319049   H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üredi Péter                   1.cs. F10 HU-10- 11-55123   H 108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ttlmayer Sándor             1.cs. F10 HU 09- 11-43669   H 10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alogh Zoltán                  2.cs. F02 HU-07- 11-21836   H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log Norbert                  1.cs. F01 HU-09- 11-40078   T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dossy Ernő                   2.cs. F10 HU-10- 11-55056   H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Norbert és apja        0.cs. F30 HU-10- D-265887   H 108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öldes Jenő                    2.cs. F01 HU 09- 11-40006   T 108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   5 h.  2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 5 h.  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5 h.  2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 5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   5 h.  19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F01    5 h.  1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F19    5 h.  1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F10    5 h.  1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F10    5 h.  1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4 h.  1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4 h.  1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19    5 h.  1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   5 h.  16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5 h.  1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   4 h.  1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F19    5 h.  1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   4 h.  15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F10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F10    4 h.  1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   5 h.  1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F10    4 h.  1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   4 h.  1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F20    4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F10    3 h.  1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   3 h.  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F01    4 h.  12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4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F10    4 h.  1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kta Ferenc                   1.cs. F01    3 h.  1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   3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   3 h.  1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   3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F10    3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2.cs. F19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F01    3 h.  1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F01    3 h.   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2.cs. F01    2 h.   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F01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F02    3 h.   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2.cs. F10    3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F10    2 h.   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1.cs. F30    2 h.   9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ttlmayer Sándor             1.cs. F10    3 h.   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István                  1.cs. F30    3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F30    3 h.   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F19    2 h.   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2.cs. F30    2 h.   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 3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uhovits Gergely               1.cs. F10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 2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2.cs. F30    2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2.cs. F01    2 h.   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2.cs. F01    2 h.   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1.cs. F30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   2 h.   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 2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F02    2 h.   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F30    2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F19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1.cs. F01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2.cs. F01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F19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Tibor                  1.cs. F01    2 h.   5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19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2.cs. F01    2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 Jenő                    2.cs. F01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1.cs. F20    2 h.   5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da - Kollár                  1.cs. F30    2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   2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   2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uda - Kollár                  2.cs. F30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                   2.cs. F01    1 h.   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2.cs. F01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2.cs. F20    1 h.   4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                   1.cs. F01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es Jenő                    1.cs. F01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1.cs. F19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2.cs. F02    1 h.   3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Gyula                 2.cs. F02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lemen Gyula                  2.cs. F30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es Gyula                    1.cs. F20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19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2.cs. F10    1 h.   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Zoltán                 1.cs. F20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1.cs. F10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1.cs. F02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2.cs. F19    1 h.   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 Gábor                    1.cs. F01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2.cs. F10    1 h.   2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2.cs. F02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F02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   1 h.   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1.cs. F02    1 h.   2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ázs László                  1.cs. F02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uhász Sándor                  1.cs. F20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övecses Gábor                 2.cs. F02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ázs László                  2.cs. F02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ttlmayer Sándor             2.cs. F10    1 h.   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2.cs. F02    1 h.   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József                 2.cs. F2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2.cs. F02    1 h.   20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0 h.  4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  10 h.  4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10 h.  4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  10 h.  4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F10   10 h.  4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10 h.  41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19   10 h.  4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  10 h.  3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19   10 h.  3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 9 h.  38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F10    9 h.  3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9 h.  3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   9 h.  3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F10    9 h.  3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F19   10 h.  3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F10    9 h.  3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   9 h.  3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F01    8 h.  31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F10    9 h.  3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2.cs. F30    8 h.  3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F10    7 h.  2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   7 h.  26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19    7 h.  2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   8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   7 h.  2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F19    7 h.  2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F30    6 h.  2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   8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F10    6 h.  2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 6 h.  2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F10    6 h.  2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 7 h.  22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2.cs. F01    7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6 h.  2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2.cs. F30    6 h.  2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6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   7 h.  2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   6 h.  2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 6 h.  1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F19    5 h.  1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üredi Péter                   1.cs. F10    6 h.  1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   5 h.  1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F01    6 h.  1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István                  1.cs. F30    6 h.  1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da - Kollár                  1.cs. F30    6 h.  1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2.cs. F01    4 h.  1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   5 h.  1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F02    5 h.  1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   5 h.  1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kta Ferenc                   1.cs. F01    5 h.  1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1.cs. F30    5 h.  1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F01    5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F02    5 h.  1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   5 h.  14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01    5 h.  1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2.cs. F19    5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F02    4 h.  1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 Jenő                    1.cs. F01    4 h.  12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József                 1.cs. F20    4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2.cs. F10    4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2.cs. F01    4 h.  1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F10    3 h.  11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F30    4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2.cs. F20    3 h.  1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lemen Gyula                  1.cs. F30    3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1.cs. F02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1.cs. F02    3 h.   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2.cs. F01    3 h.   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olnár Imre                    1.cs. F01    3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   3 h.   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da István                    1.cs. F10    4 h.   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ázs László                  1.cs. F02    3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ttlmayer Sándor             1.cs. F10    3 h.   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F02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ékesi Gyula                   1.cs. F30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                   2.cs. F01    2 h.   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nyai Csaba                 1.cs. F20    3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2.cs. F01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lemen Gyula                  2.cs. F30    3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1.cs. F10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F02    2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szti Zoltán                  2.cs. F30    2 h.   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Tibor                  2.cs. F01    2 h.   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F02    2 h.   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1.cs. F01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zselics Mihály               2.cs. F02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2.cs. F10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2.cs. F19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Tibor                  1.cs. F01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2.cs. F01    2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 Jenő                    2.cs. F01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2.cs. F02    2 h.   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F19    2 h.   55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Gyula                 1.cs. F02    2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da István                    2.cs. F10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   2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- Kollár                  2.cs. F30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Pál                     1.cs. F02    2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2.cs. F02    2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nyár Károly                  1.cs. F10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Gyula                 2.cs. F02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1.cs. F20    1 h.   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2.cs. F10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2.cs. F02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Zoltán                 1.cs. F20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1.cs. F10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zselics Mihály               1.cs. F02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 Gábor                    1.cs. F01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ódi Ferenc                    1.cs. F02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es Gyula                    2.cs. F20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eményi János                  1.cs. F3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uhász Sándor                  1.cs. F20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omonkos Csaba                 2.cs. F30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övecses Gábor                 2.cs. F02    1 h.   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2.cs. F20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kta Ferenc                   2.cs. F01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ttlmayer Sándor             2.cs. F10    1 h.   2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Frigyes                2.cs. F10    1 h.   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2.cs. F20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2.cs. F02    1 h.   20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9- 11-50451   H  2h  9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9- 50-20850   H  2h  9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7- 11-25586   H  2h  9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0- D-265015   H  2h  9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9- 11-44383   H  2h  9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38   H  2h  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9- 11-44002   H  2h  9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11-44279   H  2h  9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08- D-176274   H  2h  9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6- 11-08347   H  2h  9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.Varga Attila                 F10 HU-09- D-234181   H  2h  9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36   H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08- 11-32711   H  2h  9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9- 11-50652   H  2h  9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Lackó Norbert                  F20 HU-09- 11-48104   H  2h  91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2h  9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0- 11-51734   T  2h  9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9- 25-96343   T  2h  8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0- 11-51743   T  2h  8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0-   O-2062   T  2h  8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329   T  2h  7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0- 11-51764   T  2h  7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10- M-122696   T  2h  7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11-40096   T  2h  7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9361   T  2h  7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8- 11-39353   T  2h  7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8- 11-32941   T  2h  6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licskó Ferenc                F02 HU 07- 11-17001   T  2h  68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es Jenő                    F01 HU 05- 50-12560   T  2h  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08- 11-32954   T  2h  61,47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40:00Z</dcterms:created>
  <dc:creator>Király István</dc:creator>
  <dc:description/>
  <cp:keywords/>
  <dc:language>en-US</dc:language>
  <cp:lastModifiedBy>Király István</cp:lastModifiedBy>
  <dcterms:modified xsi:type="dcterms:W3CDTF">2011-05-08T10:43:00Z</dcterms:modified>
  <cp:revision>3</cp:revision>
  <dc:subject/>
  <dc:title>Győr-Rába Tagszövetség, F01 Győr</dc:title>
</cp:coreProperties>
</file>