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-Dub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0   205   41   1179,81   1080,8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9   13   237   47   1166,23   1128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23   343   69   1184,79   1063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4   253   51   1145,05   1069,10</w:t>
      </w:r>
    </w:p>
    <w:p>
      <w:pPr>
        <w:pStyle w:val="HTMLkntformzott"/>
        <w:rPr/>
      </w:pPr>
      <w:r>
        <w:rPr>
          <w:color w:val="000000"/>
        </w:rPr>
        <w:t>F20 Gönyű               7   10   148   30   1123,14   1064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2   21   384   77   1138,75   1081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59   91  1570  314   1184,79   1079,5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Tibor                    1.cs. F10 HU-11- 11-64105     11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F10 HU-11- D-359494     11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2.cs. F10 HU-11- D-358020     118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F01 HU-11-  O-07537     11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F10 HU-11- D-356710     11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ikler Enikő                  2.cs. F10 HU-11- D-358017     11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 - Rácz                 0.cs. F02 HU-11- D-431382     116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 - Rácz                 0.cs. F02 HU-11- D-431367     11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 - Rácz                 0.cs. F02 HU-11- D-395552     11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 - Rácz                 1.cs. F02 HU-11- D-431372     11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 - Rácz                 0.cs. F02 HU-11- D-431387     11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 - Rácz                 2.cs. F02 HU-11- D-431378     11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ikler Enikő                  2.cs. F10 HU-11- 11-64494     115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F01 HU 11- D-356039     11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1.cs. F10 HU-11- D-395866     114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F10 HU-11- D-395872     11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2.cs. F19 HU-11- D-357259     11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 - Rácz                 2.cs. F02 HU-11- D-395962     11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 - Rácz                 2.cs. F02 HU-11- D-395560     11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 - Rácz                 0.cs. F02 HU-11- D-359468     11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 - Rácz                 1.cs. F02 HU-11- D-359470     11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 - Rácz                 2.cs. F02 HU-11- D-395964     11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 - Rácz                 0.cs. F02 HU-11- D-431400     11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 - Rácz                 1.cs. F02 HU-11- D-395579     11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 - Rácz                 0.cs. F02 HU-11- D-395577     11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 - Rácz                 0.cs. F02 HU-11- D-395568     11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 - Rácz                 1.cs. F02 HU-11- D-431399     11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 - Rácz                 2.cs. F02 HU-11- D-431369     11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 - Rácz                 1.cs. F02 HU-11- D-395967     11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 - Rácz                 1.cs. F02 HU-11- D-431394     11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 - Rácz                 1.cs. F02 HU-11- D-395575     11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 - Rácz                 0.cs. F02 HU-11- D-395581     11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ikler Enikő                  2.cs. F10 HU-11- D-358005     11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 - Rácz                 1.cs. F02 HU-11- D-395576     11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 - Rácz                 1.cs. F02 HU-11- D-404347     114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 - Rácz                 2.cs. F02 HU-11- D-395972     11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 - Rácz                 2.cs. F02 HU-11- D-431356     11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 - Rácz                 0.cs. F02 HU-11- D-395994     11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 - Rácz                 2.cs. F02 HU-11- D-431368     11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 - Rácz                 1.cs. F02 HU-11- D-395565     11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 - Rácz                 0.cs. F02 HU-11- D-359467     11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 - Rácz                 0.cs. F02 HU-11- D-431376     11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 - Rácz                 1.cs. F02 HU-11- D-395961     11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 - Rácz                 0.cs. F02 HU-11- D-431383     11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 - Rácz                 0.cs. F02 HU-11- D-395570     11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 - Rácz                 1.cs. F02 HU-11- D-395580     11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 - Rácz                 0.cs. F02 HU-11- D-404303     11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 - Rácz                 2.cs. F02 HU-11- D-395593     11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 - Rácz                 1.cs. F02 HU-11- D-431381     11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 - Rácz                 0.cs. F02 HU-11- D-395589     11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2.cs. F30 HU-11- D-357906     11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 - Rácz                 2.cs. F02 HU-11- D-395969     11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 - Rácz                 2.cs. F02 HU-11- D-431357     11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1.cs. F02 HU-11-  O-07546     113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2.cs. F30 HU-11- D-357739     11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orró József                   2.cs. F01 HU-11- D-430755     113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Elekes István                  2.cs. F30 HU-11- D-357733     113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2.cs. F30 HU-11- D-357806     11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2.cs. F30 HU-11- D-357757     11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orró József                   0.cs. F01 HU-11- D-430756    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li István                    1.cs. F10 HU-11- D-356683     11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orró József                   1.cs. F01 HU-11-  O-07536     11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vezdovics Szilvér             2.cs. F02 HU-11- 11-62226     11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0.cs. F30 HU-11- D-357729     11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űcs Gyula                    1.cs. F10 HU-11- D-356611     11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1.cs. F30 HU-11- D-357780     11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űcs Gyula                    1.cs. F10 HU-11- D-356630     112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ors László                    2.cs. F30 HU-11- D-357485     11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                   1.cs. F01 HU-11- D-356184     11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üveges - Rácz                 0.cs. F02 HU-11- D-395578     11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üveges - Rácz                 0.cs. F02 HU-11- D-395955     112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mete Ferenc                  1.cs. F01 HU 11- D-356050     11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 - Rácz                 2.cs. F02 HU-11- D-404320     112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Norbert és apja        1.cs. F30 HU-11- D-431337     11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 - Rácz                 0.cs. F02 HU-11- D-395567     11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 - Rácz                 2.cs. F02 HU-11- D-395970     11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1.cs. F30 HU-11- D-357570     11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ors László                    2.cs. F30 HU-11- D-357458     112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nich Mihály                  1.cs. F19 HU 11- D-359644     11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rkosi Zoltán                  1.cs. F01 HU-11- D-356109     11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és apja        1.cs. F30 HU-11- D-357953     11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 Tamás                  1.cs. F02 HU-11- D-333902     11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 - Rácz                 0.cs. F02 HU-11- D-431353     11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ors László                    2.cs. F30 HU-11- M-125178     11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 - Rácz                 0.cs. F02 HU-11- D-395995     11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 - Rácz                 2.cs. F02 HU-11- D-395956     11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1.cs. F01 HU-11- D-356172     11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üveges - Rácz                 1.cs. F02 HU-11- D-404319     11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Elekes István                  2.cs. F30 HU-11- D-357754     11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dey József                  1.cs. F30 HU-11- D-357565     11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es Gyula                    1.cs. F20 HU-11- 11-67195     11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dey József                  1.cs. F30 HU-11- D-357571     11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József és fia          2.cs. F19 HU-11- D-431330     11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József és fia          2.cs. F19 HU-11- D-431327     112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emete Ferenc                  1.cs. F01 HU 11- 11-64398     11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adlicsek Ádám                 1.cs. F20 HU-11- 11-69294     11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üveges - Rácz                 1.cs. F02 HU-11- 11-64655     11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 Tamás                  2.cs. F02 HU-11- D-333923     11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li István                    1.cs. F10 HU-11- D-356681     11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üveges - Rácz                 2.cs. F02 HU-11- D-431395     11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Elekes István                  2.cs. F30 HU-11- D-357738     11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üveges - Rácz                 1.cs. F02 HU-11- D-395983     11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rkosi Zoltán                  0.cs. F01 HU-11- D-359345     11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üveges - Rácz                 0.cs. F02 HU-11- D-395595     11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Norbert és apja        2.cs. F30 HU-11- D-357985     11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enkvári Attila                1.cs. F30 HU-11- D-357543     111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rkosi Zoltán                  2.cs. F01 HU-11- D-356116     11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rikler Enikő                  2.cs. F10 HU-11- D-358042     11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kó Dezső                    2.cs. F30 HU-11- D-357814     111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styán Tamás                  1.cs. F02 HU-11- D-333913     11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ing Norbert és apja        0.cs. F30 HU-11- M-125361     11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orró József                   1.cs. F01 HU-11- D-430749     11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nauz testvérek                1.cs. F30 HU-11- D-395505     11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orró József                   2.cs. F01 HU-11- D-430767     11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 Tamás                  1.cs. F02 HU-11- D-333904     11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űcs Gyula                    1.cs. F10 HU-11- D-356631     11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rkosi Zoltán                  2.cs. F01 HU-11- D-356150     11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Elekes István                  2.cs. F30 HU-11- D-357792     111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Elekes István                  0.cs. F30 HU-11- D-357720     11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üveges - Rácz                 0.cs. F02 HU-11- D-395585     11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styán Tamás                  1.cs. F02 HU-11- D-333920     11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üveges - Rácz                 2.cs. F02 HU-11- D-431352     11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üveges - Rácz                 0.cs. F02 HU-11- D-395554     11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Elekes István                  2.cs. F30 HU-11- D-357709     11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László                    1.cs. F01 HU-11- D-356158     11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orró József                   1.cs. F01 HU-11- D-430729     11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orró József                   1.cs. F01 HU-11- D-430757     11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orró József                   2.cs. F01 HU-11-  O-07539     11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László                    1.cs. F01 HU-11- D-356189     11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övecses Gábor                 1.cs. F02 HU-11-  O-07556     11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nes Gyula                    2.cs. F20 HU-11- 11-67163     11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es Gyula                    2.cs. F20 HU-11- 11-67169     11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Elekes István                  1.cs. F30 HU-11- D-357787     11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Elekes István                  1.cs. F30 HU-11- D-357747     11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ölding Norbert és apja        1.cs. F30 HU-11- D-357974     11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benek Imre                   1.cs. F10 HU-11- D-395869     11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benek Imre                   1.cs. F10 HU-11- D-395874     11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benek Imre                   1.cs. F10 HU-11- D-395865     11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ing Norbert és apja        0.cs. F30 HU-11- D-431335     11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lding Norbert és apja        1.cs. F30 HU-11- D-431338     11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eményi János                  1.cs. F30 HU-11- D-395540     11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órádi Imre                   2.cs. F19 HU-11- M-125005     11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adlicsek Ádám                 1.cs. F20 HU-11- 11-69288     110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üveges - Rácz                 0.cs. F02 HU-11- D-359466     110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ors László                    2.cs. F30 HU-11- D-357457     11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rikler Enikő                  2.cs. F10 HU-11- D-358035     11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Zvezdovics Szilvér             2.cs. F02 HU-11- 11-62238     110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idey József                  1.cs. F30 HU-11- D-404484     11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olnay László                  2.cs. F19 HU-11- D-357221     11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orró József                   1.cs. F01 HU-11- D-430753     11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olnay László                  2.cs. F19 HU-11- D-395316     11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olnay László                  1.cs. F19 HU-11- D-357224     11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ing Norbert és apja        2.cs. F30 HU-11- D-357946     11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ing Norbert és apja        1.cs. F30 HU-11- D-357923     11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idey József                  1.cs. F30 HU-11- M-125392     11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olnay László                  2.cs. F19 HU-11- D-357226     110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uhrmann László                2.cs. F10 HU-11- 11-64510     11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log Norbert                  1.cs. F01 HU-11- 11-61313     11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József és fia          1.cs. F19 HU-11- D-357252     11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Norbert és apja        1.cs. F30 HU-11- D-357976     11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lding Norbert és apja        1.cs. F30 HU-11- D-357937     11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Elekes István                  0.cs. F30 HU-11- D-357737     11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üveges - Rácz                 2.cs. F02 HU-11- D-431377     11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rkosi Zoltán                  2.cs. F01 HU-11- D-356149     11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üveges - Rácz                 0.cs. F02 HU-11- D-431355     11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ing József és fia          2.cs. F19 HU-11- D-357253     11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Elekes István                  1.cs. F30 HU-11- D-357735     11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agy Béla                      1.cs. F10 HU-11- D-356712     11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olnay László                  2.cs. F19 HU-11- M-125320     11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óth József                    1.cs. F19 HU-11- 11-66651     110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rikler Enikő                  1.cs. F10 HU-11- D-358009     11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orró József                   1.cs. F01 HU-11- D-430701     11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űcs Gyula                    2.cs. F10 HU-11-  O-07664     110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rkó Dezső                    1.cs. F30 HU-11-  O-07788     11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rkó Dezső                    2.cs. F30 HU-11- D-357828     11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olnay László                  1.cs. F19 HU-11- D-357239     110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Zvezdovics Szilvér             2.cs. F02 HU-11- D-333777     110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anich Mihály                  1.cs. F19 HU 11- 11-66594     11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ölding Norbert és apja        1.cs. F30 HU-11- D-357933     11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ors László                    1.cs. F30 HU-11- D-357483     11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eilig Károly                  1.cs. F01 HU-11- 11-61340     110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anich Mihály                  1.cs. F19 HU 11- D-359642     11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olnay László                  1.cs. F19 HU-11- M-125319     11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olnay László                  2.cs. F19 HU-11- D-357238     11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Elekes István                  2.cs. F30 HU-11- D-357705     11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ücs Tibor                    1.cs. F10 HU-11- 11-64109     11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Elekes István                  2.cs. F30 HU-11- D-357753     11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orró József                   2.cs. F01 HU-11- D-430720     11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ölding Norbert és apja        0.cs. F30 HU-11- M-125366     11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rkosi Zoltán                  2.cs. F01 HU-11- D-359336     110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üveges - Rácz                 0.cs. F02 HU-11- D-395971    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rkosi Zoltán                  2.cs. F01 HU-11- D-356138     11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esi Miklós                 1.cs. F19 HU-11- 11-66801     11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iss László                    1.cs. F01 HU-11- D-356170     11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idey József                  1.cs. F30 HU-11- D-357834     10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idey József                  2.cs. F30 HU-11- D-404492     109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üveges - Rácz                 0.cs. F02 HU-11- D-395584     109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emete Ferenc                  1.cs. F01 HU 11- 11-64396     109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óth László                    1.cs. F19 HU 11- 11-66720     109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rkó Dezső                    2.cs. F30 HU-11- D-404876     10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Zvezdovics Szilvér             1.cs. F02 HU-11- 11-62217     10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László                    1.cs. F01 HU-11- D-356181     109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arkó Dezső                    1.cs. F30 HU-11-  O-07785     10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rikler Enikő                  2.cs. F10 HU-11- D-358015     10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olnay László                  0.cs. F19 HU-11- D-357247     109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órádi Imre                   1.cs. F19 HU-11- D-404286     10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űcs Gyula                    1.cs. F10 HU-11- D-356614     10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ölding József és fia          2.cs. F19 HU-11- D-357267     109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olnay László                  2.cs. F19 HU-11- D-357246     10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ustyán Tamás                  1.cs. F02 HU-11- D-333903     10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ors László                    1.cs. F30 HU-11- D-357478     10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olnay László                  1.cs. F19 HU-11- D-395319     109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anich Mihály                  1.cs. F19 HU 11- D-434943     10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olnay László                  1.cs. F19 HU-11- M-125323     10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ors László                    1.cs. F30 HU-11- D-357462     109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ors László                    2.cs. F30 HU-11- D-357495     10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rikler Enikő                  1.cs. F10 HU-11- D-358030     109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anich Mihály                  1.cs. F19 HU 11- D-359648     109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ölding Norbert és apja        0.cs. F30 HU-11- D-357990     10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rikler Enikő                  1.cs. F10 HU-11- D-358023     109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anich Mihály                  1.cs. F19 HU 11- 11-66922     109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ölding Norbert és apja        1.cs. F30 HU-11- D-357938     10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Elekes István                  1.cs. F30 HU-11- D-357722     10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olnár Imre                    1.cs. F01 HU-11- 11-61227     10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rkó Dezső                    0.cs. F30 HU-11- D-357817     109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ebenek Imre                   1.cs. F10 HU-11- D-359398     10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Elekes István                  1.cs. F30 HU-11- D-357795     10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Árkosi Zoltán                  0.cs. F01 HU-11- D-359320     10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Elekes István                  0.cs. F30 HU-11- D-357756     10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arkó Dezső                    2.cs. F30 HU-11- D-404337     10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ölding Norbert és apja        1.cs. F30 HU-11- D-357991     10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orró József                   1.cs. F01 HU-11- D-430702     109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ustyán Tamás                  2.cs. F02 HU-11- D-333939     10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orró József                   2.cs. F01 HU-11- D-430735     10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arkó Dezső                    1.cs. F30 HU-11- D-357805     109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ücs Tibor                    1.cs. F10 HU-11- 11-64104     10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uhrmann László                1.cs. F10 HU-11- 11-64513     10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enkvári Attila                1.cs. F30 HU-11-  O-07775     10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enkvári Attila                1.cs. F30 HU-11- D-357501     10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üveges - Rácz                 0.cs. F02 HU-11- D-431374     10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Zvezdovics Szilvér             2.cs. F02 HU-11- D-333792     109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Elekes István                  1.cs. F30 HU-11- D-359501     10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ücs Tibor                    1.cs. F10 HU-11- D-359491     10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űcs Gyula                    1.cs. F10 HU-11- D-356624     10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Zvezdovics Szilvér             1.cs. F02 HU-11- 11-62227     109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olnay László                  2.cs. F19 HU-11- D-395303     10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Vigh Tibor                     1.cs. F20 HU-11- 11-67275     10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Tolnay László                  2.cs. F19 HU-11- D-357205     109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anich Mihály                  1.cs. F19 HU 11- 11-66924     10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Árkosi Zoltán                  0.cs. F01 HU-11- D-356106     109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emete Ferenc                  1.cs. F01 HU 11- D-356032     10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üveges - Rácz                 2.cs. F02 HU-11- D-395975     10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ékesi Gyula                   1.cs. F30 HU-11- 11-68807     10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ölding Norbert és apja        2.cs. F30 HU-11- D-357926     10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eilig Károly                  1.cs. F01 HU-11- 11-61336     108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arkó Dezső                    2.cs. F30 HU-11- D-404339     10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Földing Norbert és apja        1.cs. F30 HU-11- D-357959     10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Zvezdovics Szilvér             1.cs. F02 HU-11- 11-62207     108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anich Mihály                  1.cs. F19 HU 11- 12-24215     10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igh Tibor                     1.cs. F20 HU-11- D-404152     10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Elekes István                  2.cs. F30 HU-11- D-357775     10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Elekes István                  2.cs. F30 HU-11- D-357712     10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üveges - Rácz                 1.cs. F02 HU-11- D-395997     10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üveges - Rácz                 0.cs. F02 HU-11- D-404350     10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Prikler Enikő                  2.cs. F10 HU-11- D-358037     10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öldesi Miklós                 1.cs. F19 HU-11- 11-66806     10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Janes Gyula                    2.cs. F20 HU-11- 11-67178     108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igh Tibor                     1.cs. F20 HU-11- 11-67264     10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Árkosi Zoltán                  1.cs. F01 HU-11- D-356143     10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igh Tibor                     1.cs. F20 HU-11- 11-67263     10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Zvezdovics Szilvér             2.cs. F02 HU-11- 11-62249     108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arga Béla                     1.cs. F10 HU 11- 11-64361     10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adlicsek Ádám                 1.cs. F20 HU-11- D-430395     10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Vigh Tibor                     1.cs. F20 HU-11- D-404167     10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Elekes István                  1.cs. F30 HU-11- D-357702     10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Janes Gyula                    1.cs. F20 HU-11- 11-67181     10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Páli István                    1.cs. F10 HU-11- D-356676     10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ors László                    1.cs. F30 HU-11- D-357479     10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Zvezdovics Szilvér             2.cs. F02 HU-11- 11-62233     10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Lackó Norbert                  1.cs. F20 HU-11- 11-67040     108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Füredi Péter                   1.cs. F10 HU-11- 11-64067     10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űcs Gyula                    2.cs. F10 HU-11- D-356643     10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Elekes István                  2.cs. F30 HU-11- D-357723     108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ebenek Imre                   1.cs. F10 HU-11- D-359391     10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Földing József és fia          1.cs. F19 HU-11- D-357285     10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ustyán Tamás                  1.cs. F02 HU-11- D-333911     10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Földing József és fia          1.cs. F19 HU-11- 11-65959    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üveges - Rácz                 1.cs. F02 HU-11- D-431365     10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Tolnay László                  1.cs. F19 HU-11- D-357230     108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rvas József                 1.cs. F20 HU-11- 11-67078     108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kker Martina                 2.cs. F10 HU 11- D-359664     10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Janes Gyula                    1.cs. F20 HU-11- 11-67193     10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Prikler Enikő                  2.cs. F10 HU-11- D-358032     108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Földing József és fia          2.cs. F19 HU-11-  O-07723     10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Páli István                    1.cs. F10 HU-11- D-404261     10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ölding József és fia          2.cs. F19 HU-11- D-431326     10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Földing József és fia          1.cs. F19 HU-11- D-357270    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Csidey József                  2.cs. F30 HU-11- M-125044    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Elekes István                  0.cs. F30 HU-11- D-357779     10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Fuhrmann László                2.cs. F10 HU-11- D-356667     10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Forró József                   2.cs. F01 HU-11- D-430709     10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iss László                    1.cs. F01 HU-11- D-356151     10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Vigh Tibor                     1.cs. F20 HU-11- 11-67270     10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Forró József                   2.cs. F01 HU-11- D-430730     10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Lackó Norbert                  1.cs. F20 HU-11- 11-67028     10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iss László                    2.cs. F01 HU-11- D-356175     10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Fuhrmann László                2.cs. F10 HU-11- 11-64519     10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Bors László                    2.cs. F30 HU-11- D-357455     10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Vigh Tibor                     2.cs. F20 HU-11- D-404154     10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ustyán Tamás                  1.cs. F02 HU-11- D-333950     10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Vigh Tibor                     2.cs. F20 HU-11- 11-67266     10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Zvezdovics Szilvér             1.cs. F02 HU-11- 11-62210     107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Remete Ferenc                  1.cs. F01 HU 11- M-125371     10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Földing Norbert és apja        1.cs. F30 HU-11- D-357911     1079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2.cs. F02    7 h.  3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1.cs. F02    7 h.  3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2.cs. F10    7 h.  30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F30    7 h.  29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F01    7 h.  278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   7 h.  26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F10    7 h.  25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F02    7 h.  25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F01    7 h.  2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F19    7 h.  23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F30    7 h.  2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F19    7 h.  2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F30    6 h.  228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F01    7 h.  2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1.cs. F19    7 h.  22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F30    6 h.  21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1.cs. F01    6 h.  210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2.cs. F30    6 h.  20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F02    6 h.  18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Tibor                    1.cs. F10    5 h.  18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F10    5 h.  18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1.cs. F19    6 h.  1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2.cs. F01    5 h.  17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2.cs. F30    4 h.  14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F20    6 h.  1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li István                    1.cs. F10    4 h.  13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1.cs. F30    4 h.  11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1.cs. F02    4 h.  10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1.cs. F19    4 h.  101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adlicsek Ádám                 1.cs. F20    3 h.  10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es Gyula                    2.cs. F20    3 h.   9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enkvári Attila                1.cs. F30    3 h.   9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ikler Enikő                  1.cs. F10    3 h.   92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F30    3 h.   9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es Gyula                    1.cs. F20    3 h.   8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F10    2 h.   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uhrmann László                2.cs. F10    3 h.   7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2.cs. F02    2 h.   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1.cs. F01    2 h.   6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ilig Károly                  1.cs. F01    2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2.cs. F10    2 h.   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esi Miklós                 1.cs. F19    2 h.   5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2.cs. F30    2 h.   52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ackó Norbert                  1.cs. F20    2 h.   4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2.cs. F20    2 h.   4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nauz testvérek                1.cs. F30    1 h.   3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övecses Gábor                 1.cs. F02    1 h.   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eményi János                  1.cs. F30    1 h.   3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2.cs. F19    1 h.   3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 Norbert                  1.cs. F01    1 h.   3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1.cs. F19    1 h.   3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F19    1 h.   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1.cs. F19    1 h.   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olnár Imre                    1.cs. F01    1 h.   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uhrmann László                1.cs. F10    1 h.   2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ékesi Gyula                   1.cs. F30    1 h.   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arga Béla                     1.cs. F10    1 h.   2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üredi Péter                   1.cs. F10    1 h.   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József                 1.cs. F20    1 h.   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kker Martina                 2.cs. F10    1 h.   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                   2.cs. F01    1 h.   20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F02   34 h. 157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35 h. 146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F01   34 h. 12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F30   34 h. 124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2.cs. F30   31 h. 110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F19   31 h. 105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F30   29 h. 104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F02   26 h. 10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2.cs. F19   29 h. 100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ikler Enikő                  2.cs. F10   28 h.  95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F01   27 h.  9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F30   24 h.  84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Tibor                    1.cs. F10   25 h.  84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F01   24 h.  8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1.cs. F10   25 h.  8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F10   22 h.  76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F10   24 h.  75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nich Mihály                  1.cs. F19   21 h.  68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F02   21 h.  64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ékesi Gyula                   1.cs. F30   17 h.  64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2.cs. F10   19 h.  64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F20   20 h.  6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ackó Norbert                  1.cs. F20   19 h.  6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2.cs. F19   18 h.  61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es Gyula                    1.cs. F20   19 h.  60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1.cs. F01   16 h.  55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da - Kollár                  1.cs. F30   14 h.  51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kker Martina                 1.cs. F10   15 h.  4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enkvári Attila                1.cs. F30   13 h.  4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F10   11 h.  41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i Miklós                 1.cs. F19   13 h.  41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uhovits Gergely               1.cs. F10   11 h.  38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ilig Károly                  1.cs. F01   11 h.  3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ódi Ferenc                    1.cs. F02   11 h.  363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1.cs. F19   10 h.  33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F19   11 h.  33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1.cs. F01   10 h.  3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József                 1.cs. F20   10 h.  2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omonkos Csaba                 1.cs. F30    8 h.  26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övecses Gábor                 1.cs. F02    7 h.  24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olnár Imre                    1.cs. F01    6 h.  2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eményi János                  1.cs. F30    8 h.  2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Ferenc                2.cs. F02    6 h.  22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1.cs. F10    7 h.  2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da István                    1.cs. F10    7 h.  22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adlicsek Ádám                 1.cs. F20    7 h.  22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ttlmayer Sándor             1.cs. F10    7 h.  21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arga Béla                     1.cs. F10    5 h.  16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üredi Péter                   2.cs. F10    4 h.  1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szti Zoltán                  1.cs. F30    4 h.  1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elemen Gyula                  1.cs. F30    4 h.  10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nyai Csaba                 1.cs. F20    3 h.  10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lück István                   1.cs. F02    3 h.  10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nauz testvérek                1.cs. F30    3 h.   9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brahám Tibor                  1.cs. F01    3 h.   98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Abonyi József             1.cs. F20    3 h.   93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F02    2 h.   81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inger Csaba                  2.cs. F19    2 h.   62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Dunamenti röpcsopor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 - Rácz                 F02 HU-11- D-431395      5h 20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1- D-357570      5h 20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üveges - Rácz                 F02 HU-11- D-404319      5h 20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üveges - Rácz                 F02 HU-11- D-395975      5h 20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s László                    F30 HU-11- M-125178      5h 20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 - Rácz                 F02 HU-11- D-395568      5h 19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1- D-357959      5h 19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19 HU-11- D-431327      5h 19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üveges - Rácz                 F02 HU-11- 11-64655      5h 19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1- D-357923      5h 19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Elekes István                  F30 HU-11- D-357739      5h 19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üveges - Rácz                 F02 HU-11- D-395580      5h 19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ücs Tibor                    F10 HU-11- D-359494      5h 18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üveges - Rácz                 F02 HU-11- D-404347      5h 18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Elekes István                  F30 HU-11- D-357792      5h 17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üveges - Rácz                 F02 HU-11- D-431372      4h 19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üveges - Rácz                 F02 HU-11- D-431399      4h 19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üveges - Rácz                 F02 HU-11- D-431382      4h 19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üveges - Rácz                 F02 HU-11- D-359470      4h 19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üveges - Rácz                 F02 HU-11- D-404320      4h 19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üveges - Rácz                 F02 HU-11- D-431369      4h 18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üveges - Rácz                 F02 HU-11- D-395969      4h 18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üveges - Rácz                 F02 HU-11- D-395581      4h 18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üveges - Rácz                 F02 HU-11- D-395962      4h 18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üveges - Rácz                 F02 HU-11- D-431400      4h 18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üveges - Rácz                 F02 HU-11- D-431357      4h 18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üveges - Rácz                 F02 HU-11- D-395589      4h 17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üveges - Rácz                 F02 HU-11- D-431368      4h 17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üveges - Rácz                 F02 HU-11- D-395565      4h 17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Bors László                    F30 HU-11- D-357458      4h 174,02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24:00Z</dcterms:created>
  <dc:creator>Király István</dc:creator>
  <dc:description/>
  <cp:keywords/>
  <dc:language>en-US</dc:language>
  <cp:lastModifiedBy>Király István</cp:lastModifiedBy>
  <dcterms:modified xsi:type="dcterms:W3CDTF">2011-09-29T12:02:00Z</dcterms:modified>
  <cp:revision>4</cp:revision>
  <dc:subject/>
  <dc:title>Győr-Rába Tagszövetség, F01 Győr</dc:title>
</cp:coreProperties>
</file>