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3   26   398   80   1335,41   1240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36   543  109   1293,68   1223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8   361   72   1344,11   1254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0   64   1337,73   1263,09</w:t>
      </w:r>
    </w:p>
    <w:p>
      <w:pPr>
        <w:pStyle w:val="HTMLkntformzott"/>
        <w:rPr/>
      </w:pPr>
      <w:r>
        <w:rPr>
          <w:color w:val="000000"/>
        </w:rPr>
        <w:t>F20 Gönyű               9   16   206   41   1294,74   119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29   407   81   1367,23   1272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8  153  2235  447   1367,23   1245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F30 HU-10- D-319463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09- 11-4427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10- D-267370   H 13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0- 11-60209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F10 HU-09- 11-43712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F19 HU-10- 11-57561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08- D-176274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F01 HU-10- D-265015   H 13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HU 08- 11-36063   H 133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9- 11-50693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10- 11-60201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HU-09- 11-50453   H 132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08- 11-38027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F30 HU-09- 11-50451   H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HU-07- 11-2558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F10 HU-10- 11-54668   H 132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HU-08- 11-38236   H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HU-07- 11-26138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0.cs. F30 HU-09- M-119876   H 13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HU-08- 11-37809   H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HU-09- 11-50672   H 13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09- 50-20850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08- 11-38233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F30 HU-10- D-265868   H 13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08- 11-38259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09- 11-44211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HU-09- 11-44030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09- 11-44383   H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F10 HU-08- 11-30717   H 13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HU-07- 11-21499   H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HU-08- 11-38205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10- 11-60231   H 132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F10 HU-09- D-208699   H 13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08- 11-38255   H 13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F01 HU-07- 50-40569   T 13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08- D-182485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09- 11-50652   H 132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F10 HU 09- 11-44303   H 13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F30 HU-09- 11-50688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F10 HU-09- 11-43832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F19 HU-09- D-226213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07- D-165554   H 13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08- D-186744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HU-09- 11-4425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F30 HU-10- 11-60246   H 131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HU-08- 11-26642   T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F30 HU-09- 11-50696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19 HU-09- 11-4758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F30 HU-10- D-265816   H 13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F30 HU-10- 11-60204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F19 HU-10- 11-57824   T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F30 HU-10- D-26572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HU-08- 11-32096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F30 HU-07- 11-25583   H 130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ollár - Knauz                0.cs. F30 HU-10- D-312946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09- D-234181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1.cs. F19 HU-09- D-226268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19 HU-08- D-186927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0.cs. F19 HU-10- 11-57820   T 13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HU-08- 11-26665   H 130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0- 11-57791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HU-08- D-186750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2.cs. F19 HU-10- 11-57753   H 13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1.cs. F30 HU-09- 11-50814   H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F19 HU-09- D-226275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HU-06- 11-08347   H 13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0- 01-37393   T 130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ékesi Gyula                   1.cs. F30 HU-10- 11-60416   T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09- 11-50608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HU-10- D-265752   H 13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0- D-300942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SK-09- 0702-324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0.cs. F10 HU-09- 11-44263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2.cs. F10 HU-09- D-227749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2.cs. F30 HU-07- 11-25600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F01 HU-10- M-122654   H 13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HU-10- D-26712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F30 HU-10- D-265744   H 13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30 HU-10- 11-60965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2.cs. F19 HU-09- D-226270   H 129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1.cs. F10 HU-07- D-165392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2.cs. F10 HU-10- D-300773   H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19 HU-10- 11-57739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2.cs. F01 HU-10- 11-51734   T 12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F30 HU-06- 11-15932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HU-09- 11-48848   T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HU-08- 11-32711   H 12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0.cs. F01 HU-09- 11-39605   T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2.cs. F10 HU-09- 11-4374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08- 11-34284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HU-06- D-147738   H 12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1.cs. F10 HU 09- 11-43959   H 12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0.cs. F19 HU-10- D-267115   H 12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09- D-208944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1.cs. F10 HU-09- 11-43566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2.cs. F30 HU-10- D-265900   H 12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0.cs. F30 HU-09- 11-47942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Elekes István                  2.cs. F30 HU-08- 11-38265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2.cs. F20 HU-10- 11-58166   H 12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1.cs. F19 HU-10- 11-57728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0.cs. F30 HU-09- 11-50665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2.cs. F30 HU-08- 11-37827   H 12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0.cs. F30 HU-09- 11-50330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1.cs. F30 HU-09- 11-50575   H 12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1.cs. F20 HU-09- 11-48104   H 12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1.cs. F02 HU-09- 11-40708   H 12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1.cs. F30 HU-08- 11-38213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2.cs. F30 HU-08- 11-38221   H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2.cs. F10 HU-10- M-122696   T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                   0.cs. F01 HU-10- 11-51788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0.cs. F19 HU-10- 11-57749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2.cs. F19 HU-09- 11-47565   T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1.cs. F19 HU-09- D-226269   H 12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1.cs. F30 HU-08- 11-38104   H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ékesi Gyula                   1.cs. F30 HU-10- 11-60424   T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2.cs. F10 HU-09- D-235260   H 12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2.cs. F10 HU-09- 11-47020   H 12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HU-07- 11-21757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0.cs. F10 HU-10- D-300179   H 128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0.cs. F10 HU-09- 11-44282   H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1.cs. F10 HU-06- D-143816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HU-09- 25-96343   T 128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nyár Károly                  1.cs. F10 HU-09- 11-43306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1.cs. F19 HU-08- 11-34287   H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HU-09- M-119282   T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Frigyes                1.cs. F10 HU-08- 11-30556   H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 Tamás                  0.cs. F02 HU-09- D-231686   H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1.cs. F30 HU-10- D-319500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1.cs. F02 HU-08- 11-27869   H 128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1.cs. F30 HU-09- 11-50322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HU-10- 11-52141   T 12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0.cs. F19 HU-10- D-265886   H 12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2.cs. F10 HU-08- 11-30892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0.cs. F19 HU-10- 11-57741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1.cs. F10 HU-07- 11-18850   H 128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0- 11-57802   H 12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li István                    1.cs. F10 HU-09- D-208603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2.cs. F02 HU-08- 11-27440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uhrmann László                2.cs. F10 HU-10- M-122697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0.cs. F30 HU-10- 11-52164   H 12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Norbert és apja        0.cs. F30 HU-08- D-182441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07- 11-1622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1.cs. F30 HU-07- 11-26203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2.cs. F30 HU-09- 50-20802   H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István                 0.cs. F02 HU-07- D-161375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2.cs. F30 HU-10- 11-60535   H 12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0.cs. F01 HU-08- 11-27036   T 12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1.cs. F01 HU-09- 11-40078   T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19 HU-09- D-226237   H 12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0.cs. F10 HU-09- D-235268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enkvári Attila                1.cs. F30 HU-10- 11-60328   H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1.cs. F01 HU-10- 11-51732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Béla                      1.cs. F10 HU-09- 11-43715   H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1.cs. F19 HU-09- 11-47696   T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.Varga Attila                 1.cs. F10 HU-08- 23-16947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Béla                      1.cs. F10 HU-10- D-300770   H 12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0.cs. F30 HU-10- 11-60257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HU-10- 11-55132   H 12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József                 0.cs. F01 HU-08- D-186142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1.cs. F19 HU-09- 11-47582   H 12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1.cs. F01 HU-07- 11-21500   H 12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Martina                 1.cs. F10 HU 08- D-186260   H 12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2.cs. F10 HU-09- 50-21191   H 12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2.cs. F30 HU-08- 11-38227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lekes István                  0.cs. F30 HU-10- D-312293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Imre                   1.cs. F19 HU-10- D-267124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0.cs. F30 HU-08- 11-38257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ors László                    1.cs. F30 HU-07- 11-25622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István                  1.cs. F30 HU-10- 11-60379   H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rs László                    2.cs. F30 HU-09- 11-5031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uhrmann László                2.cs. F10 HU-10-   O-2062   T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2.cs. F02 HU-09- 50-02335   H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2.cs. F01 HU-09- 11-39429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ors László                    2.cs. F30 HU-08- 11-37822   H 127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0.cs. F19 HU-10- D-267543   T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1.cs. F19 HU-08- 11-39361   T 12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kó Dezső                    1.cs. F30 HU-08- D-182558   H 127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2.cs. F30 HU-10- 06-98462   H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lück István                   1.cs. F02 HU-08- 11-27353   H 12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üredi Péter                   1.cs. F10 HU-10- 11-55134   H 12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2.cs. F19 HU-09- 11-47592   H 12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uszti Zoltán                  1.cs. F30 HU-08- 11-39271   H 12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enkvári Attila                2.cs. F30 HU-08- 11-38438   H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enkvári Attila                2.cs. F30 HU-09- 11-5037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1.cs. F01 HU-10- 11-51743   T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ázs László                  1.cs. F02 HU-08- 50-40231   T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 Norbert                  1.cs. F01 HU-08- 11-32941   T 127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licskó Ferenc                1.cs. F02 HU 07- 11-16416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2.cs. F01 HU-08- 11-32633   H 12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1.cs. F19 HU-08- D-203918   H 127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0.cs. F01 HU-10- D-265122   H 12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2.cs. F10 HU-09- 11-43859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űcs Gyula                    0.cs. F10 HU-10-   O-2077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2.cs. F19 HU-06- 50-53423   H 127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                   0.cs. F01 HU-10- 11-51771   T 12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icser Béla                   1.cs. F02 HU-07- 50-48937   H 12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emete Zoltán                  2.cs. F01 HU-10- 11-51885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József                    0.cs. F19 HU-10- 11-57386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ustyán Tamás                  0.cs. F02 HU-10- D-267244   H 127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kker Martina                 1.cs. F10 HU 10- 11-60643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2.cs. F01 HU-08- 11-32678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0.cs. F30 HU-09- 11-50606   H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0.cs. F02 HU-09- 50-02341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1.cs. F10 HU-09- 11-44238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esi Miklós                 1.cs. F19 HU-07- 11-21774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olnár Imre                    2.cs. F01 HU-09- 11-39801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Elekes István                  0.cs. F30 HU-10- M-123976   H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1.cs. F01 HU-08- 11-27057   H 12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styán Tamás                  0.cs. F02 HU-09- D-234189   H 12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0.cs. F30 HU-10- D-312288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0.cs. F01 HU-10- D-265138   H 12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Ferenc                  1.cs. F01 HU 08- 50-53015   H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styán Tamás                  0.cs. F02 HU-09- D-231697   H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styán Tamás                  0.cs. F02 HU-10- D-265462   H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Frigyes                1.cs. F10 HU-09- 11-44060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dey József                  1.cs. F30 HU-10- 11-52107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0.cs. F19 HU-10- 11-57804   H 12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 Tamás                  0.cs. F02 HU-10- D-267230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1.cs. F01 HU-09- 11-40172   H 12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1.cs. F01 HU-09- 11-40096   T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                   1.cs. F19 HU-09- 11-4757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2.cs. F19 HU-10- 11-57356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eilig Károly                  2.cs. F01 HU-10- 11-51616   H 12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 Norbert                  0.cs. F01 HU-09- 11-39567   H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2.cs. F19 HU-09- D-208482   T 12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0.cs. F19 HU-10- 11-57329   T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László                    2.cs. F01 HU-10- D-265016   H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                   0.cs. F19 HU-09- 11-47566   T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László                    0.cs. F01 HU-10- D-265011   H 12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2.cs. F02 HU-10- D-319297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ollár - Knauz                0.cs. F30 HU-10- D-312926   T 127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 Jenő                    1.cs. F01 HU 07- 11-16083   T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Norbert és apja        0.cs. F30 HU-10- D-312635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ázs László                  0.cs. F02 HU-10- D-319128   T 12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kó Dezső                    1.cs. F30 HU-10- D-265757   H 12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0.cs. F30 HU-10- D-265756   H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ustyán Tamás                  0.cs. F02 HU-07- D-165695   H 126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olnay László                  2.cs. F19 HU-09- 11-47402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nyár Károly                  2.cs. F10 HU-10- D-265266   H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ázs László                  0.cs. F02 HU-10- 11-52449   T 12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órádi Imre                   2.cs. F19 HU-09- 50-02338   H 12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olnay László                  0.cs. F19 HU-10- 11-5782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László                    1.cs. F01 HU-08- 11-32708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esi Miklós                 1.cs. F19 HU-06- 11-04977   H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0.cs. F19 HU-10- M-124645   H 12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Béla                      1.cs. F10 HU-10- 11-55031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órádi Imre                   1.cs. F19 HU-10- D-267088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rkosi Zoltán                  2.cs. F01 HU-10- D-267057   H 12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József                    2.cs. F19 HU-09- 11-47579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kó Dezső                    1.cs. F30 HU-10- D-265726   H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ss László                    1.cs. F01 HU-09- 11-40152   H 126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2.cs. F02 HU 07- 11-17001   T 126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órádi Imre                   1.cs. F19 HU-09- D-209033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ilig Károly                  1.cs. F01 HU-09- 11-40102   H 12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emete Ferenc                  1.cs. F01 HU 07- M-115329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li István                    2.cs. F10 HU-10- D-265662   H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uda - Kollár                  1.cs. F30 HU-10- D-267588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rkosi Zoltán                  0.cs. F01 HU-10- M-122628   H 12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lázs László                  1.cs. F02 HU-10- D-319133   T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Zvezdovics Szilvér             1.cs. F02 HU-09- 11-40916   H 12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olnay László                  2.cs. F19 HU-10- D-312634   H 12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brahám József                 0.cs. F01 HU-09- 11-39624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1.cs. F19 HU-10- 11-57806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1.cs. F19 HU-10- M-124638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Elekes István                  0.cs. F30 HU-09- 50-21555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uda - Kollár                  1.cs. F30 HU-09- 11-50235   H 12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2.cs. F30 HU-10- 11-60303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2.cs. F19 HU-09- 11-48846   H 12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0.cs. F30 HU-09- 50-20819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József és fia          0.cs. F19 HU-10- 11-57762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áli István                    1.cs. F10 HU-08- D-186457   H 12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da - Kollár                  1.cs. F30 HU-08- 11-38356   H 12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áli István                    1.cs. F10 HU-09- D-208612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enkvári Attila                2.cs. F30 HU-10- D-312069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0.cs. F30 HU-09- 11-50671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Ferenc                    1.cs. F02 HU-08- 11-27441   H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styán Tamás                  0.cs. F02 HU-09- D-231668   T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ulicskó Gyula                 1.cs. F02 HU-09- 11-41333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dossy Ernő                   1.cs. F10 HU-06- 11-08304   H 12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ukta Ferenc                   1.cs. F01 HU-08- 11-32997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orró József                   0.cs. F01 HU-10- D-265148   H 126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Norbert és apja        2.cs. F30 HU-08- D-182449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Norbert és apja        2.cs. F30 HU-09- D-208965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enkvári Attila                0.cs. F30 HU-09- D-208435   H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da István                    1.cs. F10 HU-09- 11-43631   H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0.cs. F19 HU-10- 11-57781   H 12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üredi Péter                   1.cs. F10 HU-10- 11-55104   H 12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olnay László                  2.cs. F19 HU-10- 11-57784   H 12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ády Tibor                     0.cs. F10 SK 10- 0706-586   T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nauz testvérek                0.cs. F30 HU-07- 25-75166   H 12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.Varga Attila                 2.cs. F10 HU-08- 11-30868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uhrmann László                1.cs. F10 HU-09- 11-43864   H 12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olnay László                  0.cs. F19 HU-09- 11-46070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József                    0.cs. F19 HU-10- 11-57383   H 126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uhrmann László                2.cs. F10 HU-10- M-122735   T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odossy Ernő                   2.cs. F10 HU-10- 11-55060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József és fia          2.cs. F19 HU-08- D-186930   H 12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lück István                   1.cs. F02 HU-08- 11-27415   T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Elekes István                  0.cs. F30 HU-09- 50-21551   H 12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ranyai Csaba                 1.cs. F20 HU-09- 50-20643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ors László                    0.cs. F30 HU-10- 11-60158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Elekes István                  0.cs. F30 HU-09- 11-50609   H 12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Zvezdovics Szilvér             1.cs. F02 HU-06- 11-05614   H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og Norbert                  2.cs. F01 HU-08- 11-32954   T 12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arkó Dezső                    2.cs. F30 HU-10- D-265749   H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László                    1.cs. F01 HU-08- 11-32697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Elekes István                  0.cs. F30 HU-09- 11-50638   H 126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József és fia          0.cs. F19 HU-10- D-265883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ors László                    2.cs. F30 HU-10- 11-60175   H 12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rvas István                 0.cs. F02 HU-09- 50-20917   H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József és fia          1.cs. F19 HU-09- D-226202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olnár Imre                    1.cs. F01 HU-10- 11-51764   T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.Varga Attila                 1.cs. F10 HU-09- 11-44219   H 12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József és fia          2.cs. F19 HU-08- D-186935   H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Markó Dezső                    2.cs. F30 HU-10- D-265772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Elekes István                  0.cs. F30 HU-10- 11-60256   T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Árkosi Zoltán                  1.cs. F01 HU-09- M-119045   H 126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da István                    2.cs. F10 HU-10- 11-54728   T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Elekes István                  0.cs. F30 HU-10- D-312278   H 12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olnay László                  1.cs. F19 HU-10- 11-57357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ors László                    0.cs. F30 HU-10- 11-60182   H 12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övecses Gábor                 1.cs. F02 HU-10- 11-52392   H 12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rvas István                 2.cs. F02 HU-10- 11-52031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dey József                  1.cs. F30 HU-08- 11-31743   T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ezselics Mihály               2.cs. F02 HU-07- 11-16544   T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Árkosi Zoltán                  0.cs. F01 HU-10- 11-51524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Elekes István                  0.cs. F30 HU-10- 11-60265   T 12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rkosi Zoltán                  2.cs. F01 HU-10- M-122657   H 12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órádi Imre                   0.cs. F19 HU-10- D-267104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áli István                    1.cs. F10 HU-07- D-165837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nauz testvérek                0.cs. F30 HU-10- D-267548   T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Lackó Norbert                  2.cs. F20 HU-10- 11-5816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0.cs. F30 HU-10- 11-60264   H 12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óth József                    2.cs. F19 HU-08- 11-26631   T 12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ing Norbert és apja        2.cs. F30 HU-09- D-208975   H 12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Norbert és apja        2.cs. F30 HU-09- D-208964   H 125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nauz testvérek                0.cs. F30 HU-08- D-186119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Glück István                   1.cs. F02 HU-07- 11-16603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ackó Norbert                  1.cs. F20 HU-09- 11-48123   H 12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öldes Jenő                    1.cs. F01 HU 05- 50-12546   T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öldesi Miklós                 2.cs. F19 HU-08- 11-32774   H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idey József                  2.cs. F30 HU-10- D-265721   T 12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űcs Gyula                    2.cs. F10 HU-10- D-300199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űcs Gyula                    1.cs. F10 HU-07- 11-18838   H 12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eilig Károly                  0.cs. F01 HU-08- 11-27046   H 12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ing Norbert és apja        2.cs. F30 HU-09- D-208936   H 125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Árkosi Zoltán                  2.cs. F01 HU-09- 11-39657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Janes Gyula                    2.cs. F20 HU-09- 11-47932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dey József                  1.cs. F30 HU-10- M-122849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uhrmann László                2.cs. F10 HU-10- 11-54676   H 125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es Jenő                    1.cs. F01 HU 05- 50-12560   T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eilig Károly                  1.cs. F01 HU-08- 11-27038   H 12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emete Ferenc                  1.cs. F01 HU 08- 11-26931   H 125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1.cs. F30 HU-10- D-265780   T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ors László                    1.cs. F30 HU-09- 11-50327   H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öldesi Miklós                 1.cs. F19 HU-09- 11-47701   H 12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uda - Kollár                  1.cs. F30 HU-10- D-267558   H 12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Nagy Béla                      1.cs. F10 HU-10- 11-54865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ölding József és fia          2.cs. F19 HU-08- D-182448   H 12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ustyán Tamás                  0.cs. F02 HU-10- D-265484   T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ors László                    1.cs. F30 HU-08- 11-37843   H 12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eményi János                  1.cs. F30 HU-10- 11-60149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orró József                   0.cs. F01 HU-10- D-265125   T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styán Tamás                  0.cs. F02 HU-10- D-267256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Tolnay László                  1.cs. F19 HU-10- D-312364   T 12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László                    0.cs. F01 HU-10- D-265014   H 12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Zvezdovics Szilvér             1.cs. F02 HU-09- 11-40933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órádi Imre                   0.cs. F19 HU-10- D-267110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orró József                   0.cs. F01 HU-09- 11-39439   T 12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olnay László                  0.cs. F19 HU-10- D-300939   T 12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űcs Gyula                    0.cs. F10 HU-10- 11-54700   H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Domonkos Csaba                 2.cs. F30 HU-09- 11-50561   H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Molnár Imre                    1.cs. F01 HU-08- 50-11142   T 125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brahám József                 1.cs. F01 HU-09- 11-39606   T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alázs László                  0.cs. F02 HU-10- D-319155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órádi Imre                   1.cs. F19 HU-08- 11-39353   T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agy Béla                      1.cs. F10 HU-09- 11-43733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idey József                  1.cs. F30 HU-10- D-265789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émeth István                  1.cs. F30 HU-10-   O-2192   H 12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Csidey József                  0.cs. F30 HU-10- D-265782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órádi Imre                   0.cs. F19 HU-10- D-267544   T 12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Béla                      2.cs. F10 HU-08- 11-30893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Elekes István                  2.cs. F30 HU-08- 11-38247   H 125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emete Ferenc                  2.cs. F01 HU 09- 11-46253   H 12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Imre                   0.cs. F19 HU-08- 11-34404   H 12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agy Béla                      1.cs. F10 HU-08- 11-30918   H 12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ing Norbert és apja        0.cs. F30 HU-09- D-208963   H 12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ustyán Tamás                  0.cs. F02 HU-08- D-204254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dossy Ernő                   1.cs. F10 HU-05- 11-96605   H 12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styán Tamás                  1.cs. F02 HU-06- D-148796   H 12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Ferenc                    1.cs. F02 HU-10- D-318959   H 12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Vida István                    2.cs. F10 HU-10- 11-54703   H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émeth István                  1.cs. F30 HU-09- 50-21685   H 12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ukta Ferenc                   2.cs. F01 HU-07- 11-21217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Elekes István                  0.cs. F30 HU-10- 11-60229   T 12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ing Norbert és apja        0.cs. F30 HU-10- D-312604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ustyán Tamás                  1.cs. F02 HU-08- D-204296   H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Vida István                    1.cs. F10 HU-08- 11-30197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orró József                   2.cs. F01 HU-08- 11-32616   H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Földing Norbert és apja        0.cs. F30 HU-10- M-123449   H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ustyán Tamás                  0.cs. F02 HU-10- D-267248   H 12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ölding József és fia          2.cs. F19 HU-08- D-186942   H 12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óth László                    1.cs. F19 HU 10- 11-57683   H 12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Heilig Károly                  0.cs. F01 HU-10- 11-51625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ustyán Tamás                  2.cs. F02 HU-09- 50-21199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dey József                  0.cs. F30 HU-10- 11-51985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olnay László                  0.cs. F19 HU-10- 11-56476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öldesi Miklós                 2.cs. F19 HU-09- 11-47709   H 12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ustyán Tamás                  0.cs. F02 HU-10- D-265486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elemen Gyula                  2.cs. F30 HU-10- M-122817   H 12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öldesi Miklós                 2.cs. F19 HU-09- 11-47712   H 12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órádi Frigyes                2.cs. F10 HU-09- 11-44058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Domonkos Csaba                 1.cs. F30 HU-09- 11-50551   H 12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Vida István                    1.cs. F10 HU-08- 11-30224   H 12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Lády Tibor                     0.cs. F10 SK 10- 0706-588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Bukta Ferenc                   1.cs. F01 HU-08- 11-33003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Kustyán Tamás                  0.cs. F02 HU-10- D-265483   T 12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elemen Gyula                  2.cs. F30 HU-09- M-119290   T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Tolnay László                  2.cs. F19 HU-10- D-300940   H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Cenkvári Attila                0.cs. F30 HU-10- 11-60319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Ábrahám József                 1.cs. F01 HU-09- 11-39646   H 12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ulicskó Gyula                 1.cs. F02 HU-10- 11-52962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rkó Dezső                    2.cs. F30 HU-10- D-265727   H 12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ölding József és fia          1.cs. F19 HU-09- D-226204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Vida István                    1.cs. F10 HU-08- 11-30217   H 124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ustyán Tamás                  0.cs. F02 HU-06- D-148817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uhrmann László                1.cs. F10 HU-07- D-165450   H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ölding József és fia          2.cs. F19 HU-10- D-265881   H 12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kker Martina                 1.cs. F10 HU 09- 11-43947   H 12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J.Varga Attila                 2.cs. F10 HU-07- D-165397   H 12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ulicskó Ferenc                1.cs. F02 HU 08- 11-27667   H 124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Csidey József                  2.cs. F30 HU-08- D-182543   H 12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Markó Dezső                    1.cs. F30 HU-09- M-119199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alázs László                  0.cs. F02 HU-09- D-226923   H 12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ulicskó Ferenc                1.cs. F02 HU 09- 11-40817   H 12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eilig Károly                  1.cs. F01 HU-08- 11-27027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Balázs László                  2.cs. F02 HU-09- 11-41443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Lackó Norbert                  1.cs. F20 HU-09- 11-48141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zalai Pál                     1.cs. F02 HU-10- 11-52585   H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Földing Norbert és apja        1.cs. F30 HU-08- D-182440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Árkosi Zoltán                  1.cs. F01 HU-08- 11-26497   H 12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Bors László                    1.cs. F30 HU-09- 11-50316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Fuhrmann László                1.cs. F10 HU-09- D-208730   H 12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ors László                    0.cs. F30 HU-09- 11-50311   H 12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uszti Zoltán                  1.cs. F30 HU-09- 11-50829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emete Zoltán                  2.cs. F01 HU-10- 11-51877   T 124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3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   5 h.  2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 5 h.  2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F10    5 h.  2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   5 h.  2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19    5 h.  2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5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F30    5 h.  21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F19    5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   5 h.  2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   5 h.  2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5 h.  19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 5 h.  1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19    5 h.  1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   5 h.  1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   5 h.  1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5 h.  1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F10    5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F19    5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 5 h.  1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 5 h.  1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 5 h.  1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F10    5 h.  1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F10    4 h.  1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F30    5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F30    4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F19    4 h.  1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F10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 4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F19    4 h.  13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F10    4 h.  1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F30    4 h.  1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F10    4 h.  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da - Kollár                  1.cs. F30    4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2.cs. F01    3 h.  1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F01    4 h.  1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   3 h.  1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2.cs. F19    4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F01    3 h.   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1.cs. F10    4 h.   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   3 h.   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F10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   3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F02    3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 Jenő                    1.cs. F01    3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F01    3 h.   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 2 h.   8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F02    3 h.   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István                  1.cs. F30    3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3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Frigyes                1.cs. F10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F01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2.cs. F20    2 h.   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ázs László                  1.cs. F02    2 h.   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2.cs. F02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2.cs. F01    2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   2 h.   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1.cs. F01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1.cs. F01    2 h.   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F02    2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2.cs. F10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   2 h.   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F30    2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2.cs. F10    1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1.cs. F01    2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elemen Gyula                  2.cs. F30    2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1.cs. F02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F10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lemen Gyula                  1.cs. F30    1 h.   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2.cs. F01    1 h.   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2.cs. F01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nyár Károly                  2.cs. F10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   1 h.   3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2.cs. F1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2.cs. F10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nyai Csaba                 1.cs. F20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1.cs. F02    1 h.   2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F02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2.cs. F02    1 h.   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es Gyula                    2.cs. F20    1 h.   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eményi János                  1.cs. F3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monkos Csaba                 2.cs. F30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2.cs. F01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kta Ferenc                   2.cs. F01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19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Frigyes                2.cs. F10    1 h.   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ázs László                  2.cs. F02    1 h.   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Pál                     1.cs. F02    1 h.   20,06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19:00Z</dcterms:created>
  <dc:creator>Király István</dc:creator>
  <dc:description/>
  <cp:keywords/>
  <dc:language>en-US</dc:language>
  <cp:lastModifiedBy>Király István</cp:lastModifiedBy>
  <dcterms:modified xsi:type="dcterms:W3CDTF">2011-05-06T16:24:00Z</dcterms:modified>
  <cp:revision>4</cp:revision>
  <dc:subject/>
  <dc:title>Győr-Rába Tagszövetség, F01 Győr</dc:title>
</cp:coreProperties>
</file>