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78   56   1559,47   1430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29   395   79   1518,86   1424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00   60   1519,46   143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8   278   56   1514,82   1435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57   31   1521,11   1405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22   292   58   1514,09   1452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5  133  1700  340   1559,47   1433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F01 HU-09- 11-39644   T 15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0.cs. F01 HU-09- 11-39636   H 15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2.cs. F01 HU-10- 11-51778   H 15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F01 HU-10- 11-51863   T 15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F20 HU-06- 11-13923   H 15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HU-08- D-186695   H 15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0.cs. F02 HU-10- D-318881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F10 HU-10- M-122739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F10 HU-09- D-235260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F19 HU-06- 11-13269   T 15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F30 HU-08- 11-39323   H 15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F19 HU 06- 11-1307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0.cs. F02 HU-10- D-319205   T 151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2.cs. F02 HU-02- 11-60259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F01 HU-09- 11-39611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09- D-23418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HU-10- 11-5713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F10 HU-05- 11-9685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HU-09- 11-44030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9- 50-03032   H 15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F20 HU-09- 11-47952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HU-09- D-208975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F01 HU-09- 11-39628   T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F01 HU-04- 50-61092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F01 HU-09- 11-39646   H 15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- Kollár                  1.cs. F30 HU-10- D-267588   H 150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- Kollár                  1.cs. F30 HU-10- D-267566   H 15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1.cs. F20 HU-10- 11-58071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F10 HU-10- D-300179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2.cs. F19 HU-09- 11-47706   T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0.cs. F10 HU-09- D-208699   H 14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HU-06- 11-08042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-10- 11-52381   H 14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1.cs. F10 HU-09- 11-43306   H 14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9- 11-43680   H 14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0.cs. F01 HU-10- D-265141   T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0- M-124645   H 14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F01 HU-08- 11-27057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HU-08- 11-38247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09- 11-50672   H 14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0.cs. F30 HU-09- D-208963   H 14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F30 HU-10- D-265865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1.cs. F30 HU-10-   O-2183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F30 HU-09- 11-50388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F30 HU-10- 11-51941   T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HU-10- 11-57356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F10 HU-09- 11-44259   H 14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0.cs. F01 HU-10- D-319344   H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Tibor                  1.cs. F01 HU-09- 11-40065   H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2.cs. F01 HU-08- 11-27046   H 14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HU 08- 11-32817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F30 HU-07- D-165554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F30 HU-10- 11-60191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Tibor                  1.cs. F01 HU-09- 11-39621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0- M-124647   T 14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67   H 14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F19 HU 10- 11-57681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F01 HU-04- 11-82505   T 14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F10 HU-10- D-265286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F19 HU-09- D-226202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F19 HU-09- D-226204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HU-10- D-265684   H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1.cs. F30 HU-10- D-312635   H 14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HU-10- 11-57343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                   1.cs. F01 HU-08- 50-11143   T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F30 HU-09- 50-20825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Zoltán                 1.cs. F20 HU-07- 11-24528   H 14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F30 HU-08- 11-38257   H 14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08- 11-38259   H 14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08- 11-38236   H 14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1.cs. F10 HU 08- 11-32754   H 14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1.cs. F02 HU-10- 11-52634   H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HU 08- 11-27951   H 14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HU-09- 50-02338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0.cs. F30 HU-10- M-123449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09- 50-21564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HU-10- D-319358   H 14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2.cs. F10 HU 09- 11-47732   H 14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F30 HU-10- 11-60231   H 14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F30 HU-09- 11-50606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HU-09- 11-43859   H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F02 HU-09- 11-40558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09- 11-40086   T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HU-09- 11-48141   H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F30 HU-10- D-265782   H 147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0.cs. F01 HU-09- 11-40130   H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2.cs. F10 HU-09- 11-44211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HU-08- 11-38120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HU-09- 11-50453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08- 11-32711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0.cs. F19 HU-10- 11-57385   H 14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obai József                   2.cs. F19 HU 09- 11-47469   T 14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2.cs. F02 HU-10- D-31948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HU-10- D-318808   T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0.cs. F02 HU-07- 11-17567   T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1.cs. F10 HU-06- 11-08304   H 14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0.cs. F30 HU-10- D-265801   H 14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1.cs. F20 HU-10- 11-57936   H 14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08- 11-34295   H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1.cs. F10 HU-10- D-265298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2.cs. F01 HU-09- 11-39567   H 14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ing László                    1.cs. F10 HU 10- 11-54976   H 14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omonkos Csaba                 1.cs. F30 HU-09- 11-50585   H 147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1.cs. F01 HU 08- 11-36063   H 14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2.cs. F10 HU-09- D-208614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ing László                    2.cs. F10 HU 10- 11-54925   H 14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és fia          1.cs. F19 HU-09- D-226275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1.cs. F10 HU-09- 11-43821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0.cs. F19 HU-10- D-267122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1.cs. F30 HU-08- 11-32096   H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19 HU-08- 14-16169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08- 11-30847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orró József                   0.cs. F01 HU-10- D-265140   H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1.cs. F02 HU-07- 11-16380   H 14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-07- 11-16467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2.cs. F19 HU-10- 11-57561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0- D-312374   H 14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0.cs. F02 HU-08- 50-40982   T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10- D-265727   H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HU-10- M-122828   T 14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10- D-267240   H 14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1.cs. F30 HU-08- D-182485   H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2.cs. F19 HU-10- 11-57753   H 14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-10- D-319297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1.cs. F30 HU-08- D-176274   H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1.cs. F30 HU-09- 11-50311   H 14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1.cs. F10 HU-08- 11-30717   H 14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Martina                 1.cs. F10 HU 10- D-320662   H 14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19 HU 09- 50-21492   H 14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1.cs. F30 HU-10- 11-60303   H 14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2.cs. F30 HU-10- D-265756   H 14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0- D-265015   H 14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.Varga Attila                 1.cs. F10 HU-09- D-227749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Zoltán                  0.cs. F01 HU-05- 11-93688   H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1.cs. F02 HU-10- D-267270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2.cs. F30 HU-07- 11-26203   H 14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2.cs. F30 HU-09- D-208878   H 14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kker Martina                 1.cs. F10 HU 10- 11-60643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HU-10- 11-57376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Elekes István                  2.cs. F30 HU-09- 50-20832   H 14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Tibor                  1.cs. F01 HU-09- 11-40069   H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HU-09- D-231735   T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10- 11-57134   T 14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2.cs. F19 HU-10- 11-57389   H 14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szti Zoltán                  2.cs. F30 HU-07- M-112018   H 146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1.cs. F02 HU-08- 11-27440   H 14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1.cs. F19 HU-09- D-226237   H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1.cs. F30 HU-09- M-119199   H 146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Imre                    2.cs. F02 HU 10- 11-52248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06- 11-08347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0.cs. F10 HU-10- D-311134   H 14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József és fia          0.cs. F19 HU-10- 11-57749   H 14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Domonkos Csaba                 1.cs. F30 HU-10- 11-60467   H 14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inger Csaba                  1.cs. F19 HU 10- M-122676   H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 Tamás                  1.cs. F02 HU-06- D-148796   H 14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2.cs. F30 HU-10- 11-6016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1.cs. F30 HU-09- 11-50608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2.cs. F30 HU-10- D-265820   H 145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1.cs. F01 HU-09- 11-40129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1.cs. F30 HU-09- 11-50451   H 14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Gyula                 1.cs. F02 HU-08- 50-11161   H 14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30 HU-10- 11-60979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.Varga Attila                 2.cs. F10 HU-08- 23-16947   H 14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0.cs. F02 HU-10- D-318967   H 14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2.cs. F02 HU 10- 11-52554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eményi János                  1.cs. F30 HU-10- 11-60146   H 14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2.cs. F19 HU-10- D-26588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1.cs. F30 HU-08- 11-38213   H 14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1.cs. F19 HU-10- D-30094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űcs Gyula                    1.cs. F10 HU-09- 11-44002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2.cs. F30 HU-08- 11-38233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kó Dezső                    1.cs. F30 HU-08- 11-38104   H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zselics Mihály               2.cs. F02 HU-07- 11-17506   T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és apja        2.cs. F30 HU-09- D-208903   H 14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ékesi Gyula                   1.cs. F30 HU-10- 11-55682   H 14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1.cs. F30 HU-10- D-319500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2.cs. F10 HU-09- 11-43715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1.cs. F10 HU-08- 11-30663   H 14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kker Martina                 1.cs. F10 HU 09- 11-44303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Elekes István                  2.cs. F30 HU-09- 50-20850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Zvezdovics Szilvér             2.cs. F02 HU-10- 11-52283   H 145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kó Dezső                    2.cs. F30 HU-10- D-265708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1.cs. F30 HU-08- D-182440   H 14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kta Ferenc                   1.cs. F01 HU-08- 11-33003   H 145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uszti Zoltán                  2.cs. F30 HU-09- 11-50826   H 14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2.cs. F19 HU-10- D-267115   H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űcs Gyula                    2.cs. F10 HU-07- 11-18850   H 145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Gábor                     1.cs. F02 HU-08- 11-27768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2.cs. F02 HU-09- 50-20936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2.cs. F20 HU-09- 11-48088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2.cs. F02 HU-08- 11-39142   T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olnay László                  0.cs. F19 HU-10- 11-57794   H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kker Martina                 1.cs. F10 HU 09- 11-43913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Zoltán                 2.cs. F20 HU-10- 11-58121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László                    2.cs. F01 HU-08- 11-32678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HU-10- D-265791   H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HU-10- 11-55031   H 14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omonkos Csaba                 1.cs. F30 HU-09- 11-50561   H 14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2.cs. F01 HU-08- 11-32554   T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1.cs. F30 HU-09- 11-50693   H 14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Béla                      2.cs. F10 HU-10- 11-5486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0.cs. F30 HU-10- 11-60319   H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styán Tamás                  2.cs. F02 HU-07- 11-16727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0.cs. F10 HU-10- 11-54700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kó Dezső                    2.cs. F30 HU-09- 11-50428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szti Zoltán                  2.cs. F30 HU-10- 11-60965   H 14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József és fia          1.cs. F19 HU-09- D-226268   H 144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olnár Imre                    1.cs. F01 HU-09- 11-39850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0.cs. F19 HU-08- 11-34287   H 14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József és fia          2.cs. F19 HU-09- D-226270   H 144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mete Ferenc                  2.cs. F01 HU 09- D-209087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0- D-31235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0.cs. F19 HU-10- D-312634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1.cs. F19 HU-10- 11-5772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enkvári Attila                1.cs. F30 HU-10- D-312069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rvas István                 2.cs. F02 HU-09- 11-40711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2.cs. F19 HU-10- M-12464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0.cs. F19 HU-10- 11-57808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0.cs. F19 HU-10- 11-57824   T 144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Imre                    1.cs. F02 HU 09- 11-40869   H 14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Ferenc                    0.cs. F02 HU-10- D-318999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brahám József                 2.cs. F01 HU-10- 11-51543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és apja        0.cs. F30 HU-10- D-265869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2.cs. F30 HU-09- D-208870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0- D-265816   H 14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 Tamás                  0.cs. F02 HU-07- 11-16739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styán Tamás                  1.cs. F02 HU-09- 50-02303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1.cs. F01 HU-08- 11-32612   H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2.cs. F30 HU-10- 11-51918   H 14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 Tamás                  0.cs. F02 HU-10- D-238864   H 14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orró József                   0.cs. F01 HU-10- D-265142   T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 Tamás                  1.cs. F02 HU-09- 50-02335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dossy Ernő                   2.cs. F10 HU-10- 11-55060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dey József                  1.cs. F30 HU-10- D-265779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.Varga Attila                 1.cs. F10 HU-09- 11-44219   H 144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esi Miklós                 2.cs. F19 HU-09- 11-47719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dossy Ernő                   1.cs. F10 HU-07- 11-19186   H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József és fia          0.cs. F19 HU-08- D-186930   H 14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1.cs. F30 HU-10- 06-98462   H 14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styán Tamás                  0.cs. F02 HU-10- D-267222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brahám József                 1.cs. F01 HU-08- D-186142   H 14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nyár Károly                  1.cs. F10 HU-09- 11-43312   H 14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1.cs. F02 HU-10- D-318856   H 14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olnay László                  1.cs. F19 HU-10- 11-57560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olnay László                  0.cs. F19 HU-10- 11-57823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Imre                   2.cs. F19 HU-10- D-267091   T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Ferenc                    0.cs. F02 HU-10- D-318981   H 14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áva Zoltán                    1.cs. F02 HU-10- D-318821   H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i Miklós                 2.cs. F19 HU-08- 11-33825   H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enkvári Attila                2.cs. F30 HU-10- 11-60328   H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uszti Zoltán                  1.cs. F30 HU-09- 11-50829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Elekes István                  0.cs. F30 HU-09- 50-21555   H 14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ing László                    1.cs. F10 HU 08- 11-32753   H 14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Norbert és apja        0.cs. F30 HU-10- D-312604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idey József                  2.cs. F30 HU-08- D-182543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Elekes István                  1.cs. F30 HU-07- 11-26138   H 14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2.cs. F10 HU-10- D-300765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olnár Imre                    1.cs. F01 HU-09- 11-39819   T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Béla                      1.cs. F10 HU-08- 50-41048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styán Tamás                  0.cs. F02 HU-06- D-148846   H 14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lück István                   0.cs. F02 HU-09- 11-41008   T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űcs Gyula                    2.cs. F10 HU-08- 11-30894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Elekes István                  2.cs. F30 HU-09- 11-50652   H 144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1.cs. F19 HU-10- 11-57322   H 14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benek Imre                   1.cs. F10 HU-07- 50-27374   H 14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ing László                    2.cs. F10 HU 08- 11-32737   T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Elekes István                  1.cs. F30 HU-09- 11-50688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2.cs. F30 HU-09- D-208435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ackó Norbert                  2.cs. F20 HU-10- 12-1215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Zvezdovics Szilvér             0.cs. F02 HU-08- 11-27432   H 14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igh Tibor                     0.cs. F20 HU-09- 11-48067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órádi Imre                   1.cs. F19 HU-10- D-267088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ors László                    0.cs. F30 HU-08- 11-37843   H 14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2.cs. F19 HU-10- 11-57752   H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2.cs. F19 HU-10- D-300939   T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ors László                    2.cs. F30 HU-10- 11-60175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og Norbert                  1.cs. F01 HU-07- 50-40569   T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J.Varga Attila                 2.cs. F10 HU-07- D-165397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zselics Mihály               2.cs. F02 HU-09- 11-40546   T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2.cs. F19 HU-10- 11-57357   H 14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ódi Ferenc                    1.cs. F02 HU 10- 11-52509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0.cs. F30 HU-10- D-312276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h Tibor                     0.cs. F20 HU-10- 11-58371   H 14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eicser Béla                   2.cs. F02 HU-09- 11-40770   H 14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rkosi Zoltán                  0.cs. F01 HU-10- M-122650   H 14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dossy Ernő                   1.cs. F10 HU-09- 11-43573   H 14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József                    2.cs. F19 HU-09- 11-47600   H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orró József                   2.cs. F01 HU-10- D-265143   H 14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Lackó Norbert                  2.cs. F20 HU-08- 11-34814   H 143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ády Tibor                     1.cs. F10 SK 09- 0805-633   H 14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ing László                    0.cs. F10 HU 09- 11-47738   T 14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ing László                    2.cs. F10 HU 08- 11-32734   T 14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 Tamás                  2.cs. F02 HU-07- D-165695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styán Tamás                  2.cs. F02 HU-08- 11-27869   H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Lackó Norbert                  2.cs. F20 HU-10- 11-58148   H 14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styán Tamás                  0.cs. F02 HU-06- 11-06929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styán Tamás                  1.cs. F02 HU-10- D-265467   H 14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ustyán Tamás                  2.cs. F02 HU-09- 50-21199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ustyán Tamás                  1.cs. F02 HU-10- D-265462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László                    2.cs. F01 HU-08- 11-32697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lück István                   0.cs. F02 HU-10-   O-2022   T 14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ing László                    0.cs. F10 HU 09- 11-47742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ustyán Tamás                  1.cs. F02 HU-09- 50-02341   H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styán Tamás                  1.cs. F02 HU-10- D-265487   H 14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agy Béla                      2.cs. F10 HU-10- 11-54897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styán Tamás                  0.cs. F02 HU-10- D-267211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ilig Károly                  1.cs. F01 HU-07- 11-1627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orró József                   2.cs. F01 HU-10- D-265136   H 143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lai Imre                    1.cs. F02 HU 07- 11-16579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lück István                   1.cs. F02 HU-07- 11-16603   H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émeth István                  1.cs. F30 HU-09- 50-21685   H 143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óth László                    2.cs. F19 HU 08- 11-34562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li István                    2.cs. F10 HU-07- D-165837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rvas István                 1.cs. F02 HU-09- 11-40706   H 14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anich Mihály                  1.cs. F19 HU 08- 11-32364   H 14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órádi Imre                   1.cs. F19 HU-08- 11-39361   T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ukta Ferenc                   1.cs. F01 HU-07- 11-21217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István                  1.cs. F30 HU-10- 11-60379   H 14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Ábrahám Tibor                  1.cs. F01 HU-07- 11-21348   H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rkó Dezső                    2.cs. F30 HU-10- D-265772   H 14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József és fia          0.cs. F19 HU-10-   O-2129   H 14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mete Zoltán                  1.cs. F01 HU-04- 11-82509   T 143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ölding Norbert és apja        0.cs. F30 HU-10- D-265811   H 14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ukta Ferenc                   1.cs. F01 HU-08- 11-32997   H 14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emete Ferenc                  1.cs. F01 HU 05- D-136609   H 14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ing József és fia          2.cs. F19 HU-09- D-226209   H 14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olnay László                  0.cs. F19 HU-10- 11-57780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Zvezdovics Szilvér             2.cs. F02 HU-08- 11-28061   H 14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ódi Ferenc                    1.cs. F02 HU 09- 11-41119   H 14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Tolnay László                  0.cs. F19 HU-10- 11-57814   H 14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űcs Gyula                    0.cs. F10 HU-10- D-300199   H 143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Elekes István                  0.cs. F30 HU-09- 11-50609   H 14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ors László                    1.cs. F30 HU-09- 11-50322   H 14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emete Zoltán                  1.cs. F01 HU-07- 11-16145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ors László                    1.cs. F30 HU-08- 11-37809   H 14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emete Zoltán                  1.cs. F01 HU-10- 11-51869   H 14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Zvezdovics Szilvér             0.cs. F02 HU-10- 11-52010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gh Tibor                     0.cs. F20 HU-07- 11-24536   H 14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rkosi Zoltán                  1.cs. F01 HU-10- M-122633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ustyán Tamás                  0.cs. F02 HU-09- D-231696   H 1433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25:00Z</dcterms:created>
  <dc:creator>Király István</dc:creator>
  <dc:description/>
  <cp:keywords/>
  <dc:language>en-US</dc:language>
  <cp:lastModifiedBy>Király István</cp:lastModifiedBy>
  <dcterms:modified xsi:type="dcterms:W3CDTF">2011-06-02T13:25:00Z</dcterms:modified>
  <cp:revision>2</cp:revision>
  <dc:subject/>
  <dc:title>Győr-Rába Tagszövetség</dc:title>
</cp:coreProperties>
</file>