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19   201   40   1127,89    99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3   213   43   1166,51   1041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1   174   35   1168,52   1024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127   25   1123,81   1021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84   17   1121,60   1011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3   128   26   1158,88   1093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4  100   927  185   1168,52   1033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7- 50-27372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7- 11-16727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F10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2.cs. F30 HU-10- 11-60474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09- 11-50608   H 11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F30 HU-10- 11-60303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09- 11-4396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F30 HU-09- 11-50561   H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F30 HU-10- 11-52141   T 11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F10 HU-09- 11-437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HU-09- 11-44383   H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HU-06- 11-06929   H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HU-06- 11-08042   H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09- D-208936   H 11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HU-08- 11-37843   H 11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F01 HU 09- 11-46253   H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1.cs. F01 HU-04- 11-82505   T 11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HU-10- D-319500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HU-09- 50-20802   H 11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HU-05- 11-94186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1.cs. F30 HU-09- 11-50565   H 11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07- 50-23331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19 HU-08- D-186927   H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HU-08- 11-32700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10- M-124634   H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19 HU-09- D-226275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1.cs. F20 HU-10- 11-58287   T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HU-09- 11-48094   H 112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HU 05- D-136609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09- D-208946   H 11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09- D-208903   H 11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omonkos Csaba                 1.cs. F30 HU-10- 11-60489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monkos Csaba                 2.cs. F30 HU-09- 11-50582   H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F30 HU-10- 11-60485   H 111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08- 11-27440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09- D-231735   T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1.cs. F01 HU-09- 11-39889   T 11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09- 11-50453   H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F30 HU-08- D-182515   H 11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F10 HU-09- 11-43631   H 11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19 HU-09- D-226204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F30 HU-07- 11-25622   H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2.cs. F30 HU-09- D-208944   H 11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F01 HU-09- 11-40129   H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F10 HU-09- 11-43662   H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HU-06- D-148805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HU-10- 11-52279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HU-09- 11-50311   H 11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HU 09- 11-40871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HU-07- 11-17637   H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F02 HU-08- D-204296   H 11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omonkos Csaba                 1.cs. F30 HU-10- 11-60487   H 11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10- D-267256   T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07- 11-16728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F10 HU-09- 11-43476   H 11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F30 HU-09- 11-50652   H 11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10- D-318822   T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HU-10- D-318863   H 11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F02 HU-07- 11-16901   T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2.cs. F30 HU-09- 11-50578   H 11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HU-10- 11-52015   H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0.cs. F01 HU-08- 11-2704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ilig Károly                  2.cs. F01 HU-09- 11-40107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F02 HU-08- 11-27869   H 10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ódi Ferenc                    1.cs. F02 HU 09- 11-41126   H 10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inger Csaba                  2.cs. F19 HU 10- 11-57428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F30 HU-10- D-265816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1.cs. F01 HU-10- D-265142   T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2.cs. F02 HU-06- D-1488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HU-09- 11-50551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2.cs. F20 HU-10- 11-5837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0- D-30093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1.cs. F30 HU-09- 11-50824   H 10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2.cs. F02 HU-10- 11-52001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szti Zoltán                  1.cs. F30 HU-09- 11-50826   H 10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zselics Mihály               1.cs. F02 HU-05- 11-94536   H 10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F02 HU 07- 11-16327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1.cs. F02 HU-09- 50-21199   H 10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2.cs. F19 HU-10- 11-57767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2.cs. F10 HU-09- D-208699   H 108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1.cs. F01 HU-08- 11-26886   T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01 HU-08- 11-27065   T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2.cs. F30 HU-06- 11-15932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HU-10- D-318875   H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09- 11-40153   H 10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Tibor                  1.cs. F01 HU-09- 11-40069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es Gyula                    1.cs. F20 HU-10- 11-57932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1.cs. F10 HU-08- 11-30663   H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HU-10- D-3188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F02 HU-10- D-265362   H 10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HU-09- 11-44016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1.cs. F01 HU-08- 11-32997   H 10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19 HU-09- 11-47564   H 10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omonkos Csaba                 1.cs. F30 HU-09- 11-50585   H 10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2.cs. F10 HU-10- D-300770   H 10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Imre                    1.cs. F02 HU 07- 11-16579   H 10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ády Tibor                     1.cs. F10 SK 10- 0706-603   H 10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1.cs. F30 HU-09- D-208964   H 10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1.cs. F01 HU-09- 11-40152   H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1.cs. F10 HU-09- 11-44211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monkos Csaba                 2.cs. F30 HU-09- 11-50575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1.cs. F19 HU-09- 11-47570   H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HU-09- 11-50399   H 10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1.cs. F30 HU-07- 11-25583   H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1.cs. F01 HU-07- 11-21500   H 10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HU-09- 11-47932   H 10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1.cs. F10 HU 09- 11-44303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                   2.cs. F01 HU-10- 11-51782   T 107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ády Tibor                     1.cs. F10 SK 10- 0706-577   T 10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szti Zoltán                  1.cs. F30 HU-08- 11-39345   H 10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09- 11-40170   H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József                 1.cs. F20 HU-09- D-208641   T 10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kó Dezső                    1.cs. F30 HU-08- 11-38104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2.cs. F20 HU-09- 11-48067   H 10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1.cs. F30 HU-10- D-265752   H 106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1.cs. F30 HU-10- D-312616   H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07- 11-21499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0.cs. F30 HU-09- 11-47942   H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F02 HU-10- 11-52951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2.cs. F02 HU-10- D-318808   T 10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Tibor                  1.cs. F01 HU-08- 11-26545   H 10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József                 1.cs. F20 HU-09- D-208646   T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brahám József                 2.cs. F01 HU-07- 11-21498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HU-09- M-121469   H 10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olnár Imre                    1.cs. F01 HU-09- 11-39840   H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2.cs. F19 HU-10- D-312373   H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dey József                  2.cs. F30 HU-10- D-265780   T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1.cs. F02 HU-10- D-318817   H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2.cs. F02 HU-09- 50-03032   H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2.cs. F02 HU-10- D-318992   H 10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1.cs. F02 HU-09- 11-40708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2.cs. F30 HU-09- D-208941   H 106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ing László                    1.cs. F10 HU 10- 11-60637   H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1.cs. F01 HU-06- 11-11166   T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10- D-318859   H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1.cs. F10 HU-08- 23-16947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HU-10- 29-30752   H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10 HU-09- 11-43712   H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licskó Gyula                 1.cs. F02 HU-10- 11-52417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1.cs. F30 HU-09- 11-50656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rvas István                 1.cs. F02 HU-09- M-121500   H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1.cs. F30 HU-10- D-319493   H 10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2.cs. F10 HU-10- 11-54897   H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2.cs. F19 HU-10- 11-5777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Zoltán                  1.cs. F01 HU-07- 11-16145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vezdovics Szilvér             2.cs. F02 HU-08- 11-2743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1.cs. F10 HU-07- 50-23261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2.cs. F20 HU-10- 11-58368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1.cs. F20 HU-09- 11-48071   H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ilig Károly                  1.cs. F01 HU-08- 11-270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1.cs. F30 HU-09- 11-50693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enkvári Attila                2.cs. F30 HU-10- 11-60335   H 10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József és fia          2.cs. F19 HU-10- 11-57743   H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inger Csaba                  1.cs. F19 HU 08- 11-34453   T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1.cs. F02 HU-10- D-318971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1.cs. F01 HU-08- 11-32539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József és fia          2.cs. F19 HU-08- D-182448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09- 11-43685   H 10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Imre                    1.cs. F02 HU 07- 11-17039   H 10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kker Martina                 1.cs. F10 HU 08- D-186263   H 10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2.cs. F10 HU-10- 11-5487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zselics Mihály               1.cs. F02 HU-07- 11-17543   H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és apja        2.cs. F30 HU-08- D-182485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2.cs. F02 HU-10- D-318987   H 10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1.cs. F02 HU-09- D-208765   H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s László                    1.cs. F30 HU-08- 11-37809   H 104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orró József                   2.cs. F01 HU-10- D-265125   T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űcs Gyula                    2.cs. F10 HU-08- 11-30894   H 10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és fia          2.cs. F19 HU-08- D-186935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Ferenc                    1.cs. F02 HU-09- 11-40558   H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űcs Gyula                    1.cs. F10 HU-10- D-267355   H 10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űcs Gyula                    1.cs. F10 HU-08- D-186747   H 10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ády Tibor                     1.cs. F10 SK 10- 0706-586   T 103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omonkos Csaba                 1.cs. F30 HU-10- 11-60467   H 10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1.cs. F30 HU-08- 11-38120   H 10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Elekes István                  1.cs. F30 HU-10- M-123976   H 10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rvas József                 1.cs. F20 HU-09- D-208631   T 10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1.cs. F10 HU-09- 11-44219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űcs Gyula                    2.cs. F10 HU-08- 11-30715   H 103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1.cs. F10 HU-08- D-186750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h Tibor                     2.cs. F20 HU-09- 50-20632   H 103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2.cs. F19 HU 07- 50-40625   H 10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József és fia          0.cs. F19 HU-10- D-265883   H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1.cs. F19 HU-10- M-124648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2.cs. F30 HU-09- 50-21558   H 1033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26:00Z</dcterms:created>
  <dc:creator>Király István</dc:creator>
  <dc:description/>
  <cp:keywords/>
  <dc:language>en-US</dc:language>
  <cp:lastModifiedBy>Király István</cp:lastModifiedBy>
  <dcterms:modified xsi:type="dcterms:W3CDTF">2011-07-22T18:28:00Z</dcterms:modified>
  <cp:revision>3</cp:revision>
  <dc:subject/>
  <dc:title>Győr-Rába Tagszövetség, F01 Győr</dc:title>
</cp:coreProperties>
</file>