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3   26   383   77   1741,41   1603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8   36   541  108   1697,57   1557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9   375   75   1757,22   1597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8   327   65   1760,92   1602,04</w:t>
      </w:r>
    </w:p>
    <w:p>
      <w:pPr>
        <w:pStyle w:val="HTMLkntformzott"/>
        <w:rPr/>
      </w:pPr>
      <w:r>
        <w:rPr>
          <w:color w:val="000000"/>
        </w:rPr>
        <w:t>F20 Gönyű               9   17   209   42   1637,70   1483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5   25   399   80   1745,17   1631,1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80  151  2234  447   1760,92   1590,8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1.cs. F19 HU-09- 11-47712   H 17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F10 HU-09- 11-43715   H 17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F30 HU-10- D-319500   H 17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HU-07- D-165554   H 17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F30 HU-09- 11-50672   H 17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F10 HU-10- M-122696   T 17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0.cs. F01 HU-09- 11-39605   T 17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0.cs. F30 HU-10- 11-60201   H 17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HU-07- 11-26138   H 17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F30 HU-09- M-119152   H 17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HU-08- D-176274   H 17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0.cs. F30 HU-09- 11-50696   H 17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HU-08- D-182485   H 173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F10 HU-07- D-165811   H 17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F30 HU-10- 11-60229   T 17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F10 HU-10- M-122739   H 17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0.cs. F30 HU-09- M-121346   H 17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F30 HU-08- 11-38027   H 17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0.cs. F30 HU-10- D-265293   T 173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0.cs. F30 HU-10- D-312293   H 172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0.cs. F30 HU-09- 50-21564   H 17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F30 HU-08- 11-38236   H 17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F10 HU-06- 11-08042   H 172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1.cs. F10 HU-09- D-208699   H 17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F30 HU-10- D-312276   H 17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0.cs. F30 HU-08- D-182440   H 17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szti Zoltán                  2.cs. F30 HU-08- 11-39345   H 17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2.cs. F01 HU-10- 11-51733   T 17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F10 HU-09- 11-43712   H 17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1.cs. F10 HU-08- D-186695   H 17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F10 HU-09- 11-43680   H 17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1.cs. F30 HU-08- 11-38205   H 17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1.cs. F30 HU-09- 11-50608   H 17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2.cs. F30 HU-08- 11-38255   H 17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1.cs. F01 HU-10- 11-51734   T 17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0.cs. F30 HU-10- D-265838   H 170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üredi Péter                   1.cs. F10 HU-10- 11-55104   H 17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0.cs. F10 HU-10- D-267355   H 17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HU-10- D-265706   H 170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0.cs. F30 HU-09- 50-21558   H 17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2.cs. F10 HU-08- 11-30323   H 17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1.cs. F10 HU-08- 11-30715   H 17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1.cs. F01 HU-10- 11-51743   T 17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1.cs. F30 HU-09- 11-50453   H 16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2.cs. F02 HU-06- D-148796   H 16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1.cs. F01 HU-09- M-119045   H 169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0.cs. F10 HU-09- 11-44214   H 16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2.cs. F30 HU-10- 11-60191   H 16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2.cs. F10 HU-10- D-300773   H 16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2.cs. F10 HU-08- 11-30918   H 16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0.cs. F30 HU-10- D-265756   H 16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ékesi Gyula                   1.cs. F30 HU-10- 11-55682   H 16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1.cs. F30 HU-10- 11-52107   H 169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brahám József                 0.cs. F01 HU-09- 11-39604   T 16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0.cs. F30 HU-10- 11-60257   H 16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.Varga Attila                 1.cs. F10 SK-09- 0702-324   H 16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2.cs. F30 HU-09- D-208975   H 16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0.cs. F30 HU-10- D-265721   T 16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li István                    1.cs. F10 HU-07- D-165837   H 168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esi Miklós                 0.cs. F19 HU-09- 11-47691   T 16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olnár Imre                    1.cs. F01 HU-09- 11-39840   H 168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ttlmayer Sándor             1.cs. F10 HU 10- 11-54584   T 168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1.cs. F10 HU-03- 11-75280   H 16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nyár Károly                  1.cs. F10 HU-09- D-228989   H 16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0.cs. F02 HU-10- D-267217   H 16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és fia          0.cs. F19 HU-10- 11-57749   H 168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űcs Gyula                    2.cs. F10 HU-10- D-267360   H 16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és apja        0.cs. F30 HU-10- D-312635   H 16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0.cs. F19 HU-10- 11-57137   H 168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Ferenc                  1.cs. F01 HU 07- M-115329   H 16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0.cs. F30 HU-09- D-208869   T 16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0.cs. F19 HU-10- 11-57823   H 16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 Norbert                  2.cs. F01 HU-10- 11-51739   H 167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uhovits Gergely               1.cs. F10 HU 10- D-300732   H 16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lekes István                  0.cs. F30 HU-09- 11-50671   H 16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1.cs. F19 HU-08- 11-39361   T 16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1.cs. F30 HU-10- D-265789   H 167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mete Ferenc                  2.cs. F01 HU 08- 11-26950   H 16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2.cs. F10 HU-10-   O-2077   H 16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dey József                  0.cs. F30 HU-10- 11-52165   T 16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József                 0.cs. F01 HU-10- 11-51543   H 167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és apja        0.cs. F30 HU-09- D-208998   H 16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ors László                    0.cs. F30 HU-09- 11-50318   H 16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és apja        0.cs. F30 HU-09- 11-47942   H 16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2.cs. F19 HU-10- D-267104   H 16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dey József                  2.cs. F30 HU-10- D-265782   H 16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űcs Gyula                    1.cs. F10 HU-08- D-186750   H 16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űcs Gyula                    0.cs. F10 HU-10- D-300179   H 16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1.cs. F19 HU-10- 11-57311   H 167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Béla                      2.cs. F10 HU-10- D-300765   H 16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Zoltán                  1.cs. F01 HU-04- 11-82505   T 16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Imre                   0.cs. F19 HU-08- 11-34406   H 16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dey József                  1.cs. F30 HU-10- D-319493   H 16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Zoltán                  1.cs. F01 HU-09- 11-39891   H 16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.Varga Attila                 1.cs. F10 HU-09- D-235268   H 16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és apja        0.cs. F30 HU-10- D-265868   H 16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olnay László                  2.cs. F19 HU-10- D-300942   H 16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.Varga Attila                 1.cs. F10 HU-07- D-165392   H 16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2.cs. F19 HU-10- D-267110   H 16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.Varga Attila                 0.cs. F10 HU-10- D-311118   H 16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József és fia          2.cs. F19 HU-09- D-226202   H 16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ors László                    1.cs. F30 HU-08- 11-37827   H 16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olnay László                  0.cs. F19 HU-10- M-124645   H 16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olnár Imre                    0.cs. F01 HU-10- 11-51781   T 16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1.cs. F02 HU-09- 50-02303   H 16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.Varga Attila                 2.cs. F10 HU-09- 11-44238   H 16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 Tamás                  1.cs. F02 HU-09- D-234189   H 16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.Varga Attila                 1.cs. F10 HU-09- D-234181   H 16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órádi Imre                   0.cs. F19 HU-10- D-267117   H 16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.Varga Attila                 0.cs. F10 HU-10- D-311120   H 16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Elekes István                  0.cs. F30 HU-09- 11-50609   H 16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.Varga Attila                 0.cs. F10 SK-10- 0702-756   T 16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 Tamás                  2.cs. F02 HU-09- 50-21199   H 16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esi Miklós                 1.cs. F19 HU-09- 11-47701   H 16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rkosi Zoltán                  0.cs. F01 HU-08- 11-26501   H 16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2.cs. F30 HU-10- 11-60175   H 16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icser Béla                   1.cs. F02 HU-08- 11-27289   H 16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Frigyes                2.cs. F10 HU-10- 11-55021   H 16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idey József                  0.cs. F30 HU-10- D-265780   T 16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rkosi Zoltán                  0.cs. F01 HU-10- D-312109   H 16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esi Miklós                 1.cs. F19 HU-09- 11-47696   T 16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idey József                  0.cs. F30 HU-09- M-121468   T 16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mete Zoltán                  2.cs. F01 HU-10- 11-51885   H 16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olnár Imre                    2.cs. F01 HU-10- 11-51778   H 16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esi Miklós                 2.cs. F19 HU-08- 11-33073   H 16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Imre                   0.cs. F19 HU-09- 11-51468   T 16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ing József és fia          2.cs. F19 HU-08- D-182448   H 16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József és fia          0.cs. F19 HU-10- 11-57753   H 16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uhrmann László                1.cs. F10 HU-10- M-122738   H 16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József                    0.cs. F19 HU-10- 11-57386   H 16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József és fia          1.cs. F19 HU-09- D-226275   H 16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József                    2.cs. F19 HU-09- 11-47600   H 16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József                 0.cs. F01 HU-09- 11-39967   H 16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brahám Tibor                  2.cs. F01 HU-08- 50-11111   T 16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Imre                   0.cs. F19 HU-09- 11-51472   H 16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rvas István                 1.cs. F02 HU-08- 11-28015   H 165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lai Imre                    1.cs. F02 HU 07- 11-16579   H 16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olnay László                  0.cs. F19 HU-10- 11-57794   H 16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áli István                    1.cs. F10 HU-09- D-208483   H 16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licskó Gyula                 1.cs. F02 HU-10- 11-52417   H 16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eilig Károly                  0.cs. F01 HU-10- 11-51618   T 16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brahám József                 1.cs. F01 HU-08- D-186142   H 16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olnay László                  2.cs. F19 HU-10- D-312634   H 16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0.cs. F19 HU-05- 11-01752   H 16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olnay László                  0.cs. F19 HU-10- 11-57504   H 16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eményi János                  2.cs. F30 HU-10- 11-60149   H 16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uda - Kollár                  1.cs. F30 HU-03- 50-55342   H 16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li István                    2.cs. F10 HU-10- D-265286   H 16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Elekes István                  0.cs. F30 HU-10- 11-60231   H 16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József és fia          1.cs. F19 HU-09- D-226268   H 16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órádi Imre                   1.cs. F19 HU-08- 11-34423   H 16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Elekes István                  0.cs. F30 HU-10- 11-60204   H 16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órádi Imre                   1.cs. F19 HU-09- M-119035   T 16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Elekes István                  0.cs. F30 HU-09- 11-50604   H 164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László                    2.cs. F19 HU 10- D-312521   H 16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űcs Gyula                    1.cs. F10 HU-08- D-186744   H 164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ttlmayer Sándor             2.cs. F10 HU 10- 11-54598   T 164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ebenek Imre                   1.cs. F10 HU-08- 11-30663   H 16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ebenek Imre                   1.cs. F10 HU-09- 11-43685   H 16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enkvári Attila                1.cs. F30 HU-08- 11-38438   H 16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enkvári Attila                1.cs. F30 HU-09- 11-50388   H 16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ölding József és fia          2.cs. F19 HU-08- D-186930   H 16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ors László                    2.cs. F30 HU-07- 11-25600   H 16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űcs Gyula                    0.cs. F10 HU-09- D-208694   H 16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enkvári Attila                0.cs. F30 HU-10- 11-60335   H 16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Norbert és apja        0.cs. F30 HU-10- D-265818   H 164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log Norbert                  1.cs. F01 HU-08- 11-32954   T 16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idey József                  1.cs. F30 HU-10- 11-52141   T 16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olnay László                  0.cs. F19 HU-10- 11-57807   H 16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ölding József és fia          0.cs. F19 HU-10- 11-57767   H 16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olnay László                  0.cs. F19 HU-10- D-300950   H 16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enkvári Attila                2.cs. F30 HU-09- D-208435   H 16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ors László                    2.cs. F30 HU-09- 11-50327   H 16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ing József és fia          1.cs. F19 HU-10- 11-57762   H 16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log Norbert                  1.cs. F01 HU-07- 50-40569   T 16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Glück István                   1.cs. F02 HU-10- 11-52133   T 16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.Varga Attila                 2.cs. F10 HU-09- D-235260   H 16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Elekes István                  0.cs. F30 HU-09- 11-50665   H 16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brahám József                 2.cs. F01 HU-10- 11-51539   H 16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rkosi Zoltán                  0.cs. F01 HU-09- D-208893   H 16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Elekes István                  2.cs. F30 HU-08- 11-38213   H 16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ollár - Knauz                0.cs. F30 HU-10- D-312948   H 16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ors László                    2.cs. F30 HU-10- 11-60158   H 16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olnay László                  0.cs. F19 HU-10- M-124644   H 16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emete Zoltán                  1.cs. F01 HU-03- 11-71656   T 16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olnay László                  0.cs. F19 HU-10- 11-57787   H 16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Elekes István                  0.cs. F30 HU-10- 11-57711   H 16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ollár - Knauz                0.cs. F30 HU-09- D-208428   T 16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J.Varga Attila                 0.cs. F10 HU-09- 11-44263   H 16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brahám József                 0.cs. F01 HU-07- 11-21301   H 16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olnay László                  0.cs. F19 HU-10- D-300932   H 16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emete Zoltán                  2.cs. F01 HU-10- 11-51876   T 163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lai Pál                     1.cs. F02 HU-09- 11-40966   H 16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emete Zoltán                  2.cs. F01 HU-10- 11-51884   T 16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J.Varga Attila                 0.cs. F10 HU-10- M-124723   H 163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rkó Dezső                    2.cs. F30 HU-10- D-265727   H 16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űcs Gyula                    0.cs. F10 HU-09- 11-44018   H 16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orváth Zoltán                 1.cs. F20 HU-09- 11-47979   H 163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J.Varga Attila                 1.cs. F10 HU-09- 11-44219   H 16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Norbert és apja        0.cs. F30 HU-09- D-209000   H 16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dossy Ernő                   1.cs. F10 HU-06- 11-08347   H 163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ors László                    0.cs. F30 HU-10- 11-60194   H 16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olnár Imre                    2.cs. F01 HU-08- 50-11143   T 16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űcs Gyula                    0.cs. F10 HU-10- 11-55247   H 16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ing Norbert és apja        2.cs. F30 HU-09- D-208910   H 163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űcs Gyula                    0.cs. F10 HU-10- D-267370   H 163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engszter József               1.cs. F10 HU 06- 11-07965   H 16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ölding Norbert és apja        1.cs. F30 HU-09- D-208941   H 16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áva Zoltán                    1.cs. F02 HU-09- D-231735   T 16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eicser Béla                   1.cs. F02 HU-06- 11-06619   H 16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Ábrahám Tibor                  2.cs. F01 HU-07- 11-21337   T 16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ölding Norbert és apja        2.cs. F30 HU-06- 11-15941   H 16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uszti Zoltán                  1.cs. F30 HU-09- 11-50814   H 16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lázs László                  1.cs. F02 HU-10- D-319155   H 16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Ábrahám József                 0.cs. F01 HU-09- 11-39615   H 16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brahám József                 1.cs. F01 HU-09- 50-59324   T 16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iss László                    1.cs. F01 HU-10- D-265014   H 16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enkvári Attila                2.cs. F30 HU-09- 11-50399   H 16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uszti Zoltán                  1.cs. F30 HU-09- 11-50821   H 16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László                    0.cs. F01 HU-10- D-265012   H 16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agy Béla                      1.cs. F10 HU-10- 11-55031   H 16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áli István                    1.cs. F10 HU-09- D-208612   H 163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rkó Dezső                    2.cs. F30 HU-09- M-119199   H 16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ustyán Tamás                  0.cs. F02 HU-10- D-265483   T 16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rkó Dezső                    2.cs. F30 HU-10- D-265772   H 163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ida István                    1.cs. F10 HU-09- 11-43627   H 16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eilig Károly                  2.cs. F01 HU-09- 11-40139   T 16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rvas István                 2.cs. F02 HU-10- D-265379   H 16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agy Béla                      2.cs. F10 HU-09- 11-43733   H 16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órádi Imre                   0.cs. F19 HU-10- D-267095   T 16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uszti Zoltán                  1.cs. F30 HU-09- 11-45457   H 163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uszti Zoltán                  2.cs. F30 HU-10- 11-60979   H 163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Remete Ferenc                  0.cs. F01 HU 09- 11-46356   T 16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olnay László                  1.cs. F19 HU-10- M-124648   H 163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Földes Jenő                    2.cs. F01 HU 07- 11-27212   H 16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iss László                    0.cs. F01 HU-10- D-265010   H 16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elemen Gyula                  2.cs. F30 HU-10- M-122845   T 16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iss László                    1.cs. F01 HU-10- D-265015   H 162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emete Ferenc                  2.cs. F01 HU 09- D-209087   H 16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eilig Károly                  0.cs. F01 HU-10- 11-51619   T 16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órádi Imre                   2.cs. F19 HU-08- 11-34404   H 16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Elekes István                  0.cs. F30 HU-09- 50-20847   H 16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log Norbert                  2.cs. F01 HU-10- 11-51735   H 16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agy Béla                      1.cs. F10 HU-09- 11-43741   H 16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ölding József és fia          2.cs. F19 HU-08- D-186935   H 16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eilig Károly                  0.cs. F01 HU-07- 11-16254   T 16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órádi Imre                   2.cs. F19 HU-10- D-267091   T 16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olnay László                  0.cs. F19 HU-10- D-312374   H 16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olnay László                  0.cs. F19 HU-10- M-124646   T 16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ölding Norbert és apja        2.cs. F30 HU-10- D-265820   H 16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eilig Károly                  2.cs. F01 HU-10- 11-51603   H 16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ölding Norbert és apja        2.cs. F30 HU-08- 20-16835   H 16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olnay László                  0.cs. F19 HU-10- 29-30752   H 162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ódi Ferenc                    1.cs. F02 HU 07- 11-16327   H 162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enkvári Attila                1.cs. F30 HU-08- 11-38439   H 16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ollár - Knauz                0.cs. F30 HU-09- D-226515   T 16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öldesi Miklós                 2.cs. F19 HU-09- 11-47719   H 16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Glück István                   2.cs. F02 HU-08- 11-27391   H 16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enkvári Attila                2.cs. F30 HU-10- D-312069   H 16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órádi Frigyes                2.cs. F10 HU-09- 11-44059   H 16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Elekes István                  0.cs. F30 HU-09- 50-21551   H 16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iss Ferenc                    1.cs. F02 HU-07- 11-16495   H 16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iss Ferenc                    1.cs. F02 HU-08- 11-27441   H 16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iss László                    2.cs. F01 HU-07- 11-21499   H 16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rvas István                 2.cs. F02 HU-09- 11-40740   T 16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idey József                  2.cs. F30 HU-10- D-265776   H 162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es Jenő                    1.cs. F01 HU 07- 11-16083   T 162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lai Imre                    1.cs. F02 HU 09- 11-40869   H 16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Elekes István                  0.cs. F30 HU-09- 50-20819   H 162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ttlmayer Sándor             1.cs. F10 HU 09- 11-43669   H 16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rvas István                 1.cs. F02 HU-08- 11-27993   H 16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enkvári Attila                1.cs. F30 HU-09- 11-50381   H 16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Ábrahám József                 2.cs. F01 HU-05- 11-93905   H 16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arvas István                 0.cs. F02 HU-10- D-265357   H 16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alázs László                  2.cs. F02 HU-10- D-319129   T 16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ing József és fia          0.cs. F19 HU-10- 11-57752   H 16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Elekes István                  2.cs. F30 HU-08- 11-38259   H 16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ustyán Tamás                  1.cs. F02 HU-10- D-265462   H 16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Remete Zoltán                  1.cs. F01 HU-09- 11-39878   H 162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öldes Jenő                    1.cs. F01 HU 09- 11-40003   H 16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ustyán Tamás                  2.cs. F02 HU-10- D-265487   H 16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Elekes István                  2.cs. F30 HU-08- 11-38257   H 162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ors László                    1.cs. F30 HU-08- 11-32096   H 16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iss László                    1.cs. F01 HU-10- D-265020   H 16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áva Zoltán                    2.cs. F02 HU-10- D-318877   H 16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uda - Kollár                  1.cs. F30 HU-10- D-267588   H 16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űcs Gyula                    1.cs. F10 HU-09- 11-44002   H 16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ustyán Tamás                  2.cs. F02 HU-10- D-267211   H 16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ékesi Gyula                   1.cs. F30 HU-09- D-209012   T 162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űcs Gyula                    1.cs. F10 HU-07- 11-18838   H 16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Glück István                   1.cs. F02 HU-10- M-124602   H 16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Elekes István                  0.cs. F30 HU-10- D-312278   H 16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Elekes István                  0.cs. F30 HU-10- 11-60222   T 16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olnay László                  0.cs. F19 HU-10- 11-57825   H 16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Tóth József                    2.cs. F19 HU-09- 11-47566   T 16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ölding Norbert és apja        1.cs. F30 HU-09- D-208965   H 16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Forró József                   0.cs. F01 HU-10- D-265103   H 16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ors László                    1.cs. F30 HU-08- 11-37843   H 16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Csidey József                  1.cs. F30 HU-10- M-122849   H 16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Forró József                   2.cs. F01 HU-08- 11-32633   H 16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Elekes István                  0.cs. F30 HU-10- D-312299   T 16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ollár - Knauz                0.cs. F30 HU-10- D-312949   H 16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Elekes István                  0.cs. F30 HU-09- 50-20842   H 16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J.Varga Attila                 2.cs. F10 HU-09- 11-44244   H 16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Árkosi Zoltán                  2.cs. F01 HU-10- D-267064   H 161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ölding Norbert és apja        0.cs. F30 HU 11- D-357925   T 16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Tóth József                    2.cs. F19 HU-09- 11-47570   H 16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órádi Imre                   0.cs. F19 HU-10- D-267119   H 16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Tóth József                    1.cs. F19 HU-08- 14-16152   H 16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Bukta Ferenc                   1.cs. F01 HU-07- 11-21226   T 16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iss László                    2.cs. F01 HU-07- 11-21500   H 16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ölding Norbert és apja        0.cs. F30 HU-10- D-312630   H 16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alog Norbert                  1.cs. F01 HU-08- 11-32941   T 16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Vida István                    1.cs. F10 HU-08- 11-30217   H 16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óth József                    2.cs. F19 HU-09- 11-47552   H 16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ölding Norbert és apja        0.cs. F30 HU-10- D-312616   H 16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Tóth József                    1.cs. F19 HU-09- 11-47564   H 16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ölding Norbert és apja        0.cs. F30 HU-10- D-265801   H 16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J.Varga Attila                 0.cs. F10 HU-10- D-311125   H 16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Buda - Kollár                  1.cs. F30 HU-09- 11-50235   H 16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Tolnay László                  0.cs. F19 HU-10- D-265899   T 16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ustyán Tamás                  2.cs. F02 HU-07- 11-16739   H 161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Tóth László                    1.cs. F19 HU 09- 11-47542   H 16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Ábrahám József                 1.cs. F01 HU-06- 11-11166   T 16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Ábrahám József                 1.cs. F01 HU-08- 11-32554   T 16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Csidey József                  0.cs. F30 HU-10-   O-2176   H 16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Elekes István                  1.cs. F30 HU-08- 11-38247   H 16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Bukta Ferenc                   2.cs. F01 HU-07- 11-21203   T 161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Remete Zoltán                  0.cs. F01 HU-10- 11-51882   H 16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űcs Gyula                    1.cs. F10 HU-08- 11-30892   H 16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Janes Gyula                    2.cs. F20 HU-10- 11-57946   T 161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ors László                    0.cs. F30 HU-10- 11-60171   H 16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űcs Gyula                    2.cs. F10 HU-10- 11-54674   H 16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Páli István                    2.cs. F10 HU-10- D-265279   H 161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Ábrahám József                 1.cs. F01 HU-09- 11-39622   H 16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övecses Gábor                 0.cs. F02 HU-10- 11-52381   H 16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ustyán Tamás                  0.cs. F02 HU-08- D-204254   H 16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Balázs László                  1.cs. F02 HU-10- 11-52449   T 16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Balog Norbert                  1.cs. F01 HU-09- 25-96343   T 16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zórádi Imre                   0.cs. F19 HU-10- D-267101   H 16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Huszti Zoltán                  2.cs. F30 HU-09- 11-45424   H 161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Remete Ferenc                  1.cs. F01 HU 08- 50-53015   H 16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Elekes István                  0.cs. F30 HU-09- 50-21555   H 16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Ábrahám Tibor                  2.cs. F01 HU-04- 50-31082   T 16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órádi Imre                   0.cs. F19 HU-10- D-267103   H 16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Huszti Zoltán                  1.cs. F30 HU-09- 11-50811   H 16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Bors László                    1.cs. F30 HU-07- 11-25622   H 16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Árkosi Zoltán                  0.cs. F01 HU-10- M-122633   H 16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Földesi Miklós                 2.cs. F19 HU-09- 11-47698   H 16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Remete Zoltán                  1.cs. F01 HU-03- 11-71669   T 16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Buda - Kollár                  1.cs. F30 HU-10- D-267566   H 16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Vida István                    1.cs. F10 HU-08- 11-30224   H 160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ulicskó Gyula                 2.cs. F02 HU-10- 11-52408   H 16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Ábrahám József                 0.cs. F01 HU-10- 11-51568   H 16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Vida István                    1.cs. F10 HU-09- 11-43631   H 16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iss Ferenc                    2.cs. F02 HU-10- D-318971   H 16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Bors László                    1.cs. F30 HU-07- 11-25583   H 16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órádi Frigyes                1.cs. F10 HU-09- 11-44073   H 16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Bors László                    0.cs. F30 HU-10- 11-60539   H 16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Földing József és fia          1.cs. F19 HU-10- 11-57728   H 16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zarvas István                 2.cs. F02 HU-09- 50-20542   H 16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zarvas István                 0.cs. F02 HU-07- 11-17605   H 16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Bukta Ferenc                   1.cs. F01 HU-10- 11-51813   H 16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Füredi Péter                   1.cs. F10 HU-10- 11-55134   H 16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iss László                    0.cs. F01 HU-08- 11-32678   H 16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Rebenek Imre                   2.cs. F10 HU-10- 11-54841   H 16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Vigh Tibor                     0.cs. F20 HU-10- 11-58331   H 16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Elekes István                  0.cs. F30 HU-09- 50-20825   H 16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Bors László                    2.cs. F30 HU-09- 11-50322   H 16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ékesi Gyula                   1.cs. F30 HU-10- 11-60402   T 160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zattlmayer Sándor             1.cs. F10 HU 09- 25-90020   H 160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iss László                    0.cs. F01 HU-09- 50-20786   T 16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iss László                    0.cs. F01 HU-10- D-265005   T 160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ulicskó Ferenc                1.cs. F02 HU 10- 11-52324   T 16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Huszti Zoltán                  1.cs. F30 HU-09- 11-50849   H 16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Földing Norbert és apja        0.cs. F30 HU-09- D-208963   H 16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Ábrahám József                 1.cs. F01 HU-08- 11-32539   H 16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Ábrahám József                 0.cs. F01 HU-10- 11-51544   T 16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Ábrahám Tibor                  1.cs. F01 HU-08- 11-26531   H 16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Földing József és fia          0.cs. F19 HU-10- 11-57764   H 16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Balog Norbert                  2.cs. F01 HU-09- 11-40098   T 16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iss László                    2.cs. F01 HU-09- 11-40153   H 16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Bors László                    0.cs. F30 HU-10- 11-60167   H 16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Kiss László                    0.cs. F01 HU-10- D-265013   H 16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Buda - Kollár                  1.cs. F30 HU-10- 11-52144   H 16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Földing József és fia          2.cs. F19 HU-10- 11-57757   H 16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Elekes István                  0.cs. F30 HU-09- 11-50688   H 16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iss László                    0.cs. F01 HU-08- 11-32700   H 16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Elekes István                  0.cs. F30 HU-09- 11-50638   H 16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Földesi Miklós                 2.cs. F19 HU-07- 11-21758   H 16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Ábrahám József                 1.cs. F01 HU-09- 11-39610   T 16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Tolnay László                  2.cs. F19 HU-10- D-312357   H 16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ölding József és fia          2.cs. F19 HU-10- 11-57763   H 16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Cenkvári Attila                0.cs. F30 HU-10- 11-60311   H 16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övecses Gábor                 2.cs. F02 HU-10- 11-52390   H 16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Földing József és fia          0.cs. F19 HU-09- D-226209   H 16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elemen Gyula                  2.cs. F30 HU-09- M-119290   T 16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Heilig Károly                  0.cs. F01 HU-09- 11-40124   T 16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Forró József                   2.cs. F01 HU-10- D-265143   H 16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Heilig Károly                  1.cs. F01 HU-09- 11-40102   H 16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órádi Imre                   0.cs. F19 HU-10- D-319357   T 16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Szarvas József                 1.cs. F20 HU-10- 11-58278   H 15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Ábrahám József                 0.cs. F01 HU-04- D-138145   T 15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Ábrahám József                 1.cs. F01 HU-07- 11-21498   H 15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Árkosi Zoltán                  1.cs. F01 HU-10- D-312118   H 15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Glück István                   2.cs. F02 HU-10- D-319213   H 15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Szórádi Frigyes                0.cs. F10 HU-10- D-267350   H 15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zórádi Imre                   1.cs. F19 HU-08- 11-39353   T 15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Huszti Zoltán                  1.cs. F30 HU-10- 11-61018   H 15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Tolnay László                  0.cs. F19 HU-10- 11-57405   H 159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Tóth László                    1.cs. F19 HU 07- 11-21113   H 15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Cenkvári Attila                2.cs. F30 HU-09- 11-50395   H 159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Banyár Károly                  1.cs. F10 HU-09- 11-43318   H 15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Molnár Imre                    1.cs. F01 HU-09- 11-39801   H 15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Glück István                   1.cs. F02 HU-08- 11-27353   H 159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Földes Jenő                    1.cs. F01 HU 07- 11-16082   H 15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Kustyán Tamás                  1.cs. F02 HU-09- D-231686   H 15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Földing Norbert és apja        0.cs. F30 HU-10- D-265816   H 159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Tóth József                    0.cs. F19 HU-09- D-216628   H 15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Heilig Károly                  0.cs. F01 HU-07- 11-16299   T 15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Földing József és fia          1.cs. F19 HU-08- D-186927   H 15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Heilig Károly                  0.cs. F01 HU-10- 11-51635   H 15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Fuhrmann László                2.cs. F10 HU-09- D-208741   H 15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Cenkvári Attila                1.cs. F30 HU-09- 11-50372   H 15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iss Ferenc                    0.cs. F02 HU-07- M-112164   T 15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Balog Norbert                  1.cs. F01 HU-09- 11-40086   T 15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Földing Norbert és apja        0.cs. F30 HU-10- D-265865   H 15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Elekes István                  0.cs. F30 HU-10- 11-60254   T 15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Heilig Károly                  2.cs. F01 HU-10- 11-51610   H 15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Szarvas István                 2.cs. F02 HU-09- 11-40731   T 15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Páva Zoltán                    1.cs. F02 HU-10- D-318840   H 15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Kustyán Tamás                  0.cs. F02 HU-10- D-267222   H 159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Remete Ferenc                  1.cs. F01 HU 07- 50-27292   H 15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Kövecses Gábor                 2.cs. F02 HU-09- D-231819   T 15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Szollár - Knauz                0.cs. F30 HU-09- M-121343   H 15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Páva Zoltán                    1.cs. F02 HU-10- D-318822   T 159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Földes Jenő                    1.cs. F01 HU 05- 50-12546   T 159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Dobai József                   1.cs. F19 HU 08- 11-38891   H 15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Földing Norbert és apja        2.cs. F30 HU-08- D-182441   H 159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Zvezdovics Szilvér             0.cs. F02 HU-10- 11-52270   H 159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Földing Norbert és apja        0.cs. F30 HU 11- D-357930   T 15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Heilig Károly                  0.cs. F01 HU-08- 11-27065   T 159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Hodossy Ernő                   2.cs. F10 HU-09- 11-43573   H 15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Balog Norbert                  2.cs. F01 HU-09- 11-39567   H 15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Kiss László                    2.cs. F01 HU-08- 11-32708   H 15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Feicser Béla                   2.cs. F02 HU-07- 11-17332   H 15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Elekes István                  2.cs. F30 HU-08- 11-38233   H 1590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F10    5 h.  21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F30    5 h.  21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   5 h.  20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2.cs. F30    5 h.  2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   5 h.  2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F10    5 h.  20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F01    5 h.  1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   5 h.  1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   5 h.  17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1.cs. F01    5 h.  17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F19    5 h.  17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F02    5 h.  1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F10    4 h.  1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F10    4 h.  1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F01    5 h.  16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1.cs. F10    4 h.  16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F19    5 h.  15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F10    4 h.  1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1.cs. F30    5 h.  1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1.cs. F01    5 h.  1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1.cs. F30    5 h.  1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1.cs. F30    5 h.  1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2.cs. F19    4 h.  14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da - Kollár                  1.cs. F30    5 h.  1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F19    4 h.  13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F30    3 h.  1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F02    4 h.  1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esi Miklós                 1.cs. F19    3 h.  12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2.cs. F19    4 h.  1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enkvári Attila                2.cs. F30    4 h.  12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2.cs. F19    4 h.  1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2.cs. F10    3 h.  110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da István                    1.cs. F10    4 h.  10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Zoltán                  2.cs. F01    3 h.  10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2.cs. F02    4 h.  1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2.cs. F10    3 h.  1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szti Zoltán                  2.cs. F30    3 h.  10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2.cs. F19    3 h.  10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2.cs. F30    3 h.  10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 Jenő                    1.cs. F01    4 h.   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2.cs. F01    4 h.   99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Tibor                  2.cs. F01    3 h.   9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ttlmayer Sándor             1.cs. F10    3 h.   9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ékesi Gyula                   1.cs. F30    3 h.   9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F01    3 h.   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1.cs. F01    3 h.   8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1.cs. F02    3 h.   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1.cs. F10    2 h.   8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2.cs. F01    3 h.   8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dossy Ernő                   1.cs. F10    2 h.   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Ferenc                  2.cs. F01    2 h.   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1.cs. F19    2 h.   73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F02    2 h.   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olnár Imre                    2.cs. F01    2 h.   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1.cs. F02    3 h.   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2.cs. F30    2 h.   7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Frigyes                2.cs. F10    2 h.   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üredi Péter                   1.cs. F10    2 h.   6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Imre                    1.cs. F02    2 h.   6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1.cs. F02    2 h.   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uhrmann László                2.cs. F10    2 h.   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rkosi Zoltán                  1.cs. F01    2 h.   6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ózsef                 2.cs. F01    2 h.   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olnár Imre                    1.cs. F01    2 h.   6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nyár Károly                  1.cs. F10    2 h.   6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li István                    2.cs. F10    2 h.   6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dossy Ernő                   2.cs. F10    2 h.   6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F02    2 h.   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ázs László                  1.cs. F02    2 h.   5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József                    1.cs. F19    2 h.   5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elemen Gyula                  2.cs. F30    2 h.   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lück István                   2.cs. F02    2 h.   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ukta Ferenc                   1.cs. F01    2 h.   5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orró József                   2.cs. F01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1.cs. F19    2 h.   4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uhovits Gergely               1.cs. F10    1 h.   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övecses Gábor                 2.cs. F02    2 h.   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Gyula                 1.cs. F02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eményi János                  2.cs. F30    1 h.   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László                    2.cs. F19    1 h.   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ttlmayer Sándor             2.cs. F10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lai Pál                     1.cs. F02    1 h.   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Zoltán                 1.cs. F20    1 h.   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engszter József               1.cs. F10    1 h.   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es Jenő                    2.cs. F01    1 h.   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ódi Ferenc                    1.cs. F02    1 h.   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ázs László                  2.cs. F02    1 h.   2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2.cs. F02    1 h.   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 2.cs. F01    1 h.   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ukta Ferenc                   2.cs. F01    1 h.   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es Gyula                    2.cs. F20    1 h.   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icskó Gyula                 2.cs. F02    1 h.   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Ferenc                    2.cs. F02    1 h.   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Frigyes                1.cs. F10    1 h.   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benek Imre                   2.cs. F10    1 h.   23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licskó Ferenc                1.cs. F02    1 h.   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brahám Tibor                  1.cs. F01    1 h.   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ilig Károly                  1.cs. F01    1 h.   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rvas József                 1.cs. F20    1 h.   2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Dobai József                   1.cs. F19    1 h.   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icser Béla                   2.cs. F02    1 h.   18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15 h.  6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  15 h.  6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  15 h.  6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15 h.  637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F10   15 h.  62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F01   15 h.  5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F30   15 h.  5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19   15 h.  5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  12 h.  52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F30   13 h.  50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F10   13 h.  5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F30   14 h.  49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2.cs. F10   12 h.  49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  12 h.  4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F19   13 h.  46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F19   12 h.  455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2.cs. F10   12 h.  4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2.cs. F19   12 h.  4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2.cs. F01   12 h.  4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F10   11 h.  40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F19   11 h.  40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1.cs. F10   12 h.  40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F10   11 h.  3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szti Zoltán                  1.cs. F30   11 h.  386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1.cs. F30   10 h.  37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1.cs. F10   11 h.  3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F02   12 h.  3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2.cs. F19   11 h.  36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dossy Ernő                   1.cs. F10    9 h.  34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F19   10 h.  3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enkvári Attila                2.cs. F30   10 h.  33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F19    9 h.  337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2.cs. F02   10 h.  3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2.cs. F30    9 h.  3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2.cs. F01    9 h.  3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da - Kollár                  1.cs. F30   11 h.  314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enkvári Attila                1.cs. F30   10 h.  3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1.cs. F01   10 h.  29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1.cs. F19    8 h.  29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1.cs. F01    9 h.  28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1.cs. F02    9 h.  28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2.cs. F01    9 h.  26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üredi Péter                   1.cs. F10    8 h.  25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F02    7 h.  2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esi Miklós                 2.cs. F19    9 h.  2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lück István                   1.cs. F02    8 h.  24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Zoltán                  1.cs. F01    7 h.  2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2.cs. F02    8 h.  23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Martina                 1.cs. F10    6 h.  2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Zoltán                  2.cs. F01    7 h.  2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 Jenő                    1.cs. F01    8 h.  2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kker Martina                 2.cs. F10    6 h.  2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1.cs. F01    7 h.  214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ukta Ferenc                   1.cs. F01    7 h.  21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1.cs. F02    6 h.  21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2.cs. F01    7 h.  20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da István                    1.cs. F10    8 h.  2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Frigyes                1.cs. F10    6 h.  2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1.cs. F10    5 h.  1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ackó Norbert                  1.cs. F20    6 h.  1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ttlmayer Sándor             1.cs. F10    6 h.  18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2.cs. F30    6 h.  1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2.cs. F10    6 h.  18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ékesi Gyula                   1.cs. F30    5 h.  18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szti Zoltán                  2.cs. F30    5 h.  17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icser Béla                   1.cs. F02    5 h.  1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István                  1.cs. F30    6 h.  17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Ferenc                  2.cs. F01    5 h.  1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licskó Ferenc                1.cs. F02    6 h.  1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Tibor                  2.cs. F01    5 h.  16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orró József                   1.cs. F01    5 h.  1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eilig Károly                  2.cs. F01    5 h.  16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ilig Károly                  1.cs. F01    6 h.  16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olnár Imre                    1.cs. F01    5 h.  1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olnár Imre                    2.cs. F01    4 h.  1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ázs László                  1.cs. F02    5 h.  1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1.cs. F02    5 h.  1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rvas József                 1.cs. F20    5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benek Imre                   2.cs. F10    4 h.  1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elemen Gyula                  2.cs. F30    5 h.  1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li István                    2.cs. F10    4 h.  1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József                 2.cs. F01    4 h.  1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uhovits Gergely               1.cs. F10    3 h.  1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ackó Norbert                  2.cs. F20    3 h.  11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elemen Gyula                  1.cs. F30    3 h.  1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nyár Károly                  1.cs. F10    3 h.  10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1.cs. F19    4 h.  10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2.cs. F19    3 h.  10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övecses Gábor                 1.cs. F02    3 h.   9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ogh Zoltán                  1.cs. F02    3 h.   9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Ferenc                    2.cs. F02    3 h.   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Frigyes                2.cs. F10    3 h.   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Gyula                 1.cs. F02    3 h.   9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es Jenő                    2.cs. F01    3 h.   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2.cs. F02    3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2.cs. F02    3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ranyai Csaba                 1.cs. F20    3 h.   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Tibor                  1.cs. F01    3 h.   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lai Pál                     1.cs. F02    3 h.   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ázs László                  2.cs. F02    3 h.   7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lai Imre                    1.cs. F02    2 h.   6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zselics Mihály               2.cs. F02    2 h.   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Zoltán                 1.cs. F20    2 h.   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övecses Gábor                 2.cs. F02    3 h.   6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Domonkos Csaba                 1.cs. F30    2 h.   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licskó Gyula                 2.cs. F02    2 h.   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ttlmayer Sándor             2.cs. F10    2 h.   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ódi Ferenc                    1.cs. F02    2 h.   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nes Gyula                    2.cs. F20    2 h.   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lück István                   2.cs. F02    2 h.   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da István                    2.cs. F10    2 h.   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h Tibor                     1.cs. F20    2 h.   5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ukta Ferenc                   2.cs. F01    2 h.   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uda - Kollár                  2.cs. F30    1 h.   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eményi János                  2.cs. F30    1 h.   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ngszter József               1.cs. F10    1 h.   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nes Gyula                    1.cs. F20    1 h.   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nyár Károly                  2.cs. F10    1 h.   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licskó Ferenc                2.cs. F02    1 h.   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zselics Mihály               1.cs. F02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 Gábor                    1.cs. F01    1 h.   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eményi János                  1.cs. F30    1 h.   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uhász Sándor                  1.cs. F20    1 h.   2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Domonkos Csaba                 2.cs. F30    1 h.   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h Tibor                     2.cs. F20    1 h.   2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rvas József                 2.cs. F20    1 h.   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ogh Zoltán                  2.cs. F02    1 h.   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Dobai József                   1.cs. F19    1 h.   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icser Béla                   2.cs. F02    1 h.   18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38   H  3h 14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08- D-176274   H  3h 140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36   H  3h 13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11-50672   H  3h 13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10- D-300773   H  3h 13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HU-09- D-234181   H  3h 13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9- 11-50608   H  3h 13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08- 11-37827   H  3h 13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HU-09- D-235268   H  3h 12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dossy Ernő                   F10 HU-06- 11-08347   H  3h 12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László                    F01 HU-10- D-265015   H  3h 12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űcs Gyula                    F10 HU-08- D-186744   H  3h 126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és apja        F30 HU-10- D-312635   H  3h 12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űcs Gyula                    F10 HU-09- 11-44002   H  3h 12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űcs Gyula                    F10 HU-08- D-186750   H  3h 12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enkvári Attila                F30 HU-08- 11-38438   H  3h 118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.Varga Attila                 F10 SK-09- 0702-324   H  3h 11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rkó Dezső                    F30 HU-09- 11-50453   H  3h 11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J.Varga Attila                 F10 HU-07- D-165392   H  3h 113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óth József                    F19 HU-10- 11-57386   H  3h 112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0- 11-51734   T  3h 13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0- 11-51743   T  3h 12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uhrmann László                F10 HU-10- M-122696   T  3h 11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9361   T  3h 11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9- 25-96343   T  3h 11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8- 11-32954   T  3h  9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8- 11-32941   T  3h  9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8- 11-39353   T  3h  9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0- D-265780   T  3h  9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                   F19 HU-08- 11-26642   T  2h  9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Ábrahám József                 F01 HU-09- 11-39605   T  2h  8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uhrmann László                F10 HU-10-   O-2062   T  2h  8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log Norbert                  F01 HU-07- 50-40569   T  2h  8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olnay László                  F19 HU-10- 11-57329   T  2h  7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esi Miklós                 F19 HU-09- 11-47696   T  2h  7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idey József                  F30 HU-10- 11-52141   T  2h  7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olnár Imre                    F01 HU-10- 11-51764   T  2h  7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Balog Norbert                  F01 HU-09- 11-40096   T  2h  7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rvas István                 F02 HU-09- 11-40740   T  2h  7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idey József                  F30 HU-10- D-265721   T  2h  69,86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52:00Z</dcterms:created>
  <dc:creator>Király István</dc:creator>
  <dc:description/>
  <cp:keywords/>
  <dc:language>en-US</dc:language>
  <cp:lastModifiedBy>Király István</cp:lastModifiedBy>
  <dcterms:modified xsi:type="dcterms:W3CDTF">2011-05-12T12:57:00Z</dcterms:modified>
  <cp:revision>3</cp:revision>
  <dc:subject/>
  <dc:title>Győr-Rába Tagszövetség, F01 Győr</dc:title>
</cp:coreProperties>
</file>