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4   27   404   81   1238,15   1124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38   569  114   1226,40   1123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70   74   1225,20   1157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20   342   68   1208,77   1128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185   37   1171,52   1099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22   375   75   1246,82   1156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3  153  2245  449   1246,82   1134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09- 11-50672   H 12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F30 HU-10- D-312635   H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10- D-265015   H 12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10- D-267270   H 12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F10 HU-09- D-235260   H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HU-09- 11-44002   H 12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9- 50-02303   H 12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9- 11-50608   H 12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F02 HU-09- D-231697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10- 11-60204   H 12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HU-10- 11-60537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HU-09- 50-02335   H 12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HU-09- 11-50453   H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HU-07- 11-26138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HU-08- 11-38213   H 12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F02 HU 07- 11-16579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F30 HU-10- D-312276   H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F30 HU-09- 11-50561   H 12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HU-08- 11-38259   H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HU-07- 50-40569   T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ády Tibor                     1.cs. F10 SK 10- 0706-359   H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HU-09- 11-50688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9- 50-02341   H 12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F01 HU 09- 11-46253   H 12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F19 HU-10- D-300939   T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09- 11-44383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HU-10- 06-98462   H 12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F10 HU 08- D-186260   H 12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HU-08- 11-38027   H 120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10- D-265467   H 12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F10 HU 10- 11-60643   H 12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ády Tibor                     1.cs. F10 CZ 09-  060-553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2.cs. F30 HU-09- 11-50824   H 12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08- 11-38205   H 120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HU 08- 11-32817   H 12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ékesi Gyula                   1.cs. F30 HU-10- 11-55682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F30 HU-08- 11-38236   H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09- 11-50451   H 12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2.cs. F10 HU-10- D-300765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F10 HU-09- 11-43832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-10- D-267217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F19 HU-10- 11-57739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10- D-265462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9- D-231696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F02 HU-10- D-265487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2.cs. F01 HU-10- D-265020   H 12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szti Zoltán                  1.cs. F30 HU-09- 11-45457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HU-06- 50-53534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2.cs. F01 HU-10- 11-51884   T 11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HU-08- 11-27038   H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F10 HU-09- 11-44020   H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HU-06- 11-08042   H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HU-08- 11-30562   H 11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10 HU-09- 11-43715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F10 HU-10- 11-55118   T 11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HU-09- 11-47020   H 11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1.cs. F19 HU-10- 11-57728   H 11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0.cs. F19 HU-10- D-265886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F30 HU-10- D-265838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F02 HU-10- D-265471   H 11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2.cs. F30 HU-09- 11-50693   H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HU-09- 11-43966   H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2.cs. F10 HU-09- 11-43977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F30 HU-10- 11-60246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07- 50-48899   H 11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0.cs. F30 HU-10- D-312616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F30 HU-09- 50-20832   H 11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0.cs. F10 HU-10- 11-54897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F30 HU-10- D-319500   H 11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2.cs. F01 HU-10- 11-51635   H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F30 HU-10- 11-60181   H 11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1.cs. F10 HU-08- 11-30868   H 11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HU-08- 11-32529   T 11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F10 HU-06- 11-08347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09- D-231735   T 118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01 HU-09- 11-40129   H 11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HU-10- 11-60491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1.cs. F30 HU-08- 11-38104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2.cs. F10 HU-08- 23-16947   H 118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2.cs. F19 HU-09- D-226237   H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1.cs. F19 HU-09- D-226213   H 11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Martina                 1.cs. F10 HU 09- 11-43950   H 11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0.cs. F19 HU-10- 11-57780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2.cs. F10 HU-09- 11-43864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és fia          0.cs. F19 HU-10- 11-57753   H 11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ády Tibor                     1.cs. F10 SK 09- 0805-230   H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0.cs. F30 HU-10- D-265868   H 11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2.cs. F19 HU-10- 11-5774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HU-10- 11-6030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0.cs. F30 HU-10- D-265839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HU-10- 11-52164   H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0- 11-57504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1.cs. F10 HU-10- M-12273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1.cs. F30 HU-07- 11-25580   H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2.cs. F19 HU-10- 11-57561   H 11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0.cs. F30 HU-10- 11-6017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HU-10- M-122697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űcs Gyula                    2.cs. F10 HU-08- 11-30892   H 11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nyár Károly                  1.cs. F10 HU-09- 11-43312   H 11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0.cs. F10 HU-10- 11-54700   H 11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2.cs. F30 HU-10- 11-60191   H 11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0.cs. F19 HU-10- D-300926   H 11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2.cs. F01 HU-09- 11-39606   T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2.cs. F30 HU-10- 11-60171   H 11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HU-08- 11-39353   T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2.cs. F30 HU-09- 50-20850   H 11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1.cs. F02 HU-09- 11-4096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és fia          1.cs. F19 HU-09- D-226268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0.cs. F30 HU-10- D-265820   H 11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2.cs. F19 HU 09- 50-21492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0- 11-5756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1.cs. F01 HU-08- 11-27027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2.cs. F19 HU-10- M-124638   H 118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0.cs. F01 HU-10- D-265016   H 11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HU-10- 11-51732   H 11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HU-07- 11-25586   H 11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1.cs. F10 HU-08- D-186744   H 11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ing László                    2.cs. F10 HU 10- 11-54925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2.cs. F02 HU-98- 11-11210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2.cs. F02 HU-08- D-204296   H 11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kó Dezső                    2.cs. F30 HU-08- 11-38120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07- D-165918   H 11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HU-09- 11-47570   H 117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esi Miklós                 1.cs. F19 HU-09- 11-47481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Ferenc                    1.cs. F02 HU-08- 11-27440   H 11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0.cs. F30 HU-08- 11-38255   H 11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Imre                    1.cs. F02 HU 09- 11-40869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2.cs. F19 HU-10- 11-57357   H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nyár Károly                  1.cs. F10 HU-09- 11-43318   H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Zoltán                  1.cs. F01 HU-09- 11-39891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0.cs. F01 HU-10-   O-1993   H 11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1.cs. F02 HU-07- 11-16495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2.cs. F30 HU-07- 11-26203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0.cs. F30 HU-09- 50-20802   H 11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ózsef                 0.cs. F01 HU-10- 11-51542   H 11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űcs Gyula                    2.cs. F10 HU-10-   O-2077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1.cs. F01 HU-09- 11-39622   H 11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ódi Ferenc                    1.cs. F02 HU 09- 11-41126   H 11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1.cs. F30 HU-10- D-265779   H 11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1.cs. F01 HU-09- 11-40153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2.cs. F10 HU-10- 11-54836   H 11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2.cs. F01 HU-08- 11-32616   H 11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űcs Gyula                    0.cs. F10 HU-10- D-300199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0- 11-57322   H 11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2.cs. F10 HU-09- 11-43712   H 11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űcs Gyula                    1.cs. F10 HU-08- 11-30715   H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űcs Gyula                    0.cs. F10 HU-09- 11-44005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omonkos Csaba                 1.cs. F30 HU-10-   O-2183   H 11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és apja        0.cs. F30 HU-10- D-265865   H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0.cs. F30 HU-10- D-265818   H 11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 Tamás                  0.cs. F02 HU-09- 50-21199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uhrmann László                0.cs. F10 HU-10- D-267305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szti Zoltán                  1.cs. F30 HU-08- 11-39345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Tibor                  1.cs. F01 HU-09- 11-40069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Frigyes                1.cs. F10 HU-09- 11-44073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József és fia          2.cs. F19 HU-08- D-186935   H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icser Béla                   1.cs. F02 HU-07- 50-48937   H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enkvári Attila                2.cs. F30 HU-10- 11-60335   H 11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1.cs. F19 HU-09- D-226202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enkvári Attila                0.cs. F30 HU-10- D-312069   H 11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2.cs. F10 SK-10- 0702-77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li István                    2.cs. F10 HU-09- 11-43343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benek Imre                   2.cs. F10 HU-09- 11-43680   H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benek Imre                   2.cs. F10 HU-07- 50-27374   H 11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ódi Ferenc                    1.cs. F02 HU 07- 11-16327   H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enkvári Attila                1.cs. F30 HU-10- 11-60330   H 11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ing László                    1.cs. F10 HU 08- 11-32797   T 11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kker Martina                 1.cs. F10 HU 10- D-300706   H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ackó Norbert                  1.cs. F20 HU-09- 11-48141   H 11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ors László                    2.cs. F30 HU-09- 11-50327   H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09- 50-20819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1.cs. F30 HU-07- 11-25622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ékesi Gyula                   1.cs. F30 HU-09- D-209012   T 11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2.cs. F10 HU-10- D-267360   H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2.cs. F10 HU-09- D-208745   H 11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1.cs. F19 HU-10- 11-57356   H 11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űcs Gyula                    0.cs. F10 HU-10- D-267358   H 11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orró József                   1.cs. F01 HU-10- D-2651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0.cs. F19 HU-10- 11-57796   T 116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1.cs. F10 HU-10- D-267370   H 11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1.cs. F02 HU-08- 11-27431   H 11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1.cs. F30 HU-08- 11-37809   H 11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1.cs. F02 HU-10- D-319297   H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László                    1.cs. F01 HU-08- 11-32711   H 11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nich Mihály                  1.cs. F19 HU 10- 11-57463   H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0.cs. F30 HU-10- D-265816   H 11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inger Csaba                  2.cs. F19 HU 10- 11-57428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2.cs. F19 HU-10- M-124645   H 11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da István                    1.cs. F10 HU-09- 11-43634   H 11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kó Dezső                    2.cs. F30 HU-10- D-265762   H 11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da István                    2.cs. F10 HU-10- 11-54703   H 11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styán Tamás                  2.cs. F02 HU-07- D-165695   H 116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1.cs. F01 HU-08- 11-27057   H 11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dossy Ernő                   2.cs. F10 HU-10- 11-55072   H 11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enkvári Attila                1.cs. F30 HU-09- 11-50388   H 11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mete Ferenc                  1.cs. F01 HU 07- M-115329   H 11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s László                    0.cs. F30 HU-10- 11-60160   H 11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.Varga Attila                 2.cs. F10 HU-09- 11-44244   H 11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Elekes István                  2.cs. F30 HU-08- 11-38265   H 11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0.cs. F30 HU-08- 11-38227   H 11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orró József                   2.cs. F01 HU-08- 11-32633   H 11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li István                    2.cs. F10 HU-10- D-265657   H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szti Zoltán                  2.cs. F30 HU-08- 11-39323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István                  1.cs. F30 HU-10-   O-2192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0.cs. F01 HU-09- 11-39419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László                    1.cs. F01 HU-10- D-265006   T 11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enkvári Attila                2.cs. F30 HU-09- 11-50399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Ferenc                    2.cs. F02 HU-10- D-318971   H 116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ing László                    0.cs. F10 HU 08- 11-32785   T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László                    2.cs. F01 HU-08- 11-32700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2.cs. F10 HU-10- 11-54865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 Tamás                  2.cs. F02 HU-08- D-204254   H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űcs Gyula                    2.cs. F10 HU-10- D-300179   H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styán Tamás                  1.cs. F02 HU-06- D-148796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űcs Gyula                    2.cs. F10 HU-10- D-267369   H 11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1.cs. F01 HU-09- 50-20786   T 11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Norbert és apja        0.cs. F30 HU-10- D-312630   H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idey József                  1.cs. F30 HU-10- 11-52107   H 11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mete Ferenc                  1.cs. F01 HU 08- 50-53015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0.cs. F30 HU-10- M-123449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0.cs. F19 HU-10- 11-56476   H 11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h Tibor                     1.cs. F20 HU-09- 11-48054   H 11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0.cs. F19 HU-10- 11-57812   H 116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lai Imre                    1.cs. F02 HU 08- 11-27968   H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Elekes István                  0.cs. F30 HU-09- 11-50671   H 11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da István                    1.cs. F10 HU-08- 11-30234   H 11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rkosi Zoltán                  2.cs. F01 HU-09- M-119045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ilig Károly                  0.cs. F01 HU-07- 11-16251   H 11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ttlmayer Sándor             2.cs. F10 HU 09- 11-43672   T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uhrmann László                2.cs. F10 HU-09- D-208730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0.cs. F30 HU-10- D-265887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László                    2.cs. F01 HU-09- 50-20779   H 11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inger Csaba                  1.cs. F19 HU 09- 11-47429   H 11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 Tamás                  0.cs. F02 HU-08- D-204291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ing József és fia          2.cs. F19 HU-10- 11-57762   H 11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ázs László                  0.cs. F02 HU-09- 11-41443   H 11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Ferenc                  2.cs. F01 HU 09- 11-46346   T 11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1.cs. F02 HU-09- 11-40708   H 11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.Varga Attila                 2.cs. F10 HU-09- 11-44238   H 11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ing László                    2.cs. F10 HU 06- 11-04932   T 11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gh Tibor                     2.cs. F20 HU-10- 11-58377   H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Béla                      2.cs. F10 HU-10- 11-54864   H 11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licskó Gyula                 1.cs. F02 HU-10- 11-52417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.Varga Attila                 0.cs. F10 HU-10- D-311111   H 11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ódi Ferenc                    2.cs. F02 HU 10- 11-52509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áva Zoltán                    2.cs. F02 HU-09- D-231772   T 11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idey József                  1.cs. F30 HU-10- D-319493   H 11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lai Pál                     1.cs. F02 HU-10- 11-52593   H 11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da István                    1.cs. F10 HU-09- 11-43662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Béla                      1.cs. F10 HU-08- 50-41048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Zvezdovics Szilvér             0.cs. F02 HU-10- 11-52004   H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uda - Kollár                  1.cs. F30 HU-10- D-267551   H 11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lázs László                  1.cs. F02 HU-10- D-319129   T 11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styán Tamás                  0.cs. F02 HU-10- 05-04314   H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nyár Károly                  1.cs. F10 HU-09- 11-4330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vezdovics Szilvér             1.cs. F02 HU-09- 11-40916   H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űcs Gyula                    2.cs. F10 HU-08- 11-30894   H 11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űcs Gyula                    0.cs. F10 HU-10- 11-54695   H 11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űcs Gyula                    0.cs. F10 HU-07- 11-18850   H 11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va Zoltán                    1.cs. F02 HU-10- D-318875   H 115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Zvezdovics Szilvér             0.cs. F02 HU-10- 11-52288   H 11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licskó Ferenc                2.cs. F02 HU 09- 11-40844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ackó Norbert                  1.cs. F20 HU-07- 11-24279   H 11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.Varga Attila                 1.cs. F10 SK-09- 0702-324   H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J.Varga Attila                 2.cs. F10 HU-07- D-165397   H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olnay László                  2.cs. F19 HU-10- 11-57802   H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.Varga Attila                 2.cs. F10 HU-09- 11-44259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Lackó Norbert                  1.cs. F20 HU-09- 11-48101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József és fia          0.cs. F19 HU-10-   O-2129   H 11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1.cs. F01 HU-10- D-267057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István                  1.cs. F30 HU-09- 50-21685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0.cs. F19 HU-10- 11-57134   T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h Tibor                     1.cs. F20 HU-09- 11-48096   H 11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József és fia          0.cs. F19 HU-10- 11-57764   H 11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rvas István                 0.cs. F02 HU-10- D-265388   H 11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rkosi Zoltán                  1.cs. F01 HU-10- M-122633   H 11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log Norbert                  1.cs. F01 HU-09- 11-40086   T 115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ódi Ferenc                    0.cs. F02 HU 10- 11-52555   H 11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styán Tamás                  0.cs. F02 HU-10- D-265483   T 11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olnár Imre                    0.cs. F01 HU-10- 11-51761   T 11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övecses Gábor                 2.cs. F02 HU-10- 11-52396   H 11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áva Zoltán                    2.cs. F02 HU-10- D-318856   H 11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0.cs. F30 HU-09- 50-21551   H 11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omonkos Csaba                 1.cs. F30 HU-09- 11-50575   H 11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Elekes István                  0.cs. F30 HU-09- 50-21564   H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uhrmann László                2.cs. F10 HU-06- D-147738   H 11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Domonkos Csaba                 2.cs. F30 HU-10- 11-60467   H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Elekes István                  2.cs. F30 HU-09- 11-50652   H 11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licskó Ferenc                2.cs. F02 HU 08- 11-27667   H 115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mete Ferenc                  1.cs. F01 HU 05- D-136609   H 11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Zvezdovics Szilvér             1.cs. F02 HU-09- 11-40915   H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odossy Ernő                   1.cs. F10 HU-07- 11-19186   H 11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gh Tibor                     2.cs. F20 HU-10- 11-58372   H 11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Vigh Tibor                     1.cs. F20 HU-09- 11-48071   H 115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gh Tibor                     0.cs. F20 HU-10- 11-58338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Elekes István                  0.cs. F30 HU-09- 50-20847   H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ackó Norbert                  2.cs. F20 HU-09- 11-48122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gh Tibor                     0.cs. F20 HU-10- 11-58326   H 11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Zvezdovics Szilvér             2.cs. F02 HU-10- 11-52279   H 11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log Norbert                  1.cs. F01 HU-10- 11-51743   T 11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enkvári Attila                1.cs. F30 HU-08- 11-38439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rvas István                 1.cs. F02 HU-10- D-265375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és apja        0.cs. F30 HU-10- D-265836   H 11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ustyán Tamás                  2.cs. F02 HU-08- 11-27869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ors László                    0.cs. F30 HU-10- 11-60158   H 11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ustyán Tamás                  0.cs. F02 HU-07- 11-16739   H 11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László                    2.cs. F01 HU-10- D-265001   T 11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órádi Imre                   1.cs. F19 HU-08- 11-34423   H 11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László                    2.cs. F01 HU-09- 11-40170   H 11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Elekes István                  2.cs. F30 HU-08- 11-38247   H 11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ttlmayer Sándor             2.cs. F10 HU 10- 11-54581   T 11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ustyán Tamás                  1.cs. F02 HU-09- D-234189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ors László                    1.cs. F30 HU-08- 11-37827   H 11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styán Tamás                  0.cs. F02 HU-10- D-238876   H 11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odossy Ernő                   2.cs. F10 HU-04- 11-85709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uszti Zoltán                  1.cs. F30 HU-09- 11-50829   H 11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Elekes István                  0.cs. F30 HU-10- 11-60208   H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Norbert és apja        0.cs. F30 HU-10- D-265869   H 11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ebenek Imre                   1.cs. F10 HU-10- 11-54644   H 11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áva Zoltán                    2.cs. F02 HU-07- 11-16901   T 115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óth László                    1.cs. F19 HU 07- 11-21113   H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ékesi Gyula                   1.cs. F30 HU-10- 11-60402   T 11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igh Tibor                     1.cs. F20 HU-10- 11-58331   H 11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olnay László                  0.cs. F19 HU-10- 11-57820   T 11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öldes Jenő                    1.cs. F01 HU 05- 11-93319   T 11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Elekes István                  2.cs. F30 HU-10- 11-60209   H 11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szti Zoltán                  1.cs. F30 HU-09- 11-45424   H 11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enkvári Attila                0.cs. F30 HU-10- 11-60305   H 11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József és fia          2.cs. F19 HU-10- 11-57741   H 11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József és fia          2.cs. F19 HU-09- D-226270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Lackó Norbert                  2.cs. F20 HU-10- 11-58148   H 114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ttlmayer Sándor             2.cs. F10 HU 10- 11-54584   T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Domonkos Csaba                 2.cs. F30 HU-10-   O-2000   H 11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brahám József                 2.cs. F01 HU-10- 11-51543   H 11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lai Imre                    2.cs. F02 HU 10- 11-52248   H 114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ing László                    1.cs. F10 HU 09- 11-47725   H 11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Ábrahám József                 0.cs. F01 HU-09- 11-39605   T 11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Norbert és apja        0.cs. F30 HU-10- D-265811   H 11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log Norbert                  1.cs. F01 HU-08- 11-32954   T 114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ukta Ferenc                   2.cs. F01 HU-08- 11-32997   H 11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ulicskó Gyula                 1.cs. F02 HU-09- 11-41333   H 11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űcs Gyula                    0.cs. F10 HU-10- D-300186   H 11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ing László                    2.cs. F10 HU 08- 11-32749   H 11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brahám Tibor                  1.cs. F01 HU-07- 11-21348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rvas István                 2.cs. F02 HU-10- D-265379   H 11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.Varga Attila                 1.cs. F10 HU-09- 11-44211   H 11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Ábrahám József                 1.cs. F01 HU-09- 11-39646   H 11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ing László                    2.cs. F10 HU 10- 11-54948   H 11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ustyán Tamás                  0.cs. F02 HU-10- D-267256   T 11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Remete Zoltán                  2.cs. F01 HU-10- 11-51865   T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Elekes István                  0.cs. F30 HU-10- 11-57711   H 11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rkó Dezső                    1.cs. F30 HU-10- D-265727   H 114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ulicskó Ferenc                1.cs. F02 HU 10- 11-52324   T 11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Elekes István                  0.cs. F30 HU-10- 11-60264   H 11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Páva Zoltán                    1.cs. F02 HU-10- D-318822   T 11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Árkosi Zoltán                  1.cs. F01 HU-10- M-122628   H 11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ölding Norbert és apja        0.cs. F30 HU-10- D-312617   H 11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Elekes István                  0.cs. F30 HU-09- 11-50606   H 11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kó Dezső                    0.cs. F30 HU-10- D-265749   H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Zvezdovics Szilvér             1.cs. F02 HU-10- 11-52293   H 11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uhrmann László                1.cs. F10 HU-10- M-122739   H 114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uhrmann László                2.cs. F10 HU-09- D-208741   H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Páva Zoltán                    1.cs. F02 HU-10- D-318821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űcs Gyula                    1.cs. F10 HU-08- 11-30717   H 114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arkó Dezső                    1.cs. F30 HU-08- D-182558   H 11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Elekes István                  0.cs. F30 HU-09- 50-21558   H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Földing József és fia          0.cs. F19 HU-10- D-265882   H 11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orró József                   0.cs. F01 HU-10- D-265125   T 11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Ábrahám József                 0.cs. F01 HU-10- 11-51557   T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rvas István                 0.cs. F02 HU-09- 11-40706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agy Béla                      2.cs. F10 HU-09- 11-43741   H 11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áli István                    1.cs. F10 HU-09- D-208603   H 11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óth József                    1.cs. F19 HU-08- 11-26665   H 11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Árkosi Zoltán                  2.cs. F01 HU-10- D-267064   H 11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alog Norbert                  2.cs. F01 HU-10- 11-51739   H 11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ollár - Knauz                0.cs. F30 HU-09- D-226515   T 11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áli István                    2.cs. F10 HU-10- D-265662   H 11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iss Ferenc                    2.cs. F02 HU-10- D-318970   H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alog Norbert                  2.cs. F01 HU-10- 11-51731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eicser Béla                   0.cs. F02 HU-09- 50-20937   H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ustyán Tamás                  0.cs. F02 HU-09- 11-40783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Lackó Norbert                  1.cs. F20 HU-08- 11-34790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öldesi Miklós                 1.cs. F19 HU-09- 11-47712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öldesi Miklós                 1.cs. F19 HU-09- 11-47696   T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ölding József és fia          1.cs. F19 HU-09- D-226204   H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Molnár Imre                    1.cs. F01 HU-09- 11-39840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Ábrahám József                 0.cs. F01 HU-09- 11-39967   H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uhrmann László                2.cs. F10 HU-10-   O-2062   T 11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Zvezdovics Szilvér             0.cs. F02 SK-08-03004-340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űcs Gyula                    2.cs. F10 HU-09- D-208677   H 114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lai Imre                    2.cs. F02 HU 09- 11-40871   H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órádi Imre                   0.cs. F19 HU-10- D-267088   H 11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ulicskó Ferenc                1.cs. F02 HU 07- 11-17001   T 11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Cenkvári Attila                1.cs. F30 HU-09- D-208435   H 11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lding József és fia          1.cs. F19 HU-08- D-186942   H 11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Elekes István                  0.cs. F30 HU-08- 11-38257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olnár Imre                    1.cs. F01 HU-09- 11-39850   H 11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idey József                  0.cs. F30 HU-10- 11-52141   T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eilig Károly                  0.cs. F01 HU-10- 11-51644   H 11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da István                    1.cs. F10 HU-09- 11-43631   H 11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J.Varga Attila                 0.cs. F10 HU-10- D-311120   H 11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Páli István                    1.cs. F10 HU-07- D-165837   H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olnay László                  0.cs. F19 HU-10- 11-56326   H 11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Elekes István                  0.cs. F30 HU-10- 11-60259   H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ustyán Tamás                  2.cs. F02 HU-07- 11-16727   H 11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órádi Imre                   1.cs. F19 HU-08- 11-39361   T 11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Elekes István                  2.cs. F30 HU-10- 11-60201   H 11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Makker Martina                 2.cs. F10 HU 10- D-300709   H 11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órádi Imre                   0.cs. F19 HU-10- D-319358   H 11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Elekes István                  2.cs. F30 HU-08- 11-38233   H 11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Zvezdovics Szilvér             0.cs. F02 HU-09- 11-41133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Földing Norbert és apja        0.cs. F30 HU-10- D-265801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ustyán Tamás                  0.cs. F02 HU-10- D-265468   H 11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lai Imre                    2.cs. F02 HU 10- 11-52203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Glück István                   1.cs. F02 HU-09- 11-40478   T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Tóth József                    1.cs. F19 HU-09- 11-47564   H 11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Vigh Tibor                     2.cs. F20 HU-09- 11-48058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Nagy Béla                      1.cs. F10 HU-10- 11-55031   H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Bukta Ferenc                   1.cs. F01 HU-07- 11-2121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Csidey József                  0.cs. F30 HU-10- D-265755   T 11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ors László                    1.cs. F30 HU-09- 11-50311   H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ors László                    0.cs. F30 HU-09- 11-50330   H 11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olnay László                  0.cs. F19 HU-10- 11-57804   H 11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Zvezdovics Szilvér             1.cs. F02 HU-10- 11-52269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ukta Ferenc                   1.cs. F01 HU-08- 11-33003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J.Varga Attila                 2.cs. F10 HU-09- D-227749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olnay László                  2.cs. F19 HU-10- 11-57311   H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iss Ferenc                    2.cs. F02 HU-07- 11-16496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órádi Imre                   2.cs. F19 HU-09- 50-02338   H 11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Vigh Tibor                     0.cs. F20 HU-09- 11-51139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h Tibor                     2.cs. F20 HU-10- 11-58340   H 11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Bors László                    2.cs. F30 HU-09- 11-50316   H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J.Varga Attila                 0.cs. F10 HU-10- M-124723   H 11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odossy Ernő                   1.cs. F10 HU-09- 11-43573   H 113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órádi Imre                   0.cs. F19 HU-10- D-267544   T 11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ustyán Tamás                  2.cs. F02 HU-06- 11-06929   H 11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Lády Tibor                     1.cs. F10 SK 09- 0805-568   H 11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zarvas József                 1.cs. F20 HU-10- 11-58280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J.Varga Attila                 0.cs. F10 HU-09- D-235268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alázs László                  1.cs. F02 HU-10- D-319155   H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ustyán Tamás                  0.cs. F02 HU-09- 50-03032   H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Ábrahám József                 1.cs. F01 HU-09- 11-39604   T 11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Árkosi Zoltán                  1.cs. F01 HU-10- D-312125   H 11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Földing József és fia          1.cs. F19 HU-09- D-226275   H 11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Glück István                   1.cs. F02 HU-10- 11-52133   T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Páva Zoltán                    0.cs. F02 HU-09- D-231776   H 11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Feicser Béla                   2.cs. F02 HU-10- 11-52634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órádi Imre                   2.cs. F19 HU-10- D-267104   H 11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órádi Imre                   2.cs. F19 HU-09- 11-48846   H 1134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   5 h.  2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 5 h.  2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19    5 h.  2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 5 h.  21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 5 h.  2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 5 h.  2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F10    5 h.  2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F10    5 h.  1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 5 h.  1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 5 h.  1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   5 h.  1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   5 h.  1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   5 h.  1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F30    5 h.  18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19    5 h.  18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F10    5 h.  1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 5 h.  1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F01    5 h.  1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F30    5 h.  1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   4 h.  1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   5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F30    4 h.  1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   4 h.  1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1.cs. F10    4 h.  1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F10    4 h.  1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   4 h.  1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szti Zoltán                  1.cs. F30    4 h.  1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1.cs. F01    4 h.  1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F10    3 h.  1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F10    4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da István                    1.cs. F10    4 h.  1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F20    4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   4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Imre                    1.cs. F02    3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 3 h.  1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   3 h.  1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nyár Károly                  1.cs. F10    3 h.  1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ékesi Gyula                   1.cs. F30    3 h.  1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   3 h.  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F02    4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F01    4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2.cs. F20    4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2.cs. F10    3 h.   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 3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3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   3 h.   9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ttlmayer Sándor             2.cs. F10    3 h.   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1.cs. F19    3 h.   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F19    3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Frigyes                1.cs. F10    2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szti Zoltán                  2.cs. F30    2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F02    3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ódi Ferenc                    1.cs. F02    2 h.   7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2.cs. F30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2.cs. F01    2 h.   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Pál                     1.cs. F02    2 h.   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2.cs. F30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2.cs. F02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2.cs. F01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2.cs. F01    2 h.   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2.cs. F10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uhrmann László                1.cs. F10    2 h.   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István                  1.cs. F30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Tibor                  1.cs. F01    2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2.cs. F10    2 h.   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2.cs. F02    2 h.   6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2.cs. F02    2 h.   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 3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Gyula                 1.cs. F02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2.cs. F01    2 h.   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2.cs. F30    2 h.   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ackó Norbert                  2.cs. F20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   2 h.   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ázs László                  1.cs. F02    2 h.   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   2 h.   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 Norbert                  2.cs. F01    2 h.   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   2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                   1.cs. F01    2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1.cs. F10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2.cs. F01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kta Ferenc                   1.cs. F01    2 h.   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19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1.cs. F02    2 h.   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1.cs. F01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   1 h.   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   1 h.   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9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2.cs. F19    1 h.   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da István                    2.cs. F10    1 h.   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inger Csaba                  1.cs. F19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2.cs. F01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2.cs. F02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da - Kollár                  1.cs. F30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2.cs. F02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2.cs. F02    1 h.   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19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 Jenő                    1.cs. F01    1 h.   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kta Ferenc                   2.cs. F01    1 h.   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2.cs. F02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József                 1.cs. F20    1 h.   20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5 h. 1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25 h. 10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25 h. 10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19   25 h.  9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25 h.  9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22 h.  9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F01   25 h.  9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F10   23 h.  9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  23 h.  9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  22 h.  9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  23 h.  8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22 h.  8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20 h.  8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  22 h.  8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F10   22 h.  7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19   22 h.  7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F10   20 h.  7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  20 h.  7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19 h.  7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  20 h.  6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F30   19 h.  6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F19   18 h.  6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F01   19 h.  6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  19 h.  6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F30   16 h.  6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F19   18 h.  6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F10   18 h.  60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  18 h.  6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F01   16 h.  5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1.cs. F10   15 h.  5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F10   16 h.  5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  16 h.  5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da István                    1.cs. F10   17 h.  5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1.cs. F10   13 h.  5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1.cs. F30   16 h.  5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  15 h.  5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  13 h.  4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  15 h.  4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F01   16 h.  4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F10   12 h.  4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  14 h.  4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István                  1.cs. F30   13 h.  4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2.cs. F30   13 h.  4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F19   13 h.  4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14 h.  4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  13 h.  4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F10   12 h.  4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01   12 h.  4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nyár Károly                  1.cs. F10   11 h.  3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F02   12 h.  3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Frigyes                1.cs. F10   11 h.  3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2.cs. F01   12 h.  3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- Kollár                  1.cs. F30   13 h.  3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2.cs. F01   12 h.  3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11 h.  3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2.cs. F10   10 h.  3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F02   11 h.  3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2.cs. F01   11 h.  3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kta Ferenc                   1.cs. F01   13 h.  3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2.cs. F10   11 h.  3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ackó Norbert                  1.cs. F20   11 h.  3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2.cs. F30   11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szti Zoltán                  2.cs. F30   10 h.  3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ékesi Gyula                   1.cs. F30    9 h.  3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 9 h.  3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F02   11 h.  3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   9 h.  3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1.cs. F02    8 h.  3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2.cs. F01    9 h.  2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  10 h.  2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1.cs. F01    8 h.  2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10 h.  2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es Jenő                    1.cs. F01   10 h.  2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1.cs. F02    9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   9 h.  2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ády Tibor                     1.cs. F10    7 h.  2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2.cs. F01    8 h.  2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2.cs. F19    9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   8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2.cs. F02    8 h.  2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ázs László                  1.cs. F02    8 h.  2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ttlmayer Sándor             1.cs. F10    7 h.  2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Gyula                 1.cs. F02    7 h.  2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Pál                     1.cs. F02    7 h.  2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da István                    2.cs. F10    7 h.  2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2.cs. F01    6 h.  2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1.cs. F01    6 h.  2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F02    7 h.  1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uhovits Gergely               1.cs. F10    6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Tibor                  1.cs. F01    6 h.  1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19    5 h.  1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ttlmayer Sándor             2.cs. F10    6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2.cs. F20    5 h.  1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monkos Csaba                 2.cs. F30    6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Tibor                  2.cs. F01    5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József                 1.cs. F20    6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2.cs. F01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Frigyes                2.cs. F10    5 h.  1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 Jenő                    2.cs. F01    5 h.  1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2.cs. F02    5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2.cs. F02    5 h.  1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lemen Gyula                  2.cs. F30    5 h.  1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1.cs. F19    5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2.cs. F20    5 h.  1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ing László                    2.cs. F10    4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2.cs. F02    4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ády Tibor                     2.cs. F10    3 h.  1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   4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nyai Csaba                 1.cs. F20    4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övecses Gábor                 1.cs. F02    4 h.  1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elemen Gyula                  1.cs. F30    3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ing László                    1.cs. F10    3 h.  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ázs László                  2.cs. F02    4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ukta Ferenc                   2.cs. F01    4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2.cs. F02    4 h.   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Zoltán                 1.cs. F20    3 h.   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2.cs. F02    3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2.cs. F19    2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Imre                    2.cs. F02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zselics Mihály               2.cs. F02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uhász Sándor                  1.cs. F20    2 h.   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ódi Ferenc                    2.cs. F02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licskó Gyula                 2.cs. F02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es Gyula                    1.cs. F20    2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2.cs. F20    2 h.   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da - Kollár                  2.cs. F30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eményi János                  2.cs. F3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1.cs. F19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ngszter József               1.cs. F10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inger Csaba                  1.cs. F19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2.cs. F10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ékesi Gyula                   2.cs. F30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zselics Mihály               1.cs. F02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 Gábor                    1.cs. F01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Abonyi József             1.cs. F20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eményi János                  1.cs. F30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adlicsek Ádám                 1.cs. F2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József                 2.cs. F2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h Zoltán                  2.cs. F02    1 h.   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bai József                   1.cs. F19    1 h.   19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36   H  5h 22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5   H  5h 22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9- 11-50672   H  5h 2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9- 11-44002   H  5h 22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50608   H  5h 2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38   H  5h 21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6- 11-08347   H  5h 2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D-186744   H  5h 21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0- D-312635   H  5h 20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9- 11-50453   H  5h 19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08- 11-37827   H  5h 19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9- 11-50688   H  5h 19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József és fia          F19 HU-10- 11-57728   H  5h 19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07- 11-25622   H  5h 18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10- D-265462   H  5h 18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styán Tamás                  F02 HU-09- D-234189   H  5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űcs Gyula                    F10 HU-08- 11-30892   H  5h 18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.Varga Attila                 F10 SK-09- 0702-324   H  5h 17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08- 11-38247   H  5h 17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08- 11-38233   H  5h 17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0- 11-51743   T  5h 1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5h 1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1   T  5h 15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4h 17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0- M-122696   T  4h 16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0- 11-51734   T  4h 16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9353   T  4h 13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ázs László                  F02 HU-10- D-319129   T  4h 12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8- 11-26642   T  3h 12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9- D-231735   T  3h 121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ttlmayer Sándor             F10 HU 10- 11-54584   T  3h 11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brahám József                 F01 HU-09- 11-39605   T  3h 11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9- 25-96343   T  3h 11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D-300939   T  3h 11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uhrmann László                F10 HU-10-   O-2062   T  3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esi Miklós                 F19 HU-09- 11-47696   T  3h 10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0- 11-57796   T  3h 10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10- 11-52141   T  3h  9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ollár - Knauz                F30 HU-09- D-226515   T  3h  9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rvas István                 F02 HU-09- 11-40740   T  3h  97,48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56:00Z</dcterms:created>
  <dc:creator>Király István</dc:creator>
  <dc:description/>
  <cp:keywords/>
  <dc:language>en-US</dc:language>
  <cp:lastModifiedBy>Király István</cp:lastModifiedBy>
  <dcterms:modified xsi:type="dcterms:W3CDTF">2011-05-26T15:01:00Z</dcterms:modified>
  <cp:revision>3</cp:revision>
  <dc:subject/>
  <dc:title>Győr-Rába Tagszövetség, F01 Győr</dc:title>
</cp:coreProperties>
</file>