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1   220   44   1144,85    969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4   297   59   1128,51    994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3   340   68   1089,25    955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6   259   52   1143,84    929,72</w:t>
      </w:r>
    </w:p>
    <w:p>
      <w:pPr>
        <w:pStyle w:val="HTMLkntformzott"/>
        <w:rPr/>
      </w:pPr>
      <w:r>
        <w:rPr>
          <w:color w:val="000000"/>
        </w:rPr>
        <w:t>F20 Gönyű               8   12   162   32   1070,99    919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7   333   67   1145,35    982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8   93  1611  322   1145,35    964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1- D-357959     11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HU-11- D-357976     11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F01 HU-11- D-430757     11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F19 HU-11- D-357259     11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1.cs. F02 HU-11- D-404320    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1.cs. F02 HU-11- D-404341    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1.cs. F02 HU-11- D-431365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0.cs. F02 HU-11- D-395599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2.cs. F02 HU-11- D-395575     11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1.cs. F02 HU-11- D-395962     11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2.cs. F02 HU-11- D-359469     11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1.cs. F02 HU-11- D-431399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 - Rácz                 0.cs. F02 HU-11- D-395578    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 - Rácz                 2.cs. F02 HU-11- D-395568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2.cs. F02 HU-11- D-395973     11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 - Rácz                 1.cs. F02 HU-11- D-431369    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 - Rácz                 2.cs. F02 HU-11- D-395969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0.cs. F02 HU-11- D-395992     11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 - Rácz                 1.cs. F02 HU-11- D-395970     11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2.cs. F02 HU-11- D-395980     11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 - Rácz                 1.cs. F02 HU-11- D-431352    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 - Rácz                 0.cs. F02 HU-11- D-395581    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2.cs. F02 HU-11- D-395565     11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2.cs. F01 HU-11- D-430738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2.cs. F02 HU-11- D-395972    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2.cs. F02 HU-11- D-395579    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HU-11- D-356603     10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HU-11- D-357205     10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F30 HU-11- D-357974     108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F30 HU-11- D-431346    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HU-11- D-357917     10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HU-11- D-431332     10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 - Rácz                 1.cs. F02 HU-11- D-431357     10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2.cs. F02 HU-11- D-431353    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2.cs. F02 HU-11- D-395975    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2.cs. F02 HU-11- D-431372    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0.cs. F02 HU-11- D-431396    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1.cs. F02 HU-11- D-359470     10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 - Rácz                 0.cs. F02 HU-11- D-395585     108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2.cs. F10 HU 11- D-359665     10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0.cs. F02 HU-11- D-359468    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HU-11- D-359391    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 - Rácz                 0.cs. F02 HU-11- D-431383     10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 - Rácz                 0.cs. F02 HU-11- D-395995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 - Rácz                 0.cs. F02 HU-11- D-431356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F10 HU-11- D-356683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F10 HU-11- D-404273    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orró József                   1.cs. F01 HU-11- D-430706     10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2.cs. F30 HU-11- D-357906     10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HU-11- D-333902    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1.cs. F01 HU-11-  O-07537     10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 - Rácz                 0.cs. F02 HU-11- D-404307    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 - Rácz                 0.cs. F02 HU-11- D-431391     10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 - Rácz                 0.cs. F02 HU-11- D-395570     10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 - Rácz                 0.cs. F02 HU-11- D-431400     10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 - Rácz                 0.cs. F02 HU-11- D-431382    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 - Rácz                 0.cs. F02 HU-11- D-395971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 - Rácz                 0.cs. F02 HU-11- D-395994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 - Rácz                 0.cs. F02 HU-11- D-395552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 - Rácz                 0.cs. F02 HU-11- D-431376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 - Rácz                 0.cs. F02 HU-11- D-431380     10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ackó Norbert                  1.cs. F20 HU-11- 11-61138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 - Rácz                 0.cs. F02 HU-11- D-395577    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 - Rácz                 1.cs. F02 HU-11- D-431394     10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 - Rácz                 0.cs. F02 HU-11- D-395589     10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HU-11- D-395868     10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HU-11- D-333920     10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1.cs. F02 HU-11-  O-07546     10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HU-11- D-333911    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F30 HU-11- D-357944    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1.cs. F30 HU-11-  O-07755     10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0.cs. F30 HU-11- D-357971     10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2.cs. F30 HU-11- D-357753     10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2.cs. F30 HU-11- D-357739     105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ga Béla                     1.cs. F10 HU 11- 11-64361     10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orró József                   0.cs. F01 HU-11- D-430733     10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2.cs. F30 HU-11- D-431337     10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0.cs. F01 HU-11- D-359328     10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 - Rácz                 0.cs. F02 HU-11- D-395594    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2.cs. F30 HU-11- D-357741     10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2.cs. F10 HU-11- D-356645     105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HU-11- M-125391     10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2.cs. F19 HU-11- D-357338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1.cs. F30 HU-11- D-357740     104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ttlmayer Sándor             1.cs. F10 HU 11- 11-64372     10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2.cs. F30 HU-11- D-357754     10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1.cs. F10 HU-11- 11-64018     10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1.cs. F30 HU-11- D-357834    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1.cs. F30 HU-11- D-357780     10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ékesi Gyula                   1.cs. F30 HU-11- 11-68819     10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ackó Norbert                  1.cs. F20 HU-11- 11-67033    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1.cs. F30 HU-11-  O-07788    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10 HU-11- D-356710    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ackó Norbert                  1.cs. F20 HU-11- 11-67040     103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 - Rácz                 1.cs. F02 HU-11- D-431360     103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rikler Enikő                  2.cs. F10 HU-11- D-358042     10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da István                    1.cs. F10 HU-11- 11-63963     103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Elekes István                  0.cs. F30 HU-11- D-357729    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és apja        0.cs. F30 HU-11- D-357985     10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2.cs. F01 HU-11- D-359345     10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 - Rácz                 2.cs. F02 HU-11- D-431381    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és apja        2.cs. F30 HU-11- D-357991    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 - Rácz                 1.cs. F02 HU-11- D-395560    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üveges - Rácz                 0.cs. F02 HU-11- D-404309    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1.cs. F01 HU-11- D-356140     10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s László                    2.cs. F30 HU-11- D-357455     10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1.cs. F30 HU-11- D-357570    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orró József                   0.cs. F01 HU-11-  O-07540     10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eményi János                  1.cs. F30 HU-11- 11-68839     10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és fia          2.cs. F19 HU-11- D-431326     10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orró József                   0.cs. F01 HU-11- D-430715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2.cs. F30 HU-11- 11-64687     10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1.cs. F30 HU-11- D-357931    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orró József                   2.cs. F01 HU-11- D-430730    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1.cs. F30 HU-11- D-357923    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orró József                   1.cs. F01 HU-11- D-430707     10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2.cs. F30 HU-11- D-395963     10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orró József                   1.cs. F01 HU-11- D-430725     10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olnay László                  2.cs. F19 HU-11- D-357238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0.cs. F19 HU-11- D-357244    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ékesi Gyula                   1.cs. F30 HU-11- 11-68816     102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uhovits Gergely               1.cs. F10 HU 11- D-358999    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ékesi Gyula                   1.cs. F30 HU-11- 11-68807     10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üveges - Rácz                 1.cs. F02 HU-11- D-431366     10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2.cs. F10 HU-11- 11-64510    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üveges - Rácz                 0.cs. F02 HU-11- D-395567    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Elekes István                  1.cs. F30 HU-11- D-357717     10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ors László                    2.cs. F30 HU-11- D-357489     10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lekes István                  1.cs. F30 HU-11- D-357709     101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orró József                   2.cs. F01 HU-11- D-430729     10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rikler Enikő                  2.cs. F10 HU-11- D-358037     10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ackó Norbert                  1.cs. F20 HU-11- 11-67014     101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övecses Gábor                 1.cs. F02 HU-11-  O-07556     101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kker Martina                 1.cs. F10 HU 11- D-359697     10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1.cs. F01 HU-11- D-356189     10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József és fia          2.cs. F19 HU-11- D-431328     10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Béla                      1.cs. F10 HU-11- D-356708     101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uhovits Gergely               1.cs. F10 HU 11- 11-64217     10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1.cs. F30 HU-11- D-357775     101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rikler Enikő                  2.cs. F10 HU-11- D-358018     10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uda - Kollár                  1.cs. F30 HU-11- D-357665     10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ilig Károly                  1.cs. F01 HU-11- 11-61340     101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s László                    2.cs. F30 HU-11- D-357458    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üveges - Rácz                 2.cs. F02 HU-11- D-395983     10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ékesi Gyula                   1.cs. F30 HU-11- 11-68814     10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2.cs. F30 HU-11- D-357715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benek Imre                   1.cs. F10 HU-11- D-395865    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h Tibor                     2.cs. F20 HU-11- 11-67271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es Gyula                    1.cs. F20 HU-11- 11-67280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és fia          2.cs. F19 HU-11- D-431327    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ücs Tibor                    1.cs. F10 HU-11- D-359494     10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ücs Tibor                    1.cs. F10 HU-11- 11-64110     10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űcs Gyula                    2.cs. F10 HU-11- D-356642     10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kó Dezső                    2.cs. F30 HU-11- D-357982     10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2.cs. F30 HU-11-  O-09442     100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László                    2.cs. F01 HU-11- D-356173     10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Norbert és apja        1.cs. F30 HU-11- D-431342     10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uhovits Gergely               2.cs. F10 HU 11- D-358993     100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kker Martina                 1.cs. F10 HU 11- D-359679     10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1.cs. F19 HU-11- D-357242     10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orró József                   1.cs. F01 HU-11- D-430713    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orró József                   1.cs. F01 HU-11- D-430765    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1.cs. F01 HU-11- D-430755     10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ackó Norbert                  1.cs. F20 HU-11- 11-67046     10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ors László                    2.cs. F30 HU-11- M-125178     10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kó Dezső                    2.cs. F30 HU-11- 11-64673     10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uhrmann László                2.cs. F10 HU-11- D-356664     10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ékesi Gyula                   1.cs. F30 HU-11- 11-68803     100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li István                    2.cs. F10 HU-11- D-356699     10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Elekes István                  1.cs. F30 HU-11- D-357747     10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0.cs. F30 HU-11- D-404484    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Abonyi József             1.cs. F20 HU-11- 11-67310      9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Elekes István                  0.cs. F30 HU-11- D-357735      9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László                    1.cs. F01 HU-11- D-356177    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Elekes István                  0.cs. F30 HU-11- D-357795    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h Tibor                     2.cs. F20 HU-11- 11-67262      9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Elekes István                  1.cs. F30 HU-11- D-357766      9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ücs Tibor                    1.cs. F10 HU-11- D-359493      9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nich Mihály                  1.cs. F19 HU 11- 11-66921      9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József és fia          2.cs. F19 HU-11- 11-62173      9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László                    1.cs. F01 HU-11- D-356181      99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kó Dezső                    2.cs. F30 HU-11- D-357833      9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orró József                   2.cs. F01 HU-11- D-430720    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orró József                   0.cs. F01 HU-11- D-430758      9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orró József                   0.cs. F01 HU-11- D-430791      9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vezdovics Szilvér             2.cs. F02 HU-11- 11-62254      9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Imre                   0.cs. F19 HU-11- D-357312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2.cs. F30 HU-11- D-404492    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li István                    1.cs. F10 HU-11- 11-64113      99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kker Martina                 1.cs. F10 HU 11- D-359657      9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üredi Péter                   2.cs. F10 HU-11- D-333780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benek Imre                   1.cs. F10 HU-11- D-395866    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Elekes István                  1.cs. F30 HU-11- D-357733      9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anes Gyula                    1.cs. F20 HU-11- 11-67181      9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benek Imre                   1.cs. F10 HU-11- D-395872      99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mete Ferenc                  1.cs. F01 HU 11- 11-64397      99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mete Ferenc                  1.cs. F01 HU 11- 11-64396      9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László                    1.cs. F01 HU-11- D-356151    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benek Imre                   1.cs. F10 HU-11- D-359392    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órádi Imre                   2.cs. F19 HU-11- D-357321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Elekes István                  2.cs. F30 HU-11- D-357792    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ors László                    2.cs. F30 HU-11- D-404280      9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orró József                   1.cs. F01 HU-11- D-430717      9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 Tamás                  1.cs. F02 HU-11- 11-61881    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László                    2.cs. F01 HU-11- D-356157      9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ebenek Imre                   2.cs. F10 HU-11- D-395873      9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styán Tamás                  2.cs. F02 HU-11- D-333949    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Lackó Norbert                  1.cs. F20 HU-11- 11-67030    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üredi Péter                   2.cs. F10 HU-11- D-404271      9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Norbert és apja        0.cs. F30 HU-11- D-357945    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József és fia          2.cs. F19 HU-11-  O-07723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orró József                   1.cs. F01 HU-11- D-430739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olnay László                  1.cs. F19 HU-11- D-395303      9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olnay László                  1.cs. F19 HU-11- M-125330      9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üveges - Rácz                 0.cs. F02 HU-11- D-395967      9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üveges - Rácz                 0.cs. F02 HU-11- D-404303      9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üveges - Rácz                 1.cs. F02 HU-11- 11-64655      9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orró József                   1.cs. F01 HU-11- D-430752      98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ódi Ferenc                    1.cs. F02 HU 11- 11-61502    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idey József                  0.cs. F30 HU-11- 11-62099    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áli István                    1.cs. F10 HU-11- D-356694      9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áli István                    1.cs. F10 HU-11- 11-64017      9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órádi Imre                   2.cs. F19 HU-11- D-357326      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uhrmann László                1.cs. F10 HU-11- D-359371      9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ors László                    1.cs. F30 HU-11- D-357485      9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eményi János                  1.cs. F30 HU-11- 11-68856      9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elemen Gyula                  1.cs. F30 HU-11- D-357596      9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József és fia          2.cs. F19 HU-11- D-357267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Árkosi Zoltán                  1.cs. F01 HU-11- D-404219      9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ors László                    2.cs. F30 HU-11- D-404674      9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log Norbert                  1.cs. F01 HU-11- 11-61320    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styán Tamás                  1.cs. F02 HU-11- D-333903    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olnay László                  0.cs. F19 HU-11- D-357221      9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Lackó Norbert                  1.cs. F20 HU-11- 11-67035      9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olnay László                  1.cs. F19 HU-11- D-357230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rvas József                 1.cs. F20 HU-11- 11-67065    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ors László                    2.cs. F30 HU-11- D-404285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üveges - Rácz                 2.cs. F02 HU-11- D-395580      9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ing Norbert és apja        2.cs. F30 HU-11- D-357965      9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orró József                   1.cs. F01 HU-11- D-430708      98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mete Ferenc                  1.cs. F01 HU 11- D-356050      9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log Norbert                  1.cs. F01 HU-11- 11-61315      9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üveges - Rácz                 1.cs. F02 HU-11- D-404347      9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üveges - Rácz                 2.cs. F02 HU-11- D-395593      9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üveges - Rácz                 1.cs. F02 HU-11- D-431395      9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Elekes István                  2.cs. F30 HU-11- D-359501      9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olnay László                  1.cs. F19 HU-11- M-125320    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kó Dezső                    1.cs. F30 HU-11- D-357806      9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rvas József                 1.cs. F20 HU-11- 11-67081      9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ing József és fia          2.cs. F19 HU-11- D-357253      98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László                    1.cs. F01 HU-11- D-265013      9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üveges - Rácz                 0.cs. F02 HU-11- D-431374      9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igh Tibor                     2.cs. F20 HU-11- D-404150      9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rkosi Zoltán                  0.cs. F01 HU-11- M-122658      9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űcs Gyula                    2.cs. F10 HU-11- D-356605      9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övecses Gábor                 1.cs. F02 HU-11- 11-61727      9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Árkosi Zoltán                  2.cs. F01 HU-11- D-404208      97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ékesi Gyula                   1.cs. F30 HU-11- 11-68806      9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Zvezdovics Szilvér             1.cs. F02 HU-11- 11-62217      9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ücs Tibor                    1.cs. F10 HU-11- D-359838    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Janes Gyula                    1.cs. F20 HU-11- 11-67195    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orró József                   2.cs. F01 HU-11- D-430776      97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uhovits Gergely               2.cs. F10 HU 11- 11-64284      9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áli István                    1.cs. F10 HU-11- D-356681      9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áli István                    2.cs. F10 HU-11- D-404256      9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li István                    1.cs. F10 HU-11- D-404262      9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áli István                    1.cs. F10 HU-11- D-356690      9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olnay László                  1.cs. F19 HU-11- D-357223      9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ors László                    1.cs. F30 HU-11- D-404661      9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uhrmann László                1.cs. F10 HU-11- D-356661      9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idey József                  0.cs. F30 HU-11- M-125045      9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ücs Tibor                    1.cs. F10 HU-11- 11-64103      97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László                    1.cs. F19 HU 11- 11-66729      9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adlicsek Ádám                 1.cs. F20 HU-11- 11-69286      9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gh Tibor                     1.cs. F20 HU-11- D-404169      97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uhovits Gergely               1.cs. F10 HU 11- D-358992      97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anich Mihály                  1.cs. F19 HU 11- D-434943    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adlicsek Ádám                 1.cs. F20 HU-11- 11-69284      9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idey József                  1.cs. F30 HU-11- D-357829    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Janes Gyula                    1.cs. F20 HU-11- 11-67170      9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órádi Imre                   2.cs. F19 HU-11- M-125011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ücs Tibor                    1.cs. F10 HU-11- D-359839      9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nes Gyula                    1.cs. F20 HU-11- 11-67169      9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ücs Tibor                    1.cs. F10 HU-11- 11-64116      9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rkó Dezső                    2.cs. F30 HU-11- D-404340      9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uhrmann László                2.cs. F10 HU-11- 11-64521      97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Elekes István                  0.cs. F30 HU-11- D-357720      9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olnay László                  2.cs. F19 HU-11- D-357226    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Elekes István                  1.cs. F30 HU-11- D-357726      9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üveges - Rácz                 0.cs. F02 HU-11- D-404350      9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üveges - Rácz                 0.cs. F02 HU-11- D-431387      9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esi Miklós                 1.cs. F19 HU-11- 11-66801      9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Norbert és apja        2.cs. F30 HU-11- D-431338      9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ölding Norbert és apja        0.cs. F30 HU-11- D-357972    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űcs Gyula                    1.cs. F10 HU-11- D-356624      9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Elekes István                  2.cs. F30 HU-11- D-359529      9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Árkosi Zoltán                  0.cs. F01 HU-11- D-356120      9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Elekes István                  2.cs. F30 HU-11- D-357738      9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üveges - Rácz                 2.cs. F02 HU-11- D-404319      97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űcs Gyula                    2.cs. F10 HU-11- D-356611      9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ors László                    1.cs. F30 HU-11- D-404673      9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űcs Gyula                    2.cs. F10 HU-11- D-356643      96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orró József                   2.cs. F01 HU-11- D-430702      9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orró József                   1.cs. F01 HU-11- D-430756      9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kker Martina                 1.cs. F10 HU 11- D-359662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olnay László                  2.cs. F19 HU-11- D-395316    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ors László                    1.cs. F30 HU-11- D-357461      9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olnay László                  2.cs. F19 HU-11- D-395317      9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uhrmann László                2.cs. F10 HU-11- M-125170      96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arkó Dezső                    2.cs. F30 HU-11- 11-64676    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Árkosi Zoltán                  2.cs. F01 HU-11- D-404203    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Heilig Károly                  1.cs. F01 HU-11- 11-61358      96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ebenek Imre                   1.cs. F10 HU-11- D-395869    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olnay László                  2.cs. F19 HU-11- D-395325      9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rkosi Zoltán                  2.cs. F01 HU-11- D-356150      9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sidey József                  0.cs. F30 HU-11- D-404482      9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Markó Dezső                    1.cs. F30 HU-11- D-357821      9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Markó Dezső                    1.cs. F30 HU-11- D-404976      9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üveges - Rácz                 0.cs. F02 HU-11- D-395584      96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órádi Imre                   1.cs. F19 HU-11- D-357304      96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rikler Enikő                  2.cs. F10 HU-11- D-358026      9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sidey József                  1.cs. F30 HU-11- M-125037      964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 7 h.  3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F02    7 h.  3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 7 h.  3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 7 h.  30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F01    7 h.  2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   7 h.  2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 7 h.  2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   7 h.  2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F01    7 h.  2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F19    7 h.  2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F10    7 h.  2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F10    7 h.  2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F30    7 h.  2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ékesi Gyula                   1.cs. F30    6 h.  2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F10    7 h.  20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   5 h.  1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F30    6 h.  19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   6 h.  1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   6 h.  17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 5 h.  1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F10    5 h.  1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F20    5 h.  14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ikler Enikő                  2.cs. F10    4 h.  13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F19    4 h.  1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F10    4 h.  1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   4 h.  1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F30    3 h.  11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   4 h.  10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2.cs. F01    4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2.cs. F10    4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uhovits Gergely               1.cs. F10    3 h.  10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F30    4 h.   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F20    3 h.   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   3 h.   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10    2 h.   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2.cs. F02    2 h.   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F10    2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1.cs. F01    2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eményi János                  1.cs. F30    2 h.   6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2.cs. F01    2 h.   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övecses Gábor                 1.cs. F02    2 h.   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2.cs. F10    2 h.   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uhovits Gergely               2.cs. F10    2 h.   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2.cs. F10    2 h.   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F01    2 h.   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F19    2 h.   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F01    2 h.   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József                 1.cs. F20    2 h.   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uhrmann László                1.cs. F10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adlicsek Ádám                 1.cs. F20    2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2.cs. F10    1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ga Béla                     1.cs. F10    1 h.   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ttlmayer Sándor             1.cs. F10    1 h.   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da István                    1.cs. F10    1 h.   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da - Kollár                  1.cs. F30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Abonyi József             1.cs. F20    1 h.   3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F02    1 h.   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2.cs. F10    1 h.   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ódi Ferenc                    1.cs. F02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lemen Gyula                  1.cs. F30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   1 h.   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F19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   1 h.   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i Miklós                 1.cs. F19    1 h.   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 1 h.   20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20 h.  9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F02   20 h.  9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21 h.  8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20 h.  8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F30   21 h.  7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F01   20 h.  7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20 h.  6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  17 h.  6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F30   19 h.  6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F01   17 h.  6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F30   18 h.  61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F19   17 h.  60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F19   17 h.  59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17 h.  5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16 h.  5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F01   15 h.  52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F30   13 h.  5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  16 h.  5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F10   16 h.  5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ikler Enikő                  2.cs. F10   16 h.  49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F02   14 h.  4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F10   13 h.  4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1.cs. F10   14 h.  4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F30   13 h.  4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F20   12 h.  4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2.cs. F30   11 h.  4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F20   13 h.  4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  13 h.  39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  13 h.  3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F20   11 h.  3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F02   12 h.  3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2.cs. F02   12 h.  3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F10   11 h.  3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F20   12 h.  3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  10 h.  3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F19   10 h.  33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da - Kollár                  1.cs. F30    9 h.  3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uhovits Gergely               1.cs. F10    9 h.  3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1.cs. F10   11 h.  3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F19   10 h.  3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F19    9 h.  30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F19    9 h.  3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nich Mihály                  1.cs. F19   10 h.  3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1.cs. F01    9 h.  30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F19    9 h.  2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ódi Ferenc                    1.cs. F02    8 h.  2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1.cs. F01    7 h.  2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omonkos Csaba                 1.cs. F30    7 h.  2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2.cs. F02    6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da István                    1.cs. F10    7 h.  2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József                 1.cs. F20    7 h.  2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2.cs. F10    6 h.  2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uhovits Gergely               2.cs. F10    6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19    7 h.  20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1.cs. F10    7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   6 h.  2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nich Mihály                  2.cs. F19    7 h.  2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ikler Enikő                  1.cs. F10    7 h.  1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F30    5 h.  1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F02    5 h.  18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ttlmayer Sándor             1.cs. F10    6 h.  1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1.cs. F01    5 h.  1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2.cs. F01    5 h.  1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olnár Imre                    1.cs. F01    4 h.  1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   5 h.  1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1.cs. F01    5 h.  1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2.cs. F10    4 h.  1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eményi János                  1.cs. F30    5 h.  14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2.cs. F20    3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1.cs. F30    4 h.  1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Béla                     1.cs. F10    3 h.  1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lück István                   1.cs. F02    3 h.  1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Tibor                  1.cs. F01    3 h.   9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Abonyi József             1.cs. F20    3 h.   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li István                    2.cs. F10    3 h.   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2.cs. F10    3 h.   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adlicsek Ádám                 1.cs. F20    3 h.   8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   2 h.   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2.cs. F30    3 h.   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omonkos Csaba                 2.cs. F30    3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1.cs. F02    3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elemen Gyula                  1.cs. F30    3 h.   7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ackó Norbert                  2.cs. F20    2 h.   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inger Csaba                  2.cs. F19    2 h.   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eményi János                  2.cs. F30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nauz testvérek                1.cs. F30    2 h.   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nyai Csaba                 1.cs. F20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övecses Gábor                 2.cs. F02    2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nauz testvérek                2.cs. F30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2.cs. F02    1 h.   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inger Csaba                  1.cs. F19    1 h.   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2.cs. F01    1 h.   1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1- D-357959      3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 - Rácz                 F02 HU-11- D-359470      3h 14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 - Rácz                 F02 HU-11- D-395975      3h 14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 - Rácz                 F02 HU-11- D-395969      3h 14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 - Rácz                 F02 HU-11- D-431369      3h 14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 - Rácz                 F02 HU-11- D-395973      3h 13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ékesi Gyula                   F30 HU-11- 11-68816      3h 13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1- D-357205      3h 13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 - Rácz                 F02 HU-11- D-395568      3h 12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1- D-357923      3h 12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11- D-333902      3h 1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üveges - Rácz                 F02 HU-11- D-431360      3h 12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Elekes István                  F30 HU-11- D-357754      3h 123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1-  O-07755      3h 12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kó Dezső                    F30 HU-11-  O-07788      3h 12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üveges - Rácz                 F02 HU-11- 11-64655      3h 12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üveges - Rácz                 F02 HU-11- D-431395      3h 117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ékesi Gyula                   F30 HU-11- 11-68814      3h 1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ors László                    F30 HU-11- M-125178      3h 11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üveges - Rácz                 F02 HU-11- D-404347      3h 116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ódi Ferenc                    F02 HU 11- 11-61502      3h 11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ss László                    F01 HU-11- D-265013      3h 11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idey József                  F30 HU-11- D-357570      3h 11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üveges - Rácz                 F02 HU-11- D-404319      3h 11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Nagy Béla                      F10 HU-11- D-356708      3h 11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üveges - Rácz                 F02 HU-11- D-431366      3h 11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ölding József és fia          F19 HU-11- D-431327      3h 10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üveges - Rácz                 F02 HU-11- D-395580      3h 10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Elekes István                  F30 HU-11- D-357792      3h 10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11- D-357739      3h 103,25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46:00Z</dcterms:created>
  <dc:creator>Király István</dc:creator>
  <dc:description/>
  <cp:keywords/>
  <dc:language>en-US</dc:language>
  <cp:lastModifiedBy>Király István</cp:lastModifiedBy>
  <dcterms:modified xsi:type="dcterms:W3CDTF">2011-09-21T11:04:00Z</dcterms:modified>
  <cp:revision>4</cp:revision>
  <dc:subject/>
  <dc:title>Győr-Rába Tagszövetség, F01 Győr</dc:title>
</cp:coreProperties>
</file>