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0   248   50   1584,29   1480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6   307   61   1582,24   148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221   44   1571,87   1463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85   37   1594,88   1486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1   107   21   1574,78   1466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5   144   29   1599,21   1530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5  109  1212  242   1599,21   1485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F30 HU-10- D-265791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F19 HU-10- 11-57780   H 15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F01 HU-10- M-122653   H 15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09- 11-40558   H 15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F19 HU 09- 50-21489   H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HU-09- 11-48058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09- 11-50672   H 15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F02 HU-09- 11-40916   H 15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F10 HU-09- D-208677   H 15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HU-09- 50-20847   H 15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08- 11-30892   H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6- 11-04906   T 15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F30 HU-09- D-208878   H 15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F10 HU-09- 11-43864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HU-09- 50-20802   H 15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F01 HU-10- 11-51778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F01 HU-08- 11-26897   H 15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9- 50-03031   H 15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HU-04- 11-82505   T 15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HU-10- D-265816   H 15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08- D-182485   H 15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08- D-182449   H 15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HU-08- D-182515   H 15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10- D-265394   H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HU-09- D-208603   H 15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HU-08- 11-37843   H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HU-09- 25-96343   T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06- 11-15932   H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HU-09- D-208903   H 15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HU-07- 11-25583   H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0- M-124634   H 15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HU-10- D-318862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09- 11-50451   H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HU-09- 11-5045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HU-07- D-161375   H 15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HU-09- D-208944   H 15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F30 HU-10- D-265801   H 15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F10 HU-10- 11-54700   H 15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HU-08- 11-27431   H 15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1.cs. F01 HU-10- 11-51869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HU-08- 11-38104   H 154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F19 HU-08- D-186942   H 15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HU-10- 11-58368   H 15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HU-09- 11-4405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2.cs. F30 HU-09- 11-50352   H 15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ranát Lajos                   1.cs. F02 HU-09- 11-40683   H 15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F19 HU-08- D-186930   H 15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F30 HU-08- 11-39271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19 HU-09- D-226202   H 15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F10 HU-10- 11-54865   H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09- 11-50696   H 15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HU-07- 11-16145   T 15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2.cs. F02 HU-08- 11-27618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0.cs. F01 HU-10- 11-51613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F10 HU-07- D-165397   H 15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1.cs. F02 HU-08- 11-28061   H 15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HU-08- 11-37809   H 15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HU-10- 29-30752   H 15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omonkos Csaba                 1.cs. F30 HU-09- 11-50561   H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da - Kollár                  1.cs. F30 HU-10- D-267558   H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10- 13-51171   H 15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F19 HU-08- D-182448   H 15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HU-10- D-267091   T 15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1.cs. F01 HU-10- 11-51884   T 15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1.cs. F30 HU-10- 11-60979   H 15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HU-08- 11-30663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1.cs. F02 HU-07- D-165629   T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2.cs. F30 HU-10- 11-60319   H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F30 HU-09- D-208975   H 15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08- D-182441   H 15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F02 HU-09- 50-21199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0.cs. F01 HU-08- 11-27046   H 15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2.cs. F30 HU-09- D-208435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0- D-300950   H 15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2.cs. F19 HU-09- 11-47757   H 15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1.cs. F02 HU-07- 50-48899   H 15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F19 HU-10- 01-37393   T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Zoltán                  2.cs. F01 HU-03- 11-71669   T 15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1.cs. F01 HU-08- 11-32678   H 15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F01 HU-06- 11-05438   T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0.cs. F01 HU-10- 11-51892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2.cs. F10 HU-07- D-165450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HU-09- 11-50652   H 15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monkos Csaba                 1.cs. F30 HU-10- 11-60489   H 15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HU-10- 11-51941   T 15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F02 HU 08- 11-27962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HU-08- 11-30847   H 15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1.cs. F30 HU-09- 50-21564   H 15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19 HU-10- 11-57762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2.cs. F10 HU-08- 11-30894   H 15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2.cs. F30 HU-09- 11-50688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2.cs. F02 HU-10- D-267259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0.cs. F01 HU-10- D-312578   T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F01 HU-09- 11-39621   H 15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HU-10- M-122650   H 15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1.cs. F30 HU-09- 11-5060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1.cs. F30 HU-09- 11-50609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F01 HU-10- D-312129   H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da - Kollár                  1.cs. F30 HU-10- D-267551   H 15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HU-10- 11-60328   H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07- 11-21488   T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F02 HU-09- 11-40574   H 15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0.cs. F19 HU-09- 11-51472   H 15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1.cs. F19 HU 10- 11-57404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0- D-31254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0.cs. F19 HU-10- M-124638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09- D-234181   H 15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Frigyes                2.cs. F10 HU-09- 11-43305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HU-09- 11-40712   T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Frigyes                1.cs. F10 HU-09- 11-4406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Frigyes                1.cs. F10 HU-09- 11-44060   H 15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ády Tibor                     1.cs. F10 SK 10- 0706-570   H 151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2.cs. F19 HU 10- 11-57673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HU-10- 11-54644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HU-10- D-267117   H 15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1.cs. F01 HU-08- 11-32539   H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2.cs. F02 HU-09- D-231697   H 15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HU-05- 11-94186   H 15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omonkos Csaba                 2.cs. F30 HU-10-   O-1981   H 15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10- D-319286   T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1.cs. F02 HU-09- 11-40433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1.cs. F19 HU-10- 11-57791   H 15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ing László                    1.cs. F10 HU 07- 11-21661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7- 11-16728   H 15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1.cs. F02 HU-09- D-231784   H 15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HU-10- 11-51515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1.cs. F30 HU-08- 11-38120   H 15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2.cs. F19 HU-10- 11-57763   H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és apja        0.cs. F30 HU-10- D-312616   H 15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2.cs. F01 HU-10- D-265122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HU-09- 11-40555   H 15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icser Béla                   1.cs. F02 HU-06- 50-53530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1.cs. F30 HU-08- 11-38439   H 15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Ferenc                    1.cs. F02 HU-07- 11-16467   H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kó Dezső                    1.cs. F30 HU-08- 11-38027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Ferenc                    1.cs. F02 HU-09- 11-40557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2.cs. F01 HU-09- 11-39631   T 15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08- 11-39193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1.cs. F02 HU-09- D-231734   H 151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ády Tibor                     2.cs. F10 SK 10- 0706-586   T 15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                   2.cs. F01 HU-10- 11-51776   T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0.cs. F10 HU-10- D-267355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1.cs. F19 HU-09- D-226268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és fia          2.cs. F19 HU-08- D-186927   H 15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Zoltán                 0.cs. F20 HU-09- 11-47952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1.cs. F02 HU-09- 11-41004   H 15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1.cs. F02 HU-07- 11-17637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09- M-121469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dey József                  1.cs. F30 HU-10- D-265779   H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Zoltán                  1.cs. F01 HU-09- 11-39889   T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1.cs. F20 HU-09- 11-48088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2.cs. F19 HU-10- 11-57339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inger Csaba                  1.cs. F19 HU 10- 11-57419   T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da István                    1.cs. F10 HU-08- 11-30197   H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1.cs. F01 HU-09- 11-39622   H 15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mete Ferenc                  1.cs. F01 HU 08- 11-26951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Zoltán                 1.cs. F20 HU-10- 11-57850   H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0.cs. F02 HU-10- D-318897   T 15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rvas József                 1.cs. F20 HU-09- D-208656   T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va Zoltán                    2.cs. F02 HU-10- D-319287   H 15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2.cs. F30 HU-09- 50-20850   H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2.cs. F02 HU-09- D-231776   H 15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va Zoltán                    1.cs. F02 HU-10- D-318840   H 15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styán Tamás                  1.cs. F02 HU-07- 11-16739   H 15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övecses Gábor                 1.cs. F02 HU-07- D-165596   H 15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2.cs. F02 HU-09- 11-40783   H 15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1.cs. F30 HU-09- D-208936   H 15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va Zoltán                    0.cs. F02 HU-10- D-318851   T 15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da - Kollár                  1.cs. F30 HU-10- D-267566   H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h Tibor                     2.cs. F20 HU-10- 11-58365   H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li István                    1.cs. F10 HU-08- D-186443   H 15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ódi Ferenc                    1.cs. F02 HU 10- 11-52555   H 15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uhrmann László                2.cs. F10 HU-09- D-208745   H 15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mete Ferenc                  1.cs. F01 HU 08- 11-3606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Gyula                 1.cs. F02 HU-09- 11-41333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li István                    1.cs. F10 HU-09- 11-43343   H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licskó Gyula                 1.cs. F02 HU-08- 50-11161   H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h Tibor                     2.cs. F20 HU-09- 11-48071   H 15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0.cs. F01 HU-06- 50-49241   H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1.cs. F02 HU-10- D-31948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Norbert és apja        0.cs. F30 HU-10- D-265818   H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0.cs. F19 HU-10- D-312373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ackó Norbert                  1.cs. F20 HU-10- 11-58417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ózsef                 0.cs. F01 HU-08- 11-71694   T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ackó Norbert                  1.cs. F20 HU-09- 11-48104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2.cs. F02 HU-10- 11-52015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ing József és fia          1.cs. F19 HU-10- 11-57728   H 14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HU 07- M-11532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kó Dezső                    1.cs. F30 HU-10- D-265725   H 14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rvas István                 2.cs. F02 HU-10- D-265363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olnár Imre                    1.cs. F01 HU-08- 50-11142   T 14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Ferenc                    2.cs. F02 HU-10- D-318972   T 14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Ferenc                  1.cs. F01 HU 05- D-136609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1.cs. F01 HU-06- 11-11166   T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1.cs. F30 HU-10- D-265789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HU-09- D-208870   H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rvas István                 2.cs. F02 HU-09- 11-40706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1.cs. F19 HU-09- 26-14109   T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mete Zoltán                  1.cs. F01 HU-09- 11-39863   T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icser Béla                   2.cs. F02 HU-08- 11-27315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styán Tamás                  2.cs. F02 HU-10- D-238879   T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mete Zoltán                  0.cs. F01 HU-10- 11-51879   T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Tibor                  1.cs. F01 HU-09- 11-40069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enkvári Attila                1.cs. F30 HU-09- 11-50372   H 14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1.cs. F19 HU-08- 11-39370   T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09- D-209033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rváth Zoltán                 1.cs. F20 HU-09- 11-47987   H 14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1.cs. F19 HU-08- 11-26642   T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HU-10- D-318821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styán Tamás                  2.cs. F02 HU-09- 50-02341   H 14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inger Csaba                  1.cs. F19 HU 09- 11-47429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0.cs. F30 HU-08- 11-31743   T 14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 Norbert                  2.cs. F01 HU-10- 11-51740   T 14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Imre                    1.cs. F02 HU 07- 11-16579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monkos Csaba                 1.cs. F30 HU-10- 11-60487   H 14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József és fia          1.cs. F19 HU-09- D-226204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ilig Károly                  0.cs. F01 HU-09- 11-40125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1.cs. F30 HU-09- 11-50322   H 14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áli István                    1.cs. F10 HU-08- D-18644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2.cs. F30 HU-10- D-265887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rvas István                 1.cs. F02 HU-09- D-208762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és apja        0.cs. F30 HU-10- D-312630   H 14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mete Zoltán                  0.cs. F01 HU-08- 11-26886   T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1.cs. F10 HU-09- 11-44211   H 149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ódi Ferenc                    1.cs. F02 HU 07- 11-16327   H 14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1.cs. F10 HU-09- D-235260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vezdovics Szilvér             1.cs. F02 HU-09- 11-40933   H 14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László                    1.cs. F01 HU-09- 11-40153   H 14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2.cs. F19 HU-10- D-267110   H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lück István                   1.cs. F02 HU-10-   O-2021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József                 2.cs. F01 HU-09- 11-39611   T 14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olnay László                  0.cs. F19 HU-10- 11-5778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 Norbert                  1.cs. F01 HU-08- 11-32954   T 14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Imre                   1.cs. F19 HU-08- 11-34423   H 14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Zoltán                  0.cs. F01 HU-10- 11-51883   T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0.cs. F30 HU-10- M-122858   T 14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órádi Imre                   1.cs. F19 HU-10- D-26710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idey József                  0.cs. F30 HU-08- M-118730   T 14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László                    1.cs. F01 HU-07- 11-21500   H 148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ódi Ferenc                    1.cs. F02 HU 09- 11-41126   H 14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eicser Béla                   1.cs. F02 HU-09- 11-40792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István                 2.cs. F02 HU-10- D-265357   H 1485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39:00Z</dcterms:created>
  <dc:creator>Király István</dc:creator>
  <dc:description/>
  <cp:keywords/>
  <dc:language>en-US</dc:language>
  <cp:lastModifiedBy>Király István</cp:lastModifiedBy>
  <dcterms:modified xsi:type="dcterms:W3CDTF">2011-06-22T11:41:00Z</dcterms:modified>
  <cp:revision>3</cp:revision>
  <dc:subject/>
  <dc:title>Győr-Rába Tagszövetség, F01 Győr</dc:title>
</cp:coreProperties>
</file>