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2   21   263   53   1420,32   1319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6   29   323   65   1429,64   1315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27   269   54   1419,39   1308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0   17   203   41   1450,06   1331,95</w:t>
      </w:r>
    </w:p>
    <w:p>
      <w:pPr>
        <w:pStyle w:val="HTMLkntformzott"/>
        <w:rPr/>
      </w:pPr>
      <w:r>
        <w:rPr>
          <w:color w:val="000000"/>
        </w:rPr>
        <w:t>F20 Gönyű               9   13   136   27   1424,14   1322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4   24   222   44   1450,85   1341,1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77  131  1416  283   1450,85   1321,7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HU-10- D-265865   H 14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HU-10- D-312635   H 14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F19 HU-09- D-226270   H 14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F19 HU-10- M-122689   T 14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F19 HU-10- D-267110   H 144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F19 HU 10- 11-57681   H 14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F19 HU-09- D-209033   H 14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F30 HU-08- 11-38259   H 14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F30 HU-10- D-265791   H 14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F30 HU-09- M-121469   H 143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F19 HU 10- 11-57667   H 14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2.cs. F02 HU-09- D-208765   H 14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F02 HU-09- 11-40574   H 14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F19 HU-09- D-226202   H 14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1.cs. F19 HU-09- D-226204   H 14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F20 HU-10- D-300573   H 14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Abonyi József             2.cs. F20 HU-10- 11-58007   H 14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0.cs. F30 HU-09- 11-47942   H 14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2.cs. F30 HU-10- D-265816   H 142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Imre                    1.cs. F02 HU 07- 11-16579   H 14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szti Zoltán                  1.cs. F30 HU-10- 11-60979   H 14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Zoltán                  1.cs. F01 HU-09- 11-39889   T 14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2.cs. F02 HU-10- D-318846   H 14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2.cs. F19 HU-10- 11-57780   H 14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Zoltán                  1.cs. F01 HU-04- 11-82505   T 14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.Varga Attila                 1.cs. F10 HU-09- 11-44211   H 14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1.cs. F02 HU-09- 50-21199   H 14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Zoltán                  0.cs. F01 HU-08- 11-26886   T 14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1.cs. F30 HU-10- D-265776   H 14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József                 0.cs. F01 HU-05- 11-93905   H 14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olnár Imre                    1.cs. F01 HU-10- 11-51786   T 14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szti Zoltán                  2.cs. F30 HU-09- 11-50811   H 141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Imre                    1.cs. F02 HU 09- 11-40862   H 140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0.cs. F02 HU-09- 50-20542   H 14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1.cs. F10 HU-06- 11-08042   H 14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és fia          2.cs. F19 HU-09- D-226209   H 140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üredi Péter                   1.cs. F10 HU-10- 11-55104   H 140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lai Imre                    1.cs. F02 HU 08- 11-27968   H 14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Zoltán                  0.cs. F01 HU-05- 11-93688   H 13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0.cs. F19 HU-10- M-124638   H 13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0.cs. F30 HU-08- 11-38227   H 13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usztáv                   1.cs. F01 HU-05- 11-93352   H 13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1.cs. F19 HU-08- D-186930   H 13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1.cs. F01 HU-10- D-312123   H 13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1.cs. F02 HU-10- D-318821   H 13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h Zoltán                  1.cs. F02 HU-07- D-165629   T 13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Béla                      2.cs. F10 HU-09- 11-43741   H 13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h Zoltán                  2.cs. F02 HU-06- 11-06576   H 13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0.cs. F01 HU-09- 11-40116   H 139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brahám József                 2.cs. F01 HU-10- D-312578   T 13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űcs Gyula                    2.cs. F10 HU-07- 11-18850   H 13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1.cs. F19 HU-08- 11-39361   T 139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2.cs. F10 HU-02- 11-62074   H 13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és fia          0.cs. F19 HU-10- 11-57741   H 13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ors László                    1.cs. F30 HU-08- 11-37809   H 139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2.cs. F10 HU-10-   O-2077   H 13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2.cs. F19 HU-10- M-124634   H 13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uszti Zoltán                  2.cs. F30 HU-10- 11-60965   H 13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brahám József                 1.cs. F01 HU-09- 11-39606   T 13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1.cs. F10 HU-09- 11-43685   H 13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ilig Károly                  2.cs. F01 HU-04- 11-82406   T 13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és fia          1.cs. F19 HU-09- D-226269   H 13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dey József                  2.cs. F30 HU-09- D-208870   H 13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vezdovics Szilvér             2.cs. F02 HU-10- 11-52296   H 13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li István                    1.cs. F10 HU-09- D-208614   H 138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kker Martina                 1.cs. F10 HU 10- D-300711   H 13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László                    1.cs. F01 HU-09- 11-40170   H 13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icser Béla                   1.cs. F02 HU-06- 11-06619   H 13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                   1.cs. F01 HU-07- 11-21500   H 13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1.cs. F30 HU-08- D-182449   H 13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uhász Sándor                  1.cs. F20 HU-07- 12-81144   H 13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dey József                  2.cs. F30 HU-08- D-182543   H 138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1.cs. F30 HU-08- 11-38104   H 13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űcs Gyula                    1.cs. F10 HU-09- 11-44002   H 13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olnay László                  2.cs. F19 HU-10- D-300940   H 138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Zoltán                  0.cs. F01 HU-08- 11-26897   H 13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og Norbert                  1.cs. F01 HU-10- 11-51743   T 13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lück István                   1.cs. F02 HU-10- D-319237   H 13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lück István                   0.cs. F02 HU-09- 11-40478   T 13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ackó Norbert                  1.cs. F20 HU-10- 12-12153   H 13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rvas István                 2.cs. F02 HU-09- M-121500   H 13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Norbert és apja        2.cs. F30 HU-08- D-182440   H 13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Elekes István                  0.cs. F30 HU-10- 11-60231   H 13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vezdovics Szilvér             1.cs. F02 HU-09- 11-40933   H 13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 Norbert                  2.cs. F01 HU-10- 11-51739   H 13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József                 1.cs. F20 HU-09- D-208646   T 13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Norbert és apja        2.cs. F30 HU-10- D-265887   H 13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üredi Péter                   1.cs. F10 HU-09- 11-43471   H 137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h Zoltán                  2.cs. F02 HU-09- 11-40726   T 13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dossy Ernő                   1.cs. F10 HU-06- 11-08304   H 13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olnay László                  0.cs. F19 HU-10- 11-57777   H 137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og Norbert                  1.cs. F01 HU-09- 25-96343   T 13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1.cs. F20 HU-08- 11-35272   H 13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olnay László                  2.cs. F19 HU-10- D-312549   H 13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ors László                    1.cs. F30 HU-08- 11-32096   H 13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Béla                      2.cs. F10 HU-09- 11-43729   H 13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övecses Gábor                 2.cs. F02 HU-10- 11-52361   H 13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2.cs. F02 HU-07- 11-16901   T 13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mete Zoltán                  2.cs. F01 HU-04- 11-82484   H 13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h Tibor                     1.cs. F20 HU-09- 11-48071   H 13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.Varga Attila                 1.cs. F10 HU-08- 11-30847   H 13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órádi Frigyes                1.cs. F10 HU-10- 11-55017   H 13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idey József                  1.cs. F30 HU-10- D-265789   H 13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h Tibor                     1.cs. F20 HU-09- 11-48058   H 137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rkosi Zoltán                  1.cs. F01 HU-10- D-312133   H 13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dossy Ernő                   1.cs. F10 HU-05- 11-96605   H 13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Béla                      1.cs. F10 HU-08- 11-30757   H 137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Elekes István                  1.cs. F30 HU-09- 11-50672   H 13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rvas József                 1.cs. F20 HU-10- 11-58287   T 13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olnay László                  1.cs. F19 HU-09- 11-47402   H 137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ing László                    0.cs. F10 HU 08- 11-32734   T 13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styán Tamás                  0.cs. F02 HU-09- 50-02322   T 13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zselics Mihály               1.cs. F02 HU-05- 11-94536   H 13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ranát Lajos                   1.cs. F02 HU-08- 11-27212   T 137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Imre                   0.cs. F19 HU-07- 11-23749   H 13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Lackó Norbert                  2.cs. F20 HU-08- 11-34790   H 13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űcs Gyula                    2.cs. F10 HU-06- D-143816   H 137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rkó Dezső                    2.cs. F30 HU-10- D-265749   H 13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József                    1.cs. F19 HU-08- D-203918   H 13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Ferenc                    1.cs. F02 HU-08- 11-27440   H 13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olnay László                  1.cs. F19 HU-10- 11-56326   H 13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                   1.cs. F01 HU-09- 11-40153   H 13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áva Zoltán                    1.cs. F02 HU-10- D-319287   H 13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va Zoltán                    1.cs. F02 HU-09- D-231784   H 13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benek Imre                   1.cs. F10 HU-07- 50-23331   H 13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log Norbert                  1.cs. F01 HU-08- 11-32954   T 13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Ferenc                    1.cs. F02 HU-09- 11-40557   H 13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Norbert és apja        2.cs. F30 HU-10- D-265818   H 13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ranyai Csaba                 1.cs. F20 HU-08- 11-34896   H 13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ackó Norbert                  1.cs. F20 HU-10- 11-58168   H 13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öldesi Miklós                 1.cs. F19 HU-10- 11-57340   H 13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es Gyula                    1.cs. F20 HU-10- 11-57932   H 13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Ferenc                    2.cs. F02 HU-10- D-318987   H 13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brahám József                 0.cs. F01 HU-10- 11-51565   H 13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eményi János                  2.cs. F30 HU-10- 11-60149   H 13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olnay László                  0.cs. F19 HU-10- 11-57787   H 13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kó Dezső                    1.cs. F30 HU-09- 11-50453   H 13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enkvári Attila                1.cs. F30 HU-10- 11-60303   H 13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ing Norbert és apja        0.cs. F30 HU-10- D-312617   H 136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Janes Gyula                    1.cs. F20 HU-08- 11-34669   H 13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ölding József és fia          1.cs. F19 HU-08- D-186942   H 13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Elekes István                  2.cs. F30 HU-09- 50-20832   H 13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styán Tamás                  1.cs. F02 HU-09- D-231697   H 136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ódi Ferenc                    1.cs. F02 HU 07- 11-16327   H 13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órádi Imre                   1.cs. F19 HU-10- D-267104   H 13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Árkosi Zoltán                  0.cs. F01 HU-10- D-312114   H 13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Norbert és apja        2.cs. F30 HU-08- D-182441   H 13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orró József                   2.cs. F01 HU-10- D-265143   H 13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Elekes István                  0.cs. F30 HU-09- 11-50638   H 13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zselics Mihály               1.cs. F02 HU-10- 11-52477   T 136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emete Ferenc                  1.cs. F01 HU 08- 50-53015   H 13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ölding József és fia          0.cs. F19 HU-10- 11-57743   H 13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enkvári Attila                1.cs. F30 HU-10- 11-60328   H 13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emete Zoltán                  1.cs. F01 HU-04- 11-82509   T 135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ing László                    1.cs. F10 HU 09- 11-47725   H 13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ustyán Tamás                  1.cs. F02 HU-09- 50-02303   H 13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mete Zoltán                  0.cs. F01 HU-10- 11-51879   T 13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uhrmann László                2.cs. F10 HU-09- 11-43821   H 13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József és fia          2.cs. F19 HU-08- D-186927   H 13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eilig Károly                  1.cs. F01 HU-08- 11-27057   H 13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Zvezdovics Szilvér             1.cs. F02 HU-09- 11-40916   H 13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eilig Károly                  2.cs. F01 HU-07- 11-16254   T 13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da István                    1.cs. F10 HU-09- 11-43627   H 13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elemen Gyula                  1.cs. F30 HU-09- M-119295   T 13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áva Zoltán                    0.cs. F02 HU-10- D-318870   T 135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ezselics Mihály               1.cs. F02 HU-09- 11-40537   H 13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olnay László                  0.cs. F19 HU-10- D-312364   T 13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űcs Gyula                    1.cs. F10 HU-09- 11-44030   H 135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rvas István                 0.cs. F02 HU-08- 11-27993   H 13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olnay László                  0.cs. F19 HU-10- D-312361   H 13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űcs Gyula                    2.cs. F10 HU-08- D-186747   H 135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eilig Károly                  1.cs. F01 HU-09- 11-40129   H 13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ölding Norbert és apja        0.cs. F30 HU-09- D-208946   H 135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ódi Ferenc                    2.cs. F02 HU 09- 11-41145   H 13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olnay László                  2.cs. F19 HU-10- D-300950   H 13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ukta Ferenc                   1.cs. F01 HU-07- 11-21203   T 13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uszti Zoltán                  1.cs. F30 HU-09- 11-50829   H 13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alogh Zoltán                  2.cs. F02 HU-07- 11-17571   T 13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brahám József                 2.cs. F01 HU-09- 11-39631   T 13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J.Varga Attila                 1.cs. F10 HU-08- 23-16947   H 135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lai Imre                    1.cs. F02 HU 07- 11-17039   H 13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Lackó Norbert                  2.cs. F20 HU-09- D-208787   H 13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eilig Károly                  1.cs. F01 HU-07- 11-16277   H 13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enkvári Attila                2.cs. F30 HU-09- 11-50352   H 13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iss Ferenc                    1.cs. F02 HU-10- D-318971   H 13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gh Tibor                     0.cs. F20 HU-10- 11-58355   H 13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idey József                  2.cs. F30 HU-10- 11-52141   T 13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ustyán Tamás                  1.cs. F02 HU-09- 50-02335   H 13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olnay László                  2.cs. F19 HU-10- D-312373   H 13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rvas István                 0.cs. F02 HU-10- D-265362   H 13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ustyán Tamás                  2.cs. F02 HU-06- 11-06929   H 13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ezselics Mihály               2.cs. F02 HU-08- 11-27089   T 13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uda - Kollár                  1.cs. F30 HU-10- D-267558   H 13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enkvári Attila                0.cs. F30 HU-08- 11-38418   H 135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lai Imre                    2.cs. F02 HU 10- 11-52216   H 13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alog Norbert                  2.cs. F01 HU-10- 11-51735   H 13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Árkosi Zoltán                  0.cs. F01 HU-10- D-267051   H 13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áva Zoltán                    2.cs. F02 HU-10- D-318817   H 13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Ábrahám József                 1.cs. F01 HU-09- 11-39622   H 13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órádi Imre                   2.cs. F19 HU-10- D-267095   T 13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eilig Károly                  2.cs. F01 HU-10- 11-51610   H 13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ss Ferenc                    2.cs. F02 HU-10- D-318972   T 134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ing László                    2.cs. F10 HU 10- 11-54956   H 13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Elekes István                  1.cs. F30 HU-09- 50-20850   H 134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űcs Gyula                    0.cs. F10 HU-10- D-267365   H 13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Elekes István                  2.cs. F30 HU-09- 11-50693   H 13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áli István                    1.cs. F10 HU-09- D-208603   H 134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ing László                    1.cs. F10 HU 07- 11-21701   T 13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iss Ferenc                    1.cs. F02 HU-08- 11-27444   H 13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J.Varga Attila                 1.cs. F10 SK-10- 0702-753   H 13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áva Zoltán                    2.cs. F02 HU-10- D-318822   T 13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áva Zoltán                    1.cs. F02 HU-10- D-318859   H 13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áva Zoltán                    0.cs. F02 HU-08- 11-39142   T 13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áva Zoltán                    0.cs. F02 HU-10- D-318873   T 13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Nagy Béla                      2.cs. F10 HU-10- D-300765   H 134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zinger Csaba                  1.cs. F19 HU 10- 11-57412   T 134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ing László                    0.cs. F10 HU 08- 11-32753   H 13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Lackó Norbert                  1.cs. F20 HU-09- 11-48141   H 13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Elekes István                  2.cs. F30 HU-08- 11-38257   H 13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Nagy Gábor                     1.cs. F02 HU-10- 11-51968   H 134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óth Abonyi József             1.cs. F20 HU-08- 11-35331   T 13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űcs Gyula                    1.cs. F10 HU-08- 11-30894   H 13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uszti Zoltán                  1.cs. F30 HU-08- 11-39271   H 134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agy Gusztáv                   1.cs. F01 HU-08- 11-26808   H 13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orváth Zoltán                 1.cs. F20 HU-07- 13-95169   H 13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űcs Gyula                    0.cs. F10 HU-10- 11-55078   H 134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nauz testvérek                1.cs. F30 HU-08- M-117449   H 13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idey József                  2.cs. F30 HU-09- D-208886   H 133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óth László                    2.cs. F19 HU 07- 11-21113   H 133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eilig Károly                  1.cs. F01 HU-08- 11-27038   H 13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Csidey József                  1.cs. F30 HU-10- D-265780   T 133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óth László                    2.cs. F19 HU 10- D-312516   H 13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Nagy Gábor                     1.cs. F02 HU-10- 11-52951   H 133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ors László                    1.cs. F30 HU-08- 11-37843   H 13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Ábrahám Tibor                  1.cs. F01 HU-08- 11-26545   H 13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idey József                  2.cs. F30 HU-07- D-165861   H 13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alog Norbert                  2.cs. F01 HU-09- 11-40098   T 13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Molnár Imre                    1.cs. F01 HU-09- 11-39819   T 13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Heilig Károly                  1.cs. F01 HU-10- 11-51611   H 13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Elekes István                  1.cs. F30 HU-09- 11-50609   H 13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Vigh Tibor                     1.cs. F20 HU-09- 11-48054   H 13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Tolnay László                  2.cs. F19 HU-10- 29-30752   H 13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alogh Zoltán                  1.cs. F02 HU-08- 11-38913   T 13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uda - Kollár                  1.cs. F30 HU-10- D-267588   H 13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órádi Frigyes                2.cs. F10 HU-09- 11-44059   H 13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olnay László                  0.cs. F19 HU-10- 11-57825   H 13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Feicser Béla                   2.cs. F02 HU-09- 11-40791   H 13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Ábrahám Tibor                  1.cs. F01 HU-09- 11-39621   H 13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Vigh Tibor                     2.cs. F20 HU-06- 11-13365   H 13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Vigh Tibor                     2.cs. F20 HU-10- 11-58377   H 13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nauz testvérek                1.cs. F30 HU-07- M-115394   H 133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Tóth László                    2.cs. F19 HU 09- 50-21131   H 13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olnay László                  0.cs. F19 HU-10- D-300949   H 13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rvas István                 2.cs. F02 HU-07- 11-17637   H 13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órádi Imre                   1.cs. F19 HU-10- D-319358   H 13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ölding Norbert és apja        1.cs. F30 HU-08- D-182485   H 13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órádi Imre                   2.cs. F19 HU-10- M-122684   T 13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orváth Zoltán                 2.cs. F20 HU-09- 11-47984   H 13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Remete Zoltán                  2.cs. F01 HU-10- 11-51864   T 132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Vigh Tibor                     2.cs. F20 HU-09- 11-48067   H 13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nauz testvérek                1.cs. F30 HU-07- M-115399   H 13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űcs Gyula                    2.cs. F10 HU-08- D-186750   H 132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Ábrahám József                 1.cs. F01 HU-09- 11-39646   H 13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űcs Gyula                    1.cs. F10 HU-10- D-267360   H 13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ölding József és fia          0.cs. F19 HU-10- 11-57767   H 132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rvas József                 1.cs. F20 HU-09- D-208642   T 13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Hodossy Ernő                   1.cs. F10 HU-09- 11-43552   H 13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ors László                    1.cs. F30 HU-08- 11-37822   H 132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J.Varga Attila                 1.cs. F10 HU-09- D-227749   H 13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Lackó Norbert                  2.cs. F20 HU-10- 11-58163   H 13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Elekes István                  0.cs. F30 HU-09- 11-50656   H 13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Heilig Károly                  1.cs. F01 HU-10- 11-51635   H 13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emete Zoltán                  1.cs. F01 HU-07- 11-16145   T 13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ezselics Mihály               2.cs. F02 HU-10- 11-52453   T 13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ukta Ferenc                   1.cs. F01 HU-08- 11-33002   H 132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ódi Ferenc                    1.cs. F02 HU 09- 11-41119   H 13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Árkosi Zoltán                  1.cs. F01 HU-10- M-122650   H 13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Vigh Tibor                     1.cs. F20 HU-09- 50-20632   H 13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Vigh Tibor                     0.cs. F20 HU-10- 11-58329   H 132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Tóth László                    2.cs. F19 HU 10- 11-57599   H 13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arvas István                 1.cs. F02 HU-10- D-265357   H 13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ustyán Tamás                  0.cs. F02 HU-08- D-204291   H 13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Horváth Zoltán                 0.cs. F20 HU-08- 50-40992   T 1321,77 m/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7:30:00Z</dcterms:created>
  <dc:creator>Király István</dc:creator>
  <dc:description/>
  <cp:keywords/>
  <dc:language>en-US</dc:language>
  <cp:lastModifiedBy>Király István</cp:lastModifiedBy>
  <dcterms:modified xsi:type="dcterms:W3CDTF">2011-07-02T07:57:00Z</dcterms:modified>
  <cp:revision>4</cp:revision>
  <dc:subject/>
  <dc:title>Győr-Rába Tagszövetség, F01 Győr</dc:title>
</cp:coreProperties>
</file>