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8   11   255   51    978,40    877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15   330   66   1018,80    936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27   458   92   1033,43    847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4   280   56   1014,28    842,3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4   192   38    960,69    839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23   464   93   1017,00    891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3  104  1979  396   1033,43    870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2.cs. F10 HU-11- D-358013     10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F10 HU-11- D-356662     10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0.cs. F02 HU-11- D-431354     101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 - Rácz                 0.cs. F02 HU-11- D-395961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 - Rácz                 0.cs. F02 HU-11- D-431382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0.cs. F02 HU-11- D-359468     10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0.cs. F02 HU-11- D-431372     10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 - Rácz                 1.cs. F02 HU-11- D-359470     10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 - Rácz                 0.cs. F02 HU-11- D-395580     10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 - Rácz                 0.cs. F02 HU-11- D-395980     10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 - Rácz                 0.cs. F02 HU-11- D-395992    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 - Rácz                 0.cs. F02 HU-11- D-395972    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F30 HU-11- D-357571     10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0.cs. F19 HU-11- 11-66522    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 - Rácz                 0.cs. F02 HU-11- D-395974    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F10 HU-11- D-356708     10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HU-11- D-357959     10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F30 HU-11- D-357969     10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F30 HU-11- D-431332     10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F30 HU-11- D-431346     10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2.cs. F19 HU-11- D-431328    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F02 HU-11- D-333911      9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F30 HU-11- D-357983      9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 - Rácz                 0.cs. F02 HU-11- D-431357      9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 - Rácz                 0.cs. F02 HU-11- D-404341      9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 - Rácz                 1.cs. F02 HU-11- D-431399      9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 - Rácz                 1.cs. F02 HU-11- D-431377      9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 - Rácz                 2.cs. F02 HU-11- D-395975      9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 - Rácz                 0.cs. F02 HU-11- D-404320      9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 - Rácz                 0.cs. F02 HU-11- D-359469      9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 - Rácz                 0.cs. F02 HU-11- D-395994      9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 - Rácz                 0.cs. F02 HU-11- D-431356      9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 - Rácz                 1.cs. F02 HU-11- D-395593      9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 - Rácz                 0.cs. F02 HU-11- D-395983    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 - Rácz                 1.cs. F02 HU-11- D-395560      9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 - Rácz                 0.cs. F02 HU-11- D-395575      9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 - Rácz                 2.cs. F02 HU-11- D-404347      9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 - Rácz                 1.cs. F02 HU-11- D-395969      9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1.cs. F02 HU-11- M-127205      9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F30 HU-11- D-357911      9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 - Rácz                 2.cs. F02 HU-11- D-431395      9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0.cs. F30 HU-11- D-431338      9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2.cs. F30 HU-11- D-357933      9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0.cs. F30 HU-11- D-357458      9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0.cs. F30 HU-11- D-357936      9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0.cs. F30 HU-11-  O-07756    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F19 HU-11- M-125327      98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2.cs. F10 HU 11- D-359670      9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1.cs. F02 HU-11- D-333948      9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üredi Péter                   2.cs. F10 HU-11- 11-64067      9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 - Rácz                 0.cs. F02 HU-11- D-395589    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 - Rácz                 1.cs. F02 HU-11- D-404319    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 - Rácz                 2.cs. F02 HU-11- D-431368    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 - Rácz                 0.cs. F02 HU-11- D-404307      9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 - Rácz                 0.cs. F02 HU-11- D-431353    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 - Rácz                 2.cs. F02 HU-11- D-395968      9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 - Rácz                 0.cs. F02 HU-11- D-431400      9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 - Rácz                 0.cs. F02 HU-11- D-395962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 - Rácz                 1.cs. F02 HU-11- D-395956      9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 - Rácz                 1.cs. F02 HU-11- D-395579      9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 - Rácz                 0.cs. F02 HU-11- D-395960    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 - Rácz                 1.cs. F02 HU-11- D-395568    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 - Rácz                 0.cs. F02 HU-11- D-395583      9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 - Rácz                 0.cs. F02 HU-11- D-395577      9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orró József                   2.cs. F01 HU-11- D-430708      9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 - Rácz                 2.cs. F02 HU-11- D-431360      9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ékesi Gyula                   1.cs. F30 HU-11- 11-68816      9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rkosi Zoltán                  2.cs. F01 HU-11- D-356115      9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 - Rácz                 2.cs. F02 HU-11- D-431381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F02 HU-11- 11-62252      9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 - Rácz                 1.cs. F02 HU-11- D-395565      9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 - Rácz                 2.cs. F02 HU-11- D-431378    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2.cs. F19 HU-11- D-357205      9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1.cs. F19 HU-11- D-395323      9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1.cs. F02 HU-11-  O-07546      9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1.cs. F10 HU-11- D-356636      96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ttlmayer Sándor             1.cs. F10 HU 11- 11-64392      9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2.cs. F30 HU-11- D-431337      96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2.cs. F30 HU-11- M-125178      9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omonkos Csaba                 1.cs. F30 HU-11- D-357618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orró József                   2.cs. F01 HU-11-  O-07537    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1.cs. F02 HU-11- D-333902      9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1.cs. F30 HU-11- D-357923    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da István                    1.cs. F10 HU-11- 11-63983    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József                    1.cs. F19 HU-11- 11-66677      9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F19 HU-11- D-357276      9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2.cs. F02 HU-11- D-333942      9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ücs Tibor                    1.cs. F10 HU-11- 11-64105      9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ilig Károly                  1.cs. F01 HU-11- 11-61388      9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0.cs. F30 HU-11- D-404617      9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Norbert és apja        0.cs. F30 HU-11- D-357987      9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2.cs. F20 HU-11- 11-67280      9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 - Rácz                 2.cs. F02 HU-11- D-431369      96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Martina                 2.cs. F10 HU 11- D-359658      9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1.cs. F01 HU-11- 11-61301      9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 - Rácz                 0.cs. F02 HU-11- D-395572      9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üveges - Rácz                 1.cs. F02 HU-11- 11-64655      9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                   1.cs. F01 HU-11- D-356177      9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orró József                   1.cs. F01 HU-11- D-430713    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orró József                   2.cs. F01 HU-11- D-430746      9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 - Rácz                 0.cs. F02 HU-11- D-395554      9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1.cs. F19 HU-11- D-357342      9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1.cs. F20 HU-11- 11-67266      9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Elekes István                  0.cs. F30 HU-11- D-357792      95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1.cs. F02 HU-11- D-333958      9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kó Dezső                    2.cs. F30 HU-11- D-404976      95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Norbert és apja        2.cs. F30 HU-11- D-357926      95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üredi Péter                   2.cs. F10 HU-11- 11-64068      9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Norbert és apja        1.cs. F30 HU-11- D-357937      9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József                    1.cs. F19 HU-11- 11-66667      9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 - Rácz                 1.cs. F02 HU-11- D-431384      9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styán Tamás                  2.cs. F02 HU-11- D-333982      95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arga Béla                     1.cs. F10 HU 11- 11-64352      9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 - Rácz                 0.cs. F02 HU-11- D-395576      9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József és fia          2.cs. F19 HU-11- D-431330      9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2.cs. F30 HU-11- D-357465      9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övecses Gábor                 1.cs. F02 HU-11- 11-61717      9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üveges - Rácz                 2.cs. F02 HU-11- D-395973      94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üveges - Rácz                 0.cs. F02 HU-11- D-395970    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kó Dezső                    2.cs. F30 HU-11- 11-64654      94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uhovits Gergely               1.cs. F10 HU 11- 11-64291      9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es Gyula                    1.cs. F20 HU-11- 11-67174      94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nes Gyula                    1.cs. F20 HU-11- 11-67178      9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Elekes István                  0.cs. F30 HU-11- D-357772      94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mete Ferenc                  1.cs. F01 HU 11- M-125371      9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2.cs. F19 HU-11- D-395312      9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kó Dezső                    2.cs. F30 HU-11- D-404981      94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uhovits Gergely               1.cs. F10 HU 11- 11-64295      9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ücs Tibor                    1.cs. F10 HU-11- 11-64110      93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Elekes István                  1.cs. F30 HU-11- D-357754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Elekes István                  2.cs. F30 HU-11- D-357737      9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kó Dezső                    0.cs. F30 HU-11- D-357833      93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üveges - Rácz                 0.cs. F02 HU-11- D-431365      9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űcs Gyula                    1.cs. F10 HU-11- D-358143      9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üveges - Rácz                 2.cs. F02 HU-11- D-395996      93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üveges - Rácz                 2.cs. F02 HU-11- D-431394      9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ackó Norbert                  1.cs. F20 HU-11- 11-61138      9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rkosi Zoltán                  1.cs. F01 HU-11- D-359322      9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László                    1.cs. F01 HU-11- D-356158      9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üveges - Rácz                 0.cs. F02 HU-11- D-395599      93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uhovits Gergely               1.cs. F10 HU 11- 11-64286      9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Norbert és apja        0.cs. F30 HU-11- D-357976      9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rkosi Zoltán                  2.cs. F01 HU-11- D-356106      9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eilig Károly                  1.cs. F01 HU-11- 11-61336      9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áva Zoltán                    1.cs. F02 HU-11- D-430879      9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uhrmann László                1.cs. F10 HU-11- D-356674      9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rkosi Zoltán                  0.cs. F01 HU-11- D-356117      9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uhrmann László                2.cs. F10 HU-11- M-125162      93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anich Mihály                  2.cs. F19 HU 11- D-434943      9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orró József                   0.cs. F01 HU-11- D-430717      9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Elekes István                  2.cs. F30 HU-11- D-357777      9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Elekes István                  1.cs. F30 HU-11- D-357722      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uhrmann László                2.cs. F10 HU-11- 11-64511      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lekes István                  2.cs. F30 HU-11- D-357739      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h Tibor                     1.cs. F20 HU-11- 11-67263      93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László                    1.cs. F01 HU-11- D-265013      9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idey József                  0.cs. F30 HU-11- D-357827      9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idey József                  0.cs. F30 HU-11- D-395978      92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kó Dezső                    2.cs. F30 HU-11- D-404895      9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nes Gyula                    1.cs. F20 HU-11- 11-67183      9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űcs Gyula                    2.cs. F10 HU-11- D-356603      92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zinger Csaba                  2.cs. F19 HU 11- 11-66867      9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ing Norbert és apja        2.cs. F30 HU-11-  O-07755    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ékesi Gyula                   1.cs. F30 HU-11- 11-68814      92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ódi Ferenc                    1.cs. F02 HU 11- 11-61502      9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enkvári Attila                1.cs. F30 HU-11- D-357501      9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Norbert és apja        1.cs. F30 HU-11- D-357943      9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Elekes István                  1.cs. F30 HU-11- D-357708      92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kó Dezső                    1.cs. F30 HU-11- D-404978      9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űcs Gyula                    2.cs. F10 HU-11- D-356640      9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lekes István                  2.cs. F30 HU-11- D-357726      92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Norbert és apja        1.cs. F30 HU-11- D-357968      9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üveges - Rácz                 0.cs. F02 HU-11- D-395964      9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enkvári Attila                1.cs. F30 HU-11- D-357516      9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uhrmann László                2.cs. F10 HU-11- 11-64504      9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enkvári Attila                1.cs. F30 HU-11- D-357530      9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rkosi Zoltán                  1.cs. F01 HU-11- D-404213      92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ustyán Tamás                  2.cs. F02 HU-11- D-333941      9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orró József                   0.cs. F01 HU-11- D-430752      9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üveges - Rácz                 0.cs. F02 HU-11- D-431383      9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űcs Gyula                    1.cs. F10 HU-11-  O-07664      92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og Norbert                  1.cs. F01 HU-11- 11-61306    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László                    1.cs. F01 HU-11- D-356178      9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László                    1.cs. F01 HU-11- D-356189      9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rkosi Zoltán                  0.cs. F01 HU-11- D-359345    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idey József                  2.cs. F30 HU-11- M-125392      9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rkosi Zoltán                  1.cs. F01 HU-11- D-356126      9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orró József                   1.cs. F01 HU-11- D-430765      9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Zvezdovics Szilvér             1.cs. F02 HU-11- 11-62241      9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Elekes István                  2.cs. F30 HU-11- D-357779      9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li István                    1.cs. F10 HU-11- D-356694      9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üveges - Rácz                 2.cs. F02 HU-11- D-404350      9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orró József                   1.cs. F01 HU-11- D-430719      9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kó Dezső                    2.cs. F30 HU-11- D-404339    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üveges - Rácz                 0.cs. F02 HU-11- D-431391      9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üveges - Rácz                 0.cs. F02 HU-11- D-431370      92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ing József és fia          1.cs. F19 HU-11- D-357293      9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olnay László                  1.cs. F19 HU-11- D-395316      9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olnay László                  2.cs. F19 HU-11- D-357248      9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olnay László                  1.cs. F19 HU-11- D-395317      9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rikler Enikő                  2.cs. F10 HU-11- 25-15304      9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rikler Enikő                  0.cs. F10 HU-11- D-358020      9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rkó Dezső                    2.cs. F30 HU-11- D-357839      91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üveges - Rácz                 0.cs. F02 HU-11- D-431352      9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órádi Imre                   2.cs. F19 HU-11- D-357301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uda - Kollár                  1.cs. F30 HU-11- D-357669      9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ékesi Gyula                   1.cs. F30 HU-11- 11-68815      9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Elekes István                  1.cs. F30 HU-11- D-357797      9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József                    1.cs. F19 HU-11- 11-66658      91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rkosi Zoltán                  0.cs. F01 HU-11- D-404215      9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rkó Dezső                    1.cs. F30 HU-11-  O-07788      9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olnay László                  0.cs. F19 HU-11- D-357231      91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Árkosi Zoltán                  2.cs. F01 HU-11- D-404206      9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Norbert és apja        2.cs. F30 HU-11- D-357940      9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kó Dezső                    1.cs. F30 HU-11- D-357820      9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uhrmann László                2.cs. F10 HU-11- D-359368      9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rikler Enikő                  1.cs. F10 HU-11- D-356613      9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ing Norbert és apja        1.cs. F30 HU-11- D-431334      9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ing Norbert és apja        2.cs. F30 HU-11- 11-67702      91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rkó Dezső                    1.cs. F30 HU-11- D-404985    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uda - Kollár                  1.cs. F30 HU-11- D-357677      9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Elekes István                  1.cs. F30 HU-11- D-357757      9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ing Norbert és apja        0.cs. F30 HU-11- M-125366      9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üveges - Rácz                 0.cs. F02 HU-11- D-395971      9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üveges - Rácz                 0.cs. F02 HU-11- D-431380      9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orró József                   2.cs. F01 HU-11- D-430767      9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uhrmann László                1.cs. F10 HU-11- D-356675      9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esi Miklós                 1.cs. F19 HU-11- 11-66810      9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ors László                    0.cs. F30 HU-11- D-357478      91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rkó Dezső                    1.cs. F30 HU-11- D-357847      91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uhovits Gergely               2.cs. F10 HU 11- D-358993      9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ing Norbert és apja        2.cs. F30 HU-11-  O-09442      91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kó Dezső                    0.cs. F30 HU-11- D-357849      9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orró József                   1.cs. F01 HU-11- D-430706      9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iss László                    1.cs. F01 HU-11- D-356152      9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igh Tibor                     2.cs. F20 HU-11- D-404173      9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ölding Norbert és apja        1.cs. F30 HU-11- D-357938      91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emete Ferenc                  1.cs. F01 HU 11- 11-64397      9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idey József                  2.cs. F30 HU-11- 11-64695      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igh Tibor                     2.cs. F20 HU-11- 11-67271      9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orró József                   2.cs. F01 HU-11-  O-07536      9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sidey József                  1.cs. F30 HU-11- D-395655      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ors László                    1.cs. F30 HU-11- D-357495      9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olnay László                  2.cs. F19 HU-11- D-357203      9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rkosi Zoltán                  2.cs. F01 HU-11- D-356149      9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odossy Ernő                   1.cs. F10 HU-11- 11-64001      9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üveges - Rácz                 0.cs. F02 HU-11- D-395585      9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uhrmann László                2.cs. F10 HU-11- D-359367      9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rkó Dezső                    1.cs. F30 HU-11- D-357801      9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Zvezdovics Szilvér             2.cs. F02 HU-11- 11-62267      9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ors László                    1.cs. F30 HU-11- D-357476      90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Janes Gyula                    1.cs. F20 HU-11- 11-67158      9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Domonkos Csaba                 1.cs. F30 HU-11- D-357625      9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Elekes István                  0.cs. F30 HU-11- D-357753      9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Elekes István                  0.cs. F30 HU-11- D-357714      9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da István                    1.cs. F10 HU-11- 11-63995      9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ölding József és fia          1.cs. F19 HU-11- D-357254      90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ölding Norbert és apja        2.cs. F30 HU-11- D-357917      9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üveges - Rácz                 2.cs. F02 HU-11- D-395997      9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orró József                   1.cs. F01 HU-11- D-430707      9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rikler Enikő                  0.cs. F10 HU-11- D-358037      90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ustyán Tamás                  1.cs. F02 HU-11- D-333914      90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enkvári Attila                2.cs. F30 HU-11- D-357512      9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ustyán Tamás                  2.cs. F02 HU-11- D-333969      9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Prikler Enikő                  2.cs. F10 HU-11- D-358006      9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rikler Enikő                  2.cs. F10 HU-11- D-358035      90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anich Mihály                  1.cs. F19 HU 11- D-404612      90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rkosi Zoltán                  0.cs. F01 HU-11- M-125102      9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uszti Zoltán                  1.cs. F30 HU-11- 11-62370      9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rkosi Zoltán                  2.cs. F01 HU-11- D-356132      90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anich Mihály                  1.cs. F19 HU 11- 11-66576      9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orró József                   2.cs. F01 HU-11- D-430755      9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ors László                    1.cs. F30 HU-11- D-404674      9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ölding József és fia          1.cs. F19 HU-11- D-357267      9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László                    2.cs. F01 HU-11- D-356180      9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ustyán Tamás                  1.cs. F02 HU-11- D-333905      9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ors László                    0.cs. F30 HU-11- D-357486      9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kó Dezső                    1.cs. F30 HU-11- D-357846    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üveges - Rácz                 1.cs. F02 HU-11- D-431366      9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idey József                  0.cs. F30 HU-11- D-395957      90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Árkosi Zoltán                  0.cs. F01 HU-11- D-359313      9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orró József                   0.cs. F01 HU-11- D-430777      9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odossy Ernő                   1.cs. F10 HU-11- 11-64013      90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orró József                   1.cs. F01 HU-11- D-430739      9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Zvezdovics Szilvér             2.cs. F02 HU-11- 11-62244      8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Zvezdovics Szilvér             2.cs. F02 HU-11- 11-62259      8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Glück István                   1.cs. F02 HU-11- M-127209      8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Elekes István                  2.cs. F30 HU-11- D-359529      8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Elekes István                  0.cs. F30 HU-11- D-357788      8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Elekes István                  0.cs. F30 HU-11- D-357738    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rikler Enikő                  2.cs. F10 HU-11- M-125071      8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ing Norbert és apja        2.cs. F30 HU-11- D-357906      8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Neményi János                  1.cs. F30 HU-11- 11-68832      89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Rebenek Imre                   1.cs. F10 HU-11- D-359385      8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ölding Norbert és apja        1.cs. F30 HU-11- D-357991      8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Árkosi Zoltán                  0.cs. F01 HU-11- D-359315      8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üveges - Rácz                 0.cs. F02 HU-11- D-431387      8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Lackó Norbert                  2.cs. F20 HU-11- 11-67005      89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rikler Enikő                  1.cs. F10 HU-11- D-358044      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Árkosi Zoltán                  0.cs. F01 HU-11- D-404203      8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űcs Gyula                    2.cs. F10 HU-11- D-356641      89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orró József                   0.cs. F01 HU-11- D-430756      8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Prikler Enikő                  2.cs. F10 HU-11- D-358015      8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Prikler Enikő                  2.cs. F10 HU-11- D-358011      89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ors László                    1.cs. F30 HU-11- D-404280      8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Lackó Norbert                  1.cs. F20 HU-11- 11-67014      8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Markó Dezső                    1.cs. F30 HU-11- D-357810      89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Lackó Norbert                  1.cs. F20 HU-11- 11-67019      8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Elekes István                  2.cs. F30 HU-11- D-357741      8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igh Tibor                     1.cs. F20 HU-11- D-404169      8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Vida István                    1.cs. F10 HU-11- 11-63986      8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órádi Imre                   1.cs. F19 HU-11- D-357339      8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Vigh Tibor                     2.cs. F20 HU-11- D-404154      8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Árkosi Zoltán                  0.cs. F01 HU-11- M-122652      8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Domonkos Csaba                 1.cs. F30 HU-11- D-357639      89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anich Mihály                  1.cs. F19 HU 11- D-359644      8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Páli István                    1.cs. F10 HU-11- D-404275      8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Zvezdovics Szilvér             2.cs. F02 HU-11- 11-61874      89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Makker Martina                 1.cs. F10 HU 11- D-359665      8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idey József                  1.cs. F30 HU-11- D-357570      8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Elekes István                  2.cs. F30 HU-11- D-357715      8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Páli István                    1.cs. F10 HU-11- D-356690      89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akker Martina                 1.cs. F10 HU 11- D-359689      8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órádi Imre                   1.cs. F19 HU-11- M-125002      8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Földing József és fia          2.cs. F19 HU-11- D-357283      8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üveges - Rácz                 0.cs. F02 HU-11- D-395567      8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iss László                    1.cs. F01 HU-11- D-356156      8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Vigh Tibor                     2.cs. F20 HU-11- D-404167      8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ölding Norbert és apja        0.cs. F30 HU-11- D-357985      8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idey József                  0.cs. F30 HU-11- 11-62088      8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órádi Imre                   2.cs. F19 HU-11- M-125003      8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Heilig Károly                  1.cs. F01 HU-11- 11-61348    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üveges - Rácz                 0.cs. F02 HU-11- D-404303      8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ölding József és fia          2.cs. F19 HU-11- D-431327      8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Zvezdovics Szilvér             1.cs. F02 HU-11- 11-62235      8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Zvezdovics Szilvér             1.cs. F02 HU-11- D-333788      8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sidey József                  0.cs. F30 HU-11- D-395979      8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ustyán Tamás                  2.cs. F02 HU-11- D-333935      8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üveges - Rácz                 0.cs. F02 HU-11- M-127265      8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üveges - Rácz                 0.cs. F02 HU-11- D-395594      8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üveges - Rácz                 1.cs. F02 HU-11- D-395587      8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Bors László                    2.cs. F30 HU-11- D-357491      8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Bors László                    2.cs. F30 HU-11- D-357489      8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üveges - Rácz                 0.cs. F02 HU-11- D-404309      8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uhrmann László                1.cs. F10 HU-11- D-356667      8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óth József                    1.cs. F19 HU-11- 11-66679      8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uhrmann László                1.cs. F10 HU-11- D-356664      88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Remete Ferenc                  1.cs. F01 HU 11- D-356050      8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Páli István                    1.cs. F10 HU-11- D-404256      8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Bors László                    2.cs. F30 HU-11- D-357464      8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Rebenek Imre                   1.cs. F10 HU-11- D-395867      8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Vida István                    1.cs. F10 HU-11- 11-63959      8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Rebenek Imre                   1.cs. F10 HU-11- D-395869      88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adlicsek Ádám                 0.cs. F20 HU-11- 11-69294      8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ustyán Tamás                  2.cs. F02 HU-11- D-333917      8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Prikler Enikő                  1.cs. F10 HU-11- 11-64494      88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Elekes István                  0.cs. F30 HU-11- D-357703      88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attlmayer Sándor             1.cs. F10 HU 11- 11-64381      88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óth László                    1.cs. F19 HU 11- D-359444      8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Árkosi Zoltán                  1.cs. F01 HU-11- D-356121      8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Prikler Enikő                  1.cs. F10 HU-11- D-358002      8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Prikler Enikő                  2.cs. F10 HU-11- D-358017      8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Árkosi Zoltán                  1.cs. F01 HU-11- D-404208      88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Makker Martina                 2.cs. F10 HU 11- D-359679      8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Neményi János                  1.cs. F30 HU-11- 11-68849      8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Földing Norbert és apja        2.cs. F30 HU-11- D-357944      88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Czinger Csaba                  1.cs. F19 HU 11- D-404823      8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Cenkvári Attila                2.cs. F30 HU-11- 11-68679      8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rkó Dezső                    0.cs. F30 HU-11- D-357823      87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Czinger Csaba                  2.cs. F19 HU 11- 11-66883      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Vigh Tibor                     2.cs. F20 HU-11- D-404151      87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Elekes István                  0.cs. F30 HU-11- D-357733      8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Elekes István                  2.cs. F30 HU-11- D-357786      8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Vida István                    1.cs. F10 HU-11- 11-63955      8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Rebenek Imre                   1.cs. F10 HU-11- D-359398      8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Csidey József                  0.cs. F30 HU-11- D-356188      8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Forró József                   1.cs. F01 HU-11- D-430736      8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Földing József és fia          1.cs. F19 HU-11- D-357275      8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üveges - Rácz                 0.cs. F02 HU-11- D-395584      8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övecses Gábor                 2.cs. F02 HU-11- 11-61723      87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zattlmayer Sándor             1.cs. F10 HU 11- 11-64378      8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ücs Tibor                    1.cs. F10 HU-11- D-359839      8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ücs Tibor                    1.cs. F10 HU-11- D-359494      8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Hodossy Ernő                   1.cs. F10 HU-11- 11-64006      8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üveges - Rácz                 0.cs. F02 HU-11- D-359467      8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övecses Gábor                 2.cs. F02 HU-11- 11-61702      87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zórádi Imre                   1.cs. F19 HU-11- D-357341      8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órádi Imre                   1.cs. F19 HU-11- D-357347      8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Balog Norbert                  1.cs. F01 HU-11- 11-61315      87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Varga Béla                     1.cs. F10 HU 11- 11-64361      8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ustyán Tamás                  1.cs. F02 HU-11- D-333919      8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Janes Gyula                    1.cs. F20 HU-11- 11-67159      8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Elekes István                  1.cs. F30 HU-11- D-359528      8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Tóth József                    1.cs. F19 HU-11- 11-66629      8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Tolnay László                  0.cs. F19 HU-11- D-357238      87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Bódi Ferenc                    1.cs. F02 HU 11- 11-61558      870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F02    7 h.  3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 - Rácz                 2.cs. F02    7 h.  3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 7 h.  31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   7 h.  31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 7 h.  2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F01    7 h.  26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F30    7 h.  2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F30    6 h.  2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 7 h.  2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F10    6 h.  23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ikler Enikő                  2.cs. F10    7 h.  2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F01    7 h.  2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F01    6 h.  2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F30    6 h.  2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F02    6 h.  2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F01    5 h.  18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F20    5 h.  1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F19    5 h.  1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F19    5 h.  1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F01    5 h.  1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2.cs. F30    5 h.  1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   4 h.  1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1.cs. F10    5 h.  1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2.cs. F19    4 h.  1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F20    5 h.  1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F19    5 h.  14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1.cs. F02    4 h.  1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1.cs. F10    4 h.  1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uhovits Gergely               1.cs. F10    3 h.  12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   3 h.  125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1.cs. F10    4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F30    4 h.  1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ékesi Gyula                   1.cs. F30    3 h.  1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F30    3 h.  1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F19    3 h.  1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2.cs. F02    4 h.  11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2.cs. F10    3 h.  11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enkvári Attila                1.cs. F30    3 h.  11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1.cs. F10    4 h.  1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1.cs. F01    3 h.  1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1.cs. F20    3 h.  1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ikler Enikő                  1.cs. F10    4 h.  11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2.cs. F10    3 h.  1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omonkos Csaba                 1.cs. F30    3 h.  10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F01    3 h.  1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   3 h.  10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1.cs. F10    4 h.   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ackó Norbert                  1.cs. F20    3 h.   9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ttlmayer Sándor             1.cs. F10    3 h.   9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üredi Péter                   2.cs. F10    2 h.   9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nich Mihály                  1.cs. F19    3 h.   8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dossy Ernő                   1.cs. F10    3 h.   8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1.cs. F02    2 h.   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da - Kollár                  1.cs. F30    2 h.   7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arga Béla                     1.cs. F10    2 h.   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inger Csaba                  2.cs. F19    2 h.   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2.cs. F19    2 h.   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ódi Ferenc                    1.cs. F02    2 h.   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   2 h.   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enkvári Attila                2.cs. F30    2 h.   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1.cs. F10    2 h.   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eményi János                  1.cs. F30    2 h.   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F10    1 h.   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es Gyula                    2.cs. F20    1 h.   4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övecses Gábor                 2.cs. F02    2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1.cs. F02    1 h.   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1.cs. F02    1 h.   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nich Mihály                  2.cs. F19    1 h.   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esi Miklós                 1.cs. F19    1 h.   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uhovits Gergely               2.cs. F10    1 h.   3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szti Zoltán                  1.cs. F30    1 h.   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2.cs. F01    1 h.   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ackó Norbert                  2.cs. F20    1 h.   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1.cs. F19    1 h.   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inger Csaba                  1.cs. F19    1 h.   23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 - Rácz                 1.cs. F02   13 h.  58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14 h.  58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 - Rácz                 2.cs. F02   13 h.  5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  13 h.  5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12 h.  49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F30   14 h.  4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13 h.  4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F30   13 h.  4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F01   13 h.  4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  13 h.  43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F02   12 h.  4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  11 h.  4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F01   11 h.  4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11 h.  4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F01   10 h.  38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F30   11 h.  3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ikler Enikő                  2.cs. F10   12 h.  3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F20   10 h.  3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F02   11 h.  35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F19   10 h.  3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F19   10 h.  3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F02   11 h.  3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F10    8 h.  3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F30    9 h.  31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F19    9 h.  3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ékesi Gyula                   1.cs. F30    7 h.  3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Tibor                    1.cs. F10    9 h.  3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2.cs. F30    8 h.  2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F19    9 h.  2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   9 h.  2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da - Kollár                  1.cs. F30    8 h.  28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1.cs. F19    8 h.  2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F10    8 h.  28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1.cs. F20    8 h.  2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 9 h.  26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2.cs. F20    9 h.  2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2.cs. F10    7 h.  2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F19    8 h.  24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omonkos Csaba                 1.cs. F30    7 h.  23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F01    7 h.  2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2.cs. F02    6 h.  2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ódi Ferenc                    1.cs. F02    7 h.  2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uhovits Gergely               1.cs. F10    6 h.  2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2.cs. F19    6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nich Mihály                  2.cs. F19    7 h.  20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ikler Enikő                  1.cs. F10    7 h.  1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F10    7 h.  1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enkvári Attila                1.cs. F30    5 h.  185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19    6 h.  18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kker Martina                 1.cs. F10    7 h.  1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da István                    1.cs. F10    6 h.  1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olnár Imre                    1.cs. F01    4 h.  1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József                 1.cs. F20    5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kker Martina                 2.cs. F10    5 h.  1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1.cs. F10    5 h.  1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1.cs. F10    6 h.  1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ackó Norbert                  1.cs. F20    5 h.  15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1.cs. F10    5 h.  1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uhovits Gergely               2.cs. F10    4 h.  1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1.cs. F01    4 h.  14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ttlmayer Sándor             1.cs. F10    5 h.  1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es Gyula                    2.cs. F20    3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szti Zoltán                  1.cs. F30    4 h.  1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F10    4 h.  12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övecses Gábor                 1.cs. F02    3 h.  1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ilig Károly                  1.cs. F01    3 h.  1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F01    3 h.  1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lück István                   1.cs. F02    3 h.  10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2.cs. F01    3 h.  1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Tibor                  1.cs. F01    3 h.   9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üredi Péter                   2.cs. F10    2 h.   9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1.cs. F02    2 h.   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enkvári Attila                2.cs. F30    3 h.   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eményi János                  1.cs. F30    3 h.   8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Domonkos Csaba                 2.cs. F30    3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1.cs. F02    3 h.   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ackó Norbert                  2.cs. F20    2 h.   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ga Béla                     1.cs. F10    2 h.   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inger Csaba                  2.cs. F19    2 h.   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eményi János                  2.cs. F30    2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nauz testvérek                1.cs. F30    2 h.   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Abonyi József             1.cs. F20    2 h.   5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benek Imre                   2.cs. F10    2 h.   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elemen Gyula                  1.cs. F30    2 h.   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nyai Csaba                 1.cs. F20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övecses Gábor                 2.cs. F02    2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adlicsek Ádám                 1.cs. F20    1 h.   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nauz testvérek                2.cs. F30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li István                    2.cs. F10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lück István                   2.cs. F02    1 h.   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inger Csaba                  1.cs. F19    1 h.   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2.cs. F01    1 h.   1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Dunamenti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 - Rácz                 F02 HU-11- D-359470      2h  9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 - Rácz                 F02 HU-11- D-395975      2h  9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ékesi Gyula                   F30 HU-11- 11-68816      2h  9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1- D-357959      2h  9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1- D-357969      2h  9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 - Rácz                 F02 HU-11- D-395969      2h  9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1- D-357911      2h  9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 - Rácz                 F02 HU-11- D-431369      2h  9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 - Rácz                 F02 HU-11- 11-64655      2h  9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1- D-357926      2h  9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üveges - Rácz                 F02 HU-11- D-431395      2h  9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és apja        F30 HU-11- D-357923      2h  8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üveges - Rácz                 F02 HU-11- D-404319      2h  8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ors László                    F30 HU-11- D-357465      2h  8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üveges - Rácz                 F02 HU-11- D-404347      2h  8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óth József                    F19 HU-11- 11-66677      2h  8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László                    F01 HU-11- D-265013      2h  8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üveges - Rácz                 F02 HU-11- D-431360      2h  8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üveges - Rácz                 F02 HU-11- D-395973      2h  8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1- D-357943      2h  85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ódi Ferenc                    F02 HU 11- 11-61502      2h  8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olnay László                  F19 HU-11- D-357205      2h  8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h Tibor                     F20 HU-11- 11-67263      2h  8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iss László                    F01 HU-11- D-356178      2h  8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órádi Imre                   F19 HU-11- D-357342      2h  8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Janes Gyula                    F20 HU-11- 11-67183      2h  8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ustyán Tamás                  F02 HU-11- D-333902      2h  8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ékesi Gyula                   F30 HU-11- 11-68815      2h  8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üveges - Rácz                 F02 HU-11- D-431368      2h  8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Elekes István                  F30 HU-11- D-357754      2h  81,84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6:00Z</dcterms:created>
  <dc:creator>Király István</dc:creator>
  <dc:description/>
  <cp:keywords/>
  <dc:language>en-US</dc:language>
  <cp:lastModifiedBy>Király István</cp:lastModifiedBy>
  <dcterms:modified xsi:type="dcterms:W3CDTF">2011-09-08T07:13:00Z</dcterms:modified>
  <cp:revision>3</cp:revision>
  <dc:subject/>
  <dc:title>Győr-Rába Tagszövetség, F01 Győr</dc:title>
</cp:coreProperties>
</file>