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é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8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4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2. Prág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 Rövidtávú csapatbajnokság 2011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5 h. 1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  25 h. 108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19   25 h.  9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F30   25 h.  9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  22 h.  9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F01   25 h.  9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F10   23 h.  9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23 h.  9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  22 h.  8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20 h.  8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22 h.  8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F10   20 h.  7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  20 h.  7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1.cs. F30   19 h.  6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F19   18 h.  66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  19 h.  64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F19   18 h.  6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F10   18 h.  60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F01   16 h.  5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F10   15 h.  5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  16 h.  5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F10   17 h.  5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1.cs. F10   13 h.  5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F30   16 h.  5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  13 h.  49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F01   16 h.  4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István                  1.cs. F30   13 h.  45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1.cs. F01   14 h.  4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13 h.  4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F01   12 h.  4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nyár Károly                  1.cs. F10   11 h.  3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F02   12 h.  39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1.cs. F10   11 h.  3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F10   11 h.  3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2.cs. F01   12 h.  38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da - Kollár                  1.cs. F30   13 h.  3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F30   11 h.  3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  11 h.  3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kta Ferenc                   1.cs. F01   13 h.  3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ackó Norbert                  1.cs. F20   11 h.  3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ékesi Gyula                   1.cs. F30    9 h.  3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F02    9 h.  3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1.cs. F02   11 h.  3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   9 h.  3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Imre                    1.cs. F02    8 h.  3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2.cs. F01    9 h.  2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1.cs. F02   10 h.  2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 Jenő                    1.cs. F01   10 h.  2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ódi Ferenc                    1.cs. F02    9 h.  2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olnár Imre                    1.cs. F01    9 h.  2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ády Tibor                     1.cs. F10    7 h.  2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   8 h.  2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ázs László                  1.cs. F02    8 h.  2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ttlmayer Sándor             1.cs. F10    7 h.  2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Gyula                 1.cs. F02    7 h.  2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Pál                     1.cs. F02    7 h.  21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uhovits Gergely               1.cs. F10    6 h.  1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Tibor                  1.cs. F01    6 h.  1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19    5 h.  1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József                 1.cs. F20    6 h.  1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lemen Gyula                  2.cs. F30    5 h.  1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ing László                    2.cs. F10    4 h.  1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F02    4 h.  1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nyai Csaba                 1.cs. F20    4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övecses Gábor                 1.cs. F02    4 h.  1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Zoltán                 1.cs. F20    3 h.   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inger Csaba                  2.cs. F19    2 h.   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zselics Mihály               2.cs. F02    2 h.   6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uhász Sándor                  1.cs. F20    2 h.   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es Gyula                    1.cs. F20    2 h.   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eményi János                  2.cs. F30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nich Mihály                  1.cs. F19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ngszter József               1.cs. F10    1 h.   3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 Gábor                    1.cs. F01    1 h.   28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Abonyi József             1.cs. F20    1 h.   2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adlicsek Ádám                 1.cs. F20    1 h.   2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bai József                   1.cs. F19    1 h.   19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50:00Z</dcterms:created>
  <dc:creator>Király István</dc:creator>
  <dc:description/>
  <cp:keywords/>
  <dc:language>en-US</dc:language>
  <cp:lastModifiedBy>Király István</cp:lastModifiedBy>
  <dcterms:modified xsi:type="dcterms:W3CDTF">2011-05-27T04:57:00Z</dcterms:modified>
  <cp:revision>3</cp:revision>
  <dc:subject/>
  <dc:title>Győr-Rába Tagszövetség, F01 Győr</dc:title>
</cp:coreProperties>
</file>