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1.09.28 13:04:1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1.09.28 20:56:12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1.09.28 20:58:5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1.10.28 13:04:1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-Dub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25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338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0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7    8   144   29     8   5,6  1190,54   1020,45</w:t>
      </w:r>
    </w:p>
    <w:p>
      <w:pPr>
        <w:pStyle w:val="HTMLkntformzott"/>
        <w:rPr/>
      </w:pPr>
      <w:r>
        <w:rPr>
          <w:color w:val="000000"/>
        </w:rPr>
        <w:t>F08 Tét                 9   11   167   33    27  16,2  1176,38   1072,43</w:t>
      </w:r>
    </w:p>
    <w:p>
      <w:pPr>
        <w:pStyle w:val="HTMLkntformzott"/>
        <w:rPr/>
      </w:pPr>
      <w:r>
        <w:rPr>
          <w:color w:val="000000"/>
        </w:rPr>
        <w:t>F13 Győr                9   12   231   46    96  41,6  1169,20   1119,33</w:t>
      </w:r>
    </w:p>
    <w:p>
      <w:pPr>
        <w:pStyle w:val="HTMLkntformzott"/>
        <w:rPr/>
      </w:pPr>
      <w:r>
        <w:rPr>
          <w:color w:val="000000"/>
        </w:rPr>
        <w:t>F16 Lébény             14   20   377   75    77  20,4  1187,55   1082,95</w:t>
      </w:r>
    </w:p>
    <w:p>
      <w:pPr>
        <w:pStyle w:val="HTMLkntformzott"/>
        <w:rPr/>
      </w:pPr>
      <w:r>
        <w:rPr>
          <w:color w:val="000000"/>
        </w:rPr>
        <w:t>F24 Nyúl                8   10   131   26    21  16,0  1131,82   1069,80</w:t>
      </w:r>
    </w:p>
    <w:p>
      <w:pPr>
        <w:pStyle w:val="HTMLkntformzott"/>
        <w:rPr/>
      </w:pPr>
      <w:r>
        <w:rPr>
          <w:color w:val="000000"/>
        </w:rPr>
        <w:t>F33 Kóny                7   10   124   25    17  13,7  1187,12   1065,89</w:t>
      </w:r>
    </w:p>
    <w:p>
      <w:pPr>
        <w:pStyle w:val="HTMLkntformzott"/>
        <w:rPr/>
      </w:pPr>
      <w:r>
        <w:rPr>
          <w:b/>
          <w:color w:val="000000"/>
        </w:rPr>
        <w:t>Bakonyalja             54   71  1174  235   246  21,0  1190,54   1082,91</w:t>
      </w:r>
    </w:p>
    <w:p>
      <w:pPr>
        <w:pStyle w:val="HTMLkntformzott"/>
        <w:rPr/>
      </w:pPr>
      <w:r>
        <w:rPr>
          <w:color w:val="000000"/>
        </w:rPr>
        <w:t>F01 Győr                7   10   205   41    41  20,0  1179,81   1080,84</w:t>
      </w:r>
    </w:p>
    <w:p>
      <w:pPr>
        <w:pStyle w:val="HTMLkntformzott"/>
        <w:rPr/>
      </w:pPr>
      <w:r>
        <w:rPr>
          <w:color w:val="000000"/>
        </w:rPr>
        <w:t>F02 Győr                9   13   237   47    85  35,9  1166,23   1128,78</w:t>
      </w:r>
    </w:p>
    <w:p>
      <w:pPr>
        <w:pStyle w:val="HTMLkntformzott"/>
        <w:rPr/>
      </w:pPr>
      <w:r>
        <w:rPr>
          <w:color w:val="000000"/>
        </w:rPr>
        <w:t>F10 Abda               16   23   343   69    43  12,5  1184,79   1063,83</w:t>
      </w:r>
    </w:p>
    <w:p>
      <w:pPr>
        <w:pStyle w:val="HTMLkntformzott"/>
        <w:rPr/>
      </w:pPr>
      <w:r>
        <w:rPr>
          <w:color w:val="000000"/>
        </w:rPr>
        <w:t>F19 Győr                8   14   253   51    40  15,8  1145,05   1069,10</w:t>
      </w:r>
    </w:p>
    <w:p>
      <w:pPr>
        <w:pStyle w:val="HTMLkntformzott"/>
        <w:rPr/>
      </w:pPr>
      <w:r>
        <w:rPr>
          <w:color w:val="000000"/>
        </w:rPr>
        <w:t>F20 Gönyű               7   10   148   30    17  11,5  1123,14   1064,86</w:t>
      </w:r>
    </w:p>
    <w:p>
      <w:pPr>
        <w:pStyle w:val="HTMLkntformzott"/>
        <w:rPr/>
      </w:pPr>
      <w:r>
        <w:rPr>
          <w:color w:val="000000"/>
        </w:rPr>
        <w:t>F30 Győr               12   21   384   77    77  20,0  1138,75   1081,07</w:t>
      </w:r>
    </w:p>
    <w:p>
      <w:pPr>
        <w:pStyle w:val="HTMLkntformzott"/>
        <w:rPr/>
      </w:pPr>
      <w:r>
        <w:rPr>
          <w:b/>
          <w:color w:val="000000"/>
        </w:rPr>
        <w:t>Dunamenti              59   91  1570  314   303  19,3  1184,79   1079,51</w:t>
      </w:r>
    </w:p>
    <w:p>
      <w:pPr>
        <w:pStyle w:val="HTMLkntformzott"/>
        <w:rPr/>
      </w:pPr>
      <w:r>
        <w:rPr>
          <w:b/>
          <w:color w:val="000000"/>
        </w:rPr>
        <w:t>Tagszövetségben       113  162  2744  549   549  20,0  1190,54   1080,7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Németh József             2.cs.  F05  HU-11- D-356491     119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1  Mitring Imre              1.cs.  F16  HU-11- D-395161     118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2  Horváth Ferenc            1.cs.  F05  HU-11- D-356372     118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1  Papp Géza                 1.cs.  F33  HU-11- D-358156     1187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1    1  Szücs Tibor               1.cs.  F10  HU-11- 11-64105     118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2    2  Szücs Tibor               1.cs.  F10  HU-11- D-359494     1184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3    3  Prikler Enikő             2.cs.  F10  HU-11- D-358020     118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4    1  Forró József              1.cs.  F01  HU-11-  O-07537     117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5    2  Takács Gábor              1.cs.  F16  HU-11- 11-65308     117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6    1  Hujber Imre               2.cs.  F08  HU-11- D-358277     117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7    2  Hujber Imre               2.cs.  F08  HU-11- D-358285     117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8    2  Bedő László               2.cs.  F33  HU-11- D-359845     117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9    1  Kókai Attila és fia       1.cs.  F13  HU-11- D-395633     1169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0    2  Viglidán Péter            1.cs.  F13  HU-11- M-126813     116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5    4  Nagy Béla                 1.cs.  F10  HU-11- D-356710     116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6    5  Prikler Enikő             2.cs.  F10  HU-11- D-358017     1166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7    1  Süveges - Rácz            0.cs.  F02  HU-11- D-431382     116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8    2  Süveges - Rácz            0.cs.  F02  HU-11- D-431367     116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9    3  Süveges - Rácz            0.cs.  F02  HU-11- D-395552     116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0    4  Süveges - Rácz            1.cs.  F02  HU-11- D-431372     116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1    5  Süveges - Rácz            0.cs.  F02  HU-11- D-431387     116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2    6  Süveges - Rácz            2.cs.  F02  HU-11- D-431378     1163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1    3  Németh József             2.cs.  F05  HU-11- D-356437     115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2    3  Viglidán Péter            1.cs.  F13  HU-11- M-126804     115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3    3  Helyes Gábor              2.cs.  F08  HU-11- 11-63528     115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4    3  Bedő László               2.cs.  F33  HU-11- D-359846     115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5    3  Ledó Vilmos               1.cs.  F16  HU-11- D-395195     115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3    6  Prikler Enikő             2.cs.  F10  HU-11- 11-64494     115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6    4  Bedő László               2.cs.  F33  HU-11- 11-69149     1149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4    2  Remete Ferenc             1.cs.  F01  HU 11- D-356039     114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7    4  Németh József             2.cs.  F05  HU-11- 11-63270     1146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15    7  Rebenek Imre              1.cs.  F10  HU-11- D-395866     114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16    8  Rebenek Imre              1.cs.  F10  HU-11- D-395872     114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8    4  Papp László               1.cs.  F16  HU-11- 11-66036     114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17    1  Földing József és fia     2.cs.  F19  HU-11- D-357259     114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19    4  Magyari Zsolt             2.cs.  F13  HU-11- D-356912     114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20    5  Magyari Zsolt             2.cs.  F13  HU-11- D-356902     114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21    6  Magyari Zsolt             1.cs.  F13  HU-11- D-356915     114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22    7  Magyari Zsolt             2.cs.  F13  HU-11- D-358233     114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23    8  Magyari Zsolt             1.cs.  F13  HU-11- D-356918     114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24    5  Rasztovich Gyula          1.cs.  F05  HU-11- D-356278     114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25    5  Rum János dr.             1.cs.  F16  HU-11- D-395829     11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26    9  Viglidán Péter            1.cs.  F13  HU-11-  O-07751     114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18    7  Süveges - Rácz            2.cs.  F02  HU-11- D-395962     114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19    8  Süveges - Rácz            2.cs.  F02  HU-11- D-395560     114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20    9  Süveges - Rácz            0.cs.  F02  HU-11- D-359468     114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27   10  Viglidán Péter            1.cs.  F13  HU-11- D-391993     114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21   10  Süveges - Rácz            1.cs.  F02  HU-11- D-359470     114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22   11  Süveges - Rácz            2.cs.  F02  HU-11- D-395964     114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23   12  Süveges - Rácz            0.cs.  F02  HU-11- D-431400     114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24   13  Süveges - Rácz            1.cs.  F02  HU-11- D-395579     114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25   14  Süveges - Rácz            0.cs.  F02  HU-11- D-395577     114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26   15  Süveges - Rácz            0.cs.  F02  HU-11- D-395568     114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28    6  Papp László               1.cs.  F16  HU-11- 11-66012     114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27   16  Süveges - Rácz            1.cs.  F02  HU-11- D-431399     114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28   17  Süveges - Rácz            2.cs.  F02  HU-11- D-431369     114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29   18  Süveges - Rácz            1.cs.  F02  HU-11- D-395967     114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30   19  Süveges - Rácz            1.cs.  F02  HU-11- D-431394     114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31   20  Süveges - Rácz            1.cs.  F02  HU-11- D-395575     114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32   21  Süveges - Rácz            0.cs.  F02  HU-11- D-395581     114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33    9  Prikler Enikő             2.cs.  F10  HU-11- D-358005     114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34   22  Süveges - Rácz            1.cs.  F02  HU-11- D-395576     1140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35   23  Süveges - Rácz            1.cs.  F02  HU-11- D-404347     114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36   24  Süveges - Rácz            2.cs.  F02  HU-11- D-395972     114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37   25  Süveges - Rácz            2.cs.  F02  HU-11- D-431356     114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38   26  Süveges - Rácz            0.cs.  F02  HU-11- D-395994     114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39   27  Süveges - Rácz            2.cs.  F02  HU-11- D-431368     114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40   28  Süveges - Rácz            1.cs.  F02  HU-11- D-395565     114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29    7  Szabó László              1.cs.  F16  HU-11- 11-65913     114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41   29  Süveges - Rácz            0.cs.  F02  HU-11- D-359467     114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42   30  Süveges - Rácz            0.cs.  F02  HU-11- D-431376     113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30    8  Takács Gábor              1.cs.  F16  HU-11- D-395474     113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43   31  Süveges - Rácz            1.cs.  F02  HU-11- D-395961     11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31    9  Mitring Imre              1.cs.  F16  HU-11- D-357140     113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32   10  Mitring Imre              1.cs.  F16  HU-11- 11-66345     113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44   32  Süveges - Rácz            0.cs.  F02  HU-11- D-431383     113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45   33  Süveges - Rácz            0.cs.  F02  HU-11- D-395570     113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46   34  Süveges - Rácz            1.cs.  F02  HU-11- D-395580     113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33   11  Szabó László              2.cs.  F16  HU-11- D-357126     113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47   35  Süveges - Rácz            0.cs.  F02  HU-11- D-404303     113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48   36  Süveges - Rácz            2.cs.  F02  HU-11- D-395593     113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49   37  Süveges - Rácz            1.cs.  F02  HU-11- D-431381     113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50   38  Süveges - Rácz            0.cs.  F02  HU-11- D-395589     113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51    1  Földing Norbert és apja   2.cs.  F30  HU-11- D-357906     113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34   11  Magyari Zsolt             1.cs.  F13  HU-11- D-356916     113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52   39  Süveges - Rácz            2.cs.  F02  HU-11- D-395969     113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35   12  Magyari Zsolt             2.cs.  F13  HU-11- D-356937     113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53   40  Süveges - Rácz            2.cs.  F02  HU-11- D-431357     113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36   13  Viglidán Péter            1.cs.  F13  HU-11- M-126802     113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37   14  Magyari Zsolt             0.cs.  F13  HU-11- D-356958     113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38   15  Viglidán Péter            1.cs.  F13  HU-11- D-356907     113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39   12  Csepi Bence               1.cs.  F16  HU-11- 11-65665     113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54   41  Kustyán Tamás             1.cs.  F02  HU-11-  O-07546     113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40   16  Magyari Zsolt             1.cs.  F13  HU-11- D-356935     113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41   17  Magyari Zsolt             1.cs.  F13  HU-11- D-356931     113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42   13  Szalai R. László          1.cs.  F16  HU-11- 11-66165     113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43   18  Magyari Zsolt             0.cs.  F13  HU-11- D-382385     113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44   19  Magyari Zsolt             1.cs.  F13  HU-11- D-356914     113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45   20  Magyari Zsolt             1.cs.  F13  HU-11- M-126821     113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46   21  Magyari Zsolt             0.cs.  F13  HU-11- D-356959     113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55    2  Elekes István             2.cs.  F30  HU-11- D-357739     113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47   22  Scheily Gábor             1.cs.  F13  HU-11- D-356805     113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48   23  Magyari Zsolt             0.cs.  F13  HU-11- D-356926     113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49   24  Magyari Zsolt             0.cs.  F13  HU-11- D-356952     113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50   25  Scheily Gábor             0.cs.  F13  HU-11- M-125229     113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56    3  Forró József              2.cs.  F01  HU-11- D-430755     113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57    3  Elekes István             2.cs.  F30  HU-11- D-357733     1134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58    4  Markó Dezső               2.cs.  F30  HU-11- D-357806     113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59    5  Elekes István             2.cs.  F30  HU-11- D-357757     113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51   26  Soós István               1.cs.  F13  HU-11- 11-64599     1133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60    4  Forró József              0.cs.  F01  HU-11- D-430756     113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61   10  Páli István               1.cs.  F10  HU-11- D-356683     113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62    5  Forró József              1.cs.  F01  HU-11-  O-07536     113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52   27  Magyari Zsolt             2.cs.  F13  HU-11- D-356910     113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53   28  Magyari Zsolt             1.cs.  F13  HU-11-  O-07690     113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63   42  Zvezdovics Szilvér        2.cs.  F02  HU-11- 11-62226     113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54   29  Magyari Zsolt             1.cs.  F13  HU-11- D-356955     113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55   30  Magyari Zsolt             1.cs.  F13  HU-11- D-356954     113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56   31  Magyari Zsolt             2.cs.  F13  HU-11- D-356956     113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57    1  Baracskai Tibor           1.cs.  F24  HU-11- 11-67354     113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58    4  Hujber Imre               2.cs.  F08  HU-11-  O-07627     113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59    2  Baracskai Tibor           1.cs.  F24  HU-11- 11-67355     113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60   32  Magyari Zsolt             2.cs.  F13  HU-11- D-358230     113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61   33  Scheily Gábor             2.cs.  F13  HU-11- M-125220     113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62   34  Magyari Zsolt             2.cs.  F13  HU-11- D-368379     113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63   35  Scheily Gábor             2.cs.  F13  HU-11- D-356803     113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64    5  Hujber Imre               2.cs.  F08  HU-11- D-358284     113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65   36  Scheily Gábor             2.cs.  F13  HU-11- M-125230     113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66   37  Viglidán Péter            1.cs.  F13  HU-11- D-391999     11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67   38  Magyari Zsolt             2.cs.  F13  HU-11- M-126822     113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68   14  Ledó Gábor                1.cs.  F16  HU-11- D-404576     113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64    6  Elekes István             0.cs.  F30  HU-11- D-357729     113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65   11  Szűcs Gyula               1.cs.  F10  HU-11- D-356611     112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66    7  Elekes István             1.cs.  F30  HU-11- D-357780     112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67   12  Szűcs Gyula               1.cs.  F10  HU-11- D-356630     1129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68    8  Bors László               2.cs.  F30  HU-11- D-357485     112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69   15  Szabó László              2.cs.  F16  HU-11- D-357127     112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69    6  Kiss László               1.cs.  F01  HU-11- D-356184     112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70   43  Süveges - Rácz            0.cs.  F02  HU-11- D-395578     112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71   44  Süveges - Rácz            0.cs.  F02  HU-11- D-395955     1129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72    7  Remete Ferenc             1.cs.  F01  HU 11- D-356050     112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73   45  Süveges - Rácz            2.cs.  F02  HU-11- D-404320     112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74    9  Földing Norbert és apja   1.cs.  F30  HU-11- D-431337     112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75   46  Süveges - Rácz            0.cs.  F02  HU-11- D-395567     112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76   47  Süveges - Rácz            2.cs.  F02  HU-11- D-395970     112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77   10  Csidey József             1.cs.  F30  HU-11- D-357570     112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78   11  Bors László               2.cs.  F30  HU-11- D-357458     1128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79    2  Hanich Mihály             1.cs.  F19  HU 11- D-359644     112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70   16  Papp László               1.cs.  F16  HU-11- 11-65223     112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80    8  Árkosi Zoltán             1.cs.  F01  HU-11- D-356109     112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71   17  Szalai R. László          1.cs.  F16  HU-11- 11-66191     112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72   18  Szalai R. László          1.cs.  F16  HU-11- 11-66175     112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81   12  Földing Norbert és apja   1.cs.  F30  HU-11- D-357953     112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73   39  Scheily Gábor             0.cs.  F13  HU-11- D-357064     112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74   40  Scheily Gábor             1.cs.  F13  HU-11- D-356821     112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82    0  Kustyán Tamás             1.cs.  F02  HU-11- D-333902     112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83    0  Süveges - Rácz            0.cs.  F02  HU-11- D-431353     112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84   13  Bors László               2.cs.  F30  HU-11- M-125178     112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85    0  Süveges - Rácz            0.cs.  F02  HU-11- D-395995     112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86    0  Süveges - Rácz            2.cs.  F02  HU-11- D-395956     112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87    9  Kiss László               1.cs.  F01  HU-11- D-356172     112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88    0  Süveges - Rácz            1.cs.  F02  HU-11- D-404319     112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75   41  Magyari Zsolt             1.cs.  F13  HU-11- D-356945     112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76   19  Takács Gábor              0.cs.  F16  SK-11- 0707-465     11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77   20  Takács Gábor              1.cs.  F16  HU-11- D-395465     112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78   42  Magyari Zsolt             1.cs.  F13  HU-11- D-358237     112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79   43  Viglidán Péter            1.cs.  F13  HU-11- D-391996     112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89   14  Elekes István             2.cs.  F30  HU-11- D-357754     112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90   15  Csidey József             1.cs.  F30  HU-11- D-357565     112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80   21  Szabó László              1.cs.  F16  HU-11- D-357137     112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91    1  Janes Gyula               1.cs.  F20  HU-11- 11-67195     112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81   44  Scheily Gábor             2.cs.  F13  HU-11- D-356830     112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92   16  Csidey József             1.cs.  F30  HU-11- D-357571     112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82    3  Viglidán Ágoston          1.cs.  F24  HU-11- D-359916     112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93    3  Földing József és fia     2.cs.  F19  HU-11- D-431330     112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94    4  Földing József és fia     2.cs.  F19  HU-11- D-431327     1121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83    6  Hujber Imre               2.cs.  F08  HU-11- D-358280     112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84    5  Bedő László               2.cs.  F33  HU-11- 11-69145     1121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95   10  Remete Ferenc             1.cs.  F01  HU 11- 11-64398     1121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85    7  Hujber Imre               2.cs.  F08  HU-11- 11-63915     112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86    6  Bedő László               2.cs.  F33  HU-11- 11-69132     112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87   22  Ledó Gábor                1.cs.  F16  HU-11- D-404557     1120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88   45  Magyari Zsolt             0.cs.  F13  HU-11- D-356904     112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89   23  Rum János dr.             1.cs.  F16  HU-11- 11-65415     112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96    2  Kadlicsek Ádám            1.cs.  F20  HU-11- 11-69294     112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97    0  Süveges - Rácz            1.cs.  F02  HU-11- 11-64655     112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98    0  Kustyán Tamás             2.cs.  F02  HU-11- D-333923     112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99   13  Páli István               1.cs.  F10  HU-11- D-356681     111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00    0  Süveges - Rácz            2.cs.  F02  HU-11- D-431395     111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90    8  Helyes Gábor              2.cs.  F08  HU-11- 11-63523     111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01   17  Elekes István             2.cs.  F30  HU-11- D-357738     111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91   46  Magyari Zsolt             0.cs.  F13  HU-11- M-126828     111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02    0  Süveges - Rácz            1.cs.  F02  HU-11- D-395983     111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92    9  Hujber Imre               2.cs.  F08  HU-11- 11-63925     111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93    4  Koczman József            1.cs.  F24  HU-11- D-359928     111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94    5  Viglidán Ágoston          1.cs.  F24  HU-11- 11-67505     111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03   11  Árkosi Zoltán             0.cs.  F01  HU-11- D-359345     111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04    0  Süveges - Rácz            0.cs.  F02  HU-11- D-395595     111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95   24  Szabó László              1.cs.  F16  HU-11- D-357133     111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05   18  Földing Norbert és apja   2.cs.  F30  HU-11- D-357985     111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96   25  Takács Gábor              1.cs.  F16  HU-11- D-395455     111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06   19  Cenkvári Attila           1.cs.  F30  HU-11- D-357543     111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97   26  Ledó Gábor                1.cs.  F16  HU-11- 11-66514     111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07   12  Árkosi Zoltán             2.cs.  F01  HU-11- D-356116     111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98   27  Takács Gábor              1.cs.  F16  HU-11- 11-65328     111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08   14  Prikler Enikő             2.cs.  F10  HU-11- D-358042     111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09   20  Markó Dezső               2.cs.  F30  HU-11- D-357814     1116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10    0  Kustyán Tamás             1.cs.  F02  HU-11- D-333913     111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11   21  Földing Norbert és apja   0.cs.  F30  HU-11- M-125361     111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12   13  Forró József              1.cs.  F01  HU-11- D-430749     111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13   22  Knauz testvérek           1.cs.  F30  HU-11- D-395505     111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14   14  Forró József              2.cs.  F01  HU-11- D-430767     111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99    6  Baracskai Tibor           1.cs.  F24  HU-11- 11-67351     111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00   10  Hujber Imre               2.cs.  F08  HU-11- D-358555     111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01    7  Baracskai Tibor           1.cs.  F24  HU-11- 11-67337     111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02    7  Papp Géza                 1.cs.  F33  HU-11- D-358186     111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15    0  Kustyán Tamás             1.cs.  F02  HU-11- D-333904     111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03   11  Kovács Balázs             1.cs.  F08  HU-11- 11-63414     111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16   15  Szűcs Gyula               1.cs.  F10  HU-11- D-356631     111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17   15  Árkosi Zoltán             2.cs.  F01  HU-11- D-356150     1115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18   23  Elekes István             2.cs.  F30  HU-11- D-357792     111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19   24  Elekes István             0.cs.  F30  HU-11- D-357720     111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20    0  Süveges - Rácz            0.cs.  F02  HU-11- D-395585     111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21    0  Kustyán Tamás             1.cs.  F02  HU-11- D-333920     111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22    0  Süveges - Rácz            2.cs.  F02  HU-11- D-431352     111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04    0  Magyari Zsolt             0.cs.  F13  HU-11- D-358240     111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05    0  Scheily Gábor             1.cs.  F13  HU-11- D-359893     111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23    0  Süveges - Rácz            0.cs.  F02  HU-11- D-395554     111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06    0  Magyari Zsolt             2.cs.  F13  HU-11- D-356947     111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07    0  Scheily Gábor             1.cs.  F13  HU-11- D-356833     111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24   25  Elekes István             2.cs.  F30  HU-11- D-357709     111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25   16  Kiss László               1.cs.  F01  HU-11- D-356158     111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26   17  Forró József              1.cs.  F01  HU-11- D-430729     111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08   28  Csepi Bence               1.cs.  F16  HU-11- 11-65662     111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27   18  Forró József              1.cs.  F01  HU-11- D-430757     111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28   19  Forró József              2.cs.  F01  HU-11-  O-07539     111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09    0  Soós István               1.cs.  F13  HU-11- D-359601     111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10   12  Csizmazia Dezső           1.cs.  F08  HU-11- D-358536     111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29   20  Kiss László               1.cs.  F01  HU-11- D-356189     1112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11   29  Takács Gábor              0.cs.  F16  HU-11-  O-07711     111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30    0  Kövecses Gábor            1.cs.  F02  HU-11-  O-07556     111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12   30  Ledó Gábor                1.cs.  F16  HU-11- 11-66505     1111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13   13  Csizmazia Dezső           1.cs.  F08  HU-11- D-358529     111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31    3  Janes Gyula               2.cs.  F20  HU-11- 11-67163     111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14    0  Horváth Ferenc            1.cs.  F13  HU-11- 13-60004     111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32    4  Janes Gyula               2.cs.  F20  HU-11- 11-67169     111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33   26  Elekes István             1.cs.  F30  HU-11- D-357787     111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34   27  Elekes István             1.cs.  F30  HU-11- D-357747     111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35   28  Földing Norbert és apja   1.cs.  F30  HU-11- D-357974     111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36   16  Rebenek Imre              1.cs.  F10  HU-11- D-395869     111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37   17  Rebenek Imre              1.cs.  F10  HU-11- D-395874     110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38   18  Rebenek Imre              1.cs.  F10  HU-11- D-395865     110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39   29  Földing Norbert és apja   0.cs.  F30  HU-11- D-431335     110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40   30  Földing Norbert és apja   1.cs.  F30  HU-11- D-431338     110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41   31  Neményi János             1.cs.  F30  HU-11- D-395540     110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42    5  Szórádi Imre              2.cs.  F19  HU-11- M-125005     110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43    5  Kadlicsek Ádám            1.cs.  F20  HU-11- 11-69288     110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44    0  Süveges - Rácz            0.cs.  F02  HU-11- D-359466     110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45   32  Bors László               2.cs.  F30  HU-11- D-357457     110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15    0  Viglidán Péter            1.cs.  F13  HU-11- D-391991     1109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16    0  Viglidán Péter            1.cs.  F13  HU-11- D-392000     110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46   19  Prikler Enikő             2.cs.  F10  HU-11- D-358035     110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47    0  Zvezdovics Szilvér        2.cs.  F02  HU-11- 11-62238     1108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48   33  Csidey József             1.cs.  F30  HU-11- D-404484     110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49    6  Tolnay László             2.cs.  F19  HU-11- D-357221     110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50   21  Forró József              1.cs.  F01  HU-11- D-430753     110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51    7  Tolnay László             2.cs.  F19  HU-11- D-395316     1108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17    6  Dóczy Ferenc id.          2.cs.  F05  HU 11- 11-62444     110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52    8  Tolnay László             1.cs.  F19  HU-11- D-357224     110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53   34  Földing Norbert és apja   2.cs.  F30  HU-11- D-357946     110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54   35  Földing Norbert és apja   1.cs.  F30  HU-11- D-357923     110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55   36  Csidey József             1.cs.  F30  HU-11- M-125392     110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56    9  Tolnay László             2.cs.  F19  HU-11- D-357226     110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18    0  Scheily Gábor             1.cs.  F13  HU-11- D-359879     110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19    8  Viglidán Ágoston          1.cs.  F24  HU-11- D-359902     110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57   20  Fuhrmann László           2.cs.  F10  HU-11- 11-64510     110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20    0  Magyari Zsolt             1.cs.  F13  HU-11- D-356901     110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21   31  Szabó László              1.cs.  F16  HU-11- D-357128     110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22   32  Hardt Ádám                1.cs.  F16  HU-11- 11-66002     110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23   33  Szabó László              1.cs.  F16  HU-11- 11-65915     110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58   22  Balog Norbert             1.cs.  F01  HU-11- 11-61313     110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59   10  Földing József és fia     1.cs.  F19  HU-11- D-357252     110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60   37  Földing Norbert és apja   1.cs.  F30  HU-11- D-357976     110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24   34  Ledó Vilmos               1.cs.  F16  HU-11- 11-65337     110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61   38  Földing Norbert és apja   1.cs.  F30  HU-11- D-357937     110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62   39  Elekes István             0.cs.  F30  HU-11- D-357737     110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63    0  Süveges - Rácz            2.cs.  F02  HU-11- D-431377     110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25    7  Németh József             2.cs.  F05  HU-11- 11-63278     110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64   23  Árkosi Zoltán             2.cs.  F01  HU-11- D-356149     110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65    0  Süveges - Rácz            0.cs.  F02  HU-11- D-431355     110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26   35  Kiss Károly               1.cs.  F16  HU-11- 11-65716     110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66   11  Földing József és fia     2.cs.  F19  HU-11- D-357253     110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27   14  Kovács Balázs             1.cs.  F08  HU-11- 11-63409     110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67   40  Elekes István             1.cs.  F30  HU-11- D-357735     110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28   15  Helyes Gábor              2.cs.  F08  HU-11- 11-69116     110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29    0  Marics István             1.cs.  F13  HU-11- D-357108     110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68   21  Nagy Béla                 1.cs.  F10  HU-11- D-356712     110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69   12  Tolnay László             2.cs.  F19  HU-11- M-125320     110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70   13  Tóth József               1.cs.  F19  HU-11- 11-66651     110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71   22  Prikler Enikő             1.cs.  F10  HU-11- D-358009     110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30    0  Soós István               1.cs.  F13  HU-11- 11-64556     1105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72   24  Forró József              1.cs.  F01  HU-11- D-430701     110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73   23  Szűcs Gyula               2.cs.  F10  HU-11-  O-07664     110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74   41  Markó Dezső               1.cs.  F30  HU-11-  O-07788     1104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31   16  Helyes Gábor              2.cs.  F08  HU-11- D-395080     110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75   42  Markó Dezső               2.cs.  F30  HU-11- D-357828     110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76   14  Tolnay László             1.cs.  F19  HU-11- D-357239     1104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77    0  Zvezdovics Szilvér        2.cs.  F02  HU-11- D-333777     110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32    9  Viglidán Ágoston          1.cs.  F24  HU-11- 11-67512     1104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78   15  Hanich Mihály             1.cs.  F19  HU 11- 11-66594     110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33   36  Szabó László              1.cs.  F16  HU-11- 11-65925     110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79   43  Földing Norbert és apja   1.cs.  F30  HU-11- D-357933     110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80   44  Bors László               1.cs.  F30  HU-11- D-357483     110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81   25  Heilig Károly             1.cs.  F01  HU-11- 11-61340     110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34    0  Marics István             1.cs.  F13  HU-11- D-357095     1103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82   16  Hanich Mihály             1.cs.  F19  HU 11- D-359642     110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83   17  Tolnay László             1.cs.  F19  HU-11- M-125319     110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35   37  Ledó Gábor                1.cs.  F16  HU-11- 11-66509     110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36   38  Ledó Gábor                1.cs.  F16  HU-11- D-404555     110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84   18  Tolnay László             2.cs.  F19  HU-11- D-357238     110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85   45  Elekes István             2.cs.  F30  HU-11- D-357705     110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37    0  Magyari Zsolt             0.cs.  F13  HU-11- D-356949     110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38    0  Magyari Zsolt             1.cs.  F13  HU-11- D-356905     110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39    0  Magyari Zsolt             0.cs.  F13  HU-11- D-356939     110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40    8  Papp Géza                 1.cs.  F33  HU-11- D-358158     110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86   24  Szücs Tibor               1.cs.  F10  HU-11- 11-64109     110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41    0  Magyari Zsolt             1.cs.  F13  HU-11- D-356942     110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87   46  Elekes István             2.cs.  F30  HU-11- D-357753     110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42   39  Rum János dr.             1.cs.  F16  HU-11- 11-65412     110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43   40  Ledó Vilmos               2.cs.  F16  SK-11-03005-663     110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44   41  Takács Gábor              1.cs.  F16  HU-11- D-395456     1102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45   42  Ledó Gábor                1.cs.  F16  HU-11- D-404884     110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46    9  Bedő László               1.cs.  F33  HU-11- 11-69051     110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47    0  Scheily Gábor             2.cs.  F13  HU-11- D-356809     1102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88   26  Forró József              2.cs.  F01  HU-11- D-430720     110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48   43  Adrián Arnold             1.cs.  F16  HU-11- D-357176     110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49   10  Baracskai Tibor           2.cs.  F24  HU-11- 11-67822     110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50   10  Papp Géza                 1.cs.  F33  HU-11- D-358164     110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51   44  Papp László               1.cs.  F16  HU-11- D-395152     110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89   47  Földing Norbert és apja   0.cs.  F30  HU-11- M-125366     110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52   45  Szabó László              1.cs.  F16  HU-11- 11-65918     110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90   27  Árkosi Zoltán             2.cs.  F01  HU-11- D-359336     110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53   46  Szabó László              1.cs.  F16  HU-11- 11-65955     110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91    0  Süveges - Rácz            0.cs.  F02  HU-11- D-395971     110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92   28  Árkosi Zoltán             2.cs.  F01  HU-11- D-356138     110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54    8  Horváth Ferenc            1.cs.  F05  HU-11- D-356382     110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93   19  Földesi Miklós            1.cs.  F19  HU-11- 11-66801     110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55    0  Scheily Gábor             0.cs.  F13  HU-11- M-125227     110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56   47  Mitring Imre              1.cs.  F16  HU-11- 11-66348     110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94   29  Kiss László               1.cs.  F01  HU-11- D-356170     110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95   48  Csidey József             1.cs.  F30  HU-11- D-357834     109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57    0  Viglidán Péter            1.cs.  F13  HU-11- D-391998     109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58   48  P.Szabó László            1.cs.  F16  HU-11- 11-66446     109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96   49  Csidey József             2.cs.  F30  HU-11- D-404492     1099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59   11  Bedő László               2.cs.  F33  HU-11- 11-69057     109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97    0  Süveges - Rácz            0.cs.  F02  HU-11- D-395584     1099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98   30  Remete Ferenc             1.cs.  F01  HU 11- 11-64396     1099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99   20  Tóth László               1.cs.  F19  HU 11- 11-66720     109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200   50  Markó Dezső               2.cs.  F30  HU-11- D-404876     109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201    0  Zvezdovics Szilvér        1.cs.  F02  HU-11- 11-62217     1098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202   31  Kiss László               1.cs.  F01  HU-11- D-356181     109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60   49  Papp László               1.cs.  F16  HU-11- 11-65202     109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61   50  Takács Gábor              1.cs.  F16  HU-11-  O-07713     1098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203   51  Markó Dezső               1.cs.  F30  HU-11-  O-07785     109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204   25  Prikler Enikő             2.cs.  F10  HU-11- D-358015     109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205   21  Tolnay László             0.cs.  F19  HU-11- D-357247     1098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206   22  Szórádi Imre              1.cs.  F19  HU-11- D-404286     109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207   26  Szűcs Gyula               1.cs.  F10  HU-11- D-356614     109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62   17  Csizmazia Dezső           1.cs.  F08  HU-11- D-358586     1098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208   23  Földing József és fia     2.cs.  F19  HU-11- D-357267     109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163   18  Csizmazia Dezső           1.cs.  F08  HU-11- 14-72209     109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164   51  Takács Gábor              0.cs.  F16  HU-11- M-125357     1097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209   24  Tolnay László             2.cs.  F19  HU-11- D-357246     109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165    0  Scheily Gábor             1.cs.  F13  HU-11- D-359881     109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166    0  Scheily Gábor             2.cs.  F13  HU-11- M-125224     109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210    0  Kustyán Tamás             1.cs.  F02  HU-11- D-333903     109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167    0  Scheily Gábor             1.cs.  F13  HU-11- D-359884     109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211   52  Bors László               1.cs.  F30  HU-11- D-357478     109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68   52  Mitring Imre              1.cs.  F16  HU-11- D-395162     109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212   25  Tolnay László             1.cs.  F19  HU-11- D-395319     1096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213   26  Hanich Mihály             1.cs.  F19  HU 11- D-434943     109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214   27  Tolnay László             1.cs.  F19  HU-11- M-125323     109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169   53  Szalai R. László          1.cs.  F16  HU-11- 25-11974     109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170   54  Kiss Károly               1.cs.  F16  HU-11- 11-65727     1096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215   53  Bors László               1.cs.  F30  HU-11- D-357462     109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216   54  Bors László               2.cs.  F30  HU-11- D-357495     109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171    0  Magyari Zsolt             0.cs.  F13  HU-11- M-126826     1096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217   27  Prikler Enikő             1.cs.  F10  HU-11- D-358030     109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172   55  Szalai R. László          1.cs.  F16  HU-11- 11-66187     1096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218   28  Hanich Mihály             1.cs.  F19  HU 11- D-359648     109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219   55  Földing Norbert és apja   0.cs.  F30  HU-11- D-357990     109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173   56  Kiss Károly               1.cs.  F16  HU-11- 11-65734     109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220   28  Prikler Enikő             1.cs.  F10  HU-11- D-358023     109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174   19  Kovács Balázs             1.cs.  F08  HU-11- 11-63423     1095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221   29  Hanich Mihály             1.cs.  F19  HU 11- 11-66922     109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222   56  Földing Norbert és apja   1.cs.  F30  HU-11- D-357938     109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175   12  Papp Géza                 1.cs.  F33  HU-11- D-358165     109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223   57  Elekes István             1.cs.  F30  HU-11- D-357722     109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224   32  Molnár Imre               1.cs.  F01  HU-11- 11-61227     1095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225   58  Markó Dezső               0.cs.  F30  HU-11- D-357817     109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226   29  Rebenek Imre              1.cs.  F10  HU-11- D-359398     109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227   59  Elekes István             1.cs.  F30  HU-11- D-357795     1095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228   33  Árkosi Zoltán             0.cs.  F01  HU-11- D-359320     109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229   60  Elekes István             0.cs.  F30  HU-11- D-357756     109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176    0  Kókai Attila és fia       1.cs.  F13  HU-11- D-356962     1095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230   61  Markó Dezső               2.cs.  F30  HU-11- D-404337     109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177    0  Horváth Péter             1.cs.  F13  HU-11- D-357013     109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231   62  Földing Norbert és apja   1.cs.  F30  HU-11- D-357991     1094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232   34  Forró József              1.cs.  F01  HU-11- D-430702     109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233    0  Kustyán Tamás             2.cs.  F02  HU-11- D-333939     109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234   35  Forró József              2.cs.  F01  HU-11- D-430735     109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235   63  Markó Dezső               1.cs.  F30  HU-11- D-357805     109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178   57  Szalai R. László          1.cs.  F16  HU-11- 11-66161     109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179   20  Hujber Imre               2.cs.  F08  HU-11- 11-64736     1093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180   21  Hujber Imre               2.cs.  F08  HU-11- D-358299     109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181   11  Viglidán Ágoston          1.cs.  F24  HU-11- 11-67510     109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182    0  Kókai Attila és fia       1.cs.  F13  HU-11- D-395607     109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236   30  Szücs Tibor               1.cs.  F10  HU-11- 11-64104     109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237   31  Fuhrmann László           1.cs.  F10  HU-11- 11-64513     109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183   58  Szabó László              1.cs.  F16  HU-11- 11-65941     109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238   64  Cenkvári Attila           1.cs.  F30  HU-11-  O-07775     109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184    0  Magyari Zsolt             2.cs.  F13  HU-11- D-356924     109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185    0  Viglidán Péter            1.cs.  F13  HU-11- D-391997     109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239   65  Cenkvári Attila           1.cs.  F30  HU-11- D-357501     109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186   59  Kiss Károly               1.cs.  F16  HU-11- 11-65719     109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240    0  Süveges - Rácz            0.cs.  F02  HU-11- D-431374     109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187   60  Mitring Imre              1.cs.  F16  HU-11- 11-66341     109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188   12  Viglidán György           2.cs.  F24  HU-11- 11-67899     109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241    0  Zvezdovics Szilvér        2.cs.  F02  HU-11- D-333792     109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189   61  Hardt Ádám                1.cs.  F16  HU-11- 11-65185     109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190   13  Baracskai Tibor           1.cs.  F24  HU-11- 11-67386     1092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242   66  Elekes István             1.cs.  F30  HU-11- D-359501     109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243   32  Szücs Tibor               1.cs.  F10  HU-11- D-359491     109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244   33  Szűcs Gyula               1.cs.  F10  HU-11- D-356624     1092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245    0  Zvezdovics Szilvér        1.cs.  F02  HU-11- 11-62227     109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191   62  Csepi Bence               1.cs.  F16  HU-11- 11-65669     109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246   30  Tolnay László             2.cs.  F19  HU-11- D-395303     109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247    6  Vigh Tibor                1.cs.  F20  HU-11- 11-67275     109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192    0  Viglidán Péter            1.cs.  F13  HU-11- D-391992     109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248   31  Tolnay László             2.cs.  F19  HU-11- D-357205     109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193   13  Papp Géza                 1.cs.  F33  HU-11- D-358160     109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194   63  Takács Gábor              0.cs.  F16  HU-11- 11-65339     1091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249   32  Hanich Mihály             1.cs.  F19  HU 11- 11-66924     109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250   36  Árkosi Zoltán             0.cs.  F01  HU-11- D-356106     1090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251   37  Remete Ferenc             1.cs.  F01  HU 11- D-356032     109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252    0  Süveges - Rácz            2.cs.  F02  HU-11- D-395975     109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195   64  Takács Gábor              1.cs.  F16  HU-11-  O-07709     109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253   67  Kékesi Gyula              1.cs.  F30  HU-11- 11-68807     108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254   68  Földing Norbert és apja   2.cs.  F30  HU-11- D-357926     108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196    0  Soós István               1.cs.  F13  HU-11- 11-64559     108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197    0  Soós István               1.cs.  F13  HU-11- 11-64561     108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198    0  Magyari Zsolt             0.cs.  F13  HU-11- M-126827     1089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199    0  Magyari Zsolt             2.cs.  F13  HU-11- M-126823     108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255   38  Heilig Károly             1.cs.  F01  HU-11- 11-61336     108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256   69  Markó Dezső               2.cs.  F30  HU-11- D-404339     108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257   70  Földing Norbert és apja   1.cs.  F30  HU-11- D-357959     108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200   14  Élő Szilveszter           1.cs.  F33  HU-11- D-358048     108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201    0  Scheily Gábor             1.cs.  F13  HU-11- D-356835     1089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258    0  Zvezdovics Szilvér        1.cs.  F02  HU-11- 11-62207     108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202   15  Élő Szilveszter           1.cs.  F33  HU-11- D-358211     108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203   14  Böröczki Károly           1.cs.  F24  HU-11- 11-67415     1089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204   65  Ledó Vilmos               2.cs.  F16  HU-11- 11-65754     1088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259   33  Hanich Mihály             1.cs.  F19  HU 11- 12-24215     108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205    0  Scheily Gábor             2.cs.  F13  HU-11- M-125235     108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206    0  Scheily Gábor             1.cs.  F13  HU-11- D-356808     108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260    7  Vigh Tibor                1.cs.  F20  HU-11- D-404152     108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207   15  Viglidán Ágoston          1.cs.  F24  HU-11-  O-09449     108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261   71  Elekes István             2.cs.  F30  HU-11- D-357775     108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208    0  Ács György                2.cs.  F13  HU-11- D-431206     108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262   72  Elekes István             2.cs.  F30  HU-11- D-357712     108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209   22  Kovács Zoltán             1.cs.  F08  HU-11- 11-63557     108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263    0  Süveges - Rácz            1.cs.  F02  HU-11- D-395997     108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210   16  Baracskai Tibor           1.cs.  F24  HU-11- 11-67336     10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211   66  Adrián Arnold             1.cs.  F16  HU-11- M-125354     108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212   23  Hujber Imre               2.cs.  F08  HU-11- D-358297     108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264    0  Süveges - Rácz            0.cs.  F02  HU-11- D-404350     108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265   34  Prikler Enikő             2.cs.  F10  HU-11- D-358037     108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213   67  Szabó László              1.cs.  F16  HU-11- 11-65936     1087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214   17  Baracskai Tibor           2.cs.  F24  HU-11- 11-67364     108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266   34  Földesi Miklós            1.cs.  F19  HU-11- 11-66806     108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215    0  Magyari Zsolt             2.cs.  F13  HU-11- D-358231     108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267    8  Janes Gyula               2.cs.  F20  HU-11- 11-67178     108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216    0  Ács György                2.cs.  F13  HU-11- M-126816     108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268    9  Vigh Tibor                1.cs.  F20  HU-11- 11-67264     108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269   39  Árkosi Zoltán             1.cs.  F01  HU-11- D-356143     108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270   10  Vigh Tibor                1.cs.  F20  HU-11- 11-67263     108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271    0  Zvezdovics Szilvér        2.cs.  F02  HU-11- 11-62249     1085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272   35  Varga Béla                1.cs.  F10  HU 11- 11-64361     108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217    0  Magyari Zsolt             1.cs.  F13  HU-11- D-356941     108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273   11  Kadlicsek Ádám            1.cs.  F20  HU-11- D-430395     108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218   68  Kiss Károly               2.cs.  F16  HU-11- 11-65926     108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274   12  Vigh Tibor                1.cs.  F20  HU-11- D-404167     108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219   16  Papp Géza                 2.cs.  F33  HU-11- D-358185     108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275   73  Elekes István             1.cs.  F30  HU-11- D-357702     108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276   13  Janes Gyula               1.cs.  F20  HU-11- 11-67181     108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277   36  Páli István               1.cs.  F10  HU-11- D-356676     108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220   69  Szabó László              1.cs.  F16  HU-11- 11-65902     108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221   18  Viglidán György           2.cs.  F24  HU-11- 11-67889     108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278   74  Bors László               1.cs.  F30  HU-11- D-357479     108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222    0  Horváth Ferenc            1.cs.  F13  HU-11- 13-60002     108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279    0  Zvezdovics Szilvér        2.cs.  F02  HU-11- 11-62233     108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280   14  Lackó Norbert             1.cs.  F20  HU-11- 11-67040     1084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281   37  Füredi Péter              1.cs.  F10  HU-11- 11-64067     108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282   38  Szűcs Gyula               2.cs.  F10  HU-11- D-356643     108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283   75  Elekes István             2.cs.  F30  HU-11- D-357723     1084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284   39  Rebenek Imre              1.cs.  F10  HU-11- D-359391     108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285   35  Földing József és fia     1.cs.  F19  HU-11- D-357285     108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286    0  Kustyán Tamás             1.cs.  F02  HU-11- D-333911     108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223    0  Kókai Attila és fia       1.cs.  F13  HU-11- D-395617     108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224   70  Mitring Imre              1.cs.  F16  HU-11- 11-66311     108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287   36  Földing József és fia     1.cs.  F19  HU-11- 11-65959     108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225   71  Takács Gábor              0.cs.  F16  HU-11- 11-65350     108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226   19  Baracskai Tibor           2.cs.  F24  HU-11- 11-67360     108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227   20  Koczman József            1.cs.  F24  HU-11- D-359958     108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228   72  Papp László               1.cs.  F16  HU-11- 11-65207     108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229   24  Kovács Zoltán             1.cs.  F08  HU-11- D-358272     108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230   73  Ledó Vilmos               1.cs.  F16  HU-11- D-357150     1083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231   25  Szőczei Péter             1.cs.  F08  HU 11- 11-63312     108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288    0  Süveges - Rácz            1.cs.  F02  HU-11- D-431365     108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289   37  Tolnay László             1.cs.  F19  HU-11- D-357230     1083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232    0  Ács György                2.cs.  F13  HU-11- D-356738     108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233   74  Ledó Vilmos               1.cs.  F16  HU-11- D-395190     108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234   75  Takács Gábor              0.cs.  F16  HU-11- D-395463     1082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235   26  Nagy György               1.cs.  F08  HU 11- 11-63690     108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  0    0  Scheily Gábor             1.cs.  F13  HU-11- M-125211     108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  0   27  Szőczei Péter             1.cs.  F08  HU 11- 11-63304     108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  0    0  Ledó Vilmos               1.cs.  F16  HU-11- D-395186     1082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  0    0  Scheily Gábor             1.cs.  F13  HU-11-  O-07693     108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290   15  Szarvas József            1.cs.  F20  HU-11- 11-67078     1082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291   40  Makker Martina            2.cs.  F10  HU 11- D-359664     108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  0   21  Viglidán Ágoston          1.cs.  F24  HU-11- D-359903     108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  0    0  Scheily Gábor             2.cs.  F13  HU-11- D-359878     108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  0    0  Takács Gábor              0.cs.  F16  HU-11- D-395486     1082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292   16  Janes Gyula               1.cs.  F20  HU-11- 11-67193     108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293   41  Prikler Enikő             2.cs.  F10  HU-11- D-358032     108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294   38  Földing József és fia     2.cs.  F19  HU-11-  O-07723     1082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  0    0  Magyari Zsolt             0.cs.  F13  HU-11- M-126812     108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  0    0  Ács György                2.cs.  F13  HU-11- M-126820     108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295   42  Páli István               1.cs.  F10  HU-11- D-404261     108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  0   17  Papp Géza                 1.cs.  F33  HU-11- D-358152     108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296   39  Földing József és fia     2.cs.  F19  HU-11- D-431326     108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297   40  Földing József és fia     1.cs.  F19  HU-11- D-357270     108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298   76  Csidey József             2.cs.  F30  HU-11- M-125044     108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299   77  Elekes István             0.cs.  F30  HU-11- D-357779     108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300   43  Fuhrmann László           2.cs.  F10  HU-11- D-356667     108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301   40  Forró József              2.cs.  F01  HU-11- D-430709     108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302   41  Kiss László               1.cs.  F01  HU-11- D-356151     108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  0    0  Scheily Gábor             2.cs.  F13  HU-11- M-125218     108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303   17  Vigh Tibor                1.cs.  F20  HU-11- 11-67270     1080,7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üveges - Rácz                 2.cs. F02    7 h.  33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üveges - Rácz                 1.cs. F02    7 h.  33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Péter                 1.cs. F13    7 h.  32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1.cs. F13    7 h.  32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2.cs. F13    7 h.  31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2.cs. F08    7 h.  30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rikler Enikő                  2.cs. F10    7 h.  29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2.cs. F30    7 h.  28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1.cs. F16    7 h.  276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orró József                   1.cs. F01    7 h.  27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és apja        1.cs. F30    7 h.  26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1.cs. F16    7 h.  26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dő László                    2.cs. F33    6 h.  257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2.cs. F13    7 h.  25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benek Imre                   1.cs. F10    7 h.  25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edó Gábor                     1.cs. F16    7 h.  25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1.cs. F13    7 h.  25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 Tamás                  1.cs. F02    7 h.  25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itring Imre                   1.cs. F16    7 h.  25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László                    1.cs. F01    7 h.  23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József és fia          2.cs. F19    7 h.  23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Elekes István                  1.cs. F30    7 h.  23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olnay László                  2.cs. F19    7 h.  22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Géza                      1.cs. F33    7 h.  22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idey József                  1.cs. F30    6 h.  22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László                    1.cs. F16    6 h.  22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Ágoston               1.cs. F24    7 h.  22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anich Mihály                  1.cs. F19    7 h.  21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racskai Tibor                1.cs. F24    6 h.  214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lai R. László               1.cs. F16    6 h.  21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kó Dezső                    2.cs. F30    6 h.  19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orró József                   2.cs. F01    6 h.  19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ors László                    2.cs. F30    5 h.  190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mete Ferenc                  1.cs. F01    5 h.  18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ücs Tibor                    1.cs. F10    5 h.  18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Zvezdovics Szilvér             2.cs. F02    6 h.  18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émeth József                  2.cs. F05    4 h.  18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olnay László                  1.cs. F19    6 h.  18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űcs Gyula                    1.cs. F10    5 h.  17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rkosi Zoltán                  2.cs. F01    5 h.  17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oós István                    1.cs. F13    5 h.  165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elyes Gábor                   2.cs. F08    4 h.  15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Ledó Vilmos                    1.cs. F16    5 h.  14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Norbert és apja        2.cs. F30    4 h.  14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h Tibor                     1.cs. F20    6 h.  140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izmazia Dezső                1.cs. F08    4 h.  13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áli István                    1.cs. F10    4 h.  12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ókai Attila és fia            1.cs. F13    4 h.  12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um János dr.                  1.cs. F16    3 h.  11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Károly                    1.cs. F16    4 h.  11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ors László                    1.cs. F30    4 h.  11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epi Bence                    1.cs. F16    3 h.  10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vács Balázs                  1.cs. F08    3 h.  100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ing József és fia          1.cs. F19    4 h.   9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adlicsek Ádám                 1.cs. F20    3 h.   9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Janes Gyula                    2.cs. F20    3 h.   9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enkvári Attila                1.cs. F30    3 h.   92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rkó Dezső                    1.cs. F30    3 h.   9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rikler Enikő                  1.cs. F10    3 h.   9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Ács György                     2.cs. F13    4 h.   9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László                   2.cs. F16    2 h.   88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Janes Gyula                    1.cs. F20    3 h.   8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agy Béla                      1.cs. F10    2 h.   8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Zvezdovics Szilvér             1.cs. F02    3 h.   8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orváth Ferenc                 1.cs. F05    2 h.   8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aracskai Tibor                2.cs. F24    3 h.   7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ustyán Tamás                  2.cs. F02    2 h.   6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rics István                  1.cs. F13    2 h.   6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Árkosi Zoltán                  1.cs. F01    2 h.   6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oczman József                 1.cs. F24    2 h.   6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ardt Ádám                     1.cs. F16    2 h.   6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orváth Ferenc                 1.cs. F13    2 h.   5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eilig Károly                  1.cs. F01    2 h.   5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Ledó Vilmos                    2.cs. F16    2 h.   5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űcs Gyula                    2.cs. F10    2 h.   5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Adrián Arnold                  1.cs. F16    2 h.   5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uhrmann László                2.cs. F10    2 h.   55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öldesi Miklós                 1.cs. F19    2 h.   5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sidey József                  2.cs. F30    2 h.   5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Élő Szilveszter                1.cs. F33    2 h.   4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glidán György                2.cs. F24    2 h.   49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asztovich Gyula               1.cs. F05    1 h.   4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ovács Zoltán                  1.cs. F08    2 h.   4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őczei Péter                  1.cs. F08    2 h.   4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nauz testvérek                1.cs. F30    1 h.   38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övecses Gábor                 1.cs. F02    1 h.   3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Neményi János                  1.cs. F30    1 h.   3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órádi Imre                   2.cs. F19    1 h.   3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Dóczy Ferenc id.               2.cs. F05    1 h.   3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alog Norbert                  1.cs. F01    1 h.   3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óth József                    1.cs. F19    1 h.   3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edő László                    1.cs. F33    1 h.   3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.Szabó László                 1.cs. F16    1 h.   3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óth László                    1.cs. F19    1 h.   30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órádi Imre                   1.cs. F19    1 h.   2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olnár Imre                    1.cs. F01    1 h.   2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orváth Péter                  1.cs. F13    1 h.   2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uhrmann László                1.cs. F10    1 h.   2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ékesi Gyula                   1.cs. F30    1 h.   2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öröczki Károly                1.cs. F24    1 h.   2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arga Béla                     1.cs. F10    1 h.   2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iss Károly                    2.cs. F16    1 h.   2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app Géza                      2.cs. F33    1 h.   2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Lackó Norbert                  1.cs. F20    1 h.   2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üredi Péter                   1.cs. F10    1 h.   2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Nagy György                    1.cs. F08    1 h.   2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rvas József                 1.cs. F20    1 h.   2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akker Martina                 2.cs. F10    1 h.   21,0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i/>
          <w:color w:val="000000"/>
          <w:sz w:val="36"/>
          <w:szCs w:val="36"/>
        </w:rPr>
        <w:t>Győr-Rába Tagszövetség 2011</w:t>
      </w:r>
    </w:p>
    <w:p>
      <w:pPr>
        <w:pStyle w:val="HTMLkntformzott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iatalok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8.28. Brno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04. Velke Mezirici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11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17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25. Prága-Dub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Fiatalgalamb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üveges - Rácz                 1.cs. F02   34 h. 158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Péter                 1.cs. F13   35 h. 155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F13   34 h. 151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1.cs. F30   35 h. 148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2.cs. F08   32 h. 134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orró József                   1.cs. F01   35 h. 130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2.cs. F30   34 h. 126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1.cs. F16   30 h. 120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itring Imre                   1.cs. F16   32 h. 117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1.cs. F13   29 h. 115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2.cs. F30   32 h. 114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József és fia          2.cs. F19   33 h. 111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2.cs. F19   31 h. 107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kó Dezső                    2.cs. F30   29 h. 106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 Tamás                  1.cs. F02   26 h. 104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Károly                    1.cs. F16   30 h. 102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rikler Enikő                  2.cs. F10   29 h. 100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racskai Tibor                1.cs. F24   25 h.  95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rkosi Zoltán                  2.cs. F01   27 h.  95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Ágoston               1.cs. F24   25 h.  90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László                    1.cs. F01   26 h.  89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ücs Tibor                    1.cs. F10   26 h.  88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akács Gábor                   1.cs. F16   25 h.  87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benek Imre                   1.cs. F10   26 h.  87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idey József                  1.cs. F30   24 h.  86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űcs Gyula                    1.cs. F10   24 h.  81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oós István                    1.cs. F13   23 h.  81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elyes Gábor                   2.cs. F08   24 h.  80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áli István                    1.cs. F10   25 h.  79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epi Bence                    1.cs. F16   22 h.  79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Zoltán                  1.cs. F08   23 h.  78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edő László                    2.cs. F33   21 h.  77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anich Mihály                  1.cs. F19   23 h.  74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rics István                  1.cs. F13   21 h.  73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Géza                      1.cs. F33   20 h.  67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ékesi Gyula                   1.cs. F30   17 h.  66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uhrmann László                2.cs. F10   19 h.  66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Zvezdovics Szilvér             2.cs. F02   21 h.  66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app László                    1.cs. F16   19 h.  65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öröczki Károly                1.cs. F24   17 h.  65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h Tibor                     1.cs. F20   21 h.  65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Lackó Norbert                  1.cs. F20   18 h.  63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órádi Imre                   2.cs. F19   18 h.  62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anes Gyula                    1.cs. F20   19 h.  62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izmazia Dezső                1.cs. F08   18 h.  59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lla Ferenc                   1.cs. F16   17 h.  56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kács Miklós                 1.cs. F13   14 h.  56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emete Ferenc                  1.cs. F01   15 h.  54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kker Martina                 1.cs. F10   18 h.  54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Ledó Gábor                     1.cs. F16   15 h.  53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rváth Péter                  1.cs. F13   15 h.  53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uda - Kollár                  1.cs. F30   14 h.  52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émeth József                  2.cs. F05   14 h.  52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Gábor                    1.cs. F16   16 h.  50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enkvári Attila                1.cs. F30   15 h.  50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Ács György                     2.cs. F13   14 h.  47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Ledó Vilmos                    1.cs. F16   15 h.  47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lai R. László               1.cs. F16   16 h.  47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agy Béla                      1.cs. F10   13 h.  46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uhovits Gergely               1.cs. F10   14 h.  46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orváth Ferenc                 1.cs. F05   12 h.  45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őczei Péter                  1.cs. F08   15 h.  45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rváth Ferenc                 1.cs. F13   12 h.  42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esi Miklós                 1.cs. F19   13 h.  41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eilig Károly                  1.cs. F01   12 h.  40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ehér Ferenc                   1.cs. F24   11 h.  39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Jankó József                   2.cs. F24   10 h.  38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czman József                 1.cs. F24   11 h.  37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egyeri Zoltán                 1.cs. F05   10 h.  37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óth József                    1.cs. F19   11 h.  37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ódi Ferenc                    1.cs. F02   11 h.  37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óth László                    1.cs. F19   12 h.  36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iglidán György                2.cs. F24   11 h.  36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ovács Balázs                  1.cs. F08   12 h.  35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rvas József                 1.cs. F20   12 h.  34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alog Norbert                  1.cs. F01   10 h.  33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övecses Gábor                 1.cs. F02   10 h.  31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eményi János                  1.cs. F30   11 h.  30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iola János                    1.cs. F08    9 h.  30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rgl Zoltán                   1.cs. F08    9 h.  29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erháti Dezső                 1.cs. F24    9 h.  29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Domonkos Csaba                 1.cs. F30    8 h.  26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adlicsek Ádám                 1.cs. F20    9 h.  26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asztovich Gyula               1.cs. F05    7 h.  26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da István                    1.cs. F10    8 h.  25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ardt Ádám                     1.cs. F16    8 h.  25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ókai Attila és fia            1.cs. F13    8 h.  25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Dóczy Ferenc id.               2.cs. F05    7 h.  25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ulicskó Ferenc                2.cs. F02    7 h.  24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Nagy György                    1.cs. F08    7 h.  24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odossy Ernő                   1.cs. F10    7 h.  23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ttlmayer Sándor             1.cs. F10    7 h.  23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olnár Imre                    1.cs. F01    6 h.  22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um János dr.                  1.cs. F16    6 h.  22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Adrián Arnold                  1.cs. F16    7 h.  21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arga Béla                     1.cs. F10    6 h.  19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Váczi András                   1.cs. F24    6 h.  18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üredi Péter                   2.cs. F10    5 h.  18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Élő Szilveszter                1.cs. F33    6 h.  17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edő Szabolcs                  1.cs. F33    6 h.  16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ándor Gábor                   1.cs. F08    6 h.  16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.Szabó László                 1.cs. F16    5 h.  15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édli István                   1.cs. F05    5 h.  15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elemen Gyula                  1.cs. F30    5 h.  13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uszti Zoltán                  1.cs. F30    4 h.  12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óth István és Máté            1.cs. F16    4 h.  12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Glück István                   1.cs. F02    4 h.  12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nauz testvérek                1.cs. F30    4 h.  12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aranyai Csaba                 1.cs. F20    3 h.  106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árolyi Sándor                 1.cs. F16    3 h.  102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Ábrahám Tibor                  1.cs. F01    3 h.   97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Tóth Abonyi József             1.cs. F20    3 h.   94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édecsi Tibor                  1.cs. F05    2 h.   84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Páva Zoltán                    1.cs. F02    2 h.   83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Pintér Imre                    1.cs. F24    2 h.   68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Czinger Csaba                  2.cs. F19    2 h.   66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ovács Miklós                  1.cs. F33    1 h.   45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ugovics László                2.cs. F13    1 h.   32,8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tagszövetség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11- D-356931      5h 226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László                   F16 HU-11- D-357128      5h 219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Péter                 F13 HU-11- M-126813      5h 210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üveges - Rácz                 F02 HU-11- D-431395      5h 209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dey József                  F30 HU-11- D-357570      5h 208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üveges - Rácz                 F02 HU-11- D-404319      5h 205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üveges - Rácz                 F02 HU-11- D-395975      5h 204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ors László                    F30 HU-11- M-125178      5h 203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Elekes István                  F30 HU-11- D-357739      5h 201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József és fia          F19 HU-11- D-431327      5h 201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Földing Norbert és apja        F30 HU-11- D-357923      5h 201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üveges - Rácz                 F02 HU-11- D-395568      5h 200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üveges - Rácz                 F02 HU-11- 11-64655      5h 200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ölding Norbert és apja        F30 HU-11- D-357959      5h 198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üveges - Rácz                 F02 HU-11- D-395580      5h 195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Szücs Tibor                    F10 HU-11- D-359494      5h 191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Viglidán Péter                 F13 HU-11- D-391996      5h 189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üveges - Rácz                 F02 HU-11- D-395995      5h 187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üveges - Rácz                 F02 HU-11- D-404347      5h 186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Nagy Béla                      F10 HU-11- D-356710      5h 186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Magyari Zsolt                  F13 HU-11- D-356942      5h 183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Elekes István                  F30 HU-11- D-357792      5h 179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Csizmazia Dezső                F08 HU-11- 14-72209      5h 176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Kiss Károly                    F16 HU-11- 11-65727      5h 166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Magyari Zsolt                  F13 HU-11- M-126823      5h 158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Földing Norbert és apja        F30 HU-11- D-357938      5h 152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Kovács Zoltán                  F08 HU-11- D-358272      5h 150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Elekes István                  F30 HU-11- D-357709      5h 143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Süveges - Rácz                 F02 HU-11- D-431372      4h 198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Süveges - Rácz                 F02 HU-11- D-431382      4h 197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Süveges - Rácz                 F02 HU-11- D-431399      4h 196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Süveges - Rácz                 F02 HU-11- D-359470      4h 193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Süveges - Rácz                 F02 HU-11- D-404320      4h 191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Süveges - Rácz                 F02 HU-11- D-431369      4h 188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Süveges - Rácz                 F02 HU-11- D-395969      4h 188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Süveges - Rácz                 F02 HU-11- D-395962      4h 187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Süveges - Rácz                 F02 HU-11- D-395581      4h 187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Süveges - Rácz                 F02 HU-11- D-431400      4h 185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Mitring Imre                   F16 HU-11- 11-66345      4h 185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Süveges - Rácz                 F02 HU-11- D-395589      4h 182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Süveges - Rácz                 F02 HU-11- D-431357      4h 182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Viglidán Péter                 F13 HU-11- D-391993      4h 180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Süveges - Rácz                 F02 HU-11- D-431368      4h 179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Süveges - Rácz                 F02 HU-11- D-431381      4h 178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Süveges - Rácz                 F02 HU-11- D-395565      4h 177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Magyari Zsolt                  F13 HU-11- D-356915      4h 177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Magyari Zsolt                  F13 HU-11- D-356910      4h 177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Süveges - Rácz                 F02 HU-11- D-431394      4h 177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Papp Géza                      F33 HU-11- D-358156      4h 176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Takács Gábor                   F16 HU-11- 11-65308      4h 176,2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6:01:00Z</dcterms:created>
  <dc:creator>Király István</dc:creator>
  <dc:description/>
  <cp:keywords/>
  <dc:language>en-US</dc:language>
  <cp:lastModifiedBy>Király István</cp:lastModifiedBy>
  <dcterms:modified xsi:type="dcterms:W3CDTF">2011-09-29T11:25:00Z</dcterms:modified>
  <cp:revision>6</cp:revision>
  <dc:subject/>
  <dc:title>Győr-Rába Tagszövetség</dc:title>
</cp:coreProperties>
</file>