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14 08:12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14 08:19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6.14 08:26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14 08:12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8   24   222   44    27  12,2  1144,23    949,51</w:t>
      </w:r>
    </w:p>
    <w:p>
      <w:pPr>
        <w:pStyle w:val="HTMLkntformzott"/>
        <w:rPr/>
      </w:pPr>
      <w:r>
        <w:rPr>
          <w:color w:val="000000"/>
        </w:rPr>
        <w:t>F09 Pereszteg          10   11   105   21     9   8,6  1087,76    887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Fertőmenti             28   35   327   65    36  11,0  1144,23    937,14</w:t>
      </w:r>
    </w:p>
    <w:p>
      <w:pPr>
        <w:pStyle w:val="HTMLkntformzott"/>
        <w:rPr/>
      </w:pPr>
      <w:r>
        <w:rPr>
          <w:color w:val="000000"/>
        </w:rPr>
        <w:t>F05 Csorna              8   16   203   41    49  24,1  1121,48   1017,38</w:t>
      </w:r>
    </w:p>
    <w:p>
      <w:pPr>
        <w:pStyle w:val="HTMLkntformzott"/>
        <w:rPr/>
      </w:pPr>
      <w:r>
        <w:rPr>
          <w:color w:val="000000"/>
        </w:rPr>
        <w:t>F08 Tét                 7   13   128   26    16  12,5  1114,15    972,71</w:t>
      </w:r>
    </w:p>
    <w:p>
      <w:pPr>
        <w:pStyle w:val="HTMLkntformzott"/>
        <w:rPr/>
      </w:pPr>
      <w:r>
        <w:rPr>
          <w:color w:val="000000"/>
        </w:rPr>
        <w:t>F13 Győr               14   23   262   52    61  23,3  1154,90   1020,63</w:t>
      </w:r>
    </w:p>
    <w:p>
      <w:pPr>
        <w:pStyle w:val="HTMLkntformzott"/>
        <w:rPr/>
      </w:pPr>
      <w:r>
        <w:rPr>
          <w:color w:val="000000"/>
        </w:rPr>
        <w:t>F16 Lébény             15   26   347   69   107  30,8  1155,31   1035,85</w:t>
      </w:r>
    </w:p>
    <w:p>
      <w:pPr>
        <w:pStyle w:val="HTMLkntformzott"/>
        <w:rPr/>
      </w:pPr>
      <w:r>
        <w:rPr>
          <w:color w:val="000000"/>
        </w:rPr>
        <w:t>F24 Nyúl                3    4    39    8     6  15,4  1044,58    965,38</w:t>
      </w:r>
    </w:p>
    <w:p>
      <w:pPr>
        <w:pStyle w:val="HTMLkntformzott"/>
        <w:rPr/>
      </w:pPr>
      <w:r>
        <w:rPr>
          <w:color w:val="000000"/>
        </w:rPr>
        <w:t>F25 Szany               9   17   216   43    56  25,9  1139,25   1027,83</w:t>
      </w:r>
    </w:p>
    <w:p>
      <w:pPr>
        <w:pStyle w:val="HTMLkntformzott"/>
        <w:rPr/>
      </w:pPr>
      <w:r>
        <w:rPr>
          <w:color w:val="000000"/>
        </w:rPr>
        <w:t>F33 Kóny                5   10   142   28    30  21,1  1103,08   1010,38</w:t>
      </w:r>
    </w:p>
    <w:p>
      <w:pPr>
        <w:pStyle w:val="HTMLkntformzott"/>
        <w:rPr/>
      </w:pPr>
      <w:r>
        <w:rPr>
          <w:b/>
          <w:color w:val="000000"/>
        </w:rPr>
        <w:t>Bakonyalja             61  109  1337  267   325  24,3  1155,31   1020,63</w:t>
      </w:r>
    </w:p>
    <w:p>
      <w:pPr>
        <w:pStyle w:val="HTMLkntformzott"/>
        <w:rPr/>
      </w:pPr>
      <w:r>
        <w:rPr>
          <w:color w:val="000000"/>
        </w:rPr>
        <w:t>F01 Győr               12   21   276   55    49  17,8  1102,82    993,50</w:t>
      </w:r>
    </w:p>
    <w:p>
      <w:pPr>
        <w:pStyle w:val="HTMLkntformzott"/>
        <w:rPr/>
      </w:pPr>
      <w:r>
        <w:rPr>
          <w:color w:val="000000"/>
        </w:rPr>
        <w:t>F02 Győr               15   28   366   73    60  16,4  1119,59    995,63</w:t>
      </w:r>
    </w:p>
    <w:p>
      <w:pPr>
        <w:pStyle w:val="HTMLkntformzott"/>
        <w:rPr/>
      </w:pPr>
      <w:r>
        <w:rPr>
          <w:color w:val="000000"/>
        </w:rPr>
        <w:t>F10 Abda               15   26   283   57    57  20,0  1113,75   1007,05</w:t>
      </w:r>
    </w:p>
    <w:p>
      <w:pPr>
        <w:pStyle w:val="HTMLkntformzott"/>
        <w:rPr/>
      </w:pPr>
      <w:r>
        <w:rPr>
          <w:color w:val="000000"/>
        </w:rPr>
        <w:t>F19 Győr                9   16   223   45    28  12,6  1080,71    964,01</w:t>
      </w:r>
    </w:p>
    <w:p>
      <w:pPr>
        <w:pStyle w:val="HTMLkntformzott"/>
        <w:rPr/>
      </w:pPr>
      <w:r>
        <w:rPr>
          <w:color w:val="000000"/>
        </w:rPr>
        <w:t>F20 Gönyű               7   11   132   26    14  10,6  1062,00    962,06</w:t>
      </w:r>
    </w:p>
    <w:p>
      <w:pPr>
        <w:pStyle w:val="HTMLkntformzott"/>
        <w:rPr/>
      </w:pPr>
      <w:r>
        <w:rPr>
          <w:color w:val="000000"/>
        </w:rPr>
        <w:t>F30 Győr                9   17   243   49    68  28,0  1149,74   1043,42</w:t>
      </w:r>
    </w:p>
    <w:p>
      <w:pPr>
        <w:pStyle w:val="HTMLkntformzott"/>
        <w:rPr/>
      </w:pPr>
      <w:r>
        <w:rPr>
          <w:b/>
          <w:color w:val="000000"/>
        </w:rPr>
        <w:t>Dunamenti              67  119  1523  305   276  18,1  1149,74    998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56  263  3187  637   637  20,0  1155,31   1006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drián Arnold             1.cs.  F16  HU-08- 11-33570   H 11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ókai Attila és fia       1.cs.  F13  HU-09- 11-45044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Markó Dezső               1.cs.  F30  HU-09- 11-50453   H 11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Szigethi Sándor           1.cs.  F03  HU 08- 25-78454   H 11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Kókai Attila és fia       1.cs.  F13  HU-09- 11-45008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Szabó László              1.cs.  F25  HU-07- 13-95950   H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2  Papp László               1.cs.  F16  HU-09- 11-45954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2  Elekes István             2.cs.  F30  HU-07- 11-26203   H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3  Viglidán Péter            1.cs.  F13  HU-10- M-123967   H 11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1  Németh József             1.cs.  F05  HU-08- 11-29206   H 11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3  Elekes István             1.cs.  F30  HU-07- 11-26138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1  Kustyán Tamás             1.cs.  F02  HU-09- 50-02303   H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3  Czank Sándor              1.cs.  F16  HU-09- 11-46004   H 111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1  Csizmazia Dezső           1.cs.  F08  HU-10- 11-53139   H 11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2  Szalai Imre               1.cs.  F02  HU 07- 11-16579   H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1  Szűcs Gyula               1.cs.  F10  HU-06- 11-08042   H 11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2    2  Kalmár Károly             1.cs.  F03  HU 07- 25-74922   H 11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0    2  Jakab Sándor              0.cs.  F05  HU-10- D-266423   T 11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4  Soós István               1.cs.  F13  HU-09- 11-45720   H 11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4  Czank Sándor              2.cs.  F16  HU-09- 11-40351   H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2  Hujber Imre               1.cs.  F08  HU-09- 50-20128   H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5  Adrián Arnold             1.cs.  F16  HU-09- D-229000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2  Zámolyi Zoltán            2.cs.  F25  HU-09- 11-50160   H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3  Horváth Ferenc            1.cs.  F05  HU-08- 11-28265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3  Kustyán Tamás             1.cs.  F02  HU-08- 11-27869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4  Kustyán Tamás             0.cs.  F02  HU-09- D-23169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 6  Takács Gábor              1.cs.  F16  HU-09- 11-46220   H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4  Bors László               1.cs.  F30  HU-09- 11-50322   H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 1  Bedő László               1.cs.  F33  HU-09- D-226857   H 11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1  Remete Ferenc             1.cs.  F01  HU 09- 11-46253   H 11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 2  Szabó Attila              1.cs.  F33  HU-08- 11-38773   H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5  Csidey József             0.cs.  F30  HU-10- D-265780   T 110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3    3  Vass - Trimmel            1.cs.  F03  HU 07- 25-75137   H 11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6  Elekes István             2.cs.  F30  HU-08- 11-38257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7  Szabó László              1.cs.  F16  HU-07- D-165802   H 11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8  Mitring Imre              1.cs.  F16  HU-09- 11-46826   H 11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3  Tóth László               1.cs.  F25  HU-08- 11-3714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4  Horváth Ferenc            2.cs.  F05  HU-09- 11-41844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9  Czank Sándor              1.cs.  F16  HU-09- 11-42834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7  Bors László               1.cs.  F30  HU-08- 11-37809   H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10  Hardt Ádám                1.cs.  F16  HU-10- 11-56182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 4  Zámolyi Zoltán            1.cs.  F25  HU-09- 11-50120   H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4    5  Balogh Zoltán             1.cs.  F02  HU-07- D-165629   T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8  Elekes István             1.cs.  F30  HU-09- 50-21564   H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9  Elekes István             1.cs.  F30  HU-09- 11-50608   H 109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4    4  Rábensteiner Zoltán       1.cs.  F03  HU 09- 14-36487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10  Földing Norbert és apja   1.cs.  F30  HU-08- D-182485   H 10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5    5  Kuslits László            1.cs.  F03  HU 09- 14-36551   H 10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2  Heilig Károly             1.cs.  F01  HU-09- 11-40102   H 10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3  Szabó Attila              2.cs.  F33  HU-08- 11-38749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9    2  Vida István               1.cs.  F10  HU-09- 11-43602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0    3  J.Varga Attila            1.cs.  F10  HU-09- 11-44211   H 109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6    6  Rábensteiner Zoltán       1.cs.  F03  HU 08- 23-19007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1   11  Buda - Kollár             1.cs.  F30  HU-10- D-267558   H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11  Papp László               1.cs.  F16  HU-08- 11-33218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9    5  Kókai Attila és fia       2.cs.  F13  HU-10- 11-55917   H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12  Adrián Arnold             2.cs.  F16  HU-10- 11-56784   H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1    5  Zámolyi Zoltán            0.cs.  F25  HU-09- 11-50122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 5  Rasztovich Gyula          0.cs.  F05  HU-10- D-266327   H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 6  Németh Lajos              1.cs.  F25  HU-08- 11-36342   H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4    6  Rasztovich Gyula          0.cs.  F05  HU-08- D-182752   H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2   12  Földing Norbert és apja   0.cs.  F30  HU-08- D-182515   H 10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7    7  Kalmár Károly             1.cs.  F03  HU 09- 14-36248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3   13  Földing Norbert és apja   0.cs.  F30  HU-10- D-312616   H 10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5    6  Ács György                2.cs.  F13  DV-09- 05194-59   H 10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4   14  Elekes István             0.cs.  F30  HU-10- 11-60246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5   15  Elekes István             1.cs.  F30  HU-09- 11-50672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 7  Zámolyi Zoltán            1.cs.  F25  HU-09- 11-5010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6    4  Nagy Béla                 2.cs.  F10  HU-09- 11-43733   H 10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13  Károlyi Sándor            1.cs.  F16  HU-08- 11-33610   H 10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8    7  Rasztovich Gyula          1.cs.  F05  HU-09- 11-51412   H 10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9   14  Takács Gábor              1.cs.  F16  HU-07- 11-22387   H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7   16  Földing Norbert és apja   1.cs.  F30  HU-09- D-208944   H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 8  Rasztovich Gyula          0.cs.  F05  HU-09- M-121385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8    5  Vida István               1.cs.  F10  HU-09- 11-43631   H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1   15  Szabó Gábor               0.cs.  F16  HU-10- 11-56207   H 10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6  Nagy Béla                 1.cs.  F10  HU-08- 11-30918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 8  Szabó László              1.cs.  F25  HU-09- 11-49938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 7  Scheily Gábor             2.cs.  F13  HU-09- 11-45433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4   16  Papp László               2.cs.  F16  HU-04- 11-89764   H 108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8    1  Szigethi Szilárd          1.cs.  F09  HU 10- 25-06976   H 10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9    8  Gulyás Ernő               1.cs.  F03  HU 09- 14-38482   H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0   17  Földing Norbert és apja   1.cs.  F30  HU-09- D-208975   H 10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1   18  Domonkos Csaba            1.cs.  F30  HU-09- 11-50582   H 10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5    9  Jakab Sándor              0.cs.  F05  HU-09- D-2260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2    3  Molnár Imre               1.cs.  F01  HU-08- 11-26778   H 10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6   10  Jakab Sándor              0.cs.  F05  HU-07- M-112090   T 10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7    8  Soós István               1.cs.  F13  HU-10- D-300890   H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3    6  Páva Zoltán               0.cs.  F02  HU-10- D-31928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8    4  Szabó Attila              0.cs.  F33  HU-09- M-11910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4    7  Zvezdovics Szilvér        2.cs.  F02  HU-09- 11-41133   H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5   19  Elekes István             2.cs.  F30  HU-08- 11-38259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6   20  Buda - Kollár             1.cs.  F30  HU-10- D-267588   H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7    4  Molnár Imre               1.cs.  F01  HU-08- 50-11142   T 10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9   17  Czank Sándor              1.cs.  F16  HU-08- 11-33869   H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0   18  Czank Sándor              1.cs.  F16  HU-09- 11-46053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8   21  Bors László               2.cs.  F30  HU-07- 11-25583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9   22  Földing Norbert és apja   2.cs.  F30  HU-09- D-208965   H 10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1    9  Németh Lajos              1.cs.  F25  HU-09- 11-49182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0   23  Elekes István             0.cs.  F30  HU-09- 11-50696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1   24  Markó Dezső               1.cs.  F30  HU-08- D-182558   H 10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2   10  Tóth László               1.cs.  F25  HU-07- 15-88207   H 108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2   25  Csidey József             1.cs.  F30  HU-08- D-182543   H 10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3    5  Heilig Károly             0.cs.  F01  SK-08- 0805-299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3    9  Sziládi Dezső             2.cs.  F13  HU-10- 11-55459   T 10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4    7  Szűcs Gyula               1.cs.  F10  HU-05- 11-96857   H 10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4   11  Jakab Sándor              1.cs.  F05  HU-07- D-166136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19  Adrián Arnold             1.cs.  F16  HU-10- 11-56742   H 10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5    6  Heilig Károly             1.cs.  F01  HU-08- 11-27038   H 10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6    8  Kustyán Tamás             1.cs.  F02  HU-09- 50-21199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7   26  Huszti Zoltán             1.cs.  F30  HU-09- 11-50814   H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8   27  Domonkos Csaba            2.cs.  F30  HU-09- 11-50551   H 10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9    1  Földing József és fia     1.cs.  F19  HU-09- D-226275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6   12  Horváth Ferenc            1.cs.  F05  HU-06- 15-76303   H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7   10  Marics István             2.cs.  F13  HU-09- 11-45248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8   11  Viglidán Péter            1.cs.  F13  HU-08- 11-36001   T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0   28  Földing Norbert és apja   0.cs.  F30  HU-09- D-208964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 2  Földing József és fia     1.cs.  F19  HU-09- D-226202   H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 7  Heilig Károly             0.cs.  F01  HU-08- 11-27058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9   13  Pintér Tibor              1.cs.  F05  HU-10- 11-53329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0   20  Adrián Arnold             0.cs.  F16  HU-10- 11-56712   H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3   29  Bors László               2.cs.  F30  HU-09- M-119157   H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1   11  Tóth László               1.cs.  F25  HU-09- 11-49840   H 10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2   12  Sziládi Dezső             0.cs.  F13  HU-09- 11-44844   H 10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4    8  Makker Martina            1.cs.  F10  HU 10- 11-60643   H 10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3   12  Németh Lajos              2.cs.  F25  HU-09- 11-49213   H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5   30  Domonkos Csaba            2.cs.  F30  HU-10- 11-60487   H 10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6    3  Tolnay László             1.cs.  F19  HU-10- D-300940   H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4   21  Hardt Ádám                1.cs.  F16  HU-10- D-312321   T 10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7    9  Glück István              1.cs.  F02  HU-07- 11-16603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8    8  Heilig Károly             0.cs.  F01  HU-10- 11-51610   H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10  Kiss Ferenc               1.cs.  F02  HU-09- 11-40557   H 10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0    4  Szórádi Imre              1.cs.  F19  HU-08- 11-39370   T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5   22  Hardt Ádám                1.cs.  F16  HU-09- 11-46442   T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23  Czank Sándor              2.cs.  F16  HU-08- 11-33825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7   24  Rum János dr.             1.cs.  F16  PL-09- 03579897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8    3  Helyes Gábor              1.cs.  F08  HU-08- 11-29536   H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1    5  Szórádi Imre              1.cs.  F19  HU-09- D-209033   H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2   31  Cenkvári Attila           1.cs.  F30  HU-08- 11-38439   H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3   32  Földing Norbert és apja   2.cs.  F30  HU-09- D-208941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4   33  Földing Norbert és apja   2.cs.  F30  HU-06- 11-15941   H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9    5  Szabó Attila              1.cs.  F33  HU-09- 11-50955   H 107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5    9  Remete Ferenc             1.cs.  F01  HU 05- D-136609   H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6    6  Földing József és fia     2.cs.  F19  HU-08- D-186927   H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7   10  Remete Zoltán             2.cs.  F01  HU-09- 11-39863   T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0   13  Rácz - Süveges            1.cs.  F13  HU-10- D-319424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1   25  Kiss Károly               1.cs.  F16  HU-09- 11-47005   H 10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2   14  Horváth Ferenc            2.cs.  F05  HU-09- 11-4185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3   14  Marics István             2.cs.  F13  HU-09- D-226391   H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4   15  Horváth Ferenc            2.cs.  F05  HU-10- D-266299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5   16  Jakab Sándor              0.cs.  F05  HU-09- D-226022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6    6  Szabó Attila              1.cs.  F33  HU-08- 11-38739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7   26  Hardt Ádám                1.cs.  F16  HU-10- 11-56984   T 10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8   13  Varga Vencel              1.cs.  F25  HU 08- 11-37595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8   11  Páva Zoltán               0.cs.  F02  HU-10- D-319288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9   34  Bors László               1.cs.  F30  HU-07- 11-25622   H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9   27  Adrián Arnold             2.cs.  F16  HU-07- 11-23307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0    7  Tolnay László             2.cs.  F19  HU-08- 11-34287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1    9  Vida István               2.cs.  F10  HU-09- 11-43656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0   28  Takács Gábor              1.cs.  F16  HU-07- 11-22523   H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2   35  Domonkos Csaba            1.cs.  F30  HU-09- 11-50585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1   29  Holchammer Sándor         1.cs.  F16  HU-07- 11-22124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 4  Kovács Balázs             2.cs.  F08  HU-09- 11-42934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3    7  Szabó Attila              2.cs.  F33  HU-08- 11-38706   H 106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3   12  Bódi Ferenc               2.cs.  F02  HU 10- 11-52509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4   36  Elekes István             1.cs.  F30  HU-09- 11-50693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15  Magyari Zsolt             1.cs.  F13  HU-07- 11-20826   T 10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17  Rasztovich Gyula          2.cs.  F05  HU-09- 11-51409   H 10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6   30  Papp László               1.cs.  F16  HU-08- 11-33257   H 10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7   14  Tóth László               1.cs.  F25  HU-09- 11-49838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8   31  Czank Sándor              2.cs.  F16  HU-08- 11-33816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9   16  Ács György                2.cs.  F13  HU-10- 11-55502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0    8  Prém Zoltán               1.cs.  F33  HU-08- 11-38799   H 106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10    2  Pukler Tamás és fia       1.cs.  F09  HU 09- 25-90777   H 10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5   13  Zvezdovics Szilvér        1.cs.  F02  HU-09- 11-40933   H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1   18  Megyeri Zoltán            2.cs.  F05  HU-09- M-11923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2   32  Szabó László              1.cs.  F16  HU-07- 11-22746   H 10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3   15  Szabó László              1.cs.  F25  HU-09- 11-49881   H 10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4   17  Rácz - Süveges            2.cs.  F13  HU-07- 11-21031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6   37  Elekes István             0.cs.  F30  HU-09- 50-20816   H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7   14  Kustyán Tamás             1.cs.  F02  HU-08- D-204254   H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5    5  Helyes Gábor              1.cs.  F08  HU-08- 11-29535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8   38  Markó Dezső               2.cs.  F30  HU-10- D-265725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9   39  Elekes István             0.cs.  F30  HU-10- M-123976   H 106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16  Zámolyi Zoltán            1.cs.  F25  HU-09- 11-50140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18  Kókai Attila és fia       1.cs.  F13  HU-06- 11-10680   H 106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11    3  Pukler Tamás és fia       1.cs.  F09  HU 08- 14-16677   H 10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0   10  Páli István               1.cs.  F10  HU-09- D-208603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8   33  Takács Gábor              2.cs.  F16  HU-09- 11-46360   H 10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1   15  Feicser Béla              1.cs.  F02  HU-08- 11-27315   H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9   17  Nagy Béla                 2.cs.  F25  HU-10- 11-59151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0   19  Rasztovich Gyula          0.cs.  F05  HU-07- D-163419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1    6  Pongrácz Sándor           1.cs.  F08  HU-09- 11-43014   H 10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2    7  Kovács Zoltán             1.cs.  F08  HU-09- 11-42967   T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3   18  Németh Lajos              2.cs.  F25  HU-08- 11-36344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4   34  Takács Gábor              2.cs.  F16  HU-09- M-121983   H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5   19  Soós István               1.cs.  F13  HU-09- D-226278   H 10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12    9  Szigethi Sándor           2.cs.  F03  HU 09- 14-36451   H 10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2   11  Kiss László               2.cs.  F01  HU-08- 11-32700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6   35  Károlyi Sándor            1.cs.  F16  HU-08- 11-33623   H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7   36  Szabó Gábor               1.cs.  F16  HU-09- 11-46213   H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8   20  Megyeri Zoltán            1.cs.  F05  HU-09- 11-41965   H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3   11  Banyár Károly             1.cs.  F10  HU-09- 11-43346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9   37  Adrián Arnold             0.cs.  F16  HU-07- 11-23373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4   12  Fuhrmann László           2.cs.  F10  HU-09- 11-43832   H 106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13    4  Vámos Dénes               1.cs.  F09  HU 09- 14-36786   T 10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5   40  Földing Norbert és apja   2.cs.  F30  HU-09- D-208903   H 10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14   10  Szigethi Sándor           2.cs.  F03  HU 09- 14-36469   H 106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6    8  Földing József és fia     0.cs.  F19  HU-10- 11-57762   H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0    8  Hujber Imre               1.cs.  F08  HU-09- 11-43184   H 10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7   12  Kiss László               1.cs.  F01  HU-08- 11-32711   H 10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1   20  Sziládi Dezső             1.cs.  F13  HU-09- 12-01986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8    1  Vigh Tibor                1.cs.  F20  HU-09- 11-48058   H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9   13  Szűcs Gyula               1.cs.  F10  HU-08- 11-30715   H 106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2   21  Viglidán Péter            1.cs.  F13  HU-09- D-226623   H 10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3    9  Hujber Imre               1.cs.  F08  HU-09- 11-43123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0   16  Kustyán Tamás             1.cs.  F02  HU-07- 11-16727   H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4   19  Zámolyi Zoltán            1.cs.  F25  HU-09- 11-50176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1    9  Földing József és fia     1.cs.  F19  HU-09- D-226270   H 10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5   10  Csizmazia Dezső           1.cs.  F08  HU-09- 50-20396   H 106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2   14  Lády Tibor                1.cs.  F10  SK 09- 0805-568   H 106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6   38  Czank Sándor              1.cs.  F16  HU-08- 11-33850   H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3   17  Kiss Ferenc               1.cs.  F02  HU-08- 11-27441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4   41  Földing Norbert és apja   2.cs.  F30  HU-06- 11-15932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5   15  J.Varga Attila            1.cs.  F10  HU-08- 11-30847   H 10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7   39  Szabó Gábor               1.cs.  F16  HU-09- 11-43897   H 105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6   16  Ring László               0.cs.  F10  HU 09- 11-47746   T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7   42  Elekes István             0.cs.  F30  HU-09- 11-44383   H 105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8   10  Czinger Csaba             1.cs.  F19  HU 10- M-122678   T 10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9   18  Szarvas István            2.cs.  F02  HU-10- D-265388   H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8   40  Takács Gábor              2.cs.  F16  HU-10- 11-56370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0   19  Szarvas István            1.cs.  F02  HU-09- 11-40711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9    9  Szabó Attila              0.cs.  F33  HU-10- M-122722   H 10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15   11  Kalmár Károly             1.cs.  F03  HU 09- 14-37570   H 10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20  Németh Lajos              1.cs.  F25  HU-07- 15-88444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1   13  Forró József              0.cs.  F01  HU-10- D-265144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1   11  Kovács Balázs             2.cs.  F08  HU-10- 11-54120   H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2   10  Papp Géza                 0.cs.  F33  HU-10- 11-60751   H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2   43  Elekes István             0.cs.  F30  HU-09- 11-50609   H 105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16   12  Szigethi Sándor           1.cs.  F03  HU 09- 14-36462   H 105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3   21  Varga Vencel              1.cs.  F25  HU 05- 15-72019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4   41  Adrián Arnold             0.cs.  F16  HU-10- D-265563   H 10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5   21  Németh József             1.cs.  F05  HU-08- D-182593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3   17  Páli István               1.cs.  F10  HU-07- D-165837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6   22  Szabó József              2.cs.  F25  HU-09- 11-49501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7   42  Adrián Arnold             0.cs.  F16  HU-08- 11-33511   H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8   23  Tóth László               2.cs.  F25  HU-10- 11-59941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9   43  Czank Sándor              1.cs.  F16  HU-07- 11-22004   H 10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4   18  J.Varga Attila            2.cs.  F10  HU-09- 50-21191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5   44  Földing Norbert és apja   0.cs.  F30  HU-09- D-208936   H 10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0   24  Zámolyi Zoltán            1.cs.  F25  HU-08- 11-37009   H 10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1   11  Szabó Attila              2.cs.  F33  HU-07- 15-90538   H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6   45  Cenkvári Attila           1.cs.  F30  HU-09- 11-50372   H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7   19  Rebenek Imre              2.cs.  F10  HU-08- 11-30687   H 10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2   22  Kókai Attila és fia       2.cs.  F13  HU-09- 11-45003   H 10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3   23  Németh Károly             1.cs.  F13  HU-08- 11-32000   H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4   22  Jakab Sándor              1.cs.  F05  HU-08- D-182665   H 10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5   23  Németh József             1.cs.  F05  HU-09- 11-42345   H 10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6   44  Czank Sándor              1.cs.  F16  HU-09- 11-46054   H 10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7   45  Adrián Arnold             0.cs.  F16  HU-09- 11-46602   H 10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8   25  Tóth László               1.cs.  F25  HU-08- 11-37142   H 10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8   20  Hodossy Ernő              1.cs.  F10  HU-09- 11-43552   H 10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9   46  Sokorai Csaba             1.cs.  F16  HU 07- 25-87554   H 10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0   47  Rum János dr.             1.cs.  F16  HU-09- 11-46148   H 105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9   21  Ring László               1.cs.  F10  HU 08- 11-32754   H 10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0   22  Hodossy Ernő              2.cs.  F10  HU-10- 11-55056   H 105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1   23  Fuhrmann László           1.cs.  F10  HU-07- D-165450   H 10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1   48  Mitring Imre              1.cs.  F16  HU-09- 11-46837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2   11  Földing József és fia     2.cs.  F19  HU-09- D-226269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2   24  Rácz - Süveges            1.cs.  F13  HU-09- 11-41211   H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13    2  Vigh Tibor                2.cs.  F20  HU-10- D-300573   H 105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17    5  A fekete gyémántok        1.cs.  F09  HU 08- 25-80886   H 10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3   49  Tóth István és Máté       1.cs.  F16  HU-09- 11-46233   H 10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18   13  Gulyás Ernő               1.cs.  F03  HU 09- 14-36126   H 105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4   20  Szalai Imre               2.cs.  F02  HU 09- 11-40871   H 10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4   25  Szakács Miklós            1.cs.  F13  HU-09- 50-20822   H 10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5   21  Bódi Ferenc               1.cs.  F02  HU 07- 11-16327   H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5   50  Mitring Imre              1.cs.  F16  HU-09- 11-46847   H 10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6   26  Tóth László               1.cs.  F25  HU-10- 11-59914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16   14  Heilig Károly             0.cs.  F01  HU-09- 11-40115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7   12  Hujber Imre               1.cs.  F08  HU-09- 11-43110   H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8   12  Szabó Attila              0.cs.  F33  HU-09- 11-50997   T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9   27  Szabó József              2.cs.  F25  HU-09- 11-49572   H 10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0   28  Zámolyi Zoltán            0.cs.  F25  HU-09- 11-50167   H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1   51  Szabó Gábor               0.cs.  F16  HU-08- 11-33196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17   15  Árkosi Zoltán             2.cs.  F01  HU-10- D-312118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2   24  Megyeri Zoltán            2.cs.  F05  HU-09- 11-42492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18   16  Kiss László               1.cs.  F01  HU-09- 11-40153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9   22  Balogh Zoltán             2.cs.  F02  HU-09- 11-40621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3   29  Nagy Béla                 2.cs.  F25  HU-08- 11-36732   H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4   52  Rum János dr.             1.cs.  F16  HU-08- D-186608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5   30  Szabó József              2.cs.  F25  HU-08- 11-37619   H 10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6   53  Takács Gábor              2.cs.  F16  HU-09- 11-46330   H 10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20   24  Lády Tibor                1.cs.  F10  SK 09- 0805-230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7   25  Selyem Tamás              1.cs.  F05  HU-07- 15-84386   H 104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19   14  Czebe Imre                1.cs.  F03  HU 09- 14-36078   T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8   13  Király László             1.cs.  F33  HU-07- 15-90761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1   23  Kiss Ferenc               1.cs.  F02  HU-07- 11-16495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9   31  Németh Lajos              1.cs.  F25  HU-07- 15-88409   H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22   17  Heilig Károly             1.cs.  F01  HU-08- 11-27027   H 10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20   15  Kuslits László            1.cs.  F03  HU 09- 14-36585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0   26  Rasztovich Gyula          0.cs.  F05  HU-10- D-266345   H 10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21   16  Pukler László             1.cs.  F03  HU 09- 14-37024   H 10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1   32  Tóth László               1.cs.  F25  HU-09- 11-49834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23   46  Huszti Zoltán             2.cs.  F30  HU-10- 11-60979   H 104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2   14  Bedő László               1.cs.  F33  HU-09- 11-42753   H 10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3   33  Nagy Béla                 2.cs.  F25  HU-09- 11-496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4   25  Fuhrmann László           2.cs.  F10  HU-09- D-208741   H 10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4   54  Czank Sándor              0.cs.  F16  HU-07- 11-22041   H 10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22   17  Horváth József            1.cs.  F03  HU 09- 14-36941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5   26  Ács György                1.cs.  F13  DV-09- 05194-58   T 104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5   18  Remete Ferenc             1.cs.  F01  HU 09- D-209087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6   55  Szabó Gábor               1.cs.  F16  HU-05- 11-00979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7   34  Németh Lajos              1.cs.  F25  HU-10- 11-59855   H 10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23   18  Szigethi Sándor           1.cs.  F03  HU 09- 14-36467   H 10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6   47  Bors László               1.cs.  F30  HU-07- 11-25586   H 10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8   35  Tóth László               2.cs.  F25  HU-09- 11-49802   H 10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7   24  Kustyán Tamás             2.cs.  F02  HU-08- 11-3110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9   27  Ács György                1.cs.  F13  HU-09- 11-44905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8   26  Szűcs Gyula               2.cs.  F10  HU-10- D-300179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0   56  Hardt Ádám                0.cs.  F16  HU-10- 11-56190   T 10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1   28  Viglidán Péter            1.cs.  F13  DV-09-02333-201   H 10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2   29  Scheily Gábor             2.cs.  F13  HU-08- 11-39308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9   27  Hodossy Ernő              2.cs.  F10  HU-08- 11-30323   H 10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30   12  Földing József és fia     2.cs.  F19  HU-08- D-186942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3    1  Jankó József              1.cs.  F24  HU-09- 11-48428   H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31   19  Remete Zoltán             2.cs.  F01  HU-10- 11-51884   T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32   20  Árkosi Zoltán             1.cs.  F01  HU-10- M-122633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33   25  Kiss Ferenc               2.cs.  F02  HU-07- 11-16496   H 10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34   13  Földing József és fia     1.cs.  F19  HU-09- D-226268   H 104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4   30  Horváth Péter             1.cs.  F13  HU-09- 11-45318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35   48  Elekes István             1.cs.  F30  HU-09- 50-21555   H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36   21  Ábrahám József            1.cs.  F01  HU-06- 11-11166   T 104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37   28  Szűcs Gyula               2.cs.  F10  HU-08- D-186747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5   27  Rasztovich Gyula          2.cs.  F05  HU-09- M-118070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6   57  Hardt Ádám                1.cs.  F16  HU-10- 11-56732   T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38    3  Vigh Tibor                0.cs.  F20  HU-09- 50-20632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39    4  Vigh Tibor                2.cs.  F20  HU-09- 11-48067   H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0   49  Markó Dezső               1.cs.  F30  HU-09- 11-50451   H 10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7   58  Hardt Ádám                0.cs.  F16  HU-10- 11-56748   H 104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1   22  Remete Ferenc             2.cs.  F01  HU 09- D-209090   H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8   15  Szabó Attila              0.cs.  F33  HU-10- M-122718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9   36  Zámolyi Zoltán            1.cs.  F25  HU-09- 11-501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0   59  Takács Gábor              1.cs.  F16  HU-09- 11-46302   H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2   23  Ábrahám Tibor             1.cs.  F01  HU-09- 11-40069   H 10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43   26  Feicser Béla              2.cs.  F02  HU-06- 11-06619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44   29  Rebenek Imre              1.cs.  F10  HU-08- D-186695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1   60  Takács Gábor              2.cs.  F16  HU-09- 11-46341   H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45    0  Elekes István             0.cs.  F30  HU-09- 50-20825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46    5  Vigh Tibor                0.cs.  F20  HU-10- 11-58329   H 10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2   31  Rácz - Süveges            1.cs.  F13  HU-09- 11-41210   T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7   24  Remete Zoltán             1.cs.  F01  HU-09- 11-39889   T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3   32  Kókai Attila és fia       1.cs.  F13  HU-09- 11-45035   H 10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48   27  Bódi Ferenc               2.cs.  F02  HU 08- 11-27186   H 10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49    0  Bors László               1.cs.  F30  HU-09- 11-50311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4   33  Kókai Attila és fia       2.cs.  F13  HU-10- 11-55913   H 10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5   61  Mitring Imre              2.cs.  F16  HU-08- D-186633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6   62  Papp László               2.cs.  F16  HU-07- 11-22935   H 10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7   63  Czank Sándor              2.cs.  F16  HU-09- 11-46009   H 10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24    6  Pukler Tamás és fia       1.cs.  F09  HU 07- 25-70701   H 10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50    0  Markó Dezső               1.cs.  F30  HU-08- 11-38027   H 104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25   19  Horváth Csaba             1.cs.  F03  HU 10- 14-54103   T 10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1   30  Páli István               2.cs.  F10  HU-10- D-265684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2   14  Tolnay László             0.cs.  F19  HU-10- D-300932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53    0  Földing Norbert és apja   1.cs.  F30  HU-08- D-182440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8   64  Hardt Ádám                2.cs.  F16  HU-10- 11-56746   T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9   65  Hardt Ádám                0.cs.  F16  HU-10- 11-56599   T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0   66  Adrián Arnold             0.cs.  F16  HU-09- 11-46697   H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1   28  Jakab Sándor              0.cs.  F05  HU-09- 11-41685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2   29  Németh József             1.cs.  F05  HU-08- D-182594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3   16  Szabó Attila              1.cs.  F33  HU-07- 15-90534   H 10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4   17  Szabó Attila              0.cs.  F33  HU-09- 11-50996   T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4   28  Páva Zoltán               0.cs.  F02  HU-10- D-318863   H 10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26    7  Kántor Ferenc             1.cs.  F09  HU 09- 25-91046   H 10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5   34  Sziládi Dezső             1.cs.  F13  HU-08- 11-31233   H 103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27    8  Kántor Ferenc             1.cs.  F09  HU 08- 25-81361   H 103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6   35  Magyari Zsolt             1.cs.  F13  HU-08- D-186477   H 10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55   29  Bódi Ferenc               1.cs.  F02  HU 09- 11-41126   H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56   25  Kiss László               2.cs.  F01  HU-07- 11-21499   H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57   26  Balog Norbert             1.cs.  F01  HU-09- 11-40078   T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58   27  Kiss László               1.cs.  F01  HU-09- 50-20789   T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59   28  Bukta Ferenc              1.cs.  F01  HU-10- 11-51826   H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7   36  Rácz - Süveges            1.cs.  F13  HU-07- 11-21142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60   15  Tóth József               1.cs.  F19  HU-08- D-203918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61   31  Szórádi Frigyes           1.cs.  F10  HU-08- 11-30598   H 10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62    6  Vigh Tibor                1.cs.  F20  HU-09- 11-48088   H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63   30  Feicser Béla              1.cs.  F02  HU-09- 50-20936   H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4   31  Glück István              2.cs.  F02  HU-10-   O-2021   H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98   37  Zámolyi Zoltán            2.cs.  F25  HU-09- 11-50138   H 10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9   67  Rum János dr.             1.cs.  F16  HU-09- 11-47153   H 10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5    0  Cenkvári Attila           1.cs.  F30  HU-10- D-312069   H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0   38  Zámolyi Zoltán            1.cs.  F25  HU-08- 11-37008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6    0  Csidey József             1.cs.  F30  HU-09- M-121469   H 10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67   29  Remete Zoltán             1.cs.  F01  HU-09- 11-39891   H 10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8   32  Rebenek Imre              2.cs.  F10  HU-09- 11-47020   H 103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69   32  Szalai Imre               1.cs.  F02  HU 09- 11-40869   H 10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1   39  Tóth László               2.cs.  F25  HU-09- 11-49814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2   68  Adrián Arnold             2.cs.  F16  HU-10- D-265559   H 10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03   37  Scheily Gábor             1.cs.  F13  HU-09- 11-45442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70   30  Ábrahám József            1.cs.  F01  HU-09- 11-39622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4   40  Nagy Béla                 2.cs.  F25  HU-09- 11-49687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71   31  Árkosi Zoltán             1.cs.  F01  HU-10- 11-51524   H 10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2   33  Kustyán Tamás             2.cs.  F02  HU-06- 11-06929   H 10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05   69  Hardt Ádám                2.cs.  F16  HU-09- 11-46415   T 10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73    7  Vigh Tibor                1.cs.  F20  HU-09- 11-4805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74   33  Vida István               2.cs.  F10  HU-10- 11-54732   H 10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75   32  Remete Zoltán             1.cs.  F01  HU-04- 11-82509   T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06   18  Szabó Attila              0.cs.  F33  HU-09- 11-50934   T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76    0  Bors László               0.cs.  F30  HU-10- 11-60535   H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07    0  Szabó Gábor               1.cs.  F16  HU-09- D-229010   H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77    0  Bors László               1.cs.  F30  HU-08- 11-37843   H 103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28   20  Kuslits László            1.cs.  F03  HU 09- 14-36540   H 103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29   21  Kalmár Károly             2.cs.  F03  HU 09- 14-36217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8   30  Rasztovich Gyula          0.cs.  F05  HU-07- 15-83776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78   33  Remete Zoltán             1.cs.  F01  HU-09- 11-39864   T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9   38  Németh Károly             1.cs.  F13  HU-08- 11-30626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0   13  Kovács Balázs             2.cs.  F08  HU-10- 11-54126   H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9   16  Földesi Miklós            2.cs.  F19  HU-09- 11-47706   T 10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11    0  Károlyi Sándor            2.cs.  F16  HU-09- 11-45931   H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12    2  Jankó József              1.cs.  F24  HU-09- D-208452   H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3   31  Rasztovich Gyula          2.cs.  F05  HU-09- M-121340   H 10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4   39  Szakács Miklós            1.cs.  F13  HU-09- 11-45603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80   17  Szórádi Imre              0.cs.  F19  HU-09- D-209031   H 103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30   22  Rábensteiner Zoltán       2.cs.  F03  HU 09- 14-36290   H 10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81   18  Tolnay László             0.cs.  F19  HU-10- M-124641   T 10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15    3  Viglidán György           1.cs.  F24  HU-09- 11-49002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2   34  Ábrahám József            2.cs.  F01  HU-09- 11-3962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6    0  Takács Gábor              0.cs.  F16  HU-10- 11-56310   H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83   35  Molnár Imre               1.cs.  F01  HU-09- 11-39859   H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7   40  Fekete Lajos              1.cs.  F13  HU-08- 11-31442   H 10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8    0  Takács Gábor              0.cs.  F16  HU-10- 11-56341   H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9   41  Marics István             2.cs.  F13  HU-07- 11-20721   H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4    0  Elekes István             1.cs.  F30  HU-09- 11-50688   H 10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0   42  Marics István             1.cs.  F13  HU-10- 11-55711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5   34  Vida István               1.cs.  F10  HU-08- 11-30234   H 10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1    0  Hardt Ádám                0.cs.  F16  HU-10- 11-56962   H 10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2   32  Rasztovich Gyula          1.cs.  F05  HU-08- D-182708   H 10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6   34  Bódi Ferenc               1.cs.  F02  HU 07- 11-16340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3   41  Szabó László              2.cs.  F25  HU-08- 11-37290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87   35  Banyár Károly             1.cs.  F10  HU-09- 11-43315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8   36  Fuhrmann László           2.cs.  F10  HU-09- 11-43859   H 10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89   37  Vida István               1.cs.  F10  HU-08- 11-30224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4   33  Jakab Sándor              2.cs.  F05  HU-08- D-182646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90   38  Fuhrmann László           2.cs.  F10  HU-09- 11-43864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5   43  Sziládi Dezső             1.cs.  F13  HU-09- 11-4485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91   36  Molnár Imre               1.cs.  F01  HU-08- 11-26785   H 10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26    0  Szabó Gábor               2.cs.  F16  HU-09- D-229006   H 10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2   39  Fuhrmann László           2.cs.  F10  HU-09- D-208730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7    0  Tóth István és Máté       1.cs.  F16  HU-09- 11-47317   H 10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8    0  Kiss Károly               1.cs.  F16  HU-09- 11-47027   H 10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3    8  Szarvas József            1.cs.  F20  HU-09- D-208646   T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9    0  Hardt Ádám                1.cs.  F16  HU-09- 11-46456   T 10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4   35  Bódi Ferenc               1.cs.  F02  HU 09- 11-41119   H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5   37  Kiss László               1.cs.  F01  HU-08- 11-3269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96   36  Páva Zoltán               2.cs.  F02  HU-10- D-318859   H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30    4  Viglidán György           2.cs.  F24  HU-09- 11-45651   T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31   44  Viglidán Péter            2.cs.  F13  RO-10-  2087418   T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32    0  Holchammer Sándor         1.cs.  F16  HU-07- 11-22149   H 10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97   19  Tolnay László             0.cs.  F19  HU-04- 11-90265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3   45  Magyari Zsolt             1.cs.  F13  HU-09- D-208558   H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4   46  Sziládi Dezső             1.cs.  F13  HU-09- 11-44834   T 10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98   37  Feicser Béla              2.cs.  F02  HU-06- 50-53530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5   47  Szakács Miklós            1.cs.  F13  HU-09- 11-45620   H 10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6   42  Varga Vencel              1.cs.  F25  HU 09- 11-49265   H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7    0  Károlyi Sándor            2.cs.  F16  HU-09- 11-46716   H 10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99   38  Forró József              2.cs.  F01  HU-10- D-265122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8    5  Viglidán György           1.cs.  F24  HU-09- 11-48471   T 10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0   39  Heilig Károly             0.cs.  F01  HU-08- 11-27053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9   14  Hujber Imre               1.cs.  F08  HU-09- 11-43117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0    0  Hardt Ádám                0.cs.  F16  HU-08- 11-30936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41   43  Tóth László               2.cs.  F25  HU-07- 15-88292   H 10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1   38  Kövecses Gábor            1.cs.  F02  HU-10- 11-52390   H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2   48  Magyari Zsolt             1.cs.  F13  HU-08- M-117423   T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43   34  Selyem Tamás              1.cs.  F05  HU-08- 11-28612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4   49  Viglidán Péter            2.cs.  F13  HU-10- D-308173   T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2   40  Ábrahám József            2.cs.  F01  HU-09- 11-39623   T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45    0  Kiss Károly               2.cs.  F16  HU-10- 11-56565   H 10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3   39  Páva Zoltán               2.cs.  F02  HU-08- 11-39193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46    0  Tóth István és Máté       1.cs.  F16  HU-09- 11-47333   H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4   41  Heilig Károly             1.cs.  F01  HU-07- 11-16277   H 10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05   40  Kiss Ferenc               2.cs.  F02  HU-08- 11-27431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7   19  Papp Géza                 2.cs.  F33  HU-08- 11-38828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6   20  Szórádi Imre              0.cs.  F19  HU-10- D-267104   H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7   41  Páva Zoltán               1.cs.  F02  HU-10- D-318821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8   42  Balogh Zoltán             2.cs.  F02  HU-09- 11-40645   H 10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9   21  Dobai József              1.cs.  F19  HU 02- 11-66210   T 10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10   40  Páli István               2.cs.  F10  HU-09- 11-43343   H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11   41  Fuhrmann László           2.cs.  F10  HU-09- 11-43821   H 10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2   22  Földing József és fia     2.cs.  F19  HU-08- D-186930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3    9  Lackó Norbert             2.cs.  F20  HU-09- 11-48137   H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8    6  Viglidán György           1.cs.  F24  HU-09- 11-50442   T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9    0  Mitring Imre              2.cs.  F16  HU-08- D-186631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50   35  Horváth Ferenc            1.cs.  F05  HU-09- 11-41855   H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4   43  Zvezdovics Szilvér        1.cs.  F02  HU-09- 11-40916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1    0  Czank Sándor              2.cs.  F16  HU-07- 11-22038   H 10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15   44  Szarvas István            1.cs.  F02  HU-09- M-121500   H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6   42  Árkosi Zoltán             0.cs.  F01  HU-10- D-312141   H 10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31   23  Horváth Csaba             1.cs.  F03  HU 09- 14-37915   T 10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2   36  Pintér Tibor              1.cs.  F05  HU-09- 11-41554   H 10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3   20  Papp Géza                 0.cs.  F33  HU-09- 11-51148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4   21  Szabó Attila              0.cs.  F33  HU-10- D-265876   T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5   37  Megyeri Zoltán            1.cs.  F05  HU-09- 11-42461   H 102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7   43  Balog Norbert             1.cs.  F01  HU-09- 25-96343   T 10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8   44  Kiss László               2.cs.  F01  HU-09- 11-40152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19   23  Tolnay László             0.cs.  F19  HU-10- 11-57187   H 102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20   42  Szűcs Gyula               1.cs.  F10  HU-07- 11-18838   H 10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6    0  Zámolyi Zoltán            2.cs.  F25  HU-09- 11-50137   H 10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7   50  Rácz - Süveges            2.cs.  F13  HU-07- 11-21064   T 10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21   45  Kustyán Tamás             2.cs.  F02  HU-08- D-20429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8   22  Szabó Attila              1.cs.  F33  HU-09- D-209053   T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9   38  Megyeri Zoltán            2.cs.  F05  HU-09- 11-42488   H 10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60    0  Zámolyi Zoltán            1.cs.  F25  HU-09- 11-50148   H 1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2   43  J.Varga Attila            1.cs.  F10  HU-09- 11-4424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3   44  Szűcs Gyula               2.cs.  F10  HU-08- D-186750   H 10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1   39  Selyem Tamás              1.cs.  F05  HU-07- 50-35548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2   51  Sziládi Dezső             1.cs.  F13  HU-09- 11-44854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3   23  Szabó Attila              0.cs.  F33  HU-10- M-122713   T 10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4    0  Károlyi Sándor            1.cs.  F16  HU-09- 11-44962   H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24   45  J.Varga Attila            1.cs.  F10  HU-09- D-227749   H 10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65    0  Németh Lajos              1.cs.  F25  HU-08- 11-36358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6    0  Papp László               2.cs.  F16  HU-09- 11-46000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5    0  Elekes István             1.cs.  F30  HU-08- 11-38265   H 10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7   52  Rácz - Süveges            2.cs.  F13  HU-10- D-319428   H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Adrián Arnold             0.cs.  F16  HU-10- 11-56706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40  Selyem Tamás              1.cs.  F05  HU-07- 15-84372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26   46  Nagy Béla                 2.cs.  F10  HU-09- 11-4371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Zámolyi Zoltán            0.cs.  F25  HU-10- 11-59214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27   47  Nagy Béla                 2.cs.  F10  HU-09- 11-43729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Nagy Béla                 0.cs.  F25  HU-10- 11-59118   H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Adrián Arnold             1.cs.  F16  HU-08- D-185157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28   24  Tolnay László             0.cs.  F19  HU-07- D-165918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29   46  Kustyán Tamás             2.cs.  F02  HU-06- D-148817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Takács Gábor              1.cs.  F16  HU-07- 11-22373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30   47  Kustyán Tamás             1.cs.  F02  HU-07- D-165695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31   48  Kustyán Tamás             2.cs.  F02  HU-07- 11-16739   H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Adrián Arnold             2.cs.  F16  HU-08- 11-33512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Károlyi Sándor            2.cs.  F16  HU-09- 11-46756   H 10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32    0  Bors László               0.cs.  F30  HU-08- 11-37822   H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Ács György                1.cs.  F13  DV-09- 05194-6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3   49  Kiss Ferenc               1.cs.  F02  HU-09- 11-40558   H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4   50  Kiss Ferenc               1.cs.  F02  HU-10- D-318971   H 101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Rum János dr.             2.cs.  F16  HU-08- 11-33404   H 10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24  Bedő László               2.cs.  F33  HU-08- 11-29431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Szabó László              2.cs.  F25  HU-08- 11-37270   H 10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Czank Sándor              2.cs.  F16  HU-09- 11-47201   H 10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5   51  Kiss Ferenc               2.cs.  F02  HU-10- D-318972   T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25  Szabó Attila              2.cs.  F33  HU-09- 11-50944   H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6   52  Zvezdovics Szilvér        1.cs.  F02  HU-06- 11-05790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Adrián Arnold             1.cs.  F16  HU-09- 11-46617   H 10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Kertai László             1.cs.  F13  HU-08- 50-51249   H 10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41  Rasztovich Gyula          0.cs.  F05  HU-10- D-266304   H 10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32    9  Szigethi Jenő             1.cs.  F09  HU 09- 25-90380   H 10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26  Szabó Attila              0.cs.  F33  HU-10- D-265854   T 10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Szabó László              1.cs.  F25  HU-09- 11-49949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27  Prém Zoltán               1.cs.  F33  HU-08- 11-38610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37    0  Markó Dezső               1.cs.  F30  HU-10- D-265752   H 10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Németh Károly             1.cs.  F13  HU-09- 11-45390   H 10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38   45  Kiss László               1.cs.  F01  HU-07- 11-21500   H 10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Zámolyi Zoltán            2.cs.  F25  HU-09- 11-50168   H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Hardt Ádám                0.cs.  F16  HU-09- 11-46471   H 10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39   53  Szalai Imre               1.cs.  F02  HU 07- 11-16556   H 10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Czank Sándor              2.cs.  F16  HU-07- 11-22811   H 101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40   25  Tóth László               2.cs.  F19  HU 07- 50-40625   H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Szabó József              2.cs.  F25  HU-09- 11-49550   H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41   54  Kiss Ferenc               1.cs.  F02  HU-08- 11-27467   H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42    0  Földing Norbert és apja   0.cs.  F30  HU-10- D-265801   H 10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43   26  Szórádi Imre              1.cs.  F19  HU-08- 11-34423   H 10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44   10  Lackó Norbert             2.cs.  F20  HU-09- 11-48141   H 101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15  Csizmazia Dezső           0.cs.  F08  HU-10- 11-53138   H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45   55  Feicser Béla              1.cs.  F02  HU-06- 50-53534   H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Horváth Ferenc            1.cs.  F05  HU-09- D-226121   H 101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46   48  Fuhrmann László           1.cs.  F10  HU-10- D-267331   H 10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Németh Károly             1.cs.  F25  HU 04- 15-64489   T 10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47   27  Földing József és fia     1.cs.  F19  HU-09- D-226237   H 10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Szabó László              2.cs.  F25  HU-08- 11-37255   H 10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48    0  Földing Norbert és apja   0.cs.  F30  HU-10- D-265833   H 10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49   56  Páva Zoltán               0.cs.  F02  HU-09- D-231776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50    0  Cenkvári Attila           2.cs.  F30  HU-09- 11-50360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Kiss Károly               1.cs.  F16  HU-10- 11-56579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51   11  Horváth Zoltán            0.cs.  F20  HU-09- 11-47987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52   49  Rebenek Imre              1.cs.  F10  HU-09- 11-43685   H 10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53   50  Hodossy Ernő              2.cs.  F10  HU-10- 11-55051   H 10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4   46  Remete Zoltán             2.cs.  F01  HU-07- 11-16162   T 101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Rácz - Süveges            2.cs.  F13  HU-10- D-319410   H 10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Károlyi Sándor            1.cs.  F16  HU-08- 11-33619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Czank Sándor              0.cs.  F16  HU-07- 11-22012   H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5    0  Cenkvári Attila           1.cs.  F30  HU-10- 11-6030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Horváth Péter             1.cs.  F13  HU-09- 11-45306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Takács Gábor              1.cs.  F16  HU-09- M-121986   H 101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33   24  Porga László              1.cs.  F03  HU 07- 25-76193   H 10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34   25  Szigethi Sándor           2.cs.  F03  HU 09- 14-36420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56   28  Tolnay László             0.cs.  F19  HU-10- D-312373   H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57   57  Feicser Béla              2.cs.  F02  HU-09- 11-40798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Jakab Sándor              0.cs.  F05  HU-10- D-266415   T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Ács György                1.cs.  F13  RO-08-   023475   H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58   51  Hodossy Ernő              2.cs.  F10  HU-09- 11-43593   H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Rasztovich Gyula          0.cs.  F05  HU-10- D-266505   H 10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35   26  Zügn Samu                 1.cs.  F03  HU 08  14-18200   H 10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36   27  Horváth Vince             2.cs.  F03  HU 09- 14-37779   H 10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59   52  Rebenek Imre              1.cs.  F10  HU-07- 50-27372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Adrián Arnold             0.cs.  F16  HU-09- 11-46662   H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60   47  Kiss László               1.cs.  F01  HU-07- 11-21488   T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Adrián Arnold             0.cs.  F16  HU-09- 11-46702   H 101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Mitring Imre              1.cs.  F16  HU-08- 11-34241   H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Jakab Sándor              0.cs.  F05  HU-10- D-312408   T 10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28  Papp Géza                 2.cs.  F33  HU-10- 11-60777   H 101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61   53  Szűcs Gyula               0.cs.  F10  HU-09- 11-44025   H 10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62    0  Bors László               1.cs.  F30  HU-08- 11-32096   H 10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Mitring Imre              1.cs.  F16  HU-08- D-186650   H 10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63   48  Heilig Károly             1.cs.  F01  HU-09- 11-40129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64   54  Szűcs Gyula               0.cs.  F10  HU-10- 11-54674   H 10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Viglidán Péter            1.cs.  F13  HU-10- D-308175   H 100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65   55  Szórádi Frigyes           2.cs.  F10  HU-09- 11-44073   H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66   56  Banyár Károly             1.cs.  F10  HU-09- 11-43306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Szabó Attila              1.cs.  F33  HU-08- 11-38726   T 10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16  Kovács Zoltán             1.cs.  F08  HU-09- 11-42992   T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Rédli István              1.cs.  F05  HU-09- 11-42414   H 10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Rasztovich Gyula          0.cs.  F05  HU-10- D-266346   H 10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Hardt Ádám                0.cs.  F16  HU-10- 11-57007   T 10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67   12  Janes Gyula               1.cs.  F20  HU-10- 11-57936   H 10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Scheily Gábor             1.cs.  F13  HU-08- 11-39213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Hardt Ádám                0.cs.  F16  HU-08- 11-30931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68   13  Vigh Tibor                1.cs.  F20  HU-10- 11-5837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69    0  Cenkvári Attila           2.cs.  F30  HU-10- 11-60305   H 10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Ács György                1.cs.  F13  HU-08- 11-31164   H 10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70    0  Domonkos Csaba            1.cs.  F30  HU-09- 11-50561   H 10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71   58  Nagy Gábor                1.cs.  F02  HU-09- 11-40433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72   59  Kustyán Tamás             1.cs.  F02  HU-07- 50-48899   H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Szabó László              2.cs.  F25  HU-08- 11-37261   H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Jakab Sándor              2.cs.  F05  HU-10- D-266537   T 10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73   60  Kiss Ferenc               1.cs.  F02  HU-08- 11-27444   H 10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74   49  Molnár Imre               1.cs.  F01  HU-09- 11-39840   H 10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75   57  Banyár Károly             1.cs.  F10  HU-10- D-265266   H 10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Selyem Tamás              1.cs.  F05  HU-07- 50-35561   H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Szabó László              1.cs.  F25  HU-09- 11-49939   H 10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Papp Géza                 2.cs.  F33  HU-09- D-226367   H 10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76   14  Vigh Tibor                0.cs.  F20  HU-10- 11-58368   H 1006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3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 5 h.  3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   5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25    5 h.  3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3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1.cs. F16    5 h.  3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5 h.  3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 5 h.  3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   5 h.  3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5 h.  2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F16    5 h.  2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   5 h.  2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9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F16    5 h.  2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 5 h.  2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   5 h.  2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19    5 h.  27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 5 h.  2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25    5 h.  2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01    5 h.  2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4 h.  2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   4 h.  2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1.cs. F01    5 h.  2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 5 h.  2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   5 h.  24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F10    5 h.  2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   5 h.  2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 4 h.  2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   4 h.  2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3    5 h.  2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F10    4 h.  2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   4 h.  2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 4 h.  22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F16    4 h.  2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 - Süveges                 1.cs. F13    4 h.  2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   4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2.cs. F25    4 h.  2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   3 h.  2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   4 h.  2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F19    4 h.  2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F02    5 h.  2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 3 h.  2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 4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 5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   3 h.  2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F30    4 h.  2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 4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almár Károly                  1.cs. F03    3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elyem Tamás                   1.cs. F05    5 h.  2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2.cs. F25    4 h.  2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F05    3 h.  2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F25    4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   4 h.  1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25    4 h.  1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ódi Ferenc                    1.cs. F02    4 h.  1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F01    3 h.  1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1.cs. F01    4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gethi Sándor                1.cs. F03    3 h.  1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   4 h.  1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   3 h.  1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2.cs. F13    3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2.cs. F10    4 h.  1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ukler Tamás és fia            1.cs. F09    3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 - Süveges                 2.cs. F13    4 h.  17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lits László                 1.cs. F03    3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2.cs. F08    3 h.  1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nyár Károly                  1.cs. F10    4 h.  1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1.cs. F19    3 h.  1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ga Vencel                   1.cs. F25    3 h.  1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   3 h.  1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   3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2.cs. F16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   3 h.  1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2.cs. F05    3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gethi Sándor                2.cs. F03    3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2.cs. F01    3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2.cs. F01    3 h.  1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2.cs. F10    3 h.  1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F25    4 h.  1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   3 h.  14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bensteiner Zoltán            1.cs. F03    2 h.  1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   3 h.  1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2.cs. F10    3 h.  1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   3 h.  14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István és Máté            1.cs. F16    3 h.  1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da - Kollár                  1.cs. F30    2 h.  1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   3 h.  1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13    3 h.  1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1.cs. F16    2 h.  1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s László                    2.cs. F30    2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1.cs. F08    2 h.  1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3    2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omonkos Csaba                 2.cs. F30    2 h.  13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2.cs. F02    3 h.  1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   2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Lajos                   2.cs. F25    2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1.cs. F24    3 h.  12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33    2 h.  1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2.cs. F02    3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ulyás Ernő                    1.cs. F03    2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2.cs. F16    3 h.  12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   2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   2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1.cs. F10    2 h.  1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1.cs. F10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1.cs. F30    2 h.  1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1.cs. F05    2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ády Tibor                     1.cs. F10    2 h.  1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ódi Ferenc                    2.cs. F02    2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da István                    2.cs. F10    2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2.cs. F20    2 h.  1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intér Tibor                   1.cs. F05    2 h.  1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   2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2.cs. F10    2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2.cs. F33    3 h.  1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egyeri Zoltán                 1.cs. F05    2 h.  1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1.cs. F02    2 h.   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1.cs. F33    2 h.   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1.cs. F01    2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ózsef                 1.cs. F01    2 h.   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1.cs. F24    2 h.   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ntor Ferenc                  1.cs. F09    2 h.   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2.cs. F16    2 h.   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h Zoltán                  2.cs. F02    2 h.   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Zoltán                  1.cs. F08    2 h.   9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uhrmann László                1.cs. F10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2.cs. F16    2 h.   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2.cs. F10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Csaba                  1.cs. F03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   2 h.   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2.cs. F01    2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1.cs. F13    2 h.   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Péter                 2.cs. F13    2 h.   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2.cs. F02    2 h.   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1.cs. F13    2 h.   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2.cs. F20    2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2.cs. F05    2 h.   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ss - Trimmel                 1.cs. F03    1 h.   7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h Zoltán                  1.cs. F02    1 h.   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1.cs. F10    1 h.   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gethi Szilárd               1.cs. F09    1 h.   6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2.cs. F02    1 h.   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2.cs. F13    1 h.   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szti Zoltán                  1.cs. F30    1 h.   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kker Martina                 1.cs. F10    1 h.   6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   1 h.   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lück István                   1.cs. F02    1 h.   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enkvári Attila                2.cs. F30    2 h.   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2.cs. F19    1 h.   6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kó Dezső                    2.cs. F30    1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1.cs. F08    1 h.   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mos Dénes                    1.cs. F09    1 h.   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inger Csaba                  1.cs. F19    1 h.   5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2.cs. F02    1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.Varga Attila                 2.cs. F10    1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dossy Ernő                   1.cs. F10    1 h.   5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korai Csaba                  1.cs. F16    1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ing László                    1.cs. F10    1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 fekete gyémántok             1.cs. F09    1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Imre                    2.cs. F02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rkosi Zoltán                  2.cs. F01    1 h.   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ebe Imre                     1.cs. F03    1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László                  1.cs. F33    1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ukler László                  1.cs. F03    1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uszti Zoltán                  2.cs. F30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József                 1.cs. F03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Ferenc                  2.cs. F01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brahám Tibor                  1.cs. F01    1 h.   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kta Ferenc                   1.cs. F01    1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1.cs. F19    1 h.   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Frigyes                1.cs. F10    1 h.   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lück István                   2.cs. F02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almár Károly                  2.cs. F03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esi Miklós                 2.cs. F19    1 h.   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bensteiner Zoltán            2.cs. F03    1 h.   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kete Lajos                   1.cs. F13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ics István                  1.cs. F13    1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Gábor                    2.cs. F16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József                 1.cs. F20    1 h.   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2.cs. F24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orró József                   2.cs. F01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övecses Gábor                 1.cs. F02    1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Károly                    2.cs. F16    1 h.   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1.cs. F02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bai József                   1.cs. F19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um János dr.                  2.cs. F16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33    1 h.   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ertai László                  1.cs. F13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igethi Jenő                  1.cs. F09    1 h.   3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László                    2.cs. F19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Károly                  1.cs. F25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orga László                   1.cs. F03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ügn Samu                      1.cs. F03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Vince                  2.cs. F03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Frigyes                2.cs. F10    1 h.   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édli István                   1.cs. F05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nes Gyula                    1.cs. F20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Gábor                     1.cs. F02    1 h.   3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6:00Z</dcterms:created>
  <dc:creator>Király István</dc:creator>
  <dc:description/>
  <cp:keywords/>
  <dc:language>en-US</dc:language>
  <cp:lastModifiedBy>Király István</cp:lastModifiedBy>
  <dcterms:modified xsi:type="dcterms:W3CDTF">2011-06-14T07:22:00Z</dcterms:modified>
  <cp:revision>4</cp:revision>
  <dc:subject/>
  <dc:title>Győr-Rába Tagszövetség</dc:title>
</cp:coreProperties>
</file>