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5.25 13:59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5.26 14:00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5.26 14:11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6.24 13:59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23   328   66   121  36,9  1246,27   1187,51</w:t>
      </w:r>
    </w:p>
    <w:p>
      <w:pPr>
        <w:pStyle w:val="HTMLkntformzott"/>
        <w:rPr/>
      </w:pPr>
      <w:r>
        <w:rPr>
          <w:color w:val="000000"/>
        </w:rPr>
        <w:t>F08 Tét                11   21   222   44    23  10,4  1221,94   1136,62</w:t>
      </w:r>
    </w:p>
    <w:p>
      <w:pPr>
        <w:pStyle w:val="HTMLkntformzott"/>
        <w:rPr/>
      </w:pPr>
      <w:r>
        <w:rPr>
          <w:color w:val="000000"/>
        </w:rPr>
        <w:t>F13 Győr               16   31   417   83   132  31,7  1247,92   1174,45</w:t>
      </w:r>
    </w:p>
    <w:p>
      <w:pPr>
        <w:pStyle w:val="HTMLkntformzott"/>
        <w:rPr/>
      </w:pPr>
      <w:r>
        <w:rPr>
          <w:color w:val="000000"/>
        </w:rPr>
        <w:t>F16 Lébény             19   35   519  104   171  32,9  1273,27   1181,87</w:t>
      </w:r>
    </w:p>
    <w:p>
      <w:pPr>
        <w:pStyle w:val="HTMLkntformzott"/>
        <w:rPr/>
      </w:pPr>
      <w:r>
        <w:rPr>
          <w:color w:val="000000"/>
        </w:rPr>
        <w:t>F24 Nyúl                9   21   188   38    31  16,5  1225,12   1147,32</w:t>
      </w:r>
    </w:p>
    <w:p>
      <w:pPr>
        <w:pStyle w:val="HTMLkntformzott"/>
        <w:rPr/>
      </w:pPr>
      <w:r>
        <w:rPr>
          <w:color w:val="000000"/>
        </w:rPr>
        <w:t>F25 Szany              14   26   330   66   108  32,7  1270,68   1178,54</w:t>
      </w:r>
    </w:p>
    <w:p>
      <w:pPr>
        <w:pStyle w:val="HTMLkntformzott"/>
        <w:rPr/>
      </w:pPr>
      <w:r>
        <w:rPr>
          <w:color w:val="000000"/>
        </w:rPr>
        <w:t>F33 Kóny                8   15   240   48    49  20,4  1259,68   1157,69</w:t>
      </w:r>
    </w:p>
    <w:p>
      <w:pPr>
        <w:pStyle w:val="HTMLkntformzott"/>
        <w:rPr/>
      </w:pPr>
      <w:r>
        <w:rPr>
          <w:b/>
          <w:color w:val="000000"/>
        </w:rPr>
        <w:t>Bakonyalja             89  172  2244  449   635  28,3  1273,27   1172,98</w:t>
      </w:r>
    </w:p>
    <w:p>
      <w:pPr>
        <w:pStyle w:val="HTMLkntformzott"/>
        <w:rPr/>
      </w:pPr>
      <w:r>
        <w:rPr>
          <w:color w:val="000000"/>
        </w:rPr>
        <w:t>F01 Győr               14   27   404   81    34   8,4  1238,15   1124,66</w:t>
      </w:r>
    </w:p>
    <w:p>
      <w:pPr>
        <w:pStyle w:val="HTMLkntformzott"/>
        <w:rPr/>
      </w:pPr>
      <w:r>
        <w:rPr>
          <w:color w:val="000000"/>
        </w:rPr>
        <w:t>F02 Győr               19   38   569  114    46   8,1  1226,40   1123,47</w:t>
      </w:r>
    </w:p>
    <w:p>
      <w:pPr>
        <w:pStyle w:val="HTMLkntformzott"/>
        <w:rPr/>
      </w:pPr>
      <w:r>
        <w:rPr>
          <w:color w:val="000000"/>
        </w:rPr>
        <w:t>F10 Abda               16   30   370   74    72  19,5  1225,20   1157,37</w:t>
      </w:r>
    </w:p>
    <w:p>
      <w:pPr>
        <w:pStyle w:val="HTMLkntformzott"/>
        <w:rPr/>
      </w:pPr>
      <w:r>
        <w:rPr>
          <w:color w:val="000000"/>
        </w:rPr>
        <w:t>F19 Győr               10   20   342   68    33   9,7  1208,77   1128,72</w:t>
      </w:r>
    </w:p>
    <w:p>
      <w:pPr>
        <w:pStyle w:val="HTMLkntformzott"/>
        <w:rPr/>
      </w:pPr>
      <w:r>
        <w:rPr>
          <w:color w:val="000000"/>
        </w:rPr>
        <w:t>F20 Gönyű               9   16   185   37     4   2,2  1171,52   1099,17</w:t>
      </w:r>
    </w:p>
    <w:p>
      <w:pPr>
        <w:pStyle w:val="HTMLkntformzott"/>
        <w:rPr/>
      </w:pPr>
      <w:r>
        <w:rPr>
          <w:color w:val="000000"/>
        </w:rPr>
        <w:t>F30 Győr               15   22   375   75    74  19,7  1246,82   1156,45</w:t>
      </w:r>
    </w:p>
    <w:p>
      <w:pPr>
        <w:pStyle w:val="HTMLkntformzott"/>
        <w:rPr/>
      </w:pPr>
      <w:r>
        <w:rPr>
          <w:b/>
          <w:color w:val="000000"/>
        </w:rPr>
        <w:t>Dunamenti              83  153  2245  449   263  11,7  1246,82   1134,89</w:t>
      </w:r>
    </w:p>
    <w:p>
      <w:pPr>
        <w:pStyle w:val="HTMLkntformzott"/>
        <w:rPr/>
      </w:pPr>
      <w:r>
        <w:rPr>
          <w:b/>
          <w:color w:val="000000"/>
        </w:rPr>
        <w:t>Tagszövetségben       172  325  4489  898   898  20,0  1273,27   1157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akács Gábor              1.cs.  F16  HU-09- 11-46305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2.cs.  F16  HU-09- 11-46302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Csordás Károly            1.cs.  F25  HU-09- 11-49156   H 12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Prém Zoltán               2.cs.  F33  HU-09- 11-51305   H 12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Magyari Zsolt             1.cs.  F13  HU-08- 11-31814   T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Magyari Zsolt             1.cs.  F13  HU-09- 11-45697   H 12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Elekes István             1.cs.  F30  HU-09- 11-50672   H 12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Horváth Ferenc            2.cs.  F05  HU-10- D-312778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3  Adrián Arnold             0.cs.  F16  HU-09- 11-46626   H 12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4  Adrián Arnold             1.cs.  F16  HU-09- D-229000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5  Takács Gábor              1.cs.  F16  HU-09- 11-46306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2  Jakab Sándor              1.cs.  F05  HU-10- D-266575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6  Szabó László              2.cs.  F16  HU-10- D-265589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2    2  Földing Norbert és apja   0.cs.  F30  HU-10- D-312635   H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3  Horváth Ferenc            0.cs.  F05  HU-10- D-266296   H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4  Horváth Ferenc            0.cs.  F05  HU-10- 11-53266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7  Szabó László              2.cs.  F16  HU-10- 11-56031   H 12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5  Jakab Sándor              1.cs.  F05  HU-10- D-266584   H 12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3  Magyari Zsolt             0.cs.  F13  HU-10- D-266103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4  Magyari Zsolt             2.cs.  F13  HU-10- D-274444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8  Csepi Bence               1.cs.  F16  HU-10- 11-57064   H 12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5  Soós István               1.cs.  F13  HU-09- D-226278   H 12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9  Csepi Bence               1.cs.  F16  HU-10- 11-57006   H 12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 6  Megyeri Zoltán            0.cs.  F05  HU-10- D-266734   H 12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 7  Kovács Imre               2.cs.  F05  HU-10- D-2666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4   10  Adrián Arnold             1.cs.  F16  HU-08- 11-33570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11  Adrián Arnold             1.cs.  F16  HU-08- D-185157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12  Mitring Imre              1.cs.  F16  HU-09- 11-46826   H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13  Mitring Imre              0.cs.  F16  HU-10- 11-56863   H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14  Czank Sándor              1.cs.  F16  HU-09- 11-46053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15  Mitring Imre              2.cs.  F16  HU-09- 11-46806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16  Szabó László              1.cs.  F16  HU-07- D-165802   H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17  Mitring Imre              0.cs.  F16  HU-10- 11-56851   H 12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3    1  Kiss László               1.cs.  F01  HU-10- D-265015   H 12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2    6  Németh Károly             1.cs.  F13  HU-08- 11-32000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3    8  Kovács Imre               1.cs.  F05  HU-10- D-266637   H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4    2  Zámolyi Zoltán            0.cs.  F25  HU-10- D-300678   H 12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5   18  Takács Gábor              1.cs.  F16  HU-09- 50-58032   H 12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19  Rum János dr.             1.cs.  F16  PL-09- 03579897   H 12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 9  Horváth Ferenc            0.cs.  F05  HU-10- D-266299   H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 3  Szabó László              2.cs.  F25  HU-09- 11-49924   H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20  Adrián Arnold             1.cs.  F16  HU-10- 11-56742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21  Takács Gábor              0.cs.  F16  HU-10- 11-56313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 4  Zámolyi Zoltán            1.cs.  F25  HU-08- 11-37014   H 12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 5  Zámolyi Zoltán            0.cs.  F25  HU-10- 11-59208   H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10  Németh József             1.cs.  F05  HU-09- 11-42346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11  Selyem Tamás              1.cs.  F05  HU-09- 11-51382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5    6  Zámolyi Zoltán            0.cs.  F25  HU-10- 11-59227   H 12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6    7  Zámolyi Zoltán            1.cs.  F25  HU-09- 11-50110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7   22  Takács Gábor              0.cs.  F16  HU-09- 11-46341   H 12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8    7  Soós István               1.cs.  F13  HU-09- 11-45720   H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9   23  Takács Gábor              0.cs.  F16  HU-10- 11-56323   H 12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0    8  Soós István               1.cs.  F13  HU-09- 11-45707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1    9  Németh Károly             1.cs.  F13  HU-08- 11-31986   H 12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2    8  Németh Lajos              2.cs.  F25  HU-10- 11-59835   H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3   24  Adrián Arnold             0.cs.  F16  HU-10- 11-56741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4    9  Csordás Károly            1.cs.  F25  HU-09- D-230230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5   10  Csordás Károly            2.cs.  F25  HU-10- 11-59741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6   11  Csordás Károly            1.cs.  F25  HU-09- 11-491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7   12  Csordás Károly            0.cs.  F25  HU-10- 11-597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8   13  Csordás Károly            1.cs.  F25  HU-08- 13-15535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9   12  Németh József             1.cs.  F05  HU-08- 11-29206   H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0    2  Prém Zoltán               1.cs.  F33  HU-09- 11-51322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1   13  Horváth Ferenc            1.cs.  F05  HU-09- D-226121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2   10  Magyari Zsolt             1.cs.  F13  HU-09- 11-45699   T 12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3   14  Selyem Tamás              1.cs.  F05  HU-09- 11-4256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4   25  Papp László               1.cs.  F16  HU-09- 11-45954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5   15  Horváth Ferenc            1.cs.  F05  HU-09- 11-41834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4    1  Kustyán Tamás             1.cs.  F02  HU-10- D-267270   H 12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6   26  Adrián Arnold             2.cs.  F16  HU-07- 11-23373   H 12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5    1  J.Varga Attila            1.cs.  F10  HU-09- D-235260   H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7    1  Jankó József              2.cs.  F24  HU-10- 11-58637   H 12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8    2  Jankó József              1.cs.  F24  HU-09- D-208471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9   27  Papp László               1.cs.  F16  HU-08- 11-33232   H 12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0   28  Mitring Imre              1.cs.  F16  HU-09- 11-46847   H 12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1   29  Papp László               0.cs.  F16  HU-10- 11-56254   H 12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2   30  Rum János dr.             1.cs.  F16  HU-09- 11-46148   H 12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3    3  Prém Zoltán               2.cs.  F33  HU-09- 11-51270   H 12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6    2  Szűcs Gyula               1.cs.  F10  HU-09- 11-44002   H 12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4   31  Adrián Arnold             1.cs.  F16  HU-09- 11-46685   H 12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5   16  Jakab Sándor              0.cs.  F05  HU-08- 11-29099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6   11  Magyari Zsolt             1.cs.  F13  HU-08- 11-31813   T 12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7    2  Kustyán Tamás             1.cs.  F02  HU-09- 50-02303   H 12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7   12  Magyari Zsolt             2.cs.  F13  HU-10- D-266114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8   32  Takács Gábor              2.cs.  F16  HU-10- 11-56319   H 12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8    3  Elekes István             1.cs.  F30  HU-09- 11-50608   H 12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9    3  Kustyán Tamás             0.cs.  F02  HU-09- D-231697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9    1  Hujber Imre               1.cs.  F08  HU-09- 11-43117   H 12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0    4  Elekes István             0.cs.  F30  HU-10- 11-60204   H 12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0   13  Ács György                2.cs.  F13  HU-10- 11-55510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1   33  Papp László               0.cs.  F16  HU-10- D-312343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2   14  Zámolyi Zoltán            0.cs.  F25  HU-10- 11-59210   H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3   17  Horváth Ferenc            1.cs.  F05  HU-09- D-226139   H 12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4   18  Németh József             1.cs.  F05  HU-08- 11-29252   H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5   19  Jakab Sándor              1.cs.  F05  HU-07- D-166136   H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6   34  Szabó László              2.cs.  F16  HU-10- D-265583   H 12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7   14  Kertai László             1.cs.  F13  HU-09- 11-45600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8   20  Jakab Sándor              2.cs.  F05  HU-10- D-26643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9   21  Horváth Ferenc            0.cs.  F05  HU-10- 11-53385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0   35  Károlyi Sándor            1.cs.  F16  HU-10- 11-56687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1   15  Kertai László             1.cs.  F13  HU-10- 11-55871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2   22  Németh József             1.cs.  F05  HU-09- 11-42310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11    5  Bors László               1.cs.  F30  HU-10- 11-60537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3   23  Horváth Ferenc            0.cs.  F05  HU-10- D-312779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4   24  Horváth Ferenc            1.cs.  F05  HU-07- D-163390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2    4  Kustyán Tamás             1.cs.  F02  HU-09- 50-02335   H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5   25  Jakab Sándor              0.cs.  F05  HU-09- D-226047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6    4  Prém Zoltán               1.cs.  F33  HU-09- 11-51272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3    6  Markó Dezső               1.cs.  F30  HU-09- 11-50453   H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7   26  Németh József             2.cs.  F05  HU-10- 11-53686   H 12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14    7  Elekes István             1.cs.  F30  HU-07- 11-26138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8   16  Magyari Zsolt             2.cs.  F13  HU-10- D-266104   T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9   17  Ács György                1.cs.  F13  HU-10-   O-2102   H 12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0   36  Takács Gábor              1.cs.  F16  HU-07- 11-22523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1   27  Rédli István              1.cs.  F05  HU-10- 11-53565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2   15  Zámolyi Zoltán            2.cs.  F25  HU-09- 11-50160   H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15    8  Elekes István             1.cs.  F30  HU-08- 11-38213   H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3    2  Hujber Imre               1.cs.  F08  HU-08- 11-29926   H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4   37  Papp László               1.cs.  F16  HU-08- 11-33235   H 12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5   28  Jakab Sándor              2.cs.  F05  HU-08- D-182646   H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6   16  Szabó László              1.cs.  F25  HU-09- 11-49883   H 12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7    5  Papp Géza                 0.cs.  F33  HU-10-   O-220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8   29  Horváth Ferenc            2.cs.  F05  HU-10- 11-53277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9   30  Jakab Sándor              2.cs.  F05  HU-10- D-266480   H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0    3  Viglidán Ágoston          2.cs.  F24  HU-10- M-124143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1   38  Adrián Arnold             1.cs.  F16  HU-09- 11-46617   H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2   31  Jakab Sándor              0.cs.  F05  HU-10- D-266423   T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3   39  Adrián Arnold             1.cs.  F16  HU-08- 11-33575   H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4   18  Scheily Gábor             1.cs.  F13  HU-10- 11-61008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5   19  Németh Károly             2.cs.  F13  HU-09- 50-20860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6   17  Csordás Károly            2.cs.  F25  HU-10- 11-59708   H 12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16    5  Szalai Imre               1.cs.  F02  HU 07- 11-16579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7   20  Scheily Gábor             2.cs.  F13  HU-10- 11-60947   H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8   18  Csordás Károly            1.cs.  F25  HU-09- 11-49144   H 12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9   40  Czank Sándor              1.cs.  F16  HU-09- 11-46062   H 12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0    6  Papp Géza                 1.cs.  F33  HU-08- 11-38831   T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1   21  Viglidán Péter            1.cs.  F13  HU-09- 11-48728   T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2   32  Jakab Sándor              1.cs.  F05  HU-09- D-226061   H 12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3    4  Viglidán Ágoston          1.cs.  F24  HU-09- D-226605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4   33  Megyeri Zoltán            1.cs.  F05  HU-09- 11-42461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5   34  Megyeri Zoltán            1.cs.  F05  HU-07- 15-84900   H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6   35  Selyem Tamás              1.cs.  F05  HU-08- 11-28612   H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7   41  Adrián Arnold             2.cs.  F16  HU-08- M-117356   H 12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17    9  Elekes István             0.cs.  F30  HU-10- D-312276   H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8    5  Viglidán György           0.cs.  F24  HU-10- 11-58499   T 12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9   42  Takács Gábor              2.cs.  F16  HU-09- M-121986   H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30   43  Kiss Károly               0.cs.  F16  HU-04- D-133091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1   36  Kovács Imre               1.cs.  F05  HU-10- D-266636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2   44  Takács Gábor              0.cs.  F16  HU-07- 11-22352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18   10  Domonkos Csaba            1.cs.  F30  HU-09- 11-50561   H 12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19   11  Elekes István             1.cs.  F30  HU-08- 11-38259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20    2  Balog Norbert             1.cs.  F01  HU-07- 50-40569   T 12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33   19  Csordás Károly            2.cs.  F25  HU-10- 11-59745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4   22  Magyari Zsolt             0.cs.  F13  HU-10- D-266195   T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5   23  Magyari Zsolt             2.cs.  F13  HU-07- 11-20826   T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6   37  Horváth Ferenc            0.cs.  F05  HU-09- 11-41844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7   45  Czank Sándor              2.cs.  F16  HU-09- 11-46004   H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8   46  Szabó László              1.cs.  F16  HU-10- D-265586   H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9   24  Szakács Miklós            1.cs.  F13  HU-09- 50-20822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0   47  Rum János dr.             1.cs.  F16  HU-09- 11-47170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1   20  Németh Lajos              1.cs.  F25  HU-10- 11-59833   H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42   48  Papp László               2.cs.  F16  HU-05- 11-00941   H 12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21    3  Lády Tibor                1.cs.  F10  SK 10- 0706-359   H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43   21  Csordás Károly            1.cs.  F25  HU-09- 11-49134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4    3  Helyes Gábor              1.cs.  F08  HU-09- 11-42717   H 12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22   12  Elekes István             2.cs.  F30  HU-09- 11-50688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23    6  Kustyán Tamás             0.cs.  F02  HU-09- 50-02341   H 12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5    4  Csizmazia Dezső           1.cs.  F08  HU-09- 11-42324   T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46   25  Magyari Zsolt             1.cs.  F13  HU-09- 11-45683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7   49  Mitring Imre              0.cs.  F16  HU-10- 11-56879   H 120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8   38  Kovács Imre               2.cs.  F05  HU-10- D-266603   H 120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24    3  Remete Ferenc             1.cs.  F01  HU 09- 11-46253   H 12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25    1  Tolnay László             0.cs.  F19  HU-10- D-300939   T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9    5  Csizmazia Dezső           1.cs.  F08  HU-09- 50-20317   H 12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50   22  Németh Lajos              1.cs.  F25  HU-10- 11-59892   H 12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51    7  Szabó Attila              0.cs.  F33  HU-10- M-122706   T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26   13  Elekes István             1.cs.  F30  HU-09- 11-44383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52   23  Németh Lajos              2.cs.  F25  HU-07- 15-88401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53   26  Scheily Gábor             1.cs.  F13  HU-10- 11-61013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54   24  Szabó József              2.cs.  F25  HU-10- 11-59352   H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55   50  Csepi Bence               1.cs.  F16  HU-10- D-312324   H 120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56   51  Hardt Ádám                1.cs.  F16  HU-09- 11-46443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7   52  Károlyi Sándor            1.cs.  F16  HU-08- 11-33610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27   14  Markó Dezső               1.cs.  F30  HU-10- 06-98462   H 12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58    8  Szabó Attila              0.cs.  F33  HU-10- M-122711   H 12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28    4  Makker Martina            1.cs.  F10  HU 08- D-186260   H 12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29   15  Markó Dezső               1.cs.  F30  HU-08- 11-38027   H 120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9   53  Mitring Imre              0.cs.  F16  HU-10- 11-56854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30    7  Kustyán Tamás             0.cs.  F02  HU-10- D-265467   H 12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31    5  Makker Martina            2.cs.  F10  HU 10- 11-60643   H 12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0    6  Kovács Balázs             1.cs.  F08  HU-10- 11-54129   T 12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1   27  Kókai Attila és fia       1.cs.  F13  HU-09- 11-45023   H 12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32    6  Lády Tibor                1.cs.  F10  CZ 09-  060-553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2   54  Csepi Bence               2.cs.  F16  HU-10- 11-57062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63   55  Károlyi Sándor            0.cs.  F16  HU-10- 11-56673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64   56  Takács Gábor              1.cs.  F16  HU-09- 11-46316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5    9  Papp Géza                 0.cs.  F33  HU-10- 11-60761   T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33   16  Huszti Zoltán             2.cs.  F30  HU-09- 11-50824   H 12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34   17  Elekes István             1.cs.  F30  HU-08- 11-38205   H 12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6   25  Csordás Károly            2.cs.  F25  HU-09- 11-49122   H 12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35    7  Ring László               1.cs.  F10  HU 08- 11-32817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67   39  Horváth Ferenc            2.cs.  F05  HU-09- D-226112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68   26  Németh Lajos              1.cs.  F25  HU-09- 11-49182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9   27  Németh Lajos              2.cs.  F25  HU-09- 11-49190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70   40  Pintér Tibor              1.cs.  F05  HU-09- 11-41554   H 12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71   28  Csordás Károly            0.cs.  F25  HU-10- 13-51005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72   28  Marics István             2.cs.  F13  HU-10- 11-55742   T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73   29  Németh Lajos              1.cs.  F25  HU-08- 11-36358   H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36   18  Kékesi Gyula              1.cs.  F30  HU-10- 11-55682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37   19  Elekes István             1.cs.  F30  HU-08- 11-38236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38   20  Markó Dezső               1.cs.  F30  HU-09- 11-50451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74   29  Kókai Attila és fia       1.cs.  F13  HU-07- 11-20088   H 120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75   30  Zámolyi Zoltán            1.cs.  F25  HU-09- 11-50148   H 12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6   57  Papp László               1.cs.  F16  HU-08- 11-33257   H 12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77   31  Szabó József              1.cs.  F25  HU-10- 11-59305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39    8  Nagy Béla                 2.cs.  F10  HU-10- D-300765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40    9  Fuhrmann László           2.cs.  F10  HU-09- 11-43832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8   58  Csepi Bence               1.cs.  F16  HU-09- 11-47300   H 12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1    8  Kustyán Tamás             1.cs.  F02  HU-10- D-267217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79   30  Magyari Zsolt             0.cs.  F13  HU-10- D-274441   T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80   59  Lenzsér Gyula             1.cs.  F16  HU-07- 11-23013   H 12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42    2  Földing József és fia     1.cs.  F19  HU-10- 11-57739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81   41  Horváth Ferenc            0.cs.  F05  HU-10- D-266288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82   60  Mitring Imre              0.cs.  F16  HU-10- 11-56873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83   61  Takács Gábor              2.cs.  F16  HU-09- 11-46348   H 12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84   42  Rédecsi Tibor             1.cs.  F05  HU-07- 15-84561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85   62  Takács Gábor              0.cs.  F16  HU-10- D-312666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86   63  Takács Gábor              0.cs.  F16  HU-09- 11-46330   H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43    9  Kustyán Tamás             1.cs.  F02  HU-10- D-265462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7   64  Takács Gábor              0.cs.  F16  HU-10- 11-56344   H 12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44   10  Kustyán Tamás             0.cs.  F02  HU-09- D-231696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8   10  Prém Zoltán               0.cs.  F33  HU-10- 11-60873   H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45   11  Kustyán Tamás             2.cs.  F02  HU-10- D-265487   H 120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9   32  Pongrácz Imre             1.cs.  F25  HU 06- M-113892   H 12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46    4  Kiss László               2.cs.  F01  HU-10- D-265020   H 12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90   65  Adrián Arnold             2.cs.  F16  HU-09- 11-46638   H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91   43  Horváth Ferenc            0.cs.  F05  HU-10-   O-204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47   21  Huszti Zoltán             1.cs.  F30  HU-09- 11-45457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92   66  Papp László               2.cs.  F16  HU-09- 11-45951   H 12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48   12  Feicser Béla              1.cs.  F02  HU-06- 50-53534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49    5  Remete Zoltán             2.cs.  F01  HU-10- 11-51884   T 11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93   11  Prém Zoltán               2.cs.  F33  HU-09- 11-51303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94   44  Rédecsi Tibor             1.cs.  F05  HU-07- 15-85390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95   67  Takács Gábor              2.cs.  F16  HU-09- 11-46220   H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50    6  Heilig Károly             1.cs.  F01  HU-08- 11-27038   H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96   45  Németh József             2.cs.  F05  HU-10- 11-53702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97   46  Rasztovich Gyula          2.cs.  F05  HU-07- D-163419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8   47  Jakab Sándor              2.cs.  F05  HU-10- D-266408   H 119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9   48  Jakab Sándor              0.cs.  F05  HU-10- D-266583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00   49  Jakab Sándor              2.cs.  F05  HU-10- D-266561   H 11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1   10  Szűcs Gyula               0.cs.  F10  HU-09- 11-44020   H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52   11  Szűcs Gyula               1.cs.  F10  HU-06- 11-08042   H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01   31  Németh Károly             1.cs.  F13  HU-07- 11-20563   H 11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53   12  Szórádi Frigyes           1.cs.  F10  HU-08- 11-30562   H 11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02   68  Szabó Gábor               1.cs.  F16  HU-10- 11-56216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03   69  Sokorai Csaba             1.cs.  F16  HU 08- 11-34928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04   70  Takács Gábor              2.cs.  F16  HU-08- 11-34044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54   13  Nagy Béla                 2.cs.  F10  HU-09- 11-43715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05   12  Bedő László               1.cs.  F33  HU-08- 11-29461   H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06   71  Hardt Ádám                0.cs.  F16  HU-10- 11-56764   H 119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55   14  Füredi Péter              1.cs.  F10  HU-10- 11-55118   T 11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7   72  Papp László               1.cs.  F16  HU-08- 11-33218   H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8   33  Tóth László               0.cs.  F25  HU-10- 11-59941   H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9   50  Rasztovich Gyula          0.cs.  F05  HU-10-   O-2030   H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56   15  Rebenek Imre              1.cs.  F10  HU-09- 11-47020   H 11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10   73  Hardt Ádám                1.cs.  F16  HU-10- 11-56984   T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11   51  Horváth Ferenc            1.cs.  F05  HU-09- D-226117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12   32  Soós István               2.cs.  F13  HU-10- D-300904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13   52  Horváth Ferenc            0.cs.  F05  HU-10- D-266285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14   53  Rédli István              2.cs.  F05  HU-09- 11-41558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57    3  Földing József és fia     1.cs.  F19  HU-10- 11-57728   H 11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15   74  Károlyi Sándor            0.cs.  F16  HU-09- 11-4672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58    4  Földing József és fia     0.cs.  F19  HU-10- D-265886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59   22  Földing Norbert és apja   0.cs.  F30  HU-10- D-265838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60   13  Kustyán Tamás             0.cs.  F02  HU-10- D-265471   H 11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16   75  Mitring Imre              1.cs.  F16  HU-09- 11-46830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17   34  Szabó László              1.cs.  F25  HU-09- 11-49895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1   23  Elekes István             2.cs.  F30  HU-09- 11-50693   H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18   35  Zámolyi Zoltán            0.cs.  F25  HU-10- 11-592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19   36  Zámolyi Zoltán            1.cs.  F25  HU-09- 11-50176   H 11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20   76  Adrián Arnold             0.cs.  F16  HU-09- 11-46697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21   33  Kertai László             1.cs.  F13  HU-08- 50-51249   H 11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22   54  Jakab Sándor              1.cs.  F05  HU-10- D-266515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23   37  Zámolyi Zoltán            1.cs.  F25  HU-09- 11-50140   H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24   55  Jakab Sándor              0.cs.  F05  HU-10- D-266415   T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25   34  Marics István             2.cs.  F13  HU-10- D-266265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26   38  Zámolyi Zoltán            2.cs.  F25  HU-08- 11-37009   H 11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27   35  Németh Károly             2.cs.  F13  HU-09- 50-20864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28   36  Horváth Péter             1.cs.  F13  HU-09- 11-45318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29   37  Viglidán Péter            0.cs.  F13  HU-10- M-12396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30    6  Viglidán Ágoston          1.cs.  F24  HU-08- 11-36108   H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31   38  Viglidán Péter            1.cs.  F13  HU-10- D-266759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32   39  Kókai Attila és fia       1.cs.  F13  HU-09- 11-45048   H 11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62   16  Rebenek Imre              1.cs.  F10  HU-09- 11-43966   H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33   40  Soós István               1.cs.  F13  HU-09- D-226285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34   56  Kovács Imre               1.cs.  F05  HU-10- D-266606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35    7  Viglidán Ágoston          1.cs.  F24  HU-10-   O-2151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36    7  Hujber Imre               1.cs.  F08  HU-09- 50-20134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63   17  Rebenek Imre              2.cs.  F10  HU-09- 11-43977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37   41  Rácz - Süveges            1.cs.  F13  HU-08- 11-31738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64   24  Elekes István             0.cs.  F30  HU-10- 11-60246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38   13  Szabó Attila              0.cs.  F33  HU-09- 11-50995   H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9   77  Kiss Károly               1.cs.  F16  HU-09- 11-47039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40   57  Megyeri Zoltán            1.cs.  F05  HU-09- 11-41965   H 11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41   78  Adrián Arnold             0.cs.  F16  HU-10- 11-56722   H 11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42   42  Magyari Zsolt             0.cs.  F13  HU-10- D-266134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43   79  Szabó László              2.cs.  F16  HU-10- 11-56058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44   43  Ács György                1.cs.  F13  AU-10-  602-747   H 11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45   14  Prém Zoltán               1.cs.  F33  HU-06- 15-83200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46   44  Magyari Zsolt             1.cs.  F13  HU-07- 11-20795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47   58  Rasztovich Gyula          0.cs.  F05  HU-09- 11-51405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48   39  Csordás Károly            1.cs.  F25  HU-09- 11-49137   H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49   45  Magyari Zsolt             1.cs.  F13  HU-08- 11-31825   T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50   40  Németh Lajos              2.cs.  F25  HU-10- 11-59875   H 11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51   46  Magyari Zsolt             0.cs.  F13  HU-09- D-208559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52   59  Rasztovich Gyula          0.cs.  F05  HU-08- D-182752   H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65   14  Kustyán Tamás             1.cs.  F02  HU-07- 50-48899   H 11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66   25  Földing Norbert és apja   0.cs.  F30  HU-10- D-312616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53    8  Csizmazia Dezső           2.cs.  F08  HU-10- D-300551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54   41  Tóth László               2.cs.  F25  HU-07- 15-88292   H 11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55   42  Bendes Péter              0.cs.  F25  HU-09- 11-49763   H 11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67   26  Elekes István             0.cs.  F30  HU-09- 50-20832   H 11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56   47  Magyari Zsolt             0.cs.  F13  HU-10- D-308162   T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57   48  Viglidán Péter            1.cs.  F13  HU-08- 11-36013   T 11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68   18  Nagy Béla                 0.cs.  F10  HU-10- 11-54897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58   80  Rum János dr.             1.cs.  F16  HU-09- 11-47153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59   81  Tóth István és Máté       1.cs.  F16  HU-09- 11-46233   H 11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60   49  Ács György                0.cs.  F13  DV-09- 05194-62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61   82  Czank Sándor              1.cs.  F16  HU-08- 11-33816   H 11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62   83  Takács Gábor              0.cs.  F16  HU-10- 11-56356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63    8  Viglidán Ágoston          1.cs.  F24  HU-10- 11-58509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69   27  Csidey József             1.cs.  F30  HU-10- D-319500   H 11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64   84  Mitring Imre              1.cs.  F16  HU-08- 11-34241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65   60  Rasztovich Gyula          1.cs.  F05  HU-10- D-266505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66    9  Hujber Imre               1.cs.  F08  HU-09- 50-20128   H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67   85  Mitring Imre              1.cs.  F16  HU-09- 11-46809   H 11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70    7  Heilig Károly             2.cs.  F01  HU-10- 11-51635   H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68   61  Rédecsi Tibor             1.cs.  F05  HU-08- 11-28428   H 11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71   28  Bors László               2.cs.  F30  HU-10- 11-60181   H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69   62  Rasztovich Gyula          0.cs.  F05  HU-07- M-112034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70   15  Szabó Attila              1.cs.  F33  HU-07- 15-90534   H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71   50  Kókai Attila és fia       1.cs.  F13  HU-08- 11-3200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72   19  J.Varga Attila            1.cs.  F10  HU-08- 11-30868   H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72   43  Csordás Károly            1.cs.  F25  HU-07- D-162618   H 11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73    8  Ábrahám József            1.cs.  F01  HU-08- 11-32529   T 11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73   51  Németh Károly             1.cs.  F13  HU-08- 11-31994   H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74   20  Hodossy Ernő              1.cs.  F10  HU-06- 11-08347   H 118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74   16  Prém Zoltán               1.cs.  F33  HU-09- 11-51269   H 11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75   17  Papp Géza                 2.cs.  F33  HU-09- 50-2176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76   18  Papp Géza                 0.cs.  F33  HU-10- 11-6075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77   63  Megyeri Zoltán            1.cs.  F05  HU-09- 11-4249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78   52  Ács György                2.cs.  F13  HU-09- 11-44913   T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79   19  Bedő László               1.cs.  F33  HU-07- 11-19878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80   20  Szabó Attila              0.cs.  F33  HU-09- D-209060   H 118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81   53  Viglidán Péter            1.cs.  F13  HU-09- 11-48744   H 11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82   54  Marics István             0.cs.  F13  HU-09- 11-45233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83   86  Szabó László              1.cs.  F16  HU-08- D-18522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84   64  Rasztovich Gyula          2.cs.  F05  HU-09- M-121387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75   15  Páva Zoltán               1.cs.  F02  HU-09- D-231735   T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85   65  Horváth Ferenc            1.cs.  F05  HU-07- 15-84751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86   21  Prém Zoltán               2.cs.  F33  HU-10- 11-60839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87   87  Mitring Imre              1.cs.  F16  HU-08- 11-34234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88   55  Magyari Zsolt             1.cs.  F13  HU-09- 11-45696   T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76    9  Heilig Károly             1.cs.  F01  HU-09- 11-40129   H 11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89   88  Papp László               1.cs.  F16  HU-08- 11-33258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90   44  Szabó László              0.cs.  F25  HU-09- 11-49949   H 11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77   29  Domonkos Csaba            1.cs.  F30  HU-10- 11-60491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91   89  Adrián Arnold             0.cs.  F16  HU-10- D-265554   H 11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78   30  Markó Dezső               1.cs.  F30  HU-08- 11-38104   H 118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92   90  Adrián Arnold             0.cs.  F16  HU-09- 11-46702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93   45  Szabó László              2.cs.  F25  HU-09- 11-49938   H 11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79   21  J.Varga Attila            2.cs.  F10  HU-08- 23-16947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94   91  Adrián Arnold             0.cs.  F16  HU-08- M-117357   H 11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95    9  Böröczki Károly           1.cs.  F24  HU-10- 11-58430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80    5  Földing József és fia     2.cs.  F19  HU-09- D-226237   H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96   66  Jakab Sándor              1.cs.  F05  HU-09- D-226029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97   92  Hardt Ádám                2.cs.  F16  HU-08- 11-30932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98   46  Szabó József              2.cs.  F25  HU-07- 15-87635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99   47  Zámolyi Zoltán            1.cs.  F25  HU-09- 11-50119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00   48  Zámolyi Zoltán            0.cs.  F25  HU-10- D-300667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01   49  Szabó László              2.cs.  F25  HU-07- 13-95950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02    0  Jakab Sándor              0.cs.  F05  HU-10- D-266455   H 11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81    6  Földing József és fia     1.cs.  F19  HU-09- D-226213   H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03   50  Csordás Károly            2.cs.  F25  HU-09- D-230218   H 11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04   56  Viglidán Péter            1.cs.  F13  HU-08- 11-36001   T 118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82   22  Makker Martina            1.cs.  F10  HU 09- 11-43950   H 11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05    0  Rédecsi Tibor             1.cs.  F05  HU-08- 11-28436   H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83    7  Tolnay László             0.cs.  F19  HU-10- 11-57780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06   57  Soós István               1.cs.  F13  HU-10- D-300890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07   58  Viglidán Péter            1.cs.  F13  HU-08- 11-36020   H 11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08    0  Megyeri Zoltán            1.cs.  F05  HU-07- D-166303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09   59  Soós István               1.cs.  F13  HU-10- D-300885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84   23  Fuhrmann László           2.cs.  F10  HU-09- 11-43864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10    0  Megyeri Zoltán            2.cs.  F05  HU-09- 11-42454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11   10  Baracskai Tibor           1.cs.  F24  HU-10- 11-58795   H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12    0  Selyem Tamás              2.cs.  F05  HU-09- 11-51381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13   60  Scheily Gábor             1.cs.  F13  HU-09- 11-45411   H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85    8  Földing József és fia     0.cs.  F19  HU-10- 11-57753   H 11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14   93  Szabó Gábor               1.cs.  F16  HU-10- 11-52115   H 11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15   61  Rácz - Süveges            2.cs.  F13  HU-09- 11-41211   H 118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86   24  Lády Tibor                1.cs.  F10  SK 09- 0805-230   H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87   31  Földing Norbert és apja   0.cs.  F30  HU-10- D-265868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16   51  Németh Lajos              1.cs.  F25  HU-07- 15-88408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17   22  Szabó Attila              0.cs.  F33  HU-10- M-12270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18   94  Csepi Bence               1.cs.  F16  HU-10- 11-57028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19   95  Mitring Imre              1.cs.  F16  HU-08- D-186631   H 118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20   10  Margl Zoltán              2.cs.  F08  HU 10- 11-54297   T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21   23  Prém Zoltán               2.cs.  F33  HU-09- 11-51279   H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22   52  Németh Lajos              1.cs.  F25  HU-07- 15-88444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23   53  Bendes Péter              1.cs.  F25  HU-09- 11-49793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24   11  Viglidán Ágoston          2.cs.  F24  HU-10- 11-58538   H 11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88    9  Földing József és fia     2.cs.  F19  HU-10- 11-5774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89   32  Cenkvári Attila           1.cs.  F30  HU-10- 11-6030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25    0  Németh József             2.cs.  F05  HU-10- 11-53688   H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90   33  Földing Norbert és apja   0.cs.  F30  HU-10- D-265839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91   34  Csidey József             1.cs.  F30  HU-10- 11-52164   H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26   96  Adrián Arnold             1.cs.  F16  HU-07- 11-23371   H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27   54  Szabó József              2.cs.  F25  HU-10- 11-59316   H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28    0  Németh József             2.cs.  F05  HU-10- 11-53682   H 11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92   10  Tolnay László             0.cs.  F19  HU-10- 11-57504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29   97  Papp László               1.cs.  F16  HU-09- 11-45988   H 11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30    0  Horváth Ferenc            0.cs.  F05  HU-10- D-266277   H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31    0  Horváth Ferenc            2.cs.  F05  HU-09- 11-418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32   24  Papp Géza                 2.cs.  F33  HU-08- 11-38835   T 11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33   55  Zámolyi Zoltán            2.cs.  F25  HU-09- 11-50168   H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34   62  Fekete Lajos              1.cs.  F13  HU-08- 50-39799   H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35   56  Csordás Károly            1.cs.  F25  HU-09- 11-49141   H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36   98  Károlyi Sándor            2.cs.  F16  HU-10- 11-56689   H 11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37   57  Csordás Károly            1.cs.  F25  HU-09- 11-49138   H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38    0  Jakab Sándor              0.cs.  F05  HU-10- D-266402   T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39   99  Mitring Imre              1.cs.  F16  HU-08- D-186650   H 11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40  100  Takács Gábor              1.cs.  F16  HU-07- 11-22387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41   63  Magyari Zsolt             0.cs.  F13  HU-10- D-266130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93   25  Fuhrmann László           1.cs.  F10  HU-10- M-12273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42   58  Szabó József              1.cs.  F25  HU-08- 11-37619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43   59  Bendes Péter              1.cs.  F25  HU-09- 11-49787   H 11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94   35  Bors László               1.cs.  F30  HU-07- 11-25580   H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44   64  Scheily Gábor             1.cs.  F13  HU-09- M-121405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45   65  Kókai Attila és fia       1.cs.  F13  HU-06- 11-10680   H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46   66  Kókai Attila és fia       1.cs.  F13  HU-09- 11-45044   H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95   11  Tolnay László             2.cs.  F19  HU-10- 11-57561   H 11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96   36  Bors László               0.cs.  F30  HU-10- 11-6017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97   26  Fuhrmann László           2.cs.  F10  HU-10- M-122697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47  101  Takács Gábor              0.cs.  F16  HU-10- 11-56350   H 11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48    0  Megyeri Zoltán            2.cs.  F05  HU-10- D-266707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98   27  Szűcs Gyula               2.cs.  F10  HU-08- 11-30892   H 11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49   67  Magyari Zsolt             1.cs.  F13  HU-09- 11-46212   H 11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99   28  Banyár Károly             1.cs.  F10  HU-09- 11-43312   H 11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00   29  Szűcs Gyula               0.cs.  F10  HU-10- 11-54700   H 11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50  102  Adrián Arnold             0.cs.  F16  HU-10- 11-56784   H 11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51  103  Takács Gábor              2.cs.  F16  HU-07- 11-22380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52   68  Horváth Péter             1.cs.  F13  HU-09- 11-45316   H 11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01   37  Bors László               2.cs.  F30  HU-10- 11-60191   H 11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53  104  Kiss Károly               1.cs.  F16  HU-10- 11-56597   H 11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02   12  Tolnay László             0.cs.  F19  HU-10- D-300926   H 11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54   60  Szabó József              1.cs.  F25  HU-09- 11-49550   H 11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03   10  Ábrahám József            2.cs.  F01  HU-09- 11-39606   T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55    0  Horváth Ferenc            2.cs.  F05  HU-08- 11-28305   H 11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04   38  Bors László               2.cs.  F30  HU-10- 11-60171   H 11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05   13  Szórádi Imre              1.cs.  F19  HU-08- 11-39353   T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56    0  Jakab Sándor              1.cs.  F05  HU-08- D-182665   H 11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57   61  Tóth László               0.cs.  F25  HU-10- D-300690   H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06   39  Elekes István             2.cs.  F30  HU-09- 50-20850   H 11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58   69  Scheily Gábor             2.cs.  F13  HU-10-   O-2092   H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59   62  Zámolyi Zoltán            1.cs.  F25  HU-09- 11-50120   H 11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60    0  Hardt Ádám                1.cs.  F16  HU-10- 11-56182   T 11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61   70  Soós István               1.cs.  F13  HU-10- 11-55792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07   16  Szalai Pál                1.cs.  F02  HU-09- 11-4096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62    0  Szabó László              1.cs.  F16  HU-07- 11-2274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08   14  Földing József és fia     1.cs.  F19  HU-09- D-226268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09   40  Földing Norbert és apja   0.cs.  F30  HU-10- D-265820   H 11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10   15  Tóth László               2.cs.  F19  HU 09- 50-21492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63   71  Szakács Miklós            1.cs.  F13  HU-09- 11-4564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11   16  Tolnay László             0.cs.  F19  HU-10- 11-5756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64    0  Horváth Ferenc            1.cs.  F05  HU-07- 15-84782   H 11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65    0  Szabó Gábor               0.cs.  F16  HU-08- 11-33159   H 11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66   12  Viglidán György           0.cs.  F24  HU-10- 11-59010   H 11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12   11  Heilig Károly             1.cs.  F01  HU-08- 11-27027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13   17  Tolnay László             2.cs.  F19  HU-10- M-124638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67    0  Rasztovich Gyula          0.cs.  F05  HU-10- D-266392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68    0  Hardt Ádám                0.cs.  F16  HU-10- D-312320   T 11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69    0  Papp László               1.cs.  F16  HU-09- 11-45972   H 11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70   72  Marics István             0.cs.  F13  HU-10- 11-5571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71   63  Szabó László              1.cs.  F25  HU-09- 11-49894   H 11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72    0  Szabó László              1.cs.  F16  HU-10- 11-56032   H 11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14   12  Kiss László               0.cs.  F01  HU-10- D-265016   H 11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15   13  Balog Norbert             1.cs.  F01  HU-10- 11-51732   H 11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73   73  Viglidán Péter            1.cs.  F13  HU-10- D-266755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74   25  Papp Géza                 1.cs.  F33  HU-08- 11-38882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75   64  Zámolyi Zoltán            1.cs.  F25  HU-09- 11-50144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16   41  Bors László               1.cs.  F30  HU-07- 11-25586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76    0  Mitring Imre              1.cs.  F16  HU-08- D-186645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77    0  Károlyi Sándor            1.cs.  F16  HU-10- D-288849   H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78   74  Viglidán Péter            0.cs.  F13  HU-10- D-308170   T 11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79    0  Horváth Ferenc            0.cs.  F05  HU-09- D-226142   H 11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80    0  Takács Gábor              1.cs.  F16  HU-07- 11-22373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17   30  Szűcs Gyula               1.cs.  F10  HU-08- D-186744   H 11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81    0  Papp László               2.cs.  F16  HU-09- 11-46000   H 11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18   31  Ring László               2.cs.  F10  HU 10- 11-54925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19   17  Feicser Béla              2.cs.  F02  HU-98- 11-11210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82   13  Jankó József              1.cs.  F24  HU-08- 11-35632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20   18  Kustyán Tamás             2.cs.  F02  HU-08- D-204296   H 11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83   14  Viglidán Ágoston          1.cs.  F24  HU-08- 11-36125   H 11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84    0  Megyeri Zoltán            1.cs.  F05  HU-09- D-226184   H 117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85   65  Zámolyi Zoltán            2.cs.  F25  HU-07- 15-8830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21   42  Markó Dezső               2.cs.  F30  HU-08- 11-38120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86   66  Szabó József              2.cs.  F25  HU-09- 11-49501   H 117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87   75  Magyari Zsolt             1.cs.  F13  HU-08- 11-31801   T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88    0  Adrián Arnold             2.cs.  F16  HU-08- 11-33512   H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89    0  Rasztovich Gyula          1.cs.  F05  HU-09- 11-42252   H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90   76  Rácz - Süveges            1.cs.  F13  HU-10- D-319428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22   18  Tolnay László             0.cs.  F19  HU-07- D-165918   H 11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23   19  Tóth József               1.cs.  F19  HU-09- 11-47570   H 11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91    0  Horváth Ferenc            2.cs.  F05  HU-09- D-226132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92    0  Selyem Tamás              1.cs.  F05  HU-07- 50-35548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24   20  Földesi Miklós            1.cs.  F19  HU-09- 11-47481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25   19  Kiss Ferenc               1.cs.  F02  HU-08- 11-27440   H 11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93   11  Csizmazia Dezső           1.cs.  F08  HU-10- 11-53139   H 11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26   43  Elekes István             0.cs.  F30  HU-08- 11-38255   H 11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27   20  Szalai Imre               1.cs.  F02  HU 09- 11-40869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28   21  Tolnay László             2.cs.  F19  HU-10- 11-57357   H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94    0  Rédecsi Tibor             2.cs.  F05  HU-10- 11-53079   H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95    0  Szabó László              1.cs.  F25  HU-08- 11-37232   H 11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29   32  Banyár Károly             1.cs.  F10  HU-09- 11-43318   H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96    0  Csepi Bence               2.cs.  F16  HU-10- 11-57020   H 11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97    0  Szabó László              2.cs.  F25  HU-08- 11-37270   H 11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30   14  Remete Zoltán             1.cs.  F01  HU-09- 11-39891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98    0  Szabó László              1.cs.  F25  HU-09- 11-49939   H 11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99   15  Viglidán Ágoston          2.cs.  F24  HU-08- 11-36119   H 11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31   15  Heilig Károly             0.cs.  F01  HU-10-   O-1993   H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400    0  Horváth Ferenc            2.cs.  F05  HU-09- 11-41854   H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01    0  Szabó Gábor               0.cs.  F16  HU-10- D-319483   H 11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02    0  Csordás Károly            2.cs.  F25  HU-09- 11-49140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32   21  Kiss Ferenc               1.cs.  F02  HU-07- 11-16495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03    0  Takács Gábor              0.cs.  F16  HU-10- 11-56363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404   16  Jankó József              1.cs.  F24  HU-10- 11-58634   H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405   26  Kovács Miklós             1.cs.  F33  HU-09- 11-51236   T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06   27  Prém Zoltán               2.cs.  F33  HU-08- 11-38786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07    0  Papp László               2.cs.  F16  HU-08- 11-33261   H 11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33   44  Elekes István             2.cs.  F30  HU-07- 11-26203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408   17  Jankó József              2.cs.  F24  HU-10- D-312933   H 11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34   45  Elekes István             0.cs.  F30  HU-09- 50-20802   H 11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409   12  Hujber Imre               1.cs.  F08  HU-09- 11-43110   H 11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35   16  Ábrahám József            0.cs.  F01  HU-10- 11-51542   H 11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36   33  Szűcs Gyula               2.cs.  F10  HU-10-   O-2077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410    0  Adrián Arnold             2.cs.  F16  HU-10- D-265565   H 11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37   17  Ábrahám József            1.cs.  F01  HU-09- 11-39622   H 11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38   22  Bódi Ferenc               1.cs.  F02  HU 09- 11-41126   H 11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411   77  Horváth Péter             1.cs.  F13  HU-10- 11-55555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39   46  Csidey József             1.cs.  F30  HU-10- D-265779   H 11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40   18  Kiss László               1.cs.  F01  HU-09- 11-40153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41   34  Rebenek Imre              2.cs.  F10  HU-10- 11-54836   H 11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12    0  Szabó József              2.cs.  F25  HU-10- 11-59302   H 11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413   78  Viglidán Péter            1.cs.  F13  HU-09- M-119009   T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14   79  Viglidán Péter            0.cs.  F13  HU-09- D-208549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42   19  Forró József              2.cs.  F01  HU-08- 11-32616   H 11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43   35  Szűcs Gyula               0.cs.  F10  HU-10- D-300199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415    0  Tóth László               1.cs.  F25  HU-09- 11-49834   H 117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44   22  Tolnay László             0.cs.  F19  HU-10- 11-57322   H 11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45   36  Nagy Béla                 2.cs.  F10  HU-09- 11-43712   H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46   37  Szűcs Gyula               1.cs.  F10  HU-08- 11-30715   H 11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416    0  Jakab Sándor              0.cs.  F05  HU-10- D-266527   T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17   80  Rácz - Süveges            1.cs.  F13  HU-09- 11-41209   T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47   38  Szűcs Gyula               0.cs.  F10  HU-09- 11-44005   H 11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18   81  Soós István               1.cs.  F13  HU-08- D-186418   H 11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19   28  Szabó Attila              1.cs.  F33  HU-09- 11-50958   T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20    0  Tóth István és Máté       1.cs.  F16  HU-09- 11-47336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21    0  Holchammer Sándor         1.cs.  F16  HU-06- 11-12680   H 11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22    0  Szabó László              1.cs.  F25  HU-08- 11-37269   H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48   47  Domonkos Csaba            1.cs.  F30  HU-10-   O-2183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23    0  Czank Sándor              2.cs.  F16  HU-07- 11-22038   H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24    0  Rasztovich Gyula          2.cs.  F05  HU-10- D-266311   H 11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49   48  Földing Norbert és apja   0.cs.  F30  HU-10- D-265865   H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50   49  Földing Norbert és apja   0.cs.  F30  HU-10- D-265818   H 11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51   23  Kustyán Tamás             0.cs.  F02  HU-09- 50-21199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52   39  Fuhrmann László           0.cs.  F10  HU-10- D-267305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25   29  Szabó Attila              0.cs.  F33  HU-09- M-119104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426    0  Czank Sándor              2.cs.  F16  HU-09- 11-42834   H 11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427    0  Szabó László              0.cs.  F16  HU-10- 11-56076   H 11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53   50  Huszti Zoltán             1.cs.  F30  HU-08- 11-39345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28   82  Ács György                0.cs.  F13  HU-09- M-119028   T 11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29   83  Scheily Gábor             1.cs.  F13  HU-10- 11-61001   H 11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30    0  Magyari Zsolt             0.cs.  F13  HU-08- 11-31931   T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54   20  Ábrahám Tibor             1.cs.  F01  HU-09- 11-40069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55   40  Szórádi Frigyes           1.cs.  F10  HU-09- 11-44073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31    0  Adrián Arnold             2.cs.  F16  HU-10- 11-56744   H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32    0  Ács György                1.cs.  F13  DV-09- 05194-58   T 11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33   18  Böröczki Károly           1.cs.  F24  HU-10- 11-58450   T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34    0  Csepi Bence               2.cs.  F16  HU-10- 11-57029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56   23  Földing József és fia     2.cs.  F19  HU-08- D-186935   H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35    0  Megyeri Zoltán            2.cs.  F05  HU-09- M-119237   H 11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36    0  Csepi Bence               1.cs.  F16  HU-10- D-312323   H 11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37    0  Holchammer Sándor         1.cs.  F16  HU-09- 11-47212   H 11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38    0  Soós István               1.cs.  F13  HU-09- 11-45757   H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57   24  Feicser Béla              1.cs.  F02  HU-07- 50-48937   H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39    0  Szabó László              2.cs.  F25  HU-08- 11-37255   H 11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440    0  Tóth László               1.cs.  F25  HU-08- 11-37141   H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58   51  Cenkvári Attila           2.cs.  F30  HU-10- 11-60335   H 11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41   13  Hujber Imre               1.cs.  F08  HU-10- 11-60649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42   30  Papp Géza                 0.cs.  F33  HU-09- 11-42166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43    0  Balla Ferenc              1.cs.  F16  HU-10- 11-56447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59   24  Földing József és fia     1.cs.  F19  HU-09- D-226202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44    0  Tóth László               2.cs.  F25  HU-10- 11-59948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60   52  Cenkvári Attila           0.cs.  F30  HU-10- D-312069   H 11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61   41  J.Varga Attila            2.cs.  F10  SK-10- 0702-77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45    0  Tóth László               0.cs.  F25  HU-10- 11-59914   H 11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46    0  Csepi Bence               0.cs.  F16  HU-10- 11-57056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47    0  Károlyi Sándor            0.cs.  F16  HU-08- 11-33639   H 11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48    0  Soós István               1.cs.  F13  HU-09- 14-47390   H 117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49    0  Dóczy Ferenc id.          1.cs.  F05  HU 09- 04-18063   H 11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62   42  Páli István               2.cs.  F10  HU-09- 11-43343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31  Prém Zoltán               2.cs.  F33  HU-10- 11-60854   H 11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Takács Gábor              0.cs.  F16  HU-10- 11-56302   H 11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32  Prém Zoltán               1.cs.  F33  HU-08- 11-38789   H 11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Nagy Béla                 0.cs.  F25  HU-10- 11-59151   H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Csepi Bence               1.cs.  F16  HU-07- 11-22186   H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Rácz - Süveges            2.cs.  F13  HU-09- 11-45200   H 11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Viglidán Péter            0.cs.  F13  HU-09- 11-48729   T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Takács Gábor              1.cs.  F16  HU-08- 11-34026   H 11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Marics István             1.cs.  F13  HU-09- 11-45248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Adrián Arnold             0.cs.  F16  HU-10- 11-56728   H 11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Czank Sándor              2.cs.  F16  HU-08- 11-33815   H 11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Viglidán Péter            1.cs.  F13  HU-10- D-308175   H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63   43  Rebenek Imre              2.cs.  F10  HU-09- 11-43680   H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64   44  Rebenek Imre              2.cs.  F10  HU-07- 50-27374   H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Megyeri Zoltán            1.cs.  F05  HU-08- M-118030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33  Szabó Attila              0.cs.  F33  HU-09- 11-50978   H 11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Adrián Arnold             2.cs.  F16  HU-10- D-265559   H 11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Tóth László               1.cs.  F25  HU-07- 15-88207   H 117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65   25  Bódi Ferenc               1.cs.  F02  HU 07- 11-16327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Adrián Arnold             1.cs.  F16  HU-10- D-265562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Adrián Arnold             0.cs.  F16  HU-07- 11-23307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14  Helyes Gábor              2.cs.  F08  HU-10- 11-53979   H 11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Adrián Arnold             2.cs.  F16  HU-09- 11-46604   H 11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66   53  Cenkvári Attila           1.cs.  F30  HU-10- 11-60330   H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Takács Gábor              2.cs.  F16  HU-09- 11-46301   H 11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67   45  Ring László               1.cs.  F10  HU 08- 11-32797   T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Takács Gábor              0.cs.  F16  HU-10- 11-56349   H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Tóth László               1.cs.  F25  HU-09- 11-49840   H 11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Rasztovich Gyula          1.cs.  F05  HU-09- 11-51418   H 11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Szabó László              1.cs.  F25  HU-08- 11-37237   H 11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34  Papp Géza                 2.cs.  F33  HU-07- 15-90846   H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15  Hujber Imre               2.cs.  F08  HU-10- 11-54317   H 11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Kertai László             1.cs.  F13  HU-09- 11-45583   H 11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68   46  Makker Martina            1.cs.  F10  HU 10- D-300706   H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69    1  Lackó Norbert             1.cs.  F20  HU-09- 11-48141   H 11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Németh Lajos              1.cs.  F25  HU-08- 11-36342   H 11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70   54  Bors László               2.cs.  F30  HU-09- 11-50327   H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Szabó László              2.cs.  F16  HU-10- 11-56055   H 11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71   55  Elekes István             0.cs.  F30  HU-09- 50-20819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72   56  Bors László               1.cs.  F30  HU-07- 11-25622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Viglidán Péter            0.cs.  F13  HU-10- M-123979   T 11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73   57  Kékesi Gyula              1.cs.  F30  HU-09- D-209012   T 11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Papp László               2.cs.  F16  HU-09- 11-45992   H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Rácz - Süveges            1.cs.  F13  HU-09- 11-41204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Szabó Gábor               1.cs.  F16  HU-09- D-229010   H 11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Tóth László               2.cs.  F25  HU-10- 11-59918   H 11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Nagy Béla                 0.cs.  F25  HU-10- 11-59103   H 11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Németh Lajos              1.cs.  F25  HU-09- 11-49200   H 11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74   47  Szűcs Gyula               2.cs.  F10  HU-10- D-267360   H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75   48  Fuhrmann László           2.cs.  F10  HU-09- D-208745   H 11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76   25  Tolnay László             1.cs.  F19  HU-10- 11-57356   H 11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16  Nagy György               1.cs.  F08  HU 08- 11-29979   H 11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Ács György                2.cs.  F13  DV-09- 05194-59   H 117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77   49  Szűcs Gyula               0.cs.  F10  HU-10- D-267358   H 11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Lenzsér Gyula             1.cs.  F16  HU-09- 11-46767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Viglidán Péter            0.cs.  F13  HU-09- 11-48745   T 11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35  Szabó Attila              2.cs.  F33  HU-08- 11-38741   H 11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36  Szabó Attila              2.cs.  F33  HU-08- 11-38773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Viglidán Péter            0.cs.  F13  HU-09- 50-20003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17  Renczés Ottó              1.cs.  F08  HU-08- 11-29606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Zámolyi Zoltán            0.cs.  F25  HU-10- D-300663   H 11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78   21  Forró József              1.cs.  F01  HU-10- D-2651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79   26  Tolnay László             0.cs.  F19  HU-10- 11-57796   T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Horváth Ferenc            2.cs.  F05  HU-08- 11-28257   H 11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Horváth Ferenc            0.cs.  F05  HU-09- D-226127   H 11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80   50  Szűcs Gyula               1.cs.  F10  HU-10- D-267370   H 11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Szakács Miklós            1.cs.  F13  HU-09- 11-45645   H 116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19  Viglidán Ágoston          2.cs.  F24  HU-08- 11-36106   H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Ács György                2.cs.  F13  HU-08- 11-31170   H 11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Szakács Miklós            2.cs.  F13  HU-10- D-266046   H 11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Sziládi Dezső             2.cs.  F13  HU-10- 11-55418   H 11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Rugovics László           2.cs.  F13  HU-10- D-266099   T 11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81   26  Kiss Ferenc               1.cs.  F02  HU-08- 11-27431   H 11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82   58  Bors László               1.cs.  F30  HU-08- 11-37809   H 11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Szakács Miklós            0.cs.  F13  HU-10- D-266009   H 11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Sziládi Dezső             0.cs.  F13  HU-10- 11-55472   H 11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Varga Vencel              1.cs.  F25  HU 08- 11-37595   H 11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83   27  Páva Zoltán               1.cs.  F02  HU-10- D-319297   H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184   22  Kiss László               1.cs.  F01  HU-08- 11-32711   H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Rasztovich Gyula          0.cs.  F05  HU-09- M-121326   H 11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Szakács Miklós            1.cs.  F13  HU-10- D-266018   H 11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20  Viglidán Ágoston          2.cs.  F24  HU-10- D-267004   H 11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85   27  Hanich Mihály             1.cs.  F19  HU 10- 11-57463   H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86   59  Földing Norbert és apja   0.cs.  F30  HU-10- D-265816   H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Rasztovich Gyula          0.cs.  F05  HU-09- 11-51409   H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37  Szabó Attila              0.cs.  F33  HU-07- 15-90538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Rasztovich Gyula          0.cs.  F05  HU-10- D-266304   H 11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Orbán Imre                1.cs.  F25  HU 09- 11-49742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Magyari Zsolt             0.cs.  F13  HU-08- D-186477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Scheily Gábor             1.cs.  F13  HU-10- 11-60934   H 116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87   28  Czinger Csaba             2.cs.  F19  HU 10- 11-57428   H 11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18  Viola János               1.cs.  F08  HU 10- D-267180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88   29  Tolnay László             2.cs.  F19  HU-10- M-124645   H 11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Viglidán Péter            0.cs.  F13  HU-10- M-123972   T 11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89   51  Vida István               1.cs.  F10  HU-09- 11-43634   H 11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Rédecsi Tibor             1.cs.  F05  HU-08- 50-11714   H 11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Hardt Ádám                1.cs.  F16  HU-09- 11-46442   T 11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Scheily Gábor             2.cs.  F13  HU-08- 11-39308   H 11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90   60  Markó Dezső               2.cs.  F30  HU-10- D-265762   H 11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Hardt Ádám                0.cs.  F16  HU-10- 11-56965   H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91   52  Vida István               2.cs.  F10  HU-10- 11-54703   H 11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21  Jankó József              1.cs.  F24  HU-10- 11-58673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Kókai Attila és fia       1.cs.  F13  HU-09- 11-4500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Bendes Péter              0.cs.  F25  HU-10- 11-59660   H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Rugovics László           1.cs.  F13  HU-10- D-266089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38  Prém Zoltán               2.cs.  F33  HU-10- 11-60891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Kovács Imre               2.cs.  F05  HU-07- 15-84211   H 11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Jakab Sándor              2.cs.  F05  HU-10- D-266537   T 11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192   28  Kustyán Tamás             2.cs.  F02  HU-07- D-165695   H 11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Marics István             1.cs.  F13  HU-09- D-226397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Bendes Péter              2.cs.  F25  HU-09- 11-49759   H 11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Szakács Miklós            2.cs.  F13  HU-10- D-266002   H 11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93   23  Heilig Károly             1.cs.  F01  HU-08- 11-27057   H 116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194   53  Hodossy Ernő              2.cs.  F10  HU-10- 11-55072   H 11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Selyem Tamás              1.cs.  F05  HU-09- 11-42526   H 11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Rasztovich Gyula          0.cs.  F05  HU-10- D-266303   H 116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Szabó László              2.cs.  F16  HU-10- 11-56052   H 11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19  Csizmazia Dezső           1.cs.  F08  HU-09- 11-42309   T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Adrián Arnold             0.cs.  F16  HU-10- D-265573   H 116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22  Jankó József              1.cs.  F24  HU-10- 11-58603   H 11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Németh Lajos              2.cs.  F25  HU-09- 11-49184   H 11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Bendes Péter              0.cs.  F25  HU-09- 11-49794   H 11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95   61  Cenkvári Attila           1.cs.  F30  HU-09- 11-50388   H 11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Rácz - Süveges            1.cs.  F13  HU-07- 11-21142   H 11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Horváth Ferenc            0.cs.  F05  HU-09- 11-41857   H 11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196   24  Remete Ferenc             1.cs.  F01  HU 07- M-115329   H 11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Magyari Zsolt             0.cs.  F13  HU-07- 11-20816   H 11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197   62  Bors László               0.cs.  F30  HU-10- 11-60160   H 11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198   54  J.Varga Attila            2.cs.  F10  HU-09- 11-44244   H 11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199   63  Elekes István             2.cs.  F30  HU-08- 11-38265   H 11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Marics István             2.cs.  F13  HU-10- D-266267   H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Tóth László               1.cs.  F25  HU-09- 11-49814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00   64  Elekes István             0.cs.  F30  HU-08- 11-38227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Tóth László               2.cs.  F25  HU-10- 11-59942   H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01   25  Forró József              2.cs.  F01  HU-08- 11-32633   H 11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39  Prém Zoltán               1.cs.  F33  HU-08- 11-38864   H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02   55  Páli István               2.cs.  F10  HU-10- D-265657   H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Magyari Zsolt             2.cs.  F13  HU-09- D-208558   H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Bendes Péter              1.cs.  F25  HU-09- 11-49773   H 11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Magyari Zsolt             0.cs.  F13  HU-10- 14-65146   T 11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23  Baracskai Tibor           1.cs.  F24  HU-10- 11-58761   T 11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03   65  Huszti Zoltán             2.cs.  F30  HU-08- 11-39323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04   66  Németh István             1.cs.  F30  HU-10-   O-2192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05   26  Forró József              0.cs.  F01  HU-09- 11-39419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06   27  Kiss László               1.cs.  F01  HU-10- D-265006   T 11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07   67  Cenkvári Attila           2.cs.  F30  HU-09- 11-50399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08   29  Kiss Ferenc               2.cs.  F02  HU-10- D-318971   H 116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09   56  Ring László               0.cs.  F10  HU 08- 11-32785   T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10   28  Kiss László               2.cs.  F01  HU-08- 11-32700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11   57  Nagy Béla                 2.cs.  F10  HU-10- 11-54865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Zámolyi Zoltán            0.cs.  F25  HU-09- 11-50167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Károlyi Sándor            2.cs.  F16  HU-09- 11-46759   H 11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Lenzsér Gyula             1.cs.  F16  HU-08- 11-33383   H 11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12   30  Kustyán Tamás             2.cs.  F02  HU-08- D-204254   H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13   58  Szűcs Gyula               2.cs.  F10  HU-10- D-300179   H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14   31  Kustyán Tamás             1.cs.  F02  HU-06- D-148796   H 11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20  Margl Zoltán              1.cs.  F08  HU 10- 11-54290   T 11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Tóth László               2.cs.  F25  HU-09- 11-49819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15   59  Szűcs Gyula               2.cs.  F10  HU-10- D-267369   H 11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Horváth Ferenc            1.cs.  F05  HU-06- 15-76303   H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16   29  Kiss László               1.cs.  F01  HU-09- 50-20786   T 11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Szabó József              1.cs.  F25  HU-09- 11-49572   H 11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24  Jankó József              1.cs.  F24  HU-09- 11-48428   H 11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40  Papp Géza                 0.cs.  F33  HU-10- 11-60774   H 11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Tóth László               1.cs.  F25  HU-08- 11-37111   H 11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Jakab Sándor              2.cs.  F05  HU-08- D-186202   H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Viglidán Péter            0.cs.  F13  HU-08- 11-36035   T 11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17   68  Földing Norbert és apja   0.cs.  F30  HU-10- D-312630   H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25  Jankó József              1.cs.  F24  HU-09- D-208452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Jakab Sándor              0.cs.  F05  HU-10- D-312405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18   69  Csidey József             1.cs.  F30  HU-10- 11-52107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Szabó Gábor               2.cs.  F16  HU-09- 11-45945   H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Szabó László              1.cs.  F16  HU-10- 11-56042   H 11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41  Szabó Attila              1.cs.  F33  HU-10- 11-60616   H 11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19   30  Remete Ferenc             1.cs.  F01  HU 08- 50-53015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Rédecsi Tibor             1.cs.  F05  HU-07- 15-84547   H 11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20   70  Földing Norbert és apja   0.cs.  F30  HU-10- M-123449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Csepi Bence               2.cs.  F16  HU-07- 11-22190   H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21   30  Tolnay László             0.cs.  F19  HU-10- 11-56476   H 11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22    2  Vigh Tibor                1.cs.  F20  HU-09- 11-48054   H 11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Szabó Gábor               2.cs.  F16  HU-10- D-319484   H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23   31  Tolnay László             0.cs.  F19  HU-10- 11-57812   H 11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42  Papp Géza                 1.cs.  F33  HU-09- 50-21769   T 11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Holchammer Sándor         1.cs.  F16  HU-09- 11-47202   H 116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24   32  Szalai Imre               1.cs.  F02  HU 08- 11-27968   H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Szabó László              1.cs.  F16  HU-10- 11-56059   H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25   71  Elekes István             0.cs.  F30  HU-09- 11-50671   H 11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26   60  Vida István               1.cs.  F10  HU-08- 11-30234   H 11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26  Viglidán György           2.cs.  F24  HU-10- 11-59001   H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Csepi Bence               1.cs.  F16  HU-10- 11-57082   H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27   31  Árkosi Zoltán             2.cs.  F01  HU-09- M-119045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Magyari Zsolt             0.cs.  F13  HU-09- D-208562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Horváth Péter             1.cs.  F13  HU-09- 11-45306   H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28   32  Heilig Károly             0.cs.  F01  HU-07- 11-16251   H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Csepi Bence               1.cs.  F16  HU-10- 11-57074   H 11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Hardt Ádám                1.cs.  F16  HU-09- 11-46499   H 11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Mitring Imre              2.cs.  F16  HU-09- 11-46857   H 11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Takács Gábor              0.cs.  F16  HU-10- 11-56310   H 11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29   61  Szattlmayer Sándor        2.cs.  F10  HU 09- 11-43672   T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Magyari Zsolt             2.cs.  F13  HU-08- 11-31816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30   62  Fuhrmann László           2.cs.  F10  HU-09- D-208730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43  Papp Géza                 0.cs.  F33  HU-10- 11-60758   T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31   72  Földing Norbert és apja   0.cs.  F30  HU-10- D-265887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32   33  Kiss László               2.cs.  F01  HU-09- 50-20779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44  Szabó Attila              0.cs.  F33  HU-10- M-122707   T 11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33   32  Czinger Csaba             1.cs.  F19  HU 09- 11-47429   H 116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Mitring Imre              2.cs.  F16  HU-08- 11-34235   H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45  Bedő László               1.cs.  F33  HU-08- 50-11366   H 11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34   33  Kustyán Tamás             0.cs.  F02  HU-08- D-204291   H 11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21  Helyes Gábor              1.cs.  F08  HU-09- 11-42718   H 11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35   33  Földing József és fia     2.cs.  F19  HU-10- 11-57762   H 11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36   34  Balázs László             0.cs.  F02  HU-09- 11-41443   H 11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37   34  Remete Ferenc             2.cs.  F01  HU 09- 11-46346   T 11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Megyeri Zoltán            1.cs.  F05  HU-06- 50-16336   H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38   35  Szarvas István            1.cs.  F02  HU-09- 11-40708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Zámolyi Zoltán            0.cs.  F25  HU-10- 11-59236   H 11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Megyeri Zoltán            2.cs.  F05  HU-10- D-266714   H 11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Selyem Tamás              1.cs.  F05  HU-07- 50-35561   H 11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39   63  J.Varga Attila            2.cs.  F10  HU-09- 11-44238   H 11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Adrián Arnold             0.cs.  F16  HU-10- D-265563   H 11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Rasztovich Gyula          0.cs.  F05  HU-06- D-151832   H 11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Kiss Károly               1.cs.  F16  HU-10- 11-56565   H 11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27  Viglidán György           2.cs.  F24  HU-09- 11-49002   H 116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40   64  Ring László               2.cs.  F10  HU 06- 11-04932   T 11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Kókai Attila és fia       2.cs.  F13  HU-10- 11-55924   H 11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41    3  Vigh Tibor                2.cs.  F20  HU-10- 11-58377   H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22  Hujber Imre               2.cs.  F08  HU-10- 11-54307   H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46  Bedő László               1.cs.  F33  HU-09- 50-20415   H 11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Adrián Arnold             0.cs.  F16  HU-10- 11-56765   H 11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42   65  Nagy Béla                 2.cs.  F10  HU-10- 11-54864   H 11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Szabó Gábor               1.cs.  F16  HU-06- 11-11825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43   36  Kulicskó Gyula            1.cs.  F02  HU-10- 11-52417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47  Papp Géza                 0.cs.  F33  HU-09- D-226374   T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28  Viglidán Ágoston          1.cs.  F24  HU-10- 11-58519   H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44   66  J.Varga Attila            0.cs.  F10  HU-10- D-311111   H 11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45   37  Bódi Ferenc               2.cs.  F02  HU 10- 11-52509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46   38  Páva Zoltán               2.cs.  F02  HU-09- D-231772   T 11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47   73  Csidey József             1.cs.  F30  HU-10- D-319493   H 11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48   39  Szalai Pál                1.cs.  F02  HU-10- 11-52593   H 11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Magyari Zsolt             0.cs.  F13  HU-07- 11-25084   H 11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29  Viglidán Ágoston          2.cs.  F24  HU-07- 11-24932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Szakács Miklós            2.cs.  F13  HU-08- D-186521   H 11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Jakab Sándor              0.cs.  F05  HU-10- D-312409   H 11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49   67  Vida István               1.cs.  F10  HU-09- 11-43662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50   68  Nagy Béla                 1.cs.  F10  HU-08- 50-41048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Jakab Sándor              1.cs.  F05  HU-10- D-266530   H 11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51   40  Zvezdovics Szilvér        0.cs.  F02  HU-10- 11-52004   H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52   74  Buda - Kollár             1.cs.  F30  HU-10- D-267551   H 11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30  Jankó József              1.cs.  F24  HU-09- 11-48432   H 11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Rasztovich Gyula          0.cs.  F05  HU-07- M-112026   H 11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53   41  Balázs László             1.cs.  F02  HU-10- D-319129   T 11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Rugovics László           1.cs.  F13  HU-10- D-266097   H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254   42  Kustyán Tamás             0.cs.  F02  HU-10- 05-04314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55   69  Banyár Károly             1.cs.  F10  HU-09- 11-4330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Rédli István              2.cs.  F05  HU-09- 11-42414   H 11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56   43  Zvezdovics Szilvér        1.cs.  F02  HU-09- 11-40916   H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Szabó László              0.cs.  F25  HU-08- 11-37241   H 11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Papp László               1.cs.  F16  HU-09- 11-45953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Pintér Tibor              1.cs.  F05  HU-10- 11-53329   H 11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57   70  Szűcs Gyula               2.cs.  F10  HU-08- 11-30894   H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Szabó László              2.cs.  F25  HU-10- 11-60085   H 115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Zámolyi Zoltán            0.cs.  F25  HU-09- 11-50138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Zámolyi Zoltán            0.cs.  F25  HU-09- 11-50177   H 11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58   71  Szűcs Gyula               0.cs.  F10  HU-10- 11-54695   H 115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Németh Lajos              1.cs.  F25  HU-07- 15-88409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Szabó László              0.cs.  F25  HU-09- 11-49881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59   72  Szűcs Gyula               0.cs.  F10  HU-07- 11-18850   H 115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Zámolyi Zoltán            2.cs.  F25  HU-09- 11-50127   H 11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Rasztovich Gyula          0.cs.  F05  HU-10- D-266330   H 11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Ács György                2.cs.  F13  HU-08- 11-31147   H 11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Szabó László              0.cs.  F25  HU-09- 11-49927   H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60   44  Páva Zoltán               1.cs.  F02  HU-10- D-318875   H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Ács György                1.cs.  F13  HU-08- 11-31164   H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61   45  Zvezdovics Szilvér        0.cs.  F02  HU-10- 11-52288   H 11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62   46  Kulicskó Ferenc           2.cs.  F02  HU 09- 11-40844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23  Hujber Imre               2.cs.  F08  HU-10- 11-53884   H 11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Ács György                1.cs.  F13  HU-08- 11-31175   H 11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Rédecsi Tibor             2.cs.  F05  HU-10- 11-53100   H 11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Holchammer Sándor         1.cs.  F16  HU-08- 11-33685   H 11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Rédecsi Tibor             2.cs.  F05  HU-10- 11-53092   H 11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48  Szabó Attila              0.cs.  F33  HU-10- M-122709   T 11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Szakács Miklós            1.cs.  F13  HU-09- 11-45607   H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 0  Viglidán Péter            0.cs.  F13  HU-09- 11-48746   H 11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263    4  Lackó Norbert             1.cs.  F20  HU-07- 11-24279   H 11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Prém Zoltán               1.cs.  F33  HU-08- 50-40787   H 11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31  Böröczki Károly           1.cs.  F24  HU-10- 11-58458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Németh Károly             1.cs.  F13  HU-07- 11-20590   H 1157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 5 h.  2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5 h.  2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5 h.  2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 5 h.  2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 5 h.  2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 5 h.  2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   5 h.  2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F16    5 h.  2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5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   5 h.  2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5 h.  21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25    5 h.  2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F25    5 h.  2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 5 h.  2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5 h.  2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   5 h.  2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F33    5 h.  2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   5 h.  2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25    5 h.  2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F05    5 h.  2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5 h.  2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 5 h.  1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   5 h.  1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5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F25    5 h.  1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F05    5 h.  1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   5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2.cs. F16    5 h.  1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   5 h.  1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13    5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5 h.  1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1.cs. F05    4 h.  18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1.cs. F05    5 h.  1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   5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25    5 h.  1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19    5 h.  1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2.cs. F25    5 h.  1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   5 h.  1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2.cs. F16    5 h.  1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   4 h.  17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F30    5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F25    5 h.  1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F30    5 h.  1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F16    5 h.  1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F24    5 h.  1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2.cs. F10    5 h.  1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5 h.  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rtai László                  1.cs. F13    4 h.  1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10    5 h.  1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2.cs. F13    5 h.  1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2.cs. F05    4 h.  1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 - Süveges                 1.cs. F13    5 h.  1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3    5 h.  1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   5 h.  1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 5 h.  1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5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   4 h.  1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2.cs. F25    5 h.  1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25    5 h.  14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F10    5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01    4 h.  1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József                   1.cs. F25    4 h.  1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F30    4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2.cs. F16    4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1.cs. F05    3 h.  1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1.cs. F16    3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 4 h.  1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F16    4 h.  1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2.cs. F10    4 h.  1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   4 h.  1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1.cs. F16    4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2.cs. F19    4 h.  1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F02    4 h.  1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ády Tibor                     1.cs. F10    3 h.  1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2.cs. F05    4 h.  1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1.cs. F33    4 h.  1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F16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Imre                    2.cs. F05    3 h.  11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2.cs. F10    4 h.  1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monkos Csaba                 1.cs. F30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2.cs. F05    3 h.  1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Martina                 1.cs. F1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   3 h.  1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   3 h.  1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   4 h.  1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2.cs. F33    3 h.  1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   3 h.  1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Imre                    1.cs. F02    3 h.   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1.cs. F05    3 h.   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1.cs. F16    3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ndes Péter                   1.cs. F25    3 h.   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1.cs. F16    3 h.   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2.cs. F16    3 h.   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   3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1.cs. F01    3 h.   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F02    3 h.   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   3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2.cs. F01    3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1.cs. F10    3 h.   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1.cs. F24    3 h.   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2.cs. F13    2 h.   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1.cs. F02    3 h.   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   2 h.   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2.cs. F24    2 h.   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1.cs. F01    2 h.   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kács Miklós                 2.cs. F13    3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édecsi Tibor                  2.cs. F05    3 h.   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szti Zoltán                  1.cs. F30    2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   2 h.   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ing László                    1.cs. F10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Frigyes                1.cs. F10    2 h.   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ékesi Gyula                   1.cs. F30    2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3 h.   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2.cs. F08    3 h.   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1.cs. F01    2 h.   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István és Máté            1.cs. F16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szti Zoltán                  2.cs. F30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lyes Gábor                   1.cs. F08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 - Süveges                 2.cs. F13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intér Tibor                   1.cs. F05    2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li István                   2.cs. F05    2 h.   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ódi Ferenc                    1.cs. F02    2 h.   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2.cs. F16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2.cs. F30    2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2.cs. F01    2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Pál                     1.cs. F02    2 h.   5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ing László                    2.cs. F10    2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Attila                   2.cs. F33    2 h.   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   2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2.cs. F30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2.cs. F10    2 h.   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ackó Norbert                  1.cs. F20    2 h.   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Gábor                    2.cs. F16    2 h.   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govics László                1.cs. F13    2 h.   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édli István                   1.cs. F05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György                2.cs. F24    2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kker Martina                 2.cs. F10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Balázs                  1.cs. F08    1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ongrácz Imre                  1.cs. F25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Zoltán                  2.cs. F01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korai Csaba                  1.cs. F16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üredi Péter                   1.cs. F10    1 h.   4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2.cs. F13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2.cs. F08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ilig Károly                  2.cs. F01    1 h.   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dossy Ernő                   1.cs. F10    1 h.   3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rdt Ádám                     2.cs. F16    1 h.   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elyem Tamás                   2.cs. F05    1 h.   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gl Zoltán                   2.cs. F08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kete Lajos                   1.cs. F13    1 h.   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1.cs. F10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2.cs. F01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2.cs. F19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icser Béla                   2.cs. F02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1.cs. F19    1 h.   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esi Miklós                 1.cs. F19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Zoltán                  1.cs. F01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Miklós                  1.cs. F33    1 h.   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Tibor                  1.cs. F01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la Ferenc                   1.cs. F16    1 h.   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óczy Ferenc id.               1.cs. F05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2.cs. F08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1.cs. F19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György                    1.cs. F08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nczés Ottó                   1.cs. F08    1 h.   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1.cs. F01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2.cs. F13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govics László                2.cs. F13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arga Vencel                   1.cs. F25    1 h.   2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nich Mihály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Orbán Imre                     1.cs. F25    1 h.   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zinger Csaba                  2.cs. F19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ola János                    1.cs. F08    1 h.   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da István                    2.cs. F10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2.cs. F25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dossy Ernő                   2.cs. F10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émeth István                  1.cs. F30    1 h.   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Ferenc                    2.cs. F02    1 h.   2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gl Zoltán                   1.cs. F08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1.cs. F20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rkosi Zoltán                  2.cs. F01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ttlmayer Sándor             2.cs. F10    1 h.   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zinger Csaba                  1.cs. F19    1 h.   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Ferenc                  2.cs. F01    1 h.   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1.cs. F02    1 h.   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2.cs. F13    1 h.   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2.cs. F20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licskó Gyula                 1.cs. F02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ódi Ferenc                    2.cs. F02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va Zoltán                    2.cs. F02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   1 h.   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da - Kollár                  1.cs. F30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ázs László                  1.cs. F02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vezdovics Szilvér             1.cs. F02    1 h.   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licskó Ferenc                2.cs. F02    1 h.   19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é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8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4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2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5 h. 11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25 h. 10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5 h. 10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F16   25 h. 10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23 h. 10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25 h. 10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25 h. 10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24 h. 10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25 h. 10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F16   24 h. 10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23 h.  9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24 h.  9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23 h.  9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24 h.  9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  22 h.  9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25 h.  9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F16   24 h.  9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  23 h.  9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23 h.  9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F16   23 h.  90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23 h.  9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  25 h.  8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  23 h.  8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23 h.  87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23 h.  8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2.cs. F25   24 h.  8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  23 h.  8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25   23 h.  8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  21 h.  8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23 h.  8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  23 h.  8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21 h.  8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F05   22 h.  8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2.cs. F16   22 h.  79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F33   21 h.  7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  20 h.  7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  22 h.  7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2.cs. F33   21 h.  7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  22 h.  7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  22 h.  7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  19 h.  7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  21 h.  7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  19 h.  7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  20 h.  7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F16   22 h.  7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elyem Tamás                   1.cs. F05   20 h.  7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25   22 h.  7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ndes Péter                   1.cs. F25   19 h.  7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F16   20 h.  6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F10   20 h.  6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F30   18 h.  6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10   18 h.  66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1.cs. F19   20 h.  6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  19 h.  6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  19 h.  6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1.cs. F08   18 h.  6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  18 h.  6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  17 h.  6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F05   16 h.  6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  19 h.  6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1.cs. F33   16 h.  6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  20 h.  6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2.cs. F30   19 h.  5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1.cs. F05   17 h.  5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  17 h.  5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  16 h.  5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  17 h.  5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József                   1.cs. F25   16 h.  5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Gábor                    2.cs. F16   18 h.  5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2.cs. F16   17 h.  5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2.cs. F16   14 h.  5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  14 h.  5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2.cs. F05   16 h.  5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  15 h.  5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  17 h.  5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2.cs. F10   16 h.  53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 - Süveges                 2.cs. F13   15 h.  5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2.cs. F10   16 h.  4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ecsi Tibor                  2.cs. F05   14 h.  4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1.cs. F08   14 h.  47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2.cs. F16   13 h.  4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2.cs. F24   15 h.  4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2.cs. F05   14 h.  4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F05   12 h.  4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2.cs. F05   13 h.  4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László                    2.cs. F33   14 h.  4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1.cs. F16   13 h.  4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 - Süveges                 1.cs. F13   15 h.  4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  11 h.  4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István és Máté            1.cs. F16   12 h.  4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15 h.  4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2.cs. F19   14 h.  4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rdt Ádám                     1.cs. F16   13 h.  4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3   13 h.  4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2.cs. F25   12 h.  4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rály László                  1.cs. F33   12 h.  4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  12 h.  4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1.cs. F19   12 h.  4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2.cs. F16   12 h.  4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2.cs. F08   10 h.  3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kker Martina                 1.cs. F10   11 h.  3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2.cs. F30   11 h.  3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  11 h.  3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yörgy                    1.cs. F08   11 h.  3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ndes Péter                   2.cs. F25   10 h.  3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2.cs. F25   11 h.  3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2.cs. F02   12 h.  3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2.cs. F16   11 h.  3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2.cs. F13   11 h.  3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Imre                    2.cs. F05    9 h.  3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2.cs. F01   11 h.  3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szti Zoltán                  1.cs. F30   10 h.  3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1.cs. F16   10 h.  3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2.cs. F10   10 h.  3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esi Miklós                 1.cs. F19   11 h.  3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ola János                    1.cs. F08   10 h.  3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  10 h.  3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ngrácz Sándor                1.cs. F08   10 h.  3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  10 h.  3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2.cs. F19   11 h.  3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Tibor                   1.cs. F05   10 h.  3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1.cs. F10   10 h.  3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Sándor                   2.cs. F05    8 h.  3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lyes Gábor                   2.cs. F08    9 h.  3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   9 h.  3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Balázs                  2.cs. F08    9 h.  3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govics László                1.cs. F13   11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arkas Imre                    1.cs. F05    8 h.  3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1.cs. F19   11 h.  2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1.cs. F10   10 h.  2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2.cs. F24   10 h.  2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rdt Ádám                     2.cs. F16    9 h.  2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Miklós                  1.cs. F25    9 h.  2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2.cs. F13    7 h.  2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uhrmann László                1.cs. F10    9 h.  2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2.cs. F24    9 h.  2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István                  1.cs. F30    9 h.  2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röczki Károly                1.cs. F24    9 h.  2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József                  2.cs. F05    7 h.  2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1.cs. F25    8 h.  2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Imre                    1.cs. F05    6 h.  2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yörgy                    2.cs. F08    8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i István                    1.cs. F10    8 h.  2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nyár Károly                  1.cs. F10    8 h.  2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kker Martina                 2.cs. F10    8 h.  2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 Norbert                  2.cs. F01    7 h.  2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rály László                  2.cs. F33    7 h.  2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jber Imre                    2.cs. F08    7 h.  2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2.cs. F25    7 h.  2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Balázs                  1.cs. F08    8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1.cs. F10    7 h.  2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Frigyes                1.cs. F10    8 h.  2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2.cs. F19    8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2.cs. F24    8 h.  2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08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dossy Ernő                   2.cs. F10    7 h.  2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da István                    1.cs. F10    7 h.  2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gl Zoltán                   1.cs. F08    7 h.  2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1.cs. F01    7 h.  2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enkvári Attila                2.cs. F30    8 h.  2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2.cs. F24    7 h.  2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nczés Ottó                   1.cs. F08    6 h.  2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Miklós                  2.cs. F25    6 h.  2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lai Imre                    1.cs. F02    6 h.  2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Zoltán                  2.cs. F08    6 h.  2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1.cs. F02    7 h.  1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ády Tibor                     1.cs. F10    6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1.cs. F30    7 h.  1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1.cs. F13    5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la Ferenc                   1.cs. F16    6 h.  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Lajos                   1.cs. F13    6 h.  1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icser Béla                   1.cs. F02    7 h.  1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omonkos Csaba                 1.cs. F30    5 h.  1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lchammer Sándor              2.cs. F16    7 h.  1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óczy Ferenc id.               1.cs. F05    5 h.  1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Ferenc                    1.cs. F02    6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1.cs. F19    6 h.  1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áczi András                   1.cs. F24    6 h.  1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Zvezdovics Szilvér             1.cs. F02    6 h.  1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2.cs. F19    6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György                1.cs. F24    6 h.  1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orró József                   2.cs. F01    6 h.  1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rvas István                 1.cs. F02    6 h.  1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István és Máté            2.cs. F16    5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ékesi Gyula                   1.cs. F30    5 h.  1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József                 1.cs. F01    6 h.  1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li István                    2.cs. F10    6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ertai László                  1.cs. F13    4 h.  1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uszti Zoltán                  2.cs. F30    5 h.  1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Zoltán                  2.cs. F01    6 h.  1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ics István                  1.cs. F13    5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Imre                    2.cs. F05    4 h.  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mete Zoltán                  1.cs. F01    6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ackó Norbert                  1.cs. F20    5 h.  1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ilig Károly                  2.cs. F01    4 h.  1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2.cs. F01    5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2.cs. F13    4 h.  1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1.cs. F01    4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zman József                 1.cs. F24    4 h.  1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őbör Árpád                   1.cs. F25    4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enzsér Gyula                  2.cs. F16    4 h.  1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ttlmayer Sándor             1.cs. F10    4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ándor Gábor                   1.cs. F08    4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1.cs. F01    4 h.  1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ókai Attila és fia            2.cs. F13    4 h.  11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intér Imre                    1.cs. F24    4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iládi Dezső                  2.cs. F13    4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2.cs. F19    4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zmazia Dezső                2.cs. F08    3 h.  1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olnár Imre                    2.cs. F01    4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ódi Ferenc                    1.cs. F02    4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h Károly                  2.cs. F25    3 h.  1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lai Pál                     1.cs. F02    4 h.  1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émeth Károly                  1.cs. F25    4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arga Vencel                   1.cs. F25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ády Tibor                     2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licskó Ferenc                1.cs. F02    4 h.   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brahám Tibor                  1.cs. F01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lück István                   1.cs. F02    4 h.   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olnár Imre                    1.cs. F01    3 h.   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iládi Dezső                  1.cs. F13    3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idey József                  2.cs. F30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Élő Szilveszter                1.cs. F33    3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mete Ferenc                  2.cs. F01    3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uhovits Gergely               1.cs. F10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y Tibor                   1.cs. F13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brahám József                 2.cs. F01    3 h.   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licskó Gyula                 1.cs. F02    3 h.   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émeth Károly                  2.cs. F13    2 h.   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da István                    2.cs. F10    3 h.   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va Zoltán                    2.cs. F02    3 h.   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kta Ferenc                   1.cs. F01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ázs László                  1.cs. F02    3 h.   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icser Béla                   2.cs. F02    2 h.   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ackó Norbert                  2.cs. F20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ing László                    1.cs. F10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h Tibor                     1.cs. F20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Tibor                  2.cs. F01    2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da - Kollár                  1.cs. F30    3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József                  1.cs. F33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rvas István                 2.cs. F02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.Szabó László                 1.cs. F16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elemen Gyula                  1.cs. F30    2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órádi Frigyes                2.cs. F10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ola János                    2.cs. F08    2 h.   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.Szabó László                 2.cs. F16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rvas József                 1.cs. F20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zinger Csaba                  2.cs. F19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 Jenő                    1.cs. F01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es Jenő                    2.cs. F01    2 h.   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ekete Lajos                   2.cs. F13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ing László                    2.cs. F10    2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Ferenc                    2.cs. F02    2 h.   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ehér Ferenc                   1.cs. F24    2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omonkos Csaba                 2.cs. F30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övecses Gábor                 1.cs. F02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esi Miklós                 2.cs. F19    2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uda - Kollár                  2.cs. F30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ttlmayer Sándor             2.cs. F10    2 h.   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arga Vencel                   2.cs. F25    2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Miklós                  2.cs. F33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ongrácz Imre                  1.cs. F25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licskó Ferenc                2.cs. F02    2 h.   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Zoltán                 1.cs. F20    2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logh Zoltán                  1.cs. F02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Zvezdovics Szilvér             2.cs. F02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ongrácz Sándor                2.cs. F08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intér Imre                    2.cs. F24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enczés Ottó                   2.cs. F08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ezselics Mihály               2.cs. F02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uhász Sándor                  1.cs. F20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Ledó Vilmos István             1.cs. F16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áczi András                   2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ranyai Csaba                 1.cs. F20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licskó Gyula                 2.cs. F02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ugovics László                2.cs. F13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lázs László                  2.cs. F02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anich Mihály                  1.cs. F1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Orbán Imre                     1.cs. F25    1 h.   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ándor Gábor                   2.cs. F08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elemen Gyula                  2.cs. F3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ékesi Gyula                   2.cs. F30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Péter                  2.cs. F13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zinger Csaba                  1.cs. F19    1 h.   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nes Gyula                    1.cs. F2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eményi János                  2.cs. F30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óth László                    1.cs. F19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h Tibor                     2.cs. F20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ódi Ferenc                    2.cs. F02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ukta Ferenc                   2.cs. F01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nyár Károly                  2.cs. F10    1 h.   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engszter József               1.cs. F10    1 h.   18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5h 2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26   H  5h 23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5h 2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9- 11-47300   H  5h 21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56   H  5h 21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5h 21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elyem Tamás                   F05 HU-09- 11-42563   H  5h 21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08- 11-33610   H  5h 21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9- 50-58032   H  5h 20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48   H  5h 20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9- 11-49144   H  5h 20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                   F16 HU-09- 11-45972   H  5h 2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László                   F16 HU-10- D-265586   H  5h 2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09- 11-49140   H  5h 20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                 F16 HU-09- 11-46617   H  5h 20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09- 50-20128   H  5h 20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rváth Ferenc                 F05 HU-10- D-312778   H  5h 20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László                    F16 HU-08- 11-33235   H  5h 20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25 HU-09- 11-49141   H  5h 2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Zámolyi Zoltán                 F25 HU-09- 11-50110   H  5h 20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orváth Ferenc                 F05 HU-09- 11-41834   H  5h 20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ujber Imre                    F08 HU-09- 11-43117   H  5h 1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zank Sándor                   F16 HU-09- 11-46053   H  5h 1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25 HU-09- 11-49122   H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09- 11-45044   H  5h 19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10- D-274444   H  5h 19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Elekes István                  F30 HU-09- 11-50672   H  5h 19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9- 11-45697   H  5h 19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László                   F16 HU-07- 11-22746   H  5h 19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08- 11-38236   H  5h 19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21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5h 2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5h 1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66104   T  4h 17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5   T  4h 15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6   T  4h 1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1   T  4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50-40569   T  4h 142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gl Zoltán                   F08 HU 10- 11-54297   T  4h 13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43   T  4h 12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0- 14-65146   T  4h 10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10- D-266759   T  3h 13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09- 50-21767   T  3h 12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08- D-186236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7- 11-20826   T  3h 12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29   T  3h 1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ácz - Süveges                 F13 HU-09- 11-41209   T  3h 12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09- 11-48728   T  3h 11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0- 11-51734   T  3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cs György                     F13 DV-09- 05194-58   T  3h 11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uhrmann László                F10 HU-10- M-122696   T  3h 11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09- D-209053   T  3h 11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08- 11-36001   T  3h 11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97   T  3h 11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cs György                     F13 HU-09- 11-44913   T  3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10- M-122701   T  3h 10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09- 11-48735   T  3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öröczki Károly                F24 HU-10- 11-58450   T  3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08- 11-36035   T  3h  9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Péter                 F13 HU-09- 11-48729   T  3h  98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46:00Z</dcterms:created>
  <dc:creator>Király István</dc:creator>
  <dc:description/>
  <cp:keywords/>
  <dc:language>en-US</dc:language>
  <cp:lastModifiedBy>Király István</cp:lastModifiedBy>
  <dcterms:modified xsi:type="dcterms:W3CDTF">2011-05-26T16:35:00Z</dcterms:modified>
  <cp:revision>4</cp:revision>
  <dc:subject/>
  <dc:title>Győr-Rába Tagszövetség</dc:title>
</cp:coreProperties>
</file>