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8.31 17:13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9.01 18:38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9.01 18:45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9.30 17:13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7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4   278   56    21   7,6  1447,42   1078,36</w:t>
      </w:r>
    </w:p>
    <w:p>
      <w:pPr>
        <w:pStyle w:val="HTMLkntformzott"/>
        <w:rPr/>
      </w:pPr>
      <w:r>
        <w:rPr>
          <w:color w:val="000000"/>
        </w:rPr>
        <w:t>F08 Tét                10   18   313   63    64  20,4  1430,64   1216,96</w:t>
      </w:r>
    </w:p>
    <w:p>
      <w:pPr>
        <w:pStyle w:val="HTMLkntformzott"/>
        <w:rPr/>
      </w:pPr>
      <w:r>
        <w:rPr>
          <w:color w:val="000000"/>
        </w:rPr>
        <w:t>F13 Győr               10   20   436   87   160  36,7  1444,89   1319,55</w:t>
      </w:r>
    </w:p>
    <w:p>
      <w:pPr>
        <w:pStyle w:val="HTMLkntformzott"/>
        <w:rPr/>
      </w:pPr>
      <w:r>
        <w:rPr>
          <w:color w:val="000000"/>
        </w:rPr>
        <w:t>F16 Lébény             16   30   639  128    47   7,4  1472,62   1037,15</w:t>
      </w:r>
    </w:p>
    <w:p>
      <w:pPr>
        <w:pStyle w:val="HTMLkntformzott"/>
        <w:rPr/>
      </w:pPr>
      <w:r>
        <w:rPr>
          <w:color w:val="000000"/>
        </w:rPr>
        <w:t>F24 Nyúl               10   17   314   63    89  28,3  1504,69   1303,03</w:t>
      </w:r>
    </w:p>
    <w:p>
      <w:pPr>
        <w:pStyle w:val="HTMLkntformzott"/>
        <w:rPr/>
      </w:pPr>
      <w:r>
        <w:rPr>
          <w:color w:val="000000"/>
        </w:rPr>
        <w:t>F33 Kóny                7   10   164   33    11   6,7  1396,83   1166,37</w:t>
      </w:r>
    </w:p>
    <w:p>
      <w:pPr>
        <w:pStyle w:val="HTMLkntformzott"/>
        <w:rPr/>
      </w:pPr>
      <w:r>
        <w:rPr>
          <w:b/>
          <w:color w:val="000000"/>
        </w:rPr>
        <w:t>Bakonyalja             60  109  2144  429   392  18,3  1504,69   1195,07</w:t>
      </w:r>
    </w:p>
    <w:p>
      <w:pPr>
        <w:pStyle w:val="HTMLkntformzott"/>
        <w:rPr/>
      </w:pPr>
      <w:r>
        <w:rPr>
          <w:color w:val="000000"/>
        </w:rPr>
        <w:t>F01 Győr                8   14   273   55    46  16,9  1461,61   1193,76</w:t>
      </w:r>
    </w:p>
    <w:p>
      <w:pPr>
        <w:pStyle w:val="HTMLkntformzott"/>
        <w:rPr/>
      </w:pPr>
      <w:r>
        <w:rPr>
          <w:color w:val="000000"/>
        </w:rPr>
        <w:t>F02 Győr                9   16   338   68    79  23,4  1461,44   1244,79</w:t>
      </w:r>
    </w:p>
    <w:p>
      <w:pPr>
        <w:pStyle w:val="HTMLkntformzott"/>
        <w:rPr/>
      </w:pPr>
      <w:r>
        <w:rPr>
          <w:color w:val="000000"/>
        </w:rPr>
        <w:t>F10 Abda               17   28   474   95    62  13,1  1429,45   1144,59</w:t>
      </w:r>
    </w:p>
    <w:p>
      <w:pPr>
        <w:pStyle w:val="HTMLkntformzott"/>
        <w:rPr/>
      </w:pPr>
      <w:r>
        <w:rPr>
          <w:color w:val="000000"/>
        </w:rPr>
        <w:t>F19 Győr                8   16   304   61    87  28,6  1419,63   1251,82</w:t>
      </w:r>
    </w:p>
    <w:p>
      <w:pPr>
        <w:pStyle w:val="HTMLkntformzott"/>
        <w:rPr/>
      </w:pPr>
      <w:r>
        <w:rPr>
          <w:color w:val="000000"/>
        </w:rPr>
        <w:t>F20 Gönyű               7   13   179   36    34  19,0  1470,66   1193,64</w:t>
      </w:r>
    </w:p>
    <w:p>
      <w:pPr>
        <w:pStyle w:val="HTMLkntformzott"/>
        <w:rPr/>
      </w:pPr>
      <w:r>
        <w:rPr>
          <w:color w:val="000000"/>
        </w:rPr>
        <w:t>F30 Győr               13   23   532  106   149  28,0  1468,40   1258,98</w:t>
      </w:r>
    </w:p>
    <w:p>
      <w:pPr>
        <w:pStyle w:val="HTMLkntformzott"/>
        <w:rPr/>
      </w:pPr>
      <w:r>
        <w:rPr>
          <w:b/>
          <w:color w:val="000000"/>
        </w:rPr>
        <w:t>Dunamenti              62  110  2100  420   457  21,8  1470,66   1225,29</w:t>
      </w:r>
    </w:p>
    <w:p>
      <w:pPr>
        <w:pStyle w:val="HTMLkntformzott"/>
        <w:rPr/>
      </w:pPr>
      <w:r>
        <w:rPr>
          <w:b/>
          <w:color w:val="000000"/>
        </w:rPr>
        <w:t>Tagszövetségben       122  219  4244  849   849  20,0  1504,69   1211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Böröczki Károly           2.cs.  F24  HU-11- 11-67431     15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Ledó Vilmos               2.cs.  F16  HU-11- 11-65391     14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Baranyai Csaba            1.cs.  F20  HU-11- D-404114    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Kékesi Gyula              1.cs.  F30  HU-11- 11-68816    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Árkosi Zoltán             2.cs.  F01  HU-11- D-356122     14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1  Kustyán Tamás             2.cs.  F02  HU-11- D-333919     14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2  Kövecses Gábor            1.cs.  F02  HU-11- 11-62189     14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2  Kiss László               2.cs.  F01  HU-11- D-265013     14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1  Rédecsi Tibor             1.cs.  F05  HU-11- 11-62793    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3  Forró József              1.cs.  F01  HU-11-  O-07539     14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Baracskai Tibor           2.cs.  F24  HU-11- 11-67329    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1  Magyari Zsolt             1.cs.  F13  HU-11- D-356905     14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3  Baracskai Tibor           0.cs.  F24  HU-11- 11-67869    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7    2  Viglidán Péter            1.cs.  F13  HU-11- D-391991    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8    4  Baracskai Tibor           1.cs.  F24  HU-11- 11-67361     143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9    3  Magyari Zsolt             1.cs.  F13  HU-11- D-356917    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4  Soós István               1.cs.  F13  HU-11- D-359634     14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1    1  Margl Zoltán              1.cs.  F08  HU-11- 11-63462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8    1  Szűcs Gyula               2.cs.  F10  HU-11- D-359370    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2  Szűcs Gyula               0.cs.  F10  HU-11- D-356627    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5  Horváth Péter             1.cs.  F13  HU-11- D-357002     142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6  Kókai Attila és fia       1.cs.  F13  HU-11- D-356965    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2  Földing Norbert és apja   0.cs.  F30  HU-11- D-357926     14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4    2  Takács Gábor              1.cs.  F16  HU-11- D-395456     142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1    4  Remete Ferenc             1.cs.  F01  HU 11- 11-64396     14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5    7  Viglidán Péter            1.cs.  F13  HU-11- D-356907    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6    8  Viglidán Péter            1.cs.  F13  HU-11-  O-07751    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7    9  Viglidán Péter            1.cs.  F13  HU-11- D-391990     142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2    3  Muhovits Gergely          2.cs.  F10  HU 11- 11-64208     14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10  Viglidán Péter            1.cs.  F13  HU-11- D-391993     14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3    2  Lackó Norbert             2.cs.  F20  HU-11- 11-67040    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11  Magyari Zsolt             1.cs.  F13  HU-11- D-356915    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0   12  Magyari Zsolt             1.cs.  F13  HU-11-  O-07690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13  Viglidán Péter            1.cs.  F13  HU-11- M-126813    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2    3  Szabó László              1.cs.  F16  HU-11- D-357128    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3   14  Magyari Zsolt             2.cs.  F13  HU-11- D-358240     14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4    1  Földing József és fia     2.cs.  F19  HU-11- D-357299    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 2  Földing József és fia     2.cs.  F19  HU-11- D-431327     14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5  Böröczki Károly           1.cs.  F24  HU-11- 11-67450     14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15  Szakács Miklós            1.cs.  F13  HU-11- D-356797     141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6    3  Tóth László               1.cs.  F19  HU 11- D-359426    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16  Magyari Zsolt             0.cs.  F13  HU-11- D-356937     14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7    3  Földing Norbert és apja   1.cs.  F30  HU-11- D-357943     14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8    3  Süveges - Rácz            2.cs.  F02  HU-11- 11-64655     14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9    4  Kékesi Gyula              1.cs.  F30  HU-11- 11-68815    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7    4  Szabó László              1.cs.  F16  HU-11- 11-65906     14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0    4  Süveges - Rácz            1.cs.  F02  HU-11- D-431369     14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8   17  Magyari Zsolt             2.cs.  F13  HU-11- D-356936     14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1    5  Csidey József             0.cs.  F30  HU-11- D-357834     14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2    3  Kadlicsek Ádám            0.cs.  F20  HU-11- 11-69281     14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9    6  Viglidán György           2.cs.  F24  HU-11- 11-67887     14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3    5  Süveges - Rácz            0.cs.  F02  HU-11- D-359470     14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0    7  Viglidán Ágoston          1.cs.  F24  HU-11- D-359916    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1    8  Viglidán Ágoston          1.cs.  F24  HU-11- 12-22539    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4    6  Bors László               2.cs.  F30  HU-11- D-404285     14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5    4  Hodossy Ernő              1.cs.  F10  HU-11- 11-64006     14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6    7  Csidey József             1.cs.  F30  HU-11- D-404486     14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7    8  Bors László               2.cs.  F30  HU-11- D-357465     141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8    6  Bódi Ferenc               1.cs.  F02  HU 11- 11-61502     14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9    9  Csidey József             2.cs.  F30  HU-11- D-395954    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0    7  Süveges - Rácz            1.cs.  F02  HU-11- D-395975    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1   10  Kékesi Gyula              1.cs.  F30  HU-11- 11-68811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2   18  Viglidán Péter            2.cs.  F13  HU-11- M-126802    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2    5  Kiss László               1.cs.  F01  HU-11- D-356178    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3   11  Csidey József             2.cs.  F30  HU-11- D-357565     14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4   12  Buda - Kollár             1.cs.  F30  HU-11- D-357669     14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3    9  Jankó József              2.cs.  F24  HU-11- 11-67718     14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4   10  Jankó József              2.cs.  F24  HU-11- 11-67720     14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5    5  Takács Gábor              1.cs.  F16  HU-11- 11-65308    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6    2  Hujber Imre               1.cs.  F08  HU-11- D-358284     14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7   11  Fehér Ferenc              1.cs.  F24  HU-11-  O-07753    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 3  Hujber Imre               1.cs.  F08  HU-11-  O-07627    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9    4  Hujber Imre               2.cs.  F08  HU-11- 11-63922    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5    8  Kustyán Tamás             2.cs.  F02  HU-11- D-333903     13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6    9  Kustyán Tamás             2.cs.  F02  HU-11- D-333984    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7   10  Kustyán Tamás             1.cs.  F02  HU-11- D-333914    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8   13  Csidey József             0.cs.  F30  HU-11- D-357570    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9    6  Molnár Imre               1.cs.  F01  HU-11- 11-61202    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0   12  Baracskai Tibor           2.cs.  F24  HU-11- 11-67342    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1   19  Magyari Zsolt             0.cs.  F13  HU-11- D-356910    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0   11  Kustyán Tamás             1.cs.  F02  HU-11- D-333905     13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2    1  Bedő László               2.cs.  F33  HU-11- D-359845    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3   20  Magyari Zsolt             1.cs.  F13  HU-11- D-356931     139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4   21  Magyari Zsolt             0.cs.  F13  HU-11- M-126821     13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5    6  Takács Gábor              0.cs.  F16  HU-11- D-395492    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6    5  Hujber Imre               1.cs.  F08  HU-11- 11-63925     13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1   14  Földing Norbert és apja   2.cs.  F30  HU-11- D-357965    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7   22  Magyari Zsolt             2.cs.  F13  HU-11- D-356925     13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8   13  Böröczki Károly           1.cs.  F24  HU-11- 11-67404     13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9   14  Koczman József            2.cs.  F24  HU-11- D-359931     13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0   23  Marics István             1.cs.  F13  HU-11- D-357115     13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1   24  Marics István             1.cs.  F13  HU-11- D-357121    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2   25  Marics István             1.cs.  F13  HU-11-  O-07695    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3   15  Baracskai Tibor           1.cs.  F24  HU-11- 11-67386     13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4   16  Baracskai Tibor           2.cs.  F24  HU-11- 11-67368     13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2   15  Földing Norbert és apja   0.cs.  F30  HU-11- D-357988     13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3   16  Bors László               1.cs.  F30  HU-11- D-404284     13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4   17  Földing Norbert és apja   2.cs.  F30  HU-11- M-125365     13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5   17  Böröczki Károly           1.cs.  F24  HU-11- 11-67434     13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6   18  Baracskai Tibor           2.cs.  F24  HU-11- 11-67363     13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5    4  Vigh Tibor                2.cs.  F20  HU-11- 11-67263     13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7   19  Baracskai Tibor           1.cs.  F24  HU-11- 11-67336     13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6    5  Vigh Tibor                1.cs.  F20  HU-11- D-404169     13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7    6  Vigh Tibor                1.cs.  F20  HU-11- 11-67259     13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8   20  Böröczki Károly           2.cs.  F24  HU-11- 11-67401     13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9   21  Viglidán György           2.cs.  F24  HU-11- 11-67897     13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8    7  Molnár Imre               1.cs.  F01  HU-11- 11-61232     138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0   26  Horváth Péter             2.cs.  F13  HU-11- 11-65008    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1   22  Baracskai Tibor           1.cs.  F24  HU-11- 11-67365     13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9   18  Markó Dezső               2.cs.  F30  HU-11-  O-07788     13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2   23  Baracskai Tibor           1.cs.  F24  HU-11- 11-67341     13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3    6  Hujber Imre               2.cs.  F08  HU-11- 11-63912    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4   24  Baracskai Tibor           1.cs.  F24  HU-11- 11-67355    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5   25  Koczman József            1.cs.  F24  HU-11- D-359949     13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0    4  Szórádi Imre              0.cs.  F19  HU-11- M-125014    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1    5  Tolnay László             2.cs.  F19  HU-11- D-357232    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2   12  Süveges - Rácz            0.cs.  F02  HU-11- D-395969     13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3    6  Tolnay László             0.cs.  F19  HU-11- D-395317     13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4    8  Kiss László               1.cs.  F01  HU-11- D-356179    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5    7  Vigh Tibor                1.cs.  F20  HU-11- 11-67258    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6    7  Tolnay László             2.cs.  F19  HU-11- D-357248    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7   19  Buda - Kollár             1.cs.  F30  HU-11- D-357665     13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8    5  Szücs Tibor               1.cs.  F10  HU-11- D-359493    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6   26  Böröczki Károly           1.cs.  F24  HU-11- 11-67442     13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7   27  Viglidán Péter            2.cs.  F13  HU-11- M-126804    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8    2  Papp Géza                 1.cs.  F33  HU-11- D-358182    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9    7  Csizmazia Dezső           1.cs.  F08  HU-11- 14-72225     13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0   28  Viglidán Péter            2.cs.  F13  HU-11- 11-64704     13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1   29  Horváth Péter             1.cs.  F13  HU-11- D-357016     13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2    8  Viola János               1.cs.  F08  HU-11- D-358805     13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9    8  Szórádi Imre              1.cs.  F19  HU-11- D-357304    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3    7  Takács Gábor              0.cs.  F16  HU-11- 11-65339     13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0   20  Földing Norbert és apja   2.cs.  F30  HU-11- D-357959    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1   21  Földing Norbert és apja   2.cs.  F30  HU-11- D-357923     13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2   22  Földing Norbert és apja   0.cs.  F30  HU-11- D-357911     13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3   23  Földing Norbert és apja   0.cs.  F30  HU-11- D-357969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4    8  Janes Gyula               1.cs.  F20  HU-11- 11-67152    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5    9  Forró József              2.cs.  F01  HU-11- D-430705     137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6   13  Kulicskó Ferenc           2.cs.  F02  HU 11- 11-61798     13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4    2  Dóczy Ferenc id.          1.cs.  F05  HU 11- 11-62454     13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5   30  Marics István             1.cs.  F13  HU-11- D-357080    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6   31  Szakács Miklós            1.cs.  F13  HU-11- D-368315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7    9  Janes Gyula               2.cs.  F20  HU-11- 11-67151     137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8   24  Markó Dezső               1.cs.  F30  HU-11- D-357816     13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7   32  Magyari Zsolt             0.cs.  F13  HU-11- D-358237     13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8    8  Takács Gábor              0.cs.  F16  HU-11- D-395457    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9    9  Tóth József               1.cs.  F19  HU-11- 11-66677     13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33  Magyari Zsolt             0.cs.  F13  HU-11- M-126822     136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0    3  Dóczy Ferenc id.          0.cs.  F05  HU 11- 11-62451     13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0   10  Földesi Miklós            1.cs.  F19  HU-11- 11-66819    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1   34  Magyari Zsolt             2.cs.  F13  HU-11- D-356921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1   10  Janes Gyula               2.cs.  F20  HU-11- 11-67183    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2    4  Megyeri Zoltán            1.cs.  F05  HU-11- D-359045     13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3    5  Megyeri Zoltán            1.cs.  F05  HU-11- D-359041     13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2    6  Szücs Tibor               1.cs.  F10  HU-11- 11-64108     136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3   14  Süveges - Rácz            0.cs.  F02  HU-11- D-395973     13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4    9  Kovács Zoltán             1.cs.  F08  HU-11- D-358258     13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4   25  Markó Dezső               1.cs.  F30  HU-11- D-404985     136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5   26  Markó Dezső               1.cs.  F30  HU-11- D-357806    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6   27  Markó Dezső               1.cs.  F30  HU-11- D-357830    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7   15  Süveges - Rácz            1.cs.  F02  HU-11- D-395561     13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8   28  Markó Dezső               2.cs.  F30  HU-11- D-357812     13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5   27  Baracskai Tibor           1.cs.  F24  HU-11- 11-67351     13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9   29  Bors László               1.cs.  F30  HU-11- D-357493     136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6   35  Szakács Miklós            2.cs.  F13  HU-11- 11-66343     13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0   30  Buda - Kollár             1.cs.  F30  HU-11-  O-07789    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7   28  Viglidán Ágoston          1.cs.  F24  HU-11- 11-67516    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1   11  Szórádi Imre              2.cs.  F19  HU-11- D-404293     13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2    7  Szűcs Gyula               2.cs.  F10  HU-11- D-356605     13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3   16  Süveges - Rácz            0.cs.  F02  HU-11- D-395587     135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4   10  Forró József              2.cs.  F01  HU-11- D-430799     135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8   10  Szőczei Péter             2.cs.  F08  HU 11- 11-63346     13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5   31  Földing Norbert és apja   1.cs.  F30  HU-11- D-357935     13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9   29  Böröczki Károly           2.cs.  F24  HU-11- 11-67410    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0   36  Magyari Zsolt             1.cs.  F13  HU-11- D-358233     13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1   11  Hujber Imre               2.cs.  F08  HU-11- 11-63920    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6   32  Csidey József             2.cs.  F30  HU-11- D-357562    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2   12  Hujber Imre               2.cs.  F08  HU-11- D-35855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3   30  Böröczki Károly           1.cs.  F24  HU-11- 11-67437    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7   17  Süveges - Rácz            0.cs.  F02  HU-11- D-395581     13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8   18  Süveges - Rácz            2.cs.  F02  HU-11- D-431366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4   31  Koczman József            1.cs.  F24  HU-11- D-359940    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5   37  Magyari Zsolt             2.cs.  F13  HU-11- D-356916     13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6   32  Baracskai Tibor           0.cs.  F24  HU-11- 11-67390     13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9    8  Fuhrmann László           2.cs.  F10  HU-11- D-359371    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0   33  Csidey József             0.cs.  F30  HU-11- 11-62099     13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7    6  Horváth Ferenc            1.cs.  F05  HU-11- 11-63114    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8    7  Rédli István              2.cs.  F05  HU-11- D-359223    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1    9  Muhovits Gergely          1.cs.  F10  HU 11- O-07667      13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2   34  Csidey József             0.cs.  F30  HU-11- D-395655     13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3   35  Kékesi Gyula              1.cs.  F30  HU-11- 11-68814    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4   11  Árkosi Zoltán             2.cs.  F01  HU-11- D-356138    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9   33  Fehér Ferenc              1.cs.  F24  HU-11- 25-14633     13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5   11  Szarvas József            1.cs.  F20  HU-11- 11-67065     13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6   19  Süveges - Rácz            2.cs.  F02  HU-11- D-431395     13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0   34  Böröczki Károly           1.cs.  F24  HU-11- 11-67405    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7   36  Földing Norbert és apja   1.cs.  F30  HU-11- D-357930     13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1   35  Baracskai Tibor           2.cs.  F24  HU-11- 11-67326    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2   38  Viglidán Péter            1.cs.  F13  HU-11- D-391997     13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3   36  Jankó József              2.cs.  F24  HU-11- 11-67749     13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8   12  Árkosi Zoltán             2.cs.  F01  HU-11- D-359339     13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4   37  Pintér Imre               1.cs.  F24  HU-11- 11-67476     13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5   38  Fehér Ferenc              1.cs.  F24  HU-11- 25-13164     13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6   39  Scheily Gábor             1.cs.  F13  HU-11- D-356805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9   20  Süveges - Rácz            0.cs.  F02  HU-11- D-404319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0   21  Páva Zoltán               1.cs.  F02  HU-11- D-431179     13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7   39  Fehér Ferenc              1.cs.  F24  HU-11- 25-13186     13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8   40  Baracskai Tibor           1.cs.  F24  HU-11- 11-67395     13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9   41  Fehér Ferenc              1.cs.  F24  HU-11- D-397851     13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1   37  Elekes István             1.cs.  F30  HU-11- D-357782     13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0   40  Marics István             1.cs.  F13  HU-11- D-357090    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1   41  Scheily Gábor             1.cs.  F13  HU-11- D-359878     13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2   38  Csidey József             0.cs.  F30  HU-11- 11-64696    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2   42  Viglidán Ágoston          1.cs.  F24  HU-11- M-127852     13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3   42  Marics István             0.cs.  F13  HU-11- D-357085     13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4   43  Marics István             1.cs.  F13  HU-11- D-357107     13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3   39  Domonkos Csaba            1.cs.  F30  HU-11- D-357623     13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5   44  Marics István             2.cs.  F13  HU-11- D-357113     13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6   45  Horváth Ferenc            1.cs.  F13  HU-11- 13-60049     134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4   22  Kulicskó Ferenc           2.cs.  F02  HU 11- 11-61792     13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7   46  Horváth Ferenc            1.cs.  F13  HU-11- 13-60041    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5   40  Domonkos Csaba            1.cs.  F30  HU-11- D-357632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8   47  Scheily Gábor             1.cs.  F13  HU-11-  O-07694     13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6   13  Árkosi Zoltán             2.cs.  F01  HU-11- D-356132     13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9   48  Horváth Ferenc            1.cs.  F13  HU-11- 13-60047     13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0   49  Horváth Ferenc            1.cs.  F13  HU-11- 13-60046    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1   50  Horváth Ferenc            1.cs.  F13  HU-11- 13-60002     13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2   51  Magyari Zsolt             0.cs.  F13  HU-11- D-368383    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3   52  Scheily Gábor             0.cs.  F13  HU-11- D-356836    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7   23  Zvezdovics Szilvér        1.cs.  F02  HU-11- 11-62210     13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4   53  Magyari Zsolt             0.cs.  F13  HU-11- D-356938     134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8   24  Kulicskó Ferenc           2.cs.  F02  HU 11- 11-61797    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5   54  Magyari Zsolt             0.cs.  F13  HU-11- D-356904     13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6   55  Scheily Gábor             1.cs.  F13  HU-11- D-356832    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9   25  Süveges - Rácz            0.cs.  F02  HU-11- D-396000     13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0   26  Zvezdovics Szilvér        2.cs.  F02  HU-11- 11-62226     13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7   56  Magyari Zsolt             0.cs.  F13  HU-11- D-356956     13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8   57  Viglidán Péter            2.cs.  F13  HU-11- D-391961     13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9   58  Horváth Péter             1.cs.  F13  HU-11- D-357013     13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1   27  Kustyán Tamás             1.cs.  F02  HU-11- D-333968     13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0   59  Scheily Gábor             0.cs.  F13  HU-11- D-356850    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1   43  Böröczki Károly           1.cs.  F24  HU-11- 11-67436     13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2   41  Elekes István             2.cs.  F30  HU-11- D-359501    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3   10  Szűcs Gyula               1.cs.  F10  HU-11- D-356616     13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2   60  Scheily Gábor             0.cs.  F13  HU-11- D-359891     13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4   42  Elekes István             2.cs.  F30  HU-11- D-357708    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5   43  Elekes István             0.cs.  F30  HU-11- D-357756    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3   61  Scheily Gábor             2.cs.  F13  HU-11- D-356812     13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6   28  Kulicskó Ferenc           2.cs.  F02  HU 11- 11-61799    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4   62  Viglidán Péter            2.cs.  F13  HU-11- 11-64702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5   63  Magyari Zsolt             0.cs.  F13  HU-11- D-356958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6   64  Magyari Zsolt             0.cs.  F13  HU-11- M-126823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7   44  Elekes István             2.cs.  F30  HU-11- D-357754     13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7   65  Marics István             2.cs.  F13  HU-11- D-357077    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8   66  Magyari Zsolt             0.cs.  F13  HU-11- D-356932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9   67  Magyari Zsolt             0.cs.  F13  HU-11- D-356947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0   68  Scheily Gábor             1.cs.  F13  HU-11- D-356820     13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1   69  Soós István               2.cs.  F13  HU-11- D-359601    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2   70  Viglidán Péter            1.cs.  F13  HU-11- D-391996    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43   71  Magyari Zsolt             0.cs.  F13  HU-11- M-126812    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4   72  Magyari Zsolt             0.cs.  F13  HU-11- M-126827     13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18   29  Kustyán Tamás             2.cs.  F02  HU-11- D-333967    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9   30  Süveges - Rácz            1.cs.  F02  HU-11- D-431360     13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5   13  Hujber Imre               2.cs.  F08  HU-11- D-358559    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6   73  Magyari Zsolt             0.cs.  F13  HU-11- M-126828    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7   14  Hujber Imre               2.cs.  F08  HU-11- 11-64736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48   74  Scheily Gábor             2.cs.  F13  HU-11- D-356808     13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0   31  Süveges - Rácz            2.cs.  F02  HU-11- D-404347     13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1   12  Tóth László               1.cs.  F19  HU 11- 11-66737     133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9   44  Jankó József              1.cs.  F24  HU-11- 11-67715    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0    3  Bedő László               2.cs.  F33  HU-11- 11-69129    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1   45  Jankó József              1.cs.  F24  HU-11- 11-67722     133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2   46  Jankó József              1.cs.  F24  HU-11- 11-67727     13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2   12  Szarvas József            1.cs.  F20  HU-11- 11-67081     133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53   47  Cserháti Dezső            1.cs.  F24  HU 11- D-395666     133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3   45  Földing Norbert és apja   1.cs.  F30  HU-11- D-357931     13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4   46  Földing Norbert és apja   0.cs.  F30  HU-11-  O-07755     13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5   32  Süveges - Rácz            0.cs.  F02  HU-11- D-431396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4   15  Sándor Gábor              1.cs.  F08  HU-11- D-356758     13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26   47  Földing Norbert és apja   0.cs.  F30  HU-11- D-357938     13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7   14  Árkosi Zoltán             0.cs.  F01  HU-11- D-356143     133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8   48  Markó Dezső               0.cs.  F30  HU-11- D-404340     132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5   48  Cserháti Dezső            1.cs.  F24  HU 11- 11-68684     13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6   49  Böröczki Károly           1.cs.  F24  HU-11- 11-67427     132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9   15  Forró József              2.cs.  F01  HU-11- D-430767     13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7   50  Jankó József              2.cs.  F24  HU-11- D-404790    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0   11  Szűcs Gyula               2.cs.  F10  HU-11- D-356626     13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1   49  Földing Norbert és apja   1.cs.  F30  HU-11- D-357913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2   50  Földing Norbert és apja   2.cs.  F30  HU-11- D-357968     132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8   16  Szőczei Péter             1.cs.  F08  HU 11- 11-63319     13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9   75  Viglidán Péter            1.cs.  F13  HU-11- M-126805    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60   51  Jankó József              0.cs.  F24  HU-11- D-404762    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1   76  Viglidán Péter            1.cs.  F13  HU-11-  O-07696     13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2   52  Viglidán György           1.cs.  F24  HU-11- 11-67910     13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3    9  Takács Gábor              2.cs.  F16  HU-11- 11-65328    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3   13  Szórádi Imre              0.cs.  F19  HU-11- D-357342     13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4   51  Csidey József             0.cs.  F30  HU-11- M-125041    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5   14  Tolnay László             1.cs.  F19  HU-11- D-357205     13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6   33  Zvezdovics Szilvér        2.cs.  F02  HU-11- 11-62217    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4   77  Magyari Zsolt             0.cs.  F13  HU-11- D-358227    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65   78  Magyari Zsolt             0.cs.  F13  HU-11- D-356926     13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6   79  Viglidán Péter            1.cs.  F13  HU-11- M-126806     132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7   34  Kulicskó Ferenc           2.cs.  F02  HU 11- 11-61785    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8   52  Csidey József             0.cs.  F30  HU-11- D-404495     13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7   80  Viglidán Péter            1.cs.  F13  HU-11- D-391999    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8   10  Takács Gábor              0.cs.  F16  HU-11- 11-65332    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9   81  Magyari Zsolt             0.cs.  F13  HU-11- D-356951    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0   82  Magyari Zsolt             0.cs.  F13  HU-11- D-391527    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9   16  Molnár Imre               1.cs.  F01  HU-11-  O-07535     13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1   83  Szakács Miklós            1.cs.  F13  HU-11- M-125147    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2   84  Magyari Zsolt             2.cs.  F13  HU-11- D-356911     13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3   53  Viglidán György           1.cs.  F24  HU-11- 11-67899     13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0   53  Csidey József             0.cs.  F30  HU-11- M-125393     132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1   54  Csidey József             0.cs.  F30  HU-11- D-395979     13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2   12  Szűcs Gyula               1.cs.  F10  HU-11- D-356617     13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43   15  Tolnay László             1.cs.  F19  HU-11- D-357226     13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4   85  Szakács Miklós            2.cs.  F13  HU-11- D-356794    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4   16  Tolnay László             2.cs.  F19  HU-11- M-125316     13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5   55  Markó Dezső               0.cs.  F30  HU-11- D-404876     132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6   17  Molnár Imre               1.cs.  F01  HU-11- 11-61219    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5   54  Viglidán György           1.cs.  F24  HU-11- 11-67903     13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7   35  Zvezdovics Szilvér        1.cs.  F02  HU-11- 11-62236    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6   11  Takács Gábor              1.cs.  F16  HU-11- D-395455     13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8   17  Tolnay László             2.cs.  F19  HU-11- D-357246    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7   12  Rum János dr.             1.cs.  F16  HU-11- 11-65428     13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8   86  Horváth Péter             2.cs.  F13  HU-11- D-357021    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9   56  Elekes István             1.cs.  F30  HU-11- D-357747     13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9   87  Szakács Miklós            2.cs.  F13  HU-11- D-356750     13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0    0  Marics István             0.cs.  F13  HU-11- D-357124    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1    0  Szakács Miklós            2.cs.  F13  HU-11- D-356788    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0   18  Tolnay László             0.cs.  F19  HU-11- D-395319    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1   57  Csidey József             0.cs.  F30  HU-11- D-404492     13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2   36  Süveges - Rácz            2.cs.  F02  HU-11- D-431389     13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2   55  Váczi András              1.cs.  F24  HU-11- 11-67849     13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3   13  Mitring Imre              2.cs.  F16  HU-11- 11-66321     13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4    0  Szakács Miklós            1.cs.  F13  HU-11- D-356768     13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3   19  Földing József és fia     2.cs.  F19  HU-11- D-357254     13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4   20  Tolnay László             0.cs.  F19  HU-11- D-395322    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5   14  Papp László               1.cs.  F16  HU-11- 11-65223    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6    0  Horváth Ferenc            1.cs.  F13  HU-11- 13-60020     13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7   15  Mitring Imre              2.cs.  F16  HU-11- 11-66068     13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8   17  Margl Zoltán              2.cs.  F08  HU-11- 11-63490    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89    0  Horváth Ferenc            2.cs.  F13  HU-11- 13-60044     13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0    0  Szakács Miklós            1.cs.  F13  HU-11- D-356773     13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5   21  Tolnay László             2.cs.  F19  HU-11- D-357212    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6   22  Földesi Miklós            1.cs.  F19  HU-11- 11-64480    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1    0  Szakács Miklós            0.cs.  F13  HU-11- D-356757     13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2   18  Kovács Zoltán             1.cs.  F08  HU-11- D-358257     13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7   18  Ábrahám Tibor             1.cs.  F01  HU-11- 11-61159    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8   23  Szórádi Imre              2.cs.  F19  HU-11- D-357316    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9   24  Tolnay László             0.cs.  F19  HU-11- D-357222    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3    0  Szakács Miklós            0.cs.  F13  HU-11- M-125146     13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4    0  Szakács Miklós            2.cs.  F13  HU-11- D-356782    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0   25  Tolnay László             1.cs.  F19  HU-11- D-395325     13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5   56  Koczman József            1.cs.  F24  HU-11- D-359946     131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6   16  Papp László               2.cs.  F16  HU 11- 11-65237    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1   37  Kustyán Tamás             1.cs.  F02  HU-11- D-333902    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7   19  Hujber Imre               1.cs.  F08  HU-11- D-358281    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2   26  Földing József és fia     1.cs.  F19  HU-11- D-357251    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3   13  Tóth Abonyi József        1.cs.  F20  HU-11- 11-67325     13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8   20  Hujber Imre               1.cs.  F08  HU-11- D-358291    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9   21  Kovács Balázs             2.cs.  F08  HU-11- 11-63428    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0    0  Magyari Zsolt             2.cs.  F13  HU-11- D-356939    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4   13  Fuhrmann László           2.cs.  F10  HU-11- D-356657     13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1    0  Magyari Zsolt             1.cs.  F13  HU-11-  O-07691    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2    0  Viglidán Péter            1.cs.  F13  HU-11-  O-07684     13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5   58  Elekes István             0.cs.  F30  HU-11- D-357779     13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6   27  Szórádi Imre              1.cs.  F19  HU-11- D-357331    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7   59  Elekes István             2.cs.  F30  HU-11- D-357757    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8   60  Elekes István             0.cs.  F30  HU-11- D-357722    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69   61  Elekes István             0.cs.  F30  HU-11- D-357738    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3   22  Kovács Zoltán             1.cs.  F08  HU-11- D-358271     13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0   62  Elekes István             1.cs.  F30  HU-11- D-357701    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1   63  Markó Dezső               0.cs.  F30  HU-11- D-357847     13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04   57  Jankó József              0.cs.  F24  HU-11- D-404766     130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5    4  Papp Géza                 1.cs.  F33  HU-11- D-358169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6   58  Viglidán Ágoston          1.cs.  F24  HU-11- M-127859     130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2   28  Hanich Mihály             1.cs.  F19  HU 11- 11-66921     13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07   59  Koczman József            2.cs.  F24  HU-11- D-359928     13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08    0  Ács György                2.cs.  F13  HU-11- M-126819    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3   29  Tolnay László             1.cs.  F19  HU-11- D-395312     13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4   64  Elekes István             0.cs.  F30  HU-11- D-357726     13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09   17  Csepi Bence               2.cs.  F16  HU-11- 11-65690    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5   30  Tolnay László             2.cs.  F19  HU-11- D-357218     13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10   60  Baracskai Tibor           2.cs.  F24  HU-11- 11-67375    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6   65  Bors László               1.cs.  F30  HU-11- M-125178    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11    0  Ács György                2.cs.  F13  HU-11-  O-07530    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7   66  Csidey József             1.cs.  F30  HU-11- M-125045     13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8   31  Földesi Miklós            1.cs.  F19  HU-11- 11-66827    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79   19  Árkosi Zoltán             1.cs.  F01  HU-11- D-359301     13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0   32  Szórádi Imre              0.cs.  F19  HU-11- D-357339     13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2   61  Baracskai Tibor           1.cs.  F24  HU-11- 11-67352     130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81   33  Hanich Mihály             2.cs.  F19  HU 11- 11-66591     13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2   20  Árkosi Zoltán             1.cs.  F01  HU-11- D-356126     130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3   38  Bódi Ferenc               1.cs.  F02  HU 11- 11-61512    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3   62  Koczman József            1.cs.  F24  HU-11- D-359927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4   67  Neményi János             2.cs.  F30  HU-11- 11-68836     13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5   68  Bors László               2.cs.  F30  HU-11- D-357489     130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4   18  Balla Ferenc              2.cs.  F16  HU-11- 11-66113    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6   14  Prikler Enikő             2.cs.  F10  HU-11- M-125077    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7   69  Cenkvári Attila           1.cs.  F30  HU-11- D-357529     130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5   63  Baracskai Tibor           1.cs.  F24  HU-11- 11-67354     13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16    0  Soós István               1.cs.  F13  HU-11- D-359617     13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8   21  Forró József              0.cs.  F01  HU-11- D-430709    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89   70  Cenkvári Attila           1.cs.  F30  HU-11- D-357535     13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0   22  Forró József              0.cs.  F01  HU-11- D-430791     130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1   15  Muhovits Gergely          2.cs.  F10  HU 11- D-358979     130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2   71  Huszti Zoltán             1.cs.  F30  HU-11- 11-62370     13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3   72  Elekes István             0.cs.  F30  HU-11- D-404617     13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4   16  Szűcs Gyula               1.cs.  F10  HU-11- D-356648     130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5   17  Szücs Tibor               1.cs.  F10  HU-11- D-359492    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6   73  Bors László               2.cs.  F30  HU-11- D-357472     13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97   39  Süveges - Rácz            0.cs.  F02  HU-11- D-395952    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8   14  Kadlicsek Ádám            1.cs.  F20  HU-11- 11-69288     13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9   74  Csidey József             0.cs.  F30  HU-11- D-357553    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17   19  Kiss Károly               1.cs.  F16  HU-11- 11-65727    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0   40  Süveges - Rácz            0.cs.  F02  HU-11- D-431368    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1   34  Szórádi Imre              2.cs.  F19  HU-11- D-357338    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2   15  Szarvas József            1.cs.  F20  HU-11- 11-67072    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3   35  Szórádi Imre              1.cs.  F19  HU-11- M-125001    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04   75  Bors László               1.cs.  F30  HU-11- D-357483    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5   41  Süveges - Rácz            1.cs.  F02  HU-11- D-395997     129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06   23  Ábrahám Tibor             1.cs.  F01  HU-11- 11-61448     12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18   20  Szabó Gábor               1.cs.  F16  HU-11- 11-65743     12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19    0  Horváth Péter             1.cs.  F13  HU-11- 11-65012     12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0   23  Szőczei Péter             2.cs.  F08  HU 11- 11-63323     12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07   76  Markó Dezső               2.cs.  F30  HU-11- D-357821    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21    0  Magyari Zsolt             0.cs.  F13  HU-11- D-356924     129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8   42  Süveges - Rácz            0.cs.  F02  HU-11- D-395995     12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9   36  Hanich Mihály             1.cs.  F19  HU 11- 11-66595     12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22   21  Csepi Bence               2.cs.  F16  HU-11- 11-65683    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0   43  Süveges - Rácz            0.cs.  F02  HU-11- D-395568     129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1   37  Hanich Mihály             1.cs.  F19  HU 11- 11-66586    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2   24  Árkosi Zoltán             2.cs.  F01  HU-11- D-404208     129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3   38  Földesi Miklós            1.cs.  F19  HU-11- D-404825     12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14   39  Tóth József               1.cs.  F19  HU-11- 11-66641     12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15   18  Hodossy Ernő              1.cs.  F10  HU-11- 11-64004     129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16   44  Süveges - Rácz            0.cs.  F02  HU-11- D-431384     12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3    8  Németh József             2.cs.  F05  HU-11- D-356452    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17   25  Kiss László               1.cs.  F01  HU-11- D-356151     12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18   40  Földesi Miklós            1.cs.  F19  HU-11- 11-66806     12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19   41  Földesi Miklós            1.cs.  F19  HU-11- 11-64478    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0   77  Markó Dezső               2.cs.  F30  HU-11- D-404981    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4   24  Viola János               1.cs.  F08  HU-11-  1163862     129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1   45  Süveges - Rácz            0.cs.  F02  HU-11- D-395567     12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5    0  Marics István             1.cs.  F13  HU-11- D-357105     12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26    0  Marics István             1.cs.  F13  HU-11- D-357117     12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22   78  Földing Norbert és apja   1.cs.  F30  HU-11- D-357953    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23   79  Elekes István             1.cs.  F30  HU-11- D-359555    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4   42  Földesi Miklós            1.cs.  F19  HU-11- 11-66810    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5   46  Süveges - Rácz            2.cs.  F02  HU-11- D-395968    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6   80  Földing Norbert és apja   0.cs.  F30  HU-11- D-357954    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27    9  Németh József             2.cs.  F05  HU-11- 11-63258    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28   22  Károlyi Sándor            1.cs.  F16  HU-11- D-357159     12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29   23  Mitring Imre              1.cs.  F16  HU-11- D-395169    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7   47  Zvezdovics Szilvér        1.cs.  F02  HU-11- 11-62251     128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30   10  Dóczy Ferenc id.          2.cs.  F05  HU 11- 11-62431    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8   81  Bors László               1.cs.  F30  HU-11- D-357481     128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9   19  Muhovits Gergely          2.cs.  F10  HU 11- 11-64297    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30   16  Vigh Tibor                1.cs.  F20  HU-11-  O-07736    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1   17  Vigh Tibor                1.cs.  F20  HU-11- 11-67260    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31   24  Kiss Károly               1.cs.  F16  HU-11- 11-65709     128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32   82  Huszti Zoltán             1.cs.  F30  HU-11- 11-62368     12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2   25  Margl Zoltán              1.cs.  F08  HU-11- 11-63475    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3   43  Tóth József               1.cs.  F19  HU-11- 11-66678     128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4   83  Markó Dezső               1.cs.  F30  HU-11- 11-64672    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3    0  Szakács Miklós            0.cs.  F13  HU-11- D-356746     12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34    5  Bedő Szabolcs             1.cs.  F33  HU-11- D-359803     128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5   11  Horváth Ferenc            1.cs.  F05  HU-11- 11-63138     12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6   26  Margl Zoltán              1.cs.  F08  HU-11- 11-63472     12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37    0  Szakács Miklós            2.cs.  F13  HU-11- D-356747    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8   25  Kiss Károly               1.cs.  F16  HU-11- 11-65712     12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35   48  Bódi Ferenc               1.cs.  F02  HU 11- 11-61563     12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9    0  Böröczki Károly           2.cs.  F24  HU-11- 11-67407     12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36   26  Forró József              0.cs.  F01  HU-11- D-430734     12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37   44  Földing József és fia     1.cs.  F19  HU-11- D-357280     12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38   84  Elekes István             0.cs.  F30  HU-11- D-357799    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40    0  Szakács Miklós            2.cs.  F13  HU-11- M-125138     12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39   45  Szórádi Imre              2.cs.  F19  HU-11- D-357330     12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41    0  Böröczki Károly           1.cs.  F24  HU-11- 11-67445     12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42    0  Horváth Péter             1.cs.  F13  HU-11- D-357005     12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40   27  Forró József              1.cs.  F01  HU-11- D-430739    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41   46  Szórádi Imre              1.cs.  F19  HU-11- M-125002     12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3    0  Szakács Miklós            2.cs.  F13  HU-11- 11-65369     128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42   47  Hanich Mihály             1.cs.  F19  HU 11- 12-24215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3   20  Szücs Tibor               1.cs.  F10  HU-11- D-359494     12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4    0  Szakács Miklós            2.cs.  F13  HU-11- M-125136     12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4   28  Forró József              1.cs.  F01  HU-11- D-430736     12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5   48  Földing József és fia     1.cs.  F19  HU-11- D-431330     12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5   27  Helyes Gábor              1.cs.  F08  HU-11- 11-63504     12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6   29  Forró József              1.cs.  F01  HU-11- D-430707     12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47   30  Forró József              0.cs.  F01  HU-11- D-430776     12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46    0  Szakács Miklós            2.cs.  F13  HU-11- D-356748    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7    0  Viglidán Ágoston          2.cs.  F24  HU-11- 11-67502    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48   26  Mitring Imre              1.cs.  F16  HU-11- D-395170     12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48   85  Knauz testvérek           2.cs.  F30  HU-11- D-395530    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49    0  Viglidán Ágoston          1.cs.  F24  HU-11- M-127865     12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50    0  Viglidán Ágoston          1.cs.  F24  HU-11-  O-07749     12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1   27  Szabó Gábor               1.cs.  F16  HU-11- 11-65776    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2   28  Mitring Imre              2.cs.  F16  HU-11- 11-66320     128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49   49  Hanich Mihály             2.cs.  F19  HU 11- D-404635     12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53   29  Mitring Imre              2.cs.  F16  HU-11- D-395174    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54   12  Rédli István              1.cs.  F05  HU-11- 11-63228     12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55    0  Fehér Ferenc              1.cs.  F24  HU-11- 25-13159    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0   31  Árkosi Zoltán             0.cs.  F01  HU-11- D-356113     12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1   21  Páli István               2.cs.  F10  HU-11- D-404261     12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52   86  Csidey József             1.cs.  F30  HU-11- M-125043     12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3   49  Kulicskó Ferenc           1.cs.  F02  HU 11- 11-61757     127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54   22  Makker Martina            1.cs.  F10  HU 11- D-359651     127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55   18  Lackó Norbert             1.cs.  F20  HU-11- 11-67037    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56   32  Forró József              1.cs.  F01  HU-11- D-430729    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6    0  Scheily Gábor             0.cs.  F13  HU-11- D-356838     127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57    6  Bedő László               2.cs.  F33  HU-11- 11-69130     12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57   87  Csidey József             1.cs.  F30  HU-11- M-125044    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58   28  Sándor Gábor              1.cs.  F08  HU-11- D-356778     12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59    0  Horváth Péter             1.cs.  F13  HU-11-  O-07700    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58   88  Knauz testvérek           1.cs.  F30  HU-11- D-395505    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59   19  Szarvas József            1.cs.  F20  HU-11- 11-67067     127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60   50  Zvezdovics Szilvér        2.cs.  F02  HU-11- 11-62254     12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60    7  Bedő László               1.cs.  F33  HU-11- 11-69060     12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61   51  Zvezdovics Szilvér        2.cs.  F02  HU-11- 11-62241     127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2   89  Csidey József             0.cs.  F30  HU-11- 11-62093     12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61   29  Kovács Zoltán             1.cs.  F08  HU-11- 11-63600     12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62   30  Takács Gábor              1.cs.  F16  HU-11- D-395494     12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63   33  Forró József              1.cs.  F01  HU-11- D-430766     12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63    0  Kókai Attila és fia       0.cs.  F13  HU-11- D-356977    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64   20  Vigh Tibor                2.cs.  F20  HU-11- 11-67267    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65   21  Vigh Tibor                1.cs.  F20  HU-11- D-404158     12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66   52  Zvezdovics Szilvér        1.cs.  F02  HU-11- 11-62206     12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64    0  Scheily Gábor             2.cs.  F13  HU-11- D-356817     12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65   30  Hujber Imre               2.cs.  F08  HU-11- D-358560    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67   34  Árkosi Zoltán             0.cs.  F01  HU-11- D-356110     12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68   35  Árkosi Zoltán             0.cs.  F01  HU-11- D-356136     12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69   90  Csidey József             0.cs.  F30  HU-11- D-357557     12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70   23  Vida István               1.cs.  F10  HU-11- 11-63965     12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1   36  Árkosi Zoltán             2.cs.  F01  HU-11- D-356121     12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2   50  Földing József és fia     2.cs.  F19  HU-11- D-431326    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66   31  Mitring Imre              1.cs.  F16  HU-11- D-395163     127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67   31  Szőczei Péter             1.cs.  F08  HU 11- 11-63304     12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68    0  Fehér Ferenc              1.cs.  F24  HU-11- 25-13156     127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73   37  Árkosi Zoltán             0.cs.  F01  HU-11- D-359886     12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69   32  Ledó Vilmos               2.cs.  F16  HU-11- 11-65455    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70    0  Magyari Zsolt             1.cs.  F13  HU-11- D-356918     12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71    0  Magyari Zsolt             2.cs.  F13  HU-11- D-356912     12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72    0  Baracskai Tibor           1.cs.  F24  HU-11- 11-67328     12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74   24  Rebenek Imre              2.cs.  F10  HU-11- D-359390     127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75   91  Knauz testvérek           1.cs.  F30  HU-11- D-395533    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76   92  Elekes István             0.cs.  F30  HU-11- D-357792     12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77   93  Markó Dezső               2.cs.  F30  HU-11- D-404882     127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78   53  Zvezdovics Szilvér        2.cs.  F02  HU-11- 11-62227     12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73    0  Horváth Péter             1.cs.  F13  HU-11- D-357015     12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79   25  Nagy Béla                 1.cs.  F10  HU-11- D-356701    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74    0  Magyari Zsolt             0.cs.  F13  HU-11- D-356901     12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80   26  Rebenek Imre              1.cs.  F10  HU-11- D-395852     12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75    0  Magyari Zsolt             0.cs.  F13  HU-11- D-382385     126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81   94  Elekes István             0.cs.  F30  HU-11- D-357795    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76   32  Csizmazia Dezső           2.cs.  F08  HU-11- D-358575     12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82   95  Elekes István             2.cs.  F30  HU-11- D-359551     126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77   33  Csizmazia Dezső           2.cs.  F08  HU-11- D-358536    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78    0  Kókai Attila és fia       2.cs.  F13  HU-11- D-356974    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83   96  Domonkos Csaba            2.cs.  F30  HU-11- D-357641     12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84   97  Huszti Zoltán             1.cs.  F30  HU-11-  O-07780    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85   54  Zvezdovics Szilvér        1.cs.  F02  HU-11- 11-62208     126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79   34  Szőczei Péter             1.cs.  F08  HU 11- 11-63310    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80   33  Kiss Károly               2.cs.  F16  HU-11- 11-65728     126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86   98  Elekes István             1.cs.  F30  HU-11- D-357769     12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81    0  Kókai Attila és fia       1.cs.  F13  HU-11- D-356978     12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87   99  Buda - Kollár             1.cs.  F30  HU-11- D-357652    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88  100  Buda - Kollár             1.cs.  F30  HU-11- D-357668    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89   27  Rebenek Imre              2.cs.  F10  HU-11- D-395874     12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90   55  Zvezdovics Szilvér        2.cs.  F02  HU-11- 11-62209     12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82    0  Viglidán György           1.cs.  F24  DV-11-243406603    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83   34  Balla Ferenc              1.cs.  F16  HU-11- 11-66125     126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91   28  Makker Martina            1.cs.  F10  HU 11- D-359686     12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92   29  Páli István               1.cs.  F10  HU-11- 11-64113    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93  101  Neményi János             1.cs.  F30  HU-11- 11-68839     126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94  102  Markó Dezső               2.cs.  F30  HU-11- D-404978     12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84    0  Viglidán Péter            2.cs.  F13  HU-11- M-126807     12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95  103  Markó Dezső               1.cs.  F30  HU-11- 11-64671     126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85    0  Magyari Zsolt             2.cs.  F13  HU-11- D-358229    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96   38  Forró József              2.cs.  F01  HU-11- D-430704     12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97   30  Prikler Enikő             1.cs.  F10  HU-11- M-125078    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98   31  Prikler Enikő             2.cs.  F10  HU-11- 25-15304    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86   35  Kovács Balázs             1.cs.  F08  HU-11- D-404453     12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99   32  Rebenek Imre              1.cs.  F10  HU-11- D-359391     126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00   56  Bódi Ferenc               1.cs.  F02  HU 11- 11-61554    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87    0  Scheily Gábor             1.cs.  F13  HU-11- D-359884     12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88    0  Viglidán Péter            1.cs.  F13  HU-11- D-391998     12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01   33  Prikler Enikő             1.cs.  F10  HU-11- D-358020     12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02   34  Fuhrmann László           1.cs.  F10  HU-11- D-356667     126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89    0  Jankó József              1.cs.  F24  HU-11- 11-67733     126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03   51  Hanich Mihály             2.cs.  F19  HU 11- 11-66922    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04   35  Prikler Enikő             1.cs.  F10  HU-11- D-358014     12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90    0  Scheily Gábor             2.cs.  F13  HU-11- M-125213     126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05   36  Makker Martina            2.cs.  F10  HU 11- D-359657    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91    0  Scheily Gábor             1.cs.  F13  HU-11- D-359879     12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92    0  Scheily Gábor             2.cs.  F13  HU-11- D-356813     12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93    0  Scheily Gábor             2.cs.  F13  HU-11- D-356818     12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94    0  Scheily Gábor             2.cs.  F13  HU-11- M-125237     12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06   57  Zvezdovics Szilvér        1.cs.  F02  HU-11- 11-62224    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95    0  Scheily Gábor             2.cs.  F13  HU-11- D-359876    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07   39  Ábrahám Tibor             1.cs.  F01  HU-11- 11-61153     12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08  104  Földing Norbert és apja   0.cs.  F30  HU-11- D-357945     12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09  105  Földing Norbert és apja   0.cs.  F30  HU-11- 11-67703     12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96    0  Scheily Gábor             1.cs.  F13  HU-11- D-356831    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10   58  Kustyán Tamás             1.cs.  F02  HU-11- D-333927     125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97   13  Dóczy Ferenc id.          2.cs.  F05  HU 11- 11-62466     12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98    0  Scheily Gábor             1.cs.  F13  HU-11- D-359893     12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11   52  Tolnay László             2.cs.  F19  HU-11- D-395314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12  106  Földing Norbert és apja   0.cs.  F30  HU-11- D-431335     125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13   53  Tóth László               1.cs.  F19  HU 11- 11-66771    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99    0  Magyari Zsolt             0.cs.  F13  HU-11- D-356906    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14   54  Tóth József               1.cs.  F19  HU-11- 11-66649    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15    0  Neményi János             2.cs.  F30  HU-11- 11-68844     12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16   59  Süveges - Rácz            1.cs.  F02  HU-11- D-395566     12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00   36  Hujber Imre               2.cs.  F08  HU-11- D-358558     12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01    0  Szakács Miklós            1.cs.  F13  HU-11- D-356760     125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02   37  Szőczei Péter             1.cs.  F08  HU 11- 11-63301    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17   60  Süveges - Rácz            0.cs.  F02  HU-11- D-395580     125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03    0  Scheily Gábor             2.cs.  F13  HU-11- D-356807    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18    0  Cenkvári Attila           2.cs.  F30  HU-11- D-357542    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19   61  Zvezdovics Szilvér        1.cs.  F02  HU-11- D-333777    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20   55  Tolnay László             1.cs.  F19  HU-11- M-125323    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04   14  Horváth Ferenc            2.cs.  F05  HU-11- 11-63140    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21   37  Páli István               1.cs.  F10  HU-11- D-356699     12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22    0  Domonkos Csaba            2.cs.  F30  HU-11- D-357637    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05   35  Balla Ferenc              1.cs.  F16  HU-11- 11-66104    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06    0  Scheily Gábor             2.cs.  F13  HU-11- M-125218     12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23   62  Kövecses Gábor            1.cs.  F02  HU-11- M-127248     12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24   63  Glück István              2.cs.  F02  HU-11- D-431022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25   56  Tolnay László             1.cs.  F19  HU-11- D-357203     125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26   57  Tóth László               1.cs.  F19  HU 11- 11-66741     12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27    0  Bors László               2.cs.  F30  HU-11- D-357462     12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28   22  Janes Gyula               1.cs.  F20  HU-11- 11-67170    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29    0  Bors László               0.cs.  F30  HU-11- D-357495    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30    0  Markó Dezső               0.cs.  F30  HU-11- D-404880    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31    0  Domonkos Csaba            2.cs.  F30  HU-11- D-357621     12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07    0  Kókai Attila és fia       2.cs.  F13  HU-11- D-395633    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32    0  Bors László               2.cs.  F30  HU-11- D-404670     12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33    0  Bors László               0.cs.  F30  HU-11- D-357459     12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34    0  Elekes István             0.cs.  F30  HU-11- D-357724     12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35    0  Domonkos Csaba            1.cs.  F30  HU-11- D-357620     12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08   38  Margl Zoltán              2.cs.  F08  HU-11- 11-63493     125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09   39  Szőczei Péter             1.cs.  F08  HU 11- 11-63318    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36   58  Tolnay László             2.cs.  F19  HU-11- D-395306     125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37    0  Kelemen Gyula             1.cs.  F30  HU-11- M-125031     12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10    0  Váczi András              1.cs.  F24  HU-11- 11-67856     12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38    0  Kelemen Gyula             1.cs.  F30  HU-11- D-357589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39   59  Tolnay László             0.cs.  F19  HU-11- D-357201     12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40   60  Tolnay László             0.cs.  F19  HU-11- D-395323     12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41   61  Tolnay László             0.cs.  F19  HU-11- D-395324     125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11    0  Viglidán Péter            1.cs.  F13  HU-11- D-391995    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42    0  Elekes István             1.cs.  F30  HU-11- D-357717     12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43    0  Tolnay László             0.cs.  F19  HU-11- D-357202     125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12   40  Csizmazia Dezső           1.cs.  F08  HU-11- D-358534     12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13   41  Margl Zoltán              1.cs.  F08  HU-11- 11-63903     125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44   64  Kulicskó Ferenc           2.cs.  F02  HU 11- 11-61781    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14    0  Viglidán Péter            1.cs.  F13  HU-11- M-126809    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45   23  Lackó Norbert             1.cs.  F20  HU-11- 11-67014    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46    0  Domonkos Csaba            1.cs.  F30  HU-11- D-357605     12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47   65  Kulicskó Ferenc           1.cs.  F02  HU 11- 11-61761    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48    0  Tolnay László             0.cs.  F19  HU-11- M-125327     125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49   66  Kulicskó Ferenc           1.cs.  F02  HU 11- 11-61769     124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50   67  Bódi Ferenc               1.cs.  F02  HU 11- 11-61552    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51    0  Tolnay László             0.cs.  F19  HU-11- 11-66522    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15    0  Horváth Ferenc            1.cs.  F13  HU-11- 13-60014     12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52   38  Füredi Péter              0.cs.  F10  HU-11- 11-64056    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53    0  Földing Norbert és apja   2.cs.  F30  HU-11- D-357937    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16    0  Szakács Miklós            1.cs.  F13  HU-11- D-356767     12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54    0  Buda - Kollár             1.cs.  F30  HU-11- D-357674     12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55   39  Makker Martina            1.cs.  F10  HU 11- D-359673     12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17   36  Balla Ferenc              1.cs.  F16  HU-11- 11-66130     12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18    0  Horváth Péter             1.cs.  F13  HU-11- 11-65004     124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56    0  Hanich Mihály             2.cs.  F19  HU 11- 11-66590     12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57   24  Vigh Tibor                2.cs.  F20  HU-11- 11-67265     12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19    0  Horváth Péter             2.cs.  F13  HU-11- D-357017     12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20   42  Kovács Zoltán             1.cs.  F08  HU-11- 11-63564     12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58    0  Földing Norbert és apja   1.cs.  F30  HU-11- D-357924    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59    0  Csidey József             0.cs.  F30  HU-11- M-125036    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60   25  Vigh Tibor                1.cs.  F20  HU-11- 11-67262    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61   40  Nagy Béla                 1.cs.  F10  HU-11- D-356708     12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21   43  Kovács Zoltán             2.cs.  F08  HU-11- D-358272    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62   26  Vigh Tibor                1.cs.  F20  HU-11- D-404152     12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22   44  Viola János               1.cs.  F08  HU-11- D-358808     124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23   45  Csizmazia Dezső           2.cs.  F08  HU-11- D-358579     12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63   27  Vigh Tibor                2.cs.  F20  HU-11- 11-67253     124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64   41  Makker Martina            1.cs.  F10  HU 11- D-359696     12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24   46  Csizmazia Dezső           1.cs.  F08  HU-11- D-358588     12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25   47  Csizmazia Dezső           1.cs.  F08  HU-11- 14-72209     12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26    8  Bedő László               2.cs.  F33  HU-11- D-359848     124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27   37  Kiss Károly               1.cs.  F16  HU-11- 11-65708    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28   48  Hujber Imre               2.cs.  F08  HU-11- D-358298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65   68  Glück István              1.cs.  F02  HU-11- M-127203     12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29   49  Viola János               1.cs.  F08  HU-11-  O-07630     12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66   42  Prikler Enikő             2.cs.  F10  HU-11- M-125072     12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67    0  Hanich Mihály             1.cs.  F19  HU 11- D-359642     124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68   43  Szattlmayer Sándor        1.cs.  F10  HU 11- 11-64372     12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30   15  Megyeri Zoltán            2.cs.  F05  HU-11- D-359037     12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31   38  Kiss Károly               2.cs.  F16  HU-11- 11-65706    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69   40  Kiss László               2.cs.  F01  HU-11- D-356181     12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70   44  Muhovits Gergely          1.cs.  F10  HU 11- D-359000     12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32   50  Hujber Imre               1.cs.  F08  HU-11- D-358293     124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71   45  Muhovits Gergely          1.cs.  F10  HU 11- 11-64281     12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72   46  Makker Martina            1.cs.  F10  HU 11- D-359663     12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73   41  Kiss László               1.cs.  F01  HU-11- D-356155    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33    0  Marics István             2.cs.  F13  HU-11- D-357110    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34   39  Takács Gábor              1.cs.  F16  HU-11- 11-65320    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74    0  Csidey József             2.cs.  F30  HU-11- D-395976     12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35    0  Cserháti Dezső            2.cs.  F24  HU 11- D-359821     12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36    9  Bedő Szabolcs             1.cs.  F33  HU-11- 11-69090     124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75   47  Nagy Béla                 1.cs.  F10  HU-11- D-356706     12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76   28  Tóth Abonyi József        1.cs.  F20  HU-11- 11-67306     124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77   48  Szattlmayer Sándor        1.cs.  F10  HU 11- 11-64382    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37    0  Soós István               1.cs.  F13  HU-11- D-359639    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38   40  Papp László               1.cs.  F16  HU-11- 11-65202     12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78    0  Zvezdovics Szilvér        1.cs.  F02  HU-11- 11-62229     12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79    0  Tolnay László             0.cs.  F19  HU-11- D-395307     123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80    0  Hanich Mihály             2.cs.  F19  HU 11- D-404634     12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39    0  Baracskai Tibor           2.cs.  F24  HU-11- 11-67334    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40    0  Baracskai Tibor           1.cs.  F24  HU-11- 11-67353     12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81   49  Szűcs Gyula               1.cs.  F10  HU-11- D-356634     12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82   50  Szűcs Gyula               1.cs.  F10  HU-11- D-356631    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83    0  Tolnay László             0.cs.  F19  HU-11- D-357242     12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84   51  Páli István               1.cs.  F10  HU-11- D-404275     12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41    0  Baracskai Tibor           2.cs.  F24  HU-11- 11-67391    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85   29  Janes Gyula               1.cs.  F20  HU-11- 11-67193     123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42   51  Szőczei Péter             2.cs.  F08  HU 11- 11-63355    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86    0  Földing József és fia     1.cs.  F19  HU-11- D-357253     12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87    0  Földing József és fia     2.cs.  F19  HU-11- 11-62173     12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88   52  Makker Martina            2.cs.  F10  HU 11- D-359654     12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89   53  Prikler Enikő             2.cs.  F10  HU-11- D-358036     123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90    0  Zvezdovics Szilvér        2.cs.  F02  HU-11- 11-62207    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91    0  Csidey József             1.cs.  F30  HU-11- D-404484     12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92    0  Tolnay László             1.cs.  F19  HU-11- M-125333     123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93   54  Prikler Enikő             2.cs.  F10  HU-11- D-358015     12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94   55  Szűcs Gyula               2.cs.  F10  HU-11- D-356611    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95    0  Tolnay László             0.cs.  F19  HU-11- D-395303     123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43   41  Szabó Gábor               1.cs.  F16  HU-11- 11-65774     12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44   42  Ledó Vilmos               1.cs.  F16  HU-11- 11-65386    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96    0  Csidey József             1.cs.  F30  HU-11- D-404485     12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45    0  Marics István             2.cs.  F13  HU-11- D-357125    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97    0  Csidey József             2.cs.  F30  HU-11- 11-62088    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98    0  Csidey József             1.cs.  F30  HU-11- D-404482     12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46   10  Bedő László               2.cs.  F33  HU-11- 11-69140     123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99    0  Hanich Mihály             2.cs.  F19  HU 11- D-359648     123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400    0  Csidey József             0.cs.  F30  HU-11- D-395953     12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401    0  Tolnay László             1.cs.  F19  HU-11- M-125319    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402   30  Szarvas József            1.cs.  F20  HU-11- 11-67056     12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403    0  Süveges - Rácz            0.cs.  F02  HU-11- D-359466     12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404    0  Süveges - Rácz            0.cs.  F02  HU-11- D-395956     12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05    0  Markó Dezső               2.cs.  F30  HU-11- D-357824     12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406    0  Elekes István             2.cs.  F30  HU-11- D-357739     12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07    0  Elekes István             2.cs.  F30  HU-11- D-357778    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08    0  Elekes István             2.cs.  F30  HU-11- D-357727     12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09    0  Elekes István             1.cs.  F30  HU-11- D-357740     12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410    0  Elekes István             0.cs.  F30  HU-11- D-357772     12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47   52  Csizmazia Dezső           2.cs.  F08  HU-11- D-358566     12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48    0  Jankó József              2.cs.  F24  HU-11- D-404756     123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49   53  Szőczei Péter             1.cs.  F08  HU 11- 11-63302    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50   11  Bedő László               1.cs.  F33  HU-11- 11-69134    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11    0  Földing József és fia     2.cs.  F19  HU-11- D-357262     123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51    0  Jankó József              0.cs.  F24  HU-11- D-404768     12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52    0  Böröczki Károly           2.cs.  F24  HU-11- 11-67446     123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53    0  Cserháti Dezső            2.cs.  F24  HU 11- D-395672     123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12    0  Tolnay László             2.cs.  F19  HU-11- D-395316    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13    0  Kustyán Tamás             2.cs.  F02  HU-11- D-333944     12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54    0  Böröczki Károly           2.cs.  F24  HU-11- 11-67402     12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55   16  Rasztovich Gyula          2.cs.  F05  HU-11- D-356503    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56   43  Adrián Arnold             1.cs.  F16  HU-11- D-357198    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14    0  Tolnay László             2.cs.  F19  HU-11- D-357239     12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57   54  Margl Zoltán              1.cs.  F08  HU-11- 11-63909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58    0  Viglidán György           2.cs.  F24  RO-11-  0562468    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59    0  Magyari Zsolt             0.cs.  F13  HU-11- 25-08578     12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60   55  Sándor Gábor              1.cs.  F08  HU-11- 11-63651     12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15   42  Heilig Károly             2.cs.  F01  HU-11- 11-61387     12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61    0  Viglidán György           1.cs.  F24  HU-11- 11-67902     122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16    0  Tóth László               1.cs.  F19  HU 11- 11-66781     12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17    0  Kustyán Tamás             2.cs.  F02  HU-11- D-333956     12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18   56  Szücs Tibor               1.cs.  F10  HU-11- D-359491    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62   17  Megyeri Zoltán            1.cs.  F05  HU-11- D-356349    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19    0  Csidey József             1.cs.  F30  HU-11- D-357566    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20    0  Zvezdovics Szilvér        1.cs.  F02  HU-11- 11-62235     12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Neményi János             1.cs.  F30  HU-11- 11-68828     12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31  Vigh Tibor                2.cs.  F20  HU-11- D-404151    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57  Nagy Béla                 1.cs.  F10  HU-11- D-356710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63   56  Sándor Gábor              1.cs.  F08  HU-11- D-356764     12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Szórádi Imre              1.cs.  F19  HU-11- D-357340    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Elekes István             0.cs.  F30  HU-11- D-359529    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64   44  Kiss Károly               1.cs.  F16  HU-11- 11-65707     12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43  Kiss László               2.cs.  F01  HU-11- D-356156     12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Elekes István             2.cs.  F30  HU-11- D-357709     12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65   45  Mitring Imre              1.cs.  F16  HU-11- 11-66341     12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Szórádi Imre              1.cs.  F19  HU-11- D-357302     12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66    0  Viglidán Ágoston          2.cs.  F24  HU-11- M-127857     122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Kulicskó Ferenc           2.cs.  F02  HU 11- 11-61793     12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58  Prikler Enikő             2.cs.  F10  HU-11- D-356613     12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Földesi Miklós            1.cs.  F19  HU-11- 11-66824     122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Csidey József             1.cs.  F30  HU-11- D-404997    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Markó Dezső               0.cs.  F30  HU-11- D-357849     12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Kövecses Gábor            1.cs.  F02  HU-11-  O-07558     122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67   18  Németh József             2.cs.  F05  HU-11- 11-63259    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368   57  Helyes Gábor              2.cs.  F08  HU-11- 11-69115    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Kövecses Gábor            1.cs.  F02  HU-11-  O-07556     122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Markó Dezső               1.cs.  F30  HU-11- 11-64673     12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32  Vigh Tibor                1.cs.  F20  HU-11- D-404170     12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69    0  Kókai Attila és fia       2.cs.  F13  HU-11- D-395635     122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70   58  Hujber Imre               2.cs.  F08  HU-11- D-358296     12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71   46  Szabó Gábor               1.cs.  F16  HU-11- 11-65742     12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Földing Norbert és apja   2.cs.  F30  HU-11- D-357946     12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72   59  Hujber Imre               1.cs.  F08  HU-11- D-358286    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Tóth József               1.cs.  F19  HU-11- 11-66645     12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73    0  Magyari Zsolt             1.cs.  F13  HU-11- D-356942     12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Földing József és fia     1.cs.  F19  HU-11- D-357266     12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Bors László               2.cs.  F30  HU-11- D-357457     12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74    0  Koczman József            1.cs.  F24  HU-11- D-359929     12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Földing Norbert és apja   1.cs.  F30  HU-11- D-357909     12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Bors László               2.cs.  F30  HU-11- D-357455     121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75   60  Helyes Gábor              2.cs.  F08  HU-11- D-395077     12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76   19  Rédli István              2.cs.  F05  HU-11- D-359224     12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77   61  Csizmazia Dezső           2.cs.  F08  HU-11- D-358526     121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78   62  Kovács Balázs             1.cs.  F08  HU-11- 11-63410     12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79    0  Böröczki Károly           1.cs.  F24  HU-11- 11-67403     12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80    0  Szakács Miklós            2.cs.  F13  HU-11- D-356792     121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59  Muhovits Gergely          1.cs.  F10  HU 11- 11-64291    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60  Szűcs Gyula               1.cs.  F10  HU-11- 25-14916     12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81   63  Margl Zoltán              2.cs.  F08  HU-11- 11-63910     121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82    0  Soós István               1.cs.  F13  HU-11- D-359633     12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83    0  Kókai Attila és fia       1.cs.  F13  HU-11- D-395614     12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61  Szűcs Gyula               2.cs.  F10  HU-11- D-356609     121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384   20  Rasztovich Gyula          2.cs.  F05  HU-11- 11-62812     12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385    0  Horváth Péter             2.cs.  F13  HU-11- 11-65014    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86    0  Böröczki Károly           2.cs.  F24  HU-11- 11-67426     12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87    0  Szakács Miklós            2.cs.  F13  HU-11- D-356741     12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Szórádi Imre              1.cs.  F19  HU-11- D-404282     12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88    0  Horváth Péter             2.cs.  F13  HU-11- 11-65007    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44  Árkosi Zoltán             0.cs.  F01  HU-11- D-359340    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Glück István              1.cs.  F02  HU-11- D-431011     12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89    0  Szakács Miklós            1.cs.  F13  HU-11- 11-66309     12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Elekes István             2.cs.  F30  HU-11- D-357777    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33  Vigh Tibor                2.cs.  F20  HU-11- D-404165     12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34  Vigh Tibor                2.cs.  F20  HU-11-  O-07742     12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Tolnay László             0.cs.  F19  HU-11- D-357238    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45  Forró József              1.cs.  F01  HU-11- D-430713     12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Földing József és fia     2.cs.  F19  HU-11-  O-07723     12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90   21  Megyeri Zoltán            1.cs.  F05  HU-11- D-359044    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46  Forró József              0.cs.  F01  HU-11- D-430757    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391   47  Takács Gábor              0.cs.  F16  HU-11- M-125358     121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62  Füredi Péter              1.cs.  F10  HU-11- D-333796     12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92    0  Csizmazia Dezső           1.cs.  F08  HU-11- D-358577     1211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F24    7 h.  31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 7 h.  3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F24    7 h.  3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 7 h.  2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F13    7 h.  29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F24    7 h.  2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F08    7 h.  2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   7 h.  2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F24    7 h.  2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 7 h.  2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13    7 h.  2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   7 h.  2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   7 h.  2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   7 h.  2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F13    7 h.  25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F13    7 h.  2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F20    7 h.  2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   7 h.  2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   7 h.  25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 7 h.  2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F02    7 h.  2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1.cs. F19    7 h.  2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2.cs. F13    6 h.  2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2.cs. F02    6 h.  2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1.cs. F02    6 h.  2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F01    6 h.  2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F30    7 h.  23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F30    7 h.  2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röczki Károly                2.cs. F24    7 h.  2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   7 h.  2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F19    7 h.  22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F02    7 h.  2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   7 h.  2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   7 h.  2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1.cs. F01    7 h.  2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   6 h.  2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F02    7 h.  2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   7 h.  21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da - Kollár                  1.cs. F30    6 h.  2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F30    7 h.  2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   7 h.  2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   5 h.  1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2.cs. F24    5 h.  1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F30    5 h.  1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2.cs. F20    7 h.  1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F16    5 h.  18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ékesi Gyula                   1.cs. F30    4 h.  1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F30    5 h.  1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F10    6 h.  1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zman József                 1.cs. F24    5 h.  17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F10    5 h.  1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őczei Péter                  1.cs. F08    6 h.  1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2.cs. F10    5 h.  1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08    5 h.  16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József                 1.cs. F20    5 h.  1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ódi Ferenc                    1.cs. F02    5 h.  1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2.cs. F19    6 h.  1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   4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György                1.cs. F24    5 h.  1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2.cs. F33    5 h.  1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19    5 h.  16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gl Zoltán                   1.cs. F08    5 h.  15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9    5 h.  1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   5 h.  1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ikler Enikő                  2.cs. F10    6 h.  1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orró József                   2.cs. F01    4 h.  15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   4 h.  1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2.cs. F13    5 h.  1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   4 h.  1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F16    5 h.  1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1.cs. F19    5 h.  1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1.cs. F08    5 h.  1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2.cs. F16    4 h.  1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Martina                 1.cs. F10    5 h.  13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1.cs. F30    4 h.  1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2.cs. F13    4 h.  1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1.cs. F05    4 h.  1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ola János                    1.cs. F08    4 h.  1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   4 h.  1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2.cs. F08    5 h.  1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1.cs. F02    4 h.  1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1.cs. F16    4 h.  11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uhovits Gergely               2.cs. F10    3 h.  1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2.cs. F24    3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ándor Gábor                   1.cs. F08    4 h.  1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uhovits Gergely               1.cs. F10    4 h.  1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Gábor                    1.cs. F16    4 h.  1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1.cs. F10    4 h.   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őczei Péter                  2.cs. F08    3 h.   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Tibor                  1.cs. F01    3 h.   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1.cs. F13    3 h.   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szti Zoltán                  1.cs. F30    3 h.   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F16    2 h.   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1.cs. F20    3 h.   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2.cs. F01    3 h.   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József                  2.cs. F05    3 h.   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es Gyula                    2.cs. F20    2 h.   8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rikler Enikő                  1.cs. F10    3 h.   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gl Zoltán                   2.cs. F08    3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monkos Csaba                 2.cs. F30    3 h.   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1.cs. F02    3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la Ferenc                   1.cs. F16    3 h.   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zman József                 2.cs. F24    2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dossy Ernő                   1.cs. F10    2 h.   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Géza                      1.cs. F33    2 h.   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1.cs. F10    3 h.   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dó Vilmos                    2.cs. F16    2 h.   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uhrmann László                2.cs. F10    2 h.   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rháti Dezső                 1.cs. F24    2 h.   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2.cs. F13    3 h.   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Ferenc                 1.cs. F05    2 h.   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2.cs. F13    2 h.   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1.cs. F01    2 h.   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enkvári Attila                1.cs. F30    2 h.   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2.cs. F16    2 h.   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áczi András                   1.cs. F24    2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édli István                   2.cs. F05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eményi János                  2.cs. F30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László                    1.cs. F16    2 h.   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nauz testvérek                1.cs. F30    2 h.   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óczy Ferenc id.               2.cs. F05    2 h.   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Abonyi József             1.cs. F20    2 h.   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2.cs. F10    2 h.   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1.cs. F10    2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ackó Norbert                  1.cs. F20    2 h.   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Szabolcs                  1.cs. F33    2 h.   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Károly                    2.cs. F16    2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1.cs. F33    2 h.   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Ágoston               2.cs. F24    2 h.   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elemen Gyula                  1.cs. F30    2 h.   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2.cs. F10    2 h.   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eményi János                  1.cs. F30    2 h.   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Balázs                  1.cs. F08    2 h.   4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ttlmayer Sándor             1.cs. F10    2 h.   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ranyai Csaba                 1.cs. F20    1 h.   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édecsi Tibor                  1.cs. F05    1 h.   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Ferenc                  1.cs. F01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ackó Norbert                  2.cs. F20    1 h.   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rháti Dezső                 2.cs. F24    2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lück István                   1.cs. F02    2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óczy Ferenc id.               1.cs. F05    1 h.   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2.cs. F05    2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intér Imre                    1.cs. F24    1 h.   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lyes Gábor                   2.cs. F08    2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áva Zoltán                    1.cs. F02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2.cs. F13    1 h.   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2.cs. F16    1 h.   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1.cs. F16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Ferenc                 2.cs. F13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László                    2.cs. F16    1 h.   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Balázs                  2.cs. F08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la Ferenc                   2.cs. F16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adlicsek Ádám                 1.cs. F20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árolyi Sándor                 1.cs. F16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lyes Gábor                   1.cs. F08    1 h.   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2.cs. F30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édli István                   1.cs. F05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2.cs. F10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da István                    1.cs. F10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uhrmann László                1.cs. F10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enkvári Attila                2.cs. F30    1 h.   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Ferenc                 2.cs. F05    1 h.   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lück István                   2.cs. F02    1 h.   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Zoltán                  2.cs. F08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egyeri Zoltán                 2.cs. F05    1 h.   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dó Vilmos                    1.cs. F16    1 h.   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                 1.cs. F16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ilig Károly                  2.cs. F01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üredi Péter                   1.cs. F10    1 h.   19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56:00Z</dcterms:created>
  <dc:creator>Király István</dc:creator>
  <dc:description/>
  <cp:keywords/>
  <dc:language>en-US</dc:language>
  <cp:lastModifiedBy>Király István</cp:lastModifiedBy>
  <dcterms:modified xsi:type="dcterms:W3CDTF">2011-09-01T18:22:00Z</dcterms:modified>
  <cp:revision>4</cp:revision>
  <dc:subject/>
  <dc:title>Győr-Rába Tagszövetség</dc:title>
</cp:coreProperties>
</file>