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7.06 15:16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7.07 07:59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07 09:10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8.05 15:16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2   124   25    18  14,5  1636,13   1543,98</w:t>
      </w:r>
    </w:p>
    <w:p>
      <w:pPr>
        <w:pStyle w:val="HTMLkntformzott"/>
        <w:rPr/>
      </w:pPr>
      <w:r>
        <w:rPr>
          <w:color w:val="000000"/>
        </w:rPr>
        <w:t>F08 Tét                 7    9    73   15    11  15,1  1647,34   1529,21</w:t>
      </w:r>
    </w:p>
    <w:p>
      <w:pPr>
        <w:pStyle w:val="HTMLkntformzott"/>
        <w:rPr/>
      </w:pPr>
      <w:r>
        <w:rPr>
          <w:color w:val="000000"/>
        </w:rPr>
        <w:t>F13 Győr               14   23   198   40    57  28,8  1661,84   1578,92</w:t>
      </w:r>
    </w:p>
    <w:p>
      <w:pPr>
        <w:pStyle w:val="HTMLkntformzott"/>
        <w:rPr/>
      </w:pPr>
      <w:r>
        <w:rPr>
          <w:color w:val="000000"/>
        </w:rPr>
        <w:t>F16 Lébény             13   21   203   41    53  26,1  1663,76   1578,26</w:t>
      </w:r>
    </w:p>
    <w:p>
      <w:pPr>
        <w:pStyle w:val="HTMLkntformzott"/>
        <w:rPr/>
      </w:pPr>
      <w:r>
        <w:rPr>
          <w:color w:val="000000"/>
        </w:rPr>
        <w:t>F24 Nyúl                3    4    35    7     4  11,4  1661,48   1516,09</w:t>
      </w:r>
    </w:p>
    <w:p>
      <w:pPr>
        <w:pStyle w:val="HTMLkntformzott"/>
        <w:rPr/>
      </w:pPr>
      <w:r>
        <w:rPr>
          <w:color w:val="000000"/>
        </w:rPr>
        <w:t>F25 Szany               9   16   154   31    21  13,6  1616,99   1543,61</w:t>
      </w:r>
    </w:p>
    <w:p>
      <w:pPr>
        <w:pStyle w:val="HTMLkntformzott"/>
        <w:rPr/>
      </w:pPr>
      <w:r>
        <w:rPr>
          <w:color w:val="000000"/>
        </w:rPr>
        <w:t>F33 Kóny                5    9    95   19    20  21,1  1619,92   1557,04</w:t>
      </w:r>
    </w:p>
    <w:p>
      <w:pPr>
        <w:pStyle w:val="HTMLkntformzott"/>
        <w:rPr/>
      </w:pPr>
      <w:r>
        <w:rPr>
          <w:b/>
          <w:color w:val="000000"/>
        </w:rPr>
        <w:t>Bakonyalja             59   94   882  176   184  20,9  1663,76   1558,62</w:t>
      </w:r>
    </w:p>
    <w:p>
      <w:pPr>
        <w:pStyle w:val="HTMLkntformzott"/>
        <w:rPr/>
      </w:pPr>
      <w:r>
        <w:rPr>
          <w:color w:val="000000"/>
        </w:rPr>
        <w:t>F01 Győr               12   21   253   51    58  22,9  1794,15   1565,97</w:t>
      </w:r>
    </w:p>
    <w:p>
      <w:pPr>
        <w:pStyle w:val="HTMLkntformzott"/>
        <w:rPr/>
      </w:pPr>
      <w:r>
        <w:rPr>
          <w:color w:val="000000"/>
        </w:rPr>
        <w:t>F02 Győr               15   25   264   53    36  13,6  1658,46   1519,98</w:t>
      </w:r>
    </w:p>
    <w:p>
      <w:pPr>
        <w:pStyle w:val="HTMLkntformzott"/>
        <w:rPr/>
      </w:pPr>
      <w:r>
        <w:rPr>
          <w:color w:val="000000"/>
        </w:rPr>
        <w:t>F10 Abda               15   25   213   43    32  15,0  1739,74   1542,70</w:t>
      </w:r>
    </w:p>
    <w:p>
      <w:pPr>
        <w:pStyle w:val="HTMLkntformzott"/>
        <w:rPr/>
      </w:pPr>
      <w:r>
        <w:rPr>
          <w:color w:val="000000"/>
        </w:rPr>
        <w:t>F19 Győr                9   16   165   33    38  23,0  1662,86   1568,15</w:t>
      </w:r>
    </w:p>
    <w:p>
      <w:pPr>
        <w:pStyle w:val="HTMLkntformzott"/>
        <w:rPr/>
      </w:pPr>
      <w:r>
        <w:rPr>
          <w:color w:val="000000"/>
        </w:rPr>
        <w:t>F20 Gönyű               7    9   103   21    13  12,6  1752,96   1506,40</w:t>
      </w:r>
    </w:p>
    <w:p>
      <w:pPr>
        <w:pStyle w:val="HTMLkntformzott"/>
        <w:rPr/>
      </w:pPr>
      <w:r>
        <w:rPr>
          <w:color w:val="000000"/>
        </w:rPr>
        <w:t>F30 Győr                8   13   135   27    42  31,1  1663,84   1595,72</w:t>
      </w:r>
    </w:p>
    <w:p>
      <w:pPr>
        <w:pStyle w:val="HTMLkntformzott"/>
        <w:rPr/>
      </w:pPr>
      <w:r>
        <w:rPr>
          <w:b/>
          <w:color w:val="000000"/>
        </w:rPr>
        <w:t>Dunamenti              66  109  1133  227   219  19,3  1794,15   1554,76</w:t>
      </w:r>
    </w:p>
    <w:p>
      <w:pPr>
        <w:pStyle w:val="HTMLkntformzott"/>
        <w:rPr/>
      </w:pPr>
      <w:r>
        <w:rPr>
          <w:b/>
          <w:color w:val="000000"/>
        </w:rPr>
        <w:t>Tagszövetségben       125  203  2015  403   403  20,0  1794,15   1556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Árkosi Zoltán             1.cs.  F01  HU-10- D-312118   H 17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zarvas József            1.cs.  F20  HU-09- D-208641   T 17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J.Varga Attila            1.cs.  F10  HU-08- 11-30847   H 17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Vigh Tibor                2.cs.  F20  HU-09- 11-48067   H 16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Földing Norbert és apja   0.cs.  F30  HU-10- D-265833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Károlyi Sándor            1.cs.  F16  HU-09- 11-44962   H 16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Földing József és fia     1.cs.  F19  HU-08- D-186942   H 16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2  Huszti Zoltán             1.cs.  F30  HU-08- 11-39345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Sziládi Dezső             1.cs.  F13  HU-09- 11-44824   T 16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Tolnay László             2.cs.  F19  HU-10- 11-57787   H 16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1  Pintér Imre               1.cs.  F24  HU-09- 11-48961   H 16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1  Szarvas István            1.cs.  F02  HU-09- 11-40708   H 16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2  Kiss Ferenc               2.cs.  F02  HU-08- 11-27440   H 16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3  Elekes István             1.cs.  F30  HU-09- 11-50608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3  Földing József és fia     0.cs.  F19  HU-10- 11-57763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4  Huszti Zoltán             1.cs.  F30  HU-09- 11-50824   H 16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Viglidán Péter            1.cs.  F13  HU-10- D-266755   H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2  Árkosi Zoltán             2.cs.  F01  HU-10- 11-51515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5  Markó Dezső               1.cs.  F30  HU-08- 11-38104   H 165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3  Árkosi Zoltán             1.cs.  F01  HU-10- D-267051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6  Földing Norbert és apja   2.cs.  F30  HU-09- 11-47942   H 16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 4  Ábrahám József            1.cs.  F01  HU-09- 11-39624   H 16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7  Markó Dezső               1.cs.  F30  HU-10- D-265762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3  Ács György                1.cs.  F13  HU-08- 11-31164   H 16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6    1  Hujber Imre               1.cs.  F08  HU-09- 11-43123   H 16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 3  Páva Zoltán               2.cs.  F02  HU-10- D-318808   T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1    8  Elekes István             1.cs.  F30  HU-09- 11-50672   H 16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4  Kókai Attila és fia       1.cs.  F13  HU-10- 11-55924   H 16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9  Cenkvári Attila           2.cs.  F30  HU-10- 11-60330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5  Kókai Attila és fia       1.cs.  F13  HU-09- 11-45008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5  Remete Zoltán             1.cs.  F01  HU-04- 11-82505   T 16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 2  Rebenek Imre              1.cs.  F10  HU-08- D-186695   H 16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6  Árkosi Zoltán             0.cs.  F01  HU-10- D-267064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9    6  Kókai Attila és fia       2.cs.  F13  HU-10- 11-55918   H 16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2  Czank Sándor              1.cs.  F16  HU-09- 11-46004   H 16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7  Németh Károly             1.cs.  F13  HU-09- 50-20864   H 16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6    7  Ábrahám József            0.cs.  F01  HU-09- 11-39636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3  Czank Sándor              1.cs.  F16  HU-09- 11-46053   H 16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4  Feicser Béla              1.cs.  F02  HU-06- 11-06619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4  Adrián Arnold             1.cs.  F16  HU-08- D-185157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5  Takács Gábor              1.cs.  F16  HU-07- 11-22352   H 16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 8  Forró József              2.cs.  F01  HU-10- D-265140   H 16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5  Kustyán Tamás             1.cs.  F02  HU-07- D-165695   H 16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6  Takács Gábor              1.cs.  F16  HU-07- 11-22373   H 16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8  Magyari Zsolt             1.cs.  F13  HU-09- D-208558   H 16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7  Papp László               1.cs.  F16  HU-09- 11-45954   H 16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9  Kiss László               1.cs.  F01  HU-07- 11-21488   T 16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10  Kiss László               2.cs.  F01  HU-10- D-265001   T 16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8  Tóth István és Máté       1.cs.  F16  HU-09- 11-47311   H 16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10  Csidey József             1.cs.  F30  HU-10- D-319500   H 16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11  Földing Norbert és apja   2.cs.  F30  HU-06- 11-15941   H 16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 1  Rasztovich Gyula          1.cs.  F05  HU-08- D-182708   H 16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0    9  Magyari Zsolt             1.cs.  F13  HU-09- 11-45697   H 16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1   10  Kertai László             1.cs.  F13  HU-09- 11-45553   H 16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9  Kiss Károly               1.cs.  F16  HU-07- 11-23203   H 16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4   12  Markó Dezső               1.cs.  F30  HU-10- D-265749   H 16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 2  Hujber Imre               1.cs.  F08  HU-09- 11-43117   H 16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13  Elekes István             2.cs.  F30  HU-09- 50-20816   H 16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10  Papp László               1.cs.  F16  HU-08- 11-33218   H 16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6    4  Szórádi Imre              1.cs.  F19  HU-09- D-209033   H 16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7   14  Bors László               1.cs.  F30  HU-07- 11-25622   H 16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11  Ábrahám József            1.cs.  F01  HU-08- 11-32539   H 16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11  Viglidán Péter            1.cs.  F13  HU-08- 11-36001   T 16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12  Kiss László               1.cs.  F01  HU-09- 11-40153   H 16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12  Sziládi Dezső             1.cs.  F13  HU-06- 50-06295   H 16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13  Remete Ferenc             1.cs.  F01  HU 05- D-136609   H 16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7   11  Hardt Ádám                0.cs.  F16  HU-10- 11-56952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8   13  Németh Károly             1.cs.  F13  HU-08- 11-31999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1    3  Szarvas József            1.cs.  F20  HU-10- 11-58287   T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 5  Földing József és fia     0.cs.  F19  HU-10- 11-57743   H 16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14  Forró József              1.cs.  F01  HU-09- 11-39430   H 16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 3  Nagy Béla                 2.cs.  F10  HU-10- D-300765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15  Földing Norbert és apja   0.cs.  F30  HU-10- D-265811   H 16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6    6  Zvezdovics Szilvér        1.cs.  F02  HU-09- 11-41133   H 16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15  Remete Zoltán             2.cs.  F01  HU-05- 11-93688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7  Kiss Ferenc               2.cs.  F02  HU-10- D-318992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2  Rasztovich Gyula          2.cs.  F05  HU-09- M-121340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 4  Szűcs Gyula               1.cs.  F10  HU-07- 11-18838   H 16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 4  Vigh Tibor                2.cs.  F20  HU-10- 11-58331   H 16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16  Molnár Imre               1.cs.  F01  HU-09- 11-39840   H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0    1  Szabó Attila              1.cs.  F33  HU-09- 11-50982   T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1   14  Soós István               1.cs.  F13  HU-09- D-226278   H 16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2    3  Horváth Ferenc            1.cs.  F05  HU-07- D-163390   H 16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2   17  Remete Zoltán             0.cs.  F01  HU-09- 11-39888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3    4  Megyeri Zoltán            1.cs.  F05  HU-09- 11-42461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3   18  Molnár Imre               1.cs.  F01  HU-10- 11-51786   T 16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4    3  Hujber Imre               1.cs.  F08  HU-08- 11-29932   H 16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5   12  Károlyi Sándor            1.cs.  F16  HU-07- 11-22986   H 16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4    6  Földing József és fia     2.cs.  F19  HU-10- 11-57753   H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6   13  Takács Gábor              1.cs.  F16  HU-09- 11-46355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7   15  Kertai László             1.cs.  F13  HU-08- 50-11993   H 16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8   14  Adrián Arnold             1.cs.  F16  HU-07- 11-23307   H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15  Adrián Arnold             1.cs.  F16  HU-09- 11-46685   H 16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0    1  Szabó László              2.cs.  F25  HU-09- 11-49939   H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1   16  Viglidán Péter            1.cs.  F13  HU-08- 11-36020   H 16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19  Árkosi Zoltán             0.cs.  F01  HU-10- D-312101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2   17  Kókai Attila és fia       1.cs.  F13  HU-06- 11-10680   H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18  Horváth Péter             1.cs.  F13  HU-10- 11-55561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 2  Nagy Béla                 0.cs.  F25  HU-10- 11-59103   H 16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5   19  Fekete Lajos              1.cs.  F13  HU-08- 50-40642   H 16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20  Scheily Gábor             1.cs.  F13  HU-09- 11-45477   H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 4  Kovács Balázs             2.cs.  F08  HU-08- 11-29812   T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 5  Kovács Balázs             2.cs.  F08  HU-10- 11-54126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6    8  Feicser Béla              1.cs.  F02  HU-06- 50-53555   H 16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7   16  Földing Norbert és apja   2.cs.  F30  HU-09- D-208941   H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9    3  Tóth László               1.cs.  F25  HU-08- 11-37141   H 16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 9  Páva Zoltán               0.cs.  F02  HU-10- D-318896   T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9   17  Csidey József             1.cs.  F30  HU-09- M-12146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0   20  Kiss László               1.cs.  F01  HU-07- 11-2149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1   18  Domonkos Csaba            1.cs.  F30  HU-10- 11-60487   H 16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0   21  Szakács Miklós            1.cs.  F13  HU-09- M-119025   H 16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2    5  J.Varga Attila            2.cs.  F10  HU-09- 11-44219   H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22  Scheily Gábor             1.cs.  F13  HU-09- 11-45404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16  Czank Sándor              1.cs.  F16  HU-07- 11-22004   H 1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 6  Páli István               1.cs.  F10  HU-07- D-165837   H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 7  Rebenek Imre              1.cs.  F10  HU-07- 50-27372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3    2  Szabó Attila              2.cs.  F33  HU-09- 50-21753   H 16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5   21  Remete Zoltán             1.cs.  F01  HU-04- 11-82509   T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6    7  Földing József és fia     2.cs.  F19  HU-10- D-265886   H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4   17  Hardt Ádám                2.cs.  F16  HU-10- 11-56764   H 16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7    8  Földing József és fia     2.cs.  F19  HU-10- D-265881   H 16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8    9  Szórádi Imre              1.cs.  F19  HU-08- 11-34423   H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9   19  Cenkvári Attila           1.cs.  F30  HU-10- 11-60303   H 16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5   18  Adrián Arnold             1.cs.  F16  HU-07- 11-23371   H 16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6   23  Fekete Lajos              1.cs.  F13  HU-08- 11-31442   H 16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7   24  Magyari Zsolt             1.cs.  F13  HU-07- 11-20826   T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25  Scheily Gábor             1.cs.  F13  HU-08- 11-39308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20  Huszti Zoltán             1.cs.  F30  HU-09- 11-50829   H 16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10  Szórádi Imre              1.cs.  F19  HU-10- D-267110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9   26  Ács György                1.cs.  F13  HU-08- 11-31170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2   10  Kiss Ferenc               2.cs.  F02  HU-10- D-318954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0    2  Viglidán György           1.cs.  F24  HU-09- 11-49020   T 160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3   11  Szalai Imre               1.cs.  F02  HU 08- 11-27975   H 16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 3  Szabó Attila              1.cs.  F33  HU-08- 11-38739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4   11  Tolnay László             2.cs.  F19  HU-10- D-312373   H 16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2   19  Czank Sándor              2.cs.  F16  HU-08- 11-33884   H 16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27  Scheily Gábor             1.cs.  F13  HU-09- M-121405   H 16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20  Rum János dr.             1.cs.  F16  HU-08- 11-33970   H 16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21  Károlyi Sándor            1.cs.  F16  HU-08- 11-33639   H 16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12  Tóth József               1.cs.  F19  HU-08- 11-26665   H 16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12  Bódi Ferenc               1.cs.  F02  HU 09- 11-41119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3  Szarvas István            1.cs.  F02  HU-09- M-121500   H 16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21  Földing Norbert és apja   1.cs.  F30  HU-08- D-182485   H 16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14  Szarvas István            2.cs.  F02  HU-09- 11-40706   H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6    5  Rasztovich Gyula          0.cs.  F05  HU-10- D-266303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22  Mitring Imre              2.cs.  F16  HU-09- 11-46806   H 16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8   23  Takács Gábor              2.cs.  F16  HU-10- 11-56362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0   22  Huszti Zoltán             1.cs.  F30  HU-10- 11-60965   H 16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1   15  Kiss Ferenc               1.cs.  F02  HU-07- 11-16467   H 16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9    4  Prém Zoltán               0.cs.  F33  HU-10- 11-60850   H 16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24  Mitring Imre              2.cs.  F16  HU-09- 11-46847   H 16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2    8  J.Varga Attila            1.cs.  F10  HU-09- D-235260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23  Domonkos Csaba            1.cs.  F30  HU-09- 11-50561   H 16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28  Viglidán Péter            1.cs.  F13  HU-09- 11-48744   H 16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22  Remete Ferenc             1.cs.  F01  HU 09- D-209087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 6  Rasztovich Gyula          1.cs.  F05  HU-10-   O-2030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3   25  Károlyi Sándor            2.cs.  F16  HU-10- 11-56673   H 16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4   29  Németh Károly             2.cs.  F13  HU-08- 11-30627   H 16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 9  Szórádi Frigyes           1.cs.  F10  HU-09- 11-44060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 4  Szabó László              1.cs.  F25  HU-09- 11-49949   H 16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30  Horváth Péter             1.cs.  F13  HU-10- 11-55566   H 16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6   24  Földing Norbert és apja   1.cs.  F30  HU-09- D-208975   H 16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7    5  Prém Zoltán               2.cs.  F33  HU-10- 11-60873   H 16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7   25  Csidey József             1.cs.  F30  HU-08- D-182543   H 16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8   31  Kertai László             1.cs.  F13  HU-09- 11-45583   H 15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16  Páva Zoltán               2.cs.  F02  HU-10- D-318840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32  Sziládi Dezső             2.cs.  F13  HU-09- 11-44872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13  Földing József és fia     2.cs.  F19  HU-09- D-226213   H 15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0   17  Kustyán Tamás             2.cs.  F02  HU-10- D-265462   H 15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1   26  Elekes István             2.cs.  F30  HU-09- 11-5068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2   23  Ábrahám József            0.cs.  F01  HU-07- 11-2149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0    6  Szabó Attila              1.cs.  F33  HU-08- 11-38749   H 15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3   10  Rebenek Imre              1.cs.  F10  HU-09- 11-43977   H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1    7  Szabó Attila              2.cs.  F33  HU-09- 11-50995   H 15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2   26  Takács Gábor              2.cs.  F16  HU-09- 11-46330   H 15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3   27  Adrián Arnold             1.cs.  F16  HU-08- 11-33512   H 15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4   28  Hardt Ádám                2.cs.  F16  HU-09- 11-45985   H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5    7  Rasztovich Gyula          2.cs.  F05  HU-10- D-266413   H 15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4   14  Tolnay László             2.cs.  F19  HU-10- 29-30752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6   33  Magyari Zsolt             1.cs.  F13  HU-08- 11-31801   T 15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7   34  Scheily Gábor             1.cs.  F13  HU-10- D-267186   H 15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8    8  Németh József             1.cs.  F05  HU-09- 11-42346   H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5   15  Tolnay László             0.cs.  F19  HU-10- D-312361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9    6  Kovács Zoltán             1.cs.  F08  HU-09- 11-42992   T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27  Markó Dezső               1.cs.  F30  HU-09- 11-50451   H 15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24  Molnár Imre               1.cs.  F01  HU-08- 11-26778   H 15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0    9  Rasztovich Gyula          0.cs.  F05  HU-10- D-266385   H 159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8   18  Szalai Imre               2.cs.  F02  HU 10- 11-52216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9    0  Elekes István             1.cs.  F30  HU-08- 11-38257   H 15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5  Ábrahám József            1.cs.  F01  HU-09- 11-3960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 0  Domonkos Csaba            2.cs.  F30  HU-10- 11-60467   H 15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1   29  Adrián Arnold             2.cs.  F16  HU-09- 11-46660   H 15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 5  Szabó József              2.cs.  F25  HU-10- 11-59302   H 15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 6  Szabó László              0.cs.  F25  HU-09- 11-49927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4   30  Adrián Arnold             2.cs.  F16  HU-10- 11-56706   H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2   11  Vida István               1.cs.  F10  HU-09- 11-43631   H 15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5   31  Takács Gábor              1.cs.  F16  HU-07- 11-22387   H 15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6    8  Szabó Attila              2.cs.  F33  HU-09- 11-50958   T 15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7   32  Czank Sándor              1.cs.  F16  HU-08- 11-33816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3    5  Janes Gyula               1.cs.  F20  HU-10- 11-57936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4   19  Páva Zoltán               0.cs.  F02  HU-10- D-318872   T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8    7  Zámolyi Zoltán            2.cs.  F25  HU-07- 15-88305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9   33  Adrián Arnold             1.cs.  F16  HU-10- 11-56712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5    0  Csidey József             1.cs.  F30  HU-10- D-265789   H 15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0   35  Soós István               1.cs.  F13  HU-09- 11-45707   H 15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6   16  Földing József és fia     1.cs.  F19  HU-09- D-226204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1    8  Szabó László              2.cs.  F25  HU-09- 11-49881   H 15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7   26  Ábrahám József            0.cs.  F01  HU-09- 11-39611   T 15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8   20  Páva Zoltán               2.cs.  F02  HU-10- D-318814   H 15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2    9  Prém Zoltán               2.cs.  F33  HU-08- 11-38864   H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3   34  Hardt Ádám                0.cs.  F16  HU-10- 11-57019   H 15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4   35  Károlyi Sándor            1.cs.  F16  HU-09- 11-46723   H 15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9   17  Czinger Csaba             1.cs.  F19  HU 10- 11-57404   H 15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0   27  Árkosi Zoltán             1.cs.  F01  HU-10- D-267052   H 15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1   18  Tolnay László             2.cs.  F19  HU-10- D-300950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2    0  Huszti Zoltán             1.cs.  F30  HU-09- 11-50826   H 15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3   19  Czinger Csaba             1.cs.  F19  HU 09- 11-47429   H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4   28  Bukta Ferenc              1.cs.  F01  HU-09- 11-40229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29  Ábrahám József            2.cs.  F01  HU-08- 11-32529   T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30  Balog Norbert             1.cs.  F01  HU-10- 11-51743   T 15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31  Remete Ferenc             1.cs.  F01  HU 08- 11-26931   H 15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5   36  Czank Sándor              1.cs.  F16  HU-08- 11-33869   H 158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21  Szarvas István            1.cs.  F02  HU-09- D-208765   H 15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 9  Zámolyi Zoltán            1.cs.  F25  HU-09- 11-50148   H 158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32  Földes Jenő               1.cs.  F01  HU 05- 11-93319   T 15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0    0  Bors László               1.cs.  F30  HU-08- 11-32096   H 15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7   37  Takács Gábor              1.cs.  F16  HU-08- 11-34026   H 15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1   20  Tóth József               1.cs.  F19  HU-09- 11-47581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2   33  Kiss László               1.cs.  F01  HU-08- 11-32700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8   10  Bedő László               1.cs.  F33  HU-08- 11-29443   H 15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3   34  Remete Zoltán             1.cs.  F01  HU-09- 11-39889   T 15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4   21  Földing József és fia     1.cs.  F19  HU-10- 11-57728   H 15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9    3  Jankó József              1.cs.  F24  HU-08- 11-35602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5   35  Kiss László               1.cs.  F01  HU-07- 11-21500   H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0    4  Jankó József              1.cs.  F24  HU-09- D-208454   H 15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6   22  Tolnay László             2.cs.  F19  HU-10- 11-57823   H 15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7   22  Kustyán Tamás             1.cs.  F02  HU-09- 50-21199   H 15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1    7  Csizmazia Dezső           1.cs.  F08  HU-09- 12-00625   H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8   23  Földing József és fia     0.cs.  F19  HU-10- 11-57767   H 15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2   11  Prém Zoltán               0.cs.  F33  HU-08- 50-40787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9   23  Zvezdovics Szilvér        1.cs.  F02  HU-06- 11-05614   H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0    6  Horváth Zoltán            1.cs.  F20  HU-09- 11-47979   H 15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1   12  Lády Tibor                2.cs.  F10  SK 09 -0805-602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2   13  Fuhrmann László           2.cs.  F10  HU-09- 11-43859   H 15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3   36  Árkosi Zoltán             1.cs.  F01  HU-09- D-203896   H 15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3   10  Rasztovich Gyula          1.cs.  F05  HU-09- M-118070   H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4   24  Földing József és fia     1.cs.  F19  HU-08- D-186930   H 15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5   24  Szalai Imre               1.cs.  F02  HU 09- 11-40862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6   25  Páva Zoltán               1.cs.  F02  HU-09- D-231784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36  Rácz - Süveges            1.cs.  F13  HU-09- 11-45200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37  Kókai Attila és fia       2.cs.  F13  HU-07- 11-20026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7   14  Banyár Károly             1.cs.  F10  HU-09- 11-43312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8    7  Vigh Tibor                2.cs.  F20  HU-10- 11-5837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6   12  Prém Zoltán               0.cs.  F33  HU-10- 11-6085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9    0  Domonkos Csaba            1.cs.  F30  HU-09- 11-50565   H 15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0    0  Földing Norbert és apja   1.cs.  F30  HU-09- D-208936   H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38  Károlyi Sándor            1.cs.  F16  HU-08- 11-33623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1    8  Vigh Tibor                0.cs.  F20  HU-10- 11-58377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8   10  Zámolyi Zoltán            1.cs.  F25  HU-09- 11-50110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2   37  Remete Zoltán             2.cs.  F01  HU-03- 11-71669   T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3   38  Ábrahám Tibor             1.cs.  F01  HU-08- 11-26545   H 15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4   25  Földing József és fia     1.cs.  F19  HU-09- D-226270   H 15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5   26  Földesi Miklós            1.cs.  F19  HU-06- 11-04977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6   27  Földesi Miklós            1.cs.  F19  HU-09- 11-47696   T 15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7   39  Árkosi Zoltán             1.cs.  F01  HU-10- M-122628   H 15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9   38  Kertai László             1.cs.  F13  HU-09- 11-45593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8   26  Szarvas István            1.cs.  F02  HU-10- D-265357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0   39  Szakács Miklós            1.cs.  F13  HU-08- 11-3190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9   27  Feicser Béla              1.cs.  F02  HU-08- 11-27315   H 15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0   40  Forró József              1.cs.  F01  HU-10- D-265103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1    0  Földing Norbert és apja   2.cs.  F30  HU-10- D-265801   H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1   40  Horváth Péter             1.cs.  F13  HU-08- 11-32420   H 15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2   41  Ábrahám József            0.cs.  F01  HU-08- 11-71694   T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2   39  Czank Sándor              1.cs.  F16  HU-08- 11-33825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3   40  Takács Gábor              2.cs.  F16  HU-09- 11-46302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3   28  Páva Zoltán               1.cs.  F02  HU-08- 11-39142   T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4   41  Takács Gábor              1.cs.  F16  HU-09- M-121987   H 15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5    0  Kiss Károly               1.cs.  F16  HU-09- 11-47005   H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6   11  Zámolyi Zoltán            2.cs.  F25  HU-09- 11-50122   H 15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4   42  Balog Norbert             1.cs.  F01  HU-07- 50-40569   T 15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7    0  Szakács Miklós            1.cs.  F13  HU-08- D-186521   H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8   11  Rasztovich Gyula          0.cs.  F05  HU-10- D-266327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5   43  Ábrahám József            0.cs.  F01  HU-09- 11-39967   H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6   15  Szórádi Frigyes           1.cs.  F10  HU-09- 11-43305   H 15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9    0  Viglidán Péter            1.cs.  F13  HU-09- 11-48739   T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0    0  Viglidán Péter            1.cs.  F13  DV-09-02333-201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7    0  Földing Norbert és apja   2.cs.  F30  HU-10- D-265816   H 15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8   29  Kustyán Tamás             1.cs.  F02  HU-08- 11-27869   H 15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9   28  Földing József és fia     1.cs.  F19  HU-09- D-226275   H 15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0   16  Banyár Károly             1.cs.  F10  HU-09- 11-43315   H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1   30  Kustyán Tamás             1.cs.  F02  HU-09- D-231697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2    9  Lackó Norbert             1.cs.  F20  HU-08- 11-34790   H 15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3   44  Ábrahám József            0.cs.  F01  HU-09- 11-39604   T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4   45  Ábrahám József            1.cs.  F01  HU-09- 11-39631   T 15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5   31  Zvezdovics Szilvér        2.cs.  F02  SK-08-03004-340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6   46  Heilig Károly             0.cs.  F01  HU-09- 11-40107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7   29  Földesi Miklós            1.cs.  F19  HU-08- 11-32774   H 15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8   47  Balog Norbert             1.cs.  F01  HU-10- 11-51731   H 15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9   17  Nagy Béla                 2.cs.  F10  HU-09- 11-43733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0    0  Csidey József             1.cs.  F30  HU-10- D-265791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1    0  Földing Norbert és apja   1.cs.  F30  HU-08- D-182440   H 15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1   12  Tóth László               2.cs.  F25  HU-09- 11-49802   H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2   18  Szűcs Gyula               1.cs.  F10  HU-06- 11-08042   H 15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2   13  Tóth László               2.cs.  F25  HU-08- 11-37176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73   48  Balog Norbert             1.cs.  F01  HU-08- 11-32954   T 15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4   30  Tóth László               2.cs.  F19  HU 10- 11-57667   H 15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3   13  Szabó Attila              2.cs.  F33  HU-09- D-209060   H 15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4   12  Jakab Sándor              1.cs.  F05  HU-09- D-226029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5    0  Kertai László             1.cs.  F13  HU-08- 50-11997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5   19  Füredi Péter              1.cs.  F10  HU-10- 11-55129   H 15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6    0  Csidey József             2.cs.  F30  HU-10- D-265778   T 15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6    0  Adrián Arnold             2.cs.  F16  HU-09- 11-46697   H 15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7   49  Molnár Imre               2.cs.  F01  HU-09- 11-39801   H 15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7   14  Prém Zoltán               1.cs.  F33  HU-06- 15-83200   H 15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8   20  Nagy Béla                 2.cs.  F10  HU-10- D-300770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9   21  Szűcs Gyula               2.cs.  F10  HU-10- 11-54695   H 15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8    0  Németh Károly             1.cs.  F13  HU-08- 11-32000   H 15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0   50  Ábrahám József            1.cs.  F01  HU-09- 11-39622   H 15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81   22  Páli István               2.cs.  F10  HU-10- D-265279   H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2   23  Szórádi Frigyes           1.cs.  F10  HU-09- 11-44059   H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3   31  Tolnay László             0.cs.  F19  HU-10- 11-57781   H 15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9    0  Sziládi Dezső             1.cs.  F13  HU-08- 11-31243   H 15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4   24  Szórádi Frigyes           1.cs.  F10  HU-08- 11-30598   H 157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5    0  Domonkos Csaba            1.cs.  F30  HU-10- 11-60489   H 15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0    0  Szabó Gábor               1.cs.  F16  HU-09- 11-46400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1   13  Rasztovich Gyula          1.cs.  F05  HU-09- M-121326   H 15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2    0  Papp László               1.cs.  F16  HU-08- 11-33261   H 15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3   14  Németh Lajos              1.cs.  F25  HU-08- 11-36342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4    0  Szabó Gábor               1.cs.  F16  HU-09- 11-45945   H 15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6   32  Páva Zoltán               2.cs.  F02  HU-10- D-318822   T 15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7   32  Tóth László               2.cs.  F19  HU 10- D-312516   H 15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8   33  Czinger Csaba             1.cs.  F19  HU 10- 11-57416   T 15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5    0  Szakács Miklós            1.cs.  F13  HU-09- 11-45622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6    0  Magyari Zsolt             1.cs.  F13  HU-08- 11-31825   T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9   25  Banyár Károly             1.cs.  F10  HU-09- 11-43306   H 15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7    0  Scheily Gábor             1.cs.  F13  HU-09- 11-45442   H 15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90   26  J.Varga Attila            1.cs.  F10  HU-09- 11-44259   H 15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1   33  Szarvas István            1.cs.  F02  HU-10- D-265362   H 15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2    0  Tóth László               1.cs.  F19  HU 10- 11-57633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48    0  Viglidán Péter            1.cs.  F13  HU-10- D-308175   H 15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9    0  Tóth István és Máté       2.cs.  F16  HU-10- 11-56800   H 15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0    0  Kókai Attila és fia       1.cs.  F13  HU-09- 11-45035   H 15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3   51  Balog Norbert             2.cs.  F01  HU-09- 11-40074   H 15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4    0  Ábrahám József            2.cs.  F01  HU-08- 11-32535   H 15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1   14  Megyeri Zoltán            1.cs.  F05  HU-07- D-166303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2    0  Scheily Gábor             2.cs.  F13  HU-08- 11-39213   H 15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5    0  Tolnay László             0.cs.  F19  HU-10- 11-5780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6    0  Heilig Károly             1.cs.  F01  HU-08- 11-2705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3    0  Kiss Károly               1.cs.  F16  HU-10- 11-56597   H 15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4    0  Kiss Károly               1.cs.  F16  HU-05- 11-01518   H 15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7    0  Bors László               1.cs.  F30  HU-08- 11-37843   H 15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8   34  Kiss Ferenc               1.cs.  F02  HU-08- 11-27444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5    0  Kiss Károly               1.cs.  F16  HU-09- 11-47027   H 156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6   15  Nagy Béla                 1.cs.  F25  HU-09- 11-49609   H 15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9   27  Hodossy Ernő              1.cs.  F10  HU-07- 11-19186   H 15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0   35  Granát Lajos              1.cs.  F02  HU-09- 11-40683   H 15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7    0  Sziládi Dezső             1.cs.  F13  HU-09- 11-44844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1    0  Árkosi Zoltán             0.cs.  F01  HU-10- 11-51509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2    0  Tóth József               1.cs.  F19  HU-09- 11-47564   H 156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3   10  Horváth Zoltán            2.cs.  F20  HU-09- 11-47976   T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58    0  Takács Gábor              1.cs.  F16  HU-09- M-121983   H 15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9    8  Csizmazia Dezső           1.cs.  F08  HU-09- 50-20317   H 156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4    0  Tolnay László             0.cs.  F19  HU-10- 11-57806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5   28  Szórádi Frigyes           1.cs.  F10  HU-09- 11-44058   H 15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6   11  Horváth Zoltán            2.cs.  F20  HU-08- 50-40992   T 15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7   12  Vigh Tibor                2.cs.  F20  HU-10- 11-58329   H 15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8    0  Földing József és fia     2.cs.  F19  HU-10- D-265883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0    9  Hujber Imre               1.cs.  F08  HU-08- 11-29926   H 15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1   16  Orbán Imre                1.cs.  F25  HU 08- 11-36906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2   10  Hujber Imre               1.cs.  F08  HU-09- 11-43110   H 15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9   13  Vigh Tibor                1.cs.  F20  HU-10- 11-58368   H 156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3   15  Bedő László               1.cs.  F33  HU-08- 11-29451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4   17  Szabó László              1.cs.  F25  HU-08- 11-37216   H 15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5   15  Megyeri Zoltán            1.cs.  F05  HU-09- M-119235   H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0    0  Ábrahám József            0.cs.  F01  HU-07- 11-21330   H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6   11  Hujber Imre               1.cs.  F08  HU-09- 50-20128   H 15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1   29  Szűcs Gyula               2.cs.  F10  HU-10- D-267355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2   30  Vida István               2.cs.  F10  HU-10- 11-54712   H 15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7   16  Papp Géza                 1.cs.  F33  HU-08- 11-38835   T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8    0  Hardt Ádám                2.cs.  F16  HU-10- 11-57007   T 15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69    0  Fekete Lajos              2.cs.  F13  HU-10- 11-55326   H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3    0  Remete Zoltán             1.cs.  F01  HU-09- 11-39863   T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4   31  Nagy Béla                 2.cs.  F10  HU-08- 11-30757   H 15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0   17  Papp Géza                 1.cs.  F33  HU-10- 11-60779   T 15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5    0  Remete Ferenc             1.cs.  F01  HU 08- 50-53015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1    0  Fekete Lajos              1.cs.  F13  HU-08- 11-31446   H 15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2   16  Megyeri Zoltán            1.cs.  F05  HU-08- M-118030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6    0  Huszti Zoltán             1.cs.  F30  HU-09- 11-50849   H 15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7    0  Földes Jenő               1.cs.  F01  HU 09- 11-40004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73   17  Rasztovich Gyula          0.cs.  F05  HU-10- D-266346   H 15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4    0  Rum János dr.             1.cs.  F16  HU-08- D-186608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75    0  Fekete Lajos              2.cs.  F13  HU-08- 11-31452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76   18  Zámolyi Zoltán            0.cs.  F25  HU-09- 11-50196   H 15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19  Szabó László              0.cs.  F25  HU-07- M-115363   H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20  Szabó László              2.cs.  F25  HU-08- 11-37255   H 15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18  Megyeri Zoltán            1.cs.  F05  HU-09- 11-41965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Magyari Zsolt             1.cs.  F13  HU-08- 11-31816   H 15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18  Király László             1.cs.  F33  HU-07- 15-90761   H 15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8   36  Kustyán Tamás             2.cs.  F02  HU-08- D-204296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21  Zámolyi Zoltán            1.cs.  F25  HU-09- 11-50116   H 15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9   32  Páli István               1.cs.  F10  HU-08- D-186445   H 15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9  Király László             1.cs.  F33  HU-08- 11-38611   H 15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Prém Zoltán               1.cs.  F33  HU-09- 11-51322   H 1556,81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szti Zoltán                  1.cs. F30    5 h.  3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 5 h.  3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5 h.  2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5 h.  2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   5 h.  2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   5 h.  2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 5 h.  2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F01    5 h.  2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5 h.  2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 5 h.  2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19    5 h.  26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13    5 h.  2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 5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 5 h.  2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4 h.  25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19    5 h.  2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5 h.  2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4 h.  2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   4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   5 h.  2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   4 h.  2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3    4 h.  2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F01    4 h.  2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F10    5 h.  20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F05    4 h.  2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   4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 4 h.  1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F30    4 h.  1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   4 h.  1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   4 h.  1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F02    3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   3 h.  1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 5 h.  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3 h.  1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   3 h.  1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 4 h.  1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1.cs. F01    3 h.  1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F33    3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F10    4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   3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F13    3 h.  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   3 h.  1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   4 h.  1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F10    3 h.  1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   3 h.  1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   3 h.  1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Lajos                   1.cs. F13    3 h.  1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 3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rdt Ádám                     2.cs. F16    3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F25    3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2.cs. F16    3 h.  1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   3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József                 1.cs. F20    2 h.  1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   3 h.  1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F19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3    2 h.  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Balázs                  2.cs. F08    2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F10    3 h.  1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25    3 h.  1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   2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   2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   2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F13    2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   2 h.  11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2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F01    2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   2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2.cs. F33    2 h.  10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1.cs. F10    2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   2 h.   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   2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F02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F10    2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 2 h.   8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25    2 h.   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2.cs. F01    2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2.cs. F02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1.cs. F08    2 h.   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25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19    2 h.   7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Gábor                    1.cs. F16    2 h.   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Imre                    1.cs. F24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2.cs. F01    1 h.   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2.cs. F10    2 h.   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2.cs. F30    1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2.cs. F01    1 h.   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ém Zoltán                    1.cs. F33    2 h.   6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2.cs. F01    1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és Máté            1.cs. F16    1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Zoltán                 2.cs. F20    2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   1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   2 h.   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Lajos                   2.cs. F1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25    1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2.cs. F10    1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2 h.   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1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F16    1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1.cs. F02    1 h.   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Károly                  2.cs. F13    1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3    1 h.   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1.cs. F05    1 h.   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   1 h.   5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Imre                    2.cs. F02    1 h.   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2.cs. F30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József                   2.cs. F25    1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1 h.   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kta Ferenc                   1.cs. F01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Zoltán                 1.cs. F20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ády Tibor                     2.cs. F10    1 h.   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2.cs. F10    1 h.   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 - Süveges                 1.cs. F13    1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1.cs. F20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   1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1.cs. F05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2.cs. F01    1 h.   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2.cs. F1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ajos                   1.cs. F25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és Máté            2.cs. F16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2.cs. F01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2.cs. F13    1 h.   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01    1 h.   3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1.cs. F25    1 h.   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1.cs. F10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ranát Lajos                   1.cs. F02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Orbán Imre                     1.cs. F25    1 h.   3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   1 h.   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da István                    2.cs. F10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2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  15 h.  9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5 h.  9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15 h.  8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13 h.  8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14 h.  8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14 h.  8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4 h.  8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3 h.  80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4 h.  7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13 h.  7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19   14 h.  7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19   14 h.  7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13 h.  7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F01   13 h.  70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3   14 h.  6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  12 h.  6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2 h.  6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  11 h.  65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13 h.  6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10 h.  6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  13 h.  6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12 h.  6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  12 h.  6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11 h.  5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  11 h.  5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11 h.  5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11 h.  5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11 h.  5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10 h.  5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 9 h.  5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1.cs. F16   10 h.  5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10 h.  5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  10 h.  5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11 h.  5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  10 h.  5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  10 h.  5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  10 h.  5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1.cs. F01    9 h.  5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  10 h.  5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F01    9 h.  5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 8 h.  49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szti Zoltán                  1.cs. F30    8 h.  4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F02   12 h.  4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   8 h.  4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  10 h.  48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10 h.  4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   9 h.  4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 - Süveges                 1.cs. F13    9 h.  4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F25   11 h.  4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13    9 h.  4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25    9 h.  4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István és Máté            1.cs. F16    8 h.  4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 9 h.  4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  10 h.  4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F16    8 h.  4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   8 h.  4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F10    9 h.  4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F30    8 h.  4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 9 h.  4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F02    9 h.  4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   8 h.  42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   8 h.  4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2.cs. F08    7 h.  4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F10    9 h.  4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   7 h.  40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2.cs. F25    9 h.  3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F02    8 h.  3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F30    8 h.  3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rdt Ádám                     1.cs. F16    6 h.  3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2.cs. F10    8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   7 h.  3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   7 h.  3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2.cs. F16    7 h.  3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   7 h.  3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13    7 h.  3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7 h.  3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 7 h.  3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Lajos                   1.cs. F13    6 h.  3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   6 h.  3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 8 h.  3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2.cs. F10    7 h.  3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F01    7 h.  3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da István                    1.cs. F10    6 h.  31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1.cs. F33    7 h.  3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2.cs. F01    6 h.  3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F02    6 h.  3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F16    6 h.  3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2.cs. F25    6 h.  3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József                   2.cs. F25    6 h.  3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1.cs. F08    6 h.  3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   6 h.  2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   5 h.  29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   5 h.  2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da - Kollár                  1.cs. F30    5 h.  2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1.cs. F19    6 h.  2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2.cs. F30    5 h.  2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F02    6 h.  2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elyem Tamás                   1.cs. F05    6 h.  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1.cs. F05    5 h.  2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6 h.  2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   5 h.  2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01    5 h.  2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2.cs. F33    5 h.  2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Péter                 2.cs. F13    5 h.  2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1.cs. F05    5 h.  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2.cs. F02    5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   5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2.cs. F16    5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dt Ádám                     2.cs. F16    5 h.  2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2.cs. F30    4 h.  2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19    5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nyár Károly                  1.cs. F10    5 h.  2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16    4 h.  2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József                 1.cs. F20    4 h.  2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1.cs. F19    5 h.  2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   4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2.cs. F30    4 h.  2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2.cs. F01    4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   5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1.cs. F33    5 h.  2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2.cs. F05    3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2.cs. F13    3 h.  1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1.cs. F08    3 h.  1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Tibor                  1.cs. F01    4 h.  17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2.cs. F13    3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ing László                    1.cs. F10    3 h.  1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2.cs. F01    3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dossy Ernő                   2.cs. F10    4 h.  1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 - Süveges                 2.cs. F13    4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Vencel                   1.cs. F25    3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ajos                   2.cs. F25    3 h.  1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ády Tibor                     1.cs. F10    3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2.cs. F13    3 h.  1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2.cs. F16    3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2.cs. F01    3 h.  1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egyeri Zoltán                 2.cs. F05    3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2.cs. F02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2.cs. F10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2.cs. F13    3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2.cs. F02    3 h.  1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2.cs. F19    3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da István                    2.cs. F10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ors László                    2.cs. F30    2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rém Zoltán                    2.cs. F33    3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ogh Zoltán                  1.cs. F02    2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lyes Gábor                   1.cs. F08    2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li István                    2.cs. F10    3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25    3 h.  1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2.cs. F10    2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1.cs. F20    3 h.  1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övecses Gábor                 1.cs. F02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ódi Ferenc                    2.cs. F02    2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rály László                  1.cs. F33    3 h.  1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lück István                   1.cs. F02    2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Károly                    2.cs. F16    2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1.cs. F01    2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Imre                    2.cs. F02    2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intér Tibor                   1.cs. F05    2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ranát Lajos                   1.cs. F02    2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ukta Ferenc                   1.cs. F01    2 h.   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h Zoltán                  2.cs. F02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dossy Ernő                   1.cs. F10    2 h.   8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ády Tibor                     2.cs. F10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.Szabó László                 1.cs. F16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1.cs. F10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olnár Imre                    2.cs. F01    2 h.   8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György                2.cs. F24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Gábor                    2.cs. F16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2.cs. F20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Gyula                 1.cs. F02    2 h.   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Imre                    1.cs. F24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1.cs. F10    1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László                    2.cs. F33    2 h.   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Zoltán                 2.cs. F20    2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kker Martina                 1.cs. F10    1 h.   6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2.cs. F02    1 h.   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kó Dezső                    2.cs. F30    1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kete Lajos                   2.cs. F1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2.cs. F19    1 h.   5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korai Csaba                  1.cs. F16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Károly                  2.cs. F13    1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szti Zoltán                  2.cs. F30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1.cs. F20    1 h.   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2.cs. F01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Frigyes                2.cs. F10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1.cs. F02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1.cs. F13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Sándor                   2.cs. F05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Dobai József                   1.cs. F19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Balázs                  1.cs. F08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1.cs. F19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István és Máté            2.cs. F16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og Norbert                  2.cs. F01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m János dr.                  2.cs. F16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Orbán Imre                     1.cs. F25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6. Lovos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2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33 h. 16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19   34 h. 16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29 h. 15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30 h. 15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31 h. 15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29 h. 15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29 h. 15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28 h. 15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29 h. 15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28 h. 14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6 h. 14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25   28 h. 134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26 h. 13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24 h. 1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  26 h. 12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28 h. 12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26 h. 1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  26 h. 1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  26 h. 12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  27 h. 12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26 h. 12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  25 h. 1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25   28 h. 11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25 h. 1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  25 h. 11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24 h. 11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F01   24 h. 11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 - Süveges                 1.cs. F13   26 h. 1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  24 h. 1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  24 h. 1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25 h. 1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19   24 h. 11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22 h. 1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23 h. 11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  26 h. 1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6 h. 108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22 h. 10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25   22 h. 10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23 h. 10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23 h. 10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F16   23 h. 10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21 h. 10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1.cs. F16   21 h. 10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1.cs. F16   22 h. 10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  22 h. 10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22 h.  9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  22 h.  9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  20 h.  9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  21 h.  9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1.cs. F16   20 h.  9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  20 h.  9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2.cs. F16   20 h.  94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05   20 h.  9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  20 h.  9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  19 h.  9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  22 h.  91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25   22 h.  9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F13   20 h.  9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  19 h.  8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20 h.  89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F30   18 h.  8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19 h.  8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25   19 h.  8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F02   19 h.  87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1.cs. F08   19 h.  8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2.cs. F10   20 h.  8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1.cs. F25   18 h.  8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18 h.  8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  19 h.  8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  17 h.  8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2.cs. F10   18 h.  8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  21 h.  8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Balázs                  2.cs. F08   16 h.  8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  17 h.  8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rtai László                  1.cs. F13   17 h.  7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F02   20 h.  7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2.cs. F25   17 h.  7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                   1.cs. F01   15 h.  7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  18 h.  7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2.cs. F16   17 h.  7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F30   18 h.  7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                   2.cs. F16   16 h.  7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  16 h.  7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1.cs. F01   17 h.  7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  15 h.  7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  16 h.  7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2.cs. F25   16 h.  7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  17 h.  7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15 h.  7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2.cs. F25   16 h.  7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  15 h.  7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2.cs. F02   16 h.  7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  15 h.  6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2.cs. F01   14 h.  6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  14 h.  6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ém Zoltán                    2.cs. F33   15 h.  6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  15 h.  6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1.cs. F24   15 h.  6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2.cs. F25   16 h.  6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elyem Tamás                   1.cs. F05   14 h.  6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F30   15 h.  6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  14 h.  6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1.cs. F02   13 h.  6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13 h.  5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  13 h.  5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19   14 h.  5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  12 h.  5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1.cs. F08   13 h.  5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Frigyes                1.cs. F10   13 h.  5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  13 h.  5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2.cs. F13   13 h.  5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  13 h.  5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2.cs. F02   12 h.  5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2.cs. F16   13 h.  5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2.cs. F13   12 h.  5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ódi Ferenc                    1.cs. F02   13 h.  5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F01   13 h.  5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Lajos                   1.cs. F13   10 h.  5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2.cs. F33   11 h.  5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enkvári Attila                2.cs. F30   12 h.  5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nyár Károly                  1.cs. F10   13 h.  4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Tibor                  1.cs. F01   12 h.  4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da - Kollár                  1.cs. F30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1.cs. F19   12 h.  4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2.cs. F25   11 h.  4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1.cs. F24   10 h.  4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rdt Ádám                     2.cs. F16   11 h.  4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József                 1.cs. F20   11 h.  4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2.cs. F10   11 h.  4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arga Vencel                   1.cs. F25   12 h.  4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  10 h.  4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12 h.  4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2.cs. F01   11 h.  4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2.cs. F24   12 h.  4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s László                    2.cs. F30    9 h.  4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uszti Zoltán                  2.cs. F30   10 h.  4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1.cs. F19   10 h.  4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2.cs. F19   10 h.  4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2.cs. F02   11 h.  4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egyeri Zoltán                 2.cs. F05   10 h.  4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1.cs. F10    9 h.  3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ackó Norbert                  1.cs. F20   10 h.  3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1.cs. F25   10 h.  37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2.cs. F13    8 h.  3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Zoltán                  1.cs. F08    8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h Zoltán                  2.cs. F02    8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   8 h.  36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1.cs. F10    9 h.  3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ády Tibor                     1.cs. F10    7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elyem Tamás                   2.cs. F05    8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2.cs. F01    8 h.  3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2.cs. F13    7 h.  3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li István                    2.cs. F10    8 h.  3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monkos Csaba                 2.cs. F30    6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óczy Ferenc id.               1.cs. F05    8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1.cs. F25    8 h.  3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2.cs. F10    7 h.  3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2.cs. F01    7 h.  3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Péter                 2.cs. F13    7 h.  2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h Zoltán                  1.cs. F02    7 h.  2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yörgy                    1.cs. F08    7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orró József                   1.cs. F01    7 h.  2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nkó József                   2.cs. F24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övecses Gábor                 1.cs. F02    7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2.cs. F30    7 h.  2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2.cs. F10    7 h.  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Zoltán                 1.cs. F20    7 h.  2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lück István                   1.cs. F02    6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rály László                  1.cs. F33    6 h.  2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2.cs. F02    6 h.  2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esi Miklós                 1.cs. F19    6 h.  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ackó Norbert                  2.cs. F20    7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da István                    2.cs. F10    6 h.  2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olnár Imre                    2.cs. F01    6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ics István                  1.cs. F13    7 h.  2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ing László                    2.cs. F10    6 h.  2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esi Miklós                 2.cs. F19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ódi Ferenc                    2.cs. F02    6 h.  2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György                2.cs. F24    8 h.  2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arkas Imre                    1.cs. F05    5 h.  2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ukta Ferenc                   1.cs. F01    6 h.  2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2.cs. F33    6 h.  2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öröczki Károly                1.cs. F24    6 h.  2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Gábor                    2.cs. F16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log Norbert                  2.cs. F01    6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üredi Péter                   1.cs. F10    5 h.  2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lai Imre                    2.cs. F02    5 h.  2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intér Imre                    1.cs. F24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Zoltán                 2.cs. F2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es Gyula                    1.cs. F20    5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2.cs. F02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rkosi Zoltán                  2.cs. F01    4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zselics Mihály               1.cs. F02    5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öröczki Károly                2.cs. F24    4 h.  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Gusztáv                   1.cs. F01    4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Béla                      1.cs. F10    4 h.  1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és Máté            2.cs. F16    4 h.  1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Balázs                  1.cs. F08    3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ranát Lajos                   1.cs. F02    3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ábor                     1.cs. F02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licskó Gyula                 1.cs. F02    4 h.  1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korai Csaba                  1.cs. F16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.Szabó László                 1.cs. F16    3 h.  1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Frigyes                2.cs. F10    3 h.  1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László                    1.cs. F19    3 h.  1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mete Ferenc                  2.cs. F01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Károly                  1.cs. F25    3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ády Tibor                     2.cs. F10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ttlmayer Sándor             2.cs. F10    3 h.   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agy György                    2.cs. F08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Orbán Imre                     1.cs. F25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kete Lajos                   2.cs. F1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Ledó Vilmos István             1.cs. F16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72   H  3h 21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08   H  3h 20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04   H  3h 20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08- D-182485   H  3h 19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3h 19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3h 19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8- D-186942   H  3h 18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11-30847   H  3h 18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75   H  3h 18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D-208558   H  3h 17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06- 11-10680   H  3h 1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8- 11-33825   H  3h 17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9- 50-20128   H  3h 17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09- 11-46053   H  3h 1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                 F16 HU-08- D-185157   H  3h 17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styán Tamás                  F02 HU-09- 50-21199   H  3h 17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Károly                    F16 HU-09- 11-47005   H  3h 17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09- 11-43117   H  3h 1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09- 11-43123   H  3h 17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09- 11-50451   H  3h 16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Lajos                   F13 HU-08- 11-31442   H  3h 16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8- 11-38739   H  3h 16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emete Ferenc                  F01 HU 05- D-136609   H  3h 16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zank Sándor                   F16 HU-08- 11-33816   H  3h 16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ustyán Tamás                  F02 HU-09- D-231697   H  3h 16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órádi Imre                   F19 HU-09- D-209033   H  3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9- M-121983   H  3h 15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egyeri Zoltán                 F05 HU-09- 11-42461   H  3h 15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Zámolyi Zoltán                 F25 HU-09- 11-50122   H  3h 15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asztovich Gyula               F05 HU-08- D-182708   H  3h 15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3h 1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3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88   T  3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9- 11-39889   T  3h 13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9- 11-39863   T  3h 12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13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dt Ádám                     F16 HU-10- D-312321   T  2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7- D-165629   T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308173   T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10- 11-51884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82   T  2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25-96343   T  2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4- 11-82509   T  2h 10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09- 11-45651   T  2h 1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                   F01 HU-08- 50-11142   T  2h 101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8- D-185157   H  7h 34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5   H  7h 32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7h 3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6h 36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08   H  6h 33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11-48744   H  6h 33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6h 3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11-30847   H  6h 31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8- D-182485   H  6h 31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9- 11-46685   H  6h 31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9- 50-21199   H  6h 30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9- 11-43117   H  6h 30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9- 50-20128   H  6h 29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265816   H  6h 26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HU-08- 11-31164   H  6h 26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19 HU-08- D-186930   H  6h 25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                 F16 HU-08- 11-33512   H  6h 25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László                   F25 HU-08- 11-37255   H  6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9- 11-46004   H  5h 3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09- D-226278   H  5h 29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zank Sándor                   F16 HU-09- 11-46053   H  5h 28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09- 11-50453   H  5h 28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09- D-208975   H  5h 28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09- 11-45707   H  5h 2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Károly                    F16 HU-07- 11-23203   H  5h 27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06- 11-10680   H  5h 27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                 F16 HU-10- 11-56712   H  5h 2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űcs Gyula                    F10 HU-06- 11-08042   H  5h 26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József és fia          F19 HU-09- D-226202   H  5h 2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07- 11-22352   H  5h 26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órádi Imre                   F19 HU-09- D-209033   H  5h 26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zank Sándor                   F16 HU-08- 11-33816   H  5h 2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óth László                    F25 HU-08- 11-37141   H  5h 26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rkó Dezső                    F30 HU-08- 11-38104   H  5h 26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egyeri Zoltán                 F05 HU-09- 11-42461   H  5h 2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Rum János dr.                  F16 HU-08- 11-33970   H  5h 25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ustyán Tamás                  F02 HU-09- D-231697   H  5h 25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rkó Dezső                    F30 HU-09- 11-50451   H  5h 25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zank Sándor                   F16 HU-08- 11-33825   H  5h 2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Attila                   F33 HU-08- 11-38739   H  5h 246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5h 27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5h 25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01   T  5h 23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9- 11-39889   T  5h 23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4h 24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10- 11-51884   T  4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82   T  4h 1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0- 11-55516   T  4h 1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9- 11-39611   T  4h 1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3   T  4h 1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9- 11-39863   T  4h 17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4- 11-82509   T  4h 17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08- 11-38835   T  4h 16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09- 11-48729   T  4h 15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0- D-266415   T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h Zoltán                  F02 HU-07- D-165629   T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14   T  3h 1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olnár Imre                    F01 HU-10- 11-51786   T  3h 16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Zoltán                  F01 HU-03- 11-71669   T  3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og Norbert                  F01 HU-09- 25-96343   T  3h 15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rdt Ádám                     F16 HU-09- 11-46442   T  3h 15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07- 11-21488   T  3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brahám József                 F01 HU-09- 11-39606   T  3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0- D-266130   T  3h 14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Zoltán                  F08 HU-09- 11-42992   T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György                F24 HU-09- 11-45651   T  3h 13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10- D-265780   T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cs György                     F13 DV-09- 05194-58   T  3h 135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21:00Z</dcterms:created>
  <dc:creator>Király István</dc:creator>
  <dc:description/>
  <cp:keywords/>
  <dc:language>en-US</dc:language>
  <cp:lastModifiedBy>Király István</cp:lastModifiedBy>
  <dcterms:modified xsi:type="dcterms:W3CDTF">2011-07-07T12:16:00Z</dcterms:modified>
  <cp:revision>4</cp:revision>
  <dc:subject/>
  <dc:title>Győr-Rába Tagszövetség</dc:title>
</cp:coreProperties>
</file>