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5.19 05:40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5.19 17:24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5.19 17:31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6.18 05:40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1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6   286   57    90  31,5  1222,22   1125,58</w:t>
      </w:r>
    </w:p>
    <w:p>
      <w:pPr>
        <w:pStyle w:val="HTMLkntformzott"/>
        <w:rPr/>
      </w:pPr>
      <w:r>
        <w:rPr>
          <w:color w:val="000000"/>
        </w:rPr>
        <w:t>F08 Tét                11   20   220   44    15   6,8  1223,42   1063,70</w:t>
      </w:r>
    </w:p>
    <w:p>
      <w:pPr>
        <w:pStyle w:val="HTMLkntformzott"/>
        <w:rPr/>
      </w:pPr>
      <w:r>
        <w:rPr>
          <w:color w:val="000000"/>
        </w:rPr>
        <w:t>F13 Győr               14   28   403   81   128  31,8  1200,75   1133,56</w:t>
      </w:r>
    </w:p>
    <w:p>
      <w:pPr>
        <w:pStyle w:val="HTMLkntformzott"/>
        <w:rPr/>
      </w:pPr>
      <w:r>
        <w:rPr>
          <w:color w:val="000000"/>
        </w:rPr>
        <w:t>F16 Lébény             19   35   518  104   204  39,4  1239,58   1146,29</w:t>
      </w:r>
    </w:p>
    <w:p>
      <w:pPr>
        <w:pStyle w:val="HTMLkntformzott"/>
        <w:rPr/>
      </w:pPr>
      <w:r>
        <w:rPr>
          <w:color w:val="000000"/>
        </w:rPr>
        <w:t>F24 Nyúl                9   17   204   41    29  14,2  1207,80   1086,87</w:t>
      </w:r>
    </w:p>
    <w:p>
      <w:pPr>
        <w:pStyle w:val="HTMLkntformzott"/>
        <w:rPr/>
      </w:pPr>
      <w:r>
        <w:rPr>
          <w:color w:val="000000"/>
        </w:rPr>
        <w:t>F25 Szany              13   23   303   61    73  24,1  1196,78   1116,86</w:t>
      </w:r>
    </w:p>
    <w:p>
      <w:pPr>
        <w:pStyle w:val="HTMLkntformzott"/>
        <w:rPr/>
      </w:pPr>
      <w:r>
        <w:rPr>
          <w:color w:val="000000"/>
        </w:rPr>
        <w:t>F33 Kóny                8   15   257   51    52  20,2  1187,96   1109,83</w:t>
      </w:r>
    </w:p>
    <w:p>
      <w:pPr>
        <w:pStyle w:val="HTMLkntformzott"/>
        <w:rPr/>
      </w:pPr>
      <w:r>
        <w:rPr>
          <w:b/>
          <w:color w:val="000000"/>
        </w:rPr>
        <w:t>Bakonyalja             84  154  2191  438   591  27,0  1239,58   1122,65</w:t>
      </w:r>
    </w:p>
    <w:p>
      <w:pPr>
        <w:pStyle w:val="HTMLkntformzott"/>
        <w:rPr/>
      </w:pPr>
      <w:r>
        <w:rPr>
          <w:color w:val="000000"/>
        </w:rPr>
        <w:t>F01 Győr               13   26   404   81    47  11,6  1194,75   1084,37</w:t>
      </w:r>
    </w:p>
    <w:p>
      <w:pPr>
        <w:pStyle w:val="HTMLkntformzott"/>
        <w:rPr/>
      </w:pPr>
      <w:r>
        <w:rPr>
          <w:color w:val="000000"/>
        </w:rPr>
        <w:t>F02 Győr               18   36   551  110    49   8,9  1191,66   1075,75</w:t>
      </w:r>
    </w:p>
    <w:p>
      <w:pPr>
        <w:pStyle w:val="HTMLkntformzott"/>
        <w:rPr/>
      </w:pPr>
      <w:r>
        <w:rPr>
          <w:color w:val="000000"/>
        </w:rPr>
        <w:t>F10 Abda               17   30   374   75    80  21,4  1193,48   1111,10</w:t>
      </w:r>
    </w:p>
    <w:p>
      <w:pPr>
        <w:pStyle w:val="HTMLkntformzott"/>
        <w:rPr/>
      </w:pPr>
      <w:r>
        <w:rPr>
          <w:color w:val="000000"/>
        </w:rPr>
        <w:t>F19 Győr                9   18   325   65    28   8,6  1179,43   1084,68</w:t>
      </w:r>
    </w:p>
    <w:p>
      <w:pPr>
        <w:pStyle w:val="HTMLkntformzott"/>
        <w:rPr/>
      </w:pPr>
      <w:r>
        <w:rPr>
          <w:color w:val="000000"/>
        </w:rPr>
        <w:t>F20 Gönyű               9   17   216   43     4   1,9  1184,80   1039,34</w:t>
      </w:r>
    </w:p>
    <w:p>
      <w:pPr>
        <w:pStyle w:val="HTMLkntformzott"/>
        <w:rPr/>
      </w:pPr>
      <w:r>
        <w:rPr>
          <w:color w:val="000000"/>
        </w:rPr>
        <w:t>F30 Győr               15   28   382   76    90  23,6  1182,63   1112,74</w:t>
      </w:r>
    </w:p>
    <w:p>
      <w:pPr>
        <w:pStyle w:val="HTMLkntformzott"/>
        <w:rPr/>
      </w:pPr>
      <w:r>
        <w:rPr>
          <w:b/>
          <w:color w:val="000000"/>
        </w:rPr>
        <w:t>Dunamenti              81  155  2252  450   298  13,2  1194,75   1089,41</w:t>
      </w:r>
    </w:p>
    <w:p>
      <w:pPr>
        <w:pStyle w:val="HTMLkntformzott"/>
        <w:rPr/>
      </w:pPr>
      <w:r>
        <w:rPr>
          <w:b/>
          <w:color w:val="000000"/>
        </w:rPr>
        <w:t>Tagszövetségben       165  309  4443  889   889  20,0  1239,58   1106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László              1.cs.  F16  HU-10- D-265586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Lenzsér Gyula             2.cs.  F16  HU-10- 11-56637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Adrián Arnold             1.cs.  F16  HU-09- D-229000   H 12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Takács Gábor              2.cs.  F16  HU-09- 11-46316   H 12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Papp László               1.cs.  F16  HU-09- 11-45972   H 12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Takács Gábor              0.cs.  F16  HU-10- 11-56313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Hujber Imre               1.cs.  F08  HU-09- 50-20128   H 12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Csepi Bence               1.cs.  F16  HU-10- 11-57064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1  Horváth Ferenc            0.cs.  F05  HU-10- 11-53277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8  Mitring Imre              1.cs.  F16  HU-09- 11-46826   H 12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9  Mitring Imre              1.cs.  F16  HU-08- 11-34234   H 12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0  Adrián Arnold             1.cs.  F16  HU-08- 11-33570   H 12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1  Rum János dr.             1.cs.  F16  HU-09- 11-46148   H 12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1  Jankó József              1.cs.  F24  HU-10- 11-58673   H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2  Jankó József              2.cs.  F24  HU-10- 11-58603   H 120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2  Sokorai Csaba             1.cs.  F16  HU 08- 11-34928   H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3  Adrián Arnold             0.cs.  F16  HU-07- 11-23373   H 12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4  Hardt Ádám                0.cs.  F16  HU-10- 11-56711   T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1  Viglidán Péter            0.cs.  F13  HU-10- D-266759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5  Adrián Arnold             2.cs.  F16  HU-09- 11-46602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2  Kókai Attila és fia       1.cs.  F13  HU-09- 11-45023   H 11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16  Adrián Arnold             1.cs.  F16  HU-10- D-265551   H 11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7  Adrián Arnold             0.cs.  F16  HU-09- 11-46604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2  Hujber Imre               1.cs.  F08  HU-09- 11-43117   H 11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8  Szabó László              2.cs.  F16  HU-10- D-265589   H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9  Czank Sándor              0.cs.  F16  HU-08- 11-33884   H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20  Mitring Imre              1.cs.  F16  HU-08- D-186645   H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21  Takács Gábor              1.cs.  F16  HU-09- 11-46305   H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22  Szabó László              2.cs.  F16  HU-10- 11-56031   H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23  Takács Gábor              0.cs.  F16  HU-10- 11-56323   H 11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3  Magyari Zsolt             2.cs.  F13  HU-09- 11-45696   T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4  Szakács Miklós            2.cs.  F13  HU-10- D-266046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24  Papp László               1.cs.  F16  HU-08- 11-33235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25  Szabó Gábor               2.cs.  F16  HU-10- 11-56216   H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26  Takács Gábor              2.cs.  F16  HU-09- 11-46348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 1  Szabó László              0.cs.  F25  HU-10- 11-60085   H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 3  Baracskai Tibor           1.cs.  F24  HU-10- 11-58796   H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 2  Zámolyi Zoltán            2.cs.  F25  HU-09- 11-5016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 3  Zámolyi Zoltán            0.cs.  F25  HU-10- D-300667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 4  Zámolyi Zoltán            1.cs.  F25  HU-09- 11-50119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1    1  Kiss László               1.cs.  F01  HU-10- D-26501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1    5  Magyari Zsolt             1.cs.  F13  HU-09- 11-45699   T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2    2  Horváth Ferenc            1.cs.  F05  HU-07- D-163390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3    3  Horváth Ferenc            2.cs.  F05  HU-09- D-226139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4   27  Papp László               1.cs.  F16  HU-09- 11-45954   H 11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2    1  Rebenek Imre              1.cs.  F10  HU-09- 11-43680   H 11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5    5  Zámolyi Zoltán            1.cs.  F25  HU-09- 11-50148   H 11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6   28  Czank Sándor              1.cs.  F16  HU-09- 11-46053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7   29  Adrián Arnold             1.cs.  F16  HU-07- 11-23371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8   30  Adrián Arnold             0.cs.  F16  HU-10- D-265559   H 11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9    6  Magyari Zsolt             2.cs.  F13  HU-10- D-274444   H 11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3    1  Kustyán Tamás             1.cs.  F02  HU-09- 50-02303   H 11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0    7  Magyari Zsolt             2.cs.  F13  HU-09- 11-45683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1   31  Adrián Arnold             0.cs.  F16  HU-10- D-265565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2   32  Mitring Imre              2.cs.  F16  HU-08- D-186650   H 11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3    8  Magyari Zsolt             1.cs.  F13  HU-08- 11-31801   T 11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4   33  Mitring Imre              1.cs.  F16  HU-09- 11-46830   H 11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5    4  Horváth Ferenc            1.cs.  F05  HU-08- 11-28265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6    6  Tóth László               2.cs.  F25  HU-09- 11-49811   H 11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7    9  Magyari Zsolt             0.cs.  F13  HU-09- D-208562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8    7  Zámolyi Zoltán            1.cs.  F25  HU-09- 11-50110   H 11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9   34  Szabó László              2.cs.  F16  HU-10- 11-56052   H 11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0   35  Adrián Arnold             1.cs.  F16  HU-08- 11-33575   H 11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1   10  Soós István               2.cs.  F13  HU-10- 11-55792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2    8  Csordás Károly            1.cs.  F25  HU-09- D-230230   H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4    2  Szűcs Gyula               1.cs.  F10  HU-09- 11-44002   H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3   36  Czank Sándor              0.cs.  F16  HU-08- 11-33816   H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4   11  Viglidán Péter            1.cs.  F13  HU-10- D-266755   H 11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5   37  Adrián Arnold             1.cs.  F16  HU-09- 11-46617   H 11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6   38  Holchammer Sándor         1.cs.  F16  HU-09- 11-47202   H 11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7    1  Szabó Attila              1.cs.  F33  HU-08- 25-86662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8    9  Szabó László              0.cs.  F25  HU-07- 13-95950   H 11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9   10  Csordás Károly            1.cs.  F25  HU-09- 11-49120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5    3  Páli István               1.cs.  F10  HU-09- D-208603   H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6    4  Nagy Béla                 2.cs.  F10  HU-09- 11-43733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0   12  Magyari Zsolt             1.cs.  F13  HU-08- 11-31825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7    5  Vida István               1.cs.  F10  HU-09- 11-43662   H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8    2  Kustyán Tamás             1.cs.  F02  HU-09- D-234189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9    1  Vigh Tibor                1.cs.  F20  HU-09- 11-48054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1   39  Rum János dr.             1.cs.  F16  HU-09- 11-47170   H 118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0    2  Remete Ferenc             1.cs.  F01  HU 09- 11-46253   H 11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2   11  Zámolyi Zoltán            0.cs.  F25  HU-10- 11-59227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3   13  Kókai Attila és fia       1.cs.  F13  HU-09- 11-45044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4   40  Takács Gábor              1.cs.  F16  HU-09- 50-58032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5   41  Takács Gábor              0.cs.  F16  HU-10- 11-56319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1    1  Markó Dezső               2.cs.  F30  HU-10- D-265727   H 11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6   42  Takács Gábor              2.cs.  F16  HU-09- 11-46306   H 11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7   43  Takács Gábor              0.cs.  F16  HU-09- 11-46341   H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8   14  Ács György                0.cs.  F13  RO-10-  2087408   T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9   44  Papp László               1.cs.  F16  HU-09- 11-45953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0   15  Magyari Zsolt             0.cs.  F13  HU-07- 11-25081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12    2  Elekes István             0.cs.  F30  HU-10- M-123976   H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1   45  Rum János dr.             1.cs.  F16  PL-09- 03579897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3    3  Bors László               0.cs.  F30  HU-10- 11-60537   H 11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2    4  Jankó József              1.cs.  F24  HU-09- D-208452   H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3    5  Horváth Ferenc            2.cs.  F05  HU-06- 15-76303   H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4    6  Horváth Ferenc            2.cs.  F05  HU-09- D-22612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5    2  Szabó Attila              1.cs.  F33  HU-07- 15-90534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6   46  Mitring Imre              2.cs.  F16  HU-09- 11-46847   H 11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7   16  Ács György                1.cs.  F13  HU-10-   O-2102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8   17  Magyari Zsolt             1.cs.  F13  HU-09- 11-46212   H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9   12  Csordás Károly            2.cs.  F25  HU-09- 11-49140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0   13  Csordás Károly            1.cs.  F25  HU-09- 11-49138   H 11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1    7  Horváth Ferenc            0.cs.  F05  HU-10- D-266296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2   14  Csordás Károly            2.cs.  F25  HU-10- 11-59728   H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3   18  Ács György                0.cs.  F13  HU-09- 11-44913   T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14    1  Földing József és fia     2.cs.  F19  HU-10- 11-57739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4   19  Magyari Zsolt             1.cs.  F13  HU-09- 11-45697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5   47  Papp László               2.cs.  F16  HU-08- 11-33232   H 11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6   48  Czank Sándor              0.cs.  F16  HU-09- 11-42834   H 11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7    3  Papp Géza                 1.cs.  F33  HU-09- 50-21767   T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8   49  Papp László               2.cs.  F16  HU-09- 11-45988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9   20  Soós István               1.cs.  F13  HU-09- D-226278   H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0   50  Hardt Ádám                1.cs.  F16  HU-09- 11-46442   T 11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1   51  Holchammer Sándor         1.cs.  F16  HU-07- 11-22149   H 11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15    2  Tóth József               2.cs.  F19  HU-09- 11-47583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2   21  Viglidán Péter            1.cs.  F13  HU-10- D-308175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3    8  Rédecsi Tibor             1.cs.  F05  HU-07- 15-85390   H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16    4  Elekes István             2.cs.  F30  HU-08- 11-38247   H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4    9  Jakab Sándor              0.cs.  F05  HU-10- D-266515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5   52  Kiss Károly               1.cs.  F16  HU-09- 11-47039   H 11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6   53  Szabó Gábor               2.cs.  F16  HU-09- 11-45925   H 11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7    3  Helyes Gábor              1.cs.  F08  HU-09- 11-42717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17    6  Szűcs Gyula               2.cs.  F10  HU-10- D-267370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8    5  Földing Norbert és apja   1.cs.  F30  HU-08- D-176274   H 117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8   10  Horváth Ferenc            0.cs.  F05  HU-10- D-312779   H 11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9   11  Rédli István              2.cs.  F05  HU-09- 11-41558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0   54  Adrián Arnold             0.cs.  F16  HU-10- D-265573   H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1   55  Csepi Bence               2.cs.  F16  HU-07- 11-22190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2   56  Adrián Arnold             1.cs.  F16  HU-08- D-185157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3   22  Magyari Zsolt             1.cs.  F13  HU-08- 11-31813   T 11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19    7  Fuhrmann László           2.cs.  F10  HU-09- 11-43832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4   23  Ács György                1.cs.  F13  HU-08- D-186236   T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20    6  Markó Dezső               2.cs.  F30  HU-10- D-265756   H 11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5   57  Takács Gábor              0.cs.  F16  HU-10- 11-56344   H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6   24  Rácz - Süveges            2.cs.  F13  HU-09- 11-41209   T 11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21    7  Markó Dezső               1.cs.  F30  HU-08- 11-38104   H 117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22    3  Heilig Károly             2.cs.  F01  HU-09- 11-40129   H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7   58  Papp László               1.cs.  F16  HU-09- 11-45990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23    8  Bors László               0.cs.  F30  HU-09- 11-50311   H 11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8    5  Baracskai Tibor           1.cs.  F24  HU-09- 11-48501   H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9   15  Szabó József              2.cs.  F25  HU-10- 11-5930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0   59  Papp László               1.cs.  F16  HU-08- 11-33257   H 11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1    4  Prém Zoltán               1.cs.  F33  HU-08- 11-38864   H 11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24    8  Rebenek Imre              2.cs.  F10  HU-09- 11-47020   H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25    9  Nagy Béla                 2.cs.  F10  HU-09- 11-43715   H 11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6   10  J.Varga Attila            1.cs.  F10  HU-10- D-311118   H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2   25  Viglidán Péter            0.cs.  F13  DV-09-02333-201   H 11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3   12  Rédecsi Tibor             1.cs.  F05  HU-08- 50-11714   H 117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4   60  Szabó László              1.cs.  F16  HU-07- 11-22746   H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5   61  Szabó László              2.cs.  F16  HU-10- 11-56058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27    9  Markó Dezső               2.cs.  F30  HU-10- 06-98462   H 11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6    6  Baracskai Tibor           2.cs.  F24  HU-10- 11-58795   H 11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28   10  Elekes István             0.cs.  F30  HU-09- 11-50671   H 11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29   11  Földing Norbert és apja   2.cs.  F30  HU-09- D-208975   H 11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27   26  Magyari Zsolt             2.cs.  F13  HU-10- D-266104   T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8   27  Scheily Gábor             2.cs.  F13  HU-09- M-121407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30    3  Kustyán Tamás             0.cs.  F02  HU-10- D-238864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9   62  Rum János dr.             2.cs.  F16  HU-08- 50-11623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31    4  Kustyán Tamás             1.cs.  F02  HU-10- D-265462   H 11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0   13  Jakab Sándor              0.cs.  F05  HU-10- D-266575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1   63  Mitring Imre              0.cs.  F16  HU-09- 11-46871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2   14  Jakab Sándor              0.cs.  F05  HU-10- D-266561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3   28  Scheily Gábor             1.cs.  F13  HU-10- 11-60934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4   29  Kókai Attila és fia       0.cs.  F13  HU-09- 11-45003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5    4  Hujber Imre               1.cs.  F08  HU-08- 11-29926   H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6   64  Mitring Imre              0.cs.  F16  HU-10- 11-56851   H 11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32    5  Kustyán Tamás             0.cs.  F02  HU-09- 50-02341   H 11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33   11  J.Varga Attila            2.cs.  F10  HU-09- 11-44279   H 11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7   16  Tóth László               1.cs.  F25  HU-07- 15-88207   H 11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8   65  Papp László               2.cs.  F16  HU-10- 11-56254   H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9   30  Ács György                0.cs.  F13  DV-09- 05194-58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34    4  Kiss László               1.cs.  F01  HU-09- 11-40153   H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35    3  Földing József és fia     1.cs.  F19  HU-09- D-226213   H 116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36    6  Szalai Imre               1.cs.  F02  HU 08- 11-27968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0   31  Magyari Zsolt             1.cs.  F13  HU-08- 11-31814   T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1   17  Szabó László              1.cs.  F25  HU-09- 11-49895   H 11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2   15  Horváth Ferenc            1.cs.  F05  HU-09- D-226117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3   32  Magyari Zsolt             0.cs.  F13  HU-10- D-323082   T 116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7   12  Lády Tibor                2.cs.  F10  SK 09- 0805-934   H 11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38   13  Fuhrmann László           2.cs.  F10  HU-10- M-122696   T 11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39   14  Rebenek Imre              2.cs.  F10  HU-09- 11-43966   H 11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40    7  Szarvas István            0.cs.  F02  HU-10- 11-52033   H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44   33  Scheily Gábor             1.cs.  F13  HU-10- 11-61013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45   66  Adrián Arnold             0.cs.  F16  HU-09- 11-46638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46   18  Szabó József              1.cs.  F25  HU-09- 11-49557   H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41   15  Szűcs Gyula               1.cs.  F10  HU-06- 11-08042   H 11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47   67  Papp László               2.cs.  F16  HU-05- 11-00941   H 11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42   16  Szattlmayer Sándor        1.cs.  F10  HU 10- 11-54584   T 11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48    5  Szabó Attila              0.cs.  F33  HU-10- D-300644   T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49   68  Hardt Ádám                1.cs.  F16  HU-09- 11-46471   H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0   16  Megyeri Zoltán            2.cs.  F05  HU-09- 11-42495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43   12  Elekes István             1.cs.  F30  HU-08- 11-38213   H 11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1    6  Szabó Attila              1.cs.  F33  HU-09- 11-50934   T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44   13  Elekes István             0.cs.  F30  HU-09- 11-50688   H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45   14  Elekes István             1.cs.  F30  HU-07- 11-26203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2   19  Tóth László               0.cs.  F25  HU-10- 11-59918   H 11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46   17  Nagy Béla                 2.cs.  F10  HU-10- D-300765   H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53   34  Magyari Zsolt             0.cs.  F13  HU-10- D-266114   T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4   35  Magyari Zsolt             2.cs.  F13  HU-08- 11-31816   H 11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55    5  Hujber Imre               1.cs.  F08  HU-09- 11-43184   H 11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7   15  Domonkos Csaba            1.cs.  F30  HU-09- 11-50582   H 11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6    6  Hujber Imre               2.cs.  F08  HU-09- 50-20134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7    7  Viglidán Ágoston          1.cs.  F24  HU-08- 11-36200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58   36  Viglidán Péter            1.cs.  F13  HU-09- 11-48739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59   37  Viglidán Péter            0.cs.  F13  HU-10- M-123972   T 116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48    8  Kustyán Tamás             1.cs.  F02  HU-06- D-148796   H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0   17  Jakab Sándor              0.cs.  F05  HU-10- D-266530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49   18  Szűcs Gyula               1.cs.  F10  HU-09- D-208699   H 11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50   19  Szűcs Gyula               2.cs.  F10  HU-09- 11-4403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1   20  Zámolyi Zoltán            0.cs.  F25  HU-08- 11-37068   H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2   69  Károlyi Sándor            1.cs.  F16  HU-09- 11-44962   H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51    4  Földing József és fia     0.cs.  F19  HU-10- 11-57764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3   70  Adrián Arnold             2.cs.  F16  HU-10- 11-56765   H 11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64   18  Jakab Sándor              0.cs.  F05  HU-07- D-166136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65   21  Csordás Károly            2.cs.  F25  HU-09- D-230218   H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52    5  Földing József és fia     0.cs.  F19  HU-10- 11-5775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66   19  Rédecsi Tibor             1.cs.  F05  HU-07- 15-84547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67   38  Soós István               2.cs.  F13  HU-10- D-300885   H 11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53   16  Elekes István             2.cs.  F30  HU-09- 50-21557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4    5  Kiss László               2.cs.  F01  HU-07- 11-21488   T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68   39  Szakács Miklós            1.cs.  F13  HU-09- 11-45620   H 11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69   22  Szabó László              1.cs.  F25  HU-09- 11-49939   H 11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55    9  Kustyán Tamás             2.cs.  F02  HU-10- D-26727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0   40  Kókai Attila és fia       0.cs.  F13  HU-10- 11-55960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56   17  Németh István             1.cs.  F30  HU-10- 11-60379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57   18  Elekes István             2.cs.  F30  HU-08- 11-38265   H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58   19  Csidey József             1.cs.  F30  HU-10- D-319493   H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71   20  Rasztovich Gyula          0.cs.  F05  HU-10-   O-2030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59   20  Bors László               1.cs.  F30  HU-07- 11-25586   H 11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72   71  Lenzsér Gyula             1.cs.  F16  HU-07- 11-23013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73   41  Magyari Zsolt             1.cs.  F13  HU-07- 11-20826   T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74    7  Prém Zoltán               1.cs.  F33  HU-06- 15-83200   H 11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60   20  Szűcs Gyula               1.cs.  F10  HU-08- D-186744   H 11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75   72  Rum János dr.             2.cs.  F16  HU-09- 11-47153   H 11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61   21  Földing Norbert és apja   1.cs.  F30  HU-08- D-182449   H 115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76   42  Magyari Zsolt             0.cs.  F13  HU-10- D-26610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77   23  Szabó József              2.cs.  F25  HU-10- 11-59392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78   43  Szakács Miklós            1.cs.  F13  HU-09- 11-45622   H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62   22  Földing Norbert és apja   1.cs.  F30  HU-09- D-208944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79   44  Viglidán Péter            1.cs.  F13  HU-08- 11-36020   H 115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0    8  Király László             1.cs.  F33  HU-09- 11-50866   T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81   45  Magyari Zsolt             0.cs.  F13  HU-09- D-208558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2    7  Csizmazia Dezső           2.cs.  F08  HU-10- D-300550   T 11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63   10  Zvezdovics Szilvér        0.cs.  F02  HU-10- 11-52296   H 11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83   46  Kókai Attila és fia       1.cs.  F13  HU-06- 11-10680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4   73  Tóth István és Máté       2.cs.  F16  HU-09- 11-47325   H 11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85   47  Viglidán Péter            0.cs.  F13  HU-09- 11-48735   T 11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86   48  Magyari Zsolt             2.cs.  F13  HU-08- 11-31829   T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87   24  Csordás Károly            1.cs.  F25  HU-09- 11-49156   H 11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88   25  Csordás Károly            2.cs.  F25  HU-09- 11-49137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64   21  J.Varga Attila            0.cs.  F10  HU-10- D-311185   T 11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89   74  Szabó László              1.cs.  F16  HU-08- D-185225   H 11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65    6  Tóth József               1.cs.  F19  HU-09- 11-47579   H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90   49  Ács György                1.cs.  F13  HU-09- 11-44905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1   75  Csepi Bence               1.cs.  F16  HU-09- 11-47300   H 11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66   11  Kulicskó Gyula            1.cs.  F02  HU-10- 11-52417   H 11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7   23  Németh István             1.cs.  F30  HU-09- 50-21685   H 11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2   76  Papp László               1.cs.  F16  HU-08- 11-33258   H 11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93   77  Rum János dr.             1.cs.  F16  HU-08- 11-33970   H 11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94   50  Ács György                2.cs.  F13  AU-10-  602-747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95   51  Kókai Attila és fia       0.cs.  F13  HU-07- 11-20068   H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68   24  Németh István             1.cs.  F30  HU-09- 11-50798   H 11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69   22  Banyár Károly             1.cs.  F10  HU-09- 11-43346   H 11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96   78  Takács Gábor              2.cs.  F16  HU-09- 11-46302   H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97   52  Rácz - Süveges            2.cs.  F13  HU-07- 11-2114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98   21  Rédli István              1.cs.  F05  HU-10- 11-53565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99    9  Szabó Attila              0.cs.  F33  HU-10- D-265876   T 11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0   26  Csordás Károly            1.cs.  F25  HU-08- 13-15535   H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1   10  Szabó Attila              1.cs.  F33  HU-08- 11-38726   T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2   22  Jakab Sándor              0.cs.  F05  HU-08- D-182665   H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70   25  Bors László               2.cs.  F30  HU-07- 11-25580   H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03   79  Adrián Arnold             1.cs.  F16  HU-09- 11-46685   H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04   80  Czank Sándor              0.cs.  F16  HU-07- 11-22811   H 11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05   81  Czank Sándor              0.cs.  F16  HU-10- 11-57159   H 11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06   23  Jakab Sándor              0.cs.  F05  HU-10- D-266402   T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07   82  Papp László               0.cs.  F16  HU-10- D-312343   H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08   27  Csordás Károly            0.cs.  F25  HU-10- 11-59741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09   83  Czank Sándor              0.cs.  F16  HU-09- 11-40351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10   24  Jakab Sándor              0.cs.  F05  HU-10- D-266578   T 11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1   12  Feicser Béla              2.cs.  F02  HU-06- 50-53534   H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11   25  Horváth Ferenc            1.cs.  F05  HU-07- 15-84782   H 11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2   13  Kustyán Tamás             1.cs.  F02  HU-10- D-267217   H 11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2   26  Horváth Ferenc            2.cs.  F05  HU-10- D-266276   H 11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73   26  Markó Dezső               1.cs.  F30  HU-09- 11-50451   H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13   28  Németh Lajos              1.cs.  F25  HU-10- 11-59892   H 115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14   84  Rum János dr.             1.cs.  F16  HU-08- 11-33408   H 11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74   23  Szűcs Gyula               2.cs.  F10  HU-08- 11-30717   H 11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15   85  Takács Gábor              1.cs.  F16  HU-07- 11-22373   H 115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16   53  Soós István               1.cs.  F13  HU-09- 11-45720   H 11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17   27  Rasztovich Gyula          0.cs.  F05  HU-08- M-118061   H 11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18    8  Baracskai Tibor           0.cs.  F24  HU-10- 11-58757   H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75    7  Földing József és fia     1.cs.  F19  HU-10- 11-57728   H 11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76   27  Elekes István             0.cs.  F30  HU-09- 11-50693   H 11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77   28  Földing Norbert és apja   1.cs.  F30  HU-08- D-182485   H 11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19   11  Papp Géza                 2.cs.  F33  HU-08- 11-38895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20   54  Ács György                0.cs.  F13  RO-10-  2087419   T 11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78   29  Bors László               0.cs.  F30  HU-08- 11-37809   H 11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79   24  Nagy Béla                 1.cs.  F10  HU-10- 11-54864   H 11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21    9  Jankó József              1.cs.  F24  HU-09- D-208471   H 11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80   30  Bors László               1.cs.  F30  HU-07- 11-25622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22   12  Papp Géza                 1.cs.  F33  HU-09- 11-51147   H 11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81   14  Kustyán Tamás             0.cs.  F02  HU-06- 11-06929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23   28  Megyeri Zoltán            1.cs.  F05  HU-07- 15-84900   H 11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24   13  Szabó Attila              1.cs.  F33  HU-08- 11-38749   H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82   15  Kustyán Tamás             0.cs.  F02  HU-07- 50-48899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25   55  Scheily Gábor             1.cs.  F13  HU-10- 11-61008   H 11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26   86  Holchammer Sándor         1.cs.  F16  HU-08- 11-33673   H 11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83   25  Nagy Béla                 2.cs.  F10  HU-09- 11-43741   H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27   56  Scheily Gábor             1.cs.  F13  HU-09- M-121405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28   29  Megyeri Zoltán            2.cs.  F05  HU-09- D-22618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29   87  Hardt Ádám                0.cs.  F16  HU-10- 11-56984   T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30   30  Megyeri Zoltán            1.cs.  F05  HU-08- 11-28931   H 11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84   26  Füredi Péter              1.cs.  F10  HU-10- 11-55129   H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31   31  Megyeri Zoltán            2.cs.  F05  HU-09- 11-42454   H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32   88  Hardt Ádám                2.cs.  F16  HU-10- 11-56764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85   31  Elekes István             0.cs.  F30  HU-10- 11-60209   H 11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86   32  Elekes István             0.cs.  F30  HU-09- 50-20841   H 11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87   33  Elekes István             0.cs.  F30  HU-10- 11-60201   H 11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33   89  Takács Gábor              2.cs.  F16  HU-07- 11-22380   H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34   57  Soós István               1.cs.  F13  HU-09- 14-47390   H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35   58  Soós István               1.cs.  F13  HU-09- 11-45757   H 11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88   27  Nagy Béla                 2.cs.  F10  HU-10- 11-54865   H 11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36   90  Szabó Gábor               1.cs.  F16  HU-09- 11-43897   H 11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37   91  Takács Gábor              2.cs.  F16  HU-09- 11-46220   H 115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89   34  Bors László               2.cs.  F30  HU-09- 11-50322   H 11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38   92  Hardt Ádám                0.cs.  F16  HU-09- 11-46436   T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90   28  Hodossy Ernő              1.cs.  F10  HU-06- 11-08347   H 114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91    8  Földing József és fia     1.cs.  F19  HU-09- D-226202   H 11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39   59  Scheily Gábor             1.cs.  F13  HU-09- 11-45404   H 11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92   29  Vida István               1.cs.  F10  HU-09- 11-43631   H 11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40   14  Bedő László               1.cs.  F33  HU-08- 11-29461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93   16  Kustyán Tamás             1.cs.  F02  HU-09- 50-02335   H 11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41   93  Papp László               1.cs.  F16  HU-08- 11-33261   H 114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94   30  Makker Martina            1.cs.  F10  HU 10- 11-54697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42   94  Csepi Bence               1.cs.  F16  HU-10- D-312323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43   95  Czank Sándor              0.cs.  F16  HU-07- 11-22004   H 11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44   10  Baracskai Tibor           1.cs.  F24  HU-10- 11-58987   T 11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95    6  Ábrahám Tibor             1.cs.  F01  HU-07- 11-21348   H 11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45   15  Bedő László               1.cs.  F33  HU-09- 11-42775   H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46   96  Hardt Ádám                1.cs.  F16  HU-09- 11-46443   H 11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96   31  Hodossy Ernő              2.cs.  F10  HU-07- 11-19186   H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47   97  Czank Sándor              1.cs.  F16  HU-09- 11-46019   H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48   29  Németh Lajos              1.cs.  F25  HU-10- 11-59833   H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97   17  Páva Zoltán               1.cs.  F02  HU-09- D-231735   T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49   98  Adrián Arnold             2.cs.  F16  HU-08- M-117356   H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50   32  Rasztovich Gyula          0.cs.  F05  HU-09- M-121385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51   99  Adrián Arnold             2.cs.  F16  HU-08- 11-33512   H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52   16  Prém Zoltán               1.cs.  F33  HU-08- 11-38799   H 11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53  100  Hardt Ádám                0.cs.  F16  HU-09- 11-46456   T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54  101  Mitring Imre              0.cs.  F16  HU-10- 11-5685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55  102  Adrián Arnold             2.cs.  F16  HU-10- 11-56744   H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98    7  Árkosi Zoltán             0.cs.  F01  HU-10- M-122628   H 11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56  103  Adrián Arnold             0.cs.  F16  HU-09- 11-46650   H 11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57   33  Rédecsi Tibor             2.cs.  F05  HU-10- 11-53071   H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58  104  Adrián Arnold             0.cs.  F16  HU-09- 11-46660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59   60  Viglidán Péter            1.cs.  F13  HU-08- 11-36013   T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60   30  Németh Lajos              2.cs.  F25  HU-07- 15-88401   H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61    0  Czank Sándor              1.cs.  F16  HU-09- 11-46058   H 11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99   32  Szűcs Gyula               0.cs.  F10  HU-09- 11-44016   H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62   34  Rasztovich Gyula          2.cs.  F05  HU-09- 11-51412   H 11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63    0  Takács Gábor              2.cs.  F16  HU-08- 11-34044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64    0  Hardt Ádám                0.cs.  F16  HU-10- 11-56599   T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65   17  Szabó Attila              1.cs.  F33  HU-08- 11-38739   H 11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66   61  Kókai Attila és fia       1.cs.  F13  HU-09- 11-4500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67    0  Lenzsér Gyula             1.cs.  F16  HU-08- 11-33383   H 11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68   31  Szabó József              1.cs.  F25  HU-08- 11-36561   H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69    0  Csepi Bence               2.cs.  F16  HU-10- 11-57088   H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00   18  Páva Zoltán               2.cs.  F02  HU-10- D-318846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70   35  Horváth Ferenc            2.cs.  F05  HU-07- 15-84751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71   18  Papp Géza                 0.cs.  F33  HU-08- 11-38850   T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72   62  Viglidán Péter            0.cs.  F13  HU-10- M-123967   H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73   36  Németh József             1.cs.  F05  HU-09- 11-42346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74   19  Szabó Attila              2.cs.  F33  HU-09- 11-50997   T 114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01    9  Tóth László               2.cs.  F19  HU 06- 11-13074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75   32  Zámolyi Zoltán            0.cs.  F25  HU-09- 11-50122   H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76   37  Horváth Ferenc            1.cs.  F05  HU-06- D-144414   H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77   63  Viglidán Péter            0.cs.  F13  HU-09- D-226623   H 11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78    0  Adrián Arnold             2.cs.  F16  HU-08- 11-33523   H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02   10  Tóth József               1.cs.  F19  HU-08- 11-26665   H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79    0  Károlyi Sándor            2.cs.  F16  HU-10- D-288849   H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03   35  Huszti Zoltán             1.cs.  F30  HU-09- 11-50829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04   11  Tóth József               0.cs.  F19  HU-10- 11-57385   H 114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05   36  Markó Dezső               1.cs.  F30  HU-08- D-182558   H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06   19  Kustyán Tamás             0.cs.  F02  HU-07- D-165695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07   20  Kustyán Tamás             0.cs.  F02  HU-08- D-204296   H 114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08   33  Makker Martina            1.cs.  F10  HU 10- 11-60643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80   64  Szakács Miklós            2.cs.  F13  HU-09- 50-20822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81   33  Csordás Károly            0.cs.  F25  HU-10- 11-59763   H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09    8  Balog Norbert             1.cs.  F01  HU-07- 50-40569   T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82    0  Papp László               2.cs.  F16  HU-08- M-117361   H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10   21  Kustyán Tamás             0.cs.  F02  HU-07- 11-16728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83    0  Adrián Arnold             0.cs.  F16  HU-10- 11-56784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11   37  Elekes István             1.cs.  F30  HU-08- 11-38236   H 11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84   20  Szabó Attila              0.cs.  F33  HU-10- M-122701   T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12   38  Elekes István             2.cs.  F30  HU-09- 11-50696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85   65  Scheily Gábor             2.cs.  F13  HU-08- 11-39213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86    0  Károlyi Sándor            1.cs.  F16  HU-08- 11-33610   H 11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13   34  Nagy Béla                 2.cs.  F10  HU-09- 11-43712   H 11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87   38  Németh József             1.cs.  F05  HU-08- D-182594   H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88   39  Horváth Ferenc            0.cs.  F05  HU-09- D-226112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89   34  Németh Lajos              2.cs.  F25  HU-09- 11-49182   H 11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14   39  Szollár - Knauz           0.cs.  F30  HU-09- D-226515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90   35  Csordás Károly            1.cs.  F25  HU-09- 11-4914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91   66  Magyari Zsolt             0.cs.  F13  HU-07- 11-2508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92   21  Prém Zoltán               2.cs.  F33  HU-09- 11-51272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15   40  Elekes István             0.cs.  F30  HU-09- 50-21551   H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93   67  Magyari Zsolt             2.cs.  F13  HU-07- 11-20824   T 11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94   40  Horváth Ferenc            2.cs.  F05  HU-08- 11-28305   H 11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95   68  Ács György                1.cs.  F13  HU-08- 11-31164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96   11  Viglidán Ágoston          2.cs.  F24  HU-10- 11-58538   H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16    9  Forró József              0.cs.  F01  HU-10- D-265122   H 11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17   10  Remete Ferenc             1.cs.  F01  HU 08- 50-53015   H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97   22  Bedő László               1.cs.  F33  HU-09- 11-42753   H 11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98   41  Kovács Imre               2.cs.  F05  HU-10- D-266655   H 114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99    0  Csepi Bence               1.cs.  F16  HU-10- D-312324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00    0  Csepi Bence               2.cs.  F16  HU-09- 50-33044   H 11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18   41  Elekes István             0.cs.  F30  HU-10- D-312278   H 11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01   42  Jakab Sándor              0.cs.  F05  HU-08- 11-29099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02   69  Viglidán Péter            0.cs.  F13  HU-10- D-308194   H 11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03   70  Viglidán Péter            0.cs.  F13  HU-10- D-308170   T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19   42  Németh István             1.cs.  F30  HU-10-   O-2192   H 11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04   71  Soós István               1.cs.  F13  HU-09- D-226285   H 11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05    0  Mitring Imre              0.cs.  F16  HU-10- 11-56886   H 11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06   23  Szabó Attila              2.cs.  F33  HU-10- 11-60634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07    0  Mitring Imre              0.cs.  F16  HU-10- 11-56891   H 11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08    0  Czank Sándor              1.cs.  F16  HU-08- 11-33850   H 11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09   72  Kókai Attila és fia       1.cs.  F13  HU-07- 11-20088   H 11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10    0  Mitring Imre              0.cs.  F16  HU-10- 11-56879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11   43  Rédecsi Tibor             1.cs.  F05  HU-09- 11-41917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12    8  Pongrácz Sándor           1.cs.  F08  HU-09- 11-43008   H 11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13   73  Rácz - Süveges            2.cs.  F13  HU-08- 11-31738   H 11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14    0  Szabó Gábor               2.cs.  F16  HU-08- 11-33181   H 11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15    0  Tóth István és Máté       1.cs.  F16  HU-09- 11-46233   H 11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16   24  Prém Zoltán               1.cs.  F33  HU-07- 15-90719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17    0  Szabó Gábor               2.cs.  F16  HU-10- 11-56213   H 11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18    0  Czank Sándor              1.cs.  F16  HU-09- 11-47201   H 11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20   35  Vida István               1.cs.  F10  HU-08- 11-30234   H 11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21   22  Szalai Imre               1.cs.  F02  HU 09- 11-40862   H 11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19    0  Czank Sándor              0.cs.  F16  HU-08- 11-33825   H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20   12  Viglidán Ágoston          2.cs.  F24  HU-09- D-226605   H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21   36  Zámolyi Zoltán            2.cs.  F25  HU-09- 11-50108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22   37  Zámolyi Zoltán            2.cs.  F25  HU-07- 15-8830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22   11  Remete Zoltán             0.cs.  F01  HU-09- 11-39863   T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23   43  Földing Norbert és apja   2.cs.  F30  HU-09- D-208998   H 11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23    0  Szabó Gábor               1.cs.  F16  HU-09- D-229010   H 11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24    0  Szabó Gábor               0.cs.  F16  HU-10- D-319484   H 11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25   38  Bendes Péter              1.cs.  F25  HU-09- 11-49787   H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26    0  Holchammer Sándor         1.cs.  F16  HU-08- 11-33663   H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24   12  Kiss László               0.cs.  F01  HU-09- 50-20790   T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27   44  Jakab Sándor              0.cs.  F05  HU-09- D-226029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28   74  Ács György                2.cs.  F13  HU-10- 11-55515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29   25  Prém Zoltán               1.cs.  F33  HU-10- 11-60871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30    0  Takács Gábor              0.cs.  F16  HU-09- 11-46360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31   75  Szakács Miklós            2.cs.  F13  HU-10- D-266018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25   12  Földesi Miklós            1.cs.  F19  HU-06- 11-04977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26   36  Szórádi Frigyes           2.cs.  F10  HU-09- 11-44080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32    0  Szabó László              1.cs.  F16  HU-10- 11-56059   H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33    0  Szabó László              2.cs.  F16  HU-10- 11-56073   H 11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34    0  Szabó László              1.cs.  F16  HU-09- 11-46126   H 11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35    0  Holchammer Sándor         1.cs.  F16  HU-08- 11-33685   H 113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36   76  Sziládi Dezső             2.cs.  F13  HU-09- 11-44824   T 11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27   44  Elekes István             1.cs.  F30  HU-08- 11-38233   H 11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37   45  Rédli István              1.cs.  F05  HU-07- 15-84301   H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38    0  Károlyi Sándor            1.cs.  F16  HU-07- 11-22986   H 11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28   45  Földing Norbert és apja   2.cs.  F30  HU-09- D-208903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39   46  Selyem Tamás              1.cs.  F05  HU-09- 11-51382   H 11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29   23  Kustyán Tamás             0.cs.  F02  HU-08- 11-27899   H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30   24  Kustyán Tamás             0.cs.  F02  HU-09- 50-02322   T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31   25  Kustyán Tamás             0.cs.  F02  HU-08- D-204318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40   47  Rédli István              2.cs.  F05  HU-10- 11-53557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32   13  Árkosi Zoltán             2.cs.  F01  HU-10- D-312125   H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33   14  Árkosi Zoltán             1.cs.  F01  HU-10- M-122654   H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34   15  Kiss László               1.cs.  F01  HU-08- 11-32711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35   26  Páva Zoltán               0.cs.  F02  HU-10- D-318856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41   77  Horváth Péter             1.cs.  F13  HU-08- 11-32377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42   48  Németh József             1.cs.  F05  HU-08- 11-29206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43   26  Szabó Attila              1.cs.  F33  HU-08- 11-38760   H 11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36   46  Elekes István             2.cs.  F30  HU-09- 50-20850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37   37  Füredi Péter              1.cs.  F10  HU-06- 11-07763   H 11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44   78  Magyari Zsolt             0.cs.  F13  HU-10- 14-65146   T 113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45    0  Szabó Gábor               1.cs.  F16  HU-06- 11-11825   H 11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8   38  Szűcs Gyula               2.cs.  F10  HU-08- 11-30892   H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46    0  Hardt Ádám                0.cs.  F16  HU-09- 11-45985   H 113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39   47  Elekes István             2.cs.  F30  HU-09- 11-50672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40   39  Banyár Károly             1.cs.  F10  HU-09- D-228989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47   79  Sziládi Dezső             2.cs.  F13  HU-10- 11-55401   T 11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48    0  Adrián Arnold             0.cs.  F16  HU-10- D-265554   H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49   80  Viglidán Péter            1.cs.  F13  HU-09- 11-48744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50    0  Károlyi Sándor            0.cs.  F16  HU-10- 11-5668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41   13  Tolnay László             0.cs.  F19  HU-10- 11-57357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51   81  Rácz - Süveges            1.cs.  F13  HU-10- D-319401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52    0  Károlyi Sándor            2.cs.  F16  HU-10- 11-56687   H 11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53    0  Ács György                1.cs.  F13  HU-09- 11-44906   H 11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54    0  Viglidán Péter            1.cs.  F13  HU-08- 11-36001   T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55    0  Ács György                2.cs.  F13  HU-10- 11-55510   H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56   27  Szabó Attila              0.cs.  F33  HU-10- D-300633   H 11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42   16  Ábrahám József            0.cs.  F01  HU-10- 11-51564   T 11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43   40  Makker Martina            1.cs.  F10  HU 08- D-186260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57    0  Viglidán Péter            1.cs.  F13  HU-08- 11-36035   T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44   27  Kustyán Tamás             0.cs.  F02  HU-10- D-267240   H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45   28  Kustyán Tamás             0.cs.  F02  HU-10- D-267244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6   41  Páli István               1.cs.  F10  HU-08- D-186445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58    0  Hardt Ádám                2.cs.  F16  HU-10- 11-56981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59   13  Jankó József              1.cs.  F24  HU-10- 11-58634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60    0  Viglidán Péter            0.cs.  F13  HU-09- 11-48717   T 11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61   39  Tóth László               1.cs.  F25  HU-09- 11-49840   H 11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47   17  Balog Norbert             1.cs.  F01  HU-08- 11-32954   T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48   42  Páli István               2.cs.  F10  HU-10- D-265674   H 11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49   48  Markó Dezső               2.cs.  F30  HU-10- D-265725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62    0  Mitring Imre              1.cs.  F16  HU-09- 11-46809   H 113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63    0  Adrián Arnold             0.cs.  F16  HU-09- 11-46702   H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64    0  Szabó László              1.cs.  F16  HU-08- D-185660   H 11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65   40  Németh Lajos              1.cs.  F25  HU-07- 15-88409   H 113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50   43  Hodossy Ernő              2.cs.  F10  HU-10- 11-55051   H 11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51   44  Szűcs Gyula               2.cs.  F10  HU-10-   O-2077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52   45  J.Varga Attila            2.cs.  F10  HU-09- D-235260   H 11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66    0  Szakács Miklós            1.cs.  F13  HU-09- 11-45621   H 11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53   29  Balázs László             1.cs.  F02  HU-10- D-319129   T 11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67    0  Szabó Gábor               2.cs.  F16  HU-05- 11-00979   H 11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68    0  Szabó László              1.cs.  F16  HU-10- 11-56032   H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69    0  Magyari Zsolt             2.cs.  F13  HU-09- D-217794   H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70    9  Hujber Imre               1.cs.  F08  HU-10- 11-60649   H 11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71   49  Horváth Ferenc            0.cs.  F05  HU-10- D-312789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72   10  Csizmazia Dezső           1.cs.  F08  HU-09- 11-42306   T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54   18  Árkosi Zoltán             0.cs.  F01  HU-10- D-267057   H 11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73   28  Prém Zoltán               0.cs.  F33  HU-10- 11-60891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74    0  Viglidán Péter            1.cs.  F13  HU-09- 11-48728   T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75   29  Papp Géza                 1.cs.  F33  HU-07- 15-90846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55   49  Elekes István             0.cs.  F30  HU-10- 11-60231   H 11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76    0  Károlyi Sándor            2.cs.  F16  HU-10- 11-56682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77   41  Zámolyi Zoltán            1.cs.  F25  HU-09- 11-50120   H 113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78   14  Böröczki Károly           0.cs.  F24  HU-10- 11-58450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79   42  Németh Lajos              2.cs.  F25  HU-10- 11-59835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80   30  Bedő László               2.cs.  F33  HU-09- 50-20415   H 11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81    0  Rácz - Süveges            0.cs.  F13  HU-08- 11-31694   T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56   50  Elekes István             0.cs.  F30  HU-10- D-312288   H 11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82   43  Szabó László              2.cs.  F25  HU-08- 11-37232   H 11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57   46  Lády Tibor                2.cs.  F10  CZ 09-  060-553    H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58   14  Tolnay László             0.cs.  F19  HU-10- 01-37393   T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83    0  Ács György                0.cs.  F13  RO-08-   023475   H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59   47  Szűcs Gyula               1.cs.  F10  HU-08- D-186750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84   50  Horváth Ferenc            0.cs.  F05  HU-10- D-266277   H 11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85   44  Csordás Károly            1.cs.  F25  HU-09- 11-49122   H 11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86    0  Szabó Gábor               0.cs.  F16  HU-10- 11-52113   H 11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87   51  Horváth Ferenc            1.cs.  F05  HU-10- D-312778   H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88    0  Horváth Péter             1.cs.  F13  HU-09- 11-45318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60   51  Földing Norbert és apja   0.cs.  F30  HU-09- 11-47942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61   19  Ábrahám József            2.cs.  F01  HU-09- 11-39624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89   52  Horváth Ferenc            0.cs.  F05  HU-10- D-312786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90    0  Lenzsér Gyula             1.cs.  F16  HU-09- 11-46767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91   45  Kovács Miklós             1.cs.  F25  HU-08- 11-37394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62   52  Huszti Zoltán             1.cs.  F30  HU-08- 11-39345   H 11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63   15  Szórádi Imre              0.cs.  F19  HU-09- M-119039   T 11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64   53  Földing Norbert és apja   0.cs.  F30  HU-10- D-265869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92    0  Hardt Ádám                0.cs.  F16  HU-10- 11-56746   T 11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93    0  Takács Gábor              0.cs.  F16  HU-10- 11-56324   H 11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94    0  Kiss Károly               1.cs.  F16  HU-09- 11-47027   H 11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95   46  Zámolyi Zoltán            1.cs.  F25  HU-08- 11-37008   H 11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65   16  Földing József és fia     2.cs.  F19  HU-09- D-226269   H 11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66   20  Árkosi Zoltán             1.cs.  F01  HU-10- 11-51515   H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67   17  Földing József és fia     1.cs.  F19  HU-09- D-226204   H 11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68   54  Földing Norbert és apja   2.cs.  F30  HU-10- D-265838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96    0  Szabó Gábor               0.cs.  F16  HU-10-   O-2111   T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97    0  Hardt Ádám                1.cs.  F16  HU-06- 11-11900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98    0  Viglidán Péter            0.cs.  F13  HU-10- M-123979   T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69   48  Nagy Béla                 1.cs.  F10  HU-10- 11-54867   H 11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99    0  Czank Sándor              2.cs.  F16  HU-10- 11-57113   H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00    0  Papp László               2.cs.  F16  HU-09- 11-45951   H 11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01   53  Megyeri Zoltán            1.cs.  F05  HU-08- 11-28928   H 11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02   47  Zámolyi Zoltán            0.cs.  F25  HU-10- D-300668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03    0  Papp László               0.cs.  F16  HU-07- 11-22935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04   54  Megyeri Zoltán            1.cs.  F05  HU-09- 11-42461   H 11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70   21  Árkosi Zoltán             0.cs.  F01  HU-10- D-267051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05    0  Papp László               2.cs.  F16  HU-08- 11-33240   H 11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06    0  Viglidán Péter            1.cs.  F13  HU-09- M-119009   T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71   22  Heilig Károly             1.cs.  F01  HU-08- 11-27057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72   49  Páli István               2.cs.  F10  HU-10- D-265662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73   50  Szórádi Frigyes           1.cs.  F10  HU-08- 11-30562   H 11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407    0  Papp László               0.cs.  F16  HU-09- 11-46000   H 11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08    0  Scheily Gábor             1.cs.  F13  HU-10- 11-61001   H 11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09   48  Szabó László              2.cs.  F25  HU-08- 11-37210   H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74   23  Árkosi Zoltán             0.cs.  F01  HU-10- 11-51507   H 11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10   55  Rasztovich Gyula          2.cs.  F05  HU-09- 11-51418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75   55  Elekes István             1.cs.  F30  HU-09- 11-50608   H 112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11   11  Csizmazia Dezső           0.cs.  F08  HU-10- D-300541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12    0  Rácz - Süveges            2.cs.  F13  HU-09- 11-41204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13    0  Szakács Miklós            0.cs.  F13  HU-10- D-266030   H 112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14   56  Rasztovich Gyula          0.cs.  F05  HU-10- D-266352   H 11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15   49  Bendes Péter              0.cs.  F25  HU-10- 11-59695   H 11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16    0  Czank Sándor              1.cs.  F16  HU-09- 11-46062   H 11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17   12  Csizmazia Dezső           1.cs.  F08  HU-10- 11-53139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76   18  Földing József és fia     2.cs.  F19  HU-09- D-226270   H 112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77   19  Tolnay László             0.cs.  F19  HU-10- D-300939   T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18    0  Károlyi Sándor            2.cs.  F16  HU-10- 11-56671   H 11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19   57  Jakab Sándor              0.cs.  F05  HU-10- D-266408   H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78   24  Balog Norbert             1.cs.  F01  HU-10- 11-51733   T 11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20    0  Sziládi Dezső             1.cs.  F13  HU-09- 11-44857   T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79   25  Árkosi Zoltán             2.cs.  F01  HU-10- M-122633   H 11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80   26  Balog Norbert             0.cs.  F01  HU-10- 11-51740   T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21    0  Szabó Gábor               1.cs.  F16  HU-09- 11-46213   H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22   31  Szabó Attila              1.cs.  F33  HU-08- 11-38706   H 11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23    0  Szabó Gábor               0.cs.  F16  HU-09- 11-45936   H 11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24   32  Bedő László               1.cs.  F33  HU-07- 11-19878   H 11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25    0  Szabó Gábor               0.cs.  F16  HU-08- 11-33159   H 112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81   56  Csidey József             2.cs.  F30  HU-08- D-182543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26    0  Selyem Tamás              1.cs.  F05  HU-09- 11-42563   H 11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27   33  Szabó Attila              0.cs.  F33  HU-10- M-122718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28    0  Horváth Ferenc            0.cs.  F05  HU-08- 11-28257   H 11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82   57  Domonkos Csaba            2.cs.  F30  HU-10- 11-60463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83   51  Vida István               1.cs.  F10  HU-09- 11-43634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84   58  Földing Norbert és apja   2.cs.  F30  HU-09- D-208946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85   30  Kustyán Tamás             0.cs.  F02  HU-08- D-204291   H 11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29   50  Csordás Károly            1.cs.  F25  HU-09- 11-49141   H 11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86   20  Czinger Csaba             2.cs.  F19  HU 09- D-226510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30    0  Czank Sándor              0.cs.  F16  HU-10- 11-57131   H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31    0  Scheily Gábor             1.cs.  F13  HU-09- 11-45477   H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87   21  Tolnay László             0.cs.  F19  HU-10- 11-57791   H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88   52  Vida István               2.cs.  F10  HU-09- 11-43656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32    0  Selyem Tamás              1.cs.  F05  HU-07- 15-84372   H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33    0  Rasztovich Gyula          0.cs.  F05  HU-07- D-163460   H 11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34   15  Jankó József              1.cs.  F24  HU-09- 11-48407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89   53  Vida István               2.cs.  F10  HU-08- 11-30785   H 112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35    0  Szakács Miklós            2.cs.  F13  HU-10- 11-55819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36   13  Helyes Gábor              1.cs.  F08  HU-10- 11-54398   H 11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37    0  Horváth Péter             1.cs.  F13  HU-09- 11-45316   H 11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90   54  Szűcs Gyula               0.cs.  F10  HU-10- D-267358   H 11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38    0  Marics István             1.cs.  F13  HU-09- 11-45248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Rum János dr.             1.cs.  F16  HU-08- 50-11613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Rédecsi Tibor             1.cs.  F05  HU-08- 11-28428   H 11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16  Jankó József              1.cs.  F24  HU-09- 11-48428   H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91   59  Bors László               1.cs.  F30  HU-08- 11-37827   H 11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Adrián Arnold             0.cs.  F16  HU-09- M-120820   H 11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92   27  Remete Ferenc             1.cs.  F01  HU 08- 11-36063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Rédecsi Tibor             0.cs.  F05  HU-08- 11-28436   H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Mitring Imre              1.cs.  F16  HU-08- 11-34241   H 11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93   28  Forró József              2.cs.  F01  HU-08- 11-32664   H 11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Károlyi Sándor            1.cs.  F16  HU-09- 11-46749   H 112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Dóczy Ferenc id.          1.cs.  F05  HU 09- 04-18068   H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Károlyi Sándor            0.cs.  F16  HU-10- 11-56686   H 11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94    2  Juhász Sándor             1.cs.  F20  HU-07- 12-81144   H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Adrián Arnold             0.cs.  F16  HU-10- 11-56712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17  Jankó József              1.cs.  F24  HU-09- D-208454   H 11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Kiss Károly               1.cs.  F16  HU-10- 11-56547   H 112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95   55  Lády Tibor                1.cs.  F10  SK 10- 0706-359   H 112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96   29  Földes Jenő               2.cs.  F01  HU 05- 11-93319   T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51  Tóth László               2.cs.  F25  HU-09- 11-49814   H 112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34  Prém Zoltán               2.cs.  F33  HU-08- 11-38789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Rédecsi Tibor             1.cs.  F05  HU-07- 15-84561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52  Tóth László               1.cs.  F25  HU-09- 11-49834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18  Váczi András              1.cs.  F24  HU-10- 11-58840   T 11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97   60  Bors László               1.cs.  F30  HU-08- 11-32096   H 11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19  Váczi András              2.cs.  F24  HU-10- 11-58834   H 112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98   56  Hodossy Ernő              2.cs.  F10  HU-09- 11-43552   H 11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Selyem Tamás              1.cs.  F05  HU-08- 11-28612   H 11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9   31  Bódi Ferenc               1.cs.  F02  HU 08- 11-27186   H 112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00   57  Makker Martina            2.cs.  F10  HU 09- 11-43947   H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Rasztovich Gyula          0.cs.  F05  HU-09- 11-51409   H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01   30  Molnár Imre               1.cs.  F01  HU-09- 11-39850   H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Rasztovich Gyula          0.cs.  F05  HU-09- M-121316   H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Selyem Tamás              1.cs.  F05  HU-07- 50-35548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02   31  Balog Norbert             2.cs.  F01  HU-09- 11-40086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03   32  Szalai Pál                1.cs.  F02  HU-10- 11-52593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04   33  Zvezdovics Szilvér        1.cs.  F02  HU-05- 11-94186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53  Szabó József              1.cs.  F25  HU-08- 11-37619   H 11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20  Viglidán Ágoston          2.cs.  F24  HU-08- 11-36119   H 11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Rasztovich Gyula          0.cs.  F05  HU-10- D-266347   H 11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21  Viglidán Ágoston          1.cs.  F24  HU-10-   O-2151   H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Selyem Tamás              2.cs.  F05  HU-07- 15-84385   H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Scheily Gábor             1.cs.  F13  HU-09- 11-45411   H 11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54  Németh Lajos              2.cs.  F25  HU-09- 11-49184   H 11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55  Szabó László              1.cs.  F25  HU-09- 11-49924   H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05    3  Baranyai Csaba            1.cs.  F20  HU-08- 11-34896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06   32  Heilig Károly             0.cs.  F01  HU-07- 11-16251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07   33  Kiss László               0.cs.  F01  HU-10- D-319347   T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Kiss Károly               1.cs.  F16  HU-06- 11-12544   H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22  Viglidán Ágoston          1.cs.  F24  HU-08- 11-36108   H 11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Szabó Gábor               1.cs.  F16  HU-09- 11-45923   H 11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35  Bedő László               0.cs.  F33  HU-09- 11-42760   H 11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36  Bedő László               2.cs.  F33  HU-09- D-226857   H 11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08   61  Markó Dezső               2.cs.  F30  HU-10- D-265762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09   34  Heilig Károly             0.cs.  F01  HU-10- 11-51635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10   58  Rebenek Imre              1.cs.  F10  HU-08- D-186695   H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56  Zámolyi Zoltán            1.cs.  F25  HU-09- 11-50176   H 11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11   62  Markó Dezső               1.cs.  F30  HU-09- 11-50453   H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Hardt Ádám                1.cs.  F16  HU-10- 11-56182   T 111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12   22  Tolnay László             2.cs.  F19  HU-10- 11-57137   H 11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Sziládi Dezső             1.cs.  F13  HU-09- 12-01986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Németh József             1.cs.  F05  HU-09- 11-42354   H 111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13   35  Kiss László               0.cs.  F01  HU-10- D-265002   T 11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14   23  Tolnay László             0.cs.  F19  HU-10- 11-56024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Jakab Sándor              0.cs.  F05  HU-10- D-266480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23  Böröczki Károly           1.cs.  F24  HU-09- 11-48595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Tóth István és Máté       1.cs.  F16  HU-09- 11-47317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15   24  Földing József és fia     2.cs.  F19  HU-10- D-265882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16   34  Balázs László             2.cs.  F02  HU-09- D-226942   H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37  Papp Géza                 2.cs.  F33  HU-09- 11-51137   H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57  Szabó László              1.cs.  F25  HU-09- 11-49894   H 11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17   35  Kulicskó Ferenc           1.cs.  F02  HU 09- 11-4081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18   59  Fuhrmann László           2.cs.  F10  HU-09- 11-43864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Horváth Ferenc            1.cs.  F05  HU-09- 11-41831   H 11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Adrián Arnold             1.cs.  F16  HU-10- D-265562   H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58  Zámolyi Zoltán            1.cs.  F25  HU-08- 11-37014   H 11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19   36  Zvezdovics Szilvér        1.cs.  F02  HU-09- 11-40933   H 11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Rédli István              2.cs.  F05  HU-09- 11-42414   H 11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20   60  Lády Tibor                1.cs.  F10  SK 07- 0805-415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59  Zámolyi Zoltán            0.cs.  F25  HU-09- 11-50167   H 11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21   63  Bors László               0.cs.  F30  HU-08- 11-37822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22   64  Bors László               0.cs.  F30  HU-10- 11-60167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Rasztovich Gyula          1.cs.  F05  HU-10- D-266327   H 11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23   61  J.Varga Attila            2.cs.  F10  HU-08- 23-16947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8  Prém Zoltán               0.cs.  F33  HU-10- 11-60839   H 11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60  Szabó László              0.cs.  F25  HU-10- 11-60121   H 11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24   65  Földing Norbert és apja   1.cs.  F30  HU-07- D-165554   H 11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25   62  Rebenek Imre              1.cs.  F10  HU-10- 11-54668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26   63  J.Varga Attila            0.cs.  F10  SK-10- 0702-753   H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Mitring Imre              2.cs.  F16  HU-08- D-186633   H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Rasztovich Gyula          0.cs.  F05  HU-09- M-121392   H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27   64  Páli István               1.cs.  F10  HU-09- D-208614   H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61  Szabó László              2.cs.  F25  HU-08- 11-37675   H 11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28   65  Nagy Béla                 1.cs.  F10  HU-09- 11-43729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29   66  Nagy Béla                 1.cs.  F10  HU-10- D-300770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30   67  Nagy Béla                 2.cs.  F10  HU-08- 11-30918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Megyeri Zoltán            0.cs.  F05  HU-09- M-119237   H 11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Horváth Ferenc            2.cs.  F05  HU-09- D-226132   H 11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31   66  Bors László               2.cs.  F30  HU-10- 11-60164   H 11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32   36  Kiss László               1.cs.  F01  HU-07- 11-21500   H 11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Mitring Imre              0.cs.  F16  HU-10- 11-56861   H 11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Adrián Arnold             2.cs.  F16  HU-07- 11-23307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24  Viglidán Ágoston          1.cs.  F24  HU-10- 11-58509   H 11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Szabó László              2.cs.  F16  HU-10- D-265583   H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Rasztovich Gyula          2.cs.  F05  HU-07- M-112050   H 11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33   37  Heilig Károly             1.cs.  F01  HU-08- 11-27038   H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34   37  Páva Zoltán               0.cs.  F02  HU-10- D-318875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35   68  Banyár Károly             1.cs.  F10  HU-09- 11-43312   H 11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36   38  Heilig Károly             0.cs.  F01  HU-10- 11-5161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Holchammer Sándor         2.cs.  F16  HU-09- 11-47232   H 11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Czank Sándor              2.cs.  F16  HU-07- 11-22041   H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39  Papp Géza                 2.cs.  F33  HU-09- D-226370   H 11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Papp László               0.cs.  F16  HU-10- 11-56270   H 11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Tóth László               2.cs.  F25  HU-09- 11-49819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Kókai Attila és fia       0.cs.  F13  HU-10- 11-55924   H 111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40  Szabó Attila              0.cs.  F33  HU-09- 11-50935   T 11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41  Bedő László               1.cs.  F33  HU-08- 50-11366   H 11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42  Papp Géza                 2.cs.  F33  HU-08- 11-38835   T 111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37   25  Tolnay László             1.cs.  F19  HU-10- M-124645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Takács Gábor              0.cs.  F16  HU-10- 11-56333   H 11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Scheily Gábor             2.cs.  F13  HU-10- D-267186   H 11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38   38  Kustyán Tamás             1.cs.  F02  HU-10- D-267211   H 111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43  Bedő László               1.cs.  F33  HU-08- 11-29443   H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44  Szabó Attila              2.cs.  F33  HU-08- 11-38741   H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39   39  Kustyán Tamás             0.cs.  F02  HU-09- D-231697   H 111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25  Jankó József              2.cs.  F24  HU-06- 11-14113   H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40   67  Elekes István             0.cs.  F30  HU-08- 11-38257   H 11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Czank Sándor              0.cs.  F16  HU-10- 11-57148   H 111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Sziládi Dezső             0.cs.  F13  HU-10- 11-55446   H 11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45  Szabó Attila              0.cs.  F33  HU-09- 50-21753   H 111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26  Jankó József              2.cs.  F24  HU-09- 11-48476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41   69  Rebenek Imre              2.cs.  F10  HU-07- 50-23261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Németh Lajos              1.cs.  F25  HU-08- 11-36342   H 11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42   68  Elekes István             1.cs.  F30  HU-08- 11-38255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Takács Gábor              0.cs.  F16  HU-10- 11-56353   H 11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Kókai Attila és fia       0.cs.  F13  HU-10- 11-55918   H 11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43   70  Hodossy Ernő              2.cs.  F10  HU-10- 11-55072   H 11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44   69  Markó Dezső               1.cs.  F30  HU-10- D-265752   H 11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Szabó Gábor               0.cs.  F16  HU-07- 11-22823   H 11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Kiss Károly               2.cs.  F16  HU-10- 11-56565   H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45   70  Földing Norbert és apja   2.cs.  F30  HU-08- D-182441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46   71  Elekes István             0.cs.  F30  HU-10- 11-60264   H 11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47   71  Lády Tibor                2.cs.  F10  SK 09- 0805-568   H 11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Hardt Ádám                0.cs.  F16  HU-10- 11-56965   H 11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Holchammer Sándor         2.cs.  F16  HU-10- 11-56600   H 11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46  Prém Zoltán               2.cs.  F33  HU-09- 11-51270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Ács György                0.cs.  F13  DV-09- 05194-59   H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48   72  Cenkvári Attila           2.cs.  F30  HU-09- 11-50372   H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Rácz - Süveges            0.cs.  F13  HU-09- 11-41210   T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49   40  Zvezdovics Szilvér        0.cs.  F02  HU-10- 11-52285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50   72  Hodossy Ernő              1.cs.  F10  HU-03- 11-75280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51   73  Buda - Kollár             1.cs.  F30  HU-10- D-267551   H 111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Hardt Ádám                2.cs.  F16  HU-10- 11-57019   H 11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Rácz - Süveges            1.cs.  F13  HU-10- D-319424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Bendes Péter              1.cs.  F25  HU-09- 11-49793   H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Hardt Ádám                1.cs.  F16  HU-10- 11-56967   T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Hardt Ádám                2.cs.  F16  HU-10- 11-57005   T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52   39  Balog Norbert             2.cs.  F01  HU-10- 11-51731   H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Rácz - Süveges            1.cs.  F13  HU-10- D-319410   H 11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Bendes Péter              0.cs.  F25  HU-05- 15-72471   H 11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53   73  Fuhrmann László           0.cs.  F10  HU-09- D-208745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54   74  Kékesi Gyula              2.cs.  F30  HU-10- 11-60425   T 11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Selyem Tamás              1.cs.  F05  HU-09- 11-51394   H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55   75  Elekes István             0.cs.  F30  HU-09- 50-20816   H 11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56   41  Kustyán Tamás             0.cs.  F02  HU-10- D-265467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57   76  Bors László               2.cs.  F30  HU-10- 11-60194   H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58   42  Feicser Béla              1.cs.  F02  HU-08- 11-27315   H 11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59    0  Földing Norbert és apja   2.cs.  F30  HU-09- D-208965   H 11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Rasztovich Gyula          0.cs.  F05  HU-08- D-182752   H 11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60   43  Kustyán Tamás             2.cs.  F02  HU-08- D-204254   H 11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Szabó Gábor               2.cs.  F16  HU-07- 11-22838   H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61   44  Glück István              1.cs.  F02  HU-10- 11-52133   T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Takács Gábor              2.cs.  F16  HU-07- 11-22352   H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Németh Lajos              1.cs.  F25  HU-09- 11-49200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27  Viglidán György           2.cs.  F24  HU-09- 11-49002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Takács Gábor              1.cs.  F16  HU-09- 11-46355   H 11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62    0  Csidey József             0.cs.  F30  HU-09- 11-46040   T 11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63   45  Bódi Ferenc               1.cs.  F02  HU 09- 11-41142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Fekete Lajos              0.cs.  F13  HU-10- 11-55342   H 11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47  Prém Zoltán               2.cs.  F33  HU-09- 11-51322   H 11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Csepi Bence               2.cs.  F16  HU-10- 11-57056   H 11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64    0  Csidey József             1.cs.  F30  HU-10- D-265789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Adrián Arnold             0.cs.  F16  HU-09- 11-46697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65   74  Rebenek Imre              1.cs.  F10  HU-08- 11-30663   H 11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28  Viglidán Ágoston          1.cs.  F24  HU-08- 11-36115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66    0  Huszti Zoltán             1.cs.  F30  HU-09- 11-50814   H 11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Rédli István              1.cs.  F05  HU-06- 15-76172   H 11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67    0  Földing Norbert és apja   0.cs.  F30  HU-06- 11-15941   H 11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29  Viglidán György           1.cs.  F24  HU-10- 11-59001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68   75  Rebenek Imre              2.cs.  F10  HU-07- 50-23331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Horváth Ferenc            0.cs.  F05  HU-09- D-226142   H 111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69    0  Markó Dezső               1.cs.  F30  HU-08- 11-38027   H 11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Sziládi Dezső             0.cs.  F13  HU-09- 11-44863   H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70    0  Németh István             1.cs.  F30  HU-10- 11-60354   H 111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71   26  Tóth József               2.cs.  F19  HU-09- 11-47570   H 11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Soós István               1.cs.  F13  HU-09- 11-45707   H 11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Csordás Károly            2.cs.  F25  HU-10- 11-59730   H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48  Szabó Attila              0.cs.  F33  HU-10- D-300627   H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72   40  Kiss László               0.cs.  F01  HU-10- D-265010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49  Szabó Attila              0.cs.  F33  HU-10- D-300629   T 11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73    0  Szórádi Frigyes           1.cs.  F10  HU-09- 11-44058   H 11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50  Szabó Attila              2.cs.  F33  HU-09- D-209053   T 11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74   41  Balog Norbert             0.cs.  F01  HU-10- 11-51745   H 11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Szabó Gábor               0.cs.  F16  HU-08- 11-33200   H 11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75   42  Kiss László               0.cs.  F01  HU-10- D-319346   H 110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14  Nagy György               1.cs.  F08  HU 08- 11-29972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51  Szabó Attila              2.cs.  F33  HU-10- D-265875   H 11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Rugovics László           1.cs.  F13  HU-10- D-266082   T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Rasztovich Gyula          0.cs.  F05  HU-10- D-266345   H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Mitring Imre              1.cs.  F16  HU-08- 11-34235   H 11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Jakab Sándor              0.cs.  F05  HU-08- D-182646   H 11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Horváth Ferenc            2.cs.  F05  HU-09- 11-41857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76   43  Kiss László               0.cs.  F01  HU-08- 11-32697   H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Jakab Sándor              0.cs.  F05  HU-10- D-266580   H 110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Sziládi Dezső             0.cs.  F13  HU-09- 11-44854   H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77   46  Bezselics Mihály          0.cs.  F02  HU-07- 11-17508   H 11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78   44  Kiss László               1.cs.  F01  HU-09- 50-20786   T 11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79   45  Balog Norbert             1.cs.  F01  HU-10- 11-51743   T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80    0  J.Varga Attila            2.cs.  F10  HU-09- D-227749   H 11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Horváth Ferenc            2.cs.  F05  HU-09- 11-41844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81   47  Kustyán Tamás             2.cs.  F02  HU-07- 11-16727   H 11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Szabó József              2.cs.  F25  HU-10- 11-59352   H 110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82    0  Lády Tibor                1.cs.  F10  SK 07- 0805-434   H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83   27  Szórádi Imre              0.cs.  F19  HU-10- M-122684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Tóth László               1.cs.  F25  HU-08- 11-37111   H 11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84    0  Elekes István             0.cs.  F30  HU-10- 11-60208   H 11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85   46  Bukta Ferenc              2.cs.  F01  HU-07- 11-21203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Zámolyi Zoltán            2.cs.  F25  HU-08- 11-37009   H 11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Szakács Miklós            2.cs.  F13  HU-09- 11-45603   H 11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86    0  Bors László               0.cs.  F30  HU-09- 11-50316   H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87   48  Kustyán Tamás             0.cs.  F02  HU-10- D-267248   H 11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Szakács Miklós            1.cs.  F13  HU-09- 11-45607   H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Ács György                0.cs.  F13  HU-08- 11-31135   T 11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88    4  Lackó Norbert             1.cs.  F20  HU-09- 11-4814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89   47  Ábrahám József            1.cs.  F01  HU-09- 11-39604   T 11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Ács György                1.cs.  F13  HU-08- 11-31175   H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Prém Zoltán               2.cs.  F33  HU-10- 11-60849   H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90   49  Feicser Béla              1.cs.  F02  HU-06- 50-53555   H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Ács György                1.cs.  F13  RO-09-   109393   H 11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Takács Gábor              1.cs.  F16  HU-07- 11-22387   H 11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Magyari Zsolt             0.cs.  F13  HU-10- D-266145   T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91    0  Bors László               0.cs.  F30  HU-10- 11-60181   H 11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92    0  Domonkos Csaba            2.cs.  F30  HU-10- 11-60467   H 11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93    0  Szollár - Knauz           0.cs.  F30  HU-10- D-312926   T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Németh Lajos              2.cs.  F25  HU-08- 11-36344   H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94    0  Elekes István             2.cs.  F30  HU-08- 11-38227   H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Horváth Ferenc            1.cs.  F05  HU-09- 11-41834   H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Lenzsér Gyula             1.cs.  F16  HU-10- 11-56616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Bendes Péter              1.cs.  F25  HU-07- 15-87481   H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Kókai Attila és fia       1.cs.  F13  HU-07- 11-20026   H 11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15  Helyes Gábor              1.cs.  F08  HU-06- 11-07216   H 11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Bendes Péter              0.cs.  F25  HU-09- 11-49759   H 11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Csepi Bence               2.cs.  F16  HU-09- 11-47278   H 110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95    0  Makker Martina            2.cs.  F10  HU 10- D-300734   H 11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Scheily Gábor             2.cs.  F13  HU-10-   O-2092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96    0  Földing Norbert és apja   0.cs.  F30  HU-10- D-265820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97    0  Fuhrmann László           1.cs.  F10  HU-10- M-122738   H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Viglidán Péter            0.cs.  F13  HU-08- D-186513   T 11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Magyari Zsolt             0.cs.  F13  HU-09- D-208559   H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98   28  Tolnay László             0.cs.  F19  HU-10- 11-57796   T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Holchammer Sándor         2.cs.  F16  HU-10- 11-56497   H 11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Fekete Lajos              1.cs.  F13  HU-08- 11-31457   H 1106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 5 h.  2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5 h.  2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 5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5 h.  2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5 h.  2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5 h.  2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   5 h.  2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 5 h.  2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F05    5 h.  2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   5 h.  2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 5 h.  2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   5 h.  21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F16    5 h.  2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   5 h.  2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F10    5 h.  2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 5 h.  21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 5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   5 h.  2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F16    5 h.  2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5 h.  2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16    5 h.  2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F13    5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 5 h.  2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   5 h.  2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 5 h.  2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F25    5 h.  1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 5 h.  1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1.cs. F05    5 h.  1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2.cs. F16    5 h.  1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2.cs. F30    5 h.  19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   5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   5 h.  19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F33    5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   5 h.  1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F30    5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rdt Ádám                     1.cs. F16    5 h.  18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István                  1.cs. F30    5 h.  1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   5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   5 h.  1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   5 h.  17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   5 h.  1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   5 h.  1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   5 h.  1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 4 h.  16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1.cs. F16    5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F16    5 h.  1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   5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2.cs. F25    5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F19    4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 - Süveges                 2.cs. F13    4 h.  1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da István                    1.cs. F10    4 h.  1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elyem Tamás                   1.cs. F05    5 h.  1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   5 h.  1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F16    4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   5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gyeri Zoltán                 1.cs. F05    4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25    4 h.  1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25    4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F30    4 h.  1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1.cs. F13    4 h.  1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2.cs. F10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 4 h.  1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2.cs. F19    4 h.  1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 3 h.  1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   4 h.  1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2.cs. F16    4 h.  1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2.cs. F33    5 h.  1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nzsér Gyula                  1.cs. F16    4 h.  1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F30    4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25    4 h.  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F13    4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2.cs. F10    4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   4 h.  1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2.cs. F10    4 h.  1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F05    3 h.  1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10    4 h.  12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 Norbert                  1.cs. F01    4 h.  1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2.cs. F16    3 h.  1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rdt Ádám                     2.cs. F16    4 h.  1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   3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2.cs. F33    4 h.  1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2.cs. F10    3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   3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2.cs. F13    3 h.  10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1.cs. F25    3 h.  1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1.cs. F10    3 h.  1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József                   2.cs. F25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li István                    1.cs. F10    3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2.cs. F05    3 h.  1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25    3 h.  1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nyár Károly                  1.cs. F10    3 h.   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ády Tibor                     2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2.cs. F24    3 h.   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2.cs. F24    3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li István                   1.cs. F05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   3 h.   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   3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2.cs. F05    3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szti Zoltán                  1.cs. F30    3 h.   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F13    2 h.   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F25    3 h.   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2.cs. F02    3 h.   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2.cs. F16    2 h.   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 - Süveges                 1.cs. F13    3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Imre                    1.cs. F02    2 h.   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ndes Péter                   1.cs. F25    3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1.cs. F19    2 h.   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ády Tibor                     1.cs. F10    3 h.   7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   2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lchammer Sándor              2.cs. F16    3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2.cs. F19    2 h.   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iládi Dezső                  2.cs. F13    2 h.   6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1.cs. F01    2 h.   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1.cs. F30    2 h.   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   2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li István                    2.cs. F10    2 h.   6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1.cs. F08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és Máté            1.cs. F16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2.cs. F33    2 h.   5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da István                    2.cs. F10    2 h.   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1.cs. F13    2 h.   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2.cs. F16    2 h.   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1.cs. F01    2 h.   5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1.cs. F02    2 h.   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Frigyes                1.cs. F10    2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2.cs. F01    2 h.   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ódi Ferenc                    1.cs. F02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omonkos Csaba                 2.cs. F30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nzsér Gyula                  2.cs. F16    1 h.   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korai Csaba                  1.cs. F16    1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Martina                 2.cs. F10    2 h.   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2.cs. F01    1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.Varga Attila                 1.cs. F10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2.cs. F24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1.cs. F02    2 h.   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ttlmayer Sándor             1.cs. F10    1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monkos Csaba                 1.cs. F30    1 h.   4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jber Imre                    2.cs. F08    1 h.   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                   2.cs. F01    1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rály László                  1.cs. F33    1 h.   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2.cs. F08    1 h.   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István és Máté            2.cs. F16    1 h.   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Gyula                 1.cs. F02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icser Béla                   2.cs. F02    1 h.   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Tibor                  1.cs. F01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va Zoltán                    1.cs. F02    1 h.   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édecsi Tibor                  2.cs. F05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va Zoltán                    2.cs. F02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2.cs. F19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Imre                    2.cs. F05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ngrácz Sándor                1.cs. F08    1 h.   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esi Miklós                 1.cs. F19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Frigyes                2.cs. F10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ázs László                  1.cs. F02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József                 2.cs. F01    1 h.   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1.cs. F25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dey József                  2.cs. F30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inger Csaba                  2.cs. F19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1.cs. F13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2.cs. F01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óczy Ferenc id.               1.cs. F05    1 h.   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uhász Sándor                  1.cs. F20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 Jenő                    2.cs. F01    1 h.   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áczi András                   1.cs. F24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áczi András                   2.cs. F24    1 h.   2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olnár Imre                    1.cs. F01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i Pál                     1.cs. F02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elyem Tamás                   2.cs. F05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nyai Csaba                 1.cs. F20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2.cs. F19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1.cs. F24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ázs László                  2.cs. F02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licskó Ferenc                1.cs. F02    1 h.   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asztovich Gyula               1.cs. F05    1 h.   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1.cs. F19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Károly                    2.cs. F16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2.cs. F30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uda - Kollár                  1.cs. F30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ékesi Gyula                   2.cs. F30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lück István                   1.cs. F02    1 h.   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György                2.cs. F24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György                1.cs. F24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György                    1.cs. F08    1 h.   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ugovics László                1.cs. F13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ukta Ferenc                   2.cs. F01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ackó Norbert                  1.cs. F20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brahám József                 1.cs. F01    1 h.   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uhrmann László                1.cs. F10    1 h.   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kete Lajos                   1.cs. F13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é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8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4. Bene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0 h.  9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20 h.  8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0 h.  8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20 h.  8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0 h.  8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F16   20 h.  8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20 h.  8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  20 h.  8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18 h.  7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F16   19 h.  7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18 h.  7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19 h.  7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18 h.  7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20 h.  7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F16   19 h.  7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20 h.  7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7 h.  7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F16   18 h.  7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20 h.  7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19 h.  7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F05   18 h.  71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18 h.  7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18 h.  6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F30   18 h.  6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25   18 h.  6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18 h.  6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F25   19 h.  6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2.cs. F16   18 h.  6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  18 h.  66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18 h.  6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17 h.  6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  18 h.  6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F33   16 h.  65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16 h.  6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  18 h.  6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F33   17 h.  6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F16   18 h.  6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F05   17 h.  6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18 h.  6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17 h.  6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ndes Péter                   1.cs. F25   16 h.  6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  16 h.  5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F25   17 h.  5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  17 h.  59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  15 h.  5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  17 h.  5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25   17 h.  5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Gábor                    1.cs. F16   16 h.  5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F05   15 h.  5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1.cs. F08   16 h.  5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2.cs. F33   16 h.  5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2.cs. F16   14 h.  5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F10   15 h.  5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F01   18 h.  5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1.cs. F05   15 h.  52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Gábor                    2.cs. F16   16 h.  5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2.cs. F05   13 h.  5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  13 h.  5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2.cs. F10   13 h.  5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F05   14 h.  4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  14 h.  4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F30   14 h.  4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  14 h.  4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  13 h.  4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F19   15 h.  4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13 h.  4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12 h.  4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  14 h.  4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2.cs. F30   15 h.  4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33   14 h.  4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 - Süveges                 2.cs. F13   13 h.  4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József                   1.cs. F25   12 h.  44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2.cs. F16   13 h.  4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12 h.  4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elyem Tamás                   2.cs. F05   12 h.  4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1.cs. F05   11 h.  4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F05   12 h.  4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2.cs. F05   11 h.  4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  13 h.  4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  12 h.  4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2.cs. F16   12 h.  4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li István                   2.cs. F05   12 h.  4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2.cs. F30   11 h.  3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  10 h.  3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11 h.  3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István és Máté            1.cs. F16   10 h.  3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2.cs. F10   11 h.  3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2.cs. F10   12 h.  36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F16   10 h.  3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F30   10 h.  3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gl Zoltán                   2.cs. F08    9 h.  3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1.cs. F33   10 h.  35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2.cs. F05    9 h.  3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yörgy                    1.cs. F08   10 h.  3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ndes Péter                   2.cs. F25    9 h.  3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1.cs. F02    9 h.  33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1.cs. F08   10 h.  3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ongrácz Sándor                1.cs. F08   10 h.  3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2.cs. F19   10 h.  3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Balázs                  2.cs. F08    9 h.  3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   9 h.  3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i Miklós                 1.cs. F19   10 h.  3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arkas Imre                    1.cs. F05    8 h.  3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2.cs. F24   10 h.  3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korai Csaba                  1.cs. F16    9 h.  2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 - Süveges                 1.cs. F13   10 h.  2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röczki Károly                2.cs. F24   10 h.  2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1.cs. F30   10 h.  2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F16    9 h.  2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dossy Ernő                   1.cs. F10    9 h.  2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Miklós                  1.cs. F25    9 h.  2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lyes Gábor                   2.cs. F08    8 h.  28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2.cs. F13    8 h.  2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2.cs. F13    8 h.  2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1.cs. F10    8 h.  2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1.cs. F10    9 h.  2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szti Zoltán                  1.cs. F30    8 h.  2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dt Ádám                     1.cs. F16    8 h.  2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25    8 h.  2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1.cs. F19   10 h.  2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2.cs. F01    8 h.  2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yörgy                    2.cs. F08    8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govics László                1.cs. F13    9 h.  2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intér Tibor                   1.cs. F05    8 h.  2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ardt Ádám                     2.cs. F16    8 h.  2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József                   2.cs. F25    7 h.  2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István                  1.cs. F30    8 h.  2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   8 h.  2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   8 h.  2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2.cs. F13    6 h.  2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2.cs. F01    7 h.  2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benek Imre                   1.cs. F10    8 h.  2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mete Ferenc                  1.cs. F01    7 h.  2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rály László                  2.cs. F33    7 h.  2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2.cs. F25    7 h.  2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 Tamás                  2.cs. F02    8 h.  2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2.cs. F19    8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1.cs. F08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Sándor                   1.cs. F05    6 h.  2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László                    2.cs. F25    6 h.  21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2.cs. F24    7 h.  2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 Imre                   2.cs. F10    6 h.  2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2.cs. F13    6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2.cs. F10    7 h.  20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2.cs. F25    6 h.  2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2.cs. F24    7 h.  2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2.cs. F08    6 h.  2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2.cs. F10    6 h.  19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2.cs. F19    7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gl Zoltán                   1.cs. F08    6 h.  1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öröczki Károly                1.cs. F24    6 h.  1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Balázs                  1.cs. F08    7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üredi Péter                   1.cs. F10    6 h.  1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lchammer Sándor              2.cs. F16    7 h.  1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György                2.cs. F24    6 h.  1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nczés Ottó                   1.cs. F08    5 h.  1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   6 h.  1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   6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1.cs. F24    6 h.  1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István és Máté            2.cs. F16    5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2.cs. F08    4 h.  1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la Ferenc                   1.cs. F16    5 h.  1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nyár Károly                  1.cs. F10    5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enkvári Attila                2.cs. F30    6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Frigyes                1.cs. F10    6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vezdovics Szilvér             1.cs. F02    5 h.  1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Lajos                   1.cs. F13    5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óczy Ferenc id.               1.cs. F05    4 h.  1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da István                    1.cs. F10    4 h.  1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1.cs. F19    5 h.  1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1.cs. F02    5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rkosi Zoltán                  1.cs. F01    4 h.  13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zman József                 1.cs. F24    4 h.  1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őbör Árpád                   1.cs. F25    4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Imre                    1.cs. F05    3 h.  12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nzsér Gyula                  2.cs. F16    4 h.  1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ttlmayer Sándor             1.cs. F10    4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ándor Gábor                   1.cs. F08    4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mete Zoltán                  1.cs. F01    5 h.  1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1.cs. F02    5 h.  1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intér Imre                    1.cs. F24    4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va Zoltán                    1.cs. F02    4 h.  11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Zoltán                  2.cs. F01    5 h.  1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2.cs. F01    4 h.  1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orró József                   2.cs. F01    4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2.cs. F05    3 h.  1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olnár Imre                    2.cs. F01    4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2.cs. F01    3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li István                    2.cs. F10    4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enkvári Attila                1.cs. F30    4 h.  1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Károly                  2.cs. F25    3 h.  1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lai Imre                    1.cs. F02    3 h.  1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ackó Norbert                  1.cs. F20    3 h.  1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Károly                  1.cs. F25    4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ády Tibor                     2.cs. F10    3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ics István                  1.cs. F13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licskó Ferenc                1.cs. F02    4 h.   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2.cs. F05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lück István                   1.cs. F02    4 h.   9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ékesi Gyula                   1.cs. F30    3 h.   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ókai Attila és fia            2.cs. F13    3 h.   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olnár Imre                    1.cs. F01    3 h.   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brahám József                 1.cs. F01    4 h.   9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iládi Dezső                  1.cs. F13    3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1.cs. F01    3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dey József                  2.cs. F30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Élő Szilveszter                1.cs. F33    3 h.   9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szti Zoltán                  2.cs. F30    3 h.   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Ferenc                    1.cs. F02    3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iládi Dezső                  2.cs. F13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uhovits Gergely               1.cs. F10    3 h.   8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lay Tibor                   1.cs. F13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2.cs. F19    3 h.   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eilig Károly                  1.cs. F01    3 h.   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kta Ferenc                   1.cs. F01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ády Tibor                     1.cs. F10    3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omonkos Csaba                 1.cs. F30    2 h.   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arga Vencel                   1.cs. F25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zmazia Dezső                2.cs. F08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ackó Norbert                  2.cs. F20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brahám Tibor                  2.cs. F01    2 h.   7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mete Ferenc                  2.cs. F01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brahám Tibor                  1.cs. F01    2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József                  1.cs. F33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licskó Gyula                 1.cs. F02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rvas István                 2.cs. F02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.Szabó László                 1.cs. F16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elemen Gyula                  1.cs. F30    2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Frigyes                2.cs. F10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áva Zoltán                    2.cs. F02    2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ola János                    2.cs. F08    2 h.   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.Szabó László                 2.cs. F16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da István                    2.cs. F10    2 h.   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ázs László                  1.cs. F02    2 h.   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rvas József                 1.cs. F20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es Jenő                    1.cs. F01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es Jenő                    2.cs. F01    2 h.   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ekete Lajos                   2.cs. F13    2 h.   5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brahám József                 2.cs. F01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hér Ferenc                   1.cs. F24    2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ódi Ferenc                    1.cs. F02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Domonkos Csaba                 2.cs. F30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övecses Gábor                 1.cs. F02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h Tibor                     1.cs. F20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lai Pál                     1.cs. F02    2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uda - Kollár                  1.cs. F30    2 h.   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esi Miklós                 2.cs. F19    2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uda - Kollár                  2.cs. F30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arga Vencel                   2.cs. F25    2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Miklós                  2.cs. F33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eicser Béla                   2.cs. F02    1 h.   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Zoltán                 1.cs. F20    2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logh Zoltán                  1.cs. F02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Imre                    2.cs. F05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Zvezdovics Szilvér             2.cs. F02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ongrácz Sándor                2.cs. F08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intér Imre                    2.cs. F24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enczés Ottó                   2.cs. F08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ics István                  2.cs. F13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zselics Mihály               2.cs. F02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inger Csaba                  2.cs. F19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Ferenc                    2.cs. F02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uhász Sándor                  1.cs. F20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Ledó Vilmos István             1.cs. F16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áczi András                   2.cs. F24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ranyai Csaba                 1.cs. F20    1 h.   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licskó Gyula                 2.cs. F02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ázs László                  2.cs. F02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ándor Gábor                   2.cs. F08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elemen Gyula                  2.cs. F3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ékesi Gyula                   2.cs. F30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Péter                  2.cs. F13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nes Gyula                    1.cs. F2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eményi János                  2.cs. F30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óth László                    1.cs. F19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ttlmayer Sándor             2.cs. F10    1 h.   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ukta Ferenc                   2.cs. F01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nyár Károly                  2.cs. F10    1 h.   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licskó Ferenc                2.cs. F02    1 h.   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ngszter József               1.cs. F10    1 h.   18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4h 18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26   H  4h 18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4h 1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10- 11-59728   H  4h 179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300   H  4h 17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9- 11-49140   H  4h 17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9- 11-45972   H  4h 17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08- D-176274   H  4h 1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56   H  4h 16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D-226278   H  4h 16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árolyi Sándor                 F16 HU-08- 11-33610   H  4h 16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25 HU-09- 11-49141   H  4h 16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09- 50-20128   H  4h 16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Zámolyi Zoltán                 F25 HU-09- 11-50148   H  4h 16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elyem Tamás                   F05 HU-09- 11-42563   H  4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09- 11-45044   H  4h 16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László                   F16 HU-07- 11-22746   H  4h 16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ordás Károly                 F25 HU-09- 11-49144   H  4h 16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László                   F16 HU-10- D-265586   H  4h 16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9- 50-58032   H  4h 16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9- 11-46617   H  4h 15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09- 11-45008   H  4h 15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Zámolyi Zoltán                 F25 HU-08- 11-37008   H  4h 15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László                    F16 HU-08- 11-33235   H  4h 15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rém Zoltán                    F33 HU-08- 11-38799   H  4h 15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László                    F16 HU-09- 11-45988   H  4h 15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25 HU-09- 11-49122   H  4h 15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08- 11-38236   H  4h 15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orváth Ferenc                 F05 HU-10- D-312778   H  4h 15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Zámolyi Zoltán                 F25 HU-09- 11-50110   H  4h 153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4h 16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4h 15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4h 14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43   T  4h 12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66104   T  3h 12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08- D-186236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9   T  3h 1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01   T  3h 12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6   T  3h 12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25   T  3h 12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0- 11-51734   T  3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uhrmann László                F10 HU-10- M-122696   T  3h 11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9- D-209053   T  3h 11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9- 11-50997   T  3h 11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09- 11-48735   T  3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log Norbert                  F01 HU-07- 50-40569   T  3h  97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gl Zoltán                   F08 HU 10- 11-54297   T  3h  9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9- 11-50935   T  3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0- 14-65146   T  3h  8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0- D-266125   T  3h  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órádi Imre                   F19 HU-08- 11-39361   T  3h  7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8- 11-32954   T  3h  7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Miklós                  F33 HU-09- 11-51232   T  2h  9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07- 11-25081   T  2h  9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10- D-266759   T  2h  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ácz - Süveges                 F13 HU-09- 11-41209   T  2h  8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                     F33 HU-09- 50-21767   T  2h  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09- 11-50934   T  2h  8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arkas Imre                    F05 HU 09- 11-41899   T  2h  8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Ács György                     F13 DV-09- 05194-58   T  2h  87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51:00Z</dcterms:created>
  <dc:creator>Király István</dc:creator>
  <dc:description/>
  <cp:keywords/>
  <dc:language>en-US</dc:language>
  <cp:lastModifiedBy>Király István</cp:lastModifiedBy>
  <dcterms:modified xsi:type="dcterms:W3CDTF">2011-05-19T17:17:00Z</dcterms:modified>
  <cp:revision>4</cp:revision>
  <dc:subject/>
  <dc:title>Győr-Rába Tagszövetség</dc:title>
</cp:coreProperties>
</file>