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9.21 16:49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9.22 13:3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9.22 13:46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0.21 16:49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 8   149   30    13   8,7  1044,98    886,93</w:t>
      </w:r>
    </w:p>
    <w:p>
      <w:pPr>
        <w:pStyle w:val="HTMLkntformzott"/>
        <w:rPr/>
      </w:pPr>
      <w:r>
        <w:rPr>
          <w:color w:val="000000"/>
        </w:rPr>
        <w:t>F08 Tét                 9   12   189   38    42  22,2  1072,42    958,28</w:t>
      </w:r>
    </w:p>
    <w:p>
      <w:pPr>
        <w:pStyle w:val="HTMLkntformzott"/>
        <w:rPr/>
      </w:pPr>
      <w:r>
        <w:rPr>
          <w:color w:val="000000"/>
        </w:rPr>
        <w:t>F13 Győr                7   10   198   40    51  25,8  1099,55    974,94</w:t>
      </w:r>
    </w:p>
    <w:p>
      <w:pPr>
        <w:pStyle w:val="HTMLkntformzott"/>
        <w:rPr/>
      </w:pPr>
      <w:r>
        <w:rPr>
          <w:color w:val="000000"/>
        </w:rPr>
        <w:t>F16 Lébény             12   18   317   63    80  25,2  1081,07    961,57</w:t>
      </w:r>
    </w:p>
    <w:p>
      <w:pPr>
        <w:pStyle w:val="HTMLkntformzott"/>
        <w:rPr/>
      </w:pPr>
      <w:r>
        <w:rPr>
          <w:color w:val="000000"/>
        </w:rPr>
        <w:t>F24 Nyúl                9   12   166   33    27  16,3  1095,21    928,07</w:t>
      </w:r>
    </w:p>
    <w:p>
      <w:pPr>
        <w:pStyle w:val="HTMLkntformzott"/>
        <w:rPr/>
      </w:pPr>
      <w:r>
        <w:rPr>
          <w:color w:val="000000"/>
        </w:rPr>
        <w:t>F33 Kóny                7   10   150   30    17  11,3  1014,23    918,03</w:t>
      </w:r>
    </w:p>
    <w:p>
      <w:pPr>
        <w:pStyle w:val="HTMLkntformzott"/>
        <w:rPr/>
      </w:pPr>
      <w:r>
        <w:rPr>
          <w:b/>
          <w:color w:val="000000"/>
        </w:rPr>
        <w:t>Bakonyalja             51   70  1169  234   230  19,7  1099,55    947,33</w:t>
      </w:r>
    </w:p>
    <w:p>
      <w:pPr>
        <w:pStyle w:val="HTMLkntformzott"/>
        <w:rPr/>
      </w:pPr>
      <w:r>
        <w:rPr>
          <w:color w:val="000000"/>
        </w:rPr>
        <w:t>F01 Győr                7   10   211   42    48  22,7  1082,93    962,18</w:t>
      </w:r>
    </w:p>
    <w:p>
      <w:pPr>
        <w:pStyle w:val="HTMLkntformzott"/>
        <w:rPr/>
      </w:pPr>
      <w:r>
        <w:rPr>
          <w:color w:val="000000"/>
        </w:rPr>
        <w:t>F02 Győr                9   15   298   60    68  22,8  1070,89    952,86</w:t>
      </w:r>
    </w:p>
    <w:p>
      <w:pPr>
        <w:pStyle w:val="HTMLkntformzott"/>
        <w:rPr/>
      </w:pPr>
      <w:r>
        <w:rPr>
          <w:color w:val="000000"/>
        </w:rPr>
        <w:t>F10 Abda               15   22   342   68    55  16,1  1084,22    935,11</w:t>
      </w:r>
    </w:p>
    <w:p>
      <w:pPr>
        <w:pStyle w:val="HTMLkntformzott"/>
        <w:rPr/>
      </w:pPr>
      <w:r>
        <w:rPr>
          <w:color w:val="000000"/>
        </w:rPr>
        <w:t>F19 Győr                8   16   246   49    51  20,7  1076,70    952,25</w:t>
      </w:r>
    </w:p>
    <w:p>
      <w:pPr>
        <w:pStyle w:val="HTMLkntformzott"/>
        <w:rPr/>
      </w:pPr>
      <w:r>
        <w:rPr>
          <w:color w:val="000000"/>
        </w:rPr>
        <w:t>F20 Gönyű               8   12   171   34    18  10,5  1016,58    924,80</w:t>
      </w:r>
    </w:p>
    <w:p>
      <w:pPr>
        <w:pStyle w:val="HTMLkntformzott"/>
        <w:rPr/>
      </w:pPr>
      <w:r>
        <w:rPr>
          <w:color w:val="000000"/>
        </w:rPr>
        <w:t>F30 Győr               11   19   351   70    88  25,1  1071,83    967,09</w:t>
      </w:r>
    </w:p>
    <w:p>
      <w:pPr>
        <w:pStyle w:val="HTMLkntformzott"/>
        <w:rPr/>
      </w:pPr>
      <w:r>
        <w:rPr>
          <w:b/>
          <w:color w:val="000000"/>
        </w:rPr>
        <w:t>Dunamenti              58   94  1619  324   328  20,3  1084,22    949,95</w:t>
      </w:r>
    </w:p>
    <w:p>
      <w:pPr>
        <w:pStyle w:val="HTMLkntformzott"/>
        <w:rPr/>
      </w:pPr>
      <w:r>
        <w:rPr>
          <w:b/>
          <w:color w:val="000000"/>
        </w:rPr>
        <w:t>Tagszövetségben       109  164  2788  558   558  20,0  1099,55    949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agyari Zsolt             1.cs.  F13  HU-11- D-356931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Magyari Zsolt             2.cs.  F13  HU-11- D-356914     10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Baracskai Tibor           1.cs.  F24  HU-11- 11-67351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Magyari Zsolt             1.cs.  F13  HU-11- D-356942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Magyari Zsolt             2.cs.  F13  HU-11- D-356918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Nagy Béla                 1.cs.  F10  HU-11- D-356710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1  Forró József              1.cs.  F01  HU-11- D-430706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1  Mitring Imre              1.cs.  F16  HU-11- 11-66345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Mitring Imre              1.cs.  F16  HU-11- D-395161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Tolnay László             1.cs.  F19  HU-11- D-357231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Tolnay László             1.cs.  F19  HU-11- M-125320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1  Helyes Gábor              2.cs.  F08  HU-11- 11-63518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2  Hujber Imre               2.cs.  F08  HU-11- D-358285    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1  Földing Norbert és apja   1.cs.  F30  HU-11- D-357937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3  Hujber Imre               2.cs.  F08  HU-11- D-358297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1  Süveges - Rácz            1.cs.  F02  HU-11- D-431378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Süveges - Rácz            0.cs.  F02  HU-11- D-404319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3  Süveges - Rácz            0.cs.  F02  HU-11- D-395595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4  Süveges - Rácz            1.cs.  F02  HU-11- D-431372     10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5  Süveges - Rácz            2.cs.  F02  HU-11- D-43139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6  Süveges - Rácz            2.cs.  F02  HU-11- D-431368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7  Süveges - Rácz            0.cs.  F02  HU-11- D-395552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8  Süveges - Rácz            0.cs.  F02  HU-11- D-395581    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9  Süveges - Rácz            0.cs.  F02  HU-11- D-431382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10  Süveges - Rácz            1.cs.  F02  HU-11- D-431395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11  Süveges - Rácz            2.cs.  F02  HU-11- D-404320     10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12  Süveges - Rácz            0.cs.  F02  HU-11- D-395971     107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2  Remete Ferenc             1.cs.  F01  HU 11- 11-64397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2  Csidey József             1.cs.  F30  HU-11- D-357834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2  Böröczki Károly           1.cs.  F24  HU-11- 11-67413     10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13  Süveges - Rácz            0.cs.  F02  HU-11- D-395960    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3  Árkosi Zoltán             0.cs.  F01  HU-11- D-356116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14  Süveges - Rácz            0.cs.  F02  HU-11- D-395584    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5  Viglidán Péter            1.cs.  F13  HU-11- D-391994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3    4  Helyes Gábor              2.cs.  F08  HU-11- D-395073     10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1  Németh József             2.cs.  F05  HU-11- D-356491    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5    2  Horváth Ferenc            1.cs.  F05  HU-11- D-356372    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3  Elekes István             0.cs.  F30  HU-11- D-357723     10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4  Csidey József             1.cs.  F30  HU-11- D-357570     10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5  Földing Norbert és apja   1.cs.  F30  HU-11- D-357946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 6  Markó Dezső               2.cs.  F30  HU-11- D-357833     10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 2  Szücs Tibor               1.cs.  F10  HU-11- D-359494     103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3  Földing József és fia     2.cs.  F19  HU-11- D-431327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 4  Forró József              0.cs.  F01  HU-11- D-43077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5  Helyes Gábor              1.cs.  F08  HU-11- D-404441    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0    5  Forró József              2.cs.  F01  HU-11- D-430701    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6  Hujber Imre               2.cs.  F08  HU-11- 11-63925    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 3  Nagy Béla                 1.cs.  F10  HU-11- D-356706    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6  Magyari Zsolt             2.cs.  F13  HU-11- D-356935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4  Tolnay László             1.cs.  F19  HU-11- D-357206     10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7  Elekes István             2.cs.  F30  HU-11- D-357739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 7  Magyari Zsolt             1.cs.  F13  HU-11- D-356957     10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4    8  Elekes István             1.cs.  F30  HU-11- D-357775     10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 9  Földing Norbert és apja   2.cs.  F30  HU-11- D-357953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6   15  Kustyán Tamás             1.cs.  F02  HU-11- D-333903     10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0    8  Viglidán Péter            1.cs.  F13  HU-11- M-126809    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 5  Tolnay László             0.cs.  F19  HU-11- D-395311     10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6  Forró József              2.cs.  F01  HU-11- D-430768     10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9   10  Csidey József             1.cs.  F30  HU-11- D-35782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1    9  Marics István             1.cs.  F13  HU-11- D-357101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11  Földing Norbert és apja   2.cs.  F30  HU-11- D-357945    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10  Scheily Gábor             2.cs.  F13  HU-11- D-356836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3   11  Scheily Gábor             1.cs.  F13  HU-11- D-356833     10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1    7  Forró József              1.cs.  F01  HU-11- D-430725    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2   12  Csidey József             1.cs.  F30  HU-11- D-404484    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4   12  Scheily Gábor             2.cs.  F13  HU-11- D-356828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5   13  Scheily Gábor             2.cs.  F13  HU-11- D-356812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6   14  Viglidán Péter            1.cs.  F13  HU-11-  O-07696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3   13  Földing Norbert és apja   1.cs.  F30  HU-11- D-357991     10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7   15  Viglidán Péter            1.cs.  F13  HU-11- D-391999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4    4  Páli István               2.cs.  F10  HU-11- D-404274     10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5    8  Kiss László               1.cs.  F01  HU-11- D-265013     10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14  Markó Dezső               2.cs.  F30  HU-11- M-125391     10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7  Szőczei Péter             1.cs.  F08  HU 11- D-358288     10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15  Földing Norbert és apja   2.cs.  F30  HU-11- D-357949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5  Szűcs Gyula               1.cs.  F10  HU-11- D-356641     10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9   16  Bors László               2.cs.  F30  HU-11- D-357491     10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9    3  Kiss Károly               2.cs.  F16  HU-11- 11-65731     10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 9  Forró József              2.cs.  F01  HU-11- D-430704     10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 6  Földing József és fia     1.cs.  F19  HU-11- D-357283     10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0    4  Takács Gábor              1.cs.  F16  HU-11- 11-65308     10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1    3  Megyeri Zoltán            1.cs.  F05  HU-11- D-359041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17  Bors László               1.cs.  F30  HU-11- D-404284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7  Szórádi Imre              2.cs.  F19  HU-11- M-125091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2    5  Takács Gábor              2.cs.  F16  HU-11- D-395485     10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3    6  Szabó László              1.cs.  F16  HU-11- D-357128    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4   18  Bors László               2.cs.  F30  HU-11- D-357458     10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4    7  Papp László               1.cs.  F16  HU-11- 11-66012     10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5    8  Szabó László              1.cs.  F16  HU-11- 11-65955     101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5   19  Bors László               2.cs.  F30  HU-11- D-357486    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6    8  Csizmazia Dezső           1.cs.  F08  HU-11- D-358531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7    9  Takács Gábor              1.cs.  F16  HU-11- 11-65321     101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6   20  Csidey József             0.cs.  F30  HU-11- M-125399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8   10  Takács Gábor              2.cs.  F16  HU-11- D-395457     10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7   21  Elekes István             0.cs.  F30  HU-11- D-357733     10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8    6  Muhovits Gergely          1.cs.  F10  HU 11- D-358993     101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9    9  Nagy György               1.cs.  F08  HU 11- 11-63670     101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9    7  Makker Martina            1.cs.  F10  HU 11- D-359665     10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0    8  Szűcs Gyula               2.cs.  F10  HU-11- D-356601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1    1  Lackó Norbert             1.cs.  F20  HU-11- 11-67014     10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2    8  Hanich Mihály             1.cs.  F19  HU 11- D-359647     10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3    9  Makker Martina            1.cs.  F10  HU 11- D-35968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0   16  Scheily Gábor             2.cs.  F13  HU-11- M-125224     1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1    3  Böröczki Károly           1.cs.  F24  HU-11- 11-67437    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4    9  Szórádi Imre              2.cs.  F19  HU-11- D-357301     10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5   10  Hanich Mihály             1.cs.  F19  HU 11- D-35964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2   17  Horváth Péter             1.cs.  F13  HU-11- 11-65004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3    1  Kovács Miklós             1.cs.  F33  HU-11- 11-68942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4   11  Csepi Bence               1.cs.  F16  HU-11- 11-65662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5   12  Takács Gábor              2.cs.  F16  HU-11- 11-65339     10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6   22  Markó Dezső               1.cs.  F30  HU-11- D-357806     10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7   23  Buda - Kollár             1.cs.  F30  HU-11- D-357669     10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8   10  Heilig Károly             1.cs.  F01  HU-11- 11-61340     10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9   24  Cenkvári Attila           1.cs.  F30  HU-11- D-35750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0   11  Földing József és fia     1.cs.  F19  HU-11- D-357993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1   10  Páli István               1.cs.  F10  HU-11- D-356694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6   18  Ács György                2.cs.  F13  HU-11- M-126816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7   13  Kiss Károly               1.cs.  F16  HU-11- 11-65735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8   14  Szabó László              1.cs.  F16  HU-11- 11-6590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2   11  Forró József              1.cs.  F01  HU-11- D-430729    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3   25  Buda - Kollár             1.cs.  F30  HU-11- D-357666     10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9   19  Viglidán Péter            1.cs.  F13  HU-11- D-391995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0    4  Baracskai Tibor           1.cs.  F24  HU-11- 11-67390    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1   20  Viglidán Péter            1.cs.  F13  HU-11- D-391993    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2   10  Helyes Gábor              2.cs.  F08  HU-11- 11-63527    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4   12  Balog Norbert             1.cs.  F01  HU-11- 11-61321     10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3   21  Ács György                2.cs.  F13  HU-11- M-126819    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5   12  Tolnay László             2.cs.  F19  HU-11- D-357226    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6    2  Janes Gyula               1.cs.  F20  HU-11- 11-67153    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7   13  Tolnay László             1.cs.  F19  HU-11- D-357224    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8   16  Süveges - Rácz            1.cs.  F02  HU-11- D-395956    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9   14  Tolnay László             1.cs.  F19  HU-11- M-125316    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0   17  Kustyán Tamás             1.cs.  F02  HU-11- D-333949     10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1   26  Bors László               2.cs.  F30  HU-11- M-125178    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2   27  Markó Dezső               1.cs.  F30  HU-11- D-404339     10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4   15  Ledó Gábor                1.cs.  F16  HU-11- 11-66505     10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3   28  Elekes István             2.cs.  F30  HU-11- D-357740     10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5   11  Szőczei Péter             1.cs.  F08  HU 11- 11-63312    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6   16  Mitring Imre              1.cs.  F16  HU-11- 11-66341     10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7   17  Mitring Imre              1.cs.  F16  HU-11- D-395174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8   22  Magyari Zsolt             0.cs.  F13  HU-11- D-382385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4   13  Forró József              2.cs.  F01  HU-11- D-430702     10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9   23  Viglidán Péter            1.cs.  F13  HU-11- D-356907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0   24  Magyari Zsolt             0.cs.  F13  HU-11- D-368379     10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5   29  Markó Dezső               2.cs.  F30  HU-11- D-357824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6   14  Heilig Károly             1.cs.  F01  HU-11- 11-61353     10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7   30  Buda - Kollár             1.cs.  F30  HU-11- D-357665     10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8   18  Bódi Ferenc               1.cs.  F02  HU 11- 11-61512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9   15  Balog Norbert             1.cs.  F01  HU-11- 11-61315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1   18  Hardt Ádám                1.cs.  F16  HU-11- 11-65174     10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0   19  Süveges - Rácz            0.cs.  F02  HU-11- D-404307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1   20  Süveges - Rácz            0.cs.  F02  HU-11- D-395599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2   21  Süveges - Rácz            0.cs.  F02  HU-11- D-431400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3   22  Süveges - Rácz            0.cs.  F02  HU-11- D-395570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4   23  Süveges - Rácz            0.cs.  F02  HU-11- D-431352    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5   24  Süveges - Rácz            2.cs.  F02  HU-11- D-395961     10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6   16  Kiss László               2.cs.  F01  HU-11- D-356170    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7   25  Süveges - Rácz            0.cs.  F02  HU-11- D-395995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8   26  Süveges - Rácz            0.cs.  F02  HU-11- D-395589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9   27  Süveges - Rácz            0.cs.  F02  HU-11- D-431387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2   19  Szabó László              1.cs.  F16  HU-11- D-357132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0   28  Süveges - Rácz            0.cs.  F02  HU-11- D-431396    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3   20  Szabó László              1.cs.  F16  HU-11- 11-65902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1   29  Süveges - Rácz            1.cs.  F02  HU-11- D-395962    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2   11  Szücs Tibor               1.cs.  F10  HU-11- D-359493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3   30  Süveges - Rácz            2.cs.  F02  HU-11- D-395580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4   31  Földing Norbert és apja   1.cs.  F30  HU-11- D-431346     10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5   31  Süveges - Rácz            0.cs.  F02  HU-11- D-43138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6   32  Süveges - Rácz            2.cs.  F02  HU-11- D-431360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4   21  Kiss Károly               1.cs.  F16  HU-11- 11-65702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7   33  Süveges - Rácz            1.cs.  F02  HU-11- D-431381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8   32  Földing Norbert és apja   2.cs.  F30  HU-11- D-357972     10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9   34  Süveges - Rácz            0.cs.  F02  HU-11- D-395585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0   17  Árkosi Zoltán             2.cs.  F01  HU-11- D-356150    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1   35  Süveges - Rácz            2.cs.  F02  HU-11- D-431394    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2   33  Kékesi Gyula              1.cs.  F30  HU-11- 11-68807    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3    3  Lackó Norbert             1.cs.  F20  HU-11- 11-67005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4   34  Elekes István             1.cs.  F30  HU-11- D-357757     10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5   35  Földing Norbert és apja   1.cs.  F30  HU-11- D-357974     10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5    4  Dóczy Ferenc id.          2.cs.  F05  HU 11- 11-62425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6    5  Viglidán György           2.cs.  F24  HU-11- 11-67903     10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7   12  Kovács Balázs             1.cs.  F08  HU-11- 11-63410     100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6   36  Földing Norbert és apja   2.cs.  F30  HU-11- D-431338    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8   13  Hujber Imre               2.cs.  F08  HU-11- D-358555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7   37  Cenkvári Attila           1.cs.  F30  HU-11-  O-07775     10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9   14  Szőczei Péter             2.cs.  F08  HU 11- 11-63335    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0   25  Magyari Zsolt             2.cs.  F13  HU-11- D-358237    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1   22  Csepi Bence               1.cs.  F16  HU-11- 11-65665    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2   26  Ács György                2.cs.  F13  FR-11-   048498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8   15  Tóth László               1.cs.  F19  HU 11- 11-66767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3   27  Magyari Zsolt             0.cs.  F13  HU-11- M-126821      99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9   18  Forró József              1.cs.  F01  HU-11- D-430721      9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4   15  Szőczei Péter             1.cs.  F08  HU 11- 11-63355      9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0   38  Markó Dezső               2.cs.  F30  HU-11- 11-64673      99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5   16  Kovács Zoltán             1.cs.  F08  HU-11- 11-63557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1   19  Forró József              2.cs.  F01  HU-11- D-4307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6   28  Magyari Zsolt             0.cs.  F13  HU-11- D-358240      99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2   12  Szűcs Gyula               1.cs.  F10  HU-11- D-356622    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3   39  Földing Norbert és apja   1.cs.  F30  HU-11- D-357976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4   13  Rebenek Imre              1.cs.  F10  HU-11- D-395872      9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5   40  Földing Norbert és apja   1.cs.  F30  HU-11- D-357917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6   14  Rebenek Imre              2.cs.  F10  HU-11- D-39586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7   15  Rebenek Imre              1.cs.  F10  HU-11- D-395865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8   20  Forró József              1.cs.  F01  HU-11- D-430707      9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7   17  Margl Zoltán              1.cs.  F08  HU-11- 11-63910    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9   16  Szórádi Imre              2.cs.  F19  HU-11- M-125008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8   18  Helyes Gábor              2.cs.  F08  HU-11- 11-63502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0   17  Tolnay László             2.cs.  F19  HU-11- D-357223    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1    4  Janes Gyula               1.cs.  F20  HU-11- 11-67193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9   19  Helyes Gábor              1.cs.  F08  HU-11- D-395080      99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2   16  Szattlmayer Sándor        1.cs.  F10  HU 11- 11-64391      9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0   29  Viglidán Péter            2.cs.  F13  HU-11- M-126803    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1   23  Mitring Imre              1.cs.  F16  HU-11- D-357140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3   18  Szórádi Imre              1.cs.  F19  HU-11- D-357339    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2   30  Viglidán Péter            1.cs.  F13  HU-11-  O-07684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4   36  Süveges - Rácz            2.cs.  F02  HU-11- D-395576    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5   19  Tolnay László             2.cs.  F19  HU-11- D-395323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3   24  Ledó Vilmos               1.cs.  F16  SK-11-03005-654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6   37  Zvezdovics Szilvér        2.cs.  F02  HU-11- 11-62233      9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4   25  Ledó Vilmos               1.cs.  F16  SK-11-  0706-91      99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5   26  Mitring Imre              1.cs.  F16  HU-11- 11-66348    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6   27  Csepi Bence               1.cs.  F16  HU-11- 11-65668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7    2  Élő Szilveszter           2.cs.  F33  HU-11- D-358048      9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7   38  Süveges - Rácz            1.cs.  F02  HU-11- D-43135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8   39  Süveges - Rácz            1.cs.  F02  HU-11- D-431365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8    6  Baracskai Tibor           1.cs.  F24  HU-11- 11-67342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9   40  Süveges - Rácz            0.cs.  F02  HU-11- D-357146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0   17  Makker Martina            1.cs.  F10  HU 11- D-359697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1   41  Markó Dezső               1.cs.  F30  HU-11- D-357820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9   28  Papp László               1.cs.  F16  HU-11- D-357166      99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0   29  Szabó László              2.cs.  F16  HU-11- D-357133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1   30  Szabó László              1.cs.  F16  HU-11- 11-65923      9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2   31  Szabó László              1.cs.  F16  HU-11- D-357131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3   31  Magyari Zsolt             0.cs.  F13  HU-11- D-356922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4   32  Magyari Zsolt             1.cs.  F13  HU-11- D-356955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2   42  Csidey József             2.cs.  F30  HU-11- D-357565      9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3    5  Kadlicsek Ádám            1.cs.  F20  HU-11- D-430395      9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4   43  Markó Dezső               1.cs.  F30  HU-11-  O-07785      9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5    6  Lackó Norbert             1.cs.  F20  HU-11- 11-67033      9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5   32  Kiss Károly               1.cs.  F16  HU-11- 11-65723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6   20  Tolnay László             1.cs.  F19  HU-11- D-357239    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7   21  Szórádi Imre              1.cs.  F19  HU-11- D-357342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6   33  Magyari Zsolt             1.cs.  F13  HU-11- D-356901      9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7   20  Nagy György               1.cs.  F08  HU 11- 11-63680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8    5  Megyeri Zoltán            1.cs.  F05  HU-11- D-3590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99   21  Hujber Imre               2.cs.  F08  HU-11- D-358559      9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0    6  Megyeri Zoltán            1.cs.  F05  HU-11- D-35904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8   44  Bors László               1.cs.  F30  HU-11- D-357468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1    7  Horváth Ferenc            1.cs.  F05  HU-11- D-356430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9   45  Bors László               2.cs.  F30  HU-11- D-357485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0   22  Földing József és fia     1.cs.  F19  HU-11- D-431333      9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2    3  Papp Géza                 2.cs.  F33  HU-11- D-358166      9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1    7  Vigh Tibor                1.cs.  F20  HU-11- D-4041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2   46  Cenkvári Attila           1.cs.  F30  HU-11- D-357543      9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3    4  Élő Szilveszter           2.cs.  F33  HU-11- D-358028      9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3   47  Földing Norbert és apja   1.cs.  F30  HU-11- D-357911      9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4   23  Tóth László               1.cs.  F19  HU 11- 11-66729      9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4    8  Dóczy Ferenc id.          2.cs.  F05  HU 11- 11-62465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55   24  Szórádi Imre              2.cs.  F19  HU-11- D-404286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5   34  Horváth Ferenc            1.cs.  F13  HU-11- 13-60013      9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6   48  Buda - Kollár             1.cs.  F30  HU-11- D-357652      9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7   21  Remete Ferenc             1.cs.  F01  HU 11- 11-64396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6   33  Mitring Imre              1.cs.  F16  HU-11- D-395170      9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8   25  Szórádi Imre              2.cs.  F19  HU-11- D-357323      9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9   22  Kiss László               1.cs.  F01  HU-11- D-356177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0   41  Süveges - Rácz            0.cs.  F02  HU-11- 11-64655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7   22  Hujber Imre               1.cs.  F08  HU-11- D-358283    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8    9  Rédli István              1.cs.  F05  HU-11- D-356469    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9    7  Koczman József            1.cs.  F24  HU-11- D-359927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1   23  Forró József              0.cs.  F01  HU-11- D-430717    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0   23  Kovács Zoltán             1.cs.  F08  HU-11- D-358258      9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1   24  Kovács Zoltán             1.cs.  F08  HU-11- D-358272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2    8  Baracskai Tibor           1.cs.  F24  HU-11- 11-67395    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3    9  Baracskai Tibor           1.cs.  F24  HU-11- 11-67354      9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4   10  Dóczy Ferenc id.          2.cs.  F05  HU 11- 11-62437      98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2   26  Hanich Mihály             1.cs.  F19  HU 11- 11-66924    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5    5  Papp Géza                 1.cs.  F33  HU-11- D-358158    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6   35  Viglidán Péter            1.cs.  F13  HU-11- D-391992      9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3   24  Molnár Imre               1.cs.  F01  HU-11- 11-61227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7   34  Szabó László              2.cs.  F16  HU-11- 11-65913      9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4   49  Földing Norbert és apja   1.cs.  F30  HU-11- D-431337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5   25  Árkosi Zoltán             2.cs.  F01  HU-11- D-404202    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6   50  Földing Norbert és apja   1.cs.  F30  HU-11- D-357931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7   18  Rebenek Imre              1.cs.  F10  HU-11- D-359391    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18   35  Szabó László              1.cs.  F16  HU-11- 11-65918      9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8   19  Rebenek Imre              1.cs.  F10  HU-11- D-359392      9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9   27  Hanich Mihály             2.cs.  F19  HU 11- 11-66589      9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0   42  Süveges - Rácz            0.cs.  F02  HU-11- D-359466    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1   43  Süveges - Rácz            0.cs.  F02  HU-11- D-431380      9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2   28  Hanich Mihály             1.cs.  F19  HU 11- D-359648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9   25  Hujber Imre               2.cs.  F08  HU-11- D-358553    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3   29  Tolnay László             2.cs.  F19  HU-11- D-395303      98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0    6  Bedő László               2.cs.  F33  HU-11- 11-69137    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4   44  Süveges - Rácz            2.cs.  F02  HU-11- D-395565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5   45  Süveges - Rácz            1.cs.  F02  HU-11- D-395964    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1   10  Baracskai Tibor           2.cs.  F24  HU-11- 11-67343    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6   46  Süveges - Rácz            1.cs.  F02  HU-11- D-395975      9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7   26  Árkosi Zoltán             2.cs.  F01  HU-11- M-125102      98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8    8  Szarvas József            2.cs.  F20  HU-11- 11-67059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9   47  Süveges - Rácz            0.cs.  F02  HU-11- D-404309      9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0   20  Prikler Enikő             2.cs.  F10  HU-11- D-358015      9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1   48  Bódi Ferenc               1.cs.  F02  HU 11- 11-61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22   36  Viglidán Péter            1.cs.  F13  HU-11- D-392000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2   30  Földing József és fia     2.cs.  F19  HU-11- D-357259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3   11  Viglidán György           2.cs.  F24  HU-11- 11-67889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3   21  Páli István               1.cs.  F10  HU-11- D-356682      9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4   27  Árkosi Zoltán             1.cs.  F01  HU-11- D-356149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4   37  Magyari Zsolt             0.cs.  F13  HU-11- M-126825      9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25   38  Magyari Zsolt             0.cs.  F13  HU-11- D-356913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85   51  Elekes István             2.cs.  F30  HU-11- D-357753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86   22  Fuhrmann László           2.cs.  F10  HU-11- 11-6451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87   52  Földing Norbert és apja   2.cs.  F30  HU-11- D-357940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6   26  Hujber Imre               1.cs.  F08  HU-11- D-358560      9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8   53  Földing Norbert és apja   1.cs.  F30  HU-11- D-357923      9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27   11  Németh József             2.cs.  F05  HU-11- 11-63268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8    7  Bedő Szabolcs             1.cs.  F33  HU-11- D-359809      98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9   49  Süveges - Rácz            2.cs.  F02  HU-11- D-395983      9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9   39  Horváth Péter             1.cs.  F13  HU-11- D-357005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0   54  Elekes István             2.cs.  F30  HU-11- D-357792      9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0   36  Ledó Vilmos               1.cs.  F16  HU-11- 11-65436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1   23  Szücs Tibor               1.cs.  F10  HU-11- 11-64105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2   28  Árkosi Zoltán             0.cs.  F01  HU-11- D-356132      98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1    8  Bedő László               2.cs.  F33  HU-11- 11-69156      9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3   29  Árkosi Zoltán             1.cs.  F01  HU-11- D-35613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2   37  Szabó László              1.cs.  F16  HU-11- D-357137    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4   24  Prikler Enikő             1.cs.  F10  HU-11- D-358004      9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95   25  Prikler Enikő             1.cs.  F10  HU-11- D-358027      9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6   26  Prikler Enikő             1.cs.  F10  HU-11- D-358032      9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97   30  Árkosi Zoltán             2.cs.  F01  HU-11- D-359886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98   27  Prikler Enikő             2.cs.  F10  HU-11- D-358044    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9   55  Markó Dezső               1.cs.  F30  HU-11- D-357849      9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0   56  Csidey József             2.cs.  F30  HU-11- 11-62088      9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1   28  Prikler Enikő             1.cs.  F10  HU-11- D-358005      97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2   31  Földing József és fia     2.cs.  F19  HU-11- D-357266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33   12  Baracskai Tibor           0.cs.  F24  HU-11- 11-67326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34   38  Kiss Károly               1.cs.  F16  HU-11- 11-65726    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35   39  Mitring Imre              1.cs.  F16  HU-11- D-395162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03   50  Süveges - Rácz            0.cs.  F02  HU-11- D-431391      9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4   29  Prikler Enikő             2.cs.  F10  HU-11- D-358022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05   30  Szűcs Gyula               1.cs.  F10  HU-11- D-356616      9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36   40  Kiss Károly               2.cs.  F16  HU-11- 11-65716      9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7   41  Kiss Károly               1.cs.  F16  HU-11- 11-65727      9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06   51  Süveges - Rácz            0.cs.  F02  HU-11- D-39597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07   31  Prikler Enikő             2.cs.  F10  HU-11- 11-64494      9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8   32  Páli István               2.cs.  F10  HU-11- D-404261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9   57  Csidey József             1.cs.  F30  HU-11- M-125037      9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10   58  Földing Norbert és apja   1.cs.  F30  HU-11- D-357944      97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1   52  Bódi Ferenc               1.cs.  F02  HU 11- 11-61502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2   33  Szűcs Gyula               1.cs.  F10  HU-11- D-356611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3   59  Csidey József             0.cs.  F30  HU-11- D-404494      9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4   53  Süveges - Rácz            0.cs.  F02  HU-11- D-395955    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15   31  Heilig Károly             1.cs.  F01  HU-11- 11-61348    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6   32  Árkosi Zoltán             1.cs.  F01  HU-11- M-122652    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7   54  Zvezdovics Szilvér        2.cs.  F02  HU-11- D-333788    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18   34  Páli István               1.cs.  F10  HU-11- D-356690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8   42  Ledó Vilmos               1.cs.  F16  HU-11- D-395190    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9   40  Marics István             1.cs.  F13  HU-11- D-357081      9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40   13  Baracskai Tibor           2.cs.  F24  HU-11- 11-67333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1    0  Marics István             1.cs.  F13  HU-11- D-357125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42   43  Takács Gábor              2.cs.  F16  HU-11- 11-65334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3    9  Élő Szilveszter           1.cs.  F33  HU-11- D-35820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9   35  Hodossy Ernő              1.cs.  F10  HU-11- 11-64006      9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0    9  Vigh Tibor                1.cs.  F20  HU-11- 11-6726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4   27  Csizmazia Dezső           1.cs.  F08  HU-11- 14-72209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5   28  Hujber Imre               1.cs.  F08  HU-11- D-358554      9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21   10  Vigh Tibor                1.cs.  F20  HU-11- 11-67270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2   36  Hodossy Ernő              1.cs.  F10  HU-11- 11-6401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6   44  Csepi Bence               1.cs.  F16  HU-11- 11-65656      9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23   60  Elekes István             1.cs.  F30  HU-11- D-357783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7   45  Balla Ferenc              1.cs.  F16  HU-11- 11-66106      9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8   29  Nagy György               1.cs.  F08  HU 11- 11-63678      9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9   14  Baracskai Tibor           1.cs.  F24  HU-11- 11-67336      9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0   10  Bedő László               2.cs.  F33  HU-11- D-362268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4   61  Kékesi Gyula              1.cs.  F30  HU-11- 11-68803      97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5   32  Földesi Miklós            1.cs.  F19  HU-11- 11-66827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26   33  Kiss László               1.cs.  F01  HU-11- D-356156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51   30  Hujber Imre               2.cs.  F08  HU-11- D-358277      97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27   37  Szűcs Gyula               1.cs.  F10  HU-11- D-356603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8   62  Kékesi Gyula              1.cs.  F30  HU-11- 11-68806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52   31  Hujber Imre               2.cs.  F08  HU-11- 11-63922      9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53   32  Hujber Imre               2.cs.  F08  HU-11- D-358280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29   11  Baranyai Csaba            1.cs.  F20  HU-11- 11-67101    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54   33  Hujber Imre               2.cs.  F08  HU-11- 11-64736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0   55  Kövecses Gábor            1.cs.  F02  HU-11- 11-61722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5   46  Csepi Bence               1.cs.  F16  HU-11- 11-65673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1   33  Tolnay László             1.cs.  F19  HU-11- D-357221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56   47  Ledó Vilmos               1.cs.  F16  HU-11- 11-66303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7    0  Magyari Zsolt             2.cs.  F13  HU-11- M-126823      9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58   48  Hardt Ádám                1.cs.  F16  HU-11- 11-65185    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59   49  Ledó Vilmos               1.cs.  F16  HU-11- 11-66044      9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32   38  Varga Béla                1.cs.  F10  HU 11- 11-64361    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33   39  Fuhrmann László           2.cs.  F10  HU-11- D-356645      9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34   63  Buda - Kollár             1.cs.  F30  HU-11- D-357674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35   40  Páli István               1.cs.  F10  HU-11- D-40426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0   11  Bedő László               2.cs.  F33  HU-11- 11-69131      9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36   12  Szarvas József            1.cs.  F20  HU-11- 11-67079      9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37   64  Markó Dezső               1.cs.  F30  HU-11- D-404981    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38   65  Földing Norbert és apja   0.cs.  F30  HU-11- D-357928      9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61    0  Magyari Zsolt             0.cs.  F13  HU-11- D-356933      9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2   50  Papp László               1.cs.  F16  HU-11- 11-6521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63    0  Marics István             1.cs.  F13  HU-11- D-357078      9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39   66  Elekes István             0.cs.  F30  HU-11- D-357714    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40   67  Földing Norbert és apja   1.cs.  F30  HU-11- D-357959      9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41   41  Nagy Béla                 1.cs.  F10  HU-11- D-404416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42   13  Baranyai Csaba            1.cs.  F20  HU-11- D-404109      9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43   68  Cenkvári Attila           1.cs.  F30  HU-11- D-357542      9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44   34  Árkosi Zoltán             2.cs.  F01  HU-11- D-356121      9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5   35  Árkosi Zoltán             2.cs.  F01  HU-11- D-356138      9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6   69  Földing Norbert és apja   2.cs.  F30  HU-11- D-357938      96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4   15  Cserháti Dezső            1.cs.  F24  HU 11- D-395666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47   36  Árkosi Zoltán             2.cs.  F01  HU-11- D-359336      9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65   51  Balla Ferenc              1.cs.  F16  HU-11- 11-66101      9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48   37  Árkosi Zoltán             1.cs.  F01  HU-11- D-359314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9   38  Árkosi Zoltán             2.cs.  F01  HU-11- D-404219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66   16  Viglidán Ágoston          1.cs.  F24  HU-11- 11-67510    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67   52  Kiss Károly               1.cs.  F16  HU-11- 11-6571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68   17  Baracskai Tibor           1.cs.  F24  HU-11- 11-67329      9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50   42  Szücs Tibor               1.cs.  F10  HU-11- D-359491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51   39  Kiss László               2.cs.  F01  HU-11- D-356184    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9    0  Viglidán Péter            1.cs.  F13  HU-11- M-126813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52   43  Fuhrmann László           2.cs.  F10  HU-11- D-356659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53   70  Bors László               2.cs.  F30  HU-11- D-357476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54    0  Kelemen Gyula             1.cs.  F30  HU-11- D-357587      9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55    0  Csidey József             2.cs.  F30  HU-11- M-125392      9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0   53  Kiss Károly               1.cs.  F16  HU-11- 11-65712      9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56   14  Lackó Norbert             1.cs.  F20  HU-11- 11-67039      9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71   54  Kiss Károly               1.cs.  F16  HU-11- 11-61194    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72   12  Papp Géza                 1.cs.  F33  HU-11- D-358156      9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57   44  Szűcs Gyula               1.cs.  F10  HU-11- D-358143    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8   45  Szűcs Gyula               1.cs.  F10  HU-11- D-356624      9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59   46  Szűcs Gyula               2.cs.  F10  HU-11- D-356605    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3   18  Váczi András              1.cs.  F24  HU-11- 11-67844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74   55  Rum János dr.             1.cs.  F16  HU-11- D-395828      9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75   19  Pintér Imre               1.cs.  F24  HU-11- 11-67476      96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60   47  Muhovits Gergely          1.cs.  F10  HU 11- D-358999    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6    0  Magyari Zsolt             0.cs.  F13  HU-11- D-356937      9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61   40  Heilig Károly             1.cs.  F01  HU-11- 11-61358    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62   34  Földing József és fia     1.cs.  F19  HU-11- D-357252    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77   56  Ledó Vilmos               1.cs.  F16  HU-11- D-395500    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8   20  Baracskai Tibor           0.cs.  F24  HU-11- 11-6736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79   57  Ledó Vilmos               2.cs.  F16  HU-11- D-395194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80   58  Szalai R. László          1.cs.  F16  HU-11- 11-66187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63   35  Földing József és fia     2.cs.  F19  HU-11- D-357253      9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81   59  Ledó Gábor                1.cs.  F16  HU-11- 11-66514    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82   21  Baracskai Tibor           0.cs.  F24  HU-11- 11-67371      9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64    0  Elekes István             0.cs.  F30  HU-11- D-357726      9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83    0  Viglidán Péter            1.cs.  F13  HU-11- D-391996    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84    0  Viglidán Péter            1.cs.  F13  HU-11- M-126807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65    0  Csidey József             0.cs.  F30  HU-11- D-404482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85   60  Szabó László              2.cs.  F16  HU-11- 11-65922      9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66    0  Cenkvári Attila           1.cs.  F30  HU-11- D-357516      9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86   22  Cserháti Dezső            1.cs.  F24  HU 11- D-395662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87   61  Szabó László              1.cs.  F16  HU-11- 11-65941      9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88   62  Szabó László              1.cs.  F16  HU-11- D-357127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7   41  Kiss László               1.cs.  F01  HU-11- D-356151      9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68    0  Neményi János             1.cs.  F30  HU-11- 11-68861      9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89   34  Helyes Gábor              2.cs.  F08  HU-11- 11-63528    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69   56  Kustyán Tamás             2.cs.  F02  HU-11- D-333923      9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0   36  Tolnay László             2.cs.  F19  HU-11- D-357212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71   37  Tolnay László             1.cs.  F19  HU-11- D-357201      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72   42  Forró József              1.cs.  F01  HU-11- D-430755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73   48  Szűcs Gyula               1.cs.  F10  HU-11- D-356617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74   49  Páli István               1.cs.  F10  HU-11- D-356699      96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0   23  Cserháti Dezső            1.cs.  F24  HU 11- 11-68697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91   63  Takács Gábor              1.cs.  F16  HU-11- D-395465      9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75   15  Lackó Norbert             1.cs.  F20  HU-11- 11-67024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92   12  Horváth Ferenc            1.cs.  F05  HU-11- D-356382      9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93    0  Szalai R. László          1.cs.  F16  HU-11- 11-66172      9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94    0  Ledó Vilmos               1.cs.  F16  SK-11-  0706-84    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76    0  Forró József              1.cs.  F01  HU-11-  O-07537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77   16  Janes Gyula               1.cs.  F20  HU-11- 11-6717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95   35  Kovács Zoltán             1.cs.  F08  HU-11- D-358257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78   17  Janes Gyula               2.cs.  F20  HU-11- 11-67195    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96    0  Papp László               1.cs.  F16  HU-11- 11-65202      95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97   36  Szőczei Péter             1.cs.  F08  HU 11- 11-63323      9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98    0  Szabó László              1.cs.  F16  HU-11- 11-65929      9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9    0  Bors László               2.cs.  F30  HU-11- D-357457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80    0  Markó Dezső               1.cs.  F30  HU-11- 11-64671      9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99   37  Margl Zoltán              1.cs.  F08  HU-11- 11-68337      95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0   38  Helyes Gábor              2.cs.  F08  HU-11- D-395053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81   18  Vigh Tibor                2.cs.  F20  HU-11- D-404497      95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82   38  Hanich Mihály             2.cs.  F19  HU 11- 11-66922    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1    0  Szabó László              2.cs.  F16  HU-11- 11-65910    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2    0  Csepi Bence               1.cs.  F16  HU-11- 11-65675      9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83    0  Remete Ferenc             1.cs.  F01  HU 11- D-356039      95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3    0  Kovács Balázs             1.cs.  F08  HU-11- 11-63411      9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04    0  Szabó László              2.cs.  F16  HU-11- 11-65925      9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5    0  Csizmazia Dezső           1.cs.  F08  HU-11- D-358528      9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84    0  Bors László               1.cs.  F30  HU-11- D-357496      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06   13  Papp Géza                 2.cs.  F33  HU-11- D-358190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5   39  Tolnay László             2.cs.  F19  HU-11- M-12532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86   40  Tolnay László             2.cs.  F19  HU-11- D-357242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07    0  Viglidán Péter            2.cs.  F13  HU-11- M-126804      9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08   24  Baracskai Tibor           2.cs.  F24  HU-11- 11-67359      9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7   41  Tolnay László             0.cs.  F19  HU-11- D-395312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09   14  Papp Géza                 1.cs.  F33  HU-11- D-358186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8    0  Domonkos Csaba            1.cs.  F30  HU-11- D-357620      9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9   42  Földing József és fia     1.cs.  F19  HU-11- 11-6202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90    0  Balog Norbert             1.cs.  F01  HU-11- 11-61313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91    0  Balog Norbert             1.cs.  F01  HU-11- 11-61306      95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92   43  Földing József és fia     1.cs.  F19  HU-11- 11-62026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93   44  Földing József és fia     2.cs.  F19  HU-11-  O-07725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0   15  Bedő László               2.cs.  F33  HU-11- 11-69052      9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1   25  Baracskai Tibor           1.cs.  F24  HU-11- 11-67337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94   50  Rebenek Imre              1.cs.  F10  HU-11- D-395861      9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95    0  Elekes István             0.cs.  F30  HU-11- D-357705      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12    0  Szabó László              1.cs.  F16  HU-11- 11-65915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96    0  Elekes István             2.cs.  F30  HU-11- D-357741      9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97    0  Elekes István             2.cs.  F30  HU-11- D-357709      9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8    0  Elekes István             1.cs.  F30  HU-11- D-357766      9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9   45  Czinger Csaba             1.cs.  F19  HU 11- 11-66864    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13    0  Ledó Vilmos               1.cs.  F16  SK-11-03005-664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14    0  Kiss Károly               1.cs.  F16  HU-11- 11-65718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15   13  Rasztovich Gyula          1.cs.  F05  HU-11- D-356516    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00   57  Zvezdovics Szilvér        1.cs.  F02  HU-11- 11-62230      9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01   46  Tóth László               1.cs.  F19  HU 11- 11-66771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02   58  Süveges - Rácz            1.cs.  F02  HU-11- D-395970    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03   47  Szórádi Imre              2.cs.  F19  HU-11- D-357309    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6    0  Kovács Zoltán             1.cs.  F08  HU-11- 11-63561      9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17    0  Szalai R. László          1.cs.  F16  HU-11- 11-66184      9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18   26  Fehér Ferenc              1.cs.  F24  HU-11-  O-07753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04   59  Süveges - Rácz            0.cs.  F02  HU-11- D-431353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05   48  Tolnay László             0.cs.  F19  HU-11- D-357202      9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19    0  Szalai R. László          1.cs.  F16  HU-11- 25-11974      9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06   60  Süveges - Rácz            2.cs.  F02  HU-11- D-43137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07    0  Árkosi Zoltán             2.cs.  F01  HU-11- D-404208      9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8    0  Zvezdovics Szilvér        2.cs.  F02  HU-11- 11-62254      9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20   16  Bedő László               1.cs.  F33  HU-11- 11-6905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09    0  Süveges - Rácz            2.cs.  F02  HU-11- D-395593      9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10    0  Süveges - Rácz            2.cs.  F02  HU-11- D-395568    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11    0  Süveges - Rácz            0.cs.  F02  HU-11- D-395566      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12    0  Földing Norbert és apja   1.cs.  F30  HU-11- D-357933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21    0  Szabó László              2.cs.  F16  HU-11- 11-65936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13   49  Szórádi Imre              2.cs.  F19  HU-11- D-357303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22   27  Böröczki Károly           2.cs.  F24  HU-11- 11-67439      9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14    0  Süveges - Rácz            0.cs.  F02  HU-11- D-431376      9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15    0  Süveges - Rácz            0.cs.  F02  HU-11- D-395577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16    0  Forró József              1.cs.  F01  HU-11-  O-07536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23   17  Bedő Szabolcs             1.cs.  F33  HU-11- 11-69082    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17    0  Süveges - Rácz            0.cs.  F02  HU-11- D-404303    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18    0  Süveges - Rácz            1.cs.  F02  HU-11- D-404347      9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19    0  Földing Norbert és apja   2.cs.  F30  HU-11- D-35798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24    0  Takács Gábor              1.cs.  F16  HU-11- D-395493      9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25    0  Mitring Imre              1.cs.  F16  HU-11- D-395164      9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26    0  Mitring Imre              1.cs.  F16  HU-11- D-395163    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20    0  Földesi Miklós            1.cs.  F19  HU-11- 11-66801      9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21   51  Makker Martina            1.cs.  F10  HU 11- D-359683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22    0  Szórádi Imre              2.cs.  F19  HU-11- D-357348      9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27    0  Csepi Bence               1.cs.  F16  HU-11- 11-65680      9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23    0  Földing Norbert és apja   1.cs.  F30  HU-11- D-357906    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24   52  Páli István               1.cs.  F10  HU-11- D-356676      9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53  Prikler Enikő             2.cs.  F10  HU-11- D-358020    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Neményi János             1.cs.  F30  HU-11- 11-68849      94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28    0  Csizmazia Dezső           1.cs.  F08  HU-11- 14-72225      9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54  Fuhrmann László           2.cs.  F10  HU-11- 11-64504      9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55  Muhovits Gergely          1.cs.  F10  HU 11- 11-64295      9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29    0  Magyari Zsolt             1.cs.  F13  HU-11- D-356945      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30    0  Horváth Péter             1.cs.  F13  HU-11- D-357013      949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 7 h.  3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1.cs. F02    7 h.  3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7 h.  3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   7 h.  3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 7 h.  3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 7 h.  2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   7 h.  2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7 h.  28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   7 h.  2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 7 h.  2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   7 h.  2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7 h.  25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F19    7 h.  2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 6 h.  2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 7 h.  2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 7 h.  23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F08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 7 h.  2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F16    7 h.  2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F01    7 h.  2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Vilmos                    1.cs. F16    7 h.  2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F01    5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 5 h.  2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   5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   6 h.  2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19    6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da - Kollár                  1.cs. F30    5 h.  1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 4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F10    6 h.  1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 4 h.  1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   5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F30    5 h.  17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 5 h.  1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16    6 h.  1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   4 h.  1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2.cs. F19    5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 4 h.  1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08    5 h.  1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őczei Péter                  1.cs. F08    4 h.  1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2.cs. F10    5 h.  1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F10    4 h.  15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F33    5 h.  1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F10    4 h.  1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01    4 h.  1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 4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 4 h.  1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   4 h.  1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   4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   4 h.  13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ikler Enikő                  1.cs. F10    4 h.  1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2.cs. F13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3 h.  12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1.cs. F08    4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1.cs. F05    3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 3 h.  11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id.               2.cs. F05    3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2.cs. F10    4 h.  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   3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 3 h.  1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F02    3 h.  1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1.cs. F20    3 h.  1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 3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ékesi Gyula                   1.cs. F30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   3 h.  1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   3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2.cs. F30    3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R. László               1.cs. F16    4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1.cs. F24    2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F10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F02    3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1.cs. F02    2 h.   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   3 h.   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1.cs. F08    2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1.cs. F33    3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2.cs. F05    2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1.cs. F24    3 h.   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2.cs. F10    2 h.   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2.cs. F16    2 h.   7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   2 h.   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2.cs. F24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2.cs. F10    2 h.   7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rdt Ádám                     1.cs. F16    2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2.cs. F01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F16    2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Balázs                  1.cs. F08    2 h.   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1.cs. F08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2.cs. F13    2 h.   6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2.cs. F33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2.cs. F19    2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   2 h.   5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nyai Csaba                 1.cs. F20    2 h.   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Szabolcs                  1.cs. F33    2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   1 h.   4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eményi János                  1.cs. F30    2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őczei Péter                  2.cs. F08    1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2.cs. F10    1 h.   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ttlmayer Sándor             1.cs. F10    1 h.   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adlicsek Ádám                 1.cs. F20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1.cs. F13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05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1.cs. F24    1 h.   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1.cs. F01    1 h.   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József                 2.cs. F20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ő Szilveszter                1.cs. F33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1.cs. F02    1 h.   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Béla                     1.cs. F10    1 h.   2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József                 1.cs. F20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1.cs. F24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elemen Gyula                  1.cs. F30    1 h.   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1 h.   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1.cs. F16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Imre                    1.cs. F24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Vilmos                    2.cs. F16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2.cs. F02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es Gyula                    2.cs. F20    1 h.   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   1 h.   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monkos Csaba 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   1 h.   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1.cs. F05    1 h.   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1.cs. F02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hér Ferenc                   1.cs. F24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1.cs. F33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öröczki Károly                2.cs. F24    1 h.   21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8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4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7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27 h. 12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27 h. 12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28 h. 1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8 h. 1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7 h. 11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8 h. 1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6 h. 1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  25 h. 10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F01   28 h. 10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27 h.  9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27 h.  9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23 h.  9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28 h.  9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25 h.  9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26 h.  90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22 h.  8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F01   22 h.  8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24 h.  8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19   26 h.  8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24 h.  8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  23 h.  8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24 h.  8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23 h.  83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  19 h.  7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F01   22 h.  7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21 h.  7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  19 h.  7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08   21 h.  7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0 h.  7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  21 h.  7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F10   22 h.  7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  18 h.  6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  19 h.  68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  19 h.  6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F08   20 h.  6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  18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  20 h.  6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19 h.  6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ékesi Gyula                   1.cs. F30   16 h.  6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  18 h.  6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F24   16 h.  63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  19 h.  6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2.cs. F24   17 h.  6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  17 h.  6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F10   17 h.  6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F16   18 h.  5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F19   17 h.  5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1.cs. F16   17 h.  5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  14 h.  5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F02   15 h.  5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19   17 h.  5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  16 h.  5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16 h.  5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- Kollár                  1.cs. F30   14 h.  5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  14 h.  5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16   15 h.  5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17 h.  51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15 h.  5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2.cs. F33   15 h.  5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  18 h.  5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Gábor                    1.cs. F16   16 h.  50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17 h.  5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4 h.  5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  15 h.  5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2.cs. F13   14 h.  4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F02   15 h.  4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  14 h.  4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uhovits Gergely               1.cs. F10   14 h.  4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  14 h.  45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F33   13 h.  4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2.cs. F13   13 h.  4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13 h.  4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F16   13 h.  4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  13 h.  4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  12 h.  4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őczei Péter                  1.cs. F08   13 h.  4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F16   12 h.  4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hér Ferenc                   1.cs. F24   11 h.  39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3   10 h.  3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10 h.  3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  11 h.  3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  10 h.  3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2.cs. F24   12 h.  3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1.cs. F05   10 h.  3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1.cs. F02   11 h.  3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2.cs. F16    9 h.  36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1.cs. F13   10 h.  3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1.cs. F10   12 h.  3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1.cs. F01   10 h.  3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i Miklós                 1.cs. F19   11 h.  35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01   10 h.  3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2.cs. F05   10 h.  3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  10 h.  3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  11 h.  3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   9 h.  3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Vilmos                    1.cs. F16   10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József                 1.cs. F20   11 h.  3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2.cs. F16   10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zman József                 1.cs. F24    9 h.  3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2.cs. F24    9 h.  3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   9 h.  3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   9 h.  3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gl Zoltán                   1.cs. F08    9 h.  2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háti Dezső                 1.cs. F24    9 h.  2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1.cs. F02    9 h.  2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F16    8 h.  27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2.cs. F24    9 h.  2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eményi János                  1.cs. F30   10 h.  2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omonkos Csaba                 1.cs. F30    8 h.  2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2.cs. F19    9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2.cs. F01    8 h.  2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1.cs. F10    9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2.cs. F13    8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itring Imre                   2.cs. F16    7 h.  2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R. László               1.cs. F16   10 h.  2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da István                    1.cs. F10    8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   9 h.  2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kó József                   1.cs. F24    7 h.  2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2.cs. F02    7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dossy Ernő                   1.cs. F10    7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ttlmayer Sándor             1.cs. F10    7 h.  2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2.cs. F16    7 h.  22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yörgy                    1.cs. F08    6 h.  2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2.cs. F10    6 h.  2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1.cs. F05    6 h.  2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óczy Ferenc id.               2.cs. F05    6 h.  2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uhovits Gergely               2.cs. F10    6 h.  2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László                    1.cs. F33    8 h.  2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2.cs. F08    7 h.  2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   5 h.  20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2.cs. F13    6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   6 h.  1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dt Ádám                     1.cs. F16    6 h.  1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áczi András                   1.cs. F24    6 h.  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Gábor                    2.cs. F16    5 h.  1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üredi Péter                   2.cs. F10    5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li István                    2.cs. F10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1.cs. F20    6 h.  16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ga Béla                     1.cs. F10    5 h.  1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                 1.cs. F16    5 h.  1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dő Szabolcs                  1.cs. F33    6 h.  1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ándor Gábor                   1.cs. F08    6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őczei Péter                  2.cs. F08    5 h.  1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es Gyula                    2.cs. F20    4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li István                   1.cs. F05    5 h.  1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elemen Gyula                  1.cs. F30    5 h.  13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2.cs. F10    4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szti Zoltán                  1.cs. F30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05    4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István és Máté            1.cs. F16    4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.Szabó László                 1.cs. F16    4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lück István                   1.cs. F02    4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1.cs. F13    4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Élő Szilveszter                1.cs. F33    4 h.  1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1.cs. F13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2.cs. F13    4 h.  10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nyai Csaba                 1.cs. F20    3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Vilmos                    2.cs. F16    3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árolyi Sándor                 1.cs. F16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1.cs. F16    3 h.  1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Géza                      2.cs. F33    3 h.   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brahám Tibor                  1.cs. F01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Abonyi József             1.cs. F20    3 h.   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                   2.cs. F16    3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övecses Gábor                 2.cs. F02    4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óczy Ferenc id.               1.cs. F05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2.cs. F30    3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édecsi Tibor                  1.cs. F05    2 h.   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                 2.cs. F16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1.cs. F02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gl Zoltán                   2.cs. F08    3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nauz testvérek                1.cs. F30    3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oós István                    2.cs. F13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omonkos Csaba                 2.cs. F30    3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1.cs. F02    3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czman József                 2.cs. F24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ackó Norbert                  2.cs. F20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R. László               2.cs. F16    3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ő Szilveszter                2.cs. F33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intér Imre                    1.cs. F24    2 h.   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inger Csaba                  2.cs. F19    2 h.   6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rdt Ádám                     2.cs. F16    2 h.   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édli István                   2.cs. F05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eményi János                  2.cs. F30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2.cs. F05    2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inger Csaba                  1.cs. F19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háti Dezső                 2.cs. F24    2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Miklós                  1.cs. F33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Ferenc                 2.cs. F13    1 h.   3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Balázs                  2.cs. F08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árolyi Sándor                 2.cs. F16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rvas József                 2.cs. F20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govics László                2.cs. F13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nauz testvérek                2.cs. F30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lück István                   2.cs. F02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Zoltán                  2.cs. F08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egyeri Zoltán                 2.cs. F05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ilig Károly                  2.cs. F01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dó Gábor                     2.cs. F16    1 h.   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üredi Péter                   1.cs. F10    1 h.   1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4h 1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31      4h 18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395975      4h 17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59      4h 17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431360      4h 17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431395      4h 16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395973      4h 16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357570      4h 16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1- D-357923      4h 16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1- D-265013      4h 16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üveges - Rácz                 F02 HU-11- D-404319      4h 16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11- M-126809      4h 16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11- M-125178      4h 16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1- M-126813      4h 16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és fia          F19 HU-11- D-431327      4h 16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üveges - Rácz                 F02 HU-11- 11-64655      4h 16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itring Imre                   F16 HU-11- D-395170      4h 15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11- D-357739      4h 15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 - Rácz                 F02 HU-11- D-395568      4h 15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1- D-356942      4h 15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üveges - Rácz                 F02 HU-11- D-395580      4h 14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ódi Ferenc                    F02 HU 11- 11-61502      4h 14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11- D-391996      4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orró József                   F01 HU-11- D-430707      4h 14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zmazia Dezső                F08 HU-11- 14-72209      4h 14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üveges - Rácz                 F02 HU-11- D-395995      4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ücs Tibor                    F10 HU-11- D-359494      4h 141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11- D-357792      4h 14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Lackó Norbert                  F20 HU-11- 11-67014      4h 14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 - Rácz                 F02 HU-11- D-404347      4h 13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iss Károly                    F16 HU-11- 11-65727      4h 13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agy Béla                      F10 HU-11- D-356710      4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gyari Zsolt                  F13 HU-11- M-126823      4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itring Imre                   F16 HU-11- D-395174      4h 13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ovács Zoltán                  F08 HU-11- D-358272      4h 12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Elekes István                  F30 HU-11- D-357726      4h 12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és apja        F30 HU-11- D-357938      4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Árkosi Zoltán                  F01 HU-11- D-404208      4h 1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Elekes István                  F30 HU-11- D-357709      4h 1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üveges - Rácz                 F02 HU-11- D-431399      3h 14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üveges - Rácz                 F02 HU-11- D-404320      3h 14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üveges - Rácz                 F02 HU-11- D-431372      3h 14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üveges - Rácz                 F02 HU-11- D-431382      3h 14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üveges - Rácz                 F02 HU-11- D-359470      3h 1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üveges - Rácz                 F02 HU-11- D-395969    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üveges - Rácz                 F02 HU-11- D-431369      3h 14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ölding Norbert és apja        F30 HU-11- D-431346      3h 1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üveges - Rácz                 F02 HU-11- D-395581      3h 14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üveges - Rácz                 F02 HU-11- D-395962      3h 14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sidey József                  F30 HU-11- D-357834      3h 139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6:00Z</dcterms:created>
  <dc:creator>Király István</dc:creator>
  <dc:description/>
  <cp:keywords/>
  <dc:language>en-US</dc:language>
  <cp:lastModifiedBy>Király István</cp:lastModifiedBy>
  <dcterms:modified xsi:type="dcterms:W3CDTF">2011-09-22T13:33:00Z</dcterms:modified>
  <cp:revision>4</cp:revision>
  <dc:subject/>
  <dc:title>Győr-Rába Tagszövetség</dc:title>
</cp:coreProperties>
</file>