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5.07 12:31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5.08 11:58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5.08 11:59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6.06 12:31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7   236   47    74  31,4  1203,04   1121,15</w:t>
      </w:r>
    </w:p>
    <w:p>
      <w:pPr>
        <w:pStyle w:val="HTMLkntformzott"/>
        <w:rPr/>
      </w:pPr>
      <w:r>
        <w:rPr>
          <w:color w:val="000000"/>
        </w:rPr>
        <w:t>F08 Tét                10   20   197   39    54  27,4  1220,79   1117,97</w:t>
      </w:r>
    </w:p>
    <w:p>
      <w:pPr>
        <w:pStyle w:val="HTMLkntformzott"/>
        <w:rPr/>
      </w:pPr>
      <w:r>
        <w:rPr>
          <w:color w:val="000000"/>
        </w:rPr>
        <w:t>F13 Győr               14   23   298   60    76  25,5  1202,02   1119,97</w:t>
      </w:r>
    </w:p>
    <w:p>
      <w:pPr>
        <w:pStyle w:val="HTMLkntformzott"/>
        <w:rPr/>
      </w:pPr>
      <w:r>
        <w:rPr>
          <w:color w:val="000000"/>
        </w:rPr>
        <w:t>F16 Lébény             19   35   506  101   125  24,7  1227,87   1115,13</w:t>
      </w:r>
    </w:p>
    <w:p>
      <w:pPr>
        <w:pStyle w:val="HTMLkntformzott"/>
        <w:rPr/>
      </w:pPr>
      <w:r>
        <w:rPr>
          <w:color w:val="000000"/>
        </w:rPr>
        <w:t>F24 Nyúl                9   17   196   39    50  25,5  1204,20   1113,28</w:t>
      </w:r>
    </w:p>
    <w:p>
      <w:pPr>
        <w:pStyle w:val="HTMLkntformzott"/>
        <w:rPr/>
      </w:pPr>
      <w:r>
        <w:rPr>
          <w:color w:val="000000"/>
        </w:rPr>
        <w:t>F25 Szany              13   24   275   55    90  32,7  1242,61   1138,00</w:t>
      </w:r>
    </w:p>
    <w:p>
      <w:pPr>
        <w:pStyle w:val="HTMLkntformzott"/>
        <w:rPr/>
      </w:pPr>
      <w:r>
        <w:rPr>
          <w:color w:val="000000"/>
        </w:rPr>
        <w:t>F33 Kóny                7   12   191   38    60  31,4  1230,52   1120,38</w:t>
      </w:r>
    </w:p>
    <w:p>
      <w:pPr>
        <w:pStyle w:val="HTMLkntformzott"/>
        <w:rPr/>
      </w:pPr>
      <w:r>
        <w:rPr>
          <w:b/>
          <w:color w:val="000000"/>
        </w:rPr>
        <w:t>Bakonyalja             82  148  1899  380   529  27,9  1242,61   1120,65</w:t>
      </w:r>
    </w:p>
    <w:p>
      <w:pPr>
        <w:pStyle w:val="HTMLkntformzott"/>
        <w:rPr/>
      </w:pPr>
      <w:r>
        <w:rPr>
          <w:color w:val="000000"/>
        </w:rPr>
        <w:t>F01 Győr               13   26   373   75    49  13,1  1208,40   1083,28</w:t>
      </w:r>
    </w:p>
    <w:p>
      <w:pPr>
        <w:pStyle w:val="HTMLkntformzott"/>
        <w:rPr/>
      </w:pPr>
      <w:r>
        <w:rPr>
          <w:color w:val="000000"/>
        </w:rPr>
        <w:t>F02 Győr               17   33   515  103    39   7,6  1167,67   1071,17</w:t>
      </w:r>
    </w:p>
    <w:p>
      <w:pPr>
        <w:pStyle w:val="HTMLkntformzott"/>
        <w:rPr/>
      </w:pPr>
      <w:r>
        <w:rPr>
          <w:color w:val="000000"/>
        </w:rPr>
        <w:t>F10 Abda               15   28   328   66    48  14,6  1213,75   1091,94</w:t>
      </w:r>
    </w:p>
    <w:p>
      <w:pPr>
        <w:pStyle w:val="HTMLkntformzott"/>
        <w:rPr/>
      </w:pPr>
      <w:r>
        <w:rPr>
          <w:color w:val="000000"/>
        </w:rPr>
        <w:t>F19 Győr                8   16   306   61    41  13,4  1164,66   1085,63</w:t>
      </w:r>
    </w:p>
    <w:p>
      <w:pPr>
        <w:pStyle w:val="HTMLkntformzott"/>
        <w:rPr/>
      </w:pPr>
      <w:r>
        <w:rPr>
          <w:color w:val="000000"/>
        </w:rPr>
        <w:t>F20 Gönyű               9   15   185   37     6   3,3  1180,91   1065,61</w:t>
      </w:r>
    </w:p>
    <w:p>
      <w:pPr>
        <w:pStyle w:val="HTMLkntformzott"/>
        <w:rPr/>
      </w:pPr>
      <w:r>
        <w:rPr>
          <w:color w:val="000000"/>
        </w:rPr>
        <w:t>F30 Győr               10   19   228   46    55  24,1  1209,95   1112,71</w:t>
      </w:r>
    </w:p>
    <w:p>
      <w:pPr>
        <w:pStyle w:val="HTMLkntformzott"/>
        <w:rPr/>
      </w:pPr>
      <w:r>
        <w:rPr>
          <w:b/>
          <w:color w:val="000000"/>
        </w:rPr>
        <w:t>Dunamenti              72  137  1935  387   238  12,3  1213,75   1083,28</w:t>
      </w:r>
    </w:p>
    <w:p>
      <w:pPr>
        <w:pStyle w:val="HTMLkntformzott"/>
        <w:rPr/>
      </w:pPr>
      <w:r>
        <w:rPr>
          <w:b/>
          <w:color w:val="000000"/>
        </w:rPr>
        <w:t>Tagszövetségben       154  285  3834  767   767  20,0  1242,61   1101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ordás Károly            1.cs.  F25  HU-07- D-162618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sordás Károly            2.cs.  F25  HU-09- 11-49134   H 12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Bedő László               1.cs.  F33  HU-07- 11-19878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Németh Lajos              2.cs.  F25  HU-10- 11-59892   H 122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Rum János dr.             1.cs.  F16  HU-08- 11-33970   H 12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2  Rum János dr.             1.cs.  F16  HU-09- 11-47170   H 12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3  Szabó László              1.cs.  F16  HU-10- 11-56058   H 122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1  Csizmazia Dezső           1.cs.  F08  HU-10- 11-53139   H 12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4  Csordás Károly            1.cs.  F25  HU-09- 11-49156   H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5  Csordás Károly            1.cs.  F25  HU-09- D-230218   H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1    1  Nagy Béla                 2.cs.  F10  HU-09- 11-43729   H 12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4  Hardt Ádám                2.cs.  F16  HU-10- 11-56702   H 12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2    2  Fuhrmann László           0.cs.  F10  HU-10- M-122698   T 121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3    1  Elekes István             2.cs.  F30  HU-09- 50-20850   H 12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4    1  Balog Norbert             2.cs.  F01  HU-10- 11-51734   T 12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5    2  Markó Dezső               1.cs.  F30  HU-08- 11-38104   H 120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2    2  Hujber Imre               1.cs.  F08  HU-10- 11-54317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3    3  Helyes Gábor              2.cs.  F08  HU-10- 11-53957   H 12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4    1  Viglidán Ágoston          1.cs.  F24  HU-10- 11-58509   H 12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5    1  Rasztovich Gyula          2.cs.  F05  HU-09- 11-51409   H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6    2  Rasztovich Gyula          2.cs.  F05  HU-07- M-112034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7    1  Soós István               2.cs.  F13  HU-10- D-300890   H 12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8    6  Németh Lajos              1.cs.  F25  HU-09- 11-49248   H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9    2  Viglidán Ágoston          2.cs.  F24  HU-10-   O-2151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0    4  Hujber Imre               1.cs.  F08  HU-09- 50-20128   H 11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1    2  Kovács Miklós             1.cs.  F33  HU-09- 11-51232   T 11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2    7  Szabó László              2.cs.  F25  HU-08- 11-37210   H 11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6    3  Markó Dezső               1.cs.  F30  HU-09- 11-50451   H 11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7    3  Hodossy Ernő              1.cs.  F10  HU-06- 11-08347   H 119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3    5  Renczés Ottó              1.cs.  F08  HU-09- 11-42848   H 11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8    4  J.Varga Attila            2.cs.  F10  HU-09- 50-21191   H 11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4    3  Selyem Tamás              1.cs.  F05  HU-09- 11-42563   H 11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5    8  Zámolyi Zoltán            2.cs.  F25  HU-08- 11-37008   H 11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6    5  Kiss Károly               1.cs.  F16  HU-09- 11-47027   H 11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7    3  Szabó Attila              0.cs.  F33  HU-10- D-265875   H 119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8    6  Nagy György               1.cs.  F08  HU 09- 11-43175   H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9    4  Szabó Attila              1.cs.  F33  HU-09- D-209053   T 11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0    6  Czank Sándor              0.cs.  F16  HU-10- 11-57125   H 11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9    4  Földing Norbert és apja   0.cs.  F30  HU-10- D-312635   H 11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1    9  Nagy Béla                 2.cs.  F25  HU-08- 11-36739   H 11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0    5  Bors László               1.cs.  F30  HU-07- 11-25586   H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2   10  Csordás Károly            2.cs.  F25  HU-10- 13-51005   H 11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3    2  Magyari Zsolt             1.cs.  F13  HU-09- 50-33007   H 11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4    7  Pongrácz Sándor           1.cs.  F08  HU-09- 11-43008   H 11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5    3  Magyari Zsolt             1.cs.  F13  HU-07- 11-20795   H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6    7  Szabó Gábor               2.cs.  F16  HU-10- 11-56213   H 11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7   11  Szabó László              1.cs.  F25  HU-09- 11-49883   H 11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8    4  Szakács Miklós            1.cs.  F13  HU-09- 11-45622   H 11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9    4  Horváth Ferenc            0.cs.  F05  HU-10- D-266299   H 11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0   12  Bendes Péter              1.cs.  F25  HU-08- 11-37508   H 11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1    8  Helyes Gábor              2.cs.  F08  HU-10- 11-54377   H 11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2   13  Zámolyi Zoltán            0.cs.  F25  HU-10- D-300678   H 11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3    5  Horváth Ferenc            1.cs.  F05  HU-08- 11-28265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4   14  Kovács Miklós             2.cs.  F25  HU-10- 11-60004   H 11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5    9  Hujber Imre               2.cs.  F08  HU-10- 11-54326   H 11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6   15  Szabó László              2.cs.  F25  HU-08- 11-37269   H 11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7   16  Szabó László              0.cs.  F25  HU-10- 11-60066   H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8    5  Kókai Attila és fia       1.cs.  F13  HU-09- 11-45008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9   17  Csordás Károly            1.cs.  F25  HU-09- 11-49122   H 118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0   10  Margl Zoltán              2.cs.  F08  HU 10- 11-54296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1    6  Németh József             1.cs.  F05  HU-08- 11-29206   H 11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2    3  Baracskai Tibor           1.cs.  F24  HU-07- 11-25125   H 11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3    8  Rum János dr.             2.cs.  F16  HU-08- 50-11613   H 11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1    1  Lackó Norbert             1.cs.  F20  HU-09- 11-48104   H 11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4    9  Lenzsér Gyula             1.cs.  F16  HU-08- 11-33357   H 11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5   10  Adrián Arnold             0.cs.  F16  HU-10- 11-56744   H 11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6    4  Viglidán Ágoston          0.cs.  F24  HU-09- D-226610   H 11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7    7  Horváth Ferenc            2.cs.  F05  HU-09- D-226139   H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8    5  Király László             1.cs.  F33  HU-09- 11-51190   H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9   11  Csepi Bence               2.cs.  F16  HU-10- 11-57074   H 11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0   18  Bendes Péter              2.cs.  F25  HU-10- 11-59658   H 11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1   12  Szabó László              2.cs.  F16  HU-09- 11-46124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2   19  Bendes Péter              1.cs.  F25  HU-10- 11-59690   H 11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3   20  Csordás Károly            2.cs.  F25  HU-08- 11-36227   H 11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4   21  Csordás Károly            2.cs.  F25  HU-10- 11-59745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5    8  Németh József             1.cs.  F05  HU-08- 11-29252   H 11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6    6  Szabó Attila              1.cs.  F33  HU-08- 11-38739   H 11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7   13  Szabó László              2.cs.  F16  HU-10- 11-56052   H 11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8   14  Károlyi Sándor            0.cs.  F16  HU-09- 11-46716   H 11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9   22  Bendes Péter              2.cs.  F25  HU-09- 11-49787   H 11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12    2  Ábrahám Tibor             2.cs.  F01  HU-09- 11-39621   H 11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0   23  Csordás Károly            1.cs.  F25  HU-09- 11-49141   H 11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1   24  Csordás Károly            1.cs.  F25  HU-09- 11-49144   H 11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2   25  Csordás Károly            2.cs.  F25  HU-10- 11-59728   H 11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3    7  Szabó Attila              2.cs.  F33  HU-09- M-119104   H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13    6  Földing Norbert és apja   1.cs.  F30  HU-09- D-208941   H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14    7  Földing Norbert és apja   2.cs.  F30  HU-09- D-208964   H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15    5  Szűcs Gyula               2.cs.  F10  HU-09- D-208677   H 11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4    6  Rácz - Süveges            1.cs.  F13  HU-08- 11-31738   H 117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5   15  Takács Gábor              0.cs.  F16  HU-10- 11-56356   H 11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6    7  Ács György                0.cs.  F13  HU-09- 11-44906   H 11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7    8  Ács György                0.cs.  F13  HU-10- 11-55686   H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8   16  Adrián Arnold             0.cs.  F16  HU-10- M-122985   H 11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9   17  Adrián Arnold             0.cs.  F16  HU-10- 11-56712   H 11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0    9  Soós István               1.cs.  F13  HU-09- D-226278   H 11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1   26  Németh Lajos              1.cs.  F25  HU-08- 11-36342   H 11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2   18  Szabó Gábor               2.cs.  F16  HU-09- 11-43897   H 11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3   19  Csepi Bence               1.cs.  F16  HU-09- 11-47300   H 11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4   10  Ács György                2.cs.  F13  HU-08- 11-31170   H 11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16    6  J.Varga Attila            0.cs.  F10  HU-09- D-235268   H 11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5    8  Bedő László               1.cs.  F33  HU-09- 50-20413   H 117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17    7  Makker Martina            1.cs.  F10  HU 08- D-186260   H 117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6   11  Kovács Zoltán             1.cs.  F08  HU-07- 11-18129   H 11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7   11  Magyari Zsolt             0.cs.  F13  HU-09- D-208562   H 11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8   20  Czank Sándor              1.cs.  F16  HU-08- 11-33816   H 11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89   12  Kovács Balázs             2.cs.  F08  HU-09- 11-42934   H 117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0   13  Margl Zoltán              2.cs.  F08  HU 10- 11-54280   T 11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18    8  J.Varga Attila            1.cs.  F10  HU-09- D-234181   H 11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1    9  Megyeri Zoltán            0.cs.  F05  HU-10- D-266721   H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2   27  Szabó József              1.cs.  F25  HU-07- M-112998   H 11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3    5  Baracskai Tibor           2.cs.  F24  HU-10- 11-58787   H 11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94   28  Zámolyi Zoltán            0.cs.  F25  HU-10- 11-60056   H 11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95   29  Németh Lajos              1.cs.  F25  HU-09- 11-49200   H 11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96    6  Viglidán György           0.cs.  F24  HU-10- 11-59023   H 11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19    3  Balog Norbert             1.cs.  F01  HU-10- 11-51743   T 11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7   12  Magyari Zsolt             0.cs.  F13  HU-10- D-266104   T 11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98   21  Takács Gábor              0.cs.  F16  HU-10- 11-56362   H 11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99   22  Szabó László              2.cs.  F16  HU-10- D-265583   H 11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0   30  Németh Lajos              2.cs.  F25  HU-08- 11-36371   H 11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1   23  Szabó László              2.cs.  F16  HU-10- D-265589   H 11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20    8  Elekes István             1.cs.  F30  HU-09- 11-44383   H 11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21    9  Bors László               1.cs.  F30  HU-08- 11-37827   H 11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2   31  Bendes Péter              1.cs.  F25  HU-07- 15-87481   H 11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03   10  Rasztovich Gyula          1.cs.  F05  HU-09- M-121316   H 11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04   24  Csepi Bence               1.cs.  F16  HU-10- 11-57006   H 11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22    4  Kiss László               1.cs.  F01  HU-08- 11-32711   H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05    9  Szabó Attila              0.cs.  F33  HU-10- D-300633   H 11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06   25  Rum János dr.             2.cs.  F16  PL-09- 03579895   H 11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07    7  Viglidán Ágoston          0.cs.  F24  HU-10- M-122450   H 11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8   10  Szabó Attila              2.cs.  F33  HU-09- 11-50997   T 11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09   11  Selyem Tamás              1.cs.  F05  HU-07- 15-84372   H 11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10   26  Czank Sándor              0.cs.  F16  HU-07- 11-22038   H 11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1   27  Lenzsér Gyula             1.cs.  F16  HU-07- 11-23013   H 11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23    1  Zvezdovics Szilvér        1.cs.  F02  HU-09- 11-40933   H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24   10  Buda - Kollár             2.cs.  F30  HU-07- 11-26119   H 11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12    8  Jankó József              1.cs.  F24  HU-09- D-208452   H 11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3   13  Magyari Zsolt             2.cs.  F13  HU-09- 11-45697   H 11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14   11  Bedő László               1.cs.  F33  HU-08- 11-29564   H 11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15   12  Papp Géza                 2.cs.  F33  HU-09- D-226367   H 116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16   14  Viola János               1.cs.  F08  HU 10- D-267178   H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25    5  Molnár Imre               2.cs.  F01  HU-10- 11-51764   T 11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17   12  Selyem Tamás              2.cs.  F05  HU-09- 11-42531   H 11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18   32  Szabó László              1.cs.  F25  HU-09- 11-49894   H 11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26   11  Markó Dezső               1.cs.  F30  HU-10- D-265758   H 11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27   12  Csidey József             0.cs.  F30  HU-10- D-265778   T 116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19   15  Helyes Gábor              1.cs.  F08  HU-09- 11-42717   H 11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28   13  Csidey József             0.cs.  F30  HU-10- M-122859   H 11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0   28  Papp László               1.cs.  F16  HU-09- 11-45953   H 11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21   33  Nagy Béla                 1.cs.  F25  HU-09- 11-49665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22   14  Magyari Zsolt             0.cs.  F13  HU-08- 11-31829   T 11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29    1  Szórádi Imre              0.cs.  F19  HU-10- 11-57696   H 11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3   29  Takács Gábor              2.cs.  F16  HU-09- 11-46306   H 11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30    6  Kiss László               1.cs.  F01  HU-10- D-265015   H 11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24   13  Horváth Ferenc            2.cs.  F05  HU-10- 11-53278   H 11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31   14  Elekes István             1.cs.  F30  HU-07- 11-26138   H 11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32   15  Földing Norbert és apja   2.cs.  F30  HU-08- D-182449   H 11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33    2  Tóth József               1.cs.  F19  HU-08- 11-26642   T 11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25   15  Viglidán Péter            0.cs.  F13  HU-09- D-208549   H 11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26   14  Rasztovich Gyula          0.cs.  F05  HU-10- D-266392   H 116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27   16  Nagy György               1.cs.  F08  HU 07- 11-18187   H 11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28   15  Rédecsi Tibor             1.cs.  F05  HU-07- 15-84561   H 11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29   13  Prém Zoltán               2.cs.  F33  HU-09- 11-51305   H 11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30   16  Szakács Miklós            2.cs.  F13  HU-08- 11-31900   H 11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31   30  Mitring Imre              1.cs.  F16  HU-09- 11-46826   H 11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34   16  Huszti Zoltán             1.cs.  F30  HU-09- 11-45457   H 11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32   16  Rasztovich Gyula          1.cs.  F05  HU-08- D-182702   H 11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33   17  Rédli István              2.cs.  F05  HU-10- 11-53554   H 11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34   31  Rum János dr.             0.cs.  F16  HU-09- 11-47140   H 11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35   14  Papp Géza                 2.cs.  F33  HU-08- 11-38828   H 11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36   34  Bendes Péter              1.cs.  F25  HU-07- 15-87495   H 11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37   17  Ács György                0.cs.  F13  HU-09- 11-44958   H 11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38   18  Viglidán Péter            0.cs.  F13  HU-08- 11-36035   T 11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39    9  Jankó József              1.cs.  F24  HU-09- D-208471   H 11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40   35  Csordás Károly            2.cs.  F25  HU-09- 11-49140   H 11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41   36  Szabó László              0.cs.  F25  HU-09- 11-49927   H 11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42   19  Viglidán Péter            0.cs.  F13  HU-09- M-119005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43   37  Zámolyi Zoltán            0.cs.  F25  HU-09- 11-50137   H 11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44   32  Takács Gábor              1.cs.  F16  HU-07- 11-22387   H 11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45   15  Király László             1.cs.  F33  HU-07- 15-90761   H 11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35    3  Szórádi Imre              1.cs.  F19  HU-08- 11-39353   T 11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46   18  Megyeri Zoltán            1.cs.  F05  HU-07- D-166304   H 11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36    2  Kustyán Tamás             0.cs.  F02  HU-10- D-265487   H 11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47   17  Hujber Imre               1.cs.  F08  HU-09- 11-43117   H 11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37    7  Balog Norbert             2.cs.  F01  HU-10- 11-51735   H 11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48   20  Ács György                0.cs.  F13  DV-09- 05194-58   T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38    4  Szórádi Imre              2.cs.  F19  HU-08- 11-34423   H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39   17  Elekes István             1.cs.  F30  HU-07- 11-26203   H 11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49   10  Böröczki Károly           0.cs.  F24  HU-07- 11-25201   H 11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50   33  Adrián Arnold             1.cs.  F16  HU-10- D-265562   H 11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51   34  Adrián Arnold             0.cs.  F16  HU-10- D-265563   H 11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40    9  Fuhrmann László           2.cs.  F10  HU-10-   O-2062   T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52   21  Magyari Zsolt             2.cs.  F13  HU-07- 11-20825   H 11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53   38  Szabó László              0.cs.  F25  HU-10- 11-60085   H 11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41    8  Forró József              0.cs.  F01  HU-10- D-265149   H 11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54   35  Kiss Károly               2.cs.  F16  HU-06- 11-12544   H 11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42    9  Heilig Károly             2.cs.  F01  HU-09- 11-40129   H 11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55   36  Adrián Arnold             0.cs.  F16  HU-10- 11-56741   H 11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56   22  Magyari Zsolt             2.cs.  F13  HU-09- 11-45683   H 11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43   10  Nagy Béla                 2.cs.  F10  HU-10- D-300773   H 11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57   18  Kovács Zoltán             1.cs.  F08  HU-08- 11-29752   H 11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58   19  Hujber Imre               1.cs.  F08  HU-08- 11-29926   H 11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59   39  Németh Lajos              2.cs.  F25  HU-10- 11-59875   H 11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60   37  Papp László               2.cs.  F16  HU-09- 11-45995   H 11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61   20  Kovács Zoltán             2.cs.  F08  HU-10- 11-54178   H 11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62   11  Baracskai Tibor           1.cs.  F24  HU-10- 11-58792   T 115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44   10  Remete Ferenc             2.cs.  F01  HU 08- 11-26941   T 115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45   11  Remete Ferenc             0.cs.  F01  HU 09- 11-46346   T 11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46   18  Bors László               1.cs.  F30  HU-09- 11-50330   H 11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47   19  Bors László               0.cs.  F30  HU-09- M-119157   H 11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63   16  Papp Géza                 2.cs.  F33  HU-09- 11-42996   H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64   19  Horváth Ferenc            2.cs.  F05  HU-09- D-226132   H 115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65   21  Margl Zoltán              1.cs.  F08  HU 10- 11-54281   T 11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66   22  Helyes Gábor              1.cs.  F08  HU-08- 11-29536   H 11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67   20  Rasztovich Gyula          0.cs.  F05  HU-10- D-266396   H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48   20  Huszti Zoltán             1.cs.  F30  HU-09- 11-50829   H 11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68   21  Horváth Ferenc            0.cs.  F05  HU-09- 11-41857   H 11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69   38  Csepi Bence               2.cs.  F16  HU-10- 11-57082   H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70   39  Szabó Gábor               1.cs.  F16  HU-10- 11-52115   H 11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71   40  Rum János dr.             2.cs.  F16  HU-09- 11-46148   H 11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72   41  Szabó László              1.cs.  F16  HU-07- 11-22746   H 11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73   22  Megyeri Zoltán            1.cs.  F05  HU-08- 11-28928   H 11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74   23  Megyeri Zoltán            2.cs.  F05  HU-09- 11-42461   H 11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75   40  Bendes Péter              1.cs.  F25  HU-10- 11-59657   H 11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76   12  Koczman József            1.cs.  F24  HU-02- 50-M4029   H 11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49   21  Csidey József             0.cs.  F30  HU-10- D-265776   H 11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77   17  Papp Géza                 2.cs.  F33  HU-09- 11-51137   H 11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78   13  Viglidán Ágoston          1.cs.  F24  HU-10- 11-58519   H 11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79   23  Viglidán Péter            0.cs.  F13  HU-10- 11-55801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50   11  Szűcs Gyula               1.cs.  F10  HU-09- 11-44002   H 11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80   24  Fekete Lajos              1.cs.  F13  HU-08- 11-31442   H 114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51   12  J.Varga Attila            0.cs.  F10  SK-10- 0702-773   H 11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81   42  Balla Ferenc              1.cs.  F16  HU-10- 11-56447   H 11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82   43  Rum János dr.             0.cs.  F16  HU-10- D-312988   H 11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52   13  J.Varga Attila            1.cs.  F10  HU-09- 11-44279   H 11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53   22  Földing Norbert és apja   1.cs.  F30  HU-08- D-176274   H 11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83   44  Szabó László              2.cs.  F16  HU-10- D-265590   H 11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54   23  Elekes István             2.cs.  F30  HU-08- 11-38247   H 11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84   14  Böröczki Károly           0.cs.  F24  HU-10- 11-58450   T 11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85   45  Csepi Bence               0.cs.  F16  HU-10- 11-57020   H 11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55   24  Elekes István             1.cs.  F30  HU-09- 50-21557   H 11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86   18  Prém Zoltán               2.cs.  F33  HU-08- 11-38793   H 11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87   15  Baracskai Tibor           0.cs.  F24  HU-08- 11-35428   H 11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88   41  Zámolyi Zoltán            2.cs.  F25  HU-09- 11-50144   H 114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89   23  Nagy György               2.cs.  F08  HU 10- 11-54509   H 11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90   24  Selyem Tamás              2.cs.  F05  HU-09- 11-51396   H 11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56    2  Lackó Norbert             2.cs.  F20  HU-10- 11-58168   H 11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91   25  Horváth Ferenc            1.cs.  F05  HU-09- 11-41831   H 11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92   16  Böröczki Károly           1.cs.  F24  HU-09- 11-48584   H 11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93   46  Rum János dr.             1.cs.  F16  PL-09- 03579898   H 11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94   17  Baracskai Tibor           0.cs.  F24  HU-07- 11-25121   H 11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57    5  Tolnay László             2.cs.  F19  HU-10- D-300940   H 11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95   47  Szabó Gábor               0.cs.  F16  HU-10- D-265594   T 11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96   48  Lenzsér Gyula             1.cs.  F16  HU-08- 11-33395   H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58    6  Földesi Miklós            1.cs.  F19  HU-09- 11-47701   H 11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59   14  Hodossy Ernő              2.cs.  F10  HU-03- 11-75280   H 11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97   18  Pintér Imre               1.cs.  F24  HU-10- 11-58712   H 114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60    7  Tolnay László             0.cs.  F19  HU-10- 11-56326   H 114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61   15  Makker Martina            1.cs.  F10  HU 09- 11-43947   H 11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98   42  Szabó László              2.cs.  F25  HU-08- 11-37232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99   26  Rasztovich Gyula          1.cs.  F05  HU-07- M-112050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200   25  Horváth Péter             1.cs.  F13  HU-10- 11-55555   H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01   26  Horváth Péter             1.cs.  F13  HU-10-   O-2085   H 11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02   19  Prém Zoltán               1.cs.  F33  HU-09- 11-51272   H 11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03   20  Prém Zoltán               2.cs.  F33  HU-08- 11-38799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04   49  Czank Sándor              2.cs.  F16  HU-09- 11-46053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05   21  Prém Zoltán               0.cs.  F33  HU-10- 11-60873   H 11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06   22  Szabó Attila              0.cs.  F33  HU-09- 11-50958   T 11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62    8  Földing József és fia     0.cs.  F19  HU-10- 11-57762   H 11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07   43  Németh Lajos              1.cs.  F25  HU-08- 11-36358   H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08   50  Szabó László              1.cs.  F16  HU-08- D-185660   H 11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09   27  Rasztovich Gyula          1.cs.  F05  HU-08- D-182708   H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63    9  Tolnay László             0.cs.  F19  HU-10- 11-57329   T 11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10   27  Ács György                1.cs.  F13  HU-08- D-186236   T 11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11   19  Jankó József              1.cs.  F24  HU-08- 11-35632   H 114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12   20  Böröczki Károly           0.cs.  F24  HU-06- 11-14962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13   51  Szabó László              2.cs.  F16  HU-10- 11-56073   H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14   21  Böröczki Károly           2.cs.  F24  HU-08- 11-35921   H 114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64   16  Szűcs Gyula               2.cs.  F10  HU-08- 11-30715   H 11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15   52  Czank Sándor              1.cs.  F16  HU-09- 11-46004   H 11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16   28  Szakács Miklós            1.cs.  F13  HU-09- D-226594   H 11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17   22  Viglidán Ágoston          1.cs.  F24  HU-08- 11-36108   H 11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18   53  P.Szabó László            1.cs.  F16  HU-09- 11-46538   H 11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19   54  Mitring Imre              0.cs.  F16  HU-09- 11-46806   H 11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20   55  Csepi Bence               2.cs.  F16  HU-10- 11-57084   H 11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65   25  Elekes István             2.cs.  F30  HU-09- 11-50652   H 11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21   23  Király László             1.cs.  F33  HU-08- 11-38583   H 11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22   56  Szabó László              2.cs.  F16  HU-10- 11-56055   H 11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23   28  Megyeri Zoltán            0.cs.  F05  HU-10- D-266708   H 11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24   29  Magyari Zsolt             2.cs.  F13  HU-08- 11-31801   T 11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25   23  Viglidán Ágoston          2.cs.  F24  HU-09- D-226605   H 11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26   30  Magyari Zsolt             0.cs.  F13  HU-10- D-274441   T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27   44  Szabó László              0.cs.  F25  HU-07- M-115363   H 11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28   24  Viglidán Ágoston          0.cs.  F24  HU-09- D-226604   H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66   26  Cenkvári Attila           2.cs.  F30  HU-09- 11-50372   H 11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29   57  Papp László               2.cs.  F16  HU-09- 11-45988   H 11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30   24  Papp Géza                 1.cs.  F33  HU-09- D-226358   H 11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31   31  Ács György                1.cs.  F13  HU-08- 11-31155   H 11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32   58  Adrián Arnold             0.cs.  F16  HU-09- 11-46638   H 11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67    3  Balogh Zoltán             1.cs.  F02  HU-10- D-319013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33   59  Károlyi Sándor            1.cs.  F16  HU-08- 11-33610   H 11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68   27  Elekes István             2.cs.  F30  HU-08- 11-38265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34   32  Viglidán Péter            0.cs.  F13  HU-10- M-123975   H 11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35   29  Rédecsi Tibor             1.cs.  F05  HU-08- 11-28428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69   28  Elekes István             1.cs.  F30  HU-08- 11-38236   H 11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36   33  Magyari Zsolt             1.cs.  F13  HU-08- 11-31825   T 11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37   45  Tóth László               1.cs.  F25  HU-09- 11-49819   H 114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38   30  Horváth Ferenc            1.cs.  F05  HU-09- 11-41834   H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39   46  Nagy Béla                 1.cs.  F25  HU-08- 11-36798   H 11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70   17  Szűcs Gyula               0.cs.  F10  HU-08- D-186747   H 114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71   18  Fuhrmann László           0.cs.  F10  HU-10- D-267331   H 11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40   60  Szabó Gábor               1.cs.  F16  HU-09- 11-46283   H 11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72   12  Balog Norbert             1.cs.  F01  HU-09- 25-96343   T 11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41   34  Magyari Zsolt             0.cs.  F13  HU-08- M-117423   T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42   47  Zámolyi Zoltán            2.cs.  F25  HU-09- 11-50160   H 11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43   48  Szabó László              1.cs.  F25  HU-09- 11-49938   H 11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44   35  Rugovics László           1.cs.  F13  HU-10- D-266078   T 11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73   13  Kiss László               2.cs.  F01  HU-09- 50-20779   H 11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45   25  Viglidán György           2.cs.  F24  HU-09- 11-45652   H 11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46   61  Adrián Arnold             0.cs.  F16  HU-09- 11-46697   H 11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47   49  Zámolyi Zoltán            1.cs.  F25  HU-09- 11-50148   H 11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74   14  Kiss László               2.cs.  F01  HU-10- D-265011   H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75   15  Árkosi Zoltán             1.cs.  F01  HU-10- D-267051   H 11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48   31  Megyeri Zoltán            0.cs.  F05  HU-10- D-266734   H 11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49   26  Böröczki Károly           2.cs.  F24  HU-07- 11-25219   H 11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50   36  Magyari Zsolt             1.cs.  F13  HU-09- 11-45699   T 11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51   37  Sziládi Dezső             1.cs.  F13  HU-09- 11-44853   H 11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76   29  Cenkvári Attila           1.cs.  F30  HU-08- 11-38438   H 114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52   38  Scheily Gábor             1.cs.  F13  HU-08- 11-39308   H 11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53   50  Szabó László              1.cs.  F25  HU-09- 11-49924   H 11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54   32  Rasztovich Gyula          0.cs.  F05  HU-07- 15-84214   H 11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55   51  Nagy Béla                 2.cs.  F25  HU-09- 11-49687   H 11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77   30  Földing Norbert és apja   2.cs.  F30  HU-09- D-208965   H 11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56   39  Ács György                1.cs.  F13  HU-10-   O-2102   H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57   33  Megyeri Zoltán            2.cs.  F05  HU-09- M-119237   H 11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78   31  Földing Norbert és apja   1.cs.  F30  HU-06- 11-15932   H 11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58   40  Magyari Zsolt             2.cs.  F13  HU-10- D-274444   H 11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59   52  Szabó László              2.cs.  F25  HU-08- 11-37261   H 11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79   16  Molnár Imre               1.cs.  F01  HU-09- 11-39859   H 11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60   53  Szabó József              2.cs.  F25  HU-10- 11-59351   H 11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80   32  Elekes István             1.cs.  F30  HU-09- 11-50608   H 113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61   24  Margl Zoltán              2.cs.  F08  HU 10- 11-54297   T 11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81   10  Tóth József               1.cs.  F19  HU-09- 11-47583   H 11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62   54  Szabó József              1.cs.  F25  HU-08- 11-36584   H 11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63   41  Viglidán Péter            1.cs.  F13  HU-08- D-186501   H 113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64   25  Nagy György               1.cs.  F08  HU 09- 11-43173   T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82   33  Elekes István             1.cs.  F30  HU-08- 11-38233   H 11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65   42  Magyari Zsolt             1.cs.  F13  HU-07- 11-20826   T 11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83   11  Tóth József               2.cs.  F19  HU-09- 11-47585   H 11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84   34  Csidey József             2.cs.  F30  HU-10- D-265784   H 11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66   43  Viglidán Péter            0.cs.  F13  HU-09- M-119001   T 11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67   34  Rédli István              2.cs.  F05  HU-10- 11-53565   H 11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85   35  Földing Norbert és apja   0.cs.  F30  HU-10- M-123449   H 11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86   17  Forró József              1.cs.  F01  HU-10- D-265148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68   62  Károlyi Sándor            1.cs.  F16  HU-09- 11-46736   H 11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69   55  Tóth László               1.cs.  F25  HU-09- 11-49834   H 11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70   27  Viglidán György           2.cs.  F24  RO-10-  2087410   T 11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87   18  Forró József              2.cs.  F01  HU-08- 11-32616   H 113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71    0  Németh Károly             1.cs.  F25  HU 09- 13-25336   H 11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72   63  Czank Sándor              1.cs.  F16  HU-09- 11-46058   H 11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73   64  Adrián Arnold             1.cs.  F16  HU-09- 11-46617   H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74    0  Csordás Károly            2.cs.  F25  HU-09- 11-49106   H 11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75   65  Czank Sándor              2.cs.  F16  HU-09- 11-47201   H 11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76   66  Szabó Gábor               1.cs.  F16  HU-09- 11-48747   H 11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77   67  Adrián Arnold             0.cs.  F16  HU-10- 11-56747   H 11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78    0  Szabó József              1.cs.  F25  HU-08- 11-36599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88    4  Szarvas István            1.cs.  F02  HU-09- 50-20917   H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89   19  Fuhrmann László           2.cs.  F10  HU-10- M-122697   H 11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79    0  Szabó József              1.cs.  F25  HU-08- 11-37619   H 11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90   12  Tolnay László             0.cs.  F19  HU-10- 11-57801   H 113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80   26  Hujber Imre               1.cs.  F08  HU-09- 11-43184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81   25  Bedő László               2.cs.  F33  HU-06- 11-07107   H 11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82   26  Kovács Miklós             1.cs.  F33  HU-09- 11-51253   T 113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83   27  Szabó Attila              0.cs.  F33  HU-10- 11-60616   H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91   20  Hodossy Ernő              1.cs.  F10  HU-05- 11-96605   H 11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84   68  P.Szabó László            2.cs.  F16  HU-08- 11-33920   H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92   21  Szűcs Gyula               1.cs.  F10  HU-08- D-186744   H 11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85   27  Helyes Gábor              1.cs.  F08  HU-06- 11-07216   H 113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86   28  Kovács Balázs             2.cs.  F08  HU-10- 11-54121   H 11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87   29  Kovács Balázs             2.cs.  F08  HU-10- 11-54126   H 11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93   22  Szűcs Gyula               1.cs.  F10  HU-09- 11-44030   H 113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88   44  Soós István               1.cs.  F13  HU-09- 14-47390   H 11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89   28  Viglidán György           1.cs.  F24  HU-08- 11-35998   T 11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94   13  Szórádi Imre              0.cs.  F19  HU-10-   O-2136   T 11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90   69  Csepi Bence               1.cs.  F16  HU-07- 11-22186   H 11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95    5  Páva Zoltán               1.cs.  F02  HU-10- D-318846   H 11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96   36  Földing Norbert és apja   0.cs.  F30  HU-10- D-265820   H 11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97   37  Földing Norbert és apja   0.cs.  F30  HU-09- D-208998   H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98   23  J.Varga Attila            2.cs.  F10  HU-09- 11-44219   H 11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91   29  Váczi András              1.cs.  F24  HU-09- 11-48498   T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92   28  Prém Zoltán               1.cs.  F33  HU-10- 11-60837   H 11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93    0  Tóth László               1.cs.  F25  HU-07- 15-88207   H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94   29  Bedő László               2.cs.  F33  HU-09- 11-42769   H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95   35  Rédli István              1.cs.  F05  HU-10- 11-53569   H 113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99    6  Zvezdovics Szilvér        1.cs.  F02  HU-09- 11-40908   H 11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00    7  Szarvas István            1.cs.  F02  HU-10- D-265394   H 11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01   19  Kiss László               0.cs.  F01  HU-10- D-265020   H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96   70  Mitring Imre              1.cs.  F16  HU-09- 11-46830   H 11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97   71  Papp László               1.cs.  F16  HU-08- 11-33257   H 11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02    8  Balogh Zoltán             0.cs.  F02  HU-09- 11-40621   H 11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03   38  Bors László               1.cs.  F30  HU-07- 11-25622   H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98   30  Hujber Imre               1.cs.  F08  HU-08- 11-29932   H 11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04    9  Zvezdovics Szilvér        2.cs.  F02  HU-10- 11-52293   H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99   72  Papp László               1.cs.  F16  HU-08- 11-33235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00   73  Papp László               1.cs.  F16  HU-09- 11-45972   H 11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01   74  Adrián Arnold             1.cs.  F16  HU-09- 11-46685   H 113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02   30  Király László             2.cs.  F33  HU-09- 11-51176   T 11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03    0  Szabó László              2.cs.  F25  HU-08- 11-37675   H 11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05   10  Kustyán Tamás             0.cs.  F02  HU-09- D-231686   H 113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06   20  Földes Jenő               1.cs.  F01  HU 05- 50-12560   T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04   36  Horváth Ferenc            2.cs.  F05  HU-10- D-266276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05   45  Rácz - Süveges            1.cs.  F13  HU-10- D-319401   H 11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306   75  Csepi Bence               2.cs.  F16  HU-10- 11-57062   H 11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07   24  J.Varga Attila            1.cs.  F10  HU-09- D-227749   H 11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07   76  Takács Gábor              0.cs.  F16  HU-10- D-312666   H 11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08   77  Takács Gábor              2.cs.  F16  HU-09- 11-46348   H 11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09    0  Szabó József              2.cs.  F25  HU-10- 11-59316   H 11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08   14  Tóth József               1.cs.  F19  HU-09- 11-47582   H 11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09   25  Fuhrmann László           1.cs.  F10  HU-09- D-208730   H 11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10   46  Ács György                0.cs.  F13  HU-08- 50-39758   T 11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11    0  Zámolyi Zoltán            0.cs.  F25  HU-10- D-300657   H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10   15  Földesi Miklós            1.cs.  F19  HU-09- 11-47481   H 11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12   30  Viglidán Ágoston          1.cs.  F24  HU-08- 11-36125   H 11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13   31  Viglidán Ágoston          1.cs.  F24  HU-08- 11-36200   H 11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14   47  Fekete Lajos              2.cs.  F13  HU-08- 50-40621   H 11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11   11  Kustyán Tamás             2.cs.  F02  HU-07- 11-16728   H 11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15   78  Rum János dr.             2.cs.  F16  HU-09- 11-47153   H 112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16   31  Margl Zoltán              0.cs.  F08  HU 10- 11-54295   T 11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17   31  Szabó Attila              0.cs.  F33  HU-09- D-209060   H 11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12   12  Kustyán Tamás             0.cs.  F02  HU-10- D-267211   H 11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18   37  Rédecsi Tibor             2.cs.  F05  HU-10- 11-53083   H 11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19    0  Szabó József              2.cs.  F25  HU-10- 11-59320   H 11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20   48  Magyari Zsolt             2.cs.  F13  HU-09- D-217794   H 11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21   32  Kovács Zoltán             2.cs.  F08  HU-10- D-300156   H 11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22   79  Papp László               2.cs.  F16  HU-09- 11-45990   H 11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23   32  Prém Zoltán               2.cs.  F33  HU-09- 11-51322   H 11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24   38  Selyem Tamás              2.cs.  F05  HU-07- 50-35569   H 11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25    0  Csordás Károly            0.cs.  F25  HU-10- 11-59763   H 11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26   39  Rasztovich Gyula          0.cs.  F05  HU-10- D-266391   H 11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27   49  Horváth Péter             1.cs.  F13  HU-09- 11-45316   H 112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13   26  Makker Martina            2.cs.  F10  HU 10- D-320666   H 11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28   80  Papp László               1.cs.  F16  HU-08- 11-33218   H 11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14   21  Kiss László               1.cs.  F01  HU-09- 11-40172   H 11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15   22  Kiss László               2.cs.  F01  HU-10- D-319343   H 11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29    0  Nagy Béla                 1.cs.  F25  HU-09- 11-49675   H 11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30   40  Rasztovich Gyula          0.cs.  F05  HU-10- D-266385   H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16   16  Földing József és fia     1.cs.  F19  HU-09- D-226204   H 112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17   27  Makker Martina            2.cs.  F10  HU 10- D-320665   H 11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31   50  Kókai Attila és fia       1.cs.  F13  HU-08- 11-32006   H 11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32   51  Magyari Zsolt             0.cs.  F13  HU-10- D-266113   T 112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33   81  Holchammer Sándor         1.cs.  F16  HU-09- 11-47202   H 11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34   82  Csepi Bence               2.cs.  F16  HU-10- 11-57028   H 11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35   33  Bedő László               1.cs.  F33  HU-09- 11-42750   H 112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18   17  Tolnay László             1.cs.  F19  HU-10- 11-57561   H 11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36   83  Adrián Arnold             2.cs.  F16  HU-10- 11-56742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37   34  Kovács Miklós             1.cs.  F33  HU-07- 15-90939   H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38   41  Pintér Tibor              1.cs.  F05  HU-09- 11-41551   H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19   28  Fuhrmann László           1.cs.  F10  HU-09- D-208741   H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39   84  Takács Gábor              1.cs.  F16  HU-09- 11-46305   H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20   29  Szórádi Frigyes           1.cs.  F10  HU-09- 11-43302   H 11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21   13  Kustyán Tamás             0.cs.  F02  HU-09- 50-03032   H 11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40   33  Helyes Gábor              2.cs.  F08  HU-10- 11-53978   H 11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41   52  Magyari Zsolt             0.cs.  F13  HU-10- D-308162   T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42   85  Takács Gábor              1.cs.  F16  HU-09- 50-58032   H 11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22   14  Kustyán Tamás             0.cs.  F02  HU-07- 11-16739   H 112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43   86  Kiss Károly               2.cs.  F16  HU-09- 11-47039   H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44    0  Szabó József              1.cs.  F25  HU-09- 11-49557   H 11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23   39  Elekes István             2.cs.  F30  HU-09- 11-50672   H 112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45   34  Csizmazia Dezső           2.cs.  F08  HU-10- D-300578   T 11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46   42  Horváth Ferenc            0.cs.  F05  HU-10- D-266284   H 11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47    0  Zámolyi Zoltán            1.cs.  F25  HU-08- 11-37014   H 11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48   87  Czank Sándor              1.cs.  F16  HU-08- 11-33850   H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49   35  Bedő László               2.cs.  F33  HU-09- 11-42760   H 11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50   88  Károlyi Sándor            0.cs.  F16  HU-09- 11-46756   H 112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24   23  Árkosi Zoltán             0.cs.  F01  HU-10- 11-51507   H 11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25   40  Földing Norbert és apja   1.cs.  F30  HU-08- D-182515   H 11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51   53  Horváth Péter             1.cs.  F13  HU-10- 11-55561   H 112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26   30  Szűcs Gyula               0.cs.  F10  HU-10- 14-54572   H 11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27   41  Kelemen Gyula             1.cs.  F30  HU-09- M-119291   H 11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52   89  Mitring Imre              0.cs.  F16  HU-09- 11-46860   H 11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53   43  Rédecsi Tibor             2.cs.  F05  HU-08- 50-11714   H 11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54   35  Pongrácz Sándor           1.cs.  F08  HU-10- 11-54149   H 11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28   24  Forró József              0.cs.  F01  HU-09- 11-39410   T 11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55   90  Takács Gábor              0.cs.  F16  HU-10- 11-56313   H 11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29   15  Szarvas István            0.cs.  F02  HU-08- 11-27993   H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30   16  Kiss Ferenc               1.cs.  F02  HU-08- 11-27441   H 11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31   25  Forró József              0.cs.  F01  HU-08- 11-32611   T 11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32   17  Szarvas István            2.cs.  F02  HU-09- 11-40740   T 11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56   44  Pintér Tibor              1.cs.  F05  HU-10- 11-53329   H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33   26  Forró József              0.cs.  F01  HU-08- 11-32660   T 11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57   91  Adrián Arnold             2.cs.  F16  HU-10- 11-56765   H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34   27  Bukta Ferenc              1.cs.  F01  HU-08- 11-32993   T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35   18  Kiss Ferenc               1.cs.  F02  HU-08- 11-27428   H 11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58   92  Takács Gábor              0.cs.  F16  HU-10- 11-56363   H 11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36   31  Szűcs Gyula               1.cs.  F10  HU-06- 11-08042   H 11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37   19  Szarvas István            2.cs.  F02  HU-09- 50-20542   H 112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38   32  Muhovits Gergely          1.cs.  F10  HU 10- D-300785   H 11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59   93  Hardt Ádám                0.cs.  F16  HU-09- 11-45985   H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39   33  Füredi Péter              1.cs.  F10  HU-10- 11-55129   H 11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60   94  Kiss Károly               2.cs.  F16  HU-10- 11-56554   H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61    0  Zámolyi Zoltán            2.cs.  F25  HU-08- 11-37068   H 11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62   95  Szabó László              1.cs.  F16  HU-10- D-265586   H 11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63   96  Hardt Ádám                2.cs.  F16  HU-10- 11-56711   T 11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40   28  Árkosi Zoltán             2.cs.  F01  HU-06- 11-11111   H 11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41   29  Árkosi Zoltán             0.cs.  F01  HU-10- D-312115   H 11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42   30  Forró József              1.cs.  F01  HU-09- 11-39429   H 11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64    0  Zámolyi Zoltán            0.cs.  F25  HU-10- D-300694   H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65    0  Tóth László               1.cs.  F25  HU-09- 11-49838   H 112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66   45  Horváth Ferenc            2.cs.  F05  HU-10- D-312778   H 11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67   54  Ács György                0.cs.  F13  HU-08- 11-31135   T 11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68    0  Kovács Miklós             1.cs.  F25  HU-08- 11-37324   H 11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69   36  Élő Szilveszter           1.cs.  F33  HU-04- 50-34317   T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70   46  Rasztovich Gyula          1.cs.  F05  HU-09- 11-42252   H 11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71    0  Tóth László               2.cs.  F25  HU-07- 15-88292   H 112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72    0  Zámolyi Zoltán            1.cs.  F25  HU-09- 11-50110   H 11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73   55  Kókai Attila és fia       1.cs.  F13  HU-09- 11-45044   H 11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43   20  Bezselics Mihály          2.cs.  F02  HU-10- 11-52461   T 112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44   34  Muhovits Gergely          1.cs.  F10  HU 10- D-300781   H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74   32  Böröczki Károly           0.cs.  F24  HU-10- 11-58426   T 11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75    0  Zámolyi Zoltán            0.cs.  F25  HU-10- 11-59219   H 11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76   97  Holchammer Sándor         1.cs.  F16  HU-08- 11-33663   H 11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45   35  Fuhrmann László           0.cs.  F10  HU-10- M-122739   H 11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77   47  Selyem Tamás              1.cs.  F05  HU-07- 15-84386   H 11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78   56  Rácz - Süveges            2.cs.  F13  HU-10- D-319428   H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79    0  Selyem Tamás              2.cs.  F05  HU-09- 11-42526   H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46   42  Csidey József             0.cs.  F30  HU-10- M-122860   H 11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80    0  Németh Lajos              2.cs.  F25  HU-08- 11-36344   H 11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57  Rugovics László           1.cs.  F13  HU-10- D-266088   T 11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47   21  Glück István              1.cs.  F02  HU-08- 11-27394   T 11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37  Szabó Attila              1.cs.  F33  HU-08- 11-38706   H 11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Németh Lajos              1.cs.  F25  HU-10- 11-59833   H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48   31  Ábrahám Tibor             1.cs.  F01  HU-09- 11-40065   H 11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38  Szabó Attila              0.cs.  F33  HU-09- 11-50978   H 11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33  Viglidán Ágoston          2.cs.  F24  HU-10- 11-58538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58  Viglidán Péter            0.cs.  F13  HU-09- 11-48735   T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Szabó Attila              2.cs.  F33  HU-08- 11-38741   H 11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59  Rugovics László           1.cs.  F13  HU-10- D-266079   H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60  Magyari Zsolt             1.cs.  F13  HU-08- 11-31816   H 111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36  Viola János               1.cs.  F08  HU 10- 11-55025   T 11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49   18  Tóth József               0.cs.  F19  HU-08- 14-16152   H 11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Rédecsi Tibor             1.cs.  F05  HU-07- 15-84547   H 111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50   36  Makker Martina            2.cs.  F10  HU 10- D-300734   H 11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Rasztovich Gyula          0.cs.  F05  HU-09- M-121387   H 111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37  Viola János               1.cs.  F08  HU 10- 11-58670   H 11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151   22  Kustyán Tamás             2.cs.  F02  HU-06- D-148805   H 11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52   23  Kiss Ferenc               1.cs.  F02  HU-08- 11-27440   H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53   32  Remete Zoltán             2.cs.  F01  HU-09- 11-39864   T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Megyeri Zoltán            2.cs.  F05  HU-09- 11-41965   H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Selyem Tamás              2.cs.  F05  HU-09- 11-51397   H 11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98  Károlyi Sándor            1.cs.  F16  HU-09- 11-46729   H 111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38  Viola János               1.cs.  F08  HU 10- 11-54323   T 11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54   43  Huszti Zoltán             2.cs.  F30  HU-09- 11-50811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55   19  Tóth József               0.cs.  F19  HU-10- 11-57386   H 11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Horváth Ferenc            0.cs.  F05  HU-09- D-226121   H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Rédecsi Tibor             2.cs.  F05  HU-10- 11-53080   H 11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56    3  Szarvas József            1.cs.  F20  HU-09- D-208631   T 11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57   20  Földing József és fia     0.cs.  F19  HU-10- 11-57743   H 11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 0  Scheily Gábor             1.cs.  F13  HU-10- 11-61008   H 11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58    4  Szarvas József            1.cs.  F20  HU-09- D-208642   T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 0  Rasztovich Gyula          0.cs.  F05  HU-09- M-121381   H 11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 0  Rédecsi Tibor             1.cs.  F05  HU-08- 11-28436   H 111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39  Nagy György               1.cs.  F08  HU 08- 11-29972   H 11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Helyes Gábor              1.cs.  F08  HU-10- 11-54398   H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59   21  Szórádi Imre              0.cs.  F19  HU-10- M-122689   T 11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99  Károlyi Sándor            0.cs.  F16  HU-08- 11-33115   H 11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Rácz - Süveges            2.cs.  F13  HU-09- 11-45200   H 11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60   24  Kustyán Tamás             1.cs.  F02  HU-09- 50-02335   H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34  Viglidán Ágoston          0.cs.  F24  HU-07- 11-24916   H 11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61   33  Balog Norbert             1.cs.  F01  HU-09- 11-40096   T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62   44  Huszti Zoltán             2.cs.  F30  HU-09- 11-50849   H 11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Rácz - Süveges            2.cs.  F13  HU-07- 11-21079   T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Bedő László               0.cs.  F33  HU-09- 11-42766   H 11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63   25  Glück István              0.cs.  F02  HU-10- M-124602   H 111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64   22  Földing József és fia     1.cs.  F19  HU-09- D-226237   H 11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65   34  Árkosi Zoltán             0.cs.  F01  HU-10- 11-51505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66   35  Kiss László               1.cs.  F01  HU-10- D-265016   H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67   23  Földing József és fia     0.cs.  F19  HU-10- 11-57752   H 111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68   36  Remete Ferenc             1.cs.  F01  HU 08- 11-26942   T 11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Papp Géza                 2.cs.  F33  HU-09- D-226370   H 11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69   24  Tolnay László             0.cs.  F19  HU-10- 11-57812   H 11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70   37  Forró József              1.cs.  F01  HU-10- D-265144   H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Tóth László               1.cs.  F25  HU-08- 11-37142   H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Király László             2.cs.  F33  HU-10- 11-60585   H 11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Szabó László              0.cs.  F25  HU-08- 11-37251   H 11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71   25  Tolnay László             0.cs.  F19  HU-10- D-312357   H 11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Csizmazia Dezső           0.cs.  F08  HU-10- D-300532   T 11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100  Lenzsér Gyula             2.cs.  F16  HU-10- 11-56628   H 111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72   38  Ábrahám József            1.cs.  F01  HU-06- 11-11166   T 11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35  Viglidán György           2.cs.  F24  HU-10- 11-59018   H 11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Magyari Zsolt             0.cs.  F13  HU-10- D-266125   T 11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Rasztovich Gyula          0.cs.  F05  HU-09- 11-51405   H 11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Kovács Balázs             2.cs.  F08  HU-08- 11-29812   T 11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101  Szabó László              1.cs.  F16  HU-10- 11-56046   H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Scheily Gábor             1.cs.  F13  HU-09- 11-45404   H 11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36  Viglidán György           0.cs.  F24  HU-10- 11-59015   T 11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73   26  Kulicskó Gyula            2.cs.  F02  HU-10- 11-52410   H 11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174   26  Tolnay László             0.cs.  F19  HU-10- D-312358   H 111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 0  Nagy György               2.cs.  F08  HU 09- 11-43181   T 11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Magyari Zsolt             1.cs.  F13  HU-08- 11-31814   T 11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75   37  Fuhrmann László           1.cs.  F10  HU-09- 11-43832   H 11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37  Viglidán György           0.cs.  F24  HU-07- 11-24739   T 11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76   39  Földes Jenő               2.cs.  F01  HU 07- 1-16082    H 11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77   45  Cenkvári Attila           2.cs.  F30  HU-10- 11-60319   H 11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Magyari Zsolt             0.cs.  F13  HU-10- D-266189   T 111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78   27  Kulicskó Ferenc           1.cs.  F02  HU 07- 11-17001   T 11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Soós István               1.cs.  F13  HU-10- D-300905   H 111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Farkas Imre               2.cs.  F05  HU 10- 11-53039   T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Prém Zoltán               0.cs.  F33  HU-10- 11-60859   T 11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Takács Gábor              0.cs.  F16  HU-10- 11-56344   H 11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Ács György                1.cs.  F13  SK-10- 0706-233   T 11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Rasztovich Gyula          1.cs.  F05  HU-07- M-112026   H 11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Magyari Zsolt             0.cs.  F13  HU-10- D-266103   H 11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Prém Zoltán               0.cs.  F33  HU-10- 11-60891   H 11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Csizmazia Dezső           1.cs.  F08  HU-09- 50-20317   H 11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Szabó József              1.cs.  F25  HU-08- 11-36561   H 111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Adrián Arnold             2.cs.  F16  HU-08- 11-33575   H 11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 0  Holchammer Sándor         1.cs.  F16  HU-06- 11-12680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Prém Zoltán               2.cs.  F33  HU-08- 11-38786   H 11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79   27  Földing József és fia     0.cs.  F19  HU-10- D-265881   H 11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38  Viglidán György           0.cs.  F24  HU-10- 11-58498   T 11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180   40  Bukta Ferenc              1.cs.  F01  HU-06- 11-11325   H 11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39  Fehér Ferenc              1.cs.  F24  HU-10- 25-02404   H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Adrián Arnold             2.cs.  F16  HU-09- 11-46602   H 11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Prém Zoltán               0.cs.  F33  HU-10- 11-60881   T 11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Csepi Bence               2.cs.  F16  HU-10- D-312323   H 11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Pintér Imre               1.cs.  F24  HU-10- 11-58722   T 11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Bedő László               0.cs.  F33  HU-09- 11-42775   H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Prém Zoltán               2.cs.  F33  HU-10- 11-60854   H 111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81   28  Feicser Béla              1.cs.  F02  HU-09- 11-40798   H 11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Károlyi Sándor            0.cs.  F16  HU-08- D-186616   H 11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Szabó Attila              0.cs.  F33  HU-09- 11-50980   H 11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82   46  Bors László               2.cs.  F30  HU-07- 11-25580   H 111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83   38  Szattlmayer Sándor        1.cs.  F10  HU 07- 11-18911   T 11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Pintér Tibor              1.cs.  F05  HU-09- 11-41559   H 11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84   29  Kiss Ferenc               0.cs.  F02  HU-09- 11-40574   H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Rédli István              2.cs.  F05  HU-10- 11-53570   H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Böröczki Károly           2.cs.  F24  HU-09- 11-48595   H 11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Pongrácz Sándor           1.cs.  F08  HU-10- 11-54047   H 11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85    0  Bors László               0.cs.  F30  HU-10- 11-60164   H 11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Czank Sándor              1.cs.  F16  HU-09- 11-46054   H 11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Tóth László               1.cs.  F25  HU-08- 11-37141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186   30  Kövecses Gábor            1.cs.  F02  HU-10- 11-52392   H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87   39  Fuhrmann László           2.cs.  F10  HU-10- M-122693   H 11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88    0  Kelemen Gyula             2.cs.  F30  HU-10- D-312679   T 11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Papp Géza                 1.cs.  F33  HU-07- 15-90844   H 11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 0  Renczés Ottó              1.cs.  F08  HU-08- 11-29613   H 111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Farkas Imre               1.cs.  F05  HU 10- 11-53034   T 11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189   28  Tóth József               2.cs.  F19  HU-08- 11-26635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Bendes Péter              1.cs.  F25  HU-08- 11-37528   H 11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190   41  Remete Zoltán             1.cs.  F01  HU-09- 11-39878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Magyari Zsolt             1.cs.  F13  HU-08- 11-31813   T 11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Csepi Bence               2.cs.  F16  HU-10- 11-57067   H 11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191   29  Tolnay László             0.cs.  F19  HU-10- 11-56024   H 11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92   31  Kövecses Gábor            1.cs.  F02  HU-10- D-319130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Magyari Zsolt             2.cs.  F13  HU-09- 11-46212   H 11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93   40  Szattlmayer Sándor        1.cs.  F10  HU 10- 11-54578   H 11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Sokorai Csaba             1.cs.  F16  HU 07- 25-87554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Takács Gábor              2.cs.  F16  HU-09- 11-46220   H 11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Viglidán György           0.cs.  F24  HU-10- 11-59005   T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Szabó Attila              0.cs.  F33  HU-10- M-122714   H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94   30  Tolnay László             0.cs.  F19  HU-10- 11-57802   H 11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195   31  Szórádi Imre              0.cs.  F19  HU-10- D-267091   T 111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Farkas Imre               1.cs.  F05  HU 10- 11-53031   H 11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96   32  Tolnay László             0.cs.  F19  HU-10- M-124648   H 11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Takács Gábor              2.cs.  F16  HU-09- 11-46330   H 11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97   33  Tolnay László             0.cs.  F19  HU-10- M-124644   H 11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Rum János dr.             1.cs.  F16  HU-08- 11-33408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98   42  Ábrahám József            1.cs.  F01  HU-09- 11-39622   H 11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99    0  Németh István             1.cs.  F30  HU-10- 11-60379   H 11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00   34  Tolnay László             0.cs.  F19  HU-10- 11-57777   H 11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Baracskai Tibor           0.cs.  F24  HU-10- 11-58795   H 11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 0  Rum János dr.             2.cs.  F16  HU-08- D-186608   H 11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01   32  Páva Zoltán               1.cs.  F02  HU-10- D-318840   H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 0  Megyeri Zoltán            1.cs.  F05  HU-07- 15-84900   H 11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Viglidán Ágoston          1.cs.  F24  HU-08- 11-36118   H 110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Németh Károly             1.cs.  F25  HU 09- 13-25254   H 11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02    0  Csidey József             0.cs.  F30  HU-10- 11-51950   H 11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Kovács Zoltán             2.cs.  F08  HU-09- 11-42962   H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03   35  Szórádi Imre              1.cs.  F19  HU-08- 11-39361   T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Rasztovich Gyula          0.cs.  F05  HU-10-   O-2030   H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Megyeri Zoltán            1.cs.  F05  HU-06- 50-16336   H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Viglidán Ágoston          0.cs.  F24  HU-10- 11-58515   H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Helyes Gábor              2.cs.  F08  HU-10- 11-53956   H 11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04   36  Földing József és fia     1.cs.  F19  HU-10- 11-57728   H 11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05   33  Zvezdovics Szilvér        1.cs.  F02  HU-09- 11-40915   H 11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Megyeri Zoltán            0.cs.  F05  HU-10- D-266697   H 11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Rum János dr.             1.cs.  F16  HU-09- 11-47176   H 110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Ács György                0.cs.  F13  HU-10- 11-55849   H 11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Viglidán Ágoston          1.cs.  F24  HU-08- 11-36128   H 11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Kovács Balázs             1.cs.  F08  HU-10- D-300508   H 110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06   41  Szűcs Gyula               1.cs.  F10  HU-08- D-186750   H 11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 0  Selyem Tamás              2.cs.  F05  HU-07- 50-35538   H 11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Kovács Miklós             1.cs.  F33  HU-10- 11-60656   T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Szabó László              0.cs.  F25  HU-08- 11-37282   H 11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07   34  Glück István              0.cs.  F02  HU-10- M-124616   H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 0  Kovács Miklós             1.cs.  F33  HU-09- 11-50968   H 11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Helyes Gábor              2.cs.  F08  HU-10- 11-54372   H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08   35  Szarvas István            0.cs.  F02  HU-09- D-208762   H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Selyem Tamás              1.cs.  F05  HU-07- 50-35561   H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Kovács Balázs             2.cs.  F08  HU-09- 11-42937   T 110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09   36  Kulicskó Ferenc           1.cs.  F02  HU 08- 11-27648   H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Király László             0.cs.  F33  HU-10- 11-60577   T 11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10   43  Árkosi Zoltán             0.cs.  F01  HU-10- 11-57129   H 11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11   42  J.Varga Attila            2.cs.  F10  HU-09- 11-44214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Czank Sándor              0.cs.  F16  HU-10- 11-57109   H 110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Margl Zoltán              1.cs.  F08  HU 10- 11-54274   H 11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12   37  Tolnay László             0.cs.  F19  HU-10- 11-57803   H 11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0  Viglidán Ágoston          2.cs.  F24  HU-07- 11-24932   H 11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Rasztovich Gyula          0.cs.  F05  HU-10- D-266327   H 11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13   43  Páli István               1.cs.  F10  HU-09- D-208614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14    5  Janes Gyula               1.cs.  F20  HU-10-   O-2140   H 11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Rédecsi Tibor             2.cs.  F05  HU-10- 11-53124   H 11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15   38  Tolnay László             0.cs.  F19  HU-10- 11-57796   T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Horváth Péter             1.cs.  F13  HU-10- 11-55566   H 11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16   37  Balázs László             0.cs.  F02  HU-08- 50-40232   H 11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17   44  Bukta Ferenc              1.cs.  F01  HU-07- 11-21217   H 11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Németh Lajos              1.cs.  F25  HU-09- 11-49184   H 11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 0  Kovács Miklós             1.cs.  F33  HU-09- 11-51237   H 11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Magyari Zsolt             2.cs.  F13  HU-09- D-208558   H 11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Németh Lajos              2.cs.  F25  HU-10- 11-59855   H 11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18    0  Bors László               1.cs.  F30  HU-08- 11-37809   H 11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Király László             1.cs.  F33  HU-10- 11-60578   H 11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Károlyi Sándor            1.cs.  F16  HU-08- 11-33639   H 11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Kovács Miklós             1.cs.  F25  HU-08- 11-37652   H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19    0  Földing Norbert és apja   0.cs.  F30  HU-10- D-312630   H 11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20   38  Kustyán Tamás             0.cs.  F02  HU-10- D-265484   T 11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21   39  Tóth László               1.cs.  F19  HU 07- 11-21113   H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Böröczki Károly           1.cs.  F24  HU-10- 11-58430   H 11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Megyeri Zoltán            1.cs.  F05  HU-09- D-226184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22   44  Szórádi Frigyes           1.cs.  F10  HU-09- 11-44073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23   45  Szűcs Gyula               2.cs.  F10  HU-07- 11-18838   H 11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Papp László               1.cs.  F16  HU-08- 11-33258   H 110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Rácz - Süveges            2.cs.  F13  HU-05- 11-99028   T 11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24   45  Kiss László               2.cs.  F01  HU-10- D-265014   H 11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0  Hardt Ádám                1.cs.  F16  HU-09- 11-46471   H 11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Horváth Ferenc            0.cs.  F05  HU-10- D-266288   H 11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225   46  Páli István               2.cs.  F10  HU-10- D-265279   H 11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 0  Takács Gábor              1.cs.  F16  HU-07- 11-22523   H 110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 0  Böröczki Károly           2.cs.  F24  HU-10- 11-58443   H 11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26   46  Balog Norbert             1.cs.  F01  HU-08- 11-32954   T 11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27   47  Hodossy Ernő              1.cs.  F10  HU-06- 11-08304   H 110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 0  Károlyi Sándor            1.cs.  F16  HU-08- 11-33623   H 11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Király László             2.cs.  F33  HU-08- 11-38545   T 11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228   39  Szarvas István            1.cs.  F02  HU-10- D-265375   H 11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29    0  Elekes István             2.cs.  F30  HU-09- 11-50688   H 11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Szabó László              0.cs.  F25  HU-09- 11-49949   H 110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Varga Vencel              2.cs.  F25  HU 08- 11-37595   H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Adrián Arnold             0.cs.  F16  HU-10- 11-56722   H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Viglidán György           1.cs.  F24  HU-09- 11-48471   T 11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Szabó Attila              0.cs.  F33  HU-10- 11-60607   H 11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Mitring Imre              1.cs.  F16  HU-09- 11-46857   H 110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230   48  Makker Martina            2.cs.  F10  HU 10- D-300709   H 11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31    0  Elekes István             2.cs.  F30  HU-09- 50-20802   H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232   40  Tóth József               1.cs.  F19  HU-08- D-203918   H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Szabó Gábor               2.cs.  F16  HU-09- D-229006   H 11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33   47  Balog Norbert             1.cs.  F01  HU-08- 11-32941   T 110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34   41  Tóth László               2.cs.  F19  HU 10- 11-57608   H 11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235    0  Németh István             1.cs.  F30  HU-10- 11-60352   H 11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36    6  Horváth Zoltán            1.cs.  F20  HU-07- 13-95169   H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Rum János dr.             0.cs.  F16  HU-10- 11-56121   H 11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Németh József             1.cs.  F05  HU-09- 11-42345   H 11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 0  Szabó László              2.cs.  F25  HU-08- 11-37290   H 11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Szabó Attila              2.cs.  F33  HU-08- 11-38760   H 11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Bedő László               2.cs.  F33  HU-09- 50-20417   H 11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37   48  Remete Zoltán             0.cs.  F01  HU-10- 11-51892   H 110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 0  Nagy György               2.cs.  F08  HU 09- 11-43197   H 11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38   49  Remete Zoltán             1.cs.  F01  HU-04- 11-82484   H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Helyes Gábor              1.cs.  F08  HU-07- 11-17756   H 1101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 5 h.  2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   5 h.  2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16    5 h.  2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ndes Péter                   1.cs. F25    5 h.  2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 5 h.  2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   5 h.  2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25    5 h.  2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   5 h.  2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F25    5 h.  2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F13    5 h.  2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   5 h.  1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F33    5 h.  1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F05    5 h.  1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F05    5 h.  19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F24    5 h.  1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F16    5 h.  19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F30    5 h.  19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F16    5 h.  1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2.cs. F25    5 h.  1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   5 h.  1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 5 h.  1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1.cs. F25    5 h.  1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2.cs. F33    5 h.  1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F16    5 h.  1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   5 h.  1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elyem Tamás                   2.cs. F05    5 h.  17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2.cs. F08    5 h.  1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F33    4 h.  17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1.cs. F08    5 h.  1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   4 h.  167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25    5 h.  1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Péter                  1.cs. F13    5 h.  1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Balázs                  2.cs. F08    5 h.  1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   5 h.  16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1.cs. F33    5 h.  1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F25    4 h.  1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yörgy                    1.cs. F08    4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F30    4 h.  1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1.cs. F05    5 h.  1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1.cs. F01    5 h.  1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rály László                  1.cs. F33    4 h.  1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 4 h.  14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elyem Tamás                   1.cs. F05    4 h.  1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1.cs. F16    5 h.  1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F30    3 h.  1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F13    4 h.  14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F33    4 h.  1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2.cs. F24    4 h.  1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édecsi Tibor                  1.cs. F05    4 h.  13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1.cs. F19    4 h.  1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nzsér Gyula                  1.cs. F16    3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ola János                    1.cs. F08    4 h.  1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gl Zoltán                   2.cs. F08    3 h.  1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2.cs. F01    4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F16    4 h.  1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2.cs. F30    3 h.  1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1.cs. F24    3 h.  1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1.cs. F05    3 h.  1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1.cs. F16    3 h.  1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2.cs. F16    4 h.  1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F33    3 h.  1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öröczki Károly                2.cs. F24    4 h.  1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2.cs. F33    4 h.  1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1.cs. F10    3 h.  1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Gábor                    1.cs. F16    3 h.  115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Gábor                    2.cs. F16    3 h.  1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1.cs. F05    3 h.  11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ecsi Tibor                  2.cs. F05    4 h.  11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1.cs. F25    3 h.  1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Martina                 2.cs. F10    4 h.  1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                 2.cs. F16    4 h.  11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                   2.cs. F16    3 h.  1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1.cs. F16    3 h.  11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1.cs. F13    3 h.  1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   3 h.  10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2.cs. F10    3 h.  1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2.cs. F05    3 h.  10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 - Süveges                 2.cs. F13    4 h.  1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2.cs. F10    3 h.  10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dossy Ernő                   1.cs. F10    3 h.  1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édli István                   2.cs. F05    3 h.  10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2.cs. F16    3 h.  1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   3 h.  1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József                   2.cs. F25    3 h.  1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uhrmann László                2.cs. F10    3 h.  1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F02    3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György                2.cs. F24    3 h.  1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ámolyi Zoltán                 1.cs. F25    3 h.   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itring Imre                   1.cs. F16    3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Zoltán                  2.cs. F08    3 h.   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asztovich Gyula               2.cs. F05    2 h.   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govics László                1.cs. F13    3 h.   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ndes Péter                   2.cs. F25    2 h.   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orró József                   1.cs. F01    3 h.   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1.cs. F10    3 h.   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2.cs. F01    2 h.   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1.cs. F13    3 h.   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Béla                      2.cs. F10    2 h.   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István                 1.cs. F02    3 h.   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Ferenc                    1.cs. F02    3 h.   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cskai Tibor                1.cs. F24    2 h.   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intér Tibor                   1.cs. F05    3 h.   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1.cs. F08    2 h.   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lchammer Sándor              1.cs. F16    3 h.   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kács Miklós                 1.cs. F13    2 h.   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yörgy                    2.cs. F08    3 h.   8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kker Martina                 1.cs. F10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Béla                      2.cs. F25    2 h.   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szti Zoltán                  1.cs. F30    2 h.   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és fia          1.cs. F19    3 h.   8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rály László                  2.cs. F33    3 h.   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 - Süveges                 1.cs. F13    2 h.   8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rdt Ádám                     2.cs. F16    2 h.   7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ukta Ferenc                   1.cs. F01    3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zmazia Dezső                1.cs. F08    2 h.   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2.cs. F16    2 h.   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rém Zoltán                    1.cs. F33    2 h.   7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nczés Ottó                   1.cs. F08    2 h.   7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1.cs. F19    2 h.   7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Imre                   1.cs. F19    2 h.   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intér Imre                    1.cs. F24    2 h.   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enkvári Attila                2.cs. F30    2 h.   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gl Zoltán                   1.cs. F08    2 h.   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Géza                      1.cs. F33    2 h.   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 Tamás                  2.cs. F02    2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öröczki Károly                1.cs. F24    2 h.   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rvas István                 2.cs. F02    2 h.   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                   2.cs. F19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uhovits Gergely               1.cs. F10    2 h.   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Károly                  1.cs. F25    2 h.   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va Zoltán                    1.cs. F02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József                 1.cs. F20    2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uszti Zoltán                  2.cs. F30    2 h.   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György                1.cs. F24    2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Frigyes                1.cs. F10    2 h.   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Miklós                  1.cs. F25    2 h.   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ózsef                 1.cs. F01    2 h.   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ttlmayer Sándor             1.cs. F10    2 h.   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övecses Gábor                 1.cs. F02    2 h.   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ós István                    2.cs. F13    1 h.   4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licskó Ferenc                1.cs. F02    2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arkas Imre                    1.cs. F05    2 h.   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Károly                    1.cs. F16    1 h.   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Miklós                  2.cs. F25    1 h.   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jber Imre                    2.cs. F08    1 h.   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ackó Norbert                  1.cs. F20    1 h.   4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brahám Tibor                  2.cs. F01    1 h.   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2.cs. F13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2.cs. F24    1 h.   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uda - Kollár                  2.cs. F30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mete Zoltán                  1.cs. F01    2 h.   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olnár Imre                    2.cs. F01    1 h.   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István                  1.cs. F30    2 h.   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kács Miklós                 2.cs. F13    1 h.   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Imre                   2.cs. F19    1 h.   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ilig Károly                  2.cs. F01    1 h.   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mete Ferenc                  2.cs. F01    1 h.   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czman József                 1.cs. F24    1 h.   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kete Lajos                   1.cs. F13    1 h.   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la Ferenc                   1.cs. F16    1 h.   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ackó Norbert                  2.cs. F20    1 h.   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2.cs. F19    1 h.   4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dossy Ernő                   2.cs. F10    1 h.   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.Szabó László                 1.cs. F16    1 h.   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ogh Zoltán                  1.cs. F02    1 h.   3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rkosi Zoltán                  1.cs. F01    1 h.   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iládi Dezső                  1.cs. F13    1 h.   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enkvári Attila                1.cs. F30    1 h.   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olnár Imre                    1.cs. F01    1 h.   36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Péter                 1.cs. F13    1 h.   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dey József                  2.cs. F30    1 h.   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orró József                   2.cs. F01    1 h.   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.Szabó László                 2.cs. F16    1 h.   3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áczi András                   1.cs. F24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édli István                   1.cs. F05    1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Zvezdovics Szilvér             2.cs. F02    1 h.   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es Jenő                    1.cs. F01    1 h.   3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kete Lajos                   2.cs. F13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1.cs. F19    1 h.   3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izmazia Dezső                2.cs. F08    1 h.   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elemen Gyula                  1.cs. F30    1 h.   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üredi Péter                   1.cs. F10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rkosi Zoltán                  2.cs. F01    1 h.   30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Élő Szilveszter                1.cs. F33    1 h.   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László                    2.cs. F25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zselics Mihály               2.cs. F02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lück István                   1.cs. F02    1 h.   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Ábrahám Tibor                  1.cs. F01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emete Zoltán                  2.cs. F01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styán Tamás                  1.cs. F02    1 h.   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emete Ferenc                  1.cs. F01    1 h.   2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Lenzsér Gyula                  2.cs. F16    1 h.   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ulicskó Gyula                 2.cs. F02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es Jenő                    2.cs. F01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arkas Imre                    2.cs. F05    1 h.   2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ehér Ferenc                   1.cs. F24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eicser Béla                   1.cs. F02    1 h.   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ors László                    2.cs. F30    1 h.   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elemen Gyula                  2.cs. F3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okorai Csaba                  1.cs. F16    1 h.   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Balázs                  1.cs. F08    1 h.   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áli István                    1.cs. F10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anes Gyula                    1.cs. F20    1 h.   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László                    1.cs. F19    1 h.   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ardt Ádám                     1.cs. F16    1 h.   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áli István                    2.cs. F10    1 h.   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arga Vencel                   2.cs. F25    1 h.   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László                    2.cs. F19    1 h.   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Zoltán                 1.cs. F20    1 h.   20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1. Velké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10 h.  4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  10 h.  4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  10 h.  4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  10 h.  4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10 h.  4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F16   10 h.  41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10 h.  41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F33    9 h.  40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  10 h.  4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F16   10 h.  40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F25   10 h.  4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2.cs. F33   10 h.  3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  10 h.  3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F16   10 h.  3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2.cs. F25   10 h.  3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F16   10 h.  3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F25    9 h.  3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F05   10 h.  35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F16    8 h.  3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F16    9 h.  3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F10   10 h.  3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F16   10 h.  35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F30    9 h.  34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2.cs. F16    9 h.  3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F16    8 h.  3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2.cs. F05    9 h.  3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1.cs. F16    8 h.  3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elyem Tamás                   1.cs. F05    9 h.  3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25    9 h.  3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F30    9 h.  328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   8 h.  3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   9 h.  3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ndes Péter                   1.cs. F25    8 h.  3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25    9 h.  323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   8 h.  3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F10    8 h.  3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F25    8 h.  3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F33    9 h.  31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F33    8 h.  31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F33    8 h.  3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25    9 h.  3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2.cs. F16    8 h.  30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F01   10 h.  3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19    9 h.  3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lyes Gábor                   1.cs. F08    8 h.  2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Gábor                    1.cs. F16    8 h.  29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2.cs. F10    8 h.  2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F13    8 h.  2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F01    9 h.  2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1.cs. F16    8 h.  2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2.cs. F33    8 h.  28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F33    7 h.  28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F13    7 h.  2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1.cs. F05    9 h.  2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   8 h.  27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1.cs. F16    8 h.  2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2.cs. F16    8 h.  2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   8 h.  2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rály László                  1.cs. F33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ecsi Tibor                  1.cs. F05    8 h.  2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2.cs. F16    7 h.  2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1.cs. F19    8 h.  2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cs György                     1.cs. F13    7 h.  2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rém Zoltán                    1.cs. F33    6 h.  2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Ágoston               1.cs. F24    7 h.  2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Balázs                  2.cs. F08    7 h.  2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elyem Tamás                   2.cs. F05    7 h.  2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1.cs. F13    6 h.  2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2.cs. F33    7 h.  2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édli István                   2.cs. F05    7 h.  2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yörgy                    1.cs. F08    6 h.  21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lyes Gábor                   2.cs. F08    6 h.  2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László                    2.cs. F01    7 h.  2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1.cs. F24    6 h.  21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govics László                1.cs. F13    7 h.  2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uhrmann László                2.cs. F10    7 h.  2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2.cs. F16    6 h.  2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József                  1.cs. F05    6 h.  2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ndes Péter                   2.cs. F25    5 h.  20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2.cs. F10    5 h.  2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egyeri Zoltán                 2.cs. F05    6 h.  2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2.cs. F05    5 h.  2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2.cs. F30    6 h.  1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.Varga Attila                 2.cs. F10    6 h.  1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1.cs. F19    7 h.  1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Gábor                    2.cs. F16    6 h.  1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József                   1.cs. F25    5 h.  1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2.cs. F25    5 h.  1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szti Zoltán                  1.cs. F30    5 h.  1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Ágoston               2.cs. F24    6 h.  1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1.cs. F16    5 h.  1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1.cs. F13    6 h.  17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ola János                    1.cs. F08    5 h.  1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esi Miklós                 1.cs. F19    6 h.  1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yörgy                    2.cs. F08    6 h.  1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dossy Ernő                   1.cs. F10    5 h.  1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gl Zoltán                   2.cs. F08    4 h.  1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1.cs. F10    5 h.  16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zmazia Dezső                1.cs. F08    5 h.  1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nkó József                   1.cs. F24    4 h.  1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uhrmann László                1.cs. F10    5 h.  16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arkas Imre                    1.cs. F05    5 h.  1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1.cs. F25    5 h.  16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1.cs. F08    4 h.  1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és apja        2.cs. F30    4 h.  1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György                2.cs. F24    5 h.  1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édecsi Tibor                  2.cs. F05    5 h.  1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kker Martina                 2.cs. F10    5 h.  1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ácz - Süveges                 1.cs. F13    5 h.  1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arkas Imre                    2.cs. F05    4 h.  1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2.cs. F24    5 h.  1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öröczki Károly                2.cs. F24    5 h.  1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intér Tibor                   1.cs. F05    5 h.  1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2.cs. F30    4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 - Süveges                 2.cs. F13    5 h.  1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nczés Ottó                   1.cs. F08    4 h.  13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József                    2.cs. F19    5 h.  1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Sándor                   1.cs. F05    4 h.  1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1.cs. F08    4 h.  1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nzsér Gyula                  1.cs. F16    3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öröczki Károly                1.cs. F24    4 h.  1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Miklós                  1.cs. F25    4 h.  1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2.cs. F01    3 h.  1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korai Csaba                  1.cs. F16    4 h.  1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áczi András                   1.cs. F24    4 h.  1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édli István                   1.cs. F05    3 h.  1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rvas István                 1.cs. F02    4 h.  1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rály László                  2.cs. F33    4 h.  1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Imre                   2.cs. F19    4 h.  1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ós István                    2.cs. F13    3 h.  1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olnay László                  2.cs. F19    4 h.  11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István és Máté            1.cs. F16    3 h.  1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enkvári Attila                2.cs. F30    4 h.  1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József és fia          2.cs. F19    3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ardt Ádám                     2.cs. F16    3 h.  1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kács Miklós                 2.cs. F13    3 h.  1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Frigyes                1.cs. F10    4 h.  1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József                   2.cs. F25    3 h.  1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vezdovics Szilvér             1.cs. F02    3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olnay László                  1.cs. F19    3 h.   9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Zoltán                  2.cs. F08    3 h.   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kab Sándor                   2.cs. F05    3 h.   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2.cs. F13    3 h.   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árolyi Sándor                 2.cs. F16    3 h.   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mete Ferenc                  1.cs. F01    3 h.   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orró József                   1.cs. F01    3 h.   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Ferenc                    1.cs. F02    3 h.   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intér Imre                    1.cs. F24    3 h.   9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styán Tamás                  2.cs. F02    3 h.   8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József                  2.cs. F05    2 h.   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gl Zoltán                   1.cs. F08    3 h.   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orró József                   2.cs. F01    3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la Ferenc                   1.cs. F16    2 h.   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üredi Péter                   1.cs. F10    3 h.   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dey József                  1.cs. F30    3 h.   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itring Imre                   2.cs. F16    2 h.   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Károly                  1.cs. F25    3 h.   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Lackó Norbert                  1.cs. F20    2 h.   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ujber Imre                    2.cs. F08    2 h.   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ukta Ferenc                   1.cs. F01    3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László                    2.cs. F25    2 h.   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Miklós                  2.cs. F25    2 h.   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Béla                      1.cs. F10    3 h.   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Élő Szilveszter                1.cs. F33    2 h.   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benek Imre                   2.cs. F10    2 h.   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licskó Ferenc                1.cs. F02    3 h.   73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ackó Norbert                  2.cs. F20    2 h.   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lchammer Sándor              2.cs. F16    2 h.   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István                  1.cs. F30    3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olnár Imre                    2.cs. F01    2 h.   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Balázs                  1.cs. F08    3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ékesi Gyula                   1.cs. F30    2 h.   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József                  1.cs. F33    2 h.   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ilig Károly                  2.cs. F01    2 h.   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enkvári Attila                1.cs. F30    2 h.   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rvas István                 2.cs. F02    2 h.   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elemen Gyula                  1.cs. F30    2 h.   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uhovits Gergely               1.cs. F10    2 h.   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áva Zoltán                    1.cs. F02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styán Tamás                  1.cs. F02    2 h.   5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őbör Árpád                   1.cs. F25    2 h.   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rvas József                 1.cs. F20    2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uszti Zoltán                  2.cs. F30    2 h.   56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György                1.cs. F24    2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es Jenő                    1.cs. F01    2 h.   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ekete Lajos                   2.cs. F13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lück István                   1.cs. F02    2 h.   5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ardt Ádám                     1.cs. F16    2 h.   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emete Zoltán                  2.cs. F01    2 h.   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brahám József                 1.cs. F01    2 h.   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li István                    1.cs. F10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rkosi Zoltán                  2.cs. F01    2 h.   5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ttlmayer Sándor             1.cs. F10    2 h.   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övecses Gábor                 1.cs. F02    2 h.   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eicser Béla                   1.cs. F02    2 h.   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brahám Tibor                  2.cs. F01    1 h.   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cs György                     2.cs. F13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Imre                    1.cs. F05    1 h.   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lay Tibor                   1.cs. F13    1 h.   4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uda - Kollár                  2.cs. F30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mete Zoltán                  1.cs. F01    2 h.   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arga Vencel                   2.cs. F25    2 h.   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emete Ferenc                  2.cs. F01    1 h.   4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czman József                 1.cs. F24    1 h.   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ekete Lajos                   1.cs. F13    1 h.   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dossy Ernő                   2.cs. F10    1 h.   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arga Vencel                   1.cs. F25    1 h.   3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.Szabó László                 1.cs. F16    1 h.   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István és Máté            2.cs. F16    1 h.   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ándor Gábor                   1.cs. F08    1 h.   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Dóczy Ferenc id.               1.cs. F05    1 h.   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logh Zoltán                  1.cs. F02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Árkosi Zoltán                  1.cs. F01    1 h.   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iládi Dezső                  1.cs. F13    1 h.   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olnár Imre                    1.cs. F01    1 h.   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idey József                  2.cs. F30    1 h.   36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émeth Károly                  2.cs. F25    1 h.   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.Szabó László                 2.cs. F16    1 h.   3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ics István                  1.cs. F13    1 h.   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Zvezdovics Szilvér             2.cs. F02    1 h.   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ongrácz Sándor                2.cs. F08    1 h.   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Domonkos Csaba                 1.cs. F30    1 h.   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izmazia Dezső                2.cs. F08    1 h.   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enczés Ottó                   2.cs. F08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nyár Károly                  1.cs. F10    1 h.   3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ics István                  2.cs. F13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zselics Mihály               2.cs. F02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brahám Tibor                  1.cs. F01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ss Ferenc                    2.cs. F02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Ledó Vilmos István             1.cs. F16    1 h.   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Lenzsér Gyula                  2.cs. F16    1 h.   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licskó Gyula                 2.cs. F02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öldes Jenő                    2.cs. F01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ehér Ferenc                   1.cs. F24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elemen Gyula                  2.cs. F30    1 h.   2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alázs László                  1.cs. F02    1 h.   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eilig Károly                  1.cs. F01    1 h.   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Janes Gyula                    1.cs. F20    1 h.   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esi Miklós                 2.cs. F19    1 h.   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óth László                    1.cs. F19    1 h.   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áva Zoltán                    2.cs. F02    1 h.   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áli István                    2.cs. F10    1 h.   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nyár Károly                  2.cs. F10    1 h.   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László                    2.cs. F19    1 h.   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Zoltán                 1.cs. F20    1 h.   2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licskó Ferenc                2.cs. F02    1 h.   19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9- 11-49134   H  2h  9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11-49156   H  2h  9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9- D-230218   H  2h  9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D-162618   H  2h  98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10- 11-56058   H  2h  9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m János dr.                  F16 HU-09- 11-47170   H  2h  9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07- 11-19878   H  2h  9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50-20128   H  2h  9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8- 11-36227   H  2h  9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10- 11-59745   H  2h  9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9- 50-33007   H  2h  9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ordás Károly                 F25 HU-10- 11-59728   H  2h  9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25 HU-09- 11-49144   H  2h  9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ordás Károly                 F25 HU-10- 13-51005   H  2h  9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endes Péter                   F25 HU-08- 11-37508   H  2h  94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László                   F25 HU-09- 11-49883   H  2h  9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edő László                    F33 HU-09- 50-20413   H  2h  9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epi Bence                    F16 HU-09- 11-47300   H  2h  93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edő László                    F33 HU-08- 11-29564   H  2h  9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rkó Dezső                    F30 HU-09- 11-50451   H  2h  9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Elekes István                  F30 HU-09- 50-20850   H  2h  9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rém Zoltán                    F33 HU-09- 11-51305   H  2h  91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ors László                    F30 HU-07- 11-25586   H  2h  9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09- 11-46306   H  2h  9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endes Péter                   F25 HU-07- 15-87495   H  2h  91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Miklós                  F33 HU-09- 11-51232   T  2h  9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D-209053   T  2h  9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0- 11-51734   T  2h  8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8- 11-26642   T  2h  8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11-45699   T  2h  8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29   T  2h  8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08- D-186236   T  2h  7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97   T  2h  7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25   T  2h  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0- 11-51743   T  2h  70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uhrmann László                F10 HU-10-   O-2062   T  2h  6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09- 25-96343   T  2h  6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8- 11-31813   T  2h  6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cs György                     F13 SK-10- 0706-233   T  2h  6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11-31814   T  2h  64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arkas Imre                    F05 HU 10- 11-53034   T  2h  6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aracskai Tibor                F24 HU-10- 11-58792   T  2h  6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olnay László                  F19 HU-10- 11-57329   T  2h  61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rgl Zoltán                   F08 HU 10- 11-54297   T  2h  5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ugovics László                F13 HU-10- D-266088   T  2h  57,10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0:11:00Z</dcterms:created>
  <dc:creator>Király István</dc:creator>
  <dc:description/>
  <cp:keywords/>
  <dc:language>en-US</dc:language>
  <cp:lastModifiedBy>Király István</cp:lastModifiedBy>
  <dcterms:modified xsi:type="dcterms:W3CDTF">2011-05-08T12:02:00Z</dcterms:modified>
  <cp:revision>4</cp:revision>
  <dc:subject/>
  <dc:title>Győr-Rába Tagszövetség</dc:title>
</cp:coreProperties>
</file>