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6.22 16:1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6.22 16:1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6.22 16:24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7.22 16:15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7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3   14   134   27     0   0,0  1444,05   1295,81</w:t>
      </w:r>
    </w:p>
    <w:p>
      <w:pPr>
        <w:pStyle w:val="HTMLkntformzott"/>
        <w:rPr/>
      </w:pPr>
      <w:r>
        <w:rPr>
          <w:color w:val="000000"/>
        </w:rPr>
        <w:t>F09 Pereszteg           8    8    80   16     0   0,0  1424,88   1233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Fertőparti             21   22   214   43     0   0,0  1444,05   1268,11</w:t>
      </w:r>
    </w:p>
    <w:p>
      <w:pPr>
        <w:pStyle w:val="HTMLkntformzott"/>
        <w:rPr/>
      </w:pPr>
      <w:r>
        <w:rPr>
          <w:color w:val="000000"/>
        </w:rPr>
        <w:t>F05 Csorna              8   12   152   30    24  15,8  1540,37   1479,58</w:t>
      </w:r>
    </w:p>
    <w:p>
      <w:pPr>
        <w:pStyle w:val="HTMLkntformzott"/>
        <w:rPr/>
      </w:pPr>
      <w:r>
        <w:rPr>
          <w:color w:val="000000"/>
        </w:rPr>
        <w:t>F08 Tét                 7   10    81   16    15  18,5  1574,47   1486,15</w:t>
      </w:r>
    </w:p>
    <w:p>
      <w:pPr>
        <w:pStyle w:val="HTMLkntformzott"/>
        <w:rPr/>
      </w:pPr>
      <w:r>
        <w:rPr>
          <w:color w:val="000000"/>
        </w:rPr>
        <w:t>F13 Győr               14   21   215   43    69  32,1  1574,53   1520,42</w:t>
      </w:r>
    </w:p>
    <w:p>
      <w:pPr>
        <w:pStyle w:val="HTMLkntformzott"/>
        <w:rPr/>
      </w:pPr>
      <w:r>
        <w:rPr>
          <w:color w:val="000000"/>
        </w:rPr>
        <w:t>F16 Lébény             14   22   217   43    70  32,3  1587,26   1512,44</w:t>
      </w:r>
    </w:p>
    <w:p>
      <w:pPr>
        <w:pStyle w:val="HTMLkntformzott"/>
        <w:rPr/>
      </w:pPr>
      <w:r>
        <w:rPr>
          <w:color w:val="000000"/>
        </w:rPr>
        <w:t>F24 Nyúl                3    4    38    8     8  20,0  1534,42   1488,17</w:t>
      </w:r>
    </w:p>
    <w:p>
      <w:pPr>
        <w:pStyle w:val="HTMLkntformzott"/>
        <w:rPr/>
      </w:pPr>
      <w:r>
        <w:rPr>
          <w:color w:val="000000"/>
        </w:rPr>
        <w:t>F25 Szany               9   14   130   26    32  24,6  1554,24   1498,05</w:t>
      </w:r>
    </w:p>
    <w:p>
      <w:pPr>
        <w:pStyle w:val="HTMLkntformzott"/>
        <w:rPr/>
      </w:pPr>
      <w:r>
        <w:rPr>
          <w:color w:val="000000"/>
        </w:rPr>
        <w:t>F33 Kóny                5    9    89   18    21  23,6  1563,44   1499,59</w:t>
      </w:r>
    </w:p>
    <w:p>
      <w:pPr>
        <w:pStyle w:val="HTMLkntformzott"/>
        <w:rPr/>
      </w:pPr>
      <w:r>
        <w:rPr>
          <w:b/>
          <w:color w:val="000000"/>
        </w:rPr>
        <w:t>Bakonyalja             60   92   922  184   239  25,9  1587,26   1502,24</w:t>
      </w:r>
    </w:p>
    <w:p>
      <w:pPr>
        <w:pStyle w:val="HTMLkntformzott"/>
        <w:rPr/>
      </w:pPr>
      <w:r>
        <w:rPr>
          <w:color w:val="000000"/>
        </w:rPr>
        <w:t>F01 Győr               12   20   248   50    42  16,9  1584,29   1480,30</w:t>
      </w:r>
    </w:p>
    <w:p>
      <w:pPr>
        <w:pStyle w:val="HTMLkntformzott"/>
        <w:rPr/>
      </w:pPr>
      <w:r>
        <w:rPr>
          <w:color w:val="000000"/>
        </w:rPr>
        <w:t>F02 Győr               15   26   307   61    56  18,3  1582,24   1484,86</w:t>
      </w:r>
    </w:p>
    <w:p>
      <w:pPr>
        <w:pStyle w:val="HTMLkntformzott"/>
        <w:rPr/>
      </w:pPr>
      <w:r>
        <w:rPr>
          <w:color w:val="000000"/>
        </w:rPr>
        <w:t>F10 Abda               13   22   221   44    29  13,1  1571,87   1463,31</w:t>
      </w:r>
    </w:p>
    <w:p>
      <w:pPr>
        <w:pStyle w:val="HTMLkntformzott"/>
        <w:rPr/>
      </w:pPr>
      <w:r>
        <w:rPr>
          <w:color w:val="000000"/>
        </w:rPr>
        <w:t>F19 Győr                9   15   185   37    34  18,4  1594,88   1486,59</w:t>
      </w:r>
    </w:p>
    <w:p>
      <w:pPr>
        <w:pStyle w:val="HTMLkntformzott"/>
        <w:rPr/>
      </w:pPr>
      <w:r>
        <w:rPr>
          <w:color w:val="000000"/>
        </w:rPr>
        <w:t>F20 Gönyű               7   11   107   21    12  11,2  1574,78   1466,71</w:t>
      </w:r>
    </w:p>
    <w:p>
      <w:pPr>
        <w:pStyle w:val="HTMLkntformzott"/>
        <w:rPr/>
      </w:pPr>
      <w:r>
        <w:rPr>
          <w:color w:val="000000"/>
        </w:rPr>
        <w:t>F30 Győr                9   15   144   29    58  40,3  1599,21   1530,7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5  109  1212  242   231  19,1  1599,21   1485,86</w:t>
      </w:r>
    </w:p>
    <w:p>
      <w:pPr>
        <w:pStyle w:val="HTMLkntformzott"/>
        <w:rPr/>
      </w:pPr>
      <w:r>
        <w:rPr>
          <w:b/>
          <w:color w:val="000000"/>
        </w:rPr>
        <w:t>Tagszövetségben       146  223  2348  470   470  20,0  1599,21   1487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idey József             2.cs.  F30  HU-10- D-265791   H 15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Tolnay László             0.cs.  F19  HU-10- 11-57780   H 15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Tóth István és Máté       1.cs.  F16  HU-09- 11-47317   H 15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Árkosi Zoltán             1.cs.  F01  HU-10- M-122653   H 15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1  Kiss Ferenc               1.cs.  F02  HU-09- 11-40558   H 15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2  Tóth László               2.cs.  F19  HU 09- 50-21489   H 15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Vigh Tibor                1.cs.  F20  HU-09- 11-48058   H 15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1  Rácz - Süveges            1.cs.  F13  HU-07- 11-21142   H 15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Kovács Balázs             2.cs.  F08  HU-09- 11-42934   H 15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2  Elekes István             1.cs.  F30  HU-09- 11-50672   H 15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Zvezdovics Szilvér        1.cs.  F02  HU-09- 11-40916   H 15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1  Szűcs Gyula               1.cs.  F10  HU-09- D-208677   H 15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2  Takács Gábor              1.cs.  F16  HU-09- 11-46220   H 15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2  Fekete Lajos              1.cs.  F13  HU-08- 50-39799   H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3  Soós István               1.cs.  F13  HU-08- D-186418   H 15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4  Soós István               1.cs.  F13  HU-09- 11-45757   H 15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3  Elekes István             1.cs.  F30  HU-09- 50-20847   H 15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5  Magyari Zsolt             1.cs.  F13  HU-09- D-208558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 2  Szűcs Gyula               1.cs.  F10  HU-08- 11-30892   H 15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6  Magyari Zsolt             1.cs.  F13  HU-08- 11-31814   T 156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3  Ring László               1.cs.  F10  HU 06- 11-04906   T 15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0    1  Bedő László               1.cs.  F33  HU-08- 11-2946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4  Csidey József             2.cs.  F30  HU-09- D-208878   H 15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7  Viglidán Péter            1.cs.  F13  HU-09- 11-48744   H 15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8  Viglidán Péter            2.cs.  F13  HU-10- D-308173   T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 3  Takács Gábor              2.cs.  F16  HU-09- 11-46341   H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 4  Fuhrmann László           2.cs.  F10  HU-09- 11-43864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4    2  Hujber Imre               1.cs.  F08  HU-09- 11-43184   H 15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5    5  Elekes István             2.cs.  F30  HU-09- 50-20802   H 15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5    3  Hujber Imre               1.cs.  F08  HU-08- 11-29932   H 15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6    2  Molnár Imre               1.cs.  F01  HU-10- 11-51778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6    9  Kókai Attila és fia       1.cs.  F13  HU-08- 11-32006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7    4  Mitring Imre              2.cs.  F16  HU-09- 11-46830   H 15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3  Remete Zoltán             0.cs.  F01  HU-08- 11-26897   H 15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3  Kustyán Tamás             0.cs.  F02  HU-09- 50-03031   H 15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 5  Mitring Imre              1.cs.  F16  HU-09- 11-46857   H 15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9    4  Remete Zoltán             1.cs.  F01  HU-04- 11-82505   T 15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 6  Adrián Arnold             1.cs.  F16  HU-07- 11-23371   H 15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10  Ács György                0.cs.  F13  HU-10- 11-55849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 7  Tóth István és Máté       1.cs.  F16  HU-10- 11-56520   H 15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8  Adrián Arnold             1.cs.  F16  HU-08- D-185157   H 15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11  Soós István               1.cs.  F13  HU-09- D-226278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0    6  Földing Norbert és apja   2.cs.  F30  HU-10- D-265816   H 15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9  Szabó Gábor               1.cs.  F16  HU-09- 11-46283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 7  Földing Norbert és apja   1.cs.  F30  HU-08- D-182485   H 15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8  Földing Norbert és apja   2.cs.  F30  HU-08- D-182449   H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 9  Földing Norbert és apja   1.cs.  F30  HU-08- D-182515   H 15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 1  Németh Lajos              1.cs.  F25  HU-08- 11-36358   H 15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10  Kiss Károly               2.cs.  F16  HU-09- 11-47039   H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 4  Szarvas István            1.cs.  F02  HU-10- D-265394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7   12  Magyari Zsolt             1.cs.  F13  HU-09- 11-46212   H 15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8    4  Hujber Imre               1.cs.  F08  HU-09- 50-20128   H 15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9   13  Viglidán Péter            1.cs.  F13  HU-10- D-266755   H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0   14  Ács György                2.cs.  F13  HU-10- 11-55510   H 15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5    5  Páli István               1.cs.  F10  HU-09- D-208603   H 15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10  Bors László               1.cs.  F30  HU-08- 11-37843   H 15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7    5  Balog Norbert             1.cs.  F01  HU-09- 25-96343   T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1   11  Hardt Ádám                1.cs.  F16  HU-10- D-312321   T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2    2  Németh Lajos              1.cs.  F25  HU-08- 11-36337   H 15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 2  Bedő László               1.cs.  F33  HU-09- 50-20415   H 15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8   11  Földing Norbert és apja   2.cs.  F30  HU-06- 11-15932   H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12  Takács Gábor              2.cs.  F16  HU-07- 11-22352   H 15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12  Földing Norbert és apja   2.cs.  F30  HU-09- D-208903   H 15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0   13  Bors László               1.cs.  F30  HU-07- 11-25583   H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 3  Tolnay László             1.cs.  F19  HU-10- M-124634   H 15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15  Horváth Péter             1.cs.  F13  HU-08- 11-32420   H 15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 5  Páva Zoltán               2.cs.  F02  HU-10- D-318862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16  Sziládi Dezső             1.cs.  F13  HU-09- 11-44857   T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14  Markó Dezső               1.cs.  F30  HU-09- 11-50451   H 15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7   17  Magyari Zsolt             2.cs.  F13  HU-10- D-266130   T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4   15  Markó Dezső               1.cs.  F30  HU-09- 11-50453   H 15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13  Czank Sándor              1.cs.  F16  HU-08- 11-33825   H 154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 6  Szarvas István            2.cs.  F02  HU-07- D-161375   H 15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6   16  Földing Norbert és apja   1.cs.  F30  HU-09- D-208944   H 15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7   17  Földing Norbert és apja   0.cs.  F30  HU-10- D-265801   H 15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9   14  Rum János dr.             1.cs.  F16  HU-08- 11-33970   H 15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18  Fekete Lajos              1.cs.  F13  HU-08- 11-31442   H 15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15  Károlyi Sándor            2.cs.  F16  HU-07- 11-22986   H 15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6  Szűcs Gyula               2.cs.  F10  HU-10- 11-54700   H 15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7  Kiss Ferenc               1.cs.  F02  HU-08- 11-27431   H 15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 5  Kovács Zoltán             1.cs.  F08  HU-10- 11-54160   H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0    6  Remete Zoltán             1.cs.  F01  HU-10- 11-51869   H 15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3    3  Papp Géza                 2.cs.  F33  HU-08- 11-38842   T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4   16  Kiss Károly               1.cs.  F16  HU-09- 11-47005   H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5    6  Hujber Imre               1.cs.  F08  HU-09- 11-43117   H 15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18  Markó Dezső               1.cs.  F30  HU-08- 11-38104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 4  Földing József és fia     2.cs.  F19  HU-08- D-186942   H 154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6   17  Tóth István és Máté       1.cs.  F16  HU-10- 11-56508   H 15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 2  Vigh Tibor                2.cs.  F20  HU-10- 11-58368   H 15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4    7  Szórádi Frigyes           1.cs.  F10  HU-09- 11-44058   H 15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5   19  Cenkvári Attila           2.cs.  F30  HU-09- 11-50352   H 15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 8  Granát Lajos              1.cs.  F02  HU-09- 11-40683   H 15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 1  Megyeri Zoltán            1.cs.  F05  HU-07- D-166303   H 15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8   18  Takács Gábor              2.cs.  F16  HU-09- M-121983   H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9    4  Papp Géza                 1.cs.  F33  HU-08- 11-38895   H 15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0    5  Papp Géza                 2.cs.  F33  HU-09- D-226370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1   19  Czank Sándor              1.cs.  F16  HU-09- 11-40351   H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2   19  Szakács Miklós            1.cs.  F13  HU-09- 11-45622   H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3   20  Kókai Attila és fia       1.cs.  F13  HU-09- 11-45023   H 15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4   21  Ács György                1.cs.  F13  HU-10- 11-55516   T 15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7    5  Földing József és fia     1.cs.  F19  HU-08- D-186930   H 15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8   20  Huszti Zoltán             1.cs.  F30  HU-08- 11-39271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9    6  Földing József és fia     1.cs.  F19  HU-09- D-226202   H 15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5   22  Soós István               1.cs.  F13  HU-09- 14-47390   H 15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20  Rum János dr.             1.cs.  F16  HU-08- 11-33962   H 15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0    8  Nagy Béla                 2.cs.  F10  HU-10- 11-54865   H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7   21  Szabó Gábor               1.cs.  F16  HU-05- 11-00979   H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1   21  Elekes István             1.cs.  F30  HU-09- 11-50696   H 15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8   22  Kiss Károly               1.cs.  F16  HU-07- 11-23203   H 15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9   23  Kókai Attila és fia       1.cs.  F13  HU-09- 11-45008   H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2    7  Remete Zoltán             1.cs.  F01  HU-07- 11-16145   T 15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24  Viglidán Péter            1.cs.  F13  HU-08- 11-36001   T 15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3    9  Kövecses Gábor            2.cs.  F02  HU-08- 11-27618   H 15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1    6  Papp Géza                 2.cs.  F33  HU-08- 11-38893   H 15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4    8  Heilig Károly             0.cs.  F01  HU-10- 11-51613   H 15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2   23  Kiss Károly               1.cs.  F16  HU-10- 11-56579   H 15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5    9  J.Varga Attila            1.cs.  F10  HU-07- D-165397   H 15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3   24  Szabó Gábor               1.cs.  F16  HU-06- 11-11813   H 15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4   25  Scheily Gábor             1.cs.  F13  HU-10- 11-61013   H 15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6   10  Zvezdovics Szilvér        1.cs.  F02  HU-08- 11-28061   H 15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5   26  Soós István               1.cs.  F13  HU-09- 11-45707   H 15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7   22  Bors László               1.cs.  F30  HU-08- 11-37809   H 15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 1  Viglidán György           1.cs.  F24  HU-09- 11-45651   T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8    7  Tolnay László             1.cs.  F19  HU-10- 29-30752   H 15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25  Kiss Károly               1.cs.  F16  HU-06- 11-12544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8    7  Kovács Balázs             2.cs.  F08  HU-08- 11-29768   T 15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9   23  Domonkos Csaba            1.cs.  F30  HU-09- 11-50561   H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0   24  Buda - Kollár             1.cs.  F30  HU-10- D-267558   H 15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1    3  Vigh Tibor                2.cs.  F20  HU-10- 13-51171   H 15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27  Németh Károly             1.cs.  F13  HU-08- 11-30626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2    8  Földing József és fia     2.cs.  F19  HU-08- D-182448   H 15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3    9  Szórádi Imre              2.cs.  F19  HU-10- D-267091   T 15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0    3  Tóth László               1.cs.  F25  HU-08- 11-37142   H 15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4    9  Remete Zoltán             1.cs.  F01  HU-10- 11-51884   T 15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5   25  Huszti Zoltán             1.cs.  F30  HU-10- 11-60979   H 15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1   26  Rum János dr.             1.cs.  F16  PL-09- 03579897   H 15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2    4  Nagy Béla                 2.cs.  F25  HU-09- 11-49621   H 15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10  Rebenek Imre              1.cs.  F10  HU-08- 11-30663   H 15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3    2  Rasztovich Gyula          1.cs.  F05  HU-06- D-144390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4   27  Rum János dr.             1.cs.  F16  HU-10- D-267609   H 153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7   11  Balogh Zoltán             1.cs.  F02  HU-07- D-165629   T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5   28  Sziládi Dezső             2.cs.  F13  HU-09- 11-44872   H 15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6   28  Czank Sándor              1.cs.  F16  HU-09- 11-46004   H 15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8   26  Cenkvári Attila           2.cs.  F30  HU-10- 11-60319   H 15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7    7  Bedő László               1.cs.  F33  HU-08- 11-29443   H 15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9   27  Földing Norbert és apja   1.cs.  F30  HU-09- D-208975   H 153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 8  Prém Zoltán               1.cs.  F33  HU-06- 15-83200   H 15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29  Kókai Attila és fia       1.cs.  F13  HU-09- 11-45035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0   28  Földing Norbert és apja   2.cs.  F30  HU-08- D-182441   H 15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1   12  Kustyán Tamás             1.cs.  F02  HU-09- 50-21199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2   10  Heilig Károly             0.cs.  F01  HU-08- 11-27046   H 15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0   30  Ács György                1.cs.  F13  HU-09- 11-44906   H 15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 3  Rasztovich Gyula          0.cs.  F05  HU-07- D-163460   H 15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3   29  Cenkvári Attila           2.cs.  F30  HU-09- D-208435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10  Tolnay László             2.cs.  F19  HU-10- D-300950   H 15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2   31  Rácz - Süveges            1.cs.  F13  HU-09- 11-41211   H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3   29  Szabó Gábor               1.cs.  F16  HU-07- 11-22838   H 15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30  Holchammer Sándor         1.cs.  F16  HU-09- 11-47217   H 15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32  Soós István               1.cs.  F13  HU-09- 11-45720   H 15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11  Földesi Miklós            2.cs.  F19  HU-09- 11-47757   H 15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6   33  Kókai Attila és fia       1.cs.  F13  HU-06- 11-10680   H 15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6   13  Kustyán Tamás             1.cs.  F02  HU-07- 50-48899   H 15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7    4  Selyem Tamás              1.cs.  F05  HU-07- 15-84385   H 15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8    5  Selyem Tamás              1.cs.  F05  HU-07- 15-84386   H 152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7   12  Tolnay László             0.cs.  F19  HU-10- 01-37393   T 15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9    5  Szabó László              2.cs.  F25  HU-08- 11-37255   H 15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8   11  Remete Zoltán             2.cs.  F01  HU-03- 11-71669   T 152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0    8  Csizmazia Dezső           1.cs.  F08  HU-10- 11-53139   H 15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1   34  Sziládi Dezső             1.cs.  F13  HU-09- 11-44834   T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2    6  Szabó József              2.cs.  F25  HU-08- 11-36599   H 152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9   12  Kiss László               1.cs.  F01  HU-08- 11-32678   H 15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3   35  Sziládi Dezső             1.cs.  F13  HU-09- 11-44854   H 15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4   31  Mitring Imre              1.cs.  F16  HU-08- 11-34234   H 152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5   36  Scheily Gábor             1.cs.  F13  HU-09- 11-45477   H 15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0   13  Remete Zoltán             1.cs.  F01  HU-06- 11-05438   T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1   14  Remete Zoltán             0.cs.  F01  HU-10- 11-51892   H 15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6    2  Jankó József              1.cs.  F24  HU-09- 11-48476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2   11  Fuhrmann László           2.cs.  F10  HU-07- D-165450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7   32  Adrián Arnold             1.cs.  F16  HU-09- 11-46685   H 152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3    0  Elekes István             2.cs.  F30  HU-09- 11-50652   H 15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8   37  Sziládi Dezső             1.cs.  F13  HU-09- 11-44853   H 15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9   38  Horváth Péter             1.cs.  F13  HU-10- 11-55561   H 152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4    0  Domonkos Csaba            1.cs.  F30  HU-10- 11-60489   H 15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5    0  Csidey József             1.cs.  F30  HU-10- 11-51941   T 15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6   14  Szalai Imre               1.cs.  F02  HU 08- 11-27962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0   39  Szakács Miklós            1.cs.  F13  HU-08- 11-31905   H 15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7   12  J.Varga Attila            1.cs.  F10  HU-08- 11-30847   H 15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1    6  Rasztovich Gyula          1.cs.  F05  HU-09- M-121316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8    0  Elekes István             1.cs.  F30  HU-09- 50-21564   H 15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9   13  Földing József és fia     2.cs.  F19  HU-10- 11-57762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2   33  Holchammer Sándor         1.cs.  F16  HU-08- 11-33663   H 15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3   40  Magyari Zsolt             2.cs.  F13  HU-07- 11-25081   T 15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0   13  Szűcs Gyula               2.cs.  F10  HU-08- 11-30894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4   34  Károlyi Sándor            1.cs.  F16  HU-08- 11-33610   H 15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5   35  Czank Sándor              1.cs.  F16  HU-08- 11-33850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1    0  Elekes István             2.cs.  F30  HU-09- 11-50688   H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2   15  Kustyán Tamás             2.cs.  F02  HU-10- D-267259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3   15  Ábrahám József            0.cs.  F01  HU-10- D-312578   T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4   16  Ábrahám Tibor             1.cs.  F01  HU-09- 11-39621   H 15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6    7  Megyeri Zoltán            1.cs.  F05  HU-09- 11-42461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5   17  Árkosi Zoltán             1.cs.  F01  HU-10- M-122650   H 15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6    0  Elekes István             1.cs.  F30  HU-09- 11-50608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7    0  Elekes István             1.cs.  F30  HU-09- 11-50609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8   18  Árkosi Zoltán             0.cs.  F01  HU-10- D-312129   H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9    0  Buda - Kollár             1.cs.  F30  HU-10- D-267551   H 15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0    0  Cenkvári Attila           1.cs.  F30  HU-10- 11-60328   H 15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7   36  Mitring Imre              1.cs.  F16  HU-08- D-186650   H 15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8    7  Szabó László              1.cs.  F25  HU-08- 11-37270   H 15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9    8  Tóth László               1.cs.  F25  HU-09- 11-49819   H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0   41  Ács György                2.cs.  F13  HU-08- 11-31164   H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1   19  Kiss László               1.cs.  F01  HU-07- 11-21488   T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2   16  Kiss Ferenc               1.cs.  F02  HU-09- 11-40574   H 15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14  Szórádi Imre              0.cs.  F19  HU-09- 11-51472   H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1    9  Hujber Imre               1.cs.  F08  HU-09- 50-20134   H 15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2   10  Pongrácz Sándor           1.cs.  F08  HU-09- 11-43018   H 15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3    8  Rasztovich Gyula          2.cs.  F05  HU-09- 11-51418   H 15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4   42  Németh Károly             1.cs.  F13  HU-09- 11-45390   H 15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4   15  Czinger Csaba             1.cs.  F19  HU 10- 11-57404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5   11  Pongrácz Sándor           1.cs.  F08  HU-09- 11-43008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6   43  Viglidán Péter            2.cs.  F13  HU-09- 11-48717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 0  Ács György                1.cs.  F13  HU-08- 11-31170   H 15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8    9  Rasztovich Gyula          1.cs.  F05  HU-09- M-121392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9   10  Rasztovich Gyula          0.cs.  F05  HU-10- D-266345   H 15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0    9  Prém Zoltán               1.cs.  F33  HU-09- 11-51322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1   11  Jakab Sándor              1.cs.  F05  HU-10- D-266540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2    0  Fekete Lajos              0.cs.  F13  HU-10- 11-55342   H 15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3    0  Viglidán Péter            1.cs.  F13  DV-09-02333-201   H 15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4    0  Rácz - Süveges            1.cs.  F13  HU-10- D-319424   H 15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5   16  Tolnay László             2.cs.  F19  HU-10- D-31254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5   12  Megyeri Zoltán            1.cs.  F05  HU-09- 11-41965   H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6   17  Tolnay László             0.cs.  F19  HU-10- M-124638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7   14  J.Varga Attila            1.cs.  F10  HU-09- D-234181   H 15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6   37  Czank Sándor              1.cs.  F16  HU-08- 11-33815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8   15  Szórádi Frigyes           2.cs.  F10  HU-09- 11-43305   H 15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9   17  Szarvas István            1.cs.  F02  HU-09- 11-40712   T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7   38  Czank Sándor              2.cs.  F16  HU-07- 11-22012   H 15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8   12  Pongrácz Sándor           1.cs.  F08  HU-08- 11-29841   H 15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0   16  Szórádi Frigyes           1.cs.  F10  HU-09- 11-44069   H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9    0  Scheily Gábor             1.cs.  F13  HU-09- 11-45404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1   17  Szórádi Frigyes           1.cs.  F10  HU-09- 11-44060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0    0  Kertai László             1.cs.  F13  HU-09- 11-45567   H 15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1   39  Czank Sándor              2.cs.  F16  HU-08- 11-33816   H 15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2    3  Jankó József              1.cs.  F24  HU-09- D-208454   H 15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3   40  Szabó László              1.cs.  F16  HU-08- D-185660   H 15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2   18  Lády Tibor                1.cs.  F10  SK 10- 0706-570   H 15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4   10  Papp Géza                 1.cs.  F33  HU-08- 11-38894   H 151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3   18  Tóth László               2.cs.  F19  HU 10- 11-57673   H 15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4   19  Rebenek Imre              2.cs.  F10  HU-10- 11-54644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5   19  Szórádi Imre              1.cs.  F19  HU-10- D-267117   H 15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5   11  Szabó Attila              1.cs.  F33  HU-08- 25-86662   H 15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6   20  Ábrahám József            1.cs.  F01  HU-08- 11-32539   H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6    9  Szabó László              1.cs.  F25  HU-08- 11-37269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7   10  Szabó László              2.cs.  F25  HU-08- 11-37261   H 15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8   12  Szabó Attila              2.cs.  F33  HU-09- 11-50982   T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7   18  Kustyán Tamás             2.cs.  F02  HU-09- D-231697   H 15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9   11  Nagy Béla                 1.cs.  F25  HU-09- 11-49653   H 15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0   12  Zámolyi Zoltán            1.cs.  F25  HU-09- 11-50120   H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8   19  Zvezdovics Szilvér        1.cs.  F02  HU-05- 11-94186   H 15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1   41  Tóth István és Máté       1.cs.  F16  HU-09- 11-47310   H 15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9    0  Domonkos Csaba            2.cs.  F30  HU-10-   O-1981   H 15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0   20  Páva Zoltán               0.cs.  F02  HU-10- D-319286   T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1   21  Nagy Gábor                1.cs.  F02  HU-09- 11-40433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2   13  Szabó László              2.cs.  F25  HU-08- 11-37237   H 15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2   20  Tolnay László             1.cs.  F19  HU-10- 11-57791   H 15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3   20  Ring László               1.cs.  F10  HU 07- 11-21661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3   42  Takács Gábor              2.cs.  F16  HU-10- 11-56362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4   22  Kustyán Tamás             0.cs.  F02  HU-07- 11-16728   H 15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4   13  Szabó Attila              1.cs.  F33  HU-08- 11-38739   H 15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5   23  Páva Zoltán               1.cs.  F02  HU-09- D-231784   H 15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5   14  Szabó Attila              2.cs.  F33  HU-09- 11-50944   H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6   21  Árkosi Zoltán             2.cs.  F01  HU-10- 11-51515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7    0  Markó Dezső               1.cs.  F30  HU-08- 11-38120   H 15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8   21  Földing József és fia     2.cs.  F19  HU-10- 11-57763   H 15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9    0  Földing Norbert és apja   0.cs.  F30  HU-10- D-312616   H 15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0   22  Forró József              2.cs.  F01  HU-10- D-265122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1   24  Kiss Ferenc               2.cs.  F02  HU-09- 11-40555   H 15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2   25  Feicser Béla              1.cs.  F02  HU-06- 50-53530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3    0  Cenkvári Attila           1.cs.  F30  HU-08- 11-38439   H 15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4   26  Kiss Ferenc               1.cs.  F02  HU-07- 11-16467   H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5    0  Markó Dezső               1.cs.  F30  HU-08- 11-38027   H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6   43  P.Szabó László            1.cs.  F16  HU-08- 11-33933   H 15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7    0  Hardt Ádám                0.cs.  F16  HU-10- 11-56746   T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6   27  Kiss Ferenc               1.cs.  F02  HU-09- 11-40557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8    0  P.Szabó László            1.cs.  F16  HU-07- 11-22262   H 15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7   23  Ábrahám József            2.cs.  F01  HU-09- 11-39631   T 15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8   28  Páva Zoltán               1.cs.  F02  HU-08- 11-39193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9   29  Páva Zoltán               1.cs.  F02  HU-09- D-231734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9    0  Károlyi Sándor            1.cs.  F16  HU-09- 11-46723   H 151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0   21  Lády Tibor                2.cs.  F10  SK 10- 0706-586   T 15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0    0  Németh Károly             1.cs.  F13  HU-08- 11-31994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1   24  Molnár Imre               2.cs.  F01  HU-10- 11-51776   T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2   22  Szűcs Gyula               0.cs.  F10  HU-10- D-267355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3   22  Földing József és fia     1.cs.  F19  HU-09- D-226268   H 15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4   23  Földing József és fia     2.cs.  F19  HU-08- D-186927   H 15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1    0  Viglidán Péter            2.cs.  F13  HU-09- 11-48735   T 15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5    4  Horváth Zoltán            0.cs.  F20  HU-09- 11-47952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6   30  Glück István              1.cs.  F02  HU-09- 11-41004   H 15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7   31  Szarvas István            1.cs.  F02  HU-07- 11-17637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8    0  Csidey József             1.cs.  F30  HU-09- M-121469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2   13  Németh József             1.cs.  F05  HU-09- 11-42354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3   13  Hujber Imre               1.cs.  F08  HU-09- 11-43123   H 15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4   14  Zámolyi Zoltán            1.cs.  F25  HU-09- 11-50160   H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9    0  Csidey József             1.cs.  F30  HU-10- D-265779   H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0   25  Remete Zoltán             1.cs.  F01  HU-09- 11-39889   T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5    4  Jankó József              1.cs.  F24  HU-06- 11-14113   H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1    5  Vigh Tibor                1.cs.  F20  HU-09- 11-48088   H 15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6   14  Rasztovich Gyula          0.cs.  F05  HU-07- 15-84214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2   24  Földesi Miklós            2.cs.  F19  HU-10- 11-57339   H 15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7   15  Rasztovich Gyula          2.cs.  F05  HU-08- D-182708   H 15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8    0  Károlyi Sándor            1.cs.  F16  HU-09- 11-46749   H 150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3   25  Czinger Csaba             1.cs.  F19  HU 10- 11-57419   T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9   15  Szabó László              2.cs.  F25  HU-08- 11-37290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4   23  Vida István               1.cs.  F10  HU-08- 11-30197   H 15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0   15  Prém Zoltán               1.cs.  F33  HU-08- 11-38789   H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1    0  Magyari Zsolt             1.cs.  F13  HU-08- 11-31813   T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2   16  Rasztovich Gyula          0.cs.  F05  HU-09- M-121326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3    0  Kókai Attila és fia       1.cs.  F13  HU-09- 11-45048   H 15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4    0  Szakács Miklós            1.cs.  F13  HU-08- D-186521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5    0  Papp László               1.cs.  F16  HU-05- 11-00941   H 15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5   26  Ábrahám József            1.cs.  F01  HU-09- 11-39622   H 15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6    0  Szabó László              1.cs.  F16  HU-07- D-165802   H 150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6   27  Remete Ferenc             1.cs.  F01  HU 08- 11-26951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7    0  Ács György                2.cs.  F13  HU-08- D-186236   T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8   16  Zámolyi Zoltán            2.cs.  F25  HU-09- 11-50122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9   17  Zámolyi Zoltán            2.cs.  F25  HU-09- 11-50168   H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0   18  Németh Lajos              1.cs.  F25  HU-09- 11-49190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7    6  Horváth Zoltán            1.cs.  F20  HU-10- 11-57850   H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8   32  Páva Zoltán               0.cs.  F02  HU-10- D-318897   T 15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1    0  Kiss Károly               1.cs.  F16  HU-09- 11-47027   H 15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2    0  Horváth Péter             1.cs.  F13  HU-09- 11-45318   H 15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9    7  Szarvas József            1.cs.  F20  HU-09- D-208656   T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0   33  Páva Zoltán               2.cs.  F02  HU-10- D-319287   H 15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1    0  Elekes István             2.cs.  F30  HU-09- 50-20850   H 15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3    0  Horváth Péter             1.cs.  F13  HU-10- 11-55566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2   34  Páva Zoltán               2.cs.  F02  HU-09- D-231776   H 15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4    0  Mitring Imre              2.cs.  F16  HU-09- 11-4680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3   35  Páva Zoltán               1.cs.  F02  HU-10- D-318840   H 15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4   36  Kustyán Tamás             1.cs.  F02  HU-07- 11-16739   H 15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5    0  Magyari Zsolt             1.cs.  F13  HU-07- 11-20826   T 15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6    0  Mitring Imre              1.cs.  F16  HU-08- 11-34235   H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7   19  Nagy Béla                 1.cs.  F25  HU-09- 11-49610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5   37  Kövecses Gábor            1.cs.  F02  HU-07- D-165596   H 15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6   38  Kustyán Tamás             2.cs.  F02  HU-09- 11-40783   H 15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8    0  Adrián Arnold             1.cs.  F16  HU-08- 11-3351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9   16  Szabó Attila              1.cs.  F33  HU-08- 11-38741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7    0  Földing Norbert és apja   1.cs.  F30  HU-09- D-208936   H 15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0   20  Nagy Béla                 0.cs.  F25  HU-10- 11-59118   H 15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1   17  Jakab Sándor              0.cs.  F05  HU-10- D-312452   H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8   39  Páva Zoltán               0.cs.  F02  HU-10- D-318851   T 15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2   21  Németh Lajos              1.cs.  F25  HU-09- 11-4920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3   14  Kovács Balázs             1.cs.  F08  HU-10- 11-54115   H 15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9    0  Buda - Kollár             1.cs.  F30  HU-10- D-267566   H 15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70    8  Vigh Tibor                2.cs.  F20  HU-10- 11-58365   H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4   17  Papp Géza                 1.cs.  F33  HU-07- 15-90846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1   24  Páli István               1.cs.  F10  HU-08- D-186443   H 15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Scheily Gábor             1.cs.  F13  HU-09- 11-45442   H 15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2   40  Bódi Ferenc               1.cs.  F02  HU 10- 11-52555   H 15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Czank Sándor              1.cs.  F16  HU-09- 11-46053   H 15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15  Csizmazia Dezső           1.cs.  F08  HU-09- 50-20396   H 15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73   25  Fuhrmann László           2.cs.  F10  HU-09- D-208745   H 15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74   28  Remete Ferenc             1.cs.  F01  HU 08- 11-3606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Czank Sándor              1.cs.  F16  HU-09- 11-42834   H 15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5   41  Kulicskó Gyula            1.cs.  F02  HU-09- 11-41333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6   26  Páli István               1.cs.  F10  HU-09- 11-43343   H 15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7   42  Kulicskó Gyula            1.cs.  F02  HU-08- 50-11161   H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Rácz - Süveges            1.cs.  F13  HU-08- 11-31738   H 15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Takács Gábor              1.cs.  F16  HU-09- 11-46316   H 15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5  Viglidán György           2.cs.  F24  HU-09- 11-49004   H 15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8    9  Vigh Tibor                2.cs.  F20  HU-09- 11-48071   H 15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9   29  Ábrahám József            0.cs.  F01  HU-06- 50-49241   H 14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80   43  Kövecses Gábor            1.cs.  F02  HU-10- D-31948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18  Szabó Attila              2.cs.  F33  HU-09- 11-50958   T 14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22  Németh Lajos              2.cs.  F25  HU-08- 11-36344   H 14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81    0  Földing Norbert és apja   0.cs.  F30  HU-10- D-265818   H 14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23  Nagy Béla                 2.cs.  F25  HU-09- 11-49650   H 14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82   26  Tolnay László             0.cs.  F19  HU-10- D-312373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Ács György                1.cs.  F13  RO-09-   109395   H 14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3   10  Lackó Norbert             1.cs.  F20  HU-10- 11-58417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4   30  Ábrahám József            0.cs.  F01  HU-08- 11-71694   T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Ács György                0.cs.  F13  HU-10- D-319488   T 14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24  Németh Lajos              1.cs.  F25  HU-08- 11-36342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Czank Sándor              2.cs.  F16  HU-09- 11-46015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25  Szabó László              2.cs.  F25  HU-09- 11-49939   H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5   11  Lackó Norbert             1.cs.  F20  HU-09- 11-48104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6   44  Zvezdovics Szilvér        2.cs.  F02  HU-10- 11-52015   H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7   27  Földing József és fia     1.cs.  F19  HU-10- 11-57728   H 14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8   31  Remete Ferenc             1.cs.  F01  HU 07- M-11532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26  Szabó László              1.cs.  F25  HU-08- 11-37232   H 14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9    0  Markó Dezső               1.cs.  F30  HU-10- D-265725   H 14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Viglidán Péter            1.cs.  F13  HU-08- D-186501   H 14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90   45  Szarvas István            2.cs.  F02  HU-10- D-265363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Bedő László               2.cs.  F33  HU-08- 11-29434   H 14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1   32  Molnár Imre               1.cs.  F01  HU-08- 50-11142   T 149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Soós István               1.cs.  F13  HU-10- 11-55792   H 14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2   46  Kiss Ferenc               2.cs.  F02  HU-10- D-318972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18  Jakab Sándor              1.cs.  F05  HU-10- D-266408   H 14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Zámolyi Zoltán            2.cs.  F25  HU-08- 11-37068   H 149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3   33  Remete Ferenc             1.cs.  F01  HU 05- D-136609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Szabó Gábor               2.cs.  F16  HU-08- 11-33200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Takács Gábor              1.cs.  F16  HU-09- M-121986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94   34  Ábrahám József            1.cs.  F01  HU-06- 11-11166   T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19  Rasztovich Gyula          1.cs.  F05  HU-07- M-112026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5    0  Csidey József             1.cs.  F30  HU-10- D-265789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Papp László               1.cs.  F16  HU-08- 11-33257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96    0  Csidey József             2.cs.  F30  HU-09- D-208870   H 14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Czank Sándor              1.cs.  F16  HU-07- 11-22038   H 14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7   47  Szarvas István            2.cs.  F02  HU-09- 11-40706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Czank Sándor              1.cs.  F16  HU-07- 11-22004   H 14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8   28  Tolnay László             1.cs.  F19  HU-09- 26-14109   T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9   35  Remete Zoltán             1.cs.  F01  HU-09- 11-39863   T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00   48  Feicser Béla              2.cs.  F02  HU-08- 11-27315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01   49  Kustyán Tamás             2.cs.  F02  HU-10- D-238879   T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Zámolyi Zoltán            1.cs.  F25  HU-09- 11-50176   H 14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2   36  Remete Zoltán             0.cs.  F01  HU-10- 11-51879   T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3   37  Ábrahám Tibor             1.cs.  F01  HU-09- 11-40069   H 14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4    0  Cenkvári Attila           1.cs.  F30  HU-09- 11-50372   H 14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5   29  Szórádi Imre              1.cs.  F19  HU-08- 11-39370   T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6   30  Szórádi Imre              1.cs.  F19  HU-09- D-209033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7   12  Horváth Zoltán            1.cs.  F20  HU-09- 11-47987   H 14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8   31  Tóth József               1.cs.  F19  HU-08- 11-26642   T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Prém Zoltán               2.cs.  F33  HU-09- 11-51314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Károlyi Sándor            1.cs.  F16  HU-09- 11-46716   H 14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Magyari Zsolt             1.cs.  F13  HU-08- D-186477   H 14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9   50  Páva Zoltán               1.cs.  F02  HU-10- D-318821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Magyari Zsolt             2.cs.  F13  HU-07- 11-25084   H 14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Sziládi Dezső             1.cs.  F13  HU-06- 50-06295   H 14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10   51  Kustyán Tamás             2.cs.  F02  HU-09- 50-02341   H 14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1   32  Czinger Csaba             1.cs.  F19  HU 09- 11-47429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Papp Géza                 1.cs.  F33  HU-09- 11-51147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2    0  Csidey József             0.cs.  F30  HU-08- 11-31743   T 14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3   38  Balog Norbert             2.cs.  F01  HU-10- 11-51740   T 14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4   52  Szalai Imre               1.cs.  F02  HU 07- 11-16579   H 14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5    0  Domonkos Csaba            1.cs.  F30  HU-10- 11-60487   H 14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6   33  Földing József és fia     1.cs.  F19  HU-09- D-226204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7   39  Heilig Károly             0.cs.  F01  HU-09- 11-40125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Tóth István és Máté       2.cs.  F16  HU-09- 11-47309   H 14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20  Megyeri Zoltán            2.cs.  F05  HU-07- D-166304   H 14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18    0  Bors László               1.cs.  F30  HU-09- 11-50322   H 14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21  Jakab Sándor              0.cs.  F05  HU-10- D-266537   T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Hardt Ádám                1.cs.  F16  HU-09- 11-46443   H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Hardt Ádám                0.cs.  F16  HU-10- 11-56951   H 14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19   27  Páli István               1.cs.  F10  HU-08- D-186445   H 14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Takács Gábor              1.cs.  F16  HU-07- 11-22387   H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0    0  Földing Norbert és apja   2.cs.  F30  HU-10- D-265887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Takács Gábor              2.cs.  F16  HU-09- 11-46348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1   53  Szarvas István            1.cs.  F02  HU-09- D-208762   H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22    0  Földing Norbert és apja   0.cs.  F30  HU-10- D-312630   H 14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3   40  Remete Zoltán             0.cs.  F01  HU-08- 11-26886   T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Kiss Károly               1.cs.  F16  HU-10- 11-5659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Tóth László               1.cs.  F25  HU-08- 11-37141   H 14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4   28  J.Varga Attila            1.cs.  F10  HU-09- 11-44211   H 149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5   54  Bódi Ferenc               1.cs.  F02  HU 07- 11-16327   H 14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Mitring Imre              1.cs.  F16  HU-09- 11-46847   H 14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6  Jankó József              1.cs.  F24  HU-10- 11-58634   H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Nagy Béla                 1.cs.  F25  HU-09- 11-49620   H 14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6   29  J.Varga Attila            1.cs.  F10  HU-09- D-235260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22  Rasztovich Gyula          2.cs.  F05  HU-09- 11-51419   H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7   55  Zvezdovics Szilvér        1.cs.  F02  HU-09- 11-40933   H 14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8   41  Kiss László               1.cs.  F01  HU-09- 11-40153   H 14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Szabó László              2.cs.  F25  HU-07- 13-95950   H 14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29   34  Szórádi Imre              2.cs.  F19  HU-10- D-267110   H 14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Soós István               1.cs.  F13  HU-09- D-226285   H 14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7  Jankó József              1.cs.  F24  HU-09- 11-48407   H 14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Nagy Béla                 2.cs.  F25  HU-10- 11-59103   H 14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Magyari Zsolt             2.cs.  F13  HU-10- D-274444   H 14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8  Jankó József              1.cs.  F24  HU-09- D-208452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23  Rasztovich Gyula          2.cs.  F05  HU-10- D-266327   H 14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24  Horváth Ferenc            2.cs.  F05  HU-06- D-144414   H 14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0   56  Glück István              1.cs.  F02  HU-10-   O-2021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1   42  Ábrahám József            2.cs.  F01  HU-09- 11-39611   T 1487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5 h.  3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 5 h.  3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3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 5 h.  31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F01    5 h.  3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   5 h.  3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 5 h.  3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 5 h.  2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 5 h.  2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 5 h.  2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5 h.  2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 5 h.  2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   5 h.  28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2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19    5 h.  2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3    5 h.  2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   5 h.  25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és Máté            1.cs. F16    4 h.  2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F16    4 h.  2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5 h.  2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 4 h.  2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F19    5 h.  2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25    5 h.  2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F16    4 h.  2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F10    5 h.  2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 4 h.  2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F30    4 h.  2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 - Süveges                 1.cs. F13    4 h.  2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   5 h.  2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   4 h.  2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   4 h.  2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F02    5 h.  21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   5 h.  2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4 h.  2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   4 h.  2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F13    4 h.  2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   4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05    4 h.  2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   3 h.  1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1.cs. F02    4 h.  1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F33    3 h.  19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   4 h.  1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   4 h.  1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2.cs. F30    3 h.  1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   4 h.  1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   3 h.  1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   4 h.  1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F10    4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F16    4 h.  1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   3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2.cs. F13    3 h.  1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2.cs. F10    3 h.  1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   3 h.  1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2.cs. F13    3 h.  1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   3 h.  1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F13    3 h.  1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1.cs. F02    3 h.  1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F05    4 h.  1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   3 h.  1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da - Kollár                  1.cs. F30    3 h.  1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1.cs. F33    3 h.  1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F01    4 h.  1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2.cs. F02    3 h.  1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omonkos Csaba                 1.cs. F30    3 h.  1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1.cs. F25    3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1.cs. F10    2 h.  1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1.cs. F01    3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25    3 h.  14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F16    3 h.  1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   3 h.  1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F02    3 h.  1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kete Lajos                   1.cs. F13    2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2.cs. F33    3 h.  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F30    3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Balázs                  2.cs. F08    2 h.  1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inger Csaba                  1.cs. F19    3 h.  1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25    3 h.  1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   3 h.  1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2.cs. F25    3 h.  1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   2 h.  1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szti Zoltán                  1.cs. F30    2 h.  1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2.cs. F19    2 h.  1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2.cs. F25    3 h.  1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1.cs. F25    3 h.  1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2.cs. F10    2 h.  1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1.cs. F10    2 h.  1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1.cs. F19    3 h.  11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   2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elyem Tamás                   1.cs. F05    2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F16    2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2.cs. F16    2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2.cs. F19    2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                   1.cs. F01    2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i Miklós                 2.cs. F19    2 h.  1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rdt Ádám                     1.cs. F16    2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zmazia Dezső                1.cs. F08    2 h.   9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16    2 h.   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.Szabó László                 1.cs. F16    2 h.   9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2.cs. F19    2 h.   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Tibor                  1.cs. F01    2 h.   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Imre                    1.cs. F02    2 h.   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   2 h.   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2.cs. F02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   2 h.   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                   1.cs. F16    2 h.   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Gyula                 1.cs. F02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Zoltán                 1.cs. F20    2 h.   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ózsef                 2.cs. F01    2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ackó Norbert                  1.cs. F20    2 h.   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1.cs. F02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1.cs. F02    2 h.   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2.cs. F16    1 h.   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 Norbert                  1.cs. F01    1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2.cs. F16    1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   1 h.   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ranát Lajos                   1.cs. F02    1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Béla                      2.cs. F10    1 h.   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2.cs. F02    1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   1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benek Imre                   1.cs. F10    1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h Zoltán                  1.cs. F02    1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3    1 h.   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Zoltán                  2.cs. F01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József                   2.cs. F25    1 h.   5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Frigyes                2.cs. F10    1 h.   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rtai László                  1.cs. F13    1 h.   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ády Tibor                     1.cs. F10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2.cs. F10    1 h.   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omonkos Csaba                 2.cs. F30    1 h.   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ábor                     1.cs. F02    1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   1 h.   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orró József                   2.cs. F01    1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   1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ády Tibor                     2.cs. F10    1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olnár Imre                    2.cs. F01    1 h.   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József                  1.cs. F05    1 h.   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da István                    1.cs. F10    1 h.   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József                 1.cs. F20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Balázs                  1.cs. F08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György                2.cs. F24    1 h.   3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Lajos                   2.cs. F25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2.cs. F02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László                    2.cs. F33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Gábor                    2.cs. F16    1 h.   3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icser Béla                   2.cs. F02    1 h.   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1.cs. F19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rém Zoltán                    2.cs. F33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Norbert                  2.cs. F01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István és Máté            2.cs. F16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2.cs. F05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2.cs. F05    1 h.   29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7. Ra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10 h.  6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0 h.  6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10 h.  6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10 h.  6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 9 h.  5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10 h.  5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10 h.  5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10 h.  5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 9 h.  56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F25   10 h.  5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 8 h.  5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 9 h.  5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  10 h.  5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F16    9 h.  5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19   10 h.  5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F01    9 h.  5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  10 h.  5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10 h.  5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   8 h.  49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   9 h.  4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F19    9 h.  4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 8 h.  4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 9 h.  4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25    8 h.  4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F16    8 h.  4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   8 h.  4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 - Süveges                 1.cs. F13    8 h.  4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   7 h.  4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F10    9 h.  4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F16    8 h.  4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F16    8 h.  4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   8 h.  4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F02   10 h.  4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3    9 h.  4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rdt Ádám                     1.cs. F16    7 h.  41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25    8 h.  41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F10    8 h.  4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és Máté            1.cs. F16    7 h.  3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   6 h.  38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25    9 h.  3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F01    8 h.  3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   8 h.  3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   7 h.  3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                   1.cs. F01    7 h.  3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   7 h.  3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   7 h.  3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2.cs. F25    7 h.  34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enkvári Attila                1.cs. F30    7 h.  3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   5 h.  3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elyem Tamás                   1.cs. F05    7 h.  3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05    6 h.  31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F25    7 h.  3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2.cs. F05    7 h.  3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F30    6 h.  3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   6 h.  3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1.cs. F24    7 h.  3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   6 h.  3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   6 h.  3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Balázs                  2.cs. F08    5 h.  3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F10    6 h.  2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F13    6 h.  2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2.cs. F13    5 h.  2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   6 h.  2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2.cs. F33    6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da - Kollár                  1.cs. F30    5 h.  2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   6 h.  2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F13    6 h.  2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                   1.cs. F16    5 h.  2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   6 h.  2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1.cs. F19    6 h.  2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József                  1.cs. F05    5 h.  2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   5 h.  2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da István                    1.cs. F10    5 h.  2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1.cs. F05    5 h.  2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01    5 h.  26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2.cs. F10    5 h.  2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F02    6 h.  2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2.cs. F25    5 h.  2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   6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rém Zoltán                    1.cs. F33    5 h.  2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2.cs. F13    5 h.  2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2.cs. F30    5 h.  2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Imre                    1.cs. F02    5 h.  2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2.cs. F02    5 h.  2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2.cs. F05    4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zmazia Dezső                1.cs. F08    4 h.  2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16    4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1.cs. F01    5 h.  2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F01    4 h.  2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F16    4 h.  2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2.cs. F16    4 h.  2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1.cs. F08    4 h.  2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1.cs. F05    4 h.  2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Frigyes                1.cs. F10    4 h.  2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2.cs. F02    5 h.  2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Sándor                   1.cs. F05    4 h.  2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2.cs. F10    4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Zoltán                  2.cs. F01    4 h.  2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almár Károly                  1.cs. F03    3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2.cs. F16    4 h.  2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25    4 h.  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2.cs. F02    4 h.  1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szti Zoltán                  1.cs. F30    3 h.  1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   4 h.  1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2.cs. F16    4 h.  1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1.cs. F24    4 h.  1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inger Csaba                  1.cs. F19    4 h.  1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2.cs. F05    4 h.  1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1.cs. F33    4 h.  1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gethi Sándor                1.cs. F03    3 h.  1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2.cs. F13    4 h.  1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kete Lajos                   1.cs. F13    3 h.  1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omonkos Csaba                 2.cs. F30    3 h.  1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2.cs. F30    3 h.  1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2.cs. F13    3 h.  1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   4 h.  1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2.cs. F13    3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ing László                    1.cs. F10    3 h.  1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2.cs. F10    4 h.  1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2.cs. F19    3 h.  1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ukler Tamás és fia            1.cs. F09    3 h.  1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 - Süveges                 2.cs. F13    4 h.  1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lits László                 1.cs. F03    3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nyár Károly                  1.cs. F10    4 h.  1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ajos                   2.cs. F25    3 h.  1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Vencel                   1.cs. F25    3 h.  1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ády Tibor                     1.cs. F10    3 h.  1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brahám József                 2.cs. F01    4 h.  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2.cs. F02    4 h.  1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08    3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19    3 h.  1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                   2.cs. F16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   3 h.  1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gethi Sándor                2.cs. F03    3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2.cs. F10    3 h.  1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László                    2.cs. F01    3 h.  14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esi Miklós                 2.cs. F19    3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ábensteiner Zoltán            1.cs. F03    2 h.  1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lück István                   1.cs. F02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Tibor                  1.cs. F01    3 h.  1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s László                    2.cs. F30    2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h Zoltán                  1.cs. F02    2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elyes Gábor                   1.cs. F08    2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2.cs. F13    2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ulyás Ernő                    1.cs. F03    2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2.cs. F13    2 h.  1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övecses Gábor                 1.cs. F02    3 h.  1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1.cs. F25    3 h.  1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ódi Ferenc                    2.cs. F02    2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da István                    2.cs. F10    2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Károly                    2.cs. F16    2 h.  1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intér Tibor                   1.cs. F05    2 h.  1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2.cs. F02    2 h.  1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2.cs. F01    2 h.  1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ntor Ferenc                  1.cs. F09    2 h.   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rdt Ádám                     2.cs. F16    2 h.   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h Zoltán                  2.cs. F02    2 h.   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.Szabó László                 1.cs. F16    2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2.cs. F19    2 h.   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uhrmann László                1.cs. F10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li István                    2.cs. F10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orró József                   2.cs. F01    2 h.   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Csaba                  1.cs. F03    2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rtai László                  1.cs. F13    2 h.   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József                 1.cs. F20    2 h.   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órádi Frigyes                2.cs. F10    2 h.   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                   1.cs. F19    2 h.   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György                2.cs. F24    2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Gábor                     1.cs. F02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Gábor                    2.cs. F16    2 h.   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licskó Gyula                 1.cs. F02    2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Zoltán                 1.cs. F20    2 h.   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ackó Norbert                  2.cs. F20    2 h.   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ackó Norbert                  1.cs. F20    2 h.   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2.cs. F05    2 h.   7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2.cs. F33    2 h.   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ass - Trimmel                 1.cs. F03    1 h.   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1.cs. F10    1 h.   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igethi Szilárd               1.cs. F09    1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kker Martina                 1.cs. F10    1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ranát Lajos                   1.cs. F02    1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övecses Gábor                 2.cs. F02    1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rkó Dezső                    2.cs. F30    1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ámos Dénes                    1.cs. F09    1 h.   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.Varga Attila                 2.cs. F10    1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dossy Ernő                   1.cs. F10    1 h.   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korai Csaba                  1.cs. F16    1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 fekete gyémántok             1.cs. F09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lai Imre                    2.cs. F02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zebe Imre                     1.cs. F03    1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rály László                  1.cs. F33    1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ukler László                  1.cs. F03    1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uszti Zoltán                  2.cs. F30    1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József                 1.cs. F03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mete Ferenc                  2.cs. F01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ukta Ferenc                   1.cs. F01    1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2.cs. F02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ády Tibor                     2.cs. F10    1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olnár Imre                    2.cs. F01    1 h.   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almár Károly                  2.cs. F03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ábensteiner Zoltán            2.cs. F03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ics István                  1.cs. F13    1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Dobai József                   1.cs. F19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Balázs                  1.cs. F08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um János dr.                  2.cs. F16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igethi Jenő                  1.cs. F09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Károly                  1.cs. F25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rém Zoltán                    2.cs. F33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rga László                   1.cs. F03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 Norbert                  2.cs. F01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ügn Samu                      1.cs. F03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rváth Vince                  2.cs. F03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István és Máté            2.cs. F16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édli István                   1.cs. F05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nes Gyula                    1.cs. F20    1 h.   31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9- 11-46220   H  2h 14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72   H  2h 14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2h 14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9- 11-50453   H  2h 14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08- D-182485   H  2h 14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08- D-182515   H  2h 13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9- 11-40351   H  2h 13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08   H  2h 13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9- D-208944   H  2h 13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09- 11-42934   H  2h 13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07- 11-25583   H  2h 13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ors László                    F30 HU-08- 11-37809   H  2h 13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zank Sándor                   F16 HU-09- 11-46004   H  2h 13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h Tibor                     F20 HU-09- 11-48058   H  2h 13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uda - Kollár                  F30 HU-10- D-267558   H  2h 13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ós István                    F13 HU-09- 11-45720   H  2h 13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zank Sándor                   F16 HU-08- 11-33825   H  2h 13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zmazia Dezső                F08 HU-10- 11-53139   H  2h 13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09- 11-50696   H  2h 13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ujber Imre                    F08 HU-09- 11-43184   H  2h 13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09- D-226278   H  2h 13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József és fia          F19 HU-09- D-226202   H  2h 13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Károly                    F16 HU-09- 11-47005   H  2h 12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áli István                    F10 HU-09- D-208603   H  2h 12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és apja        F30 HU-09- D-208975   H  2h 12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2h 13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7- D-165629   T  2h 13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2h 12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10- 11-51884   T  2h 1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D-308173   T  2h 1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9- 25-96343   T  2h 10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08- 50-11142   T  2h 10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826   T  2h 1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5651   T  2h 1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9370   T  2h  9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iládi Dezső                  F13 HU-09- 11-44834   T  2h  9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9- 11-39863   T  2h  9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rdt Ádám                     F16 HU-10- 11-56746   T  2h  9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mete Zoltán                  F01 HU-09- 11-39889   T  2h  9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06- 11-11166   T  2h  87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30:00Z</dcterms:created>
  <dc:creator>Király István</dc:creator>
  <dc:description/>
  <cp:keywords/>
  <dc:language>en-US</dc:language>
  <cp:lastModifiedBy>Király István</cp:lastModifiedBy>
  <dcterms:modified xsi:type="dcterms:W3CDTF">2011-06-22T15:03:00Z</dcterms:modified>
  <cp:revision>3</cp:revision>
  <dc:subject/>
  <dc:title>Győr-Rába Tagszövetség</dc:title>
</cp:coreProperties>
</file>