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5.11 05:13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5.11 16:18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5.11 16:30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6.10 05:13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derült égbolt, erős északi szél.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21   310   62    97  31,3  1837,33   1741,07</w:t>
      </w:r>
    </w:p>
    <w:p>
      <w:pPr>
        <w:pStyle w:val="HTMLkntformzott"/>
        <w:rPr/>
      </w:pPr>
      <w:r>
        <w:rPr>
          <w:color w:val="000000"/>
        </w:rPr>
        <w:t>F08 Tét                11   21   226   45    63  27,9  1787,15   1681,82</w:t>
      </w:r>
    </w:p>
    <w:p>
      <w:pPr>
        <w:pStyle w:val="HTMLkntformzott"/>
        <w:rPr/>
      </w:pPr>
      <w:r>
        <w:rPr>
          <w:color w:val="000000"/>
        </w:rPr>
        <w:t>F13 Győr               14   26   388   78    82  21,1  1785,58   1643,98</w:t>
      </w:r>
    </w:p>
    <w:p>
      <w:pPr>
        <w:pStyle w:val="HTMLkntformzott"/>
        <w:rPr/>
      </w:pPr>
      <w:r>
        <w:rPr>
          <w:color w:val="000000"/>
        </w:rPr>
        <w:t>F16 Lébény             19   36   541  108   235  43,4  1804,17   1713,04</w:t>
      </w:r>
    </w:p>
    <w:p>
      <w:pPr>
        <w:pStyle w:val="HTMLkntformzott"/>
        <w:rPr/>
      </w:pPr>
      <w:r>
        <w:rPr>
          <w:color w:val="000000"/>
        </w:rPr>
        <w:t>F24 Nyúl                9   17   205   41    39  19,0  1770,87   1633,69</w:t>
      </w:r>
    </w:p>
    <w:p>
      <w:pPr>
        <w:pStyle w:val="HTMLkntformzott"/>
        <w:rPr/>
      </w:pPr>
      <w:r>
        <w:rPr>
          <w:color w:val="000000"/>
        </w:rPr>
        <w:t>F25 Szany              14   26   329   66   104  31,6  1832,19   1695,47</w:t>
      </w:r>
    </w:p>
    <w:p>
      <w:pPr>
        <w:pStyle w:val="HTMLkntformzott"/>
        <w:rPr/>
      </w:pPr>
      <w:r>
        <w:rPr>
          <w:color w:val="000000"/>
        </w:rPr>
        <w:t>F33 Kóny                8   15   243   49    66  27,2  1809,02   1682,19</w:t>
      </w:r>
    </w:p>
    <w:p>
      <w:pPr>
        <w:pStyle w:val="HTMLkntformzott"/>
        <w:rPr/>
      </w:pPr>
      <w:r>
        <w:rPr>
          <w:b/>
          <w:color w:val="000000"/>
        </w:rPr>
        <w:t>Bakonyalja             87  162  2242  448   686  30,6  1837,33   1691,11</w:t>
      </w:r>
    </w:p>
    <w:p>
      <w:pPr>
        <w:pStyle w:val="HTMLkntformzott"/>
        <w:rPr/>
      </w:pPr>
      <w:r>
        <w:rPr>
          <w:color w:val="000000"/>
        </w:rPr>
        <w:t>F01 Győr               13   26   383   77    31   8,1  1741,41   1603,62</w:t>
      </w:r>
    </w:p>
    <w:p>
      <w:pPr>
        <w:pStyle w:val="HTMLkntformzott"/>
        <w:rPr/>
      </w:pPr>
      <w:r>
        <w:rPr>
          <w:color w:val="000000"/>
        </w:rPr>
        <w:t>F02 Győr               18   36   541  108    12   2,2  1697,57   1557,65</w:t>
      </w:r>
    </w:p>
    <w:p>
      <w:pPr>
        <w:pStyle w:val="HTMLkntformzott"/>
        <w:rPr/>
      </w:pPr>
      <w:r>
        <w:rPr>
          <w:color w:val="000000"/>
        </w:rPr>
        <w:t>F10 Abda               16   29   375   75    52  13,9  1757,22   1597,64</w:t>
      </w:r>
    </w:p>
    <w:p>
      <w:pPr>
        <w:pStyle w:val="HTMLkntformzott"/>
        <w:rPr/>
      </w:pPr>
      <w:r>
        <w:rPr>
          <w:color w:val="000000"/>
        </w:rPr>
        <w:t>F19 Győr                9   18   327   65    40  12,2  1760,92   1602,04</w:t>
      </w:r>
    </w:p>
    <w:p>
      <w:pPr>
        <w:pStyle w:val="HTMLkntformzott"/>
        <w:rPr/>
      </w:pPr>
      <w:r>
        <w:rPr>
          <w:color w:val="000000"/>
        </w:rPr>
        <w:t>F20 Gönyű               9   17   209   42     1   0,5  1637,70   1483,34</w:t>
      </w:r>
    </w:p>
    <w:p>
      <w:pPr>
        <w:pStyle w:val="HTMLkntformzott"/>
        <w:rPr/>
      </w:pPr>
      <w:r>
        <w:rPr>
          <w:color w:val="000000"/>
        </w:rPr>
        <w:t>F30 Győr               15   25   399   80    73  18,3  1745,17   1631,13</w:t>
      </w:r>
    </w:p>
    <w:p>
      <w:pPr>
        <w:pStyle w:val="HTMLkntformzott"/>
        <w:rPr/>
      </w:pPr>
      <w:r>
        <w:rPr>
          <w:b/>
          <w:color w:val="000000"/>
        </w:rPr>
        <w:t>Dunamenti              80  151  2234  447   209   9,4  1760,92   1590,88</w:t>
      </w:r>
    </w:p>
    <w:p>
      <w:pPr>
        <w:pStyle w:val="HTMLkntformzott"/>
        <w:rPr/>
      </w:pPr>
      <w:r>
        <w:rPr>
          <w:b/>
          <w:color w:val="000000"/>
        </w:rPr>
        <w:t>Tagszövetségben       167  313  4476  895   895  20,0  1837,33   1635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arkas Imre               1.cs.  F05  HU 09- 11-41899   T 18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Szabó József              1.cs.  F25  HU-08- 11-36570   H 1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Csordás Károly            1.cs.  F25  HU-09- 11-49141   H 18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Bendes Péter              2.cs.  F25  HU-09- 11-49751   H 18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Rasztovich Gyula          0.cs.  F05  HU-09- M-121381   H 18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Zámolyi Zoltán            1.cs.  F25  HU-08- 11-37008   H 18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Zámolyi Zoltán            1.cs.  F25  HU-09- 11-50176   H 181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3  Dóczy Ferenc id.          1.cs.  F05  HU 09- 04-18068   H 18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Zámolyi Zoltán            2.cs.  F25  HU-09- 11-50127   H 1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7  Zámolyi Zoltán            0.cs.  F25  HU-10- 11-60056   H 18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4  Németh József             1.cs.  F05  HU-08- D-182594   H 18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5  Kovács Imre               1.cs.  F05  HU-10- D-266606   H 18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1  Prém Zoltán               1.cs.  F33  HU-07- 15-90719   H 18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8  Csordás Károly            2.cs.  F25  HU-10- 11-59708   H 18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9  Csordás Károly            1.cs.  F25  HU-09- D-230230   H 18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6  Horváth Ferenc            1.cs.  F05  HU-09- 11-41831   H 18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7  Horváth Ferenc            1.cs.  F05  HU-09- 11-4183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1  Adrián Arnold             1.cs.  F16  HU-08- 11-33570   H 18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0  Németh Lajos              1.cs.  F25  HU-07- 15-88409   H 18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2  Király László             2.cs.  F33  HU-09- 11-51151   H 18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2  Károlyi Sándor            1.cs.  F16  HU-08- 11-33610   H 18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8  Rasztovich Gyula          1.cs.  F05  HU-08- D-182708   H 18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1  Tóth László               1.cs.  F25  HU-08- 11-37141   H 18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9  Rasztovich Gyula          2.cs.  F05  HU-07- D-163419   H 17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2  Zámolyi Zoltán            0.cs.  F25  HU-10- 11-59235   H 17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0  Rasztovich Gyula          0.cs.  F05  HU-10- D-266332   H 17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11  Horváth Ferenc            1.cs.  F05  HU-09- D-226117   H 17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3  Bendes Péter              1.cs.  F25  HU-07- 15-87495   H 17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12  Rasztovich Gyula          0.cs.  F05  HU-09- 11-51412   H 17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14  Bendes Péter              1.cs.  F25  HU-10- 11-59658   H 17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13  Megyeri Zoltán            1.cs.  F05  HU-08- M-118030   H 17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15  Bendes Péter              1.cs.  F25  HU-09- 11-49787   H 17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14  Megyeri Zoltán            1.cs.  F05  HU-07- D-166303   H 17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15  Horváth Ferenc            0.cs.  F05  HU-08- 11-28305   H 17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16  Németh József             1.cs.  F05  HU-08- 11-29206   H 17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 3  Prém Zoltán               0.cs.  F33  HU-10- 11-60871   H 179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17  Farkas Imre               2.cs.  F05  HU 09- 11-41891   T 17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8  Németh József             1.cs.  F05  HU-09- 11-42345   H 17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9  Rédli István              1.cs.  F05  HU-09- 11-42417   H 17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20  Németh József             1.cs.  F05  HU-08- D-182593   H 17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 3  Kiss Károly               1.cs.  F16  HU-09- 11-47027   H 17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21  Horváth Ferenc            2.cs.  F05  HU-09- 11-41854   H 17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22  Farkas Imre               1.cs.  F05  HU 10- 11-53038   H 17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23  Rédli István              1.cs.  F05  HU-09- 11-42418   H 17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 1  Hujber Imre               1.cs.  F08  HU-09- 11-43123   H 17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 1  Magyari Zsolt             1.cs.  F13  HU-07- 11-20795   H 17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24  Selyem Tamás              2.cs.  F05  HU-09- 11-42526   H 17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8   16  Nagy Béla                 1.cs.  F25  HU-09- 11-49665   H 17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9   25  Rédecsi Tibor             0.cs.  F05  HU-10- 11-53082   H 17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50    4  Papp Géza                 1.cs.  F33  HU-08- 11-38893   H 17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1   26  Horváth Ferenc            0.cs.  F05  HU-10- D-312778   H 17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2   17  Szabó László              2.cs.  F25  HU-08- 11-37210   H 17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3   27  Rédecsi Tibor             2.cs.  F05  HU-10- 11-53092   H 17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4    2  Helyes Gábor              1.cs.  F08  HU-10- 11-54398   H 17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5    5  Papp Géza                 0.cs.  F33  HU-10- 11-60767   H 17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6   28  Rédecsi Tibor             1.cs.  F05  HU-07- 15-84547   H 17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7    2  Kókai Attila és fia       1.cs.  F13  HU-09- 11-45044   H 17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8   29  Selyem Tamás              1.cs.  F05  HU-09- 11-42563   H 17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9    3  Margl Zoltán              2.cs.  F08  HU 10- 11-54296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60   30  Rédecsi Tibor             2.cs.  F05  HU-10- 11-53083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61   31  Pintér Tibor              1.cs.  F05  HU-10- 11-53311   H 17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2   32  Farkas Imre               2.cs.  F05  HU 09- 11-41882   H 17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3   18  Bendes Péter              1.cs.  F25  HU-07- 15-87481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4    4  Hujber Imre               1.cs.  F08  HU-08- 11-29932   H 17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5   33  Rédecsi Tibor             2.cs.  F05  HU-10- 11-53124   H 17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6    3  Magyari Zsolt             2.cs.  F13  HU-08- 11-31813   T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7    4  Ács György                0.cs.  F13  HU-09- 11-44905   H 17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8   19  Szabó László              1.cs.  F25  HU-09- 11-49895   H 17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9   34  Horváth Ferenc            0.cs.  F05  HU-10- D-266288   H 17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70   35  Rasztovich Gyula          2.cs.  F05  HU-09- M-121387   H 17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71    5  Magyari Zsolt             0.cs.  F13  HU-07- 11-25081   T 17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72    6  Szabó Attila              1.cs.  F33  HU-07- 15-90534   H 17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3    4  Takács Gábor              2.cs.  F16  HU-09- 11-46316   H 17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4    7  Szabó Attila              0.cs.  F33  HU-10- D-300633   H 17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5    5  Adrián Arnold             2.cs.  F16  HU-08- 11-33523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6    8  Szabó Attila              2.cs.  F33  HU-10- 11-60616   H 17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7    9  Szabó Attila              2.cs.  F33  HU-10- D-265875   H 17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8    6  Takács Gábor              0.cs.  F16  HU-10- 11-56319   H 17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9   36  Selyem Tamás              2.cs.  F05  HU-09- 11-51396   H 17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80   37  Rasztovich Gyula          2.cs.  F05  HU-09- 11-51419   H 17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81    7  Adrián Arnold             0.cs.  F16  HU-10- D-265565   H 17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82   20  Zámolyi Zoltán            1.cs.  F25  HU-09- 11-50120   H 17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83    8  Rum János dr.             1.cs.  F16  HU-09- 11-47170   H 17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84   21  Zámolyi Zoltán            1.cs.  F25  HU-09- 11-50119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5    6  Scheily Gábor             2.cs.  F13  HU-10- 11-61013   H 17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6   22  Bendes Péter              0.cs.  F25  HU-10- 11-59693   H 17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7   10  Prém Zoltán               1.cs.  F33  HU-06- 15-83200   H 17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8   38  Jakab Sándor              0.cs.  F05  HU-09- D-226061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9   23  Csordás Károly            1.cs.  F25  HU-08- 13-15535   H 17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90   24  Németh Lajos              1.cs.  F25  HU-08- 11-36342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91   39  Jakab Sándor              0.cs.  F05  HU-10- D-266584   H 17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92   40  Jakab Sándor              1.cs.  F05  HU-06- 15-75500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93    7  Rácz - Süveges            2.cs.  F13  HU-09- 11-41209   T 17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94   41  Jakab Sándor              1.cs.  F05  HU-06- 15-75470   H 17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95   11  Szabó Attila              1.cs.  F33  HU-08- 25-86662   H 17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6    9  Adrián Arnold             1.cs.  F16  HU-09- 11-46685   H 17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7   10  Takács Gábor              1.cs.  F16  HU-09- 50-58040   H 17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8   42  Rédli István              2.cs.  F05  HU-09- 11-42583   H 17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9    1  Viglidán Ágoston          1.cs.  F24  HU-08- 11-36115   H 17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100   11  Mitring Imre              2.cs.  F16  HU-08- 11-34234   H 17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101   12  Adrián Arnold             2.cs.  F16  HU-09- D-229000   H 1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102   13  Károlyi Sándor            0.cs.  F16  HU-09- 11-44962   H 17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103   43  Rasztovich Gyula          2.cs.  F05  HU-10- D-266385   H 17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104   44  Selyem Tamás              2.cs.  F05  HU-09- 11-42531   H 17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105   14  Papp László               2.cs.  F16  HU-08- 11-33261   H 17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106   45  Pintér Tibor              1.cs.  F05  HU-10- 25-02900   H 17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107   15  Szabó Gábor               1.cs.  F16  HU-09- D-229010   H 17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108   16  Adrián Arnold             1.cs.  F16  HU-10- D-265551   H 17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9   25  Zámolyi Zoltán            2.cs.  F25  HU-09- 11-50140   H 17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10   12  Bedő László               2.cs.  F33  HU-09- 11-42753   H 176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11   46  Farkas Imre               1.cs.  F05  HU 09- 11-41895   H 176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12   17  Mitring Imre              1.cs.  F16  HU-09- 11-46826   H 17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13   26  Németh Lajos              2.cs.  F25  HU-07- 15-88401   H 17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14   47  Rédecsi Tibor             2.cs.  F05  HU-09- 11-41921   H 17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15    8  Magyari Zsolt             2.cs.  F13  HU-08- 11-31816   H 17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16   13  Prém Zoltán               1.cs.  F33  HU-08- 11-38864   H 176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17    5  Margl Zoltán              1.cs.  F08  HU 10- 11-54260   H 17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8   27  Kovács Miklós             1.cs.  F25  HU-08- 11-37370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19   18  Takács Gábor              1.cs.  F16  HU-09- 11-46306   H 17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20   19  Rum János dr.             1.cs.  F16  HU-08- 50-11613   H 17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21    6  Nagy György               1.cs.  F08  HU 09- 11-43168   H 17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22   48  Megyeri Zoltán            1.cs.  F05  HU-07- 15-84900   H 17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23   49  Megyeri Zoltán            1.cs.  F05  HU-06- 50-16336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24   20  Adrián Arnold             1.cs.  F16  HU-08- 11-33575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1    1  Földesi Miklós            1.cs.  F19  HU-09- 11-47712   H 17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25   21  Rum János dr.             1.cs.  F16  PL-09- 03579897   H 17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26   28  Németh Lajos              2.cs.  F25  HU-10- 11-59855   H 17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27   22  Csepi Bence               2.cs.  F16  HU-10- D-312323   H 17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28   23  Mitring Imre              2.cs.  F16  HU-08- D-186631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9   24  Csepi Bence               1.cs.  F16  HU-10- 11-57084   H 17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30   50  Rédli István              1.cs.  F05  HU-07- 15-84301   H 17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31   51  Rédecsi Tibor             1.cs.  F05  HU-08- 50-11714   H 17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32   14  Prém Zoltán               0.cs.  F33  HU-10- 11-60849   H 17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33   25  Papp László               2.cs.  F16  HU-09- 11-45954   H 17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34   26  Csepi Bence               2.cs.  F16  HU-10- 11-57028   H 17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35   27  Tóth István és Máté       1.cs.  F16  HU-09- 11-46233   H 17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36   28  Csepi Bence               1.cs.  F16  HU-09- 11-47300   H 17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37   29  Papp László               2.cs.  F16  HU-07- 11-22935   H 17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38   30  Csepi Bence               1.cs.  F16  HU-10- D-312324   H 17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39   15  Papp Géza                 2.cs.  F33  HU-09- 50-21767   T 17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40    9  Magyari Zsolt             1.cs.  F13  HU-09- 50-33007   H 175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41   31  Rum János dr.             2.cs.  F16  HU-09- 11-47151   H 175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42   29  Csőbör Árpád              1.cs.  F25  HU 09- 50-16430   H 17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43   32  Tóth István és Máté       1.cs.  F16  HU-09- 11-47336   H 17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44   10  Soós István               1.cs.  F13  HU-09- D-226285   H 17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2    1  Nagy Béla                 1.cs.  F10  HU-09- 11-43715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45   33  Szabó Gábor               2.cs.  F16  HU-09- 11-45925   H 17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46   34  Kiss Károly               0.cs.  F16  HU-10- 11-56550   H 17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47   35  Adrián Arnold             0.cs.  F16  HU-08- 11-33512   H 17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48   36  Takács Gábor              1.cs.  F16  HU-07- 11-22387   H 17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9   37  Czank Sándor              0.cs.  F16  HU-10- 11-57118   H 17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50   38  Adrián Arnold             0.cs.  F16  HU-08- M-117356   H 17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51   11  Kókai Attila és fia       0.cs.  F13  HU-10- 11-55913   H 17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52   39  Adrián Arnold             0.cs.  F16  HU-08- 11-33579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53   40  Takács Gábor              1.cs.  F16  HU-09- 11-46220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54   41  Tóth István és Máté       1.cs.  F16  HU-09- 11-47311   H 17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55   42  Papp László               1.cs.  F16  HU-08- 11-33258   H 175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56   52  Farkas Imre               2.cs.  F05  HU 10- 11-53042   T 17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57   43  Czank Sándor              1.cs.  F16  HU-09- 11-46062   H 17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58   53  Jakab Sándor              0.cs.  F05  HU-08- D-182665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59   12  Kókai Attila és fia       1.cs.  F13  HU-07- 11-20088   H 17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60   30  Szabó József              2.cs.  F25  HU-08- 11-36561   H 17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61   44  Papp László               0.cs.  F16  HU-10- 11-56270   H 17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62   54  Horváth Ferenc            0.cs.  F05  HU-09- D-226142   H 175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63    7  Nagy György               2.cs.  F08  HU 10- 11-54492   T 17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64   16  Kovács Miklós             2.cs.  F33  HU-10- 11-60663   H 17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65   55  Rasztovich Gyula          2.cs.  F05  HU-10- D-266327   H 17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66   13  Magyari Zsolt             2.cs.  F13  HU-09- 11-46212   H 17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67    8  Nagy György               2.cs.  F08  HU 09- 11-43167   T 17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68   14  Magyari Zsolt             0.cs.  F13  HU-10- D-266143   H 17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69   15  Szalay Tibor              1.cs.  F13  HU-09- D-266222   H 17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70   45  Papp László               0.cs.  F16  HU-10- 11-56254   H 17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71    9  Helyes Gábor              1.cs.  F08  HU-06- 11-07216   H 17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72   56  Rasztovich Gyula          0.cs.  F05  HU-09- M-121326   H 17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73   10  Kovács Balázs             0.cs.  F08  HU-10- 11-54141   H 17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74   46  Lenzsér Gyula             1.cs.  F16  HU-07- 11-23013   H 17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75   16  Viglidán Péter            0.cs.  F13  HU-10- D-266759   T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76   17  Viglidán Péter            1.cs.  F13  HU-10- D-266755   H 17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77   11  Kovács Zoltán             2.cs.  F08  HU-09- 11-42967   T 17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78   57  Horváth Ferenc            1.cs.  F05  HU-07- 15-8478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79   18  Kókai Attila és fia       0.cs.  F13  HU-10- 11-55910   H 17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80   47  Szabó Gábor               0.cs.  F16  HU-09- 11-45945   H 17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81   48  Károlyi Sándor            2.cs.  F16  HU-10- D-288849   H 17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82   49  Szabó Gábor               1.cs.  F16  HU-06- 11-11825   H 17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83   50  Csepi Bence               1.cs.  F16  HU-07- 11-22186   H 17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84   31  Szabó László              1.cs.  F25  HU-09- 11-49938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85   51  Rum János dr.             2.cs.  F16  HU-09- 11-47176   H 17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86    2  Baracskai Tibor           1.cs.  F24  HU-09- 11-48501   H 17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87   52  Rum János dr.             1.cs.  F16  PL-09- 03579898   H 17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88   12  Hujber Imre               2.cs.  F08  HU-09- 50-20134   H 17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89   19  Kókai Attila és fia       1.cs.  F13  HU-09- 11-45008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90   58  Rasztovich Gyula          0.cs.  F05  HU-10- D-266437   H 17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91   32  Kovács Miklós             2.cs.  F25  HU-09- 11-50086   H 17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92   13  Hujber Imre               1.cs.  F08  HU-09- 11-43117   H 17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93   14  Renczés Ottó              1.cs.  F08  HU-08- 11-29606   H 17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94   59  Farkas Imre               2.cs.  F05  HU 08- 11-28854   T 17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95   17  Papp Géza                 2.cs.  F33  HU-07- 15-90844   H 17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96   33  Csordás Károly            0.cs.  F25  HU-10- 11-59730   H 17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3    1  Csidey József             1.cs.  F30  HU-10- D-319500   H 17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97   20  Soós István               1.cs.  F13  HU-09- 11-45720   H 17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4    2  Földing Norbert és apja   1.cs.  F30  HU-07- D-165554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5    3  Elekes István             2.cs.  F30  HU-09- 11-50672   H 17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98   34  Szabó László              0.cs.  F25  HU-08- 11-37255   H 17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99   15  Kovács Balázs             1.cs.  F08  HU-10- 11-54115   H 17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200   18  Papp Géza                 1.cs.  F33  HU-07- 15-90846   H 17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201   21  Fekete Lajos              1.cs.  F13  HU-08- 11-31449   H 17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6    2  Fuhrmann László           2.cs.  F10  HU-10- M-122696   T 17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202   22  Soós István               1.cs.  F13  HU-09- D-226278   H 17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203   53  Szabó László              1.cs.  F16  HU-10- D-265586   H 17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204   19  Papp Géza                 2.cs.  F33  HU-10- 11-60764   H 17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205   54  Papp László               1.cs.  F16  HU-09- 11-45972   H 17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206   55  Holchammer Sándor         0.cs.  F16  HU-10- 11-56497   H 17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207   16  Kovács Balázs             0.cs.  F08  HU-09- 11-42935   T 17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208   56  Csepi Bence               1.cs.  F16  HU-10- 11-57082   H 17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209   20  Bedő László               0.cs.  F33  HU-09- 11-42775   H 17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210   57  Szabó László              2.cs.  F16  HU-08- D-185225   H 17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211   58  Csepi Bence               0.cs.  F16  HU-10- 11-57018   H 17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212   60  Rédecsi Tibor             1.cs.  F05  HU-07- 15-84546   H 17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213   59  Kiss Károly               1.cs.  F16  HU-10- 11-56547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214   61  Horváth Ferenc            2.cs.  F05  HU-09- D-226139   H 17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215   23  Rácz - Süveges            2.cs.  F13  HU-07- 11-21142   H 17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7    1  Ábrahám József            0.cs.  F01  HU-09- 11-39605   T 17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216   60  Takács Gábor              1.cs.  F16  HU-09- 11-46208   H 17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217   62  Horváth Ferenc            1.cs.  F05  HU-07- D-163390   H 17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218   61  Szabó László              2.cs.  F16  HU-10- D-26559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219    0  Németh József             1.cs.  F05  HU-08- 11-29252   H 17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220   62  Adrián Arnold             0.cs.  F16  HU-10- D-265559   H 17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221   24  Rácz - Süveges            0.cs.  F13  HU-10- D-319435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222    3  Baracskai Tibor           0.cs.  F24  HU-10- 11-58763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8    4  Elekes István             0.cs.  F30  HU-10- 11-60201   H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23   63  Szabó Gábor               0.cs.  F16  HU-09- 11-45923   H 17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224    4  Viglidán Ágoston          1.cs.  F24  HU-08- 11-36200   H 17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25   25  Magyari Zsolt             1.cs.  F13  HU-09- 11-45699   T 17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26   21  Király László             0.cs.  F33  HU-07- 15-90759   T 17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27    0  Rasztovich Gyula          1.cs.  F05  HU-10- D-266392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28   22  Király László             1.cs.  F33  HU-09- 11-51176   T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29   23  Papp Géza                 2.cs.  F33  HU-09- D-226371   T 17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30   64  Kiss Károly               1.cs.  F16  HU-10- 11-56554   H 17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31    5  Böröczki Károly           2.cs.  F24  HU-07- 11-25201   H 17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32   65  Papp László               2.cs.  F16  HU-09- 11-45990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33   66  Adrián Arnold             0.cs.  F16  HU-10- D-265554   H 17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9    5  Elekes István             1.cs.  F30  HU-07- 11-26138   H 17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34   24  Szabó Attila              2.cs.  F33  HU-08- 11-38726   T 17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35   67  Szabó László              1.cs.  F16  HU-08- D-185660   H 17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36   68  Szabó Gábor               0.cs.  F16  HU-10- 11-56216   H 17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37   26  Magyari Zsolt             0.cs.  F13  HU-10- D-266189   T 17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38   25  Király László             2.cs.  F33  HU-10- 11-60581   H 17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39   69  Adrián Arnold             2.cs.  F16  HU-10- 11-56742   H 17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40   26  Papp Géza                 2.cs.  F33  HU-09- 11-51147   H 17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41   27  Rácz - Süveges            0.cs.  F13  HU-10- D-319448   T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42   70  Csepi Bence               0.cs.  F16  HU-10- 11-57029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43   71  Károlyi Sándor            1.cs.  F16  HU-08- 11-33639   H 173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44    0  Dóczy Ferenc id.          1.cs.  F05  HU 09- 04-18095   H 17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45   72  Szabó László              2.cs.  F16  HU-10- 11-56059   H 17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46   28  Rácz - Süveges            2.cs.  F13  HU-06- 11-10143   T 17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47   17  Csizmazia Dezső           1.cs.  F08  HU-10- D-300578   T 17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48   29  Rácz - Süveges            0.cs.  F13  HU-10- D-319424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49   30  Viglidán Péter            1.cs.  F13  HU-09- 11-48729   T 17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50   35  Csordás Károly            1.cs.  F25  HU-09- 11-49122   H 17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51   73  Czank Sándor              0.cs.  F16  HU-10- 11-57144   H 17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10    6  Bors László               2.cs.  F30  HU-09- M-119152   H 17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52   74  Tóth István és Máté       1.cs.  F16  HU-10- 11-56800   H 17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53   75  Kiss Károly               2.cs.  F16  HU-10- 11-56546   H 17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54   36  Csordás Károly            2.cs.  F25  HU-10- 11-59720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55   76  Mitring Imre              0.cs.  F16  HU-10- 11-56893   H 17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11    7  Földing Norbert és apja   1.cs.  F30  HU-08- D-176274   H 17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12    8  Elekes István             0.cs.  F30  HU-09- 11-50696   H 17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56    0  Jakab Sándor              0.cs.  F05  HU-10- D-266515   H 17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13    9  Földing Norbert és apja   1.cs.  F30  HU-08- D-182485   H 17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14    3  Páli István               1.cs.  F10  HU-07- D-165811   H 17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57    0  Rasztovich Gyula          2.cs.  F05  HU-07- M-112026   H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58   37  Szabó László              2.cs.  F25  HU-08- 11-37261   H 17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59   38  Szabó László              2.cs.  F25  HU-08- 11-37269   H 17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60   39  Zámolyi Zoltán            1.cs.  F25  HU-09- 11-50144   H 17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15   10  Elekes István             0.cs.  F30  HU-10- 11-602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16    4  Fuhrmann László           1.cs.  F10  HU-10- M-122739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61   18  Pongrácz Sándor           1.cs.  F08  HU-09- 11-43018   H 17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62   77  Adrián Arnold             0.cs.  F16  HU-09- 11-46650   H 17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17   11  Knauz testvérek           0.cs.  F30  HU-09- M-121346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63    0  Megyeri Zoltán            1.cs.  F05  HU-07- D-166304   H 17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64   31  Ács György                1.cs.  F13  HU-08- 11-31155   H 173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65    0  Horváth Ferenc            0.cs.  F05  HU-10- 11-53385   H 17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66   78  Czank Sándor              2.cs.  F16  HU-07- 11-22038   H 17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18   12  Markó Dezső               1.cs.  F30  HU-08- 11-38027   H 17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67   40  Németh Károly             2.cs.  F25  HU 10- M-123762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19   13  Knauz testvérek           0.cs.  F30  HU-10- D-265293   T 17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68    6  Jankó József              1.cs.  F24  HU-08- 11-35632   H 17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69   19  Kovács Zoltán             2.cs.  F08  HU-09- 11-42962   H 17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70   20  Viola János               1.cs.  F08  HU 10- D-267189   H 17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71   79  Takács Gábor              2.cs.  F16  HU-06- 11-11482   H 17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72   32  Viglidán Péter            1.cs.  F13  HU-09- 11-48744   H 17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73    7  Baracskai Tibor           1.cs.  F24  HU-07- 11-25125   H 17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74   33  Kókai Attila és fia       1.cs.  F13  HU-08- 11-32006   H 17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20   14  Elekes István             0.cs.  F30  HU-10- D-312293   H 17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75   41  Bendes Péter              0.cs.  F25  HU-98- 50-64336   H 17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76   42  Szabó József              1.cs.  F25  HU-09- 11-49572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77   27  Prém Zoltán               1.cs.  F33  HU-09- 11-51279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78   28  Szabó Attila              2.cs.  F33  HU-07- 15-90522   T 17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79   43  Kovács Miklós             2.cs.  F25  HU-09- 11-50037   H 17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80   44  Bendes Péter              2.cs.  F25  HU-09- 11-49793   H 17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81   29  Prém Zoltán               2.cs.  F33  HU-08- 11-38799   H 17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82   80  Csepi Bence               1.cs.  F16  HU-10- 11-57067   H 17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21   15  Elekes István             0.cs.  F30  HU-09- 50-21564   H 17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83   34  Ács György                2.cs.  F13  HU-08- 11-31147   H 17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84   81  Czank Sándor              1.cs.  F16  HU-09- 11-46019   H 17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22   16  Elekes István             1.cs.  F30  HU-08- 11-38236   H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85    8  Viglidán Ágoston          1.cs.  F24  HU-08- 11-36108   H 17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86   21  Csizmazia Dezső           0.cs.  F08  HU-10- 11-53128   H 17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87   45  Csordás Károly            2.cs.  F25  HU-10- 11-59728   H 17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88   46  Zámolyi Zoltán            2.cs.  F25  HU-07- 15-88305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89   30  Szabó Attila              0.cs.  F33  HU-09- M-119118   H 17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90   47  Szabó László              0.cs.  F25  HU-10- 11-60060   H 172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23    5  Szűcs Gyula               1.cs.  F10  HU-06- 11-08042   H 17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91   82  Takács Gábor              1.cs.  F16  HU-07- 11-22373   H 17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92   83  Károlyi Sándor            0.cs.  F16  HU-10- 11-56671   H 17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93   35  Ács György                1.cs.  F13  HU-08- 11-31175   H 17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94   48  Szabó László              1.cs.  F25  HU-09- 11-49883   H 17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24    6  Szűcs Gyula               1.cs.  F10  HU-09- D-208699   H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95   49  Zámolyi Zoltán            0.cs.  F25  HU-10- 11-59219   H 172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96    0  Horváth Ferenc            2.cs.  F05  HU-09- D-226121   H 17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97   84  Papp László               2.cs.  F16  HU-09- 11-45992   H 17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25   17  Elekes István             0.cs.  F30  HU-10- D-312276   H 17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98   85  Szabó Gábor               0.cs.  F16  HU-06- 11-11813   H 17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99    0  Horváth Ferenc            2.cs.  F05  HU-09- D-226132   H 17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300   50  Szabó László              1.cs.  F25  HU-09- 11-49894   H 17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301   22  Hujber Imre               1.cs.  F08  HU-10- 11-54326   H 17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302   86  Papp László               0.cs.  F16  HU-10- 11-56265   H 17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303   87  Papp László               2.cs.  F16  HU-08- 11-33240   H 17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304   88  Adrián Arnold             0.cs.  F16  HU-09- 11-46655   H 17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305   89  Szabó László              1.cs.  F16  HU-09- 11-46126   H 172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306   23  Nagy György               1.cs.  F08  HU 09- 11-43193   H 17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307   51  Szabó László              1.cs.  F25  HU-09- 11-49939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308   90  Adrián Arnold             0.cs.  F16  HU-10- 11-56779   H 17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309   52  Csordás Károly            1.cs.  F25  HU-09- 11-49134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310   53  Csordás Károly            2.cs.  F25  HU-09- 11-49140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311   54  Zámolyi Zoltán            0.cs.  F25  HU-10- 11-59230   H 17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312   55  Csordás Károly            2.cs.  F25  HU-09- 11-49138   H 17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313   56  Zámolyi Zoltán            0.cs.  F25  HU-10- 11-59236   H 17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314   91  Rum János dr.             0.cs.  F16  HU-10- 11-56155   H 17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315   92  Károlyi Sándor            0.cs.  F16  HU-07- 11-22986   H 17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316   93  Rum János dr.             1.cs.  F16  HU-08- 50-11615   H 17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317   94  Szabó László              2.cs.  F16  HU-10- 11-56055   H 17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26   18  Földing Norbert és apja   0.cs.  F30  HU-08- D-182440   H 17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27   19  Huszti Zoltán             2.cs.  F30  HU-08- 11-39345   H 17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318   95  Károlyi Sándor            0.cs.  F16  HU-09- 11-46749   H 17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319   96  Papp László               2.cs.  F16  HU-08- M-117361   H 17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320   24  Margl Zoltán              2.cs.  F08  HU 10- 11-54297   T 17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321   36  Soós István               1.cs.  F13  HU-08- D-186418   H 17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322   31  Szabó Attila              0.cs.  F33  HU-09- D-209060   H 17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323   32  Prém Zoltán               1.cs.  F33  HU-08- 50-40787   H 17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324    0  Kovács Imre               1.cs.  F05  HU-10- D-266637   H 17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325    0  Rédecsi Tibor             2.cs.  F05  HU-10- 11-53100   H 1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326   97  Szabó Gábor               0.cs.  F16  HU-08- 11-33181   H 17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327   33  Bedő László               2.cs.  F33  HU-08- 50-11366   H 17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328   98  Holchammer Sándor         1.cs.  F16  HU-07- 11-22149   H 171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329   37  Marics István             1.cs.  F13  HU-08- 11-32119   H 17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330   99  Adrián Arnold             0.cs.  F16  HU-08- M-117360   H 17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331  100  Szabó László              1.cs.  F16  HU-10- D-265583   H 17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332   38  Marics István             0.cs.  F13  HU-10- D-266267   H 17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333   39  Magyari Zsolt             1.cs.  F13  HU-09- 11-45697   H 17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334   25  Margl Zoltán              2.cs.  F08  HU 10- 11-54274   H 17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35   40  Ács György                2.cs.  F13  HU-10- 11-55516   T 17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336   41  Magyari Zsolt             1.cs.  F13  HU-08- 11-31801   T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337  101  Adrián Arnold             2.cs.  F16  HU-07- 11-23373   H 17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338   42  Magyari Zsolt             0.cs.  F13  HU-10- D-266104   T 17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339  102  Takács Gábor              0.cs.  F16  HU-09- 11-46360   H 17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340   34  Szabó Attila              0.cs.  F33  HU-07- 15-90530   T 17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341    0  Horváth Ferenc            0.cs.  F05  HU-10- 11-53272   H 17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28    2  Balog Norbert             2.cs.  F01  HU-10- 11-51733   T 17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42  103  Tóth István és Máté       2.cs.  F16  HU-09- 11-47325   H 17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43  104  Mitring Imre              1.cs.  F16  HU-09- 11-46837   H 17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344  105  Czank Sándor              2.cs.  F16  HU-07- 11-22041   H 17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345  106  Kiss Károly               2.cs.  F16  HU-10- 11-56597   H 17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29    7  Nagy Béla                 1.cs.  F10  HU-09- 11-43712   H 17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346  107  Mitring Imre              2.cs.  F16  HU-09- 11-46820   H 17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47   26  Kovács Balázs             2.cs.  F08  HU-10- 11-54126   H 17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48    9  Koczman József            1.cs.  F24  HU-09- D-208505   H 17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349  108  Czank Sándor              0.cs.  F16  HU-10- 11-57150   H 171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50   27  Margl Zoltán              2.cs.  F08  HU 10- 11-54283   T 17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51    0  Mitring Imre              1.cs.  F16  HU-09- 11-46809   H 17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52    0  Megyeri Zoltán            2.cs.  F05  HU-09- 11-41965   H 171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53   28  Margl Zoltán              0.cs.  F08  HU 07- 11-18310   H 17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30    8  Rebenek Imre              1.cs.  F10  HU-08- D-186695   H 17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54   29  Kovács Zoltán             1.cs.  F08  HU-10- 11-54178   H 17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55    0  Mitring Imre              0.cs.  F16  HU-10- 11-56879   H 171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356   57  Szabó József              1.cs.  F25  HU-08- 11-36599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57    0  Papp László               1.cs.  F16  HU-08- 11-33257   H 17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58   30  Csizmazia Dezső           1.cs.  F08  HU-09- 50-20396   H 17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59   10  Viglidán György           1.cs.  F24  HU-06- 11-14984   T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60    0  Rédecsi Tibor             1.cs.  F05  HU-07- 15-84561   H 17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61    0  Mitring Imre              1.cs.  F16  HU-08- 11-34241   H 17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62    0  Papp László               1.cs.  F16  HU-09- 11-45953   H 17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63   58  Tóth László               1.cs.  F25  HU-09- 11-49838   H 17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31    9  Rebenek Imre              1.cs.  F10  HU-09- 11-43680   H 171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64   35  Bedő László               2.cs.  F33  HU-05- 11-95495   H 17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65   36  Szabó Attila              0.cs.  F33  HU-10- 11-60615   T 17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66   11  Viglidán György           1.cs.  F24  HU-08- 11-35998   T 171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67    0  Tóth István és Máté       1.cs.  F16  HU-09- 11-47310   H 17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68    0  Rédli István              2.cs.  F05  HU-09- 11-42575   H 17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69   59  Tóth László               2.cs.  F25  HU-08- 11-37176   H 17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70   12  Böröczki Károly           1.cs.  F24  HU-09- 11-48569   H 170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71   60  Varga Vencel              1.cs.  F25  HU 07- 15-87571   H 17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72    0  Csepi Bence               1.cs.  F16  HU-10- 11-57030   H 17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73   43  Soós István               2.cs.  F13  HU-09- 11-45757   H 17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74    0  Megyeri Zoltán            0.cs.  F05  HU-08- 11-28931   H 17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75   44  Rácz - Süveges            1.cs.  F13  HU-08- 11-31738   H 17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76   13  Viglidán Ágoston          1.cs.  F24  HU-10- 11-58519   H 1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77   14  Jankó József              1.cs.  F24  HU-10- 11-58673   H 17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78   45  Kókai Attila és fia       1.cs.  F13  HU-07- 11-20026   H 17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79   46  Viglidán Péter            0.cs.  F13  HU-09- 11-48735   T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80   47  Ács György                1.cs.  F13  HU-09- 11-44906   H 17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32   20  Elekes István             1.cs.  F30  HU-08- 11-38205   H 17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33   21  Elekes István             1.cs.  F30  HU-09- 11-50608   H 17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81   48  Magyari Zsolt             1.cs.  F13  HU-08- 11-31814   T 17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34   22  Elekes István             2.cs.  F30  HU-08- 11-38255   H 17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82   37  Bedő László               0.cs.  F33  HU-10- 11-53765   H 17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83   15  Baracskai Tibor           0.cs.  F24  HU-09- 11-48544   H 17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84   49  Szakács Miklós            0.cs.  F13  HU-10- D-266002   H 17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35    3  Balog Norbert             1.cs.  F01  HU-10- 11-51734   T 17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85   61  Kovács Miklós             1.cs.  F25  HU-09- 11-50024   H 17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86    0  Papp László               1.cs.  F16  HU-09- 11-46000   H 17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87   16  Koczman József            1.cs.  F24  HU-08- D-186227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88   50  Magyari Zsolt             1.cs.  F13  HU-09- 11-45696   T 170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89   31  Viola János               1.cs.  F08  HU 10- 11-54323   T 17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90    0  Rasztovich Gyula          0.cs.  F05  HU-10- D-266320   H 17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91    0  Kiss Károly               0.cs.  F16  HU-10- 11-56578   H 17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92    0  Takács Gábor              0.cs.  F16  HU-09- 50-58032   H 17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93   51  Szakács Miklós            1.cs.  F13  HU-09- 11-45607   H 17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36   23  Földing Norbert és apja   0.cs.  F30  HU-10- D-265838   H 17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94    0  Károlyi Sándor            0.cs.  F16  HU-10- 11-56653   H 17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95   38  Szabó Attila              0.cs.  F33  HU-10- M-122712   T 170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96   32  Margl Zoltán              1.cs.  F08  HU 10- 11-54300   T 17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37   10  Füredi Péter              1.cs.  F10  HU-10- 11-55104   H 17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97   52  Ács György                0.cs.  F13  RO-09-   109395   H 17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38   11  Szűcs Gyula               0.cs.  F10  HU-10- D-267355   H 17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98   53  Rácz - Süveges            2.cs.  F13  HU-08- 11-31694   T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99   39  Szabó Attila              0.cs.  F33  HU-10-   O-2066   H 170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400    0  Selyem Tamás              2.cs.  F05  HU-10- 11-53367   H 17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39   24  Markó Dezső               1.cs.  F30  HU-10- D-265706   H 17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401   40  Szabó Attila              0.cs.  F33  HU-10- M-122701   T 170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402    0  Megyeri Zoltán            2.cs.  F05  HU-09- 11-42492   H 17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40   25  Elekes István             0.cs.  F30  HU-09- 50-21558   H 17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403   41  Szabó Attila              0.cs.  F33  HU-09- 11-50935   T 170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41   12  Hodossy Ernő              2.cs.  F10  HU-08- 11-30323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42   13  Szűcs Gyula               1.cs.  F10  HU-08- 11-30715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404    0  Sokorai Csaba             1.cs.  F16  HU 09- 11-46282   H 17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405   33  Hujber Imre               1.cs.  F08  HU-10- 11-60649   H 17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406    0  Sokorai Csaba             1.cs.  F16  HU 05- 11-00869   H 17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407   17  Böröczki Károly           2.cs.  F24  HU-08- 11-31862   H 17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43    4  Balog Norbert             1.cs.  F01  HU-10- 11-51743   T 17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408   18  Viglidán Ágoston          1.cs.  F24  HU-08- 11-36128   H 17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409   62  Németh Lajos              1.cs.  F25  HU-08- 11-36358   H 17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410   34  Sándor Gábor              1.cs.  F08  HU 10- 11-54521   T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411   63  Németh Lajos              1.cs.  F25  HU-09- 11-49200   H 16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412   54  Scheily Gábor             2.cs.  F13  HU-10- 11-61008   H 16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413    0  Megyeri Zoltán            0.cs.  F05  HU-10- D-266692   H 16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414   35  Helyes Gábor              2.cs.  F08  HU-10- 11-53986   H 16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415   64  Csordás Károly            0.cs.  F25  HU-10- 11-59741   H 16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416    0  Rédli István              1.cs.  F05  HU-06- 15-76172   H 16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417    0  Szabó Gábor               0.cs.  F16  HU-10- 11-56227   H 16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418    0  Kiss Károly               2.cs.  F16  HU-10- 11-57032   H 16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419   36  Kovács Balázs             1.cs.  F08  HU-10- 11-54129   T 16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44   26  Markó Dezső               1.cs.  F30  HU-09- 11-50453   H 16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420    0  Rasztovich Gyula          0.cs.  F05  HU-10- 25-01041   H 16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421   19  Jankó József              1.cs.  F24  HU-09- D-208471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422    0  Balla Ferenc              1.cs.  F16  HU-10- 11-56416   H 16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45    1  Kustyán Tamás             2.cs.  F02  HU-06- D-148796   H 16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423    0  Czank Sándor              1.cs.  F16  HU-09- 11-47201   H 16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424    0  Kiss Károly               2.cs.  F16  HU-09- 11-47011   H 16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425    0  Rum János dr.             0.cs.  F16  PL-09-036920955   H 16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46    5  Árkosi Zoltán             1.cs.  F01  HU-09- M-119045   H 16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426    0  Mitring Imre              0.cs.  F16  HU-10- 11-56853   H 16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427    0  Takács Gábor              0.cs.  F16  HU-10- 11-56370   H 16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428   37  Kovács Balázs             2.cs.  F08  HU-09- 11-42934   H 16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47   14  J.Varga Attila            0.cs.  F10  HU-09- 11-44214   H 16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429    0  Papp László               2.cs.  F16  HU-09- 11-45988   H 16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430   38  Pongrácz Sándor           1.cs.  F08  HU-10- 11-54025   H 16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431   42  Kovács Miklós             1.cs.  F33  HU-09- 11-51236   T 16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432   65  Zámolyi Zoltán            0.cs.  F25  HU-09- 11-50138   H 169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433   39  Viola János               1.cs.  F08  HU 10- 11-58670   H 16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434   66  Csőbör Árpád              1.cs.  F25  HU 09- 13-25270   H 16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435    0  Adrián Arnold             0.cs.  F16  HU-09- 11-46662   H 169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436    0  Takács Gábor              0.cs.  F16  HU-10- 11-56362   H 16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437    0  Rasztovich Gyula          0.cs.  F05  HU-10- D-266303   H 16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438   40  Viola János               2.cs.  F08  HU 10- 11-54558   H 16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439    0  Takács Gábor              0.cs.  F16  HU-10- 11-56363   H 16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440    0  Zámolyi Zoltán            1.cs.  F25  HU-09- 11-50148   H 16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441    0  Zámolyi Zoltán            0.cs.  F25  HU-09- 11-50137   H 169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48   27  Bors László               2.cs.  F30  HU-10- 11-60191   H 16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442   43  Bedő László               0.cs.  F33  HU-06- 11-07096   T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443    0  Czank Sándor              1.cs.  F16  HU-08- 11-33869   H 169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49   15  Nagy Béla                 2.cs.  F10  HU-10- D-300773   H 16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444    0  Adrián Arnold             0.cs.  F16  HU-08- M-117357   H 16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50   16  Nagy Béla                 2.cs.  F10  HU-08- 11-30918   H 16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51   28  Markó Dezső               0.cs.  F30  HU-10- D-265756   H 16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445   41  Pongrácz Sándor           1.cs.  F08  HU-10- 11-54047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52   29  Kékesi Gyula              1.cs.  F30  HU-10- 11-55682   H 16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446   20  Böröczki Károly           2.cs.  F24  HU-07- 11-25213   H 16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447   21  Pintér Imre               2.cs.  F24  HU-10- 11-58703   T 16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448    0  Rasztovich Gyula          0.cs.  F05  HU-07- 15-83776   H 16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44  Prém Zoltán               0.cs.  F33  HU-10- 11-60839   H 16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Tóth László               1.cs.  F25  HU-09- 11-49802   H 16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Nagy Béla                 1.cs.  F25  HU-09- 11-49621   H 16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53   30  Csidey József             1.cs.  F30  HU-10- 11-52107   H 16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Zámolyi Zoltán            1.cs.  F25  HU-09- 11-50110   H 16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Holchammer Sándor         1.cs.  F16  HU-06- 11-12680   H 16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 0  Tóth István és Máté       1.cs.  F16  HU-09- 11-47317   H 16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Nagy Béla                 2.cs.  F25  HU-10- 11-59193   H 16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22  Baracskai Tibor           1.cs.  F24  HU-10- 11-58761   T 16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 0  Nagy Béla                 0.cs.  F25  HU-10- 11-59180   H 16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54    6  Ábrahám József            0.cs.  F01  HU-09- 11-39604   T 16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45  Bedő László               2.cs.  F33  HU-06- 50-49434   H 16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Csordás Károly            2.cs.  F25  HU-10- 11-59745   H 16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55   31  Elekes István             0.cs.  F30  HU-10- 11-60257   H 16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56   17  J.Varga Attila            1.cs.  F10  SK-09- 0702-324   H 16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57   32  Földing Norbert és apja   2.cs.  F30  HU-09- D-208975   H 16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Csordás Károly            1.cs.  F25  HU-09- 11-49144   H 16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58   33  Csidey József             0.cs.  F30  HU-10- D-265721   T 16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Szabó László              2.cs.  F25  HU-08- 11-37237   H 16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42  Hujber Imre               1.cs.  F08  HU-09- 11-43184   H 16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Horváth Ferenc            1.cs.  F05  HU-09- 11-41857   H 16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59   18  Páli István               1.cs.  F10  HU-07- D-165837   H 16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Szabó Gábor               0.cs.  F16  HU-08- 11-33196   H 16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60    2  Földesi Miklós            0.cs.  F19  HU-09- 11-47691   T 168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46  Bedő László               0.cs.  F33  HU-10- 11-53776   T 16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Sokorai Csaba             1.cs.  F16  HU 08- 11-34076   H 16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Czank Sándor              1.cs.  F16  HU-09- 11-46053   H 16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Szabó Gábor               2.cs.  F16  HU-10- 11-56213   H 16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61    7  Molnár Imre               1.cs.  F01  HU-09- 11-39840   H 16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62   19  Szattlmayer Sándor        1.cs.  F10  HU 10- 11-54584   T 16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55  Viglidán Péter            0.cs.  F13  HU-10- D-308173   T 168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63   20  Hodossy Ernő              1.cs.  F10  HU-03- 11-75280   H 16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64   21  Banyár Károly             1.cs.  F10  HU-09- D-228989   H 16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Hardt Ádám                1.cs.  F16  HU-09- 11-46443   H 168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43  Pongrácz Sándor           1.cs.  F08  HU-09- 11-43008   H 16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Papp László               1.cs.  F16  HU-09- 11-45995   H 16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23  Viglidán György           0.cs.  F24  HU-09- 11-49004   H 16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Adrián Arnold             0.cs.  F16  HU-10- 11-56728   H 16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Károlyi Sándor            0.cs.  F16  HU-10- 11-56657   H 16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Adrián Arnold             2.cs.  F16  HU-10- 11-56722   H 16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47  Bedő László               1.cs.  F33  HU-08- 11-29564   H 16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Czank Sándor              0.cs.  F16  HU-10- 11-57124   H 16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Szabó László              2.cs.  F16  HU-09- 11-46124   H 16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48  Bedő László               0.cs.  F33  HU-10- 11-53782   H 16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Lenzsér Gyula             1.cs.  F16  HU-09- 11-46767   H 168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Szabó László              1.cs.  F16  HU-07- 11-22746   H 16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Kiss Károly               2.cs.  F16  HU-10- 11-56545   H 16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65    2  Kustyán Tamás             0.cs.  F02  HU-10- D-267217   H 16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66    3  Földing József és fia     0.cs.  F19  HU-10- 11-57749   H 16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Szabó László              1.cs.  F16  HU-07- D-165802   H 16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Szabó László              0.cs.  F25  HU-08- 11-37270   H 16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56  Magyari Zsolt             0.cs.  F13  HU-10- 14-65146   T 16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49  Király László             1.cs.  F33  HU-10- 11-60585   H 16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44  Margl Zoltán              2.cs.  F08  HU 10- 11-54280   T 16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Adrián Arnold             1.cs.  F16  HU-10- D-265562   H 16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Csepi Bence               1.cs.  F16  HU-10- 11-57079   H 16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Király László             1.cs.  F33  HU-06- 15-82727   H 16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67   22  Szűcs Gyula               2.cs.  F10  HU-10- D-267360   H 16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45  Helyes Gábor              1.cs.  F08  HU-07- 11-17754   H 16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Helyes Gábor              1.cs.  F08  HU-07- 11-17756   H 16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68   34  Földing Norbert és apja   0.cs.  F30  HU-10- D-312635   H 16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Csepi Bence               2.cs.  F16  HU-10- 11-57062   H 16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Margl Zoltán              1.cs.  F08  HU 10- 11-54278   T 16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Holchammer Sándor         0.cs.  F16  HU-10- 11-56454   H 16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Nagy Béla                 1.cs.  F25  HU-09- 11-49650   H 16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Rédli István              1.cs.  F05  HU-10- 11-53554   H 16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57  Ács György                2.cs.  F13  DV-09- 05194-59   H 16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69    4  Tolnay László             0.cs.  F19  HU-10- 11-57137   H 16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70    8  Remete Ferenc             1.cs.  F01  HU 07- M-115329   H 16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71   35  Csidey József             0.cs.  F30  HU-09- D-208869   T 16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58  Fekete Lajos              1.cs.  F13  HU-08- 11-31446   H 16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72    5  Tolnay László             0.cs.  F19  HU-10- 11-57823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59  Magyari Zsolt             0.cs.  F13  HU-10- D-266125   T 16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Csordás Károly            2.cs.  F25  HU-09- 11-49120   H 16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60  Ács György                1.cs.  F13  HU-10- 11-55510   H 16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Csordás Károly            1.cs.  F25  HU-09- 11-49156   H 16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61  Rácz - Süveges            1.cs.  F13  HU-05- 11-99028   T 167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Németh Károly             2.cs.  F25  HU 10- 13-52307   H 16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Kovács Zoltán             1.cs.  F08  HU-10- D-300156   H 16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73    9  Balog Norbert             2.cs.  F01  HU-10- 11-51739   H 16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Helyes Gábor              2.cs.  F08  HU-10- 11-53979   H 167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Bedő László               2.cs.  F33  HU-08- 11-29451   H 16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Csepi Bence               1.cs.  F16  HU-10- 11-57006   H 16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Csepi Bence               2.cs.  F16  HU-10- 11-57088   H 16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Sokorai Csaba             1.cs.  F16  HU 09- 50-44940   H 167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74   23  Muhovits Gergely          1.cs.  F10  HU 10- D-300732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Kovács Miklós             2.cs.  F25  HU-08- 11-37356   H 16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Kiss Károly               2.cs.  F16  HU-09- 11-47005   H 16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Papp Géza                 2.cs.  F33  HU-09- 11-51137   H 167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Margl Zoltán              0.cs.  F08  HU 10- 11-54290   T 16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Takács Gábor              2.cs.  F16  HU-07- 11-22380   H 16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24  Jankó József              2.cs.  F24  HU-06- 11-14113   H 16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Adrián Arnold             1.cs.  F16  HU-09- 11-46617   H 16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Csepi Bence               2.cs.  F16  HU-10- 11-57056   H 16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Csepi Bence               0.cs.  F16  HU-10- 11-57020   H 16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Adrián Arnold             1.cs.  F16  HU-07- 11-23371   H 16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Mitring Imre              2.cs.  F16  HU-08- D-186633   H 16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Mitring Imre              2.cs.  F16  HU-08- D-186650   H 16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Takács Gábor              2.cs.  F16  HU-09- 11-46348   H 16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25  Jankó József              2.cs.  F24  HU-09- 11-48407   H 16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Holchammer Sándor         1.cs.  F16  HU-07- 11-22124   H 16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75   36  Elekes István             0.cs.  F30  HU-09- 11-50671   H 16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Csizmazia Dezső           1.cs.  F08  HU-09- 11-51438   H 16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76    6  Szórádi Imre              1.cs.  F19  HU-08- 11-39361   T 167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Takács Gábor              0.cs.  F16  HU-10- 11-56302   H 16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Adrián Arnold             1.cs.  F16  HU-10- D-265571   H 16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77   37  Csidey József             1.cs.  F30  HU-10- D-265789   H 16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78   10  Remete Ferenc             2.cs.  F01  HU 08- 11-26950   H 16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Papp Géza                 0.cs.  F33  HU-08- 11-38831   T 16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79   24  Szűcs Gyula               2.cs.  F10  HU-10-   O-2077   H 16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Adrián Arnold             2.cs.  F16  HU-09- 11-46604   H 167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Rasztovich Gyula          0.cs.  F05  HU-09- M-118070   H 16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Károlyi Sándor            0.cs.  F16  HU-08- 11-33619   H 16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Kiss Károly               0.cs.  F16  HU-10- 11-56579   H 16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Takács Gábor              2.cs.  F16  HU-09- 11-46301   H 16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80   38  Csidey József             0.cs.  F30  HU-10- 11-52165   T 16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81   11  Ábrahám József            0.cs.  F01  HU-10- 11-51543   H 16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82   39  Földing Norbert és apja   0.cs.  F30  HU-09- D-208998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83   40  Bors László               0.cs.  F30  HU-09- 11-50318   H 16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84   41  Földing Norbert és apja   0.cs.  F30  HU-09- 11-47942   H 16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Mitring Imre              0.cs.  F16  HU-10- 11-56891   H 16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Károlyi Sándor            0.cs.  F16  HU-09- 11-46712   H 16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85    7  Szórádi Imre              2.cs.  F19  HU-10- D-267104   H 16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Farkas Imre               2.cs.  F05  HU 10- 11-53043   H 16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86   42  Csidey József             2.cs.  F30  HU-10- D-265782   H 16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87   25  Szűcs Gyula               1.cs.  F10  HU-08- D-186750   H 167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Kovács Miklós             1.cs.  F25  HU-08- 11-37400   H 167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Viola János               1.cs.  F08  HU 10- D-267263   H 16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Adrián Arnold             1.cs.  F16  HU-08- D-185157   H 167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Bedő László               1.cs.  F33  HU-08- 11-29434   H 16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88   26  Szűcs Gyula               0.cs.  F10  HU-10- D-300179   H 16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Viola János               2.cs.  F08  HU 10- 11-55029   H 167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Szabó József              1.cs.  F25  HU-09- 11-49540   H 16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Helyes Gábor              1.cs.  F08  HU-09- 11-42718   H 16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Szabó Gábor               0.cs.  F16  HU-10- D-319478   H 16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Adrián Arnold             0.cs.  F16  HU-09- 11-46702   H 16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89    8  Tolnay László             1.cs.  F19  HU-10- 11-57311   H 16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90   27  Nagy Béla                 2.cs.  F10  HU-10- D-300765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91   12  Remete Zoltán             1.cs.  F01  HU-04- 11-82505   T 16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92    9  Szórádi Imre              0.cs.  F19  HU-08- 11-34406   H 16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93   43  Csidey József             1.cs.  F30  HU-10- D-319493   H 16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94   13  Remete Zoltán             1.cs.  F01  HU-09- 11-39891   H 16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95   28  J.Varga Attila            1.cs.  F10  HU-09- D-235268   H 16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96   44  Földing Norbert és apja   0.cs.  F30  HU-10- D-265868   H 16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Bendes Péter              2.cs.  F25  HU-99- 15-25444   H 16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97   10  Tolnay László             2.cs.  F19  HU-10- D-300942   H 16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62  Viglidán Péter            1.cs.  F13  HU-09- 11-48739   T 16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Papp László               1.cs.  F16  HU-08- 11-33235   H 16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98   29  J.Varga Attila            1.cs.  F10  HU-07- D-165392   H 16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99   11  Szórádi Imre              2.cs.  F19  HU-10- D-267110   H 16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00   30  J.Varga Attila            0.cs.  F10  HU-10- D-311118   H 16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01   12  Földing József és fia     2.cs.  F19  HU-09- D-226202   H 16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Tóth István és Máté       2.cs.  F16  HU-09- 11-46228   H 16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02   45  Bors László               1.cs.  F30  HU-08- 11-37827   H 16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03   13  Tolnay László             0.cs.  F19  HU-10- M-124645   H 16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04   14  Molnár Imre               0.cs.  F01  HU-10- 11-51781   T 16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26  Pintér Imre               1.cs.  F24  HU-10- 11-58712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05    3  Kustyán Tamás             1.cs.  F02  HU-09- 50-02303   H 16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Lenzsér Gyula             1.cs.  F16  HU-08- 11-33357   H 16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06   31  J.Varga Attila            2.cs.  F10  HU-09- 11-44238   H 16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Lenzsér Gyula             2.cs.  F16  HU-10- 11-56614   H 16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07    4  Kustyán Tamás             1.cs.  F02  HU-09- D-234189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08   32  J.Varga Attila            1.cs.  F10  HU-09- D-234181   H 16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Rum János dr.             0.cs.  F16  HU-10- 11-56145   H 16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Csepi Bence               2.cs.  F16  HU-07- 11-22190   H 16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Hardt Ádám                2.cs.  F16  HU-06- 11-11900   H 16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Kiss Károly               1.cs.  F16  HU-07- 11-23203   H 16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09   14  Szórádi Imre              0.cs.  F19  HU-10- D-267117   H 16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10   33  J.Varga Attila            0.cs.  F10  HU-10- D-311120   H 16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Czank Sándor              1.cs.  F16  HU-09- 11-46058   H 16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27  Viglidán Ágoston          0.cs.  F24  HU-10- D-267004   H 16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Sándor Gábor              1.cs.  F08  HU 08- 11-29711   H 16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63  Viglidán Péter            0.cs.  F13  SK-08- 0108-727   H 16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Czank Sándor              0.cs.  F16  HU-10- 11-57170   H 16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11   46  Elekes István             0.cs.  F30  HU-09- 11-50609   H 16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64  Szakács Miklós            1.cs.  F13  HU-09- 11-45640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Rasztovich Gyula          1.cs.  F05  HU-09- 11-42252   H 16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Sándor Gábor              1.cs.  F08  HU 08- 11-29727   T 166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Sándor Gábor              2.cs.  F08  HU 09- 50-20384   T 16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Kiss Károly               2.cs.  F16  HU-10- 11-56571   H 16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Papp Géza                 1.cs.  F33  HU-08- 11-38877   T 16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12   34  J.Varga Attila            0.cs.  F10  SK-10- 0702-756   T 16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Bedő László               1.cs.  F33  HU-09- 50-20413   H 16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Németh József             2.cs.  F05  HU-09- 11-42346   H 16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Kovács Balázs             1.cs.  F08  HU-08- 11-29810   T 16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Kiss Károly               2.cs.  F16  HU-09- 11-47013   H 16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Kiss Károly               2.cs.  F16  HU-10- 11-56555   H 16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13    5  Kustyán Tamás             2.cs.  F02  HU-09- 50-21199   H 16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14   15  Földesi Miklós            1.cs.  F19  HU-09- 11-47701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Takács Gábor              0.cs.  F16  HU-10- 11-56323   H 16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15   15  Árkosi Zoltán             0.cs.  F01  HU-08- 11-26501   H 16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Tóth László               1.cs.  F25  HU-09- 11-49840   H 16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Bendes Péter              1.cs.  F25  HU-08- 11-37508   H 16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Bendes Péter              2.cs.  F25  HU-09- 11-49794   H 16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Adrián Arnold             0.cs.  F16  HU-10- 11-56744   H 16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Tóth István és Máté       2.cs.  F16  HU-10- 11-56537   H 16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28  Fehér Ferenc              1.cs.  F24  HU-10- 25-02418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16   47  Bors László               2.cs.  F30  HU-10- 11-60175   H 16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Károlyi Sándor            2.cs.  F16  HU-10- 11-56682   H 16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17    6  Feicser Béla              1.cs.  F02  HU-08- 11-27289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Mitring Imre              1.cs.  F16  HU-09- 11-46857   H 16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Tóth István és Máté       1.cs.  F16  HU-08- 11-34155   H 16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Zámolyi Zoltán            2.cs.  F25  HU-09- 11-50196   H 16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29  Jankó József              2.cs.  F24  HU-10- 11-58634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Nagy Béla                 0.cs.  F25  HU-08- 11-36732   H 16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30  Váczi András              1.cs.  F24  HU-10- 11-58833   H 16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Holchammer Sándor         2.cs.  F16  HU-09- 11-47212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Kovács Balázs             1.cs.  F08  HU-05- 11-95960   H 16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118   35  Szórádi Frigyes           2.cs.  F10  HU-10- 11-55021   H 16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19   48  Csidey József             0.cs.  F30  HU-10- D-265780   T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65  Sziládi Dezső             0.cs.  F13  HU-09- 11-44866   H 16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1  Böröczki Károly           2.cs.  F24  HU-06- 11-14490   H 165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Prém Zoltán               0.cs.  F33  HU-10- 11-60827   T 16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Holchammer Sándor         1.cs.  F16  HU-08- 11-33685   H 16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120   16  Árkosi Zoltán             0.cs.  F01  HU-10- D-312109   H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Csordás Károly            2.cs.  F25  HU-09- 11-49106   H 16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Király László             2.cs.  F33  HU-07- 15-90751   T 16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Szabó László              2.cs.  F25  HU-09- 11-49941   H 16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32  Viglidán György           0.cs.  F24  HU-09- 11-50442   T 16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Rum János dr.             0.cs.  F16  HU-10- 11-56131   H 16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Holchammer Sándor         1.cs.  F16  HU-08- 11-33663   H 16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Takács Gábor              2.cs.  F16  HU-09- M-121986   H 16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Balla Ferenc              1.cs.  F16  HU-09- 11-46986   H 16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66  Kókai Attila és fia       1.cs.  F13  HU-09- 11-45023   H 16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33  Viglidán György           1.cs.  F24  HU-08- 13-08730   H 16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67  Fekete Lajos              1.cs.  F13  HU-08- 50-39799   H 16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Rum János dr.             1.cs.  F16  PL-09- 03579895   H 16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121   16  Földesi Miklós            1.cs.  F19  HU-09- 11-47696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68  Kókai Attila és fia       0.cs.  F13  HU-09- 11-45035   H 16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122   49  Csidey József             0.cs.  F30  HU-09- M-121468   T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123   17  Remete Zoltán             2.cs.  F01  HU-10- 11-51885   H 16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124   18  Molnár Imre               2.cs.  F01  HU-10- 11-51778   H 16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125   17  Földesi Miklós            2.cs.  F19  HU-08- 11-33073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26   18  Szórádi Imre              0.cs.  F19  HU-09- 11-51468   T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Pintér Tibor              1.cs.  F05  HU-09- 11-41554   H 16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Károlyi Sándor            1.cs.  F16  HU-09- 11-46716   H 16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127   19  Földing József és fia     2.cs.  F19  HU-08- D-18244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128   20  Földing József és fia     0.cs.  F19  HU-10- 11-57753   H 16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129   36  Fuhrmann László           1.cs.  F10  HU-10- M-122738   H 16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69  Soós István               1.cs.  F13  HU-10- D-300905   H 16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130   21  Tóth József               0.cs.  F19  HU-10- 11-57386   H 16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Holchammer Sándor         1.cs.  F16  HU-09- 11-47230   H 16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Szabó László              2.cs.  F16  HU-10- 11-56031   H 16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70  Horváth Péter             1.cs.  F13  HU-09- 11-45306   H 16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31   22  Földing József és fia     1.cs.  F19  HU-09- D-226275   H 16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Papp Géza                 0.cs.  F33  HU-08- 11-38842   T 16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132   23  Tóth József               2.cs.  F19  HU-09- 11-47600   H 16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133   19  Ábrahám József            0.cs.  F01  HU-09- 11-39967   H 16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Zámolyi Zoltán            2.cs.  F25  HU-09- 11-50168   H 16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Kiss Károly               2.cs.  F16  HU-10- 11-56565   H 16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Csepi Bence               1.cs.  F16  HU-10- 11-57074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134   20  Ábrahám Tibor             2.cs.  F01  HU-08- 50-11111   T 16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Pongrácz Sándor           1.cs.  F08  HU-09- 11-43020   H 16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Papp Géza                 2.cs.  F33  HU-08- 11-38895   H 16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Lenzsér Gyula             2.cs.  F16  HU-10- 11-56622   H 16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71  Horváth Péter             2.cs.  F13  HU-08- 11-32420   H 16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34  Koczman József            1.cs.  F24  HU-02- 50-M4029   H 16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Szabó Gábor               2.cs.  F16  HU-10- 11-56207   H 16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72  Fekete Lajos              0.cs.  F13  HU-09- 11-44668   H 16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135   24  Szórádi Imre              0.cs.  F19  HU-09- 11-51472   H 16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P.Szabó László            2.cs.  F16  HU-07- 11-22214   H 16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Kovács Zoltán             2.cs.  F08  HU-09- 11-42992   T 16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Németh Lajos              2.cs.  F25  HU-10- 11-59833   H 16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Németh Lajos              2.cs.  F25  HU-10- 11-59835   H 16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136    7  Szarvas István            1.cs.  F02  HU-08- 11-28015   H 16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Czank Sándor              2.cs.  F16  HU-07- 11-22004   H 16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Papp László               0.cs.  F16  HU-10- 11-56279   H 16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Balla Ferenc              1.cs.  F16  HU-10- 11-56411   H 165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137    8  Szalai Imre               1.cs.  F02  HU 07- 11-16579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Kovács Miklós             1.cs.  F25  HU-08- 11-37394   H 16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138   25  Tolnay László             0.cs.  F19  HU-10- 11-57794   H 16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Nagy György               1.cs.  F08  HU 06- 11-07558   H 16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Király László             0.cs.  F33  HU-08- 11-38578   T 16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P.Szabó László            1.cs.  F16  HU-09- 11-46552   H 16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139   37  Páli István               1.cs.  F10  HU-09- D-208483   H 16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Kiss Károly               1.cs.  F16  HU-06- 11-12544   H 16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73  Scheily Gábor             1.cs.  F13  HU-08- 11-39213   H 16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140    9  Kulicskó Gyula            1.cs.  F02  HU-10- 11-52417   H 16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74  Horváth Péter             1.cs.  F13  HU-09- 11-45318   H 16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Papp Géza                 0.cs.  F33  HU-10- 11-60769   H 16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141   21  Heilig Károly             0.cs.  F01  HU-10- 11-51618   T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Megyeri Zoltán            2.cs.  F05  HU-07- D-163306   H 16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Czank Sándor              2.cs.  F16  HU-08- 11-33815   H 16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142   22  Ábrahám József            1.cs.  F01  HU-08- D-186142   H 16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Király László             1.cs.  F33  HU-07- 15-90761   H 16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143   26  Tolnay László             2.cs.  F19  HU-10- D-312634   H 16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144   27  Tolnay László             0.cs.  F19  HU-05- 11-01752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Csepi Bence               2.cs.  F16  HU-08- 11-30947   H 16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145   28  Tolnay László             0.cs.  F19  HU-10- 11-57504   H 16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Rasztovich Gyula          0.cs.  F05  HU-04- 15-61123   H 16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146   50  Neményi János             2.cs.  F30  HU-10- 11-60149   H 16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147   51  Buda - Kollár             1.cs.  F30  HU-03- 50-55342   H 16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148   38  Páli István               2.cs.  F10  HU-10- D-265286   H 16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35  Böröczki Károly           2.cs.  F24  HU-07- 11-25208   H 16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149   52  Elekes István             0.cs.  F30  HU-10- 11-60231   H 16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50   29  Földing József és fia     1.cs.  F19  HU-09- D-226268   H 16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Szabó Gábor               2.cs.  F16  HU-07- 11-22823   H 16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36  Viglidán Ágoston          2.cs.  F24  HU-08- 11-36119   H 16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Mitring Imre              0.cs.  F16  HU-10- 11-56875   H 16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151   30  Szórádi Imre              1.cs.  F19  HU-08- 11-34423   H 16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75  Rácz - Süveges            0.cs.  F13  HU-10- D-319403   T 16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152   53  Elekes István             0.cs.  F30  HU-10- 11-60204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Szabó Gábor               1.cs.  F16  HU-09- 11-46213   H 16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37  Jankó József              2.cs.  F24  HU-09- D-208464   H 16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Rédecsi Tibor             2.cs.  F05  HU-10- 11-53078   H 16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153   31  Szórádi Imre              1.cs.  F19  HU-09- M-119035   T 16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Károlyi Sándor            0.cs.  F16  HU-09- 11-46733   H 16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Mitring Imre              0.cs.  F16  HU-10- 11-56851   H 16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154   54  Elekes István             0.cs.  F30  HU-09- 11-50604   H 16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Szabó Gábor               0.cs.  F16  HU-10- 11-56223   H 16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155   32  Tóth László               2.cs.  F19  HU 10- D-312521   H 16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Mitring Imre              1.cs.  F16  HU-08- 11-34235   H 16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156   39  Szűcs Gyula               1.cs.  F10  HU-08- D-186744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Szabó László              0.cs.  F25  HU-08- 11-37232   H 164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76  Rugovics László           1.cs.  F13  HU-10- D-266089   H 16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157   40  Szattlmayer Sándor        2.cs.  F10  HU 10- 11-54598   T 16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77  Ács György                1.cs.  F13  HU-08- 11-31166   H 16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158   41  Rebenek Imre              1.cs.  F10  HU-08- 11-30663   H 16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159   42  Rebenek Imre              1.cs.  F10  HU-09- 11-43685   H 16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Szabó Gábor               2.cs.  F16  HU-09- 11-45936   H 16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Mitring Imre              1.cs.  F16  HU-08- D-186645   H 16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78  Sziládi Dezső             2.cs.  F13  HU-09- 11-44857   T 16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160   55  Cenkvári Attila           1.cs.  F30  HU-08- 11-38438   H 164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Nagy Béla                 2.cs.  F25  HU-08- 11-36716   H 16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161   56  Cenkvári Attila           1.cs.  F30  HU-09- 11-50388   H 16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162   33  Földing József és fia     2.cs.  F19  HU-08- D-186930   H 16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163   57  Bors László               2.cs.  F30  HU-07- 11-25600   H 16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164   43  Szűcs Gyula               0.cs.  F10  HU-09- D-208694   H 16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165   58  Cenkvári Attila           0.cs.  F30  HU-10- 11-60335   H 16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166   59  Földing Norbert és apja   0.cs.  F30  HU-10- D-265818   H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Megyeri Zoltán            0.cs.  F05  HU-09- 11-42488   H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167   23  Balog Norbert             1.cs.  F01  HU-08- 11-32954   T 16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168   60  Csidey József             1.cs.  F30  HU-10- 11-52141   T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169   34  Tolnay László             0.cs.  F19  HU-10- 11-57807   H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Holchammer Sándor         2.cs.  F16  HU-09- 11-47232   H 16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170   35  Földing József és fia     0.cs.  F19  HU-10- 11-57767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Bendes Péter              0.cs.  F25  HU-09- 11-49759   H 16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171   36  Tolnay László             0.cs.  F19  HU-10- D-300950   H 16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Kókai Attila és fia       0.cs.  F13  HU-10- 11-55944   H 16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172   61  Cenkvári Attila           2.cs.  F30  HU-09- D-208435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173   62  Bors László               2.cs.  F30  HU-09- 11-50327   H 16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Károlyi Sándor            1.cs.  F16  HU-09- 11-46729   H 16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Ács György                2.cs.  F13  AU-10-  602-747   H 16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174   37  Földing József és fia     1.cs.  F19  HU-10- 11-57762   H 16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175   24  Balog Norbert             1.cs.  F01  HU-07- 50-40569   T 16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Szabó Attila              1.cs.  F33  HU-09- 11-50944   H 16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Nagy Béla                 0.cs.  F25  HU-10- 11-59106   H 16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176   10  Glück István              1.cs.  F02  HU-10- 11-52133   T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177   44  J.Varga Attila            2.cs.  F10  HU-09- D-235260   H 16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Magyari Zsolt             2.cs.  F13  HU-09- 11-45683   H 16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Rum János dr.             1.cs.  F16  HU-08- 11-33970   H 16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Czank Sándor              0.cs.  F16  HU-10- 11-57153   H 16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178   63  Elekes István             0.cs.  F30  HU-09- 11-50665   H 16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179   25  Ábrahám József            2.cs.  F01  HU-10- 11-51539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Hujber Imre               1.cs.  F08  HU-09- 50-20128   H 16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180   26  Árkosi Zoltán             0.cs.  F01  HU-09- D-208893   H 16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181   64  Elekes István             2.cs.  F30  HU-08- 11-38213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182   65  Szollár - Knauz           0.cs.  F30  HU-10- D-312948   H 16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183   66  Bors László               2.cs.  F30  HU-10- 11-60158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184   38  Tolnay László             0.cs.  F19  HU-10- M-124644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38  Baracskai Tibor           1.cs.  F24  HU-10- 11-58785   H 16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Szabó Gábor               0.cs.  F16  HU-09- 11-46400   H 16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Szabó Attila              0.cs.  F33  HU-10- 11-60634   H 16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185   27  Remete Zoltán             1.cs.  F01  HU-03- 11-71656   T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Magyari Zsolt             2.cs.  F13  HU-10- D-274444   H 16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Kovács Miklós             2.cs.  F25  HU-07- 15-87905   H 16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186   39  Tolnay László             0.cs.  F19  HU-10- 11-57787   H 16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187   67  Elekes István             0.cs.  F30  HU-10- 11-57711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188   68  Szollár - Knauz           0.cs.  F30  HU-09- D-208428   T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189   45  J.Varga Attila            0.cs.  F10  HU-09- 11-44263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39  Baracskai Tibor           2.cs.  F24  HU-07- 11-25121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190   28  Ábrahám József            0.cs.  F01  HU-07- 11-21301   H 16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191   40  Tolnay László             0.cs.  F19  HU-10- D-300932   H 16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192   29  Remete Zoltán             2.cs.  F01  HU-10- 11-51876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193   11  Szalai Pál                1.cs.  F02  HU-09- 11-40966   H 16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194   30  Remete Zoltán             2.cs.  F01  HU-10- 11-51884   T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195   46  J.Varga Attila            0.cs.  F10  HU-10- M-124723   H 16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Németh Károly             1.cs.  F25  HU 09- 13-25254   H 16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196   69  Markó Dezső               2.cs.  F30  HU-10- D-265727   H 163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197   47  Szűcs Gyula               0.cs.  F10  HU-09- 11-44018   H 16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198    1  Horváth Zoltán            1.cs.  F20  HU-09- 11-47979   H 16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199   48  J.Varga Attila            1.cs.  F10  HU-09- 11-44219   H 16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00   70  Földing Norbert és apja   0.cs.  F30  HU-09- D-209000   H 16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01   49  Hodossy Ernő              1.cs.  F10  HU-06- 11-08347   H 16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02   71  Bors László               0.cs.  F30  HU-10- 11-60194   H 16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03   31  Molnár Imre               2.cs.  F01  HU-08- 50-11143   T 16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04   50  Szűcs Gyula               0.cs.  F10  HU-10- 11-55247   H 16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Németh Lajos              1.cs.  F25  HU-10- 11-59892   H 163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Zámolyi Zoltán            2.cs.  F25  HU-09- 11-50194   H 16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05   72  Földing Norbert és apja   2.cs.  F30  HU-09- D-208910   H 16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06   51  Szűcs Gyula               0.cs.  F10  HU-10- D-267370   H 16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207   52  Hengszter József          1.cs.  F10  HU 06- 11-07965   H 16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08   73  Földing Norbert és apja   1.cs.  F30  HU-09- D-208941   H 16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09   12  Páva Zoltán               1.cs.  F02  HU-09- D-231735   T 163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Élő Szilveszter           1.cs.  F33  HU-04- 50-34317   T 1635,92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   5 h.  2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F05    5 h.  2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25    5 h.  2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 5 h.  2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 5 h.  2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2.cs. F05    5 h.  2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   5 h.  2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5 h.  21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 5 h.  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F25    5 h.  2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 5 h.  2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   5 h.  2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5 h.  2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F16    5 h.  2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   5 h.  2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 5 h.  2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2.cs. F05    5 h.  2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és Máté            1.cs. F16    5 h.  2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5 h.  2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 5 h.  1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25    5 h.  1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F05    5 h.  1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25    5 h.  1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F16    5 h.  1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 5 h.  1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   5 h.  1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16    5 h.  1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 5 h.  1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   5 h.  1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2.cs. F08    5 h.  1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2.cs. F16    5 h.  1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25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F25    5 h.  1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   5 h.  1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 5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F16    5 h.  1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2.cs. F33    5 h.  1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 5 h.  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F08    5 h.  17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F16    5 h.  1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   5 h.  1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2.cs. F16    5 h.  1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elyem Tamás                   2.cs. F05    4 h.  1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 5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2.cs. F33    4 h.  1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1.cs. F05    4 h.  1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2.cs. F05    4 h.  15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   5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 - Süveges                 2.cs. F13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   5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ngrácz Sándor                1.cs. F08    5 h.  15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2.cs. F24    5 h.  1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F30    5 h.  1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1.cs. F25    4 h.  1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   4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F13    4 h.  1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F16    5 h.  1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2.cs. F16    5 h.  1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25    4 h.  1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2.cs. F30    5 h.  1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   4 h.  1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ndes Péter                   2.cs. F25    4 h.  1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Imre                    1.cs. F05    3 h.  1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2.cs. F25    4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1.cs. F08    4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 4 h.  1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   4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5 h.  1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25    4 h.  1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2.cs. F25    4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1.cs. F16    4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Balázs                  1.cs. F08    4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2.cs. F13    4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 4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2.cs. F16    4 h.  1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Tibor                   1.cs. F05    3 h.  1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   4 h.  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   3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1.cs. F33    3 h.  1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2.cs. F33    3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1.cs. F33    3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1.cs. F01    4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Gábor                    1.cs. F16    3 h.  10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1.cs. F08    3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25    3 h.  1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1.cs. F24    3 h.  1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1.cs. F30    3 h.  10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2.cs. F24    4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yörgy                    1.cs. F08    3 h.  1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2.cs. F08    3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1.cs. F08    3 h.  10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1.cs. F16    3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2.cs. F30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kete Lajos                   1.cs. F13    3 h.   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   3 h.   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1.cs. F19    3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zman József                 1.cs. F24    3 h.   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 3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egyeri Zoltán                 2.cs. F05    3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2.cs. F10    3 h.   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F05    2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István és Máté            2.cs. F16    3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óczy Ferenc id.               1.cs. F05    2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ándor Gábor                   1.cs. F08    3 h.   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2.cs. F16    2 h.   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yörgy                    2.cs. F08    2 h.   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1.cs. F33    3 h.   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1.cs. F05    2 h.   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la Ferenc                   1.cs. F16    3 h.   7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li István                   2.cs. F05    2 h.   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1.cs. F10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2.cs. F13    2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őbör Árpád                   1.cs. F25    2 h.   7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Zoltán                  1.cs. F01    3 h.   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   3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József és fia          2.cs. F19    3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2.cs. F08    2 h.   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Károly                  2.cs. F25    2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2.cs. F16    2 h.   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1.cs. F19    3 h.   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2.cs. F01    2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1.cs. F08    2 h.   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 - Süveges                 1.cs. F13    2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Zoltán                  2.cs. F01    3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2 h.   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lyes Gábor                   2.cs. F08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   2 h.   5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2.cs. F08    2 h.   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2.cs. F02    2 h.   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2.cs. F10    2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2.cs. F19    2 h.   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1.cs. F02    2 h.   5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2.cs. F25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2.cs. F30    2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   2 h.   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nzsér Gyula                  2.cs. F16    2 h.   4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   2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2.cs. F10    2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Péter                  1.cs. F13    2 h.   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lchammer Sándor              2.cs. F16    2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elyem Tamás                   1.cs. F05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olnár Imre                    2.cs. F01    2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enkvári Attila                1.cs. F30    2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2.cs. F25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2.cs. F33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y Tibor                   1.cs. F13    1 h.   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2.cs. F08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1.cs. F08    1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uhrmann László                2.cs. F10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ém Zoltán                    2.cs. F33    1 h.   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2.cs. F30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2.cs. F25    1 h.   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öröczki Károly                1.cs. F24    1 h.   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ga Vencel                   1.cs. F25    1 h.   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2.cs. F13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üredi Péter                   1.cs. F10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dossy Ernő                   2.cs. F10    1 h.   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1.cs. F01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1.cs. F33    1 h.   3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ékesi Gyula                   1.cs. F30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Imre                    2.cs. F24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olnár Imre                    1.cs. F01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ttlmayer Sándor             1.cs. F10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nyár Károly                  1.cs. F10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ardt Ádám                     1.cs. F16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Ferenc                  1.cs. F01    1 h.   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uhovits Gergely               1.cs. F10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Ferenc                  2.cs. F01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dey József                  2.cs. F30    1 h.   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1.cs. F19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1.cs. F30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intér Imre                    1.cs. F24    1 h.   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dt Ádám                     2.cs. F16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ándor Gábor                   2.cs. F08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József                  2.cs. F05    1 h.   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hér Ferenc                   1.cs. F24    1 h.   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icser Béla                   1.cs. F02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áczi András                   1.cs. F24    1 h.   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Frigyes                2.cs. F10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esi Miklós                 2.cs. F19    1 h.   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2.cs. F19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brahám Tibor                  2.cs. F01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Péter                  2.cs. F13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.Szabó László                 2.cs. F16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rvas István                 1.cs. F02    1 h.   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lai Imre                    1.cs. F02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.Szabó László                 1.cs. F16    1 h.   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1.cs. F13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Gyula                 1.cs. F02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brahám József                 1.cs. F01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eményi János                  2.cs. F30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uda - Kollár                  1.cs. F30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áli István                    2.cs. F10    1 h.   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lidán Ágoston               2.cs. F24    1 h.   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2.cs. F19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govics László                1.cs. F13    1 h.   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ttlmayer Sándor             2.cs. F10    1 h.   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di Dezső                  2.cs. F13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enkvári Attila                2.cs. F30    1 h.   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lück István                   1.cs. F02    1 h.   2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brahám József                 2.cs. F01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racskai Tibor                2.cs. F24    1 h.   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lai Pál                     1.cs. F02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Károly                  1.cs. F25    1 h.   1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kó Dezső                    2.cs. F30    1 h.   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Zoltán                 1.cs. F20    1 h.   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engszter József               1.cs. F10    1 h.   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va Zoltán                    1.cs. F02    1 h.   1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Élő Szilveszter                1.cs. F33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é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8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5 h.  7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15 h.  6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15 h.  6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15 h.  6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  15 h.  6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15 h.  6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15 h.  5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  15 h.  5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  15 h.  5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13 h.  5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14 h.  56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15 h.  5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13 h.  5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25   14 h.  5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F16   14 h.  5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13 h.  5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F16   13 h.  5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14 h.  5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2.cs. F16   14 h.  5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1.cs. F25   13 h.  53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25   14 h.  5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2.cs. F25   14 h.  5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F33   13 h.  5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  15 h.  51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F16   13 h.  5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F25   14 h.  5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F16   13 h.  5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  14 h.  4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  13 h.  4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F05   13 h.  49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12 h.  4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  13 h.  4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  13 h.  48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F16   14 h.  4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F16   12 h.  4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F08   13 h.  4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1.cs. F05   13 h.  4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13 h.  4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  13 h.  4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  11 h.  4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  12 h.  4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  13 h.  4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25   13 h.  4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13 h.  4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2.cs. F33   11 h.  4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11 h.  4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  12 h.  4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  11 h.  4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ecsi Tibor                  1.cs. F05   12 h.  4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  11 h.  4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  10 h.  4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  13 h.  41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3   12 h.  41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F01   14 h.  4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Gábor                    1.cs. F16   11 h.  4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33   12 h.  39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  10 h.  3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elyem Tamás                   2.cs. F05   11 h.  3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László                  1.cs. F33   11 h.  3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  11 h.  38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2.cs. F16   11 h.  3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1.cs. F05   10 h.  3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2.cs. F05   10 h.  3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  10 h.  36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  10 h.  3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2.cs. F10   10 h.  3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gl Zoltán                   2.cs. F08    9 h.  3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F16   10 h.  35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  10 h.  3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arkas Imre                    2.cs. F05    9 h.  3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   9 h.  3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  10 h.  3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ndes Péter                   2.cs. F25    9 h.  3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2.cs. F30   11 h.  3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József                   1.cs. F25    9 h.  3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Gábor                    2.cs. F16   11 h.  3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1.cs. F19   11 h.  3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 9 h.  3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li István                   1.cs. F05    8 h.  3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és Máté            1.cs. F16    8 h.  3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1.cs. F13   10 h.  3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2.cs. F08    9 h.  3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   9 h.  3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Imre                    1.cs. F05    8 h.  3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 9 h.  3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2.cs. F05    9 h.  2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 - Süveges                 2.cs. F13    9 h.  2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öröczki Károly                2.cs. F24   10 h.  2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2.cs. F10    8 h.  2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2.cs. F05    9 h.  2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1.cs. F01    9 h.  2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   9 h.  29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2.cs. F08    8 h.  2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1.cs. F24    7 h.  2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1.cs. F08    8 h.  2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25    8 h.  26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esi Miklós                 1.cs. F19    9 h.  2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1.cs. F19   10 h.  2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2.cs. F16    7 h.  2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yörgy                    2.cs. F08    8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intér Tibor                   1.cs. F05    8 h.  2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25    8 h.  2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   8 h.  2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korai Csaba                  1.cs. F16    8 h.  2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2.cs. F10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govics László                1.cs. F13    8 h.  2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László                  2.cs. F33    7 h.  2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2.cs. F25    7 h.  2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nzsér Gyula                  1.cs. F16    6 h.  2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1.cs. F30    8 h.  2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7 h.  2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1.cs. F08    6 h.  22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1.cs. F05    6 h.  2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dossy Ernő                   1.cs. F10    7 h.  2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2.cs. F01    7 h.  21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 - Süveges                 1.cs. F13    7 h.  2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2.cs. F30    6 h.  2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2.cs. F25    6 h.  2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Ágoston               2.cs. F24    7 h.  2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2.cs. F08    6 h.  2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1.cs. F13    7 h.  1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gl Zoltán                   1.cs. F08    6 h.  1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2.cs. F01    5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Balázs                  1.cs. F08    7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és fia          2.cs. F19    6 h.  1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szti Zoltán                  1.cs. F30    5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nczés Ottó                   1.cs. F08    5 h.  1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   6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1.cs. F10    5 h.  1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2.cs. F13    5 h.  1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2.cs. F19    6 h.  1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2.cs. F24    6 h.  1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öröczki Károly                1.cs. F24    5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1.cs. F16    5 h.  1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árolyi Sándor                 2.cs. F16    5 h.  1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2.cs. F19    6 h.  1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2.cs. F30    5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2.cs. F24    5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kker Martina                 2.cs. F10    5 h.  15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2.cs. F13    4 h.  1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10    5 h.  1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1.cs. F24    5 h.  1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áczi András                   1.cs. F24    5 h.  1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rvas István                 1.cs. F02    5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József                   2.cs. F25    4 h.  1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2.cs. F02    5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li István                    1.cs. F10    5 h.  14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rdt Ádám                     2.cs. F16    4 h.  1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enkvári Attila                2.cs. F30    5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Lajos                   1.cs. F13    4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czman József                 1.cs. F24    4 h.  13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őbör Árpád                   1.cs. F25    4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Imre                    1.cs. F05    3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István és Máté            2.cs. F16    4 h.  1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1.cs. F19    4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óczy Ferenc id.               1.cs. F05    3 h.  1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Ferenc                  1.cs. F01    4 h.  1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ándor Gábor                   1.cs. F08    4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ujber Imre                    2.cs. F08    3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mete Zoltán                  1.cs. F01    5 h.  1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lchammer Sándor              2.cs. F16    4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Imre                    1.cs. F24    4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1.cs. F10    4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mete Zoltán                  2.cs. F01    5 h.  1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József                  2.cs. F05    3 h.  1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1.cs. F10    4 h.  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2.cs. F25    3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olnár Imre                    2.cs. F01    4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 Tamás                  1.cs. F02    4 h.  1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2.cs. F13    3 h.  1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enkvári Attila                1.cs. F30    4 h.  1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Frigyes                1.cs. F10    4 h.  1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nkó József                   2.cs. F24    4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Károly                  2.cs. F25    3 h.  1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vezdovics Szilvér             1.cs. F02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Károly                  1.cs. F25    4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kab Sándor                   2.cs. F05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ékesi Gyula                   1.cs. F30    3 h.   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2.cs. F13    3 h.   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orró József                   1.cs. F01    3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Élő Szilveszter                1.cs. F33    3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szti Zoltán                  2.cs. F30    3 h.   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Ferenc                    1.cs. F02    3 h.   9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uhovits Gergely               1.cs. F10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lay Tibor                   1.cs. F13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2.cs. F01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ardt Ádám                     1.cs. F16    3 h.   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ttlmayer Sándor             1.cs. F10    3 h.   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ackó Norbert                  1.cs. F20    2 h.   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ukta Ferenc                   1.cs. F01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1.cs. F02    3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2.cs. F13    2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enzsér Gyula                  2.cs. F16    3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1.cs. F02    3 h.   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eicser Béla                   1.cs. F02    3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arga Vencel                   1.cs. F25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benek Imre                   2.cs. F10    2 h.   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József                 1.cs. F01    3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licskó Ferenc                1.cs. F02    3 h.   7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2.cs. F10    2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ackó Norbert                  2.cs. F20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ics István                  1.cs. F13    2 h.   7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brahám Tibor                  2.cs. F01    2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István                  1.cs. F30    3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emete Ferenc                  2.cs. F01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rkosi Zoltán                  1.cs. F01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olnár Imre                    1.cs. F01    2 h.   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József                  1.cs. F33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ilig Károly                  2.cs. F01    2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dey József                  2.cs. F30    2 h.   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rvas István                 2.cs. F02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.Szabó László                 1.cs. F16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elemen Gyula                  1.cs. F30    2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nyár Károly                  1.cs. F10    2 h.   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ola János                    2.cs. F08    2 h.   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.Szabó László                 2.cs. F16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rvas József                 1.cs. F20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es Jenő                    1.cs. F01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kete Lajos                   2.cs. F13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hér Ferenc                   1.cs. F24    2 h.   5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2.cs. F01    2 h.   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övecses Gábor                 1.cs. F02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esi Miklós                 2.cs. F19    2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da - Kollár                  2.cs. F30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li István                    2.cs. F10    2 h.   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arga Vencel                   2.cs. F25    2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László                    2.cs. F19    2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Miklós                  2.cs. F33    1 h.   4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rváth Zoltán                 1.cs. F20    2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logh Zoltán                  1.cs. F02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iládi Dezső                  1.cs. F13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Zvezdovics Szilvér             2.cs. F02    1 h.   3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ongrácz Sándor                2.cs. F08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Domonkos Csaba                 1.cs. F30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izmazia Dezső                2.cs. F08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intér Imre                    2.cs. F24    1 h.   3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nczés Ottó                   2.cs. F08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rics István                  2.cs. F13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zselics Mihály               2.cs. F02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brahám Tibor                  1.cs. F01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Ferenc                    2.cs. F02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Vilmos István             1.cs. F16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licskó Gyula                 2.cs. F02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es Jenő                    2.cs. F01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ándor Gábor                   2.cs. F08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elemen Gyula                  2.cs. F30    1 h.   2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órádi Frigyes                2.cs. F10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ázs László                  1.cs. F02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rváth Péter                  2.cs. F13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ilig Károly                  1.cs. F01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lai Imre                    1.cs. F02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licskó Gyula                 1.cs. F02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anes Gyula                    1.cs. F2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eményi János                  2.cs. F30    1 h.   2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uda - Kollár                  1.cs. F30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1.cs. F19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2.cs. F02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ttlmayer Sándor             2.cs. F10    1 h.   2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iládi Dezső                  2.cs. F13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nyár Károly                  2.cs. F10    1 h.   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brahám József                 2.cs. F01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licskó Ferenc                2.cs. F02    1 h.   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lai Pál                     1.cs. F02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engszter József               1.cs. F10    1 h.   18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3h 14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50-33007   H  3h 13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ndes Péter                   F25 HU-07- 15-87495   H  3h 13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11-49141   H  3h 13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300   H  3h 1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elyem Tamás                   F05 HU-09- 11-42563   H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34   H  3h 1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6   H  3h 13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795   H  3h 1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9- 11-46826   H  3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rváth Ferenc                 F05 HU-09- 11-41834   H  3h 13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25 HU-10- 11-59728   H  3h 1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árolyi Sándor                 F16 HU-08- 11-33610   H  3h 13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László                   F25 HU-09- 11-49883   H  3h 13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um János dr.                  F16 PL-09- 03579898   H  3h 12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25 HU-09- 11-49156   H  3h 12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08- 11-37008   H  3h 12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ordás Károly                 F25 HU-10- 11-59745   H  3h 12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25 HU-09- 11-49140   H  3h 1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07- 11-26138   H  3h 12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orváth Ferenc                 F05 HU-09- 11-41831   H  3h 12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ordás Károly                 F25 HU-09- 11-49144   H  3h 125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ordás Károly                 F25 HU-09- 11-49122   H  3h 1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08- D-176274   H  3h 1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rváth Ferenc                 F05 HU-10- D-312778   H  3h 12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edő László                    F33 HU-08- 11-29564   H  3h 12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oós István                    F13 HU-09- D-226278   H  3h 1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László                    F16 HU-09- 11-45972   H  3h 12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ókai Attila és fia            F13 HU-09- 11-45008   H  3h 12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László                   F16 HU-10- D-265583   H  3h 121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2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34   T  3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3   T  3h 11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43   T  3h 1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3h  9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 10- 11-54297   T  3h  9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66125   T  3h  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9361   T  3h  7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09- 11-51232   T  2h  9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D-209053   T  2h  93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arkas Imre                    F05 HU 09- 11-41899   T  2h  87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György                    F08 HU 10- 11-54492   T  2h  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József                    F19 HU-08- 11-26642   T  2h  8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10- D-266104   T  2h  8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29   T  2h  8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Zoltán                  F08 HU-09- 11-42967   T  2h  8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cs György                     F13 HU-08- D-186236   T  2h  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9- 11-50997   T  2h  76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gl Zoltán                   F08 HU 10- 11-54283   T  2h  7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gl Zoltán                   F08 HU 10- 11-54280   T  2h  7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8- 11-31801   T  2h  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brahám József                 F01 HU-09- 11-39605   T  2h  7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rály László                  F33 HU-09- 11-51176   T  2h  7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08- 11-31825   T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9- 11-45696   T  2h  7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uhrmann László                F10 HU-10- M-122696   T  2h  7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zmazia Dezső                F08 HU-10- D-300578   T  2h  7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Péter                 F13 HU-09- 11-48729   T  2h  6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György                F24 HU-08- 11-35998   T  2h  6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uhrmann László                F10 HU-10-   O-2062   T  2h  68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4:00Z</dcterms:created>
  <dc:creator>Király István</dc:creator>
  <dc:description/>
  <cp:keywords/>
  <dc:language>en-US</dc:language>
  <cp:lastModifiedBy>Király István</cp:lastModifiedBy>
  <dcterms:modified xsi:type="dcterms:W3CDTF">2011-05-12T14:15:00Z</dcterms:modified>
  <cp:revision>5</cp:revision>
  <dc:subject/>
  <dc:title>Győr-Rába Tagszövetség</dc:title>
</cp:coreProperties>
</file>