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1.06.08 18:15:12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1.06.09 12:12:10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1.06.09 12:22:17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1.07.08 18:15:12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all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6.04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Időjárás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Kisérő  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573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/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75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30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5 Csorna              8   16   203   41    45  22,2  1121,48   1017,38</w:t>
      </w:r>
    </w:p>
    <w:p>
      <w:pPr>
        <w:pStyle w:val="HTMLkntformzott"/>
        <w:rPr/>
      </w:pPr>
      <w:r>
        <w:rPr>
          <w:color w:val="000000"/>
        </w:rPr>
        <w:t>F08 Tét                 7   13   128   26    15  11,7  1114,15    972,71</w:t>
      </w:r>
    </w:p>
    <w:p>
      <w:pPr>
        <w:pStyle w:val="HTMLkntformzott"/>
        <w:rPr/>
      </w:pPr>
      <w:r>
        <w:rPr>
          <w:color w:val="000000"/>
        </w:rPr>
        <w:t>F13 Győr               14   23   262   52    58  22,1  1154,90   1020,63</w:t>
      </w:r>
    </w:p>
    <w:p>
      <w:pPr>
        <w:pStyle w:val="HTMLkntformzott"/>
        <w:rPr/>
      </w:pPr>
      <w:r>
        <w:rPr>
          <w:color w:val="000000"/>
        </w:rPr>
        <w:t>F16 Lébény             15   26   347   69   104  30,0  1155,31   1035,85</w:t>
      </w:r>
    </w:p>
    <w:p>
      <w:pPr>
        <w:pStyle w:val="HTMLkntformzott"/>
        <w:rPr/>
      </w:pPr>
      <w:r>
        <w:rPr>
          <w:color w:val="000000"/>
        </w:rPr>
        <w:t>F24 Nyúl                3    4    39    8     6  15,4  1044,58    965,38</w:t>
      </w:r>
    </w:p>
    <w:p>
      <w:pPr>
        <w:pStyle w:val="HTMLkntformzott"/>
        <w:rPr/>
      </w:pPr>
      <w:r>
        <w:rPr>
          <w:color w:val="000000"/>
        </w:rPr>
        <w:t>F25 Szany               9   17   216   43    54  25,0  1139,25   1027,83</w:t>
      </w:r>
    </w:p>
    <w:p>
      <w:pPr>
        <w:pStyle w:val="HTMLkntformzott"/>
        <w:rPr/>
      </w:pPr>
      <w:r>
        <w:rPr>
          <w:color w:val="000000"/>
        </w:rPr>
        <w:t>F33 Kóny                5   10   142   28    28  20,0  1103,08   1010,38</w:t>
      </w:r>
    </w:p>
    <w:p>
      <w:pPr>
        <w:pStyle w:val="HTMLkntformzott"/>
        <w:rPr/>
      </w:pPr>
      <w:r>
        <w:rPr>
          <w:b/>
          <w:color w:val="000000"/>
        </w:rPr>
        <w:t>Bakonyalja             61  109  1337  267   310  23,2  1155,31   1020,63</w:t>
      </w:r>
    </w:p>
    <w:p>
      <w:pPr>
        <w:pStyle w:val="HTMLkntformzott"/>
        <w:rPr/>
      </w:pPr>
      <w:r>
        <w:rPr>
          <w:color w:val="000000"/>
        </w:rPr>
        <w:t>F01 Győr               12   21   276   55    47  17,0  1102,82    993,50</w:t>
      </w:r>
    </w:p>
    <w:p>
      <w:pPr>
        <w:pStyle w:val="HTMLkntformzott"/>
        <w:rPr/>
      </w:pPr>
      <w:r>
        <w:rPr>
          <w:color w:val="000000"/>
        </w:rPr>
        <w:t>F02 Győr               15   28   366   73    57  15,6  1119,59    995,63</w:t>
      </w:r>
    </w:p>
    <w:p>
      <w:pPr>
        <w:pStyle w:val="HTMLkntformzott"/>
        <w:rPr/>
      </w:pPr>
      <w:r>
        <w:rPr>
          <w:color w:val="000000"/>
        </w:rPr>
        <w:t>F10 Abda               15   26   283   57    53  18,7  1113,75   1007,05</w:t>
      </w:r>
    </w:p>
    <w:p>
      <w:pPr>
        <w:pStyle w:val="HTMLkntformzott"/>
        <w:rPr/>
      </w:pPr>
      <w:r>
        <w:rPr>
          <w:color w:val="000000"/>
        </w:rPr>
        <w:t>F19 Győr                9   16   223   45    28  12,6  1080,71    964,01</w:t>
      </w:r>
    </w:p>
    <w:p>
      <w:pPr>
        <w:pStyle w:val="HTMLkntformzott"/>
        <w:rPr/>
      </w:pPr>
      <w:r>
        <w:rPr>
          <w:color w:val="000000"/>
        </w:rPr>
        <w:t>F20 Gönyű               7   11   132   26    11   8,3  1062,00    962,06</w:t>
      </w:r>
    </w:p>
    <w:p>
      <w:pPr>
        <w:pStyle w:val="HTMLkntformzott"/>
        <w:rPr/>
      </w:pPr>
      <w:r>
        <w:rPr>
          <w:color w:val="000000"/>
        </w:rPr>
        <w:t>F30 Győr                9   17   243   49    66  27,2  1149,74   1043,42</w:t>
      </w:r>
    </w:p>
    <w:p>
      <w:pPr>
        <w:pStyle w:val="HTMLkntformzott"/>
        <w:rPr/>
      </w:pPr>
      <w:r>
        <w:rPr>
          <w:b/>
          <w:color w:val="000000"/>
        </w:rPr>
        <w:t>Dunamenti              67  119  1523  305   262  17,2  1149,74    998,73</w:t>
      </w:r>
    </w:p>
    <w:p>
      <w:pPr>
        <w:pStyle w:val="HTMLkntformzott"/>
        <w:rPr/>
      </w:pPr>
      <w:r>
        <w:rPr>
          <w:b/>
          <w:color w:val="000000"/>
        </w:rPr>
        <w:t>Tagszövetségben       128  228  2860  572   572  20,0  1155,31   1010,26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1    1  Adrián Arnold             1.cs.  F16  HU-08- 11-33570   H 115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2    1  Kókai Attila és fia       1.cs.  F13  HU-09- 11-45044   H 115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1    1  Markó Dezső               1.cs.  F30  HU-09- 11-50453   H 114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3    2  Kókai Attila és fia       1.cs.  F13  HU-09- 11-45008   H 1142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4    1  Szabó László              1.cs.  F25  HU-07- 13-95950   H 113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5    2  Papp László               1.cs.  F16  HU-09- 11-45954   H 113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2    2  Elekes István             2.cs.  F30  HU-07- 11-26203   H 113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6    3  Viglidán Péter            1.cs.  F13  HU-10- M-123967   H 112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7    1  Németh József             1.cs.  F05  HU-08- 11-29206   H 112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 3    3  Elekes István             1.cs.  F30  HU-07- 11-26138   H 1120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 4    1  Kustyán Tamás             1.cs.  F02  HU-09- 50-02303   H 111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 8    3  Czank Sándor              1.cs.  F16  HU-09- 11-46004   H 111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 9    1  Csizmazia Dezső           1.cs.  F08  HU-10- 11-53139   H 1114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 5    2  Szalai Imre               1.cs.  F02  HU 07- 11-16579   H 111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 6    1  Szűcs Gyula               1.cs.  F10  HU-06- 11-08042   H 111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10    2  Jakab Sándor              0.cs.  F05  HU-10- D-266423   T 1110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11    4  Soós István               1.cs.  F13  HU-09- 11-45720   H 110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12    4  Czank Sándor              2.cs.  F16  HU-09- 11-40351   H 110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13    2  Hujber Imre               1.cs.  F08  HU-09- 50-20128   H 110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14    5  Adrián Arnold             1.cs.  F16  HU-09- D-229000   H 110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15    2  Zámolyi Zoltán            2.cs.  F25  HU-09- 11-50160   H 110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16    3  Horváth Ferenc            1.cs.  F05  HU-08- 11-28265   H 110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 7    3  Kustyán Tamás             1.cs.  F02  HU-08- 11-27869   H 110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 8    4  Kustyán Tamás             0.cs.  F02  HU-09- D-231697   H 110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17    6  Takács Gábor              1.cs.  F16  HU-09- 11-46220   H 110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 9    4  Bors László               1.cs.  F30  HU-09- 11-50322   H 1104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18    1  Bedő László               1.cs.  F33  HU-09- D-226857   H 1103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10    1  Remete Ferenc             1.cs.  F01  HU 09- 11-46253   H 1102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19    2  Szabó Attila              1.cs.  F33  HU-08- 11-38773   H 110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11    5  Csidey József             0.cs.  F30  HU-10- D-265780   T 110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12    6  Elekes István             2.cs.  F30  HU-08- 11-38257   H 110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20    7  Szabó László              1.cs.  F16  HU-07- D-165802   H 110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21    8  Mitring Imre              1.cs.  F16  HU-09- 11-46826   H 110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22    3  Tóth László               1.cs.  F25  HU-08- 11-37141   H 110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23    4  Horváth Ferenc            2.cs.  F05  HU-09- 11-41844   H 110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24    9  Czank Sándor              1.cs.  F16  HU-09- 11-42834   H 110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13    7  Bors László               1.cs.  F30  HU-08- 11-37809   H 110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25   10  Hardt Ádám                1.cs.  F16  HU-10- 11-56182   T 110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26    4  Zámolyi Zoltán            1.cs.  F25  HU-09- 11-50120   H 110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14    5  Balogh Zoltán             1.cs.  F02  HU-07- D-165629   T 109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15    8  Elekes István             1.cs.  F30  HU-09- 50-21564   H 109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16    9  Elekes István             1.cs.  F30  HU-09- 11-50608   H 109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17   10  Földing Norbert és apja   1.cs.  F30  HU-08- D-182485   H 109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18    2  Heilig Károly             1.cs.  F01  HU-09- 11-40102   H 109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27    3  Szabó Attila              2.cs.  F33  HU-08- 11-38749   H 109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19    2  Vida István               1.cs.  F10  HU-09- 11-43602   H 109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20    3  J.Varga Attila            1.cs.  F10  HU-09- 11-44211   H 109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21   11  Buda - Kollár             1.cs.  F30  HU-10- D-267558   H 109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28   11  Papp László               1.cs.  F16  HU-08- 11-33218   H 109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29    5  Kókai Attila és fia       2.cs.  F13  HU-10- 11-55917   H 109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30   12  Adrián Arnold             2.cs.  F16  HU-10- 11-56784   H 109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31    5  Zámolyi Zoltán            0.cs.  F25  HU-09- 11-50122   H 109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32    5  Rasztovich Gyula          0.cs.  F05  HU-10- D-266327   H 109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33    6  Németh Lajos              1.cs.  F25  HU-08- 11-36342   H 109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34    6  Rasztovich Gyula          0.cs.  F05  HU-08- D-182752   H 109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22   12  Földing Norbert és apja   0.cs.  F30  HU-08- D-182515   H 109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23   13  Földing Norbert és apja   0.cs.  F30  HU-10- D-312616   H 109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35    6  Ács György                2.cs.  F13  DV-09- 05194-59   H 109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24   14  Elekes István             1.cs.  F30  HU-09- 11-50672   H 109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25   15  Elekes István             0.cs.  F30  HU-10- 11-60246   H 109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36    7  Zámolyi Zoltán            1.cs.  F25  HU-09- 11-50108   H 109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26    4  Nagy Béla                 2.cs.  F10  HU-09- 11-43733   H 109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37   13  Károlyi Sándor            1.cs.  F16  HU-08- 11-33610   H 109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38    7  Rasztovich Gyula          1.cs.  F05  HU-09- 11-51412   H 109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39   14  Takács Gábor              1.cs.  F16  HU-07- 11-22387   H 108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27   16  Földing Norbert és apja   1.cs.  F30  HU-09- D-208944   H 108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40    8  Rasztovich Gyula          0.cs.  F05  HU-09- M-121385   H 108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28    5  Vida István               1.cs.  F10  HU-09- 11-43631   H 108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41   15  Szabó Gábor               0.cs.  F16  HU-10- 11-56207   H 108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29    6  Nagy Béla                 1.cs.  F10  HU-08- 11-30918   H 108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42    8  Szabó László              1.cs.  F25  HU-09- 11-49938   H 108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43    7  Scheily Gábor             2.cs.  F13  HU-09- 11-45433   H 108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44   16  Papp László               2.cs.  F16  HU-04- 11-89764   H 108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30   17  Földing Norbert és apja   1.cs.  F30  HU-09- D-208975   H 108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31   18  Domonkos Csaba            1.cs.  F30  HU-09- 11-50582   H 108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45    9  Jakab Sándor              0.cs.  F05  HU-09- D-226047   H 108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32    3  Molnár Imre               1.cs.  F01  HU-08- 11-26778   H 108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46   10  Jakab Sándor              0.cs.  F05  HU-07- M-112090   T 108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47    8  Soós István               1.cs.  F13  HU-10- D-300890   H 108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33    6  Páva Zoltán               0.cs.  F02  HU-10- D-319287   H 108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48    4  Szabó Attila              0.cs.  F33  HU-09- M-119104   H 108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34    7  Zvezdovics Szilvér        2.cs.  F02  HU-09- 11-41133   H 108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35   19  Elekes István             2.cs.  F30  HU-08- 11-38259   H 108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36   20  Buda - Kollár             1.cs.  F30  HU-10- D-267588   H 108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37    4  Molnár Imre               1.cs.  F01  HU-08- 50-11142   T 108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49   17  Czank Sándor              1.cs.  F16  HU-08- 11-33869   H 108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50   18  Czank Sándor              1.cs.  F16  HU-09- 11-46053   H 108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38   21  Bors László               2.cs.  F30  HU-07- 11-25583   H 108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39   22  Földing Norbert és apja   2.cs.  F30  HU-09- D-208965   H 108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51    9  Németh Lajos              1.cs.  F25  HU-09- 11-49182   H 108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40   23  Elekes István             0.cs.  F30  HU-09- 11-50696   H 108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41   24  Markó Dezső               1.cs.  F30  HU-08- D-182558   H 108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52   10  Tóth László               1.cs.  F25  HU-07- 15-88207   H 1083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42   25  Csidey József             1.cs.  F30  HU-08- D-182543   H 108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43    5  Heilig Károly             0.cs.  F01  SK-08- 0805-299   H 108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53    9  Sziládi Dezső             2.cs.  F13  HU-10- 11-55459   T 1082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44    7  Szűcs Gyula               1.cs.  F10  HU-05- 11-96857   H 108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54   11  Jakab Sándor              1.cs.  F05  HU-07- D-166136   H 108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55   19  Adrián Arnold             1.cs.  F16  HU-10- 11-56742   H 108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45    6  Heilig Károly             1.cs.  F01  HU-08- 11-27038   H 108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46    8  Kustyán Tamás             1.cs.  F02  HU-09- 50-21199   H 108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47   26  Huszti Zoltán             1.cs.  F30  HU-09- 11-50814   H 108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48   27  Domonkos Csaba            2.cs.  F30  HU-09- 11-50551   H 108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49    1  Földing József és fia     1.cs.  F19  HU-09- D-226275   H 108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56   12  Horváth Ferenc            1.cs.  F05  HU-06- 15-76303   H 108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57   10  Marics István             2.cs.  F13  HU-09- 11-45248   H 107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58   11  Viglidán Péter            1.cs.  F13  HU-08- 11-36001   T 107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50   28  Földing Norbert és apja   0.cs.  F30  HU-09- D-208964   H 107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51    2  Földing József és fia     1.cs.  F19  HU-09- D-226202   H 107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52    7  Heilig Károly             0.cs.  F01  HU-08- 11-27058   H 107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59   13  Pintér Tibor              1.cs.  F05  HU-10- 11-53329   H 107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60   20  Adrián Arnold             0.cs.  F16  HU-10- 11-56712   H 107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53   29  Bors László               2.cs.  F30  HU-09- M-119157   H 107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61   11  Tóth László               1.cs.  F25  HU-09- 11-49840   H 1078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62   12  Sziládi Dezső             0.cs.  F13  HU-09- 11-44844   H 1077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54    8  Makker Martina            1.cs.  F10  HU 10- 11-60643   H 107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63   12  Németh Lajos              2.cs.  F25  HU-09- 11-49213   H 1077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55   30  Domonkos Csaba            2.cs.  F30  HU-10- 11-60487   H 107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56    3  Tolnay László             1.cs.  F19  HU-10- D-300940   H 107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64   21  Hardt Ádám                1.cs.  F16  HU-10- D-312321   T 107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57    9  Glück István              1.cs.  F02  HU-07- 11-16603   H 107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58    8  Heilig Károly             0.cs.  F01  HU-10- 11-51610   H 107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59   10  Kiss Ferenc               1.cs.  F02  HU-09- 11-40557   H 107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60    4  Szórádi Imre              1.cs.  F19  HU-08- 11-39370   T 107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65   22  Hardt Ádám                1.cs.  F16  HU-09- 11-46442   T 107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66   23  Czank Sándor              2.cs.  F16  HU-08- 11-33825   H 107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67   24  Rum János dr.             1.cs.  F16  PL-09- 03579897   H 107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 68    3  Helyes Gábor              1.cs.  F08  HU-08- 11-29536   H 107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61    5  Szórádi Imre              1.cs.  F19  HU-09- D-209033   H 107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 62   31  Cenkvári Attila           1.cs.  F30  HU-08- 11-38439   H 107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 63   32  Földing Norbert és apja   2.cs.  F30  HU-09- D-208941   H 107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64   33  Földing Norbert és apja   2.cs.  F30  HU-06- 11-15941   H 107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 69    5  Szabó Attila              1.cs.  F33  HU-09- 11-50955   H 1074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 65    9  Remete Ferenc             1.cs.  F01  HU 05- D-136609   H 107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 66    6  Földing József és fia     2.cs.  F19  HU-08- D-186927   H 107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 67   10  Remete Zoltán             2.cs.  F01  HU-09- 11-39863   T 107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 70   13  Rácz - Süveges            1.cs.  F13  HU-10- D-319424   H 107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 71   25  Kiss Károly               1.cs.  F16  HU-09- 11-47005   H 107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 72   14  Horváth Ferenc            2.cs.  F05  HU-09- 11-41854   H 107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 73   14  Marics István             2.cs.  F13  HU-09- D-226391   H 107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 74   15  Horváth Ferenc            2.cs.  F05  HU-10- D-266299   H 107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 75   16  Jakab Sándor              0.cs.  F05  HU-09- D-226022   H 107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 76    6  Szabó Attila              1.cs.  F33  HU-08- 11-38739   H 107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 77   26  Hardt Ádám                1.cs.  F16  HU-10- 11-56984   T 1071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 78   13  Varga Vencel              1.cs.  F25  HU 08- 11-37595   H 107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 68   11  Páva Zoltán               0.cs.  F02  HU-10- D-319288   H 107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 69   34  Bors László               1.cs.  F30  HU-07- 11-25622   H 107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 79   27  Adrián Arnold             2.cs.  F16  HU-07- 11-23307   H 107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 70    7  Tolnay László             2.cs.  F19  HU-08- 11-34287   H 107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 71    9  Vida István               2.cs.  F10  HU-09- 11-43656   H 107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 80   28  Takács Gábor              1.cs.  F16  HU-07- 11-22523   H 107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 72   35  Domonkos Csaba            1.cs.  F30  HU-09- 11-50585   H 106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 81   29  Holchammer Sándor         1.cs.  F16  HU-07- 11-22124   H 106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 82    4  Kovács Balázs             2.cs.  F08  HU-09- 11-42934   H 106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 83    7  Szabó Attila              2.cs.  F33  HU-08- 11-38706   H 1069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 73   12  Bódi Ferenc               2.cs.  F02  HU 10- 11-52509   H 106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 74   36  Elekes István             1.cs.  F30  HU-09- 11-50693   H 106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 84   15  Magyari Zsolt             1.cs.  F13  HU-07- 11-20826   T 106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 85   17  Rasztovich Gyula          2.cs.  F05  HU-09- 11-51409   H 106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 86   30  Papp László               1.cs.  F16  HU-08- 11-33257   H 106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 87   14  Tóth László               1.cs.  F25  HU-09- 11-49838   H 106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 88   31  Czank Sándor              2.cs.  F16  HU-08- 11-33816   H 106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 89   16  Ács György                2.cs.  F13  HU-10- 11-55502   T 106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 90    8  Prém Zoltán               1.cs.  F33  HU-08- 11-38799   H 106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 75   13  Zvezdovics Szilvér        1.cs.  F02  HU-09- 11-40933   H 106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 91   18  Megyeri Zoltán            2.cs.  F05  HU-09- M-119235   H 106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 92   32  Szabó László              1.cs.  F16  HU-07- 11-22746   H 106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 93   15  Szabó László              1.cs.  F25  HU-09- 11-49881   H 106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 94   17  Rácz - Süveges            2.cs.  F13  HU-07- 11-21031   H 106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 76   37  Elekes István             0.cs.  F30  HU-09- 50-20816   H 1067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 77   14  Kustyán Tamás             1.cs.  F02  HU-08- D-204254   H 106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 95    5  Helyes Gábor              1.cs.  F08  HU-08- 11-29535   H 106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 78   38  Markó Dezső               2.cs.  F30  HU-10- D-265725   H 1067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 79   39  Elekes István             0.cs.  F30  HU-10- M-123976   H 106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 96   16  Zámolyi Zoltán            1.cs.  F25  HU-09- 11-50140   H 106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 97   18  Kókai Attila és fia       1.cs.  F13  HU-06- 11-10680   H 106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 80   10  Páli István               1.cs.  F10  HU-09- D-208603   H 106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 98   33  Takács Gábor              2.cs.  F16  HU-09- 11-46360   H 106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 81   15  Feicser Béla              1.cs.  F02  HU-08- 11-27315   H 106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 99   17  Nagy Béla                 2.cs.  F25  HU-10- 11-59151   H 106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100   19  Rasztovich Gyula          0.cs.  F05  HU-07- D-163419   H 106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101    6  Pongrácz Sándor           1.cs.  F08  HU-09- 11-43014   H 106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102    7  Kovács Zoltán             1.cs.  F08  HU-09- 11-42967   T 106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103   18  Németh Lajos              2.cs.  F25  HU-08- 11-36344   H 106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104   34  Takács Gábor              2.cs.  F16  HU-09- M-121983   H 106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105   19  Soós István               1.cs.  F13  HU-09- D-226278   H 106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 82   11  Kiss László               2.cs.  F01  HU-08- 11-32700   H 106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106   35  Károlyi Sándor            1.cs.  F16  HU-08- 11-33623   H 106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107   36  Szabó Gábor               1.cs.  F16  HU-09- 11-46213   H 106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108   20  Megyeri Zoltán            1.cs.  F05  HU-09- 11-41965   H 106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 83   11  Banyár Károly             1.cs.  F10  HU-09- 11-43346   H 106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109   37  Adrián Arnold             0.cs.  F16  HU-07- 11-23373   H 106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 84   12  Fuhrmann László           2.cs.  F10  HU-09- 11-43832   H 106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 85   40  Földing Norbert és apja   2.cs.  F30  HU-09- D-208903   H 106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 86    8  Földing József és fia     0.cs.  F19  HU-10- 11-57762   H 106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110    8  Hujber Imre               1.cs.  F08  HU-09- 11-43184   H 1062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 87   12  Kiss László               1.cs.  F01  HU-08- 11-32711   H 106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111   20  Sziládi Dezső             1.cs.  F13  HU-09- 12-01986   H 106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 88    1  Vigh Tibor                1.cs.  F20  HU-09- 11-48058   H 1062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 89   13  Szűcs Gyula               1.cs.  F10  HU-08- 11-30715   H 106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112   21  Viglidán Péter            1.cs.  F13  HU-09- D-226623   H 106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113    9  Hujber Imre               1.cs.  F08  HU-09- 11-43123   H 106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 90   16  Kustyán Tamás             1.cs.  F02  HU-07- 11-16727   H 106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114   19  Zámolyi Zoltán            1.cs.  F25  HU-09- 11-50176   H 106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 91    9  Földing József és fia     1.cs.  F19  HU-09- D-226270   H 1060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115   10  Csizmazia Dezső           1.cs.  F08  HU-09- 50-20396   H 1060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 92   14  Lády Tibor                1.cs.  F10  SK 09- 0805-568   H 106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116   38  Czank Sándor              1.cs.  F16  HU-08- 11-33850   H 1060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 93   17  Kiss Ferenc               1.cs.  F02  HU-08- 11-27441   H 106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 94   41  Földing Norbert és apja   2.cs.  F30  HU-06- 11-15932   H 106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 95   15  J.Varga Attila            1.cs.  F10  HU-08- 11-30847   H 106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117   39  Szabó Gábor               1.cs.  F16  HU-09- 11-43897   H 1059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 96   16  Ring László               0.cs.  F10  HU 09- 11-47746   T 105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 97   42  Elekes István             0.cs.  F30  HU-09- 11-44383   H 1059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 98   10  Czinger Csaba             1.cs.  F19  HU 10- M-122678   T 105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 99   18  Szarvas István            2.cs.  F02  HU-10- D-265388   H 105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118   40  Takács Gábor              2.cs.  F16  HU-10- 11-56370   H 105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100   19  Szarvas István            1.cs.  F02  HU-09- 11-40711   H 105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119    9  Szabó Attila              0.cs.  F33  HU-10- M-122722   H 105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120   20  Németh Lajos              1.cs.  F25  HU-07- 15-88444   H 105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101   13  Forró József              0.cs.  F01  HU-10- D-265144   H 105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121   11  Kovács Balázs             2.cs.  F08  HU-10- 11-54120   H 105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122   10  Papp Géza                 0.cs.  F33  HU-10- 11-60751   H 105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102   43  Elekes István             0.cs.  F30  HU-09- 11-50609   H 1057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123   21  Varga Vencel              1.cs.  F25  HU 05- 15-72019   H 105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124   41  Adrián Arnold             0.cs.  F16  HU-10- D-265563   H 105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125   21  Németh József             1.cs.  F05  HU-08- D-182593   H 105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103   17  Páli István               1.cs.  F10  HU-07- D-165837   H 105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126   22  Szabó József              2.cs.  F25  HU-09- 11-49501   H 105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127   42  Adrián Arnold             0.cs.  F16  HU-08- 11-33511   H 105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128   23  Tóth László               2.cs.  F25  HU-10- 11-59941   H 105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129   43  Czank Sándor              1.cs.  F16  HU-07- 11-22004   H 105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104   18  J.Varga Attila            2.cs.  F10  HU-09- 50-21191   H 105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105   44  Földing Norbert és apja   0.cs.  F30  HU-09- D-208936   H 105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130   24  Zámolyi Zoltán            1.cs.  F25  HU-08- 11-37009   H 105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131   11  Szabó Attila              2.cs.  F33  HU-07- 15-90538   H 105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106   45  Cenkvári Attila           1.cs.  F30  HU-09- 11-50372   H 105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107   19  Rebenek Imre              2.cs.  F10  HU-08- 11-30687   H 105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132   22  Kókai Attila és fia       2.cs.  F13  HU-09- 11-45003   H 105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133   23  Németh Károly             1.cs.  F13  HU-08- 11-32000   H 105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134   22  Jakab Sándor              1.cs.  F05  HU-08- D-182665   H 105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135   23  Németh József             1.cs.  F05  HU-09- 11-42345   H 105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136   44  Czank Sándor              1.cs.  F16  HU-09- 11-46054   H 1052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137   45  Adrián Arnold             0.cs.  F16  HU-09- 11-46602   H 105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138   25  Tóth László               1.cs.  F25  HU-08- 11-37142   H 105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108   20  Hodossy Ernő              1.cs.  F10  HU-09- 11-43552   H 1052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139   46  Sokorai Csaba             1.cs.  F16  HU 07- 25-87554   H 105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140   47  Rum János dr.             1.cs.  F16  HU-09- 11-46148   H 1052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109   21  Ring László               1.cs.  F10  HU 08- 11-32754   H 1052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110   22  Hodossy Ernő              2.cs.  F10  HU-10- 11-55056   H 105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111   23  Fuhrmann László           1.cs.  F10  HU-07- D-165450   H 105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141   48  Mitring Imre              1.cs.  F16  HU-09- 11-46837   H 105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112   11  Földing József és fia     2.cs.  F19  HU-09- D-226269   H 105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142   24  Rácz - Süveges            1.cs.  F13  HU-09- 11-41211   H 105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113    2  Vigh Tibor                2.cs.  F20  HU-10- D-300573   H 105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143   49  Tóth István és Máté       1.cs.  F16  HU-09- 11-46233   H 1051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114   20  Szalai Imre               2.cs.  F02  HU 09- 11-40871   H 105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144   25  Szakács Miklós            1.cs.  F13  HU-09- 50-20822   H 1051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115   21  Bódi Ferenc               1.cs.  F02  HU 07- 11-16327   H 105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145   50  Mitring Imre              1.cs.  F16  HU-09- 11-46847   H 105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146   26  Tóth László               1.cs.  F25  HU-10- 11-59914   H 105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116   14  Heilig Károly             0.cs.  F01  HU-09- 11-40115   H 105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147   12  Hujber Imre               1.cs.  F08  HU-09- 11-43110   H 105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148   12  Szabó Attila              0.cs.  F33  HU-09- 11-50997   T 105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149   27  Szabó József              2.cs.  F25  HU-09- 11-49572   H 105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150   28  Zámolyi Zoltán            0.cs.  F25  HU-09- 11-50167   H 104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151   51  Szabó Gábor               0.cs.  F16  HU-08- 11-33196   H 104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117   15  Árkosi Zoltán             2.cs.  F01  HU-10- D-312118   H 104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152   24  Megyeri Zoltán            2.cs.  F05  HU-09- 11-42492   H 104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118   16  Kiss László               1.cs.  F01  HU-09- 11-40153   H 104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119   22  Balogh Zoltán             2.cs.  F02  HU-09- 11-40621   H 104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153   29  Nagy Béla                 2.cs.  F25  HU-08- 11-36732   H 104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154   52  Rum János dr.             1.cs.  F16  HU-08- D-186608   H 104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155   30  Szabó József              2.cs.  F25  HU-08- 11-37619   H 104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156   53  Takács Gábor              2.cs.  F16  HU-09- 11-46330   H 1048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120   24  Lády Tibor                1.cs.  F10  SK 09- 0805-230   H 104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157   25  Selyem Tamás              1.cs.  F05  HU-07- 15-84386   H 104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158   13  Király László             1.cs.  F33  HU-07- 15-90761   H 104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121   23  Kiss Ferenc               1.cs.  F02  HU-07- 11-16495   H 104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159   31  Németh Lajos              1.cs.  F25  HU-07- 15-88409   H 104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122   17  Heilig Károly             1.cs.  F01  HU-08- 11-27027   H 104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160   26  Rasztovich Gyula          0.cs.  F05  HU-10- D-266345   H 104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161   32  Tóth László               1.cs.  F25  HU-09- 11-49834   H 104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123   46  Huszti Zoltán             2.cs.  F30  HU-10- 11-60979   H 104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162   14  Bedő László               1.cs.  F33  HU-09- 11-42753   H 104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163   33  Nagy Béla                 2.cs.  F25  HU-09- 11-49653   H 1046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124   25  Fuhrmann László           2.cs.  F10  HU-09- D-208741   H 104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164   54  Czank Sándor              0.cs.  F16  HU-07- 11-22041   H 104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165   26  Ács György                1.cs.  F13  DV-09- 05194-58   T 1046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125   18  Remete Ferenc             1.cs.  F01  HU 09- D-209087   H 104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166   55  Szabó Gábor               1.cs.  F16  HU-05- 11-00979   H 104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167   34  Németh Lajos              1.cs.  F25  HU-10- 11-59855   H 104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126   47  Bors László               1.cs.  F30  HU-07- 11-25586   H 104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168   35  Tóth László               2.cs.  F25  HU-09- 11-49802   H 104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127   24  Kustyán Tamás             2.cs.  F02  HU-08- 11-31107   H 104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169   27  Ács György                1.cs.  F13  HU-09- 11-44905   H 104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128   26  Szűcs Gyula               2.cs.  F10  HU-10- D-300179   H 104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170   56  Hardt Ádám                0.cs.  F16  HU-10- 11-56190   T 1045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171   28  Viglidán Péter            1.cs.  F13  DV-09-02333-201   H 104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172   29  Scheily Gábor             2.cs.  F13  HU-08- 11-39308   H 104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129   27  Hodossy Ernő              2.cs.  F10  HU-08- 11-30323   H 1044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130   12  Földing József és fia     2.cs.  F19  HU-08- D-186942   H 104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173    1  Jankó József              1.cs.  F24  HU-09- 11-48428   H 104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131   19  Remete Zoltán             2.cs.  F01  HU-10- 11-51884   T 104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132   20  Árkosi Zoltán             1.cs.  F01  HU-10- M-122633   H 104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133   25  Kiss Ferenc               2.cs.  F02  HU-07- 11-16496   H 104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134   13  Földing József és fia     1.cs.  F19  HU-09- D-226268   H 1044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174   30  Horváth Péter             1.cs.  F13  HU-09- 11-45318   H 104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135   48  Elekes István             1.cs.  F30  HU-09- 50-21555   H 104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136   21  Ábrahám József            1.cs.  F01  HU-06- 11-11166   T 1044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137   28  Szűcs Gyula               2.cs.  F10  HU-08- D-186747   H 104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175   27  Rasztovich Gyula          2.cs.  F05  HU-09- M-118070   H 104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176   57  Hardt Ádám                1.cs.  F16  HU-10- 11-56732   T 104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138    3  Vigh Tibor                0.cs.  F20  HU-09- 50-20632   H 104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139    4  Vigh Tibor                2.cs.  F20  HU-09- 11-48067   H 104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140   49  Markó Dezső               1.cs.  F30  HU-09- 11-50451   H 104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177   58  Hardt Ádám                0.cs.  F16  HU-10- 11-56748   H 1043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141   22  Remete Ferenc             2.cs.  F01  HU 09- D-209090   H 104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178   15  Szabó Attila              0.cs.  F33  HU-10- M-122718   H 104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0  179   36  Zámolyi Zoltán            1.cs.  F25  HU-09- 11-50119   H 104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1  180   59  Takács Gábor              1.cs.  F16  HU-09- 11-46302   H 104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2  142   23  Ábrahám Tibor             1.cs.  F01  HU-09- 11-40069   H 104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3  143   26  Feicser Béla              2.cs.  F02  HU-06- 11-06619   H 104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4  144   29  Rebenek Imre              1.cs.  F10  HU-08- D-186695   H 104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5  181   60  Takács Gábor              2.cs.  F16  HU-09- 11-46341   H 104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6  145    0  Elekes István             0.cs.  F30  HU-09- 50-20825   H 104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7  146    5  Vigh Tibor                0.cs.  F20  HU-10- 11-58329   H 104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8  182   31  Rácz - Süveges            1.cs.  F13  HU-09- 11-41210   T 104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9  147   24  Remete Zoltán             1.cs.  F01  HU-09- 11-39889   T 104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0  183   32  Kókai Attila és fia       1.cs.  F13  HU-09- 11-45035   H 1041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1  148   27  Bódi Ferenc               2.cs.  F02  HU 08- 11-27186   H 104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2  149    0  Bors László               1.cs.  F30  HU-09- 11-50311   H 104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3  184   33  Kókai Attila és fia       2.cs.  F13  HU-10- 11-55913   H 104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4  185   61  Mitring Imre              2.cs.  F16  HU-08- D-186633   H 104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5  186   62  Papp László               2.cs.  F16  HU-07- 11-22935   H 1040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6  187   63  Czank Sándor              2.cs.  F16  HU-09- 11-46009   H 104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7  150    0  Markó Dezső               1.cs.  F30  HU-08- 11-38027   H 104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8  151   30  Páli István               2.cs.  F10  HU-10- D-265684   H 1040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9  152   14  Tolnay László             0.cs.  F19  HU-10- D-300932   H 104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0  153    0  Földing Norbert és apja   1.cs.  F30  HU-08- D-182440   H 104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1  188   64  Hardt Ádám                2.cs.  F16  HU-10- 11-56746   T 103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2  189   65  Hardt Ádám                0.cs.  F16  HU-10- 11-56599   T 103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3  190   66  Adrián Arnold             0.cs.  F16  HU-09- 11-46697   H 103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4  191   28  Jakab Sándor              0.cs.  F05  HU-09- 11-41685   H 103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5  192   29  Németh József             1.cs.  F05  HU-08- D-182594   H 103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6  193   16  Szabó Attila              1.cs.  F33  HU-07- 15-90534   H 103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7  194   17  Szabó Attila              0.cs.  F33  HU-09- 11-50996   T 103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8  154   28  Páva Zoltán               0.cs.  F02  HU-10- D-318863   H 103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9  195   34  Sziládi Dezső             1.cs.  F13  HU-08- 11-31233   H 103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0  196   35  Magyari Zsolt             1.cs.  F13  HU-08- D-186477   H 1038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1  155   29  Bódi Ferenc               1.cs.  F02  HU 09- 11-41126   H 103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2  156   25  Kiss László               2.cs.  F01  HU-07- 11-21499   H 103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3  157   26  Balog Norbert             1.cs.  F01  HU-09- 11-40078   T 103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4  158   27  Kiss László               1.cs.  F01  HU-09- 50-20789   T 103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5  159   28  Bukta Ferenc              1.cs.  F01  HU-10- 11-51826   H 103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6  197   36  Rácz - Süveges            1.cs.  F13  HU-07- 11-21142   H 103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7  160   15  Tóth József               1.cs.  F19  HU-08- D-203918   H 103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8  161   31  Szórádi Frigyes           1.cs.  F10  HU-08- 11-30598   H 103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9  162    6  Vigh Tibor                1.cs.  F20  HU-09- 11-48088   H 103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0  163   30  Feicser Béla              1.cs.  F02  HU-09- 50-20936   H 103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1  164   31  Glück István              2.cs.  F02  HU-10-   O-2021   H 103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2  198   37  Zámolyi Zoltán            2.cs.  F25  HU-09- 11-50138   H 103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3  199   67  Rum János dr.             1.cs.  F16  HU-09- 11-47153   H 103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4  165    0  Cenkvári Attila           1.cs.  F30  HU-10- D-312069   H 103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5  200   38  Zámolyi Zoltán            1.cs.  F25  HU-08- 11-37008   H 103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6  166    0  Csidey József             1.cs.  F30  HU-09- M-121469   H 103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7  167   29  Remete Zoltán             1.cs.  F01  HU-09- 11-39891   H 103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8  168   32  Rebenek Imre              2.cs.  F10  HU-09- 11-47020   H 1037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9  169   32  Szalai Imre               1.cs.  F02  HU 09- 11-40869   H 103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0  201   39  Tóth László               2.cs.  F25  HU-09- 11-49814   H 103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1  202   68  Adrián Arnold             2.cs.  F16  HU-10- D-265559   H 103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2  203   37  Scheily Gábor             1.cs.  F13  HU-09- 11-45442   H 103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3  170   30  Ábrahám József            1.cs.  F01  HU-09- 11-39622   H 103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4  204   40  Nagy Béla                 2.cs.  F25  HU-09- 11-49687   H 103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5  171   31  Árkosi Zoltán             1.cs.  F01  HU-10- 11-51524   H 103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6  172   33  Kustyán Tamás             2.cs.  F02  HU-06- 11-06929   H 103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7  205   69  Hardt Ádám                2.cs.  F16  HU-09- 11-46415   T 103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8  173    7  Vigh Tibor                1.cs.  F20  HU-09- 11-48054   H 103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9  174   33  Vida István               2.cs.  F10  HU-10- 11-54732   H 103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0  175   32  Remete Zoltán             1.cs.  F01  HU-04- 11-82509   T 103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1  206   18  Szabó Attila              0.cs.  F33  HU-09- 11-50934   T 103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2  176    0  Bors László               0.cs.  F30  HU-10- 11-60535   H 103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3  207    0  Szabó Gábor               1.cs.  F16  HU-09- D-229010   H 103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4  177    0  Bors László               1.cs.  F30  HU-08- 11-37843   H 103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5  208   30  Rasztovich Gyula          0.cs.  F05  HU-07- 15-83776   H 103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6  178   33  Remete Zoltán             1.cs.  F01  HU-09- 11-39864   T 103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7  209   38  Németh Károly             1.cs.  F13  HU-08- 11-30626   H 103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8  210   13  Kovács Balázs             2.cs.  F08  HU-10- 11-54126   H 103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9  179   16  Földesi Miklós            2.cs.  F19  HU-09- 11-47706   T 103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0  211    0  Károlyi Sándor            2.cs.  F16  HU-09- 11-45931   H 103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1  212    2  Jankó József              1.cs.  F24  HU-09- D-208452   H 103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2  213   31  Rasztovich Gyula          2.cs.  F05  HU-09- M-121340   H 103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3  214   39  Szakács Miklós            1.cs.  F13  HU-09- 11-45603   H 103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4  180   17  Szórádi Imre              0.cs.  F19  HU-09- D-209031   H 103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5  181   18  Tolnay László             0.cs.  F19  HU-10- M-124641   T 103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6  215    3  Viglidán György           1.cs.  F24  HU-09- 11-49002   H 103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7  182   34  Ábrahám József            2.cs.  F01  HU-09- 11-39624   H 103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8  216    0  Takács Gábor              0.cs.  F16  HU-10- 11-56310   H 103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9  183   35  Molnár Imre               1.cs.  F01  HU-09- 11-39859   H 103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0  217   40  Fekete Lajos              1.cs.  F13  HU-08- 11-31442   H 103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1  218    0  Takács Gábor              0.cs.  F16  HU-10- 11-56341   H 103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2  219   41  Marics István             2.cs.  F13  HU-07- 11-20721   H 103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3  184    0  Elekes István             1.cs.  F30  HU-09- 11-50688   H 103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4  220   42  Marics István             1.cs.  F13  HU-10- 11-55711   H 103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5  185   34  Vida István               1.cs.  F10  HU-08- 11-30234   H 103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6  221    0  Hardt Ádám                0.cs.  F16  HU-10- 11-56962   H 103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7  222   32  Rasztovich Gyula          1.cs.  F05  HU-08- D-182708   H 1032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8  186   34  Bódi Ferenc               1.cs.  F02  HU 07- 11-16340   H 103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9  223   41  Szabó László              2.cs.  F25  HU-08- 11-37290   H 103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0  187   35  Banyár Károly             1.cs.  F10  HU-09- 11-43315   H 103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1  188   36  Fuhrmann László           2.cs.  F10  HU-09- 11-43859   H 103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2  189   37  Vida István               1.cs.  F10  HU-08- 11-30224   H 103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3  224   33  Jakab Sándor              2.cs.  F05  HU-08- D-182646   H 103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4  190   38  Fuhrmann László           2.cs.  F10  HU-09- 11-43864   H 1031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5  225   43  Sziládi Dezső             1.cs.  F13  HU-09- 11-44853   H 103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6  191   36  Molnár Imre               1.cs.  F01  HU-08- 11-26785   H 103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7  226    0  Szabó Gábor               2.cs.  F16  HU-09- D-229006   H 1031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8  192   39  Fuhrmann László           2.cs.  F10  HU-09- D-208730   H 103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9  227    0  Tóth István és Máté       1.cs.  F16  HU-09- 11-47317   H 103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0  228    0  Kiss Károly               1.cs.  F16  HU-09- 11-47027   H 103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1  193    8  Szarvas József            1.cs.  F20  HU-09- D-208646   T 103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2  229    0  Hardt Ádám                1.cs.  F16  HU-09- 11-46456   T 1030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3  194   35  Bódi Ferenc               1.cs.  F02  HU 09- 11-41119   H 103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4  195   37  Kiss László               1.cs.  F01  HU-08- 11-32697   H 103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5  196   36  Páva Zoltán               2.cs.  F02  HU-10- D-318859   H 102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6  230    4  Viglidán György           2.cs.  F24  HU-09- 11-45651   T 102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7  231   44  Viglidán Péter            2.cs.  F13  RO-10-  2087418   T 102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8  232    0  Holchammer Sándor         1.cs.  F16  HU-07- 11-22149   H 1029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9  197   19  Tolnay László             0.cs.  F19  HU-04- 11-90265   H 102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0  233   45  Magyari Zsolt             1.cs.  F13  HU-09- D-208558   H 102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1  234   46  Sziládi Dezső             1.cs.  F13  HU-09- 11-44834   T 1029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2  198   37  Feicser Béla              2.cs.  F02  HU-06- 50-53530   H 102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3  235   47  Szakács Miklós            1.cs.  F13  HU-09- 11-45620   H 1029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4  236   42  Varga Vencel              1.cs.  F25  HU 09- 11-49265   H 102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5  237    0  Károlyi Sándor            2.cs.  F16  HU-09- 11-46716   H 102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6  199   38  Forró József              2.cs.  F01  HU-10- D-265122   H 102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7  238    5  Viglidán György           1.cs.  F24  HU-09- 11-48471   T 102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8  200   39  Heilig Károly             0.cs.  F01  HU-08- 11-27053   H 102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9  239   14  Hujber Imre               1.cs.  F08  HU-09- 11-43117   H 102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0  240    0  Hardt Ádám                0.cs.  F16  HU-08- 11-30936   H 102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1  241   43  Tóth László               2.cs.  F25  HU-07- 15-88292   H 102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2  201   38  Kövecses Gábor            1.cs.  F02  HU-10- 11-52390   H 102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3  242   48  Magyari Zsolt             1.cs.  F13  HU-08- M-117423   T 102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4  243   34  Selyem Tamás              1.cs.  F05  HU-08- 11-28612   H 102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5  244   49  Viglidán Péter            2.cs.  F13  HU-10- D-308173   T 102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6  202   40  Ábrahám József            2.cs.  F01  HU-09- 11-39623   T 102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7  245    0  Kiss Károly               2.cs.  F16  HU-10- 11-56565   H 102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8  203   39  Páva Zoltán               2.cs.  F02  HU-08- 11-39193   H 102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9  246    0  Tóth István és Máté       1.cs.  F16  HU-09- 11-47333   H 102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0  204   41  Heilig Károly             1.cs.  F01  HU-07- 11-16277   H 102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1  205   40  Kiss Ferenc               2.cs.  F02  HU-08- 11-27431   H 102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2  247   19  Papp Géza                 2.cs.  F33  HU-08- 11-38828   H 102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3  206   20  Szórádi Imre              0.cs.  F19  HU-10- D-267104   H 102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4  207   41  Páva Zoltán               1.cs.  F02  HU-10- D-318821   H 102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5  208   42  Balogh Zoltán             2.cs.  F02  HU-09- 11-40645   H 1025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6  209   21  Dobai József              1.cs.  F19  HU 02- 11-66210   T 102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7  210   40  Páli István               2.cs.  F10  HU-09- 11-43343   H 102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8  211   41  Fuhrmann László           2.cs.  F10  HU-09- 11-43821   H 102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9  212   22  Földing József és fia     2.cs.  F19  HU-08- D-186930   H 102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0  213    9  Lackó Norbert             2.cs.  F20  HU-09- 11-48137   H 102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1  248    6  Viglidán György           1.cs.  F24  HU-09- 11-50442   T 102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2  249    0  Mitring Imre              2.cs.  F16  HU-08- D-186631   H 102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3  250   35  Horváth Ferenc            1.cs.  F05  HU-09- 11-41855   H 102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4  214   43  Zvezdovics Szilvér        1.cs.  F02  HU-09- 11-40916   H 102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5  251    0  Czank Sándor              2.cs.  F16  HU-07- 11-22038   H 102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6  215   44  Szarvas István            1.cs.  F02  HU-09- M-121500   H 102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7  216   42  Árkosi Zoltán             0.cs.  F01  HU-10- D-312141   H 102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8  252   36  Pintér Tibor              1.cs.  F05  HU-09- 11-41554   H 102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9  253   20  Papp Géza                 0.cs.  F33  HU-09- 11-51148   H 102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0  254   21  Szabó Attila              0.cs.  F33  HU-10- D-265876   T 102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1  255   37  Megyeri Zoltán            1.cs.  F05  HU-09- 11-42461   H 102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2  217   43  Balog Norbert             1.cs.  F01  HU-09- 25-96343   T 1023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3  218   44  Kiss László               2.cs.  F01  HU-09- 11-40152   H 102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4  219   23  Tolnay László             0.cs.  F19  HU-10- 11-57187   H 102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5  220   42  Szűcs Gyula               1.cs.  F10  HU-07- 11-18838   H 1023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6  256    0  Zámolyi Zoltán            2.cs.  F25  HU-09- 11-50137   H 102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7  257   50  Rácz - Süveges            2.cs.  F13  HU-07- 11-21064   T 102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8  221   45  Kustyán Tamás             2.cs.  F02  HU-08- D-204296   H 102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9  258   22  Szabó Attila              1.cs.  F33  HU-09- D-209053   T 102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0  259   38  Megyeri Zoltán            2.cs.  F05  HU-09- 11-42488   H 102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1  260    0  Zámolyi Zoltán            1.cs.  F25  HU-09- 11-50148   H 1021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2  222   43  J.Varga Attila            1.cs.  F10  HU-09- 11-44244   H 102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3  223   44  Szűcs Gyula               2.cs.  F10  HU-08- D-186750   H 102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4  261   39  Selyem Tamás              1.cs.  F05  HU-07- 50-35548   H 1021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5  262   51  Sziládi Dezső             1.cs.  F13  HU-09- 11-44854   H 102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6  263   23  Szabó Attila              0.cs.  F33  HU-10- M-122713   T 102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7  264    0  Károlyi Sándor            1.cs.  F16  HU-09- 11-44962   H 102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8  224   45  J.Varga Attila            1.cs.  F10  HU-09- D-227749   H 102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9  265    0  Németh Lajos              1.cs.  F25  HU-08- 11-36358   H 102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0  266    0  Papp László               2.cs.  F16  HU-09- 11-46000   H 102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1  225    0  Elekes István             1.cs.  F30  HU-08- 11-38265   H 102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2  267   52  Rácz - Süveges            2.cs.  F13  HU-10- D-319428   H 102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3    0    0  Adrián Arnold             0.cs.  F16  HU-10- 11-56706   H 102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4    0   40  Selyem Tamás              1.cs.  F05  HU-07- 15-84372   H 102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5  226   46  Nagy Béla                 2.cs.  F10  HU-09- 11-43715   H 102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6    0    0  Zámolyi Zoltán            0.cs.  F25  HU-10- 11-59214   H 102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7  227   47  Nagy Béla                 2.cs.  F10  HU-09- 11-43729   H 102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8    0    0  Nagy Béla                 0.cs.  F25  HU-10- 11-59118   H 102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9    0    0  Adrián Arnold             1.cs.  F16  HU-08- D-185157   H 101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0  228   24  Tolnay László             0.cs.  F19  HU-07- D-165918   H 101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1  229   46  Kustyán Tamás             2.cs.  F02  HU-06- D-148817   H 101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2    0    0  Takács Gábor              1.cs.  F16  HU-07- 11-22373   H 101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3  230   47  Kustyán Tamás             1.cs.  F02  HU-07- D-165695   H 101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4  231   48  Kustyán Tamás             2.cs.  F02  HU-07- 11-16739   H 101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5    0    0  Adrián Arnold             2.cs.  F16  HU-08- 11-33512   H 101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6    0    0  Károlyi Sándor            2.cs.  F16  HU-09- 11-46756   H 101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7  232    0  Bors László               0.cs.  F30  HU-08- 11-37822   H 101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8    0    0  Ács György                1.cs.  F13  DV-09- 05194-62   H 101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9  233   49  Kiss Ferenc               1.cs.  F02  HU-09- 11-40558   H 101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0  234   50  Kiss Ferenc               1.cs.  F02  HU-10- D-318971   H 101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1    0    0  Rum János dr.             2.cs.  F16  HU-08- 11-33404   H 1018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2    0   24  Bedő László               2.cs.  F33  HU-08- 11-29431   H 101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3    0    0  Szabó László              2.cs.  F25  HU-08- 11-37270   H 101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4    0    0  Czank Sándor              2.cs.  F16  HU-09- 11-47201   H 1018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5  235   51  Kiss Ferenc               2.cs.  F02  HU-10- D-318972   T 101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6    0   25  Szabó Attila              2.cs.  F33  HU-09- 11-50944   H 101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7  236   52  Zvezdovics Szilvér        1.cs.  F02  HU-06- 11-05790   H 101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8    0    0  Adrián Arnold             1.cs.  F16  HU-09- 11-46617   H 101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9    0    0  Kertai László             1.cs.  F13  HU-08- 50-51249   H 101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0    0   41  Rasztovich Gyula          0.cs.  F05  HU-10- D-266304   H 101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1    0   26  Szabó Attila              0.cs.  F33  HU-10- D-265854   T 101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2    0    0  Szabó László              1.cs.  F25  HU-09- 11-49949   H 101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3    0   27  Prém Zoltán               1.cs.  F33  HU-08- 11-38610   H 101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4  237    0  Markó Dezső               1.cs.  F30  HU-10- D-265752   H 101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5    0    0  Németh Károly             1.cs.  F13  HU-09- 11-45390   H 1016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6  238   45  Kiss László               1.cs.  F01  HU-07- 11-21500   H 101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7    0    0  Zámolyi Zoltán            2.cs.  F25  HU-09- 11-50168   H 101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8    0    0  Hardt Ádám                0.cs.  F16  HU-09- 11-46471   H 1016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9  239   53  Szalai Imre               1.cs.  F02  HU 07- 11-16556   H 101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0    0    0  Czank Sándor              2.cs.  F16  HU-07- 11-22811   H 1016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1  240   25  Tóth László               2.cs.  F19  HU 07- 50-40625   H 101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2    0    0  Szabó József              2.cs.  F25  HU-09- 11-49550   H 101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3  241   54  Kiss Ferenc               1.cs.  F02  HU-08- 11-27467   H 101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4  242    0  Földing Norbert és apja   0.cs.  F30  HU-10- D-265801   H 101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5  243   26  Szórádi Imre              1.cs.  F19  HU-08- 11-34423   H 101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6  244   10  Lackó Norbert             2.cs.  F20  HU-09- 11-48141   H 101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7    0   15  Csizmazia Dezső           0.cs.  F08  HU-10- 11-53138   H 101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8  245   55  Feicser Béla              1.cs.  F02  HU-06- 50-53534   H 1015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9    0    0  Horváth Ferenc            1.cs.  F05  HU-09- D-226121   H 101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0  246   48  Fuhrmann László           1.cs.  F10  HU-10- D-267331   H 1015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1    0    0  Németh Károly             1.cs.  F25  HU 04- 15-64489   T 101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2  247   27  Földing József és fia     1.cs.  F19  HU-09- D-226237   H 101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3    0    0  Szabó László              2.cs.  F25  HU-08- 11-37255   H 101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4  248    0  Földing Norbert és apja   0.cs.  F30  HU-10- D-265833   H 101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5  249   56  Páva Zoltán               0.cs.  F02  HU-09- D-231776   H 101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6  250    0  Cenkvári Attila           2.cs.  F30  HU-09- 11-50360   H 101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7    0    0  Kiss Károly               1.cs.  F16  HU-10- 11-56579   H 101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8  251   11  Horváth Zoltán            0.cs.  F20  HU-09- 11-47987   H 101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9  252   49  Rebenek Imre              1.cs.  F10  HU-09- 11-43685   H 1013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0  253   50  Hodossy Ernő              2.cs.  F10  HU-10- 11-55051   H 101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1  254   46  Remete Zoltán             2.cs.  F01  HU-07- 11-16162   T 101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2    0    0  Rácz - Süveges            2.cs.  F13  HU-10- D-319410   H 1012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3    0    0  Károlyi Sándor            1.cs.  F16  HU-08- 11-33619   H 101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4    0    0  Czank Sándor              0.cs.  F16  HU-07- 11-22012   H 101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5  255    0  Cenkvári Attila           1.cs.  F30  HU-10- 11-60303   H 101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6    0    0  Horváth Péter             1.cs.  F13  HU-09- 11-45306   H 101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7    0    0  Takács Gábor              1.cs.  F16  HU-09- M-121986   H 101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8  256   28  Tolnay László             0.cs.  F19  HU-10- D-312373   H 101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9  257   57  Feicser Béla              2.cs.  F02  HU-09- 11-40798   H 101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0    0    0  Jakab Sándor              0.cs.  F05  HU-10- D-266415   T 101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1    0    0  Ács György                1.cs.  F13  RO-08-   023475   H 1011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2  258   51  Hodossy Ernő              2.cs.  F10  HU-09- 11-43593   H 101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3    0    0  Rasztovich Gyula          0.cs.  F05  HU-10- D-266505   H 1011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4  259   52  Rebenek Imre              1.cs.  F10  HU-07- 50-27372   H 101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5    0    0  Adrián Arnold             0.cs.  F16  HU-09- 11-46662   H 101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6  260   47  Kiss László               1.cs.  F01  HU-07- 11-21488   T 101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7    0    0  Adrián Arnold             0.cs.  F16  HU-09- 11-46702   H 101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8    0    0  Mitring Imre              1.cs.  F16  HU-08- 11-34241   H 101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9    0    0  Jakab Sándor              0.cs.  F05  HU-10- D-312408   T 1010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0    0   28  Papp Géza                 2.cs.  F33  HU-10- 11-60777   H 101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1  261   53  Szűcs Gyula               0.cs.  F10  HU-09- 11-44025   H 101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2  262    0  Bors László               1.cs.  F30  HU-08- 11-32096   H 1010,26 m/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1.cs. F30    5 h.  35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zank Sándor                   1.cs. F16    5 h.  341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 Tamás                  1.cs. F02    5 h.  33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László                    1.cs. F25    5 h.  32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Zámolyi Zoltán                 1.cs. F25    5 h.  31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ardt Ádám                     1.cs. F16    5 h.  31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Norbert és apja        2.cs. F30    5 h.  31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ors László                    1.cs. F30    5 h.  309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Lajos                   1.cs. F25    5 h.  301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akács Gábor                   1.cs. F16    5 h.  291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zank Sándor                   2.cs. F16    5 h.  288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ujber Imre                    1.cs. F08    5 h.  28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Attila                   1.cs. F33    5 h.  286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Adrián Arnold                  1.cs. F16    5 h.  285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akács Gábor                   2.cs. F16    5 h.  28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ölding József és fia          1.cs. F19    5 h.  275,5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rkó Dezső                    1.cs. F30    5 h.  275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ókai Attila és fia            1.cs. F13    4 h.  25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ölding Norbert és apja        1.cs. F30    4 h.  259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glidán Péter                 1.cs. F13    4 h.  251,8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iss Ferenc                    1.cs. F02    5 h.  246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bó László                   1.cs. F25    4 h.  239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uhrmann László                2.cs. F10    5 h.  23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űcs Gyula                    1.cs. F10    4 h.  238,2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iss László                    1.cs. F01    5 h.  235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Németh József                  1.cs. F05    4 h.  23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eilig Károly                  1.cs. F01    4 h.  23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iládi Dezső                  1.cs. F13    5 h.  227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Vida István                    1.cs. F10    4 h.  226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bó Attila                   2.cs. F33    4 h.  22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olnár Imre                    1.cs. F01    4 h.  223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um János dr.                  1.cs. F16    4 h.  220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Elekes István                  2.cs. F30    3 h.  215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Adrián Arnold                  2.cs. F16    4 h.  21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ácz - Süveges                 1.cs. F13    4 h.  21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bó Gábor                    1.cs. F16    4 h.  21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Nagy Béla                      2.cs. F25    4 h.  21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itring Imre                   1.cs. F16    4 h.  212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Horváth Ferenc                 1.cs. F05    4 h.  211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ölding József és fia          2.cs. F19    4 h.  209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Papp László                    1.cs. F16    3 h.  208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ustyán Tamás                  2.cs. F02    5 h.  205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J.Varga Attila                 1.cs. F10    4 h.  203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oós István                    1.cs. F13    3 h.  203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Horváth Ferenc                 2.cs. F05    3 h.  20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Cenkvári Attila                1.cs. F30    4 h.  19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árolyi Sándor                 1.cs. F16    4 h.  19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bó József                   2.cs. F25    4 h.  197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Tóth László                    2.cs. F25    4 h.  19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Magyari Zsolt                  1.cs. F13    4 h.  191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Zámolyi Zoltán                 2.cs. F25    4 h.  191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Remete Ferenc                  1.cs. F01    3 h.  18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Bódi Ferenc                    1.cs. F02    4 h.  186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Remete Zoltán                  1.cs. F01    4 h.  18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ókai Attila és fia            2.cs. F13    3 h.  176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Marics István                  2.cs. F13    3 h.  17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Ács György                     1.cs. F13    4 h.  16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Hodossy Ernő                   2.cs. F10    4 h.  169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Rácz - Süveges                 2.cs. F13    4 h.  167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elyem Tamás                   1.cs. F05    4 h.  166,4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ovács Balázs                  2.cs. F08    3 h.  16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órádi Imre                   1.cs. F19    3 h.  16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Varga Vencel                   1.cs. F25    3 h.  161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Rasztovich Gyula               2.cs. F05    3 h.  15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Papp László                    2.cs. F16    3 h.  154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alai Imre                    1.cs. F02    3 h.  15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Megyeri Zoltán                 2.cs. F05    3 h.  153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Vigh Tibor                     1.cs. F20    3 h.  151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Remete Zoltán                  2.cs. F01    3 h.  147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iss László                    2.cs. F01    3 h.  145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Nagy Béla                      2.cs. F10    3 h.  14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Feicser Béla                   1.cs. F02    3 h.  140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akács Miklós                 1.cs. F13    3 h.  139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Buda - Kollár                  1.cs. F30    2 h.  139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űcs Gyula                    2.cs. F10    3 h.  139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iss Károly                    1.cs. F16    3 h.  138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Tóth István és Máté            1.cs. F16    3 h.  136,6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Zvezdovics Szilvér             1.cs. F02    3 h.  134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abó László                   1.cs. F16    2 h.  13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Németh Károly                  1.cs. F13    3 h.  134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Bors László                    2.cs. F30    2 h.  134,3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Csizmazia Dezső                1.cs. F08    2 h.  13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Ács György                     2.cs. F13    2 h.  132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Domonkos Csaba                 2.cs. F30    2 h.  132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Domonkos Csaba                 1.cs. F30    2 h.  13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Helyes Gábor                   1.cs. F08    2 h.  12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Németh Lajos                   2.cs. F25    2 h.  126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Bedő László                    1.cs. F33    2 h.  12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iss Ferenc                    2.cs. F02    3 h.  124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Jakab Sándor                   1.cs. F05    2 h.  123,4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Viglidán György                1.cs. F24    3 h.  123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Feicser Béla                   2.cs. F02    3 h.  121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cheily Gábor                  2.cs. F13    2 h.  120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árolyi Sándor                 2.cs. F16    3 h.  12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Páli István                    1.cs. F10    2 h.  118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Csidey József                  1.cs. F30    2 h.  11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Rasztovich Gyula               1.cs. F05    2 h.  113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Lády Tibor                     1.cs. F10    2 h.  112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Rebenek Imre                   1.cs. F10    3 h.  11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Bódi Ferenc                    2.cs. F02    2 h.  11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zabó László                   2.cs. F25    3 h.  10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Vida István                    2.cs. F10    2 h.  108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Vigh Tibor                     2.cs. F20    2 h.  10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Pintér Tibor                   1.cs. F05    2 h.  10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Holchammer Sándor              1.cs. F16    2 h.  10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Banyár Károly                  1.cs. F10    2 h.  10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Rebenek Imre                   2.cs. F10    2 h.  10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Megyeri Zoltán                 1.cs. F05    2 h.   9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Árkosi Zoltán                  1.cs. F01    2 h.   96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Ábrahám József                 1.cs. F01    2 h.   96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zarvas István                 1.cs. F02    2 h.   9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Prém Zoltán                    1.cs. F33    2 h.   9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Jankó József                   1.cs. F24    2 h.   9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Hardt Ádám                     2.cs. F16    2 h.   93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Balogh Zoltán                  2.cs. F02    2 h.   9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Fuhrmann László                1.cs. F10    2 h.   8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Páli István                    2.cs. F10    2 h.   8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Mitring Imre                   2.cs. F16    2 h.   8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Balog Norbert                  1.cs. F01    2 h.   85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Ábrahám József                 2.cs. F01    2 h.   83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Horváth Péter                  1.cs. F13    2 h.   82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Viglidán Péter                 2.cs. F13    2 h.   8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Páva Zoltán                    2.cs. F02    2 h.   8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Balogh Zoltán                  1.cs. F02    1 h.   71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Lackó Norbert                  2.cs. F20    2 h.   71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Papp Géza                      2.cs. F33    2 h.   69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Nagy Béla                      1.cs. F10    1 h.   6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Zvezdovics Szilvér             2.cs. F02    1 h.   68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Sziládi Dezső                  2.cs. F13    1 h.   67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Huszti Zoltán                  1.cs. F30    1 h.   67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Makker Martina                 1.cs. F10    1 h.   65,9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Tolnay László                  1.cs. F19    1 h.   6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Glück István                   1.cs. F02    1 h.   65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Tolnay László                  2.cs. F19    1 h.   63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Markó Dezső                    2.cs. F30    1 h.   61,4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Pongrácz Sándor                1.cs. F08    1 h.   6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Kovács Zoltán                  1.cs. F08    1 h.   6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Czinger Csaba                  1.cs. F19    1 h.   58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Szarvas István                 2.cs. F02    1 h.   58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J.Varga Attila                 2.cs. F10    1 h.   56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Hodossy Ernő                   1.cs. F10    1 h.   55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Sokorai Csaba                  1.cs. F16    1 h.   5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Ring László                    1.cs. F10    1 h.   55,4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Szalai Imre                    2.cs. F02    1 h.   5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Árkosi Zoltán                  2.cs. F01    1 h.   5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Király László                  1.cs. F33    1 h.   53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Huszti Zoltán                  2.cs. F30    1 h.   5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Remete Ferenc                  2.cs. F01    1 h.   50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Ábrahám Tibor                  1.cs. F01    1 h.   49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Bukta Ferenc                   1.cs. F01    1 h.   47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Tóth József                    1.cs. F19    1 h.   46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Szórádi Frigyes                1.cs. F10    1 h.   4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Glück István                   2.cs. F02    1 h.   4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Scheily Gábor                  1.cs. F13    1 h.   45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Földesi Miklós                 2.cs. F19    1 h.   44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Fekete Lajos                   1.cs. F13    1 h.   4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Marics István                  1.cs. F13    1 h.   4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Jakab Sándor                   2.cs. F05    1 h.   4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Szabó Gábor                    2.cs. F16    1 h.   4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Szarvas József                 1.cs. F20    1 h.   41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Viglidán György                2.cs. F24    1 h.   41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Forró József                   2.cs. F01    1 h.   40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Kövecses Gábor                 1.cs. F02    1 h.   40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Kiss Károly                    2.cs. F16    1 h.   39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Páva Zoltán                    1.cs. F02    1 h.   39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Dobai József                   1.cs. F19    1 h.   39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Rum János dr.                  2.cs. F16    1 h.   34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Bedő László                    2.cs. F33    1 h.   34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Kertai László                  1.cs. F13    1 h.   3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Tóth László                    2.cs. F19    1 h.   33,2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Németh Károly                  1.cs. F25    1 h.   32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Cenkvári Attila                2.cs. F30    1 h.   32,0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Általános 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22. Prága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29. Cinov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6.04. Halle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Általános távú csapatbajnokság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1.cs. F30   15 h.  84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drián Arnold                  1.cs. F16   15 h.  775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Lajos                   1.cs. F25   15 h.  764,2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rkó Dezső                    1.cs. F30   15 h.  73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Zámolyi Zoltán                 1.cs. F25   14 h.  73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styán Tamás                  1.cs. F02   14 h.  73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rváth Ferenc                 1.cs. F05   14 h.  730,0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akács Gábor                   1.cs. F16   14 h.  720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zank Sándor                   1.cs. F16   13 h.  717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ujber Imre                    1.cs. F08   15 h.  716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oós István                    1.cs. F13   13 h.  71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ing József és fia          1.cs. F19   15 h.  70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ókai Attila és fia            1.cs. F13   14 h.  696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itring Imre                   1.cs. F16   14 h.  695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gyari Zsolt                  1.cs. F13   14 h.  68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Adrián Arnold                  2.cs. F16   14 h.  678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akács Gábor                   2.cs. F16   12 h.  64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glidán Péter                 1.cs. F13   13 h.  642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óth László                    1.cs. F25   13 h.  63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Elekes István                  2.cs. F30   13 h.  621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orváth Ferenc                 2.cs. F05   12 h.  619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ardt Ádám                     1.cs. F16   13 h.  612,9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ors László                    1.cs. F30   12 h.  593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zank Sándor                   2.cs. F16   13 h.  591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űcs Gyula                    1.cs. F10   12 h.  579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ácz - Süveges                 1.cs. F13   14 h.  578,4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bó László                   2.cs. F25   13 h.  573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Németh Károly                  1.cs. F13   13 h.  57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app László                    1.cs. F16   11 h.  572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Jakab Sándor                   1.cs. F05   11 h.  569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Németh József                  1.cs. F05   11 h.  565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bó László                   1.cs. F25   11 h.  55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sordás Károly                 1.cs. F25   10 h.  552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Zámolyi Zoltán                 2.cs. F25   13 h.  547,3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bó Attila                   1.cs. F33   12 h.  54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bó József                   2.cs. F25   12 h.  540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Megyeri Zoltán                 1.cs. F05   11 h.  536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Csizmazia Dezső                1.cs. F08   11 h.  530,0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Rum János dr.                  1.cs. F16   10 h.  52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J.Varga Attila                 1.cs. F10   11 h.  517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bó Gábor                    1.cs. F16   12 h.  516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Ács György                     1.cs. F13   13 h.  506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iss László                    1.cs. F01   12 h.  50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Prém Zoltán                    1.cs. F33   11 h.  50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űcs Gyula                    2.cs. F10   12 h.  50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edő László                    1.cs. F33   11 h.  49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Jankó József                   1.cs. F24   12 h.  495,6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Földing Norbert és apja        1.cs. F30    9 h.  492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Csordás Károly                 2.cs. F25   10 h.  49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uhrmann László                2.cs. F10   11 h.  49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iss Ferenc                    1.cs. F02   11 h.  48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Heilig Károly                  1.cs. F01   10 h.  483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Ács György                     2.cs. F13   11 h.  477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Németh Lajos                   2.cs. F25   10 h.  476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Földing József és fia          2.cs. F19   11 h.  46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Jakab Sándor                   2.cs. F05    9 h.  46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abó Attila                   2.cs. F33   11 h.  45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akács Miklós                 1.cs. F13   12 h.  454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abó László                   1.cs. F16    9 h.  45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elyem Tamás                   1.cs. F05   10 h.  447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Csepi Bence                    1.cs. F16   10 h.  44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Rasztovich Gyula               2.cs. F05    9 h.  43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Tóth László                    2.cs. F25   11 h.  42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Domonkos Csaba                 1.cs. F30    9 h.  427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Viglidán Ágoston               1.cs. F24   10 h.  42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Cenkvári Attila                1.cs. F30   10 h.  425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Magyari Zsolt                  2.cs. F13   10 h.  420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Papp László                    2.cs. F16    9 h.  412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Tóth István és Máté            1.cs. F16    9 h.  406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Marics István                  2.cs. F13    9 h.  405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Prém Zoltán                    2.cs. F33    9 h.  402,8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cheily Gábor                  1.cs. F13    9 h.  400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Nagy Béla                      2.cs. F10   10 h.  39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Tolnay László                  2.cs. F19    9 h.  39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árolyi Sándor                 1.cs. F16    8 h.  389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Földing Norbert és apja        2.cs. F30    7 h.  38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ustyán Tamás                  2.cs. F02   10 h.  384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Bors László                    2.cs. F30    8 h.  381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Holchammer Sándor              1.cs. F16    9 h.  371,3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Megyeri Zoltán                 2.cs. F05    9 h.  366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ziládi Dezső                  1.cs. F13    9 h.  364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Helyes Gábor                   1.cs. F08    8 h.  36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Viglidán Ágoston               2.cs. F24   10 h.  360,7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Csidey József                  1.cs. F30    9 h.  35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Rebenek Imre                   1.cs. F10    8 h.  34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zalai Imre                    1.cs. F02    8 h.  34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Remete Ferenc                  1.cs. F01    7 h.  342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iss Károly                    1.cs. F16    8 h.  341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Makker Martina                 1.cs. F10    8 h.  33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Rasztovich Gyula               1.cs. F05    8 h.  33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J.Varga Attila                 2.cs. F10    8 h.  328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Papp Géza                      1.cs. F33    7 h.  313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Csepi Bence                    2.cs. F16    8 h.  31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Vida István                    1.cs. F10    7 h.  310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Ring László                    1.cs. F10    7 h.  304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Molnár Imre                    1.cs. F01    6 h.  300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ovács Balázs                  2.cs. F08    6 h.  298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Rácz - Süveges                 2.cs. F13    7 h.  297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Lenzsér Gyula                  1.cs. F16    8 h.  293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Banyár Károly                  1.cs. F10    7 h.  28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ertai László                  1.cs. F13    6 h.  282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iss László                    2.cs. F01    7 h.  28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Ábrahám Tibor                  1.cs. F01    6 h.  27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Feicser Béla                   1.cs. F02    6 h.  272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Remete Zoltán                  1.cs. F01    6 h.  27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Buda - Kollár                  1.cs. F30    5 h.  271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Horváth Péter                  1.cs. F13    7 h.  26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Huszti Zoltán                  2.cs. F30    7 h.  268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Páva Zoltán                    1.cs. F02    8 h.  26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árolyi Sándor                 2.cs. F16    7 h.  262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Lády Tibor                     1.cs. F10    5 h.  25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Páli István                    1.cs. F10    5 h.  25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Bódi Ferenc                    1.cs. F02    6 h.  25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Ábrahám József                 1.cs. F01    6 h.  25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Rebenek Imre                   2.cs. F10    6 h.  255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Varga Vencel                   1.cs. F25    6 h.  255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Remete Zoltán                  2.cs. F01    5 h.  252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zabó László                   2.cs. F16    5 h.  25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Mitring Imre                   2.cs. F16    6 h.  25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zórádi Imre                   1.cs. F19    5 h.  251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cheily Gábor                  2.cs. F13    5 h.  24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Nagy Béla                      2.cs. F25    5 h.  245,0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Kókai Attila és fia            2.cs. F13    5 h.  237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Ábrahám József                 2.cs. F01    6 h.  237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Markó Dezső                    2.cs. F30    6 h.  233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Huszti Zoltán                  1.cs. F30    5 h.  231,6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Bendes Péter                   1.cs. F25    6 h.  227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Hodossy Ernő                   2.cs. F10    6 h.  225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Balog Norbert                  1.cs. F01    5 h.  223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Rédecsi Tibor                  1.cs. F05    5 h.  220,1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Tóth László                    2.cs. F19    5 h.  218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Fuhrmann László                1.cs. F10    5 h.  21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Viglidán György                1.cs. F24    5 h.  216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Szakács Miklós                 2.cs. F13    6 h.  212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Pintér Tibor                   1.cs. F05    5 h.  20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Tolnay László                  1.cs. F19    5 h.  207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Hodossy Ernő                   1.cs. F10    5 h.  207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Kiss Ferenc                    2.cs. F02    5 h.  19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Böröczki Károly                1.cs. F24    5 h.  199,5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Páli István                    2.cs. F10    5 h.  194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Feicser Béla                   2.cs. F02    5 h.  192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Papp Géza                      2.cs. F33    5 h.  190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Németh József                  2.cs. F05    4 h.  189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Páva Zoltán                    2.cs. F02    5 h.  18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Hardt Ádám                     2.cs. F16    4 h.  179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Vigh Tibor                     1.cs. F20    4 h.  179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Bódi Ferenc                    2.cs. F02    4 h.  172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Csidey József                  2.cs. F30    5 h.  168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Vigh Tibor                     2.cs. F20    4 h.  16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Szabó József                   1.cs. F25    4 h.  161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Zvezdovics Szilvér             1.cs. F02    4 h.  15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Kovács Imre                    1.cs. F05    3 h.  15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Ring László                    2.cs. F10    4 h.  15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Marics István                  1.cs. F13    4 h.  15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Balogh Zoltán                  2.cs. F02    3 h.  148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Selyem Tamás                   2.cs. F05    4 h.  147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Szabó Gábor                    2.cs. F16    4 h.  147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Földesi Miklós                 2.cs. F19    4 h.  146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Baracskai Tibor                1.cs. F24    4 h.  14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Németh Károly                  2.cs. F13    3 h.  141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Kovács Imre                    2.cs. F05    3 h.  14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Vida István                    2.cs. F10    3 h.  13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Holchammer Sándor              2.cs. F16    5 h.  13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Kiss Károly                    2.cs. F16    4 h.  136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Fekete Lajos                   1.cs. F13    3 h.  134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Nagy Béla                      1.cs. F25    3 h.  134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Kövecses Gábor                 1.cs. F02    3 h.  134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Domonkos Csaba                 2.cs. F30    2 h.  132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Szórádi Frigyes                1.cs. F10    3 h.  13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Rum János dr.                  2.cs. F16    3 h.  13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Sziládi Dezső                  2.cs. F13    3 h.  129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Tóth József                    1.cs. F19    3 h.  127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Nagy Béla                      1.cs. F10    3 h.  125,3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Szarvas István                 1.cs. F02    3 h.  12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Dóczy Ferenc id.               1.cs. F05    3 h.  12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Viglidán György                2.cs. F24    4 h.  122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Hujber Imre                    2.cs. F08    4 h.  12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Czinger Csaba                  1.cs. F19    3 h.  12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Cenkvári Attila                2.cs. F30    4 h.  119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Kovács Zoltán                  1.cs. F08    3 h.  11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Kékesi Gyula                   1.cs. F30    3 h.  117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Forró József                   2.cs. F01    3 h.  10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Remete Ferenc                  2.cs. F01    3 h.  105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Sokorai Csaba                  1.cs. F16    2 h.  10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Farkas Imre                    1.cs. F05    2 h.  103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Szórádi Imre                   2.cs. F19    3 h.  102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Horváth Zoltán                 1.cs. F20    2 h.  10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Lackó Norbert                  1.cs. F20    3 h.  10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Zvezdovics Szilvér             2.cs. F02    2 h.  101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Árkosi Zoltán                  1.cs. F01    2 h.   96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Heilig Károly                  2.cs. F01    2 h.   95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Király László                  1.cs. F33    2 h.   9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Jankó József                   2.cs. F24    2 h.   9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Kovács Miklós                  1.cs. F33    2 h.   9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Szalai Imre                    2.cs. F02    2 h.   92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Földesi Miklós                 1.cs. F19    2 h.   8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Szarvas István                 2.cs. F02    2 h.   86,4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Rédecsi Tibor                  2.cs. F05    3 h.   8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Soós István                    2.cs. F13    2 h.   81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Viglidán Péter                 2.cs. F13    2 h.   8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Csizmazia Dezső                2.cs. F08    2 h.   81,3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Árkosi Zoltán                  2.cs. F01    2 h.   8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Bukta Ferenc                   1.cs. F01    2 h.   7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Nagy György                    1.cs. F08    2 h.   79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Böröczki Károly                2.cs. F24    2 h.   78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Tóth József                    2.cs. F19    2 h.   7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Rédli István                   2.cs. F05    2 h.   7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Balogh Zoltán                  1.cs. F02    1 h.   71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Lackó Norbert                  2.cs. F20    2 h.   71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Bedő László                    2.cs. F33    2 h.   6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Szalai Pál                     1.cs. F02    2 h.   66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Glück István                   1.cs. F02    1 h.   65,5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Pintér Imre                    1.cs. F24    2 h.   65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Kulicskó Gyula                 1.cs. F02    2 h.   6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Pongrácz Sándor                1.cs. F08    1 h.   6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Forró József                   1.cs. F01    2 h.   5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Molnár Imre                    2.cs. F01    1 h.   5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Kadlicsek Ádám                 1.cs. F20    1 h.   56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Bendes Péter                   2.cs. F25    2 h.   56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Rugovics László                1.cs. F13    2 h.   55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Koczman József                 1.cs. F24    1 h.   55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Rédli István                   1.cs. F05    1 h.   5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Baranyai Csaba                 1.cs. F20    1 h.   53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Makker Martina                 2.cs. F10    1 h.   51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Kovács Balázs                  1.cs. F08    1 h.   51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Pongrácz Imre                  1.cs. F25    1 h.   4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Király László                  2.cs. F33    1 h.   4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Füredi Péter                   1.cs. F10    1 h.   48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Glück István                   2.cs. F02    1 h.   4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Dobai József                   2.cs. F19    1 h.   4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Kövecses Gábor                 2.cs. F02    1 h.   4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Janes Gyula                    1.cs. F20    1 h.   4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Balog Norbert                  2.cs. F01    1 h.   4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Margl Zoltán                   2.cs. F08    1 h.   42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Szarvas József                 1.cs. F20    1 h.   41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Kelemen Gyula                  1.cs. F30    1 h.   4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Dobai József                   1.cs. F19    1 h.   39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Sándor Gábor                   1.cs. F08    1 h.   35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Balla Ferenc                   1.cs. F16    1 h.   35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Neményi János                  1.cs. F30    1 h.   34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Helyes Gábor                   2.cs. F08    1 h.   3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Bezselics Mihály               2.cs. F02    1 h.   33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Renczés Ottó                   1.cs. F08    1 h.   32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Németh Károly                  1.cs. F25    1 h.   32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Rugovics László                2.cs. F13    1 h.   3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Nagy Gábor                     1.cs. F02    1 h.   3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Hanich Mihály                  1.cs. F19    1 h.   3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Orbán Imre                     1.cs. F25    1 h.   3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Czinger Csaba                  2.cs. F19    1 h.   31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Viola János                    1.cs. F08    1 h.   3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Horváth Zoltán                 2.cs. F20    1 h.   31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Németh István                  1.cs. F30    1 h.   2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Margl Zoltán                   1.cs. F08    1 h.   2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Szattlmayer Sándor             2.cs. F10    1 h.   2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Balázs László                  1.cs. F02    1 h.   2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Kulicskó Ferenc                2.cs. F02    1 h.   24,0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tagszövetség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zank Sándor                   F16 HU-09- 11-46004   H  3h 182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Elekes István                  F30 HU-09- 11-50672   H  3h 180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zank Sándor                   F16 HU-09- 11-46053   H  3h 178,7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űcs Gyula                    F10 HU-06- 11-08042   H  3h 176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Adrián Arnold                  F16 HU-08- 11-33570   H  3h 175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arkó Dezső                    F30 HU-09- 11-50453   H  3h 174,4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oós István                    F13 HU-09- 11-45720   H  3h 173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app László                    F16 HU-09- 11-45954   H  3h 172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Mitring Imre                   F16 HU-09- 11-46826   H  3h 170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Elekes István                  F30 HU-08- 11-38259   H  3h 169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Németh Lajos                   F25 HU-09- 11-49182   H  3h 169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Jakab Sándor                   F05 HU-07- D-166136   H  3h 169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Adrián Arnold                  F16 HU-10- 11-56784   H  3h 166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Soós István                    F13 HU-09- D-226278   H  3h 166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Mitring Imre                   F16 HU-09- 11-46847   H  3h 166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Elekes István                  F30 HU-09- 11-50608   H  3h 163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Kókai Attila és fia            F13 HU-09- 11-45044   H  3h 161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Viglidán Péter                 F13 HU-10- M-123967   H  3h 160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Zámolyi Zoltán                 F25 HU-09- 11-50176   H  3h 157,0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Makker Martina                 F10 HU 10- 11-60643   H  3h 156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Kustyán Tamás                  F02 HU-09- 50-02303   H  3h 156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Adrián Arnold                  F16 HU-09- D-229000   H  3h 155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Tóth László                    F25 HU-08- 11-37141   H  3h 155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Tóth László                    F25 HU-09- 11-49840   H  3h 154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Kókai Attila és fia            F13 HU-06- 11-10680   H  3h 154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Németh Lajos                   F25 HU-08- 11-36342   H  3h 153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Szakács Miklós                 F13 HU-09- 50-20822   H  3h 152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Elekes István                  F30 HU-07- 11-26203   H  3h 151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Földing József és fia          F19 HU-09- D-226202   H  3h 150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Adrián Arnold                  F16 HU-10- 11-56742   H  3h 150,4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tagszövetség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gyari Zsolt                  F13 HU-07- 11-20826   T  3h 156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Péter                 F13 HU-08- 11-36001   T  3h 144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ardt Ádám                     F16 HU-10- 11-56984   T  3h 142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akab Sándor                   F05 HU-10- D-266423   T  2h 127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ardt Ádám                     F16 HU-10- 11-56182   T  2h 112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agyari Zsolt                  F13 HU-08- 11-31814   T  2h 107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Csizmazia Dezső                F08 HU-09- 11-42324   T  2h 104,9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emete Zoltán                  F01 HU-10- 11-51884   T  2h 100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Papp Géza                      F33 HU-08- 11-38835   T  2h  98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agyari Zsolt                  F13 HU-10- D-274441   T  2h  98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Földesi Miklós                 F19 HU-09- 11-47706   T  2h  97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Marics István                  F13 HU-10- 11-55742   T  2h  96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Hardt Ádám                     F16 HU-09- 11-46442   T  2h  96,3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Czinger Csaba                  F19 HU 10- M-122678   T  2h  94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Magyari Zsolt                  F13 HU-09- 11-45699   T  2h  94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Magyari Zsolt                  F13 HU-08- 11-31813   T  2h  92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Magyari Zsolt                  F13 HU-08- 11-31931   T  2h  91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Magyari Zsolt                  F13 HU-10- D-266104   T  2h  88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Ács György                     F13 DV-09- 05194-58   T  2h  88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Viglidán Péter                 F13 HU-09- 11-48745   T  2h  87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Ács György                     F13 HU-10- 11-55502   T  2h  87,1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Viglidán Péter                 F13 HU-10- D-266759   T  2h  86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Ács György                     F13 HU-09- 11-44913   T  2h  83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Páva Zoltán                    F02 HU-09- D-231735   T  2h  83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Csizmazia Dezső                F08 HU-09- 11-42309   T  2h  81,9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Magyari Zsolt                  F13 HU-09- 11-45696   T  2h  81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Jakab Sándor                   F05 HU-10- D-266415   T  2h  78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Viglidán György                F24 HU-09- 11-45651   T  2h  78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Szabó Attila                   F33 HU-09- 11-50934   T  2h  77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Magyari Zsolt                  F13 HU-10- D-308162   T  2h  77,8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2:24:00Z</dcterms:created>
  <dc:creator>Király István</dc:creator>
  <dc:description/>
  <cp:keywords/>
  <dc:language>en-US</dc:language>
  <cp:lastModifiedBy>Király István</cp:lastModifiedBy>
  <dcterms:modified xsi:type="dcterms:W3CDTF">2011-06-09T13:40:00Z</dcterms:modified>
  <cp:revision>4</cp:revision>
  <dc:subject/>
  <dc:title>Győr-Rába Tagszövetség</dc:title>
</cp:coreProperties>
</file>