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01 12:11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02 14:41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02 14:48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01 12:11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8   273   55    59  21,6  1607,21   1446,94</w:t>
      </w:r>
    </w:p>
    <w:p>
      <w:pPr>
        <w:pStyle w:val="HTMLkntformzott"/>
        <w:rPr/>
      </w:pPr>
      <w:r>
        <w:rPr>
          <w:color w:val="000000"/>
        </w:rPr>
        <w:t>F08 Tét                 7   12   120   24    23  19,2  1502,20   1435,11</w:t>
      </w:r>
    </w:p>
    <w:p>
      <w:pPr>
        <w:pStyle w:val="HTMLkntformzott"/>
        <w:rPr/>
      </w:pPr>
      <w:r>
        <w:rPr>
          <w:color w:val="000000"/>
        </w:rPr>
        <w:t>F13 Győr               15   27   366   73   107  29,2  1561,55   1453,74</w:t>
      </w:r>
    </w:p>
    <w:p>
      <w:pPr>
        <w:pStyle w:val="HTMLkntformzott"/>
        <w:rPr/>
      </w:pPr>
      <w:r>
        <w:rPr>
          <w:color w:val="000000"/>
        </w:rPr>
        <w:t>F16 Lébény             18   32   466   93   131  28,1  1527,46   1453,40</w:t>
      </w:r>
    </w:p>
    <w:p>
      <w:pPr>
        <w:pStyle w:val="HTMLkntformzott"/>
        <w:rPr/>
      </w:pPr>
      <w:r>
        <w:rPr>
          <w:color w:val="000000"/>
        </w:rPr>
        <w:t>F24 Nyúl                7   12   127   25    29  22,8  1574,66   1444,94</w:t>
      </w:r>
    </w:p>
    <w:p>
      <w:pPr>
        <w:pStyle w:val="HTMLkntformzott"/>
        <w:rPr/>
      </w:pPr>
      <w:r>
        <w:rPr>
          <w:color w:val="000000"/>
        </w:rPr>
        <w:t>F25 Szany              12   21   273   55    64  23,4  1515,77   1448,95</w:t>
      </w:r>
    </w:p>
    <w:p>
      <w:pPr>
        <w:pStyle w:val="HTMLkntformzott"/>
        <w:rPr/>
      </w:pPr>
      <w:r>
        <w:rPr>
          <w:color w:val="000000"/>
        </w:rPr>
        <w:t>F33 Kóny                7   13   195   39    36  18,5  1528,14   1439,49</w:t>
      </w:r>
    </w:p>
    <w:p>
      <w:pPr>
        <w:pStyle w:val="HTMLkntformzott"/>
        <w:rPr/>
      </w:pPr>
      <w:r>
        <w:rPr>
          <w:b/>
          <w:color w:val="000000"/>
        </w:rPr>
        <w:t>Bakonyalja             76  135  1820  364   449  24,7  1607,21   1449,80</w:t>
      </w:r>
    </w:p>
    <w:p>
      <w:pPr>
        <w:pStyle w:val="HTMLkntformzott"/>
        <w:rPr/>
      </w:pPr>
      <w:r>
        <w:rPr>
          <w:color w:val="000000"/>
        </w:rPr>
        <w:t>F01 Győr               12   21   278   56    35  12,6  1559,47   1430,58</w:t>
      </w:r>
    </w:p>
    <w:p>
      <w:pPr>
        <w:pStyle w:val="HTMLkntformzott"/>
        <w:rPr/>
      </w:pPr>
      <w:r>
        <w:rPr>
          <w:color w:val="000000"/>
        </w:rPr>
        <w:t>F02 Győr               16   29   395   79    42  10,6  1518,86   1424,24</w:t>
      </w:r>
    </w:p>
    <w:p>
      <w:pPr>
        <w:pStyle w:val="HTMLkntformzott"/>
        <w:rPr/>
      </w:pPr>
      <w:r>
        <w:rPr>
          <w:color w:val="000000"/>
        </w:rPr>
        <w:t>F10 Abda               15   28   300   60    47  15,7  1519,46   1436,30</w:t>
      </w:r>
    </w:p>
    <w:p>
      <w:pPr>
        <w:pStyle w:val="HTMLkntformzott"/>
        <w:rPr/>
      </w:pPr>
      <w:r>
        <w:rPr>
          <w:color w:val="000000"/>
        </w:rPr>
        <w:t>F19 Győr               10   18   278   56    48  17,3  1514,82   1435,85</w:t>
      </w:r>
    </w:p>
    <w:p>
      <w:pPr>
        <w:pStyle w:val="HTMLkntformzott"/>
        <w:rPr/>
      </w:pPr>
      <w:r>
        <w:rPr>
          <w:color w:val="000000"/>
        </w:rPr>
        <w:t>F20 Gönyű               9   15   157   31     8   5,1  1521,11   1405,60</w:t>
      </w:r>
    </w:p>
    <w:p>
      <w:pPr>
        <w:pStyle w:val="HTMLkntformzott"/>
        <w:rPr/>
      </w:pPr>
      <w:r>
        <w:rPr>
          <w:color w:val="000000"/>
        </w:rPr>
        <w:t>F30 Győr               13   22   292   58    75  25,7  1514,09   1452,12</w:t>
      </w:r>
    </w:p>
    <w:p>
      <w:pPr>
        <w:pStyle w:val="HTMLkntformzott"/>
        <w:rPr/>
      </w:pPr>
      <w:r>
        <w:rPr>
          <w:b/>
          <w:color w:val="000000"/>
        </w:rPr>
        <w:t>Dunamenti              75  133  1700  340   255  15,0  1559,47   1433,56</w:t>
      </w:r>
    </w:p>
    <w:p>
      <w:pPr>
        <w:pStyle w:val="HTMLkntformzott"/>
        <w:rPr/>
      </w:pPr>
      <w:r>
        <w:rPr>
          <w:b/>
          <w:color w:val="000000"/>
        </w:rPr>
        <w:t>Tagszövetségben       151  268  3520  704   704  20,0  1607,21   1442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asztovich Gyula          2.cs.  F05  HU-07- 15-84214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Viglidán György           1.cs.  F24  PL-10-421-11811   H 15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ertai László             1.cs.  F13  HU-08- 50-11992   H 15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Ábrahám József            0.cs.  F01  HU-09- 11-39644   T 15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Ábrahám József            0.cs.  F01  HU-09- 11-39636   H 15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Böröczki Károly           1.cs.  F24  HU-10- 11-58436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2  Jakab Sándor              0.cs.  F05  HU-10- D-266500   H 15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3  Jakab Sándor              0.cs.  F05  HU-10- D-26645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4  Megyeri Zoltán            1.cs.  F05  HU-08- M-118030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Papp Géza                 1.cs.  F33  HU-08- 11-38882   H 15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5  Jakab Sándor              2.cs.  F05  HU-06- 15-75470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1  Szabó László              1.cs.  F16  HU-10- 11-56058   H 15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2  Holchammer Sándor         1.cs.  F16  HU-09- 11-47212   H 15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2  Soós István               1.cs.  F13  HU-09- 11-45707   H 1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3  Molnár Imre               2.cs.  F01  HU-10- 11-51778   H 15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4  Remete Zoltán             2.cs.  F01  HU-10- 11-51863   T 15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1  Kadlicsek Ádám            1.cs.  F20  HU-06- 11-13923   H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1  Rebenek Imre              1.cs.  F10  HU-08- D-186695   H 15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1  Páva Zoltán               0.cs.  F02  HU-10- D-318881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2  Fuhrmann László           2.cs.  F10  HU-10- M-122739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9    3  J.Varga Attila            2.cs.  F10  HU-09- D-235260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3  Scheily Gábor             1.cs.  F13  HU-10-   O-2092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2  Papp Géza                 1.cs.  F33  HU-08- 11-38835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3  Mitring Imre              0.cs.  F16  HU-10- 11-56851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1  Csordás Károly            1.cs.  F25  HU-09- 11-49137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2  Szabó László              0.cs.  F25  HU-10- 11-60117   H 15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0    1  Szórádi Imre              0.cs.  F19  HU-06- 11-13269   T 15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3  Szabó László              2.cs.  F25  HU-08- 11-37269   H 15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1  Huszti Zoltán             1.cs.  F30  HU-08- 11-39323   H 15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2    2  Tóth László               2.cs.  F19  HU 06- 11-1307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2  Glück István              0.cs.  F02  HU-10- D-319205   T 15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 4  Kiss Károly               1.cs.  F16  HU-07- 11-23203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 5  Czank Sándor              1.cs.  F16  HU-09- 11-46004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3  Koczman József            1.cs.  F24  HU-09- D-208516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6  Mitring Imre              1.cs.  F16  HU-09- 11-46847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3    4  Magyari Zsolt             0.cs.  F13  HU-08- D-186477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5  Magyari Zsolt             0.cs.  F13  HU-08- 11-31931   T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3  Balogh Zoltán             2.cs.  F02  HU-02- 11-60259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 6  Viglidán Péter            0.cs.  F13  HU-09- 11-48745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5    5  Ábrahám József            2.cs.  F01  HU-09- 11-39611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 4  J.Varga Attila            1.cs.  F10  HU-09- D-23418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 4  Tóth László               1.cs.  F25  HU-09- 11-49840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 3  Tolnay László             2.cs.  F19  HU-10- 11-57137   H 150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5  Szűcs Gyula               2.cs.  F10  HU-05- 11-9685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3  Kovács Miklós             1.cs.  F33  HU-09- 11-50968   H 15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5  Csordás Károly            1.cs.  F25  HU-09- 11-49144   H 150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 6  Csordás Károly            1.cs.  F25  HU-09- 11-49138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6  Szűcs Gyula               2.cs.  F10  HU-09- 11-44030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4  Kustyán Tamás             0.cs.  F02  HU-09- 50-03032   H 15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0    7  Szabó László              1.cs.  F25  HU-09- 11-49895   H 15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 2  Horváth Zoltán            1.cs.  F20  HU-09- 11-47952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 7  Szabó Gábor               0.cs.  F16  HU-09- 11-45936   H 15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 6  Farkas Imre               1.cs.  F05  HU 09- 11-41899   T 15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8  Czank Sándor              0.cs.  F16  HU-10- 11-57113   H 150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 7  Dóczy Ferenc id.          1.cs.  F05  HU 09- 04-18096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5    8  Horváth Ferenc            1.cs.  F05  HU-07- 15-84751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6    9  Adrián Arnold             0.cs.  F16  HU-08- M-117360   H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2    2  Földing Norbert és apja   1.cs.  F30  HU-09- D-208975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 6  Ábrahám József            0.cs.  F01  HU-09- 11-39628   T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7   10  Adrián Arnold             0.cs.  F16  HU-10- 11-56784   H 15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4    7  Ábrahám Tibor             1.cs.  F01  HU-04- 50-61092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11  Adrián Arnold             0.cs.  F16  HU-08- 11-33579   H 15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9    7  Németh Károly             1.cs.  F13  HU-08- 11-31986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0    9  Megyeri Zoltán            1.cs.  F05  HU-09- 11-42461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5    8  Ábrahám József            1.cs.  F01  HU-09- 11-39646   H 15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1    1  Hujber Imre               1.cs.  F08  HU-08- 11-29932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2    4  Jankó József              1.cs.  F24  HU-08- 11-35632   H 15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3   12  Takács Gábor              1.cs.  F16  HU-09- 11-46306   H 15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 8  Szabó József              2.cs.  F25  HU-10- 11-59352   H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5   13  Hardt Ádám                0.cs.  F16  HU-09- 11-46493   H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6    3  Buda - Kollár             1.cs.  F30  HU-10- D-267588   H 15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6   14  Tóth István és Máté       1.cs.  F16  HU-09- 11-47311   H 150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7    4  Buda - Kollár             1.cs.  F30  HU-10- D-267566   H 15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3  Baranyai Csaba            1.cs.  F20  HU-10- 11-58071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9    7  Szűcs Gyula               2.cs.  F10  HU-10- D-300179   H 14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0    4  Földesi Miklós            2.cs.  F19  HU-09- 11-47706   T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1    8  Szűcs Gyula               0.cs.  F10  HU-09- D-208699   H 14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7    9  Zámolyi Zoltán            2.cs.  F25  HU-09- 11-50108   H 14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2    9  Szűcs Gyula               1.cs.  F10  HU-06- 11-08042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8   15  Mitring Imre              2.cs.  F16  HU-09- 11-46857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9   16  Mitring Imre              1.cs.  F16  HU-08- 11-34241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0   10  Rasztovich Gyula          2.cs.  F05  HU-10-   O-2030   H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1   11  Horváth Ferenc            2.cs.  F05  HU-09- 11-41855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2   12  Horváth Ferenc            0.cs.  F05  HU-10- 11-53278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3   17  Adrián Arnold             0.cs.  F16  HU-09- M-12082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3    5  Kövecses Gábor            1.cs.  F02  HU-10- 11-52381   H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4   18  Tóth István és Máté       1.cs.  F16  HU-09- 11-47325   H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5    8  Rácz - Süveges            1.cs.  F13  HU-09- 11-45200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13  Horváth Ferenc            1.cs.  F05  HU-07- 15-84782   H 14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19  Czank Sándor              1.cs.  F16  HU-09- 11-46053   H 149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14  Jakab Sándor              2.cs.  F05  HU-09- D-226029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15  Megyeri Zoltán            1.cs.  F05  HU-10- D-266734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 2  Csizmazia Dezső           1.cs.  F08  HU-09- 11-42324   T 14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4   10  Banyár Károly             1.cs.  F10  HU-09- 11-43306   H 14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5   11  Rebenek Imre              1.cs.  F10  HU-09- 11-43680   H 14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1    4  Papp Géza                 0.cs.  F33  HU-10- 11-60779   T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2   20  Rum János dr.             1.cs.  F16  PL-09- 03579898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3    5  Bedő László               1.cs.  F33  HU-09- 50-20413   H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4   10  Csordás Károly            0.cs.  F25  HU-10- 11-59708   H 149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5    9  Rácz - Süveges            2.cs.  F13  HU-10- D-319424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6   21  Adrián Arnold             0.cs.  F16  HU-10- 11-56712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7   11  Csordás Károly            2.cs.  F25  HU-10- 11-59728   H 14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8   12  Csordás Károly            1.cs.  F25  HU-09- D-230230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13  Csordás Károly            1.cs.  F25  HU-09- D-230218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6    9  Forró József              0.cs.  F01  HU-10- D-265141   T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0   14  Csordás Károly            2.cs.  F25  HU-10- 11-59745   H 14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7    5  Tolnay László             2.cs.  F19  HU-10- M-124645   H 14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8   10  Heilig Károly             1.cs.  F01  HU-08- 11-27057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1   15  Szabó László              2.cs.  F25  HU-08- 11-37241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16  Szabó László              2.cs.  F25  HU-08- 11-37290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3    3  Csizmazia Dezső           1.cs.  F08  HU-09- 11-42309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4    4  Kovács Balázs             2.cs.  F08  HU-09- 11-42937   T 149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5   10  Kókai Attila és fia       1.cs.  F13  HU-06- 11-10680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9    5  Elekes István             2.cs.  F30  HU-08- 11-38247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11  Viglidán Péter            0.cs.  F13  HU-09- 11-48737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 6  Prém Zoltán               1.cs.  F33  HU-10- 11-60839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0    6  Elekes István             1.cs.  F30  HU-09- 11-50672   H 14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8   22  Takács Gábor              2.cs.  F16  HU-07- 11-22352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1    7  Földing Norbert és apja   0.cs.  F30  HU-09- D-208963   H 14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9    7  Papp Géza                 1.cs.  F33  HU-09- D-226370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 8  Földing Norbert és apja   0.cs.  F30  HU-10- D-265865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3    9  Domonkos Csaba            1.cs.  F30  HU-10-   O-2183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0   17  Bendes Péter              1.cs.  F25  HU-09- 11-49794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1   12  Szakács Miklós            2.cs.  F13  HU-08- 11-31905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4   10  Cenkvári Attila           1.cs.  F30  HU-09- 11-50388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23  Tóth István és Máté       1.cs.  F16  HU-09- 11-47336   H 14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3   16  Jakab Sándor              1.cs.  F05  HU-09- D-226061   H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4   17  Horváth Ferenc            1.cs.  F05  HU-07- D-163390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5    8  Szabó Attila              1.cs.  F33  HU-08- 11-38739   H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6   13  Ács György                2.cs.  F13  HU-08- 11-31147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5   11  Csidey József             0.cs.  F30  HU-10- 11-51941   T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7   14  Ács György                1.cs.  F13  HU-08- 11-31175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8   18  Csordás Károly            2.cs.  F25  HU-10- 11-59741   H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6    6  Tolnay László             1.cs.  F19  HU-10- 11-57356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9   24  Rum János dr.             2.cs.  F16  HU-08- D-186608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0   15  Rácz - Süveges            0.cs.  F13  HU-09- 11-41248   T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1   25  Csepi Bence               2.cs.  F16  HU-10- 11-57029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2   19  Németh Lajos              1.cs.  F25  HU-09- 11-49182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3   20  Zámolyi Zoltán            0.cs.  F25  HU-10- D-300661   H 14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7   12  J.Varga Attila            1.cs.  F10  HU-09- 11-44259   H 14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4   26  Adrián Arnold             2.cs.  F16  HU-07- 11-23307   H 14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5   21  Szabó László              2.cs.  F25  HU-08- 11-37270   H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6   22  Zámolyi Zoltán            1.cs.  F25  HU-09- 11-50176   H 14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8   11  Kiss László               0.cs.  F01  HU-10- D-319344   H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7   27  Szabó Gábor               1.cs.  F16  HU-09- 11-45925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8   28  Takács Gábor              0.cs.  F16  HU-09- 11-46360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9   18  Németh József             1.cs.  F05  HU-09- 11-42310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9   12  Ábrahám Tibor             1.cs.  F01  HU-09- 11-40065   H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0   13  Heilig Károly             2.cs.  F01  HU-08- 11-27046   H 14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1   13  Ring László               1.cs.  F10  HU 08- 11-32817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2   12  Földing Norbert és apja   1.cs.  F30  HU-07- D-165554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3   13  Bors László               2.cs.  F30  HU-10- 11-60191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0   29  Szabó Gábor               0.cs.  F16  HU-10- 11-56212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4   14  Ábrahám Tibor             1.cs.  F01  HU-09- 11-39621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1   23  Németh Lajos              1.cs.  F25  HU-10- 11-59855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2    5  Viglidán Ágoston          2.cs.  F24  HU-08- 11-36106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3    9  Király László             2.cs.  F33  HU-09- 11-51115   T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5    7  Tolnay László             0.cs.  F19  HU-10- M-124647   T 14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 6  Kiss Ferenc               1.cs.  F02  HU-08- 11-27467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4    5  Kovács Balázs             2.cs.  F08  HU-08- 11-29812   T 14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7    8  Tóth László               2.cs.  F19  HU 10- 11-57681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5   16  Soós István               1.cs.  F13  HU-09- 14-47390   H 14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6   10  Szabó Attila              0.cs.  F33  HU-10- D-300627   H 14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8   15  Remete Zoltán             1.cs.  F01  HU-04- 11-82505   T 148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7   19  Farkas Imre               1.cs.  F05  HU 09- 11-41876   H 14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8   30  Szabó Gábor               2.cs.  F16  HU-08- 11-33159   H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9   24  Németh Lajos              2.cs.  F25  HU-08- 11-36342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9   14  Páli István               1.cs.  F10  HU-10- D-265286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0   17  Fekete Lajos              1.cs.  F13  HU-08- 50-39799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0    9  Földing József és fia     1.cs.  F19  HU-09- D-226202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1   20  Horváth Ferenc            1.cs.  F05  HU-09- D-226117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1   10  Földing József és fia     1.cs.  F19  HU-09- D-226204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2   18  Magyari Zsolt             0.cs.  F13  HU-10- D-266134   H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3   31  Rum János dr.             0.cs.  F16  HU-10- D-267621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4   21  Rasztovich Gyula          0.cs.  F05  HU-10- D-266392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2   15  Páli István               1.cs.  F10  HU-10- D-265684   H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3   14  Földing Norbert és apja   1.cs.  F30  HU-10- D-312635   H 14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4   11  Földesi Miklós            1.cs.  F19  HU-10- 11-57343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5   16  Molnár Imre               1.cs.  F01  HU-08- 50-11143   T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5   19  Magyari Zsolt             1.cs.  F13  HU-08- 11-31814   T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6   15  Elekes István             0.cs.  F30  HU-09- 50-20825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6   25  Zámolyi Zoltán            0.cs.  F25  HU-08- 11-37068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7   32  Adrián Arnold             2.cs.  F16  HU-09- 11-46638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7    4  Horváth Zoltán            1.cs.  F20  HU-07- 11-24528   H 14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8   16  Elekes István             0.cs.  F30  HU-08- 11-38257   H 14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8   26  Szabó László              0.cs.  F25  HU-08- 11-37261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9   20  Viglidán Péter            1.cs.  F13  HU-09- 11-48744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0   21  Soós István               1.cs.  F13  HU-08- D-186418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1   22  Magyari Zsolt             0.cs.  F13  HU-10- D-274441   T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9   17  Elekes István             1.cs.  F30  HU-08- 11-38259   H 14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2   23  Soós István               1.cs.  F13  HU-09- D-226278   H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0   18  Elekes István             1.cs.  F30  HU-08- 11-38236   H 14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3    6  Böröczki Károly           2.cs.  F24  HU-08- 11-35927   H 14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1   16  Ring László               1.cs.  F10  HU 08- 11-32754   H 14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4   27  Tóth László               1.cs.  F25  HU-08- 11-37141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5   33  Czank Sándor              1.cs.  F16  HU-09- 11-4605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2    7  Feicser Béla              1.cs.  F02  HU-10- 11-52634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6    7  Baracskai Tibor           1.cs.  F24  HU-08- 11-35428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7   34  Adrián Arnold             2.cs.  F16  HU-08- 11-33512   H 148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3    8  Szalai Imre               1.cs.  F02  HU 08- 11-27951   H 14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8   35  Czank Sándor              0.cs.  F16  HU-09- 11-40351   H 14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9   36  Adrián Arnold             1.cs.  F16  HU-07- 11-23371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0   37  Czank Sándor              0.cs.  F16  HU-10- 11-57124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4   12  Szórádi Imre              1.cs.  F19  HU-09- 50-02338   H 148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1    6  Csizmazia Dezső           1.cs.  F08  HU-09- 11-51434   T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5   19  Földing Norbert és apja   0.cs.  F30  HU-10- M-123449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2   28  Zámolyi Zoltán            1.cs.  F25  HU-09- 11-50148   H 14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6   20  Elekes István             0.cs.  F30  HU-09- 50-21564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3   38  Takács Gábor              0.cs.  F16  HU-10- 11-56319   H 14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7   13  Szórádi Imre              2.cs.  F19  HU-10- D-319358   H 14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4   39  Lenzsér Gyula             1.cs.  F16  HU-10- 11-56637   H 14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5   11  Bedő László               1.cs.  F33  HU-08- 11-29434   H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6    7  Helyes Gábor              1.cs.  F08  HU-10- 11-54398   H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7   22  Jakab Sándor              2.cs.  F05  HU-10- D-266537   T 14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8   23  Jakab Sándor              1.cs.  F05  HU-07- D-166136   H 147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8   17  Ring László               2.cs.  F10  HU 09- 11-47732   H 14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9   24  Jakab Sándor              0.cs.  F05  HU-10- D-266401   T 14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0   29  Csordás Károly            1.cs.  F25  HU-09- 11-49134   H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1    8  Helyes Gábor              1.cs.  F08  HU-07- 11-17754   H 14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2   40  Rum János dr.             2.cs.  F16  HU-08- 11-33962   H 147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3    9  Nagy György               1.cs.  F08  HU 10- 11-54505   H 14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4   12  Prém Zoltán               2.cs.  F33  HU-09- 11-51272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5   41  Hardt Ádám                0.cs.  F16  HU-10- 11-56194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9   21  Elekes István             0.cs.  F30  HU-10- 11-60231   H 14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0   22  Elekes István             0.cs.  F30  HU-09- 11-50606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1   18  Fuhrmann László           1.cs.  F10  HU-09- 11-43859   H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6   24  Magyari Zsolt             0.cs.  F13  HU-07- 11-20816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7   30  Nagy Béla                 1.cs.  F25  HU-09- 11-49610   H 14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8   31  Szabó József              2.cs.  F25  HU-09- 11-4950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9   25  Marics István             2.cs.  F13  HU-10- 11-55742   T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0   42  Mitring Imre              0.cs.  F16  HU-10- 11-56886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1   43  Csepi Bence               2.cs.  F16  HU-10- 11-5708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2   25  Rasztovich Gyula          0.cs.  F05  HU-10- D-312757   H 14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3    8  Viglidán Ágoston          1.cs.  F24  HU-10- 11-58509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4   26  Szakács Miklós            2.cs.  F13  HU-08- D-186521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2    9  Kiss Ferenc               2.cs.  F02  HU-09- 11-40558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5   27  Kókai Attila és fia       1.cs.  F13  HU-09- 11-45048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3   17  Balog Norbert             1.cs.  F01  HU-09- 11-40086   T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6   44  Adrián Arnold             0.cs.  F16  HU-10- D-265554   H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4    5  Lackó Norbert             1.cs.  F20  HU-09- 11-48141   H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5   23  Csidey József             2.cs.  F30  HU-10- D-265782   H 14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7   26  Selyem Tamás              1.cs.  F05  HU-07- 15-84372   H 14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6   18  Heilig Károly             0.cs.  F01  HU-09- 11-40130   H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8   28  Németh Károly             1.cs.  F13  HU-08- 11-30626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7   19  J.Varga Attila            2.cs.  F10  HU-09- 11-44211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9   27  Horváth Ferenc            2.cs.  F05  HU-07- 15-84752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0   45  Holchammer Sándor         1.cs.  F16  HU-09- 11-47230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8   24  Markó Dezső               1.cs.  F30  HU-08- 11-38120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1   46  Papp László               2.cs.  F16  HU-08- M-117361   H 147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2   29  Fekete Lajos              0.cs.  F13  HU-10- 11-55329   H 14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9   25  Markó Dezső               1.cs.  F30  HU-09- 11-50453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0   19  Kiss László               1.cs.  F01  HU-08- 11-32711   H 14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3   30  Szakács Miklós            1.cs.  F13  HU-09- 50-20822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4   32  Szabó László              1.cs.  F25  HU-09- 11-49939   H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1   14  Tóth József               0.cs.  F19  HU-10- 11-57385   H 14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2   15  Dobai József              2.cs.  F19  HU 09- 11-47469   T 14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5   33  Nagy Béla                 1.cs.  F25  HU-09- 11-49621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6   31  Ács György                0.cs.  F13  HU-10- 11-55516   T 14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7   32  Kókai Attila és fia       1.cs.  F13  HU-09- 11-4504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3   10  Kövecses Gábor            2.cs.  F02  HU-10- D-31948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4   11  Páva Zoltán               2.cs.  F02  HU-10- D-318808   T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8   34  Csordás Károly            1.cs.  F25  HU-09- 11-49156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9   47  Károlyi Sándor            1.cs.  F16  HU-09- 11-44962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5   12  Balogh Zoltán             0.cs.  F02  HU-07- 11-17567   T 14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6   20  Hodossy Ernő              1.cs.  F10  HU-06- 11-08304   H 14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7   26  Földing Norbert és apja   0.cs.  F30  HU-10- D-265801   H 14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0   35  Nagy Béla                 1.cs.  F25  HU-10- 11-59151   H 147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8    6  Janes Gyula               1.cs.  F20  HU-10- 11-57936   H 14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1   36  Csordás Károly            2.cs.  F25  HU-09- 11-49122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2   48  Csepi Bence               1.cs.  F16  HU-10- 11-57028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3    9  Viglidán Ágoston          1.cs.  F24  HU-10- 11-58538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4   10  Viglidán Ágoston          0.cs.  F24  HU-10- D-267010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5   33  Marics István             1.cs.  F13  HU-09- 11-45233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6   28  Rasztovich Gyula          0.cs.  F05  HU-10- D-266334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9   16  Tolnay László             0.cs.  F19  HU-08- 11-34295   H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7   37  Németh Lajos              1.cs.  F25  HU-10- 11-59833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8   49  Lenzsér Gyula             1.cs.  F16  HU-09- 11-46767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0   21  Páli István               1.cs.  F10  HU-10- D-265298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1   20  Balog Norbert             2.cs.  F01  HU-09- 11-39567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9   50  Takács Gábor              1.cs.  F16  HU-09- 11-46316   H 147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2   22  Ring László               1.cs.  F10  HU 10- 11-54976   H 14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0   51  Takács Gábor              2.cs.  F16  HU-08- 11-34044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1   34  Magyari Zsolt             1.cs.  F13  HU-07- 11-20795   H 14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2   52  Takács Gábor              0.cs.  F16  HU-10- 11-56350   H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3   27  Domonkos Csaba            1.cs.  F30  HU-09- 11-50585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3   13  Prém Zoltán               1.cs.  F33  HU-08- 11-38789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4   35  Soós István               1.cs.  F13  HU-09- 11-45720   H 147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4   21  Remete Ferenc             1.cs.  F01  HU 08- 11-36063   H 14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5   36  Németh Károly             1.cs.  F13  HU-09- 11-45390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6   29  Rasztovich Gyula          1.cs.  F05  HU-10- D-266311   H 14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7   38  Németh Lajos              1.cs.  F25  HU-10- 11-59892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8   14  Bedő László               1.cs.  F33  HU-09- 50-20415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9   15  Bedő László               1.cs.  F33  HU-09- 11-42753   H 147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90   53  Adrián Arnold             2.cs.  F16  HU-09- 11-46604   H 14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91   37  Sziládi Dezső             1.cs.  F13  HU-09- 11-44863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2   39  Zámolyi Zoltán            0.cs.  F25  HU-10- 11-59227   H 147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93   54  Adrián Arnold             0.cs.  F16  HU-10- 11-56747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4   55  Adrián Arnold             1.cs.  F16  HU-08- 11-33570   H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5   23  Páli István               2.cs.  F10  HU-09- D-208614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6   24  Ring László               2.cs.  F10  HU 10- 11-54925   H 14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5   11  Viglidán Ágoston          1.cs.  F24  HU-08- 11-36108   H 14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7   17  Földing József és fia     1.cs.  F19  HU-09- D-226275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8   25  Fuhrmann László           1.cs.  F10  HU-09- 11-43821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6   56  Adrián Arnold             0.cs.  F16  HU-10- 11-56741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09   18  Szórádi Imre              0.cs.  F19  HU-10- D-267122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7   57  Czank Sándor              0.cs.  F16  HU-10- 11-57148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0   28  Bors László               1.cs.  F30  HU-08- 11-32096   H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8   16  Papp Géza                 0.cs.  F33  HU-10- 11-60800   H 14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9   58  Adrián Arnold             1.cs.  F16  HU-08- D-185157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1   19  Tóth József               1.cs.  F19  HU-08- 14-16169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00   38  Ács György                1.cs.  F13  HU-08- 11-31155   H 14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2   26  J.Varga Attila            1.cs.  F10  HU-08- 11-30847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01   39  Ács György                2.cs.  F13  HU-10- 11-55686   H 14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2   59  Hardt Ádám                2.cs.  F16  HU-09- 11-4647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03   60  Holchammer Sándor         1.cs.  F16  HU-06- 11-12680   H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4   12  Jankó József              1.cs.  F24  HU-10- 11-58673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05   61  Adrián Arnold             0.cs.  F16  HU-09- 11-46702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6   30  Rasztovich Gyula          0.cs.  F05  HU-10- D-266303   H 14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7   31  Selyem Tamás              2.cs.  F05  HU-09- 11-51397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8   17  Király László             1.cs.  F33  HU-10- 11-60581   H 14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9   62  Papp László               1.cs.  F16  HU-09- 11-45954   H 14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3   22  Forró József              0.cs.  F01  HU-10- D-265140   H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4   13  Kövecses Gábor            1.cs.  F02  HU-07- 11-16380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5   14  Kiss Ferenc               1.cs.  F02  HU-07- 11-16467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6   20  Tolnay László             2.cs.  F19  HU-10- 11-57561   H 146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7   21  Tolnay László             0.cs.  F19  HU-10- D-312374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8   15  Páva Zoltán               0.cs.  F02  HU-08- 50-40982   T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9   29  Markó Dezső               1.cs.  F30  HU-10- D-265727   H 14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0   30  Kelemen Gyula             1.cs.  F30  HU-10- M-122828   T 14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0   13  Jankó József              1.cs.  F24  HU-10- 11-58603   H 14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1   16  Kustyán Tamás             0.cs.  F02  HU-10- D-267240   H 146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1   40  Sziládi Dezső             0.cs.  F13  HU-09- 11-44823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2   31  Földing Norbert és apja   1.cs.  F30  HU-08- D-182485   H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12   63  Hardt Ádám                0.cs.  F16  HU-10- 11-56957   T 14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3   22  Földing József és fia     2.cs.  F19  HU-10- 11-57753   H 14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4   17  Páva Zoltán               1.cs.  F02  HU-10- D-319297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5   32  Földing Norbert és apja   1.cs.  F30  HU-08- D-176274   H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3   41  Magyari Zsolt             2.cs.  F13  HU-07- 11-20826   T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4   32  Horváth Ferenc            2.cs.  F05  HU-06- 15-76303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5   64  Szabó Gábor               1.cs.  F16  HU-10- 11-5211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6   33  Horváth Ferenc            1.cs.  F05  HU-09- 11-41834   H 14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7   65  Czank Sándor              2.cs.  F16  HU-08- 11-33825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8   14  Jankó József              1.cs.  F24  HU-09- 11-48407   H 14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9   42  Magyari Zsolt             1.cs.  F13  HU-09- 11-45697   H 14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0   66  Mitring Imre              1.cs.  F16  HU-08- 11-34234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6   33  Bors László               1.cs.  F30  HU-09- 11-50311   H 14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7   27  Szűcs Gyula               1.cs.  F10  HU-08- 11-30717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21   67  Mitring Imre              1.cs.  F16  HU-09- 11-46830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2   68  Mitring Imre              1.cs.  F16  HU-09- 11-46826   H 14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8   28  Makker Martina            1.cs.  F10  HU 10- D-320662   H 14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29   23  Tóth László               2.cs.  F19  HU 09- 50-21492   H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23   15  Pintér Imre               1.cs.  F24  HU-10- 11-58711   T 146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0   34  Cenkvári Attila           1.cs.  F30  HU-10- 11-60303   H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24   43  Németh Károly             2.cs.  F13  HU-05- 11-96454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1   35  Markó Dezső               2.cs.  F30  HU-10- D-265756   H 146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2   23  Kiss László               1.cs.  F01  HU-10- D-265015   H 14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3   29  J.Varga Attila            1.cs.  F10  HU-09- D-227749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4   24  Remete Zoltán             0.cs.  F01  HU-05- 11-93688   H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5   40  Nagy Béla                 0.cs.  F25  HU-09- 11-4965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6   34  Horváth Ferenc            1.cs.  F05  HU-10- 11-53277   H 14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5   18  Kustyán Tamás             1.cs.  F02  HU-10- D-267270   H 14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7   18  Bedő László               1.cs.  F33  HU-08- 11-294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6   36  Elekes István             2.cs.  F30  HU-07- 11-26203   H 14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37   37  Csidey József             2.cs.  F30  HU-09- D-208878   H 14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8   19  Prém Zoltán               1.cs.  F33  HU-09- 11-51279   H 14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38   30  Makker Martina            1.cs.  F10  HU 10- 11-60643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9   24  Tóth József               2.cs.  F19  HU-10- 11-57376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9   69  Csepi Bence               1.cs.  F16  HU-10- 11-57006   H 14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0   38  Elekes István             2.cs.  F30  HU-09- 50-20832   H 14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30   70  Kiss Károly               2.cs.  F16  HU-04- D-133091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1   16  Böröczki Károly           1.cs.  F24  HU-10- 11-58432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2   71  Csepi Bence               1.cs.  F16  HU-10- 11-57064   H 14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3   41  Zámolyi Zoltán            2.cs.  F25  HU-09- 11-50137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4   44  Rácz - Süveges            1.cs.  F13  HU-06- 11-10143   T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5   45  Viglidán Péter            1.cs.  F13  HU-10- D-266759   T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1   25  Ábrahám Tibor             1.cs.  F01  HU-09- 11-40069   H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6   42  Zámolyi Zoltán            0.cs.  F25  HU-09- 11-50177   H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2   19  Páva Zoltán               1.cs.  F02  HU-09- D-231735   T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7   46  Ács György                0.cs.  F13  HU-09- 11-44913   T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3   25  Tolnay László             0.cs.  F19  HU-10- 11-57134   T 14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8   47  Ács György                0.cs.  F13  HU-10- 11-55503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9   72  Adrián Arnold             2.cs.  F16  HU-10- D-26556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4   26  Tóth József               2.cs.  F19  HU-10- 11-57389   H 14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40   48  Viglidán Péter            0.cs.  F13  HU-10- M-123967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45   39  Huszti Zoltán             2.cs.  F30  HU-07- M-112018   H 14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41   10  Csizmazia Dezső           1.cs.  F08  HU-10- D-300551   H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42   35  Rasztovich Gyula          2.cs.  F05  HU-08- D-182708   H 146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6   20  Kiss Ferenc               1.cs.  F02  HU-08- 11-27440   H 14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7   27  Földing József és fia     1.cs.  F19  HU-09- D-226237   H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3   49  Magyari Zsolt             1.cs.  F13  HU-09- 11-45699   T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44   11  Hujber Imre               1.cs.  F08  HU-09- 11-43123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8   40  Markó Dezső               1.cs.  F30  HU-09- M-119199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5   50  Sziládi Dezső             1.cs.  F13  HU-10- 11-55418   H 14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6   36  Jakab Sándor              1.cs.  F05  HU-08- 11-29099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7   51  Scheily Gábor             1.cs.  F13  HU-09- 11-45411   H 14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8   12  Hujber Imre               2.cs.  F08  HU-10- D-300637   H 14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9   73  Czank Sándor              2.cs.  F16  HU-09- 11-46015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50   74  Czank Sándor              2.cs.  F16  HU-07- 11-22811   H 14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51   75  Adrián Arnold             1.cs.  F16  HU-09- 11-46685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52   76  Szabó Gábor               0.cs.  F16  HU-10- 11-56227   H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3   77  Czank Sándor              0.cs.  F16  HU-10- 11-57149   H 146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49   21  Szalai Imre               2.cs.  F02  HU 10- 11-52248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4   37  Rasztovich Gyula          0.cs.  F05  HU-09- 11-51409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5   52  Ács György                2.cs.  F13  DV-09- 05194-62   H 14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56   43  Németh Lajos              2.cs.  F25  HU-07- 15-88401   H 146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0   31  Hodossy Ernő              1.cs.  F10  HU-06- 11-08347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7   78  Károlyi Sándor            2.cs.  F16  HU-09- 11-45931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8   38  Jakab Sándor              0.cs.  F05  HU-07- D-166141   T 14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51   32  J.Varga Attila            0.cs.  F10  HU-10- D-311134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9   20  Szabó Attila              1.cs.  F33  HU-08- 25-86662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60   21  Szabó Attila              2.cs.  F33  HU-09- 11-50982   T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61   17  Viglidán Ágoston          1.cs.  F24  HU-08- 11-36115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62   39  Jakab Sándor              0.cs.  F05  HU-10- D-266591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52   28  Földing József és fia     0.cs.  F19  HU-10- 11-57749   H 14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63   53  Magyari Zsolt             1.cs.  F13  HU-09- 11-45696   T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64   54  Magyari Zsolt             1.cs.  F13  HU-08- 11-31813   T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65   79  Rum János dr.             1.cs.  F16  HU-08- 11-33970   H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66   40  Jakab Sándor              1.cs.  F05  HU-10- D-266480   H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67   44  Bendes Péter              1.cs.  F25  HU-07- 15-87481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53   41  Domonkos Csaba            1.cs.  F30  HU-10- 11-60467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68   18  Viglidán György           1.cs.  F24  HU-09- 11-45651   T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9   80  Takács Gábor              0.cs.  F16  HU-10- 11-56344   H 14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70   41  Megyeri Zoltán            2.cs.  F05  HU-09- 11-42481   H 14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54   29  Czinger Csaba             1.cs.  F19  HU 10- M-122676   H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55   22  Kustyán Tamás             1.cs.  F02  HU-06- D-148796   H 14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71   55  Magyari Zsolt             0.cs.  F13  HU-07- 11-25084   H 14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72   45  Tóth László               1.cs.  F25  HU-09- 11-49811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56   42  Bors László               2.cs.  F30  HU-10- 11-6016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73   56  Magyari Zsolt             2.cs.  F13  HU-09- 11-4621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74   81  Mitring Imre              1.cs.  F16  HU-09- 11-46806   H 14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57   43  Elekes István             1.cs.  F30  HU-09- 11-50608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75   42  Horváth Ferenc            0.cs.  F05  HU-10- 11-53272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58   44  Földing Norbert és apja   2.cs.  F30  HU-10- D-265820   H 14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59   26  Heilig Károly             1.cs.  F01  HU-09- 11-40129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76   22  Prém Zoltán               2.cs.  F33  HU-09- 11-51269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77   13  Kovács Zoltán             1.cs.  F08  HU-09- 11-42992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0   45  Markó Dezső               1.cs.  F30  HU-09- 11-50451   H 14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78   23  Prém Zoltán               1.cs.  F33  HU-10- 11-60849   H 145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79   14  Hujber Imre               1.cs.  F08  HU-09- 11-43117   H 14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80   15  Sándor Gábor              1.cs.  F08  HU 10- 11-54536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1   23  Kulicskó Gyula            1.cs.  F02  HU-08- 50-11161   H 14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81   24  Szabó Attila              2.cs.  F33  HU-09- 11-50978   H 14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2   46  Huszti Zoltán             2.cs.  F30  HU-10- 11-60979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3   33  J.Varga Attila            2.cs.  F10  HU-08- 23-16947   H 14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82   57  Ács György                0.cs.  F13  HU-10- 11-55515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83   58  Magyari Zsolt             0.cs.  F13  HU-10- D-266130   T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64   24  Kiss Ferenc               0.cs.  F02  HU-10- D-318967   H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84   59  Magyari Zsolt             2.cs.  F13  HU-09- 11-45683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85   82  Takács Gábor              0.cs.  F16  HU-10- 11-56313   H 14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86   46  Szabó László              2.cs.  F25  HU-08- 11-37255   H 14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87   47  Szabó László              2.cs.  F25  HU-08- 11-37216   H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8   83  Hardt Ádám                1.cs.  F16  HU-10- 11-56764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89   60  Németh Károly             1.cs.  F13  HU-08- 11-31994   H 14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65   25  Bódi Ferenc               2.cs.  F02  HU 10- 11-52554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90   16  Csizmazia Dezső           2.cs.  F08  HU-10- D-300550   T 14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91   61  Magyari Zsolt             1.cs.  F13  HU-08- 11-31801   T 14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92   62  Kókai Attila és fia       2.cs.  F13  HU-10- 11-55910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93   25  Prém Zoltán               2.cs.  F33  HU-06- 15-83200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66   47  Neményi János             1.cs.  F30  HU-10- 11-60146   H 14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67   30  Földing József és fia     2.cs.  F19  HU-10- D-26588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68   48  Elekes István             1.cs.  F30  HU-08- 11-38213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94   26  Szabó Attila              2.cs.  F33  HU-09- D-209060   H 14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69   31  Tolnay László             1.cs.  F19  HU-10- D-30094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0   34  Szűcs Gyula               1.cs.  F10  HU-09- 11-44002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95   27  Szabó Attila              2.cs.  F33  HU-07- 15-90538   H 14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71   49  Elekes István             2.cs.  F30  HU-08- 11-38233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96   84  Csepi Bence               1.cs.  F16  HU-07- 11-22186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97   85  Csepi Bence               2.cs.  F16  HU-10- 11-57079   H 14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98   17  Csizmazia Dezső           1.cs.  F08  HU-09- 50-20317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99   86  Károlyi Sándor            2.cs.  F16  HU-10- 11-56692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0   63  Magyari Zsolt             2.cs.  F13  HU-10- D-266104   T 14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01   48  Csordás Károly            2.cs.  F25  HU-09- 11-49140   H 14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72   50  Markó Dezső               1.cs.  F30  HU-08- 11-38104   H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73   26  Bezselics Mihály          2.cs.  F02  HU-07- 11-17506   T 145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02   64  Scheily Gábor             1.cs.  F13  HU-09- M-121405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74   51  Földing Norbert és apja   2.cs.  F30  HU-09- D-208903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03   28  Prém Zoltán               2.cs.  F33  HU-09- 11-51322   H 14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04   65  Horváth Péter             1.cs.  F13  HU-09- 11-45316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05   66  Rácz - Süveges            1.cs.  F13  HU-09- 11-41209   T 14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6   49  Varga Vencel              1.cs.  F25  HU 09- 11-49272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07   67  Ács György                1.cs.  F13  HU-09- M-119028   T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8   68  Viglidán Péter            1.cs.  F13  HU-09- 11-48729   T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09   69  Viglidán Péter            1.cs.  F13  HU-08- 11-36001   T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10   70  Szakács Miklós            1.cs.  F13  HU-10- D-266046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1   18  Hujber Imre               1.cs.  F08  HU-08- 11-29926   H 14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12   71  Soós István               2.cs.  F13  HU-10- 11-55798   H 145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13   87  Czank Sándor              1.cs.  F16  HU-09- 11-42834   H 14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14   72  Viglidán Péter            0.cs.  F13  SK-08- 0108-727   H 145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5   43  Dóczy Ferenc id.          1.cs.  F05  HU 09- 04-18095   H 14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16   29  Bedő László               2.cs.  F33  HU-08- 11-29451   H 14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17   88  Kiss Károly               1.cs.  F16  HU-10- 11-56547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8   89  Hardt Ádám                0.cs.  F16  HU-10- D-312657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75   52  Kékesi Gyula              1.cs.  F30  HU-10- 11-55682   H 14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76   53  Csidey József             1.cs.  F30  HU-10- D-319500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19   90  Papp László               1.cs.  F16  HU-09- 11-45953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20   30  Szabó Attila              1.cs.  F33  HU-09- 11-50934   T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77   35  Nagy Béla                 2.cs.  F10  HU-09- 11-43715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21   44  Horváth Ferenc            2.cs.  F05  HU-10- 11-53266   H 14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2   45  Megyeri Zoltán            1.cs.  F05  HU-09- 11-41965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23   91  Szabó Gábor               1.cs.  F16  HU-09- 11-46213   H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78   36  Rebenek Imre              1.cs.  F10  HU-08- 11-30663   H 14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79   37  Makker Martina            1.cs.  F10  HU 09- 11-44303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80   54  Elekes István             2.cs.  F30  HU-09- 50-20850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81   27  Zvezdovics Szilvér        2.cs.  F02  HU-10- 11-52283   H 145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2   55  Markó Dezső               2.cs.  F30  HU-10- D-265708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3   56  Földing Norbert és apja   1.cs.  F30  HU-08- D-182440   H 14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24   50  Nagy Béla                 2.cs.  F25  HU-09- 11-49609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5   19  Kovács Balázs             2.cs.  F08  HU-09- 11-42928   H 14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84   27  Bukta Ferenc              1.cs.  F01  HU-08- 11-33003   H 14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6   73  Magyari Zsolt             0.cs.  F13  HU-08- 11-31829   T 14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85   57  Huszti Zoltán             2.cs.  F30  HU-09- 11-50826   H 14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27   92  Adrián Arnold             0.cs.  F16  HU-10- 11-56706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86   32  Szórádi Imre              2.cs.  F19  HU-10- D-267115   H 145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87   38  Szűcs Gyula               2.cs.  F10  HU-07- 11-18850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28   93  Adrián Arnold             1.cs.  F16  HU-09- 11-46617   H 14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8   28  Nagy Gábor                1.cs.  F02  HU-08- 11-27768   H 14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29   20  Helyes Gábor              1.cs.  F08  HU-10- 11-54377   H 14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0   19  Viglidán Ágoston          2.cs.  F24  HU-09- D-226610   H 14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9   29  Feicser Béla              2.cs.  F02  HU-09- 50-20936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1   20  Viglidán Ágoston          2.cs.  F24  HU-08- 11-36118   H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2   46  Selyem Tamás              2.cs.  F05  HU-07- 50-35569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90    7  Vigh Tibor                2.cs.  F20  HU-09- 11-48088   H 145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33    0  Sziládi Dezső             1.cs.  F13  HU-09- 11-44813   T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91   30  Páva Zoltán               2.cs.  F02  HU-08- 11-39142   T 14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34    0  Magyari Zsolt             0.cs.  F13  HU-10- D-308162   T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35   21  Helyes Gábor              1.cs.  F08  HU-10- 11-53979   H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36    0  Ács György                0.cs.  F13  HU-08- 50-39758   T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92   33  Tolnay László             0.cs.  F19  HU-10- 11-57794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37    0  Hardt Ádám                1.cs.  F16  HU-09- 11-46499   H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93   39  Makker Martina            1.cs.  F10  HU 09- 11-43913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38    0  Kókai Attila és fia       1.cs.  F13  HU-08- 11-32006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94    8  Horváth Zoltán            2.cs.  F20  HU-10- 11-58121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39   51  Zámolyi Zoltán            2.cs.  F25  HU-07- 15-88305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40    0  Adrián Arnold             2.cs.  F16  HU-10- D-265551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95   28  Kiss László               2.cs.  F01  HU-08- 11-32678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41   31  Bedő László               1.cs.  F33  HU-07- 11-19878   H 14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42   47  Rasztovich Gyula          1.cs.  F05  HU-09- 11-51412   H 14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3   52  Zámolyi Zoltán            1.cs.  F25  HU-08- 11-3700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96   58  Csidey József             2.cs.  F30  HU-10- D-265791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44   21  Böröczki Károly           2.cs.  F24  HU-07- 11-25213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45   48  Selyem Tamás              2.cs.  F05  HU-07- 15-84385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6    0  Mitring Imre              0.cs.  F16  HU-10- 11-56863   H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47    0  Adrián Arnold             0.cs.  F16  HU-10- 11-56722   H 14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48    0  Lenzsér Gyula             1.cs.  F16  HU-08- 11-33395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97   40  Nagy Béla                 1.cs.  F10  HU-10- 11-55031   H 14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98    0  Domonkos Csaba            1.cs.  F30  HU-09- 11-50561   H 14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49   53  Tóth László               2.cs.  F25  HU-09- 11-49838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99   29  Ábrahám József            2.cs.  F01  HU-08- 11-32554   T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50    0  Kiss Károly               2.cs.  F16  HU-09- 11-47005   H 14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00    0  Elekes István             1.cs.  F30  HU-09- 11-50693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01   41  Nagy Béla                 2.cs.  F10  HU-10- 11-5486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51    0  Lenzsér Gyula             1.cs.  F16  HU-10- 11-56622   H 14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52    0  Hardt Ádám                1.cs.  F16  HU-10- 11-56984   T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53   54  Tóth László               2.cs.  F25  HU-10- 11-5991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02    0  Cenkvári Attila           0.cs.  F30  HU-10- 11-60319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03   31  Kustyán Tamás             2.cs.  F02  HU-07- 11-16727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54    0  Lenzsér Gyula             1.cs.  F16  HU-08- 11-33357   H 14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55    0  Adrián Arnold             0.cs.  F16  HU-10- 11-56728   H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56    0  Tóth István és Máté       1.cs.  F16  HU-09- 11-47333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04   42  Szűcs Gyula               0.cs.  F10  HU-10- 11-54700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57    0  Csepi Bence               1.cs.  F16  HU-09- 11-47300   H 14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58    0  Czank Sándor              1.cs.  F16  HU-09- 11-46062   H 14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05    0  Markó Dezső               2.cs.  F30  HU-09- 11-50428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59    0  Sziládi Dezső             2.cs.  F13  HU-09- 11-44834   T 14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60    0  Mitring Imre              1.cs.  F16  HU-08- D-186650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06    0  Huszti Zoltán             2.cs.  F30  HU-10- 11-60965   H 14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61   49  Megyeri Zoltán            2.cs.  F05  HU-09- D-226184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62    0  Magyari Zsolt             1.cs.  F13  HU-08- 11-31825   T 14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63    0  Takács Gábor              0.cs.  F16  HU-10- 11-56341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64   50  Horváth Ferenc            0.cs.  F05  HU-08- 11-28257   H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Holchammer Sándor         2.cs.  F16  HU-09- 11-47232   H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07   34  Földing József és fia     1.cs.  F19  HU-09- D-22626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08   30  Molnár Imre               1.cs.  F01  HU-09- 11-39850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09   35  Tolnay László             0.cs.  F19  HU-08- 11-34287   H 14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10   36  Földing József és fia     2.cs.  F19  HU-09- D-226270   H 14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51  Németh József             1.cs.  F05  HU-10- 11-53697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oós István               1.cs.  F13  HU-10- 11-55800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22  Jankó József              1.cs.  F24  HU-10- 11-58637   H 14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Marics István             2.cs.  F13  HU-10- D-266252   T 14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Magyari Zsolt             0.cs.  F13  HU-07- 11-20824   T 14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11   31  Remete Ferenc             2.cs.  F01  HU 09- D-209087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12   37  Tolnay László             0.cs.  F19  HU-10- D-31235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13   38  Tolnay László             0.cs.  F19  HU-10- D-312634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32  Papp Géza                 1.cs.  F33  HU-07- 15-9084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55  Szabó József              2.cs.  F25  HU-10- 11-59302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14   39  Földing József és fia     1.cs.  F19  HU-10- 11-5772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15    0  Cenkvári Attila           1.cs.  F30  HU-10- D-312069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Holchammer Sándor         2.cs.  F16  HU-09- 11-44922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Marics István             2.cs.  F13  HU-09- 11-45248   H 14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16   32  Szarvas István            2.cs.  F02  HU-09- 11-40711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17   40  Tolnay László             2.cs.  F19  HU-10- M-12464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Magyari Zsolt             1.cs.  F13  HU-08- 11-31816   H 14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Németh Károly             1.cs.  F13  HU-09- 50-20864   H 14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Csepi Bence               2.cs.  F16  HU-07- 11-22190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Holchammer Sándor         2.cs.  F16  HU-10- 11-56497   H 14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Csepi Bence               1.cs.  F16  HU-10- 11-57082   H 14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52  Pintér Tibor              1.cs.  F05  HU-10- 11-53329   H 14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18   41  Tolnay László             0.cs.  F19  HU-10- 11-57808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19   42  Tolnay László             0.cs.  F19  HU-10- 11-57824   T 144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Varga Vencel              1.cs.  F25  HU 09- 11-49259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Rácz - Süveges            1.cs.  F13  HU-07- 11-21142   H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Szakács Miklós            1.cs.  F13  HU-09- 11-45640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Szakács Miklós            1.cs.  F13  HU-10- D-266002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Czank Sándor              2.cs.  F16  HU-08- 11-33884   H 14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53  Horváth Ferenc            0.cs.  F05  HU-09- D-226127   H 14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Szakács Miklós            2.cs.  F13  HU-10- D-266003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Viglidán Péter            0.cs.  F13  HU-10- M-123973   H 14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Németh Lajos              2.cs.  F25  HU-09- 11-49190   H 144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20   33  Szalai Imre               1.cs.  F02  HU 09- 11-40869   H 14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Viglidán Péter            0.cs.  F13  HU-08- D-186501   H 14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Czank Sándor              0.cs.  F16  HU-10- 11-57125   H 14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Viglidán Péter            0.cs.  F13  HU-09- M-119001   T 14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23  Viglidán György           2.cs.  F24  HU-08- 11-35996   H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22  Hujber Imre               1.cs.  F08  HU-09- 50-20128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54  Németh József             1.cs.  F05  HU-08- D-182593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55  Rasztovich Gyula          0.cs.  F05  HU-10- D-266589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33  Szabó Attila              1.cs.  F33  HU-08- 11-38706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Kiss Károly               2.cs.  F16  HU-10- 11-56579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21   34  Kiss Ferenc               0.cs.  F02  HU-10- D-318999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Kókai Attila és fia       1.cs.  F13  HU-09- 11-45023   H 14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22   32  Ábrahám József            2.cs.  F01  HU-10- 11-51543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Rasztovich Gyula          1.cs.  F05  HU-09- 11-42252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23    0  Földing Norbert és apja   0.cs.  F30  HU-10- D-265869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Szabó Gábor               1.cs.  F16  HU-06- 11-11825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24    0  Csidey József             2.cs.  F30  HU-09- D-208870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25    0  Földing Norbert és apja   0.cs.  F30  HU-10- D-265816   H 14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26   35  Kustyán Tamás             0.cs.  F02  HU-07- 11-16739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Szabó László              1.cs.  F16  HU-10- 11-56031   H 14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Németh Lajos              1.cs.  F25  HU-08- 11-36358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27   36  Kustyán Tamás             1.cs.  F02  HU-09- 50-02303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Csordás Károly            2.cs.  F25  HU-08- 11-36227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Soós István               1.cs.  F13  HU-09- D-226285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Jakab Sándor              0.cs.  F05  HU-09- D-226080   H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28   33  Forró József              1.cs.  F01  HU-08- 11-32612   H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34  Szabó Attila              0.cs.  F33  HU-10- M-122707   T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29    0  Csidey József             2.cs.  F30  HU-10- 11-51918   H 14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Jakab Sándor              0.cs.  F05  HU-10- D-312406   T 14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0   37  Kustyán Tamás             0.cs.  F02  HU-10- D-238864   H 14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Holchammer Sándor         2.cs.  F16  HU-10- 11-56460   H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31   34  Forró József              0.cs.  F01  HU-10- D-265142   T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32   38  Kustyán Tamás             1.cs.  F02  HU-09- 50-02335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33   43  Hodossy Ernő              2.cs.  F10  HU-10- 11-55060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Adrián Arnold             1.cs.  F16  HU-10- 11-56742   H 144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Jakab Sándor              0.cs.  F05  HU-10- D-266540   H 14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Holchammer Sándor         2.cs.  F16  HU-10- 11-56464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Bendes Péter              1.cs.  F25  HU-08- 11-37508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Takács Gábor              1.cs.  F16  HU-07- 11-22387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Takács Gábor              0.cs.  F16  HU-10- 11-56302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Bendes Péter              2.cs.  F25  HU-09- 11-49786   H 14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24  Pintér Imre               1.cs.  F24  HU-10- 11-58703   T 14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Ács György                2.cs.  F13  HU-09- 11-44905   H 14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Papp László               0.cs.  F16  HU-09- 11-45995   H 14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Takács Gábor              1.cs.  F16  HU-07- 11-22523   H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25  Viglidán Ágoston          1.cs.  F24  HU-08- 11-36128   H 14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34    0  Csidey József             1.cs.  F30  HU-10- D-265779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35   44  J.Varga Attila            1.cs.  F10  HU-09- 11-44219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Zámolyi Zoltán            2.cs.  F25  HU-09- 11-50196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Ács György                1.cs.  F13  HU-08- 11-31164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36   43  Földesi Miklós            2.cs.  F19  HU-09- 11-47719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Ács György                0.cs.  F13  HU-10- 11-55502   T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37   45  Hodossy Ernő              1.cs.  F10  HU-07- 11-19186   H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Magyari Zsolt             1.cs.  F13  HU-10- D-274444   H 14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Ács György                0.cs.  F13  RO-09-   109395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38   44  Földing József és fia     0.cs.  F19  HU-08- D-186930   H 14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39    0  Markó Dezső               1.cs.  F30  HU-10- 06-98462   H 14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0   39  Kustyán Tamás             0.cs.  F02  HU-10- D-267222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Adrián Arnold             1.cs.  F16  HU-09- 11-46626   H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Viglidán Ágoston          2.cs.  F24  HU-10- D-267004   H 14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ziládi Dezső             1.cs.  F13  HU-09- 11-44853   H 14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Takács Gábor              0.cs.  F16  HU-10- 11-56370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41   35  Ábrahám József            1.cs.  F01  HU-08- D-186142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42   46  Banyár Károly             1.cs.  F10  HU-09- 11-43312   H 14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Baracskai Tibor           1.cs.  F24  HU-10- 11-58795   H 14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35  Papp Géza                 0.cs.  F33  HU-10- 11-60751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Adrián Arnold             2.cs.  F16  HU-09- 11-46602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Takács Gábor              0.cs.  F16  HU-10- 11-56349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Viglidán Ágoston          2.cs.  F24  HU-08- 11-36119   H 14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36  Szabó Attila              2.cs.  F33  HU-09- 11-50955   H 14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43   40  Páva Zoltán               1.cs.  F02  HU-10- D-318856   H 14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44   45  Tolnay László             1.cs.  F19  HU-10- 11-57560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45   46  Tolnay László             0.cs.  F19  HU-10- 11-57823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46   47  Szórádi Imre              2.cs.  F19  HU-10- D-267091   T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47   41  Kiss Ferenc               0.cs.  F02  HU-10- D-318981   H 14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Adrián Arnold             1.cs.  F16  HU-09- D-229000   H 14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Viglidán Péter            0.cs.  F13  HU-10- M-123975   H 14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Magyari Zsolt             2.cs.  F13  HU-09- D-208558   H 14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48   42  Páva Zoltán               1.cs.  F02  HU-10- D-318821   H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Viglidán Péter            0.cs.  F13  HU-08- M-117421   H 14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Rácz - Süveges            1.cs.  F13  HU-08- 11-31738   H 14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Magyari Zsolt             0.cs.  F13  HU-08- M-117423   T 14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49   48  Földesi Miklós            2.cs.  F19  HU-08- 11-33825   H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Papp László               1.cs.  F16  HU-08- 11-33257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Ács György                0.cs.  F13  HU-09- 11-48709   T 14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23  Kovács Zoltán             1.cs.  F08  HU-10- 11-54178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50    0  Cenkvári Attila           2.cs.  F30  HU-10- 11-60328   H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Zámolyi Zoltán            1.cs.  F25  HU-09- 11-50120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51    0  Huszti Zoltán             1.cs.  F30  HU-09- 11-50829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52    0  Elekes István             0.cs.  F30  HU-09- 50-21555   H 14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Viglidán Ágoston          0.cs.  F24  HU-10- 11-55808   H 14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53   47  Ring László               1.cs.  F10  HU 08- 11-32753   H 14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54    0  Földing Norbert és apja   0.cs.  F30  HU-10- D-312604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55    0  Csidey József             2.cs.  F30  HU-08- D-182543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Csordás Károly            1.cs.  F25  HU-07- D-162618   H 14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Viglidán Péter            0.cs.  F13  HU-09- D-226623   H 14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 5 h.  2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25    5 h.  2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 5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5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   5 h.  2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5 h.  22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F16    5 h.  2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   5 h.  2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   5 h.  2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5 h.  21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5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   5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F10    5 h.  2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19    5 h.  2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 5 h.  2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 5 h.  2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   5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 5 h.  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 5 h.  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5 h.  19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   5 h.  1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4 h.  1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F10    4 h.  1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 5 h.  19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 4 h.  1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Tibor                  1.cs. F01    4 h.  1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F16    4 h.  1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 5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1.cs. F16    5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 - Süveges                 1.cs. F13    5 h.  1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   4 h.  1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   4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F05    4 h.  1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   5 h.  1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F33    4 h.  1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F30    5 h.  1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   5 h.  1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   4 h.  1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F24    5 h.  1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F30    4 h.  1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F16    4 h.  1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F08    4 h.  1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   3 h.  1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   4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   4 h.  1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   4 h.  1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   4 h.  1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1.cs. F16    4 h.  1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25    4 h.  1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05    3 h.  1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   4 h.  1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   4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19    3 h.  1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F16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   3 h.  1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1.cs. F10    4 h.  1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   3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F10    3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25    3 h.  1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2.cs. F16    5 h.  1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3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2.cs. F10    3 h.  1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2.cs. F30    4 h.  1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25    3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   4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Balázs                  2.cs. F08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   3 h.  1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József                   2.cs. F25    3 h.  1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   4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   3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   3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   4 h.  12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2.cs. F13    3 h.  1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   3 h.  1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2.cs. F25    3 h.  1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1.cs. F25    3 h.  1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2.cs. F01    3 h.  1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 3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uda - Kollár                  1.cs. F30    2 h.  1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   3 h.  1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1.cs. F05    3 h.  1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és fia          2.cs. F19    3 h.  10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elyem Tamás                   2.cs. F05    3 h.  1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   3 h.  1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   3 h.  1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Zoltán                 1.cs. F20    2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2.cs. F30    3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2.cs. F19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1.cs. F05    3 h.  10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25    2 h.   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1.cs. F16    3 h.   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F16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rdt Ádám                     1.cs. F16    3 h.   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F16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1.cs. F24    2 h.   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F16    2 h.   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   2 h.   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1.cs. F16    2 h.   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0    2 h.   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   2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   2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01    2 h.   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Ferenc id.               1.cs. F05    2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2.cs. F30    2 h.   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   2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16    2 h.   8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1.cs. F30    2 h.   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30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röczki Károly                2.cs. F24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1.cs. F01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2.cs. F19    2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                   1.cs. F01    2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nyár Károly                  1.cs. F10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2.cs. F02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Imre                    1.cs. F02    2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2.cs. F16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2.cs. F30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2.cs. F05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intér Imre                    1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2.cs. F10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ga Vencel                   1.cs. F25    2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25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1.cs. F08    2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1.cs. F30    2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1.cs. F13    1 h.   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olnár Imre                    2.cs. F01    1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mete Zoltán                  2.cs. F01    1 h.   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uhrmann László                2.cs. F10    1 h.   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czman József                 1.cs. F24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h Zoltán                  2.cs. F02    1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Miklós                  1.cs. F33    1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nyai Csaba                 1.cs. F20    1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2.cs. F16    1 h.   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 - Süveges                 2.cs. F13    1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ilig Károly                  2.cs. F01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rály László                  2.cs. F33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Zoltán                  1.cs. F01    1 h.   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Gábor                    2.cs. F16    1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kete Lajos                   1.cs. F13    1 h.   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   1 h.   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icser Béla                   1.cs. F02    1 h.   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1.cs. F19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   1 h.   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   1 h.   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ackó Norbert                  1.cs. F20    1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elyem Tamás                   1.cs. F05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                   2.cs. F16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bai József                   2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övecses Gábor                 2.cs. F02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1.cs. F16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es Gyula                    1.cs. F20    1 h.   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   1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 Norbert                  2.cs. F01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1.cs. F01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li István                    2.cs. F10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19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rdt Ádám                     2.cs. F16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László                  1.cs. F33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2.cs. F13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2.cs. F08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Imre                    2.cs. F02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inger Csaba                  1.cs. F19    1 h.   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ándor Gábor                   1.cs. F08    1 h.   3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Gyula                 1.cs. F02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ódi Ferenc                    2.cs. F02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2.cs. F08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2.cs. F13    1 h.   3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zselics Mihály               2.cs. F02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Péter                  1.cs. F13    1 h.   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2.cs. F13    1 h.   3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2.cs. F33    1 h.   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ékesi Gyula                   1.cs. F30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Zvezdovics Szilvér             2.cs. F02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2.cs. F25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kta Ferenc                   1.cs. F01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ábor                     1.cs. F02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icser Béla                   2.cs. F02    1 h.   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2.cs. F20    1 h.   3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Zoltán                 2.cs. F20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László                    2.cs. F01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Béla                      1.cs. F10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styán Tamás                  2.cs. F02    1 h.   3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2.cs. F13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2.cs. F01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István                 2.cs. F02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intér Tibor                   1.cs. F05    1 h.   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2.cs. F24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1.cs. F01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dossy Ernő                   2.cs. F10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ndes Péter                   2.cs. F25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enkvári Attila                2.cs. F30    1 h.   23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9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0 h.  5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10 h.  5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0 h.  5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10 h.  4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25   10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10 h.  4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10 h.  4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0 h.  4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25   10 h.  4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F16   10 h.  4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  10 h.  4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10 h.  4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10 h.  4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 9 h.  44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F05    9 h.  4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  10 h.  4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0 h.  4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9 h.  4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10 h.  4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10 h.  4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19   10 h.  4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  10 h.  42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F05    9 h.  4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F05    8 h.  4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 9 h.  4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F33    9 h.  4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  10 h.  4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2.cs. F33    9 h.  40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10 h.  4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   9 h.  3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   9 h.  3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F13    9 h.  39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8 h.  3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 9 h.  3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   9 h.  3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 8 h.  36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 - Süveges                 1.cs. F13   10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7 h.  3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F24   10 h.  3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25    9 h.  3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   8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F25    8 h.  3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F13    9 h.  3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F25    8 h.  34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   8 h.  3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   9 h.  3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F05    7 h.  3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   8 h.  3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   7 h.  3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25    7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 9 h.  3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   7 h.  3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                     1.cs. F33    7 h.  3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   8 h.  3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25    8 h.  3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2.cs. F16    8 h.  3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   6 h.  3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F16    8 h.  3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F16    8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1.cs. F30    7 h.  2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nzsér Gyula                  1.cs. F16    8 h.  2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F30    7 h.  2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   6 h.  2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   6 h.  2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2.cs. F10    7 h.  2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1.cs. F10    7 h.  2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és Máté            1.cs. F16    6 h.  2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 7 h.  2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1.cs. F16    7 h.  2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   7 h.  2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   6 h.  2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10    7 h.  2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2.cs. F19    7 h.  2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01    6 h.  2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   6 h.  2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1.cs. F10    6 h.  2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13    5 h.  2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2.cs. F30    6 h.  2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7 h.  2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   6 h.  2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   5 h.  2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   6 h.  2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1.cs. F30    5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   6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   7 h.  2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Tibor                  1.cs. F01    5 h.  2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 7 h.  2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ndes Péter                   1.cs. F25    6 h.  2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1.cs. F30    6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1.cs. F05    6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2.cs. F30    6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2.cs. F05    6 h.  2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2.cs. F13    6 h.  2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F16    5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1.cs. F02    5 h.  1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 4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2.cs. F05    4 h.  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   5 h.  1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19    4 h.  18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nyár Károly                  1.cs. F10    5 h.  1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2.cs. F02    5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2.cs. F30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   5 h.  16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2.cs. F16    4 h.  1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szti Zoltán                  1.cs. F30    4 h.  1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József                   1.cs. F25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   4 h.  1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ing László                    2.cs. F10    4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2.cs. F01    4 h.  15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2.cs. F10    4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1.cs. F01    4 h.  1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   4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elyem Tamás                   2.cs. F05    4 h.  14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ády Tibor                     1.cs. F10    3 h.  1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cskai Tibor                1.cs. F24    4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2.cs. F16    4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1.cs. F19    4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2.cs. F13    3 h.  1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li István                    1.cs. F10    3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1.cs. F01    3 h.  1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1.cs. F13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   4 h.  1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1.cs. F25    3 h.  13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Balázs                  2.cs. F08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icser Béla                   1.cs. F02    3 h.  1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uda - Kollár                  1.cs. F30    3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uhrmann László                1.cs. F10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 - Süveges                 2.cs. F13    3 h.  1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2.cs. F13    3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óczy Ferenc id.               1.cs. F05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   3 h.  1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ékesi Gyula                   1.cs. F30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   3 h.  1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2.cs. F10    3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Zoltán                  2.cs. F01    2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Gábor                    2.cs. F16    3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Tibor                   1.cs. F05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Imre                    1.cs. F05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2.cs. F19    3 h.  1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Zoltán                 1.cs. F20    2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ackó Norbert                  1.cs. F20    3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2.cs. F19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2.cs. F02    3 h.  1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m János dr.                  2.cs. F16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2.cs. F16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2.cs. F01    2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övecses Gábor                 1.cs. F02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nkó József                   2.cs. F24    2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1.cs. F24    2 h.   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arga Vencel                   1.cs. F25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Miklós                  1.cs. F33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kete Lajos                   1.cs. F13    2 h.   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Imre                   1.cs. F19    2 h.   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enkvári Attila                2.cs. F30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Zoltán                  1.cs. F01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1.cs. F19    2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rdt Ádám                     2.cs. F16    2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Frigyes                1.cs. F10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1.cs. F10    3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2.cs. F13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zmazia Dezső                2.cs. F08    2 h.   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György                2.cs. F24    3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19    2 h.   8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György                    1.cs. F08    2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öröczki Károly                2.cs. F24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József                    2.cs. F19    2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olnár Imre                    1.cs. F01    2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Ferenc                    2.cs. F02    2 h.   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li István                   2.cs. F05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1.cs. F02    2 h.   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2.cs. F02    2 h.   7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Norbert és apja        2.cs. F30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orró József                   2.cs. F01    2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intér Imre                    1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inger Csaba                  1.cs. F19    2 h.   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iládi Dezső                  2.cs. F13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licskó Gyula 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2.cs. F13    2 h.   6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ódi Ferenc                    2.cs. F02    2 h.   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1.cs. F08    2 h.   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orró József                   1.cs. F01    2 h.   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h Tibor                     2.cs. F20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olnár Imre                    2.cs. F01    1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dossy Ernő                   2.cs. F10    2 h.   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ndes Péter                   2.cs. F25    2 h.   5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   2 h.   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zman József                 1.cs. F24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mete Ferenc                  2.cs. F01    2 h.   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h Zoltán                  2.cs. F02    1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édli István                   1.cs. F05    1 h.   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nyai Csaba                 1.cs. F20    1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Balázs                  1.cs. F08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rály László                  2.cs. F33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okorai Csaba                  1.cs. F16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1.cs. F10    1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bai József                   2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övecses Gábor                 2.cs. F02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es Gyula                    1.cs. F20    1 h.   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 Norbert                  2.cs. F01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rály László                  1.cs. F33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i Imre                    2.cs. F02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ándor Gábor                   1.cs. F08    1 h.   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eményi János                  1.cs. F30    1 h.   3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zselics Mihály               2.cs. F02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László                    2.cs. F33    1 h.   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nczés Ottó                   1.cs. F08    1 h.   3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vezdovics Szilvér             2.cs. F02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agy Béla                      2.cs. F25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ukta Ferenc                   1.cs. F01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ábor                     1.cs. F02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anich Mihály                  1.cs. F19    1 h.   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zinger Csaba                  2.cs. F19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orváth Zoltán                 2.cs. F20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da István                    2.cs. F1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István                  1.cs. F3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2.cs. F02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h Tibor                     1.cs. F20    1 h.   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2.cs. F01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ttlmayer Sándor             2.cs. F10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István                 1.cs. F02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vezdovics Szilvér             1.cs. F02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0- 11-56851   H  2h 11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11-45707   H  2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2h 11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D-235260   H  2h 11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47   H  2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13 HU-08- 11-31986   H  2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10- D-266734   H  2h 1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9- 11-46053   H  2h 11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50672   H  2h 11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D-230230   H  2h 10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9- 11-49144   H  2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9- 11-46004   H  2h 10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egyeri Zoltán                 F05 HU-09- 11-42461   H  2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10- 11-59741   H  2h 10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0- D-312635   H  2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25 HU-10- 11-59708   H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09- D-226278   H  2h 10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Ferenc                 F05 HU-07- D-163390   H  2h 10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József                   F25 HU-10- 11-59352   H  2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József                  F05 HU-09- 11-42310   H  2h 10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25 HU-10- 11-59745   H  2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07- 11-22352   H  2h 10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kab Sándor                   F05 HU-09- D-226061   H  2h 10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16 HU-10- 11-56058   H  2h 10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ordás Károly                 F25 HU-09- 11-49156   H  2h 10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László                   F25 HU-09- 11-49895   H  2h 10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10- 11-56319   H  2h 1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ordás Károly                 F25 HU-09- 11-49137   H  2h 1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űcs Gyula                    F10 HU-06- 11-08042   H  2h 10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07- D-166136   H  2h 10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1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5   T  2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74441   T  2h  9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10- 11-55742   T  2h  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826   T  2h  9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3   T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931   T  2h  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04   T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09- 11-48745   T  2h  87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10- D-266759   T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cs György                     F13 HU-09- 11-44913   T  2h  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09- D-231735   T  2h  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zmazia Dezső                F08 HU-09- 11-42309   T  2h  81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9- 11-45696   T  2h  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ardt Ádám                     F16 HU-10- 11-56984   T  2h  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0- D-308162   T  2h  7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8- 11-36001   T  2h  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0- D-266130   T  2h  7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10- D-266537   T  2h  7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8- 11-31825   T  2h  7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01   T  2h  7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ácz - Süveges                 F13 HU-09- 11-41209   T  2h  7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cs György                     F13 HU-09- M-119028   T  2h  69,76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13:00Z</dcterms:created>
  <dc:creator>Király István</dc:creator>
  <dc:description/>
  <cp:keywords/>
  <dc:language>en-US</dc:language>
  <cp:lastModifiedBy>Király István</cp:lastModifiedBy>
  <cp:lastPrinted>2011-06-02T16:12:00Z</cp:lastPrinted>
  <dcterms:modified xsi:type="dcterms:W3CDTF">2011-06-02T14:21:00Z</dcterms:modified>
  <cp:revision>7</cp:revision>
  <dc:subject/>
  <dc:title>Győr-Rába Tagszövetség</dc:title>
</cp:coreProperties>
</file>