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7.22 12:47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7.22 18:55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7.22 19:02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8.21 12:47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76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 9    88   18    20  22,7  1137,75   1048,64</w:t>
      </w:r>
    </w:p>
    <w:p>
      <w:pPr>
        <w:pStyle w:val="HTMLkntformzott"/>
        <w:rPr/>
      </w:pPr>
      <w:r>
        <w:rPr>
          <w:color w:val="000000"/>
        </w:rPr>
        <w:t>F08 Tét                 7    9    72   14    11  15,3  1118,06   1016,09</w:t>
      </w:r>
    </w:p>
    <w:p>
      <w:pPr>
        <w:pStyle w:val="HTMLkntformzott"/>
        <w:rPr/>
      </w:pPr>
      <w:r>
        <w:rPr>
          <w:color w:val="000000"/>
        </w:rPr>
        <w:t>F13 Győr               13   18   141   28    37  26,2  1156,53   1063,58</w:t>
      </w:r>
    </w:p>
    <w:p>
      <w:pPr>
        <w:pStyle w:val="HTMLkntformzott"/>
        <w:rPr/>
      </w:pPr>
      <w:r>
        <w:rPr>
          <w:color w:val="000000"/>
        </w:rPr>
        <w:t>F16 Lébény             12   16   138   28    40  29,0  1161,85   1061,36</w:t>
      </w:r>
    </w:p>
    <w:p>
      <w:pPr>
        <w:pStyle w:val="HTMLkntformzott"/>
        <w:rPr/>
      </w:pPr>
      <w:r>
        <w:rPr>
          <w:color w:val="000000"/>
        </w:rPr>
        <w:t>F24 Nyúl                3    3    25    5     5  20,0  1113,59   1066,43</w:t>
      </w:r>
    </w:p>
    <w:p>
      <w:pPr>
        <w:pStyle w:val="HTMLkntformzott"/>
        <w:rPr/>
      </w:pPr>
      <w:r>
        <w:rPr>
          <w:color w:val="000000"/>
        </w:rPr>
        <w:t>F25 Szany               7   13   127   25    27  21,3  1135,83   1060,87</w:t>
      </w:r>
    </w:p>
    <w:p>
      <w:pPr>
        <w:pStyle w:val="HTMLkntformzott"/>
        <w:rPr/>
      </w:pPr>
      <w:r>
        <w:rPr>
          <w:color w:val="000000"/>
        </w:rPr>
        <w:t>F33 Kóny                5    9    68   14    17  25,0  1142,56   1067,98</w:t>
      </w:r>
    </w:p>
    <w:p>
      <w:pPr>
        <w:pStyle w:val="HTMLkntformzott"/>
        <w:rPr/>
      </w:pPr>
      <w:r>
        <w:rPr>
          <w:b/>
          <w:color w:val="000000"/>
        </w:rPr>
        <w:t>Bakonyalja             54   77   659  132   157  23,8  1161,85   1060,16</w:t>
      </w:r>
    </w:p>
    <w:p>
      <w:pPr>
        <w:pStyle w:val="HTMLkntformzott"/>
        <w:rPr/>
      </w:pPr>
      <w:r>
        <w:rPr>
          <w:color w:val="000000"/>
        </w:rPr>
        <w:t>F01 Győr               12   19   201   40    26  12,9  1127,89    995,97</w:t>
      </w:r>
    </w:p>
    <w:p>
      <w:pPr>
        <w:pStyle w:val="HTMLkntformzott"/>
        <w:rPr/>
      </w:pPr>
      <w:r>
        <w:rPr>
          <w:color w:val="000000"/>
        </w:rPr>
        <w:t>F02 Győr               15   23   213   43    39  18,3  1166,51   1041,09</w:t>
      </w:r>
    </w:p>
    <w:p>
      <w:pPr>
        <w:pStyle w:val="HTMLkntformzott"/>
        <w:rPr/>
      </w:pPr>
      <w:r>
        <w:rPr>
          <w:color w:val="000000"/>
        </w:rPr>
        <w:t>F10 Abda               14   21   174   35    24  13,8  1168,52   1024,53</w:t>
      </w:r>
    </w:p>
    <w:p>
      <w:pPr>
        <w:pStyle w:val="HTMLkntformzott"/>
        <w:rPr/>
      </w:pPr>
      <w:r>
        <w:rPr>
          <w:color w:val="000000"/>
        </w:rPr>
        <w:t>F19 Győr                8   15   127   25    15  11,8  1123,81   1021,27</w:t>
      </w:r>
    </w:p>
    <w:p>
      <w:pPr>
        <w:pStyle w:val="HTMLkntformzott"/>
        <w:rPr/>
      </w:pPr>
      <w:r>
        <w:rPr>
          <w:color w:val="000000"/>
        </w:rPr>
        <w:t>F20 Gönyű               7    9    84   17    10  11,9  1121,60   1011,23</w:t>
      </w:r>
    </w:p>
    <w:p>
      <w:pPr>
        <w:pStyle w:val="HTMLkntformzott"/>
        <w:rPr/>
      </w:pPr>
      <w:r>
        <w:rPr>
          <w:color w:val="000000"/>
        </w:rPr>
        <w:t>F30 Győr                8   13   128   26    46  35,9  1158,88   1093,57</w:t>
      </w:r>
    </w:p>
    <w:p>
      <w:pPr>
        <w:pStyle w:val="HTMLkntformzott"/>
        <w:rPr/>
      </w:pPr>
      <w:r>
        <w:rPr>
          <w:b/>
          <w:color w:val="000000"/>
        </w:rPr>
        <w:t>Dunamenti              64  100   927  185   160  17,3  1168,52   1033,23</w:t>
      </w:r>
    </w:p>
    <w:p>
      <w:pPr>
        <w:pStyle w:val="HTMLkntformzott"/>
        <w:rPr/>
      </w:pPr>
      <w:r>
        <w:rPr>
          <w:b/>
          <w:color w:val="000000"/>
        </w:rPr>
        <w:t>Tagszövetségben       118  177  1586  317   317  20,0  1168,52   1045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ebenek Imre              1.cs.  F10  HU-07- 50-27372   H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ustyán Tamás             1.cs.  F02  HU-07- 11-16727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Rum János dr.             1.cs.  F16  HU-08- 11-33970   H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Rum János dr.             1.cs.  F16  PL-09- 03579897   H 11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2  Páli István               1.cs.  F10  HU-07- D-165837   H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1  Domonkos Csaba            2.cs.  F30  HU-10- 11-60474   H 11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1  Kókai Attila és fia       1.cs.  F13  HU-09- 11-45008   H 11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2  Ács György                2.cs.  F13  HU-08- 11-31164   H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2  Elekes István             1.cs.  F30  HU-09- 11-50608   H 11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3  Czank Sándor              1.cs.  F16  HU-09- 11-46004   H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4  Adrián Arnold             1.cs.  F16  HU-08- D-185157   H 11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3  Viglidán Péter            1.cs.  F13  HU-08- 11-36001   T 11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4  Viglidán Péter            1.cs.  F13  HU-10- D-308173   T 11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1  Szabó Attila              1.cs.  F33  HU-08- 25-86662   H 11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3  Cenkvári Attila           1.cs.  F30  HU-10- 11-60303   H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3  Rebenek Imre              1.cs.  F10  HU-09- 11-43966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1  Horváth Ferenc            1.cs.  F05  HU-09- D-226112   H 11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4  Domonkos Csaba            1.cs.  F30  HU-09- 11-50561   H 11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5  Csidey József             2.cs.  F30  HU-10- 11-52141   T 11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1  Szabó László              2.cs.  F25  HU-08- 11-37237   H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2  Megyeri Zoltán            1.cs.  F05  HU-09- 11-41965   H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 2  Tóth László               1.cs.  F25  HU-09- 11-49838   H 11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0    4  Nagy Béla                 2.cs.  F10  HU-09- 11-4373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6  Elekes István             2.cs.  F30  HU-09- 11-44383   H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4    5  Czank Sándor              1.cs.  F16  HU-09- 11-46053   H 11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2    2  Kustyán Tamás             2.cs.  F02  HU-06- 11-06929   H 11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5  Ács György                2.cs.  F13  HU-08- 11-31175   H 11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3    5  Szűcs Gyula               2.cs.  F10  HU-06- 11-08042   H 11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4    7  Földing Norbert és apja   2.cs.  F30  HU-09- D-208936   H 112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6    6  Adrián Arnold             1.cs.  F16  HU-09- 11-46626   H 11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5    8  Bors László               1.cs.  F30  HU-08- 11-37843   H 112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6    1  Remete Ferenc             1.cs.  F01  HU 09- 11-46253   H 11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7    2  Remete Zoltán             1.cs.  F01  HU-04- 11-82505   T 11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7    7  Adrián Arnold             1.cs.  F16  HU-09- 11-46697   H 11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8    9  Csidey József             1.cs.  F30  HU-10- D-319500   H 11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10  Elekes István             2.cs.  F30  HU-09- 50-20802   H 11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0    3  Zvezdovics Szilvér        1.cs.  F02  HU-05- 11-94186   H 11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8    2  Szabó Attila              2.cs.  F33  HU-09- 11-50995   H 11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1   11  Domonkos Csaba            1.cs.  F30  HU-09- 11-50565   H 11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2    6  Rebenek Imre              1.cs.  F10  HU-07- 50-23331   H 11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9    6  Magyari Zsolt             1.cs.  F13  HU-08- 11-31825   T 11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0    3  Németh Lajos              1.cs.  F25  HU-09- 11-49182   H 11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3    1  Földing József és fia     1.cs.  F19  HU-08- D-186927   H 11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4    3  Kiss László               1.cs.  F01  HU-08- 11-32700   H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1    7  Soós István               1.cs.  F13  HU-10- D-300885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2    8  Németh Károly             1.cs.  F13  HU-08- 11-32000   H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3    3  Rasztovich Gyula          1.cs.  F05  HU-09- 11-51419   H 11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5    2  Tolnay László             2.cs.  F19  HU-10- M-124634   H 11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6    3  Földing József és fia     1.cs.  F19  HU-09- D-226275   H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7    1  Szarvas József            1.cs.  F20  HU-10- 11-58287   T 11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4    8  Adrián Arnold             1.cs.  F16  HU-07- 11-23373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5    3  Prém Zoltán               1.cs.  F33  HU-09- 11-51272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6    9  Viglidán Péter            1.cs.  F13  DV-09-02333-201   H 11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7    4  Bedő László               1.cs.  F33  HU-09- D-226857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8    2  Vigh Tibor                1.cs.  F20  HU-09- 11-48094   H 112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9    4  Remete Ferenc             1.cs.  F01  HU 05- D-136609   H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0   12  Földing Norbert és apja   1.cs.  F30  HU-09- D-208946   H 11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1   13  Földing Norbert és apja   1.cs.  F30  HU-09- D-208903   H 11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2   14  Domonkos Csaba            1.cs.  F30  HU-10- 11-60489   H 11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3   15  Domonkos Csaba            2.cs.  F30  HU-09- 11-50582   H 11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4   16  Domonkos Csaba            1.cs.  F30  HU-10- 11-60485   H 11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8   10  Kertai László             1.cs.  F13  HU-09- 11-45593   H 11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5    4  Kiss Ferenc               1.cs.  F02  HU-08- 11-27440   H 11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9    4  Zámolyi Zoltán            1.cs.  F25  HU-09- 11-50120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0    5  Zámolyi Zoltán            1.cs.  F25  HU-08- 11-37009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1    9  Adrián Arnold             1.cs.  F16  HU-08- 11-33512   H 11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6    5  Páva Zoltán               2.cs.  F02  HU-09- D-231735   T 111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2    6  Németh Lajos              1.cs.  F25  HU-08- 11-36342   H 11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3    1  Hujber Imre               1.cs.  F08  HU-09- 11-43123   H 11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7    5  Remete Zoltán             1.cs.  F01  HU-09- 11-39889   T 11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8   17  Markó Dezső               1.cs.  F30  HU-09- 11-50453   H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4   11  Németh Károly             1.cs.  F13  HU-08- 11-31986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9   18  Földing Norbert és apja   2.cs.  F30  HU-08- D-182515   H 11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0    7  Vida István               1.cs.  F10  HU-09- 11-43631   H 11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5    7  Zámolyi Zoltán            2.cs.  F25  HU-09- 11-50122   H 11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6   12  Viglidán Péter            1.cs.  F13  HU-09- 11-48744   H 11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7    8  Szabó László              2.cs.  F25  HU-08- 11-37675   H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 4  Földing József és fia     1.cs.  F19  HU-09- D-226204   H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 9  Szabó László              1.cs.  F25  HU-09- 11-49895   H 11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2  Hujber Imre               1.cs.  F08  HU-09- 11-43117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0   10  Kiss Károly               1.cs.  F16  HU-09- 11-47027   H 11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2   19  Bors László               1.cs.  F30  HU-07- 11-25622   H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1   13  Németh Károly             1.cs.  F13  HU-09- 50-20860   H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3   20  Földing Norbert és apja   2.cs.  F30  HU-09- D-208944   H 11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2   11  Takács Gábor              1.cs.  F16  HU-07- 11-22387   H 11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4    6  Heilig Károly             1.cs.  F01  HU-09- 11-40129   H 11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3    4  Rasztovich Gyula          1.cs.  F05  HU-09- 11-42252   H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4   12  Hardt Ádám                1.cs.  F16  HU-10- D-312321   T 11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5    1  Jankó József              1.cs.  F24  HU-10- 11-58603   H 11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5    8  Vida István               1.cs.  F10  HU-09- 11-43662   H 11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6   10  Tóth László               1.cs.  F25  HU-09- 11-49811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6    6  Kustyán Tamás             1.cs.  F02  HU-06- D-148805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7    7  Zvezdovics Szilvér        2.cs.  F02  HU-10- 11-52279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7   14  Sziládi Dezső             1.cs.  F13  HU-09- 11-44844   H 11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8   11  Németh Lajos              1.cs.  F25  HU-08- 11-36358   H 111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8   21  Bors László               1.cs.  F30  HU-09- 11-50311   H 11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9    8  Szalai Imre               1.cs.  F02  HU 09- 11-40871   H 11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9   12  Zámolyi Zoltán            1.cs.  F25  HU-09- 11-50148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0    9  Szarvas István            1.cs.  F02  HU-07- 11-17637   H 11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1   10  Kustyán Tamás             2.cs.  F02  HU-08- D-204296   H 11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0    5  Horváth Ferenc            1.cs.  F05  HU-06- 15-76303   H 11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1   15  Németh Károly             1.cs.  F13  HU-09- 11-45390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2   22  Domonkos Csaba            1.cs.  F30  HU-10- 11-60487   H 11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2    6  Rasztovich Gyula          1.cs.  F05  HU-08- D-182708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3   11  Kustyán Tamás             1.cs.  F02  HU-10- D-267256   T 11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4   12  Kustyán Tamás             2.cs.  F02  HU-07- 11-16728   H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13  Adrián Arnold             1.cs.  F16  HU-07- 11-23371   H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5    9  Füredi Péter              1.cs.  F10  HU-09- 11-43476   H 11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4   14  Papp László               1.cs.  F16  HU-09- 11-45954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5   16  Németh Károly             1.cs.  F13  HU-06- 11-08494   H 11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6   23  Elekes István             2.cs.  F30  HU-09- 11-50652   H 11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7   13  Páva Zoltán               1.cs.  F02  HU-10- D-318822   T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8   14  Páva Zoltán               2.cs.  F02  HU-10- D-318863   H 11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9   15  Páva Zoltán               1.cs.  F02  HU-07- 11-16901   T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6   17  Magyari Zsolt             1.cs.  F13  HU-09- D-208558   H 11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0   24  Domonkos Csaba            2.cs.  F30  HU-09- 11-50578   H 11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1   16  Zvezdovics Szilvér        1.cs.  F02  HU-10- 11-52015   H 11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2    7  Heilig Károly             0.cs.  F01  HU-08- 11-27046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3    8  Heilig Károly             2.cs.  F01  HU-09- 11-40107   H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7   15  Takács Gábor              1.cs.  F16  HU-09- 11-46360   H 11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4   17  Kustyán Tamás             1.cs.  F02  HU-08- 11-27869   H 10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8   16  Hardt Ádám                1.cs.  F16  HU-10- 11-56974   T 109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5   18  Bódi Ferenc               1.cs.  F02  HU 09- 11-41126   H 109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6    5  Czinger Csaba             2.cs.  F19  HU 10- 11-57428   H 10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7   25  Földing Norbert és apja   2.cs.  F30  HU-10- D-265816   H 10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9    3  Csizmazia Dezső           1.cs.  F08  HU-09- 50-20396   H 10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8    9  Forró József              1.cs.  F01  HU-10- D-265142   T 10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0   17  Tóth István és Máté       1.cs.  F16  HU-09- 11-47310   H 10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1    7  Rasztovich Gyula          2.cs.  F05  HU-10- D-266304   H 10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9   19  Kustyán Tamás             2.cs.  F02  HU-06- D-148846   H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2   18  Mitring Imre              1.cs.  F16  HU-09- 11-46837   H 10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3    5  Szabó Attila              2.cs.  F33  HU-09- 11-50996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4   18  Marics István             1.cs.  F13  HU-10- 11-55711   H 109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5   13  Németh Lajos              1.cs.  F25  HU-09- 11-49190   H 10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6    4  Csizmazia Dezső           1.cs.  F08  HU-09- 50-20317   H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0   26  Domonkos Csaba            1.cs.  F30  HU-09- 11-50551   H 109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1    3  Vigh Tibor                2.cs.  F20  HU-10- 11-58372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2    6  Tolnay László             1.cs.  F19  HU-10- D-300932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7    6  Szabó Attila              2.cs.  F33  HU-09- 11-50955   H 10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3    0  Huszti Zoltán             1.cs.  F30  HU-09- 11-50824   H 10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8    7  Szabó Attila              1.cs.  F33  HU-08- 11-38749   H 10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4   20  Zvezdovics Szilvér        2.cs.  F02  HU-10- 11-52001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5    0  Huszti Zoltán             1.cs.  F30  HU-09- 11-50826   H 10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6   21  Bezselics Mihály          1.cs.  F02  HU-05- 11-94536   H 10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7   22  Bódi Ferenc               1.cs.  F02  HU 07- 11-16327   H 10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9   14  Nagy Béla                 2.cs.  F25  HU-08- 11-36732   H 10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0   19  Ács György                2.cs.  F13  RO-09-   109395   H 10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1    5  Hujber Imre               1.cs.  F08  HU-10- D-300637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8   23  Kustyán Tamás             1.cs.  F02  HU-09- 50-21199   H 10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2    8  Prém Zoltán               2.cs.  F33  HU-09- 11-51314   H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3   15  Zámolyi Zoltán            2.cs.  F25  HU-09- 11-50137   H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4   16  Zámolyi Zoltán            2.cs.  F25  HU-07- 15-88305   H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5   17  Nagy Béla                 0.cs.  F25  HU-09- 11-49621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9    7  Földing József és fia     2.cs.  F19  HU-10- 11-57767   H 10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6   18  Németh Lajos              2.cs.  F25  HU-07- 15-88408   H 10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7   20  Ács György                2.cs.  F13  RO-08-   023475   H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0   10  Szűcs Gyula               2.cs.  F10  HU-09- D-208699   H 108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8   19  Takács Gábor              1.cs.  F16  HU-09- M-121987   H 10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1   10  Remete Zoltán             1.cs.  F01  HU-08- 11-26886   T 10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9    8  Rasztovich Gyula          2.cs.  F05  HU-07- M-112034   H 10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0   20  Hardt Ádám                1.cs.  F16  HU-10- 11-56951   H 10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2   11  Heilig Károly             1.cs.  F01  HU-08- 11-27065   T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1   21  Viglidán Péter            1.cs.  F13  HU-08- D-186501   H 10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3    0  Földing Norbert és apja   2.cs.  F30  HU-06- 11-15932   H 10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2   22  Kókai Attila és fia       1.cs.  F13  HU-06- 11-10680   H 10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3   21  Károlyi Sándor            1.cs.  F16  HU-07- 11-22986   H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4   24  Páva Zoltán               2.cs.  F02  HU-10- D-318875   H 10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5   12  Kiss László               1.cs.  F01  HU-09- 11-40153   H 10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6   13  Ábrahám Tibor             1.cs.  F01  HU-09- 11-40069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7    4  Janes Gyula               1.cs.  F20  HU-10- 11-57932   H 10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8   11  Rebenek Imre              1.cs.  F10  HU-08- 11-30663   H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9   25  Páva Zoltán               1.cs.  F02  HU-10- D-318877   H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0   26  Szarvas István            1.cs.  F02  HU-10- D-265362   H 10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1   12  Szűcs Gyula               1.cs.  F10  HU-09- 11-44016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4    9  Papp Géza                 1.cs.  F33  HU-08- 11-38850   T 108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2   14  Bukta Ferenc              1.cs.  F01  HU-08- 11-32997   H 10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3    8  Tóth József               1.cs.  F19  HU-09- 11-47564   H 10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4    0  Domonkos Csaba            1.cs.  F30  HU-09- 11-50585   H 10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5    9  Rasztovich Gyula          1.cs.  F05  HU-09- 11-51418   H 10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6   19  Szabó László              2.cs.  F25  HU-09- 11-49902   H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5   13  Nagy Béla                 2.cs.  F10  HU-10- D-300770   H 108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6   27  Szalai Imre               1.cs.  F02  HU 07- 11-16579   H 10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7   10  Rasztovich Gyula          1.cs.  F05  HU-09- M-121385   H 10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7   14  Lády Tibor                1.cs.  F10  SK 10- 0706-603   H 10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8    0  Földing Norbert és apja   1.cs.  F30  HU-09- D-208964   H 10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8   20  Szabó László              2.cs.  F25  HU-09- 11-49939   H 10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9   15  Kiss László               1.cs.  F01  HU-09- 11-40152   H 10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9   10  Prém Zoltán               1.cs.  F33  HU-09- 11-51279   H 10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0   21  Tóth László               2.cs.  F25  HU-09- 11-49840   H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0   15  J.Varga Attila            1.cs.  F10  HU-09- 11-44211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1    0  Domonkos Csaba            2.cs.  F30  HU-09- 11-50575   H 10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2    9  Tóth József               1.cs.  F19  HU-09- 11-47570   H 10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3    0  Cenkvári Attila           1.cs.  F30  HU-09- 11-50399   H 10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1   23  Marics István             1.cs.  F13  HU-09- D-226391   H 10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2   22  Rum János dr.             1.cs.  F16  HU-08- 11-33408   H 10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3    2  Jankó József              1.cs.  F24  HU-08- 11-35602   H 10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4   23  Papp László               1.cs.  F16  HU-08- 11-33261   H 10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4    0  Bors László               1.cs.  F30  HU-07- 11-25583   H 10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5   11  Megyeri Zoltán            1.cs.  F05  HU-09- 11-42495   H 10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6   12  Rasztovich Gyula          1.cs.  F05  HU-09- 11-51409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5   16  Kiss László               1.cs.  F01  HU-07- 11-21500   H 10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7   22  Szabó László              2.cs.  F25  HU-08- 11-37210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8   24  Czank Sándor              1.cs.  F16  HU-07- 11-22004   H 10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6    5  Janes Gyula               1.cs.  F20  HU-09- 11-47932   H 107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7   16  Makker Martina            1.cs.  F10  HU 09- 11-44303   H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8   17  Molnár Imre               2.cs.  F01  HU-10- 11-51782   T 10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9   11  Papp Géza                 1.cs.  F33  HU-09- 11-51147   H 10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9   17  Lády Tibor                1.cs.  F10  SK 10- 0706-577   T 10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0   12  Prém Zoltán               1.cs.  F33  HU-08- 11-38789   H 10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1   13  Szabó Attila              1.cs.  F33  HU-09- 11-50958   T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2   23  Zámolyi Zoltán            1.cs.  F25  HU-09- 11-50119   H 107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3    6  Csizmazia Dezső           1.cs.  F08  HU-10- 11-53139   H 10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4    3  Jankó József              1.cs.  F24  HU-09- D-208452   H 10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0    0  Huszti Zoltán             1.cs.  F30  HU-08- 11-39345   H 107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1   18  Kiss László               1.cs.  F01  HU-09- 11-40170   H 10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5   24  Németh Károly             2.cs.  F13  HU-08- 11-30627   H 10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2    6  Szarvas József            1.cs.  F20  HU-09- D-208641   T 10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6    7  Kovács Balázs             1.cs.  F08  HU-10- 11-54115   H 10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7   25  Kókai Attila és fia       1.cs.  F13  HU-09- 11-45023   H 10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8   26  Scheily Gábor             1.cs.  F13  HU-09- M-121405   H 10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9   14  Király László             1.cs.  F33  HU-09- 11-51190   H 10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3    0  Markó Dezső               1.cs.  F30  HU-08- 11-38104   H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0   13  Megyeri Zoltán            1.cs.  F05  HU-07- D-166304   H 106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1    4  Jankó József              1.cs.  F24  HU-06- 11-14113   H 10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4    7  Vigh Tibor                2.cs.  F20  HU-09- 11-48067   H 10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2   14  Horváth Ferenc            1.cs.  F05  HU-06- D-144414   H 10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5    0  Markó Dezső               1.cs.  F30  HU-10- D-265752   H 10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3   25  Tóth István és Máté       1.cs.  F16  HU-09- 11-47311   H 106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6    0  Földing Norbert és apja   1.cs.  F30  HU-10- D-312616   H 10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7   19  Kiss László               1.cs.  F01  HU-07- 11-21499   H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8    0  Földing Norbert és apja   0.cs.  F30  HU-09- 11-47942   H 10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9   28  Nagy Gábor                1.cs.  F02  HU-10- 11-52951   H 10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4    5  Viglidán György           1.cs.  F24  HU-09- 11-49002   H 10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0   29  Páva Zoltán               2.cs.  F02  HU-10- D-318808   T 10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1   20  Ábrahám Tibor             1.cs.  F01  HU-08- 11-26545   H 10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5   26  Holchammer Sándor         1.cs.  F16  HU-09- 11-47230   H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2    8  Szarvas József            1.cs.  F20  HU-09- D-208646   T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6    8  Pongrácz Sándor           1.cs.  F08  HU-08- 11-29841   H 10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7   27  Kertai László             1.cs.  F13  HU-09- 11-45589   H 10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3   21  Ábrahám József            2.cs.  F01  HU-07- 11-21498   H 106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4    0  Csidey József             1.cs.  F30  HU-09- M-121469   H 10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5   22  Molnár Imre               1.cs.  F01  HU-09- 11-39840   H 1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8   15  Megyeri Zoltán            1.cs.  F05  HU-07- D-166303   H 106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9   28  Sziládi Dezső             1.cs.  F13  HU-09- 11-44854   H 10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6   10  Tolnay László             2.cs.  F19  HU-10- D-312373   H 10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0   16  Rasztovich Gyula          1.cs.  F05  HU-09- M-121340   H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7    0  Csidey József             2.cs.  F30  HU-10- D-265780   T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8   30  Páva Zoltán               1.cs.  F02  HU-10- D-318817   H 10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9   31  Kustyán Tamás             2.cs.  F02  HU-09- 50-03032   H 10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1   27  Czank Sándor              1.cs.  F16  HU-08- 11-33869   H 10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2   24  Nagy Béla                 2.cs.  F25  HU-08- 11-36703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0   32  Kiss Ferenc               2.cs.  F02  HU-10- D-318992   H 10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3   28  Czank Sándor              2.cs.  F16  HU-09- 11-46277   H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4    0  Czank Sándor              2.cs.  F16  HU-09- 11-47201   H 10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1   33  Szarvas István            1.cs.  F02  HU-09- 11-40708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5    0  Czank Sándor              2.cs.  F16  HU-07- 11-22041   H 10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6    0  Papp Géza                 1.cs.  F33  HU-09- D-226370   H 10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7   25  Tóth László               1.cs.  F25  HU-08- 11-37111   H 10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8    0  Németh Károly             2.cs.  F13  HU-09- 50-20864   H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2    0  Földing Norbert és apja   2.cs.  F30  HU-09- D-208941   H 10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9    0  Mitring Imre              1.cs.  F16  HU-08- 11-34234   H 10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0   17  Horváth Ferenc            1.cs.  F05  HU-07- 15-84782   H 10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1    0  Fekete Lajos              2.cs.  F13  HU-10- 11-55329   H 10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2    0  Czank Sándor              2.cs.  F16  HU-07- 11-22038   H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9  Kovács Balázs             2.cs.  F08  HU-09- 11-42934   H 105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3   18  Ring László               1.cs.  F10  HU 10- 11-60637   H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Papp László               1.cs.  F16  HU-08- 11-33218   H 10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4   23  Ábrahám József            1.cs.  F01  HU-06- 11-11166   T 10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0  Soós István               1.cs.  F13  HU-09- 14-47390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5   34  Páva Zoltán               1.cs.  F02  HU-10- D-318859   H 1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6   19  J.Varga Attila            1.cs.  F10  HU-08- 23-16947   H 10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0  Szabó Attila              2.cs.  F33  HU-10- D-300629   T 10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Németh Lajos              1.cs.  F25  HU-07- 15-88444   H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Kiss Károly               1.cs.  F16  HU-10- 11-56597   H 10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7   11  Tolnay László             2.cs.  F19  HU-10- 29-30752   H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8   20  Nagy Béla                 2.cs.  F10  HU-09- 11-43712   H 10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Papp László               1.cs.  F16  HU-09- 11-45988   H 10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9   35  Kulicskó Gyula            1.cs.  F02  HU-10- 11-52417   H 10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0    0  Elekes István             1.cs.  F30  HU-09- 11-50656   H 10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1   36  Szarvas István            1.cs.  F02  HU-09- M-121500   H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2    0  Csidey József             1.cs.  F30  HU-10- D-319493   H 10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3   21  Nagy Béla                 2.cs.  F10  HU-10- 11-54897   H 10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Horváth Péter             1.cs.  F13  HU-08- 11-32420   H 105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0  Varga Vencel              2.cs.  F25  HU 09- 11-49275   H 10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Adrián Arnold             1.cs.  F16  HU-09- 11-46602   H 10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4   12  Tolnay László             2.cs.  F19  HU-10- 11-57777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5   24  Remete Zoltán             1.cs.  F01  HU-07- 11-16145   T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6   37  Zvezdovics Szilvér        2.cs.  F02  HU-08- 11-27432   H 10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Takács Gábor              1.cs.  F16  HU-08- 11-34044   H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7   22  Rebenek Imre              1.cs.  F10  HU-07- 50-23261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Holchammer Sándor         1.cs.  F16  HU-08- 11-33663   H 10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Adrián Arnold             1.cs.  F16  HU-09- 11-46660   H 10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8    9  Vigh Tibor                2.cs.  F20  HU-10- 11-58368   H 10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Kertai László             1.cs.  F13  HU-09- 11-45567   H 10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9   10  Vigh Tibor                1.cs.  F20  HU-09- 11-48071   H 10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Prém Zoltán               1.cs.  F33  HU-06- 15-83200   H 10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0   25  Heilig Károly             1.cs.  F01  HU-08- 11-27038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 0  Czank Sándor              1.cs.  F16  HU-09- 11-46054   H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 0  Kertai László             1.cs.  F13  HU-08- 50-11997   H 10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1    0  Elekes István             1.cs.  F30  HU-09- 11-50693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2    0  Cenkvári Attila           2.cs.  F30  HU-10- 11-60335   H 10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10  Hujber Imre               1.cs.  F08  HU-10- 11-54326   H 10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3   13  Földing József és fia     2.cs.  F19  HU-10- 11-57743   H 10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4   14  Czinger Csaba             1.cs.  F19  HU 08- 11-34453   T 10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18  Megyeri Zoltán            1.cs.  F05  HU-08- M-118030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5   38  Kiss Ferenc               1.cs.  F02  HU-10- D-318971   H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0  Rasztovich Gyula          2.cs.  F05  HU-10-   O-2030   H 10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11  Hujber Imre               1.cs.  F08  HU-09- 50-20128   H 104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6   26  Ábrahám József            1.cs.  F01  HU-08- 11-32539   H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7   15  Földing József és fia     2.cs.  F19  HU-08- D-182448   H 10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0  Sziládi Dezső             1.cs.  F13  HU-09- 11-44853   H 10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 0  Scheily Gábor             1.cs.  F13  HU-09- 11-45477   H 10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Horváth Ferenc            1.cs.  F05  HU-08- 11-28257   H 10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 0  Scheily Gábor             1.cs.  F13  HU-08- 11-39308   H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8   23  Rebenek Imre              1.cs.  F10  HU-09- 11-43685   H 104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9   39  Szalai Imre               1.cs.  F02  HU 07- 11-17039   H 104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0   24  Makker Martina            1.cs.  F10  HU 08- D-186263   H 1045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3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F30    5 h.  3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 5 h.  3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13    5 h.  3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5 h.  3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 5 h.  3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   5 h.  3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F05    5 h.  2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F02    5 h.  2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25    5 h.  2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F25    5 h.  2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5 h.  2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F01    5 h.  2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F13    4 h.  2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2.cs. F30    4 h.  2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   5 h.  2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F02    5 h.  2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   5 h.  2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F30    4 h.  2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25    4 h.  2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F05    5 h.  2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F30    4 h.  2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F01    4 h.  2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F33    4 h.  2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F02    4 h.  2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   4 h.  20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F19    3 h.  2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F30    3 h.  2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F24    4 h.  1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   3 h.  1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F33    4 h.  1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F10    4 h.  1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   4 h.  1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1.cs. F16    4 h.  1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2.cs. F19    4 h.  1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F33    3 h.  1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F13    4 h.  1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rdt Ádám                     1.cs. F16    3 h.  1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25    3 h.  172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2.cs. F25    3 h.  1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   3 h.  1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1.cs. F08    3 h.  15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szti Zoltán                  1.cs. F30    3 h.  1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2.cs. F16    4 h.  1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József                 1.cs. F20    3 h.  1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F30    3 h.  15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F02    3 h.  1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F01    3 h.  1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1.cs. F30    3 h.  1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F30    3 h.  1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Imre                    1.cs. F02    3 h.  1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2.cs. F05    3 h.  1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F01    2 h.  1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1.cs. F33    3 h.  1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1.cs. F13    3 h.  1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2.cs. F20    3 h.  1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F02    2 h.  12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F13    2 h.  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da István                    1.cs. F10    2 h.  1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2.cs. F10    2 h.  1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1.cs. F30    2 h.  12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2.cs. F19    3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2.cs. F30    2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ódi Ferenc                    1.cs. F02    2 h.  1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   2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   3 h.  1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F13    2 h.  1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1.cs. F20    2 h.  1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   2 h.   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és Máté            1.cs. F16    2 h.   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   2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1.cs. F19    2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1.cs. F20    2 h.   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ády Tibor                     1.cs. F10    2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1.cs. F16    2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2.cs. F25    2 h.   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Tibor                  1.cs. F01    2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1.cs. F10    2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Károly                  2.cs. F13    2 h.   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Martina                 1.cs. F10    2 h.   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1.cs. F16    2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1.cs. F10    1 h.   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József                 1.cs. F01    2 h.   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33    1 h.   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25    1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üredi Péter                   1.cs. F10    1 h.   5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2.cs. F01    1 h.   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inger Csaba                  2.cs. F19    1 h.   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orró József                   1.cs. F01    1 h.   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1.cs. F19    1 h.   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zselics Mihály               1.cs. F02    1 h.   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ém Zoltán                    2.cs. F33    1 h.   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ajos                   2.cs. F25    1 h.   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1.cs. F16    1 h.   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űcs Gyula                    1.cs. F10    1 h.   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ukta Ferenc                   1.cs. F01    1 h.   5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2.cs. F25    1 h.   4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olnár Imre                    2.cs. F01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Balázs                  1.cs. F08    1 h.   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rály László                  1.cs. F33    1 h.   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ábor                     1.cs. F02    1 h.   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1.cs. F24    1 h.   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ngrácz Sándor                1.cs. F08    1 h.   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ózsef                 2.cs. F01    1 h.   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olnár Imre                    1.cs. F01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2.cs. F02    1 h.   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kete Lajos                   2.cs. F13    1 h.   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Balázs                  2.cs. F08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ing László                    1.cs. F10    1 h.   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licskó Gyula                 1.cs. F02    1 h.   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Péter                  1.cs. F13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arga Vencel                   2.cs. F25    1 h.   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enkvári Attila                2.cs. F30    1 h.   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inger Csaba                  1.cs. F19    1 h.   31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Ra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2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6. Hannover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20 h. 12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20 h. 11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19 h. 11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  19 h. 11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20 h. 11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16 h.  9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  17 h.  9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17 h.  9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16 h.  97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17 h.  9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F19   17 h.  9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17 h.  9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1.cs. F01   17 h.  92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  15 h.  8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  16 h.  8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F01   17 h.  88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25   16 h.  8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F19   17 h.  8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F13   17 h.  8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F05   15 h.  8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25   15 h.  79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1.cs. F30   13 h.  7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F13   14 h.  7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F02   17 h.  77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F33   15 h.  7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  14 h.  7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  12 h.  7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F25   16 h.  7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F30   12 h.  7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  13 h.  7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F16   15 h.  7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14 h.  7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F16   14 h.  7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F30   14 h.  7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  14 h.  6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1.cs. F05   15 h.  6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F16   12 h.  6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F25   11 h.  6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F01   13 h.  6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  12 h.  6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  13 h.  6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szti Zoltán                  1.cs. F30   11 h.  6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2.cs. F20   13 h.  6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  13 h.  6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F16   13 h.  6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F16   12 h.  6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F19   12 h.  6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1.cs. F10   12 h.  6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  13 h.  5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2.cs. F10   12 h.  5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2.cs. F25   12 h.  56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rdt Ádám                     1.cs. F16    9 h.  5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István és Máté            1.cs. F16   10 h.  5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1.cs. F02   10 h.  5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József                 1.cs. F01   12 h.  5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olnár Imre                    1.cs. F01   10 h.  5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2.cs. F13    9 h.  5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Gábor                    1.cs. F16   10 h.  5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1.cs. F10    9 h.  5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1.cs. F24   11 h.  5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F25   10 h.  52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1.cs. F16   10 h.  5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rtai László                  1.cs. F13   11 h.  5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1.cs. F05   10 h.  5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2.cs. F05   10 h.  5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ém Zoltán                    1.cs. F33   11 h.  5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1.cs. F30   10 h.  5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F13   10 h.  5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1.cs. F01    9 h.  50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F13   10 h.  4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omonkos Csaba                 2.cs. F30    8 h.  4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 - Süveges                 1.cs. F13    9 h.  4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Péter                  1.cs. F13   10 h.  47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1.cs. F33    8 h.  4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1.cs. F08    9 h.  4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Balázs                  2.cs. F08    8 h.  4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1.cs. F19    9 h.  45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Imre                    1.cs. F02    9 h.  4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2.cs. F10    9 h.  45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2.cs. F10    9 h.  4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da István                    1.cs. F10    8 h.  44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2.cs. F02    9 h.  4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1.cs. F10    8 h.  4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ilig Károly                  1.cs. F01    8 h.  41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Frigyes                1.cs. F10    9 h.  4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2.cs. F25    8 h.  3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1.cs. F20    8 h.  3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ódi Ferenc                    1.cs. F02    8 h.  3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József                 1.cs. F20    7 h.  3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   7 h.  3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2.cs. F16    7 h.  3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1.cs. F33    8 h.  3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kete Lajos                   1.cs. F13    6 h.  3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József                  1.cs. F05    6 h.  3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2.cs. F30    6 h.  3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1.cs. F19    6 h.  3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2.cs. F25    7 h.  3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1.cs. F01    7 h.  3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zinger Csaba                  1.cs. F19    7 h.  3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1.cs. F19    7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2.cs. F30    6 h.  3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Zoltán                  2.cs. F01    6 h.  3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itring Imre                   2.cs. F16    6 h.  3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József                   2.cs. F25    6 h.  3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2.cs. F02    6 h.  2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1.cs. F16    6 h.  2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2.cs. F13    5 h.  2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uda - Kollár                  1.cs. F30    5 h.  2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György                1.cs. F24    6 h.  2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elyem Tamás                   1.cs. F05    6 h.  2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Tibor                  1.cs. F01    6 h.  2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2.cs. F33    5 h.  2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ády Tibor                     1.cs. F10    5 h.  2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ongrácz Sándor                1.cs. F08    5 h.  2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József                 2.cs. F01    6 h.  2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Péter                 2.cs. F13    5 h.  2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Sándor                   1.cs. F05    5 h.  2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2.cs. F02    5 h.  2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árolyi Sándor                 2.cs. F16    5 h.  2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rdt Ádám                     2.cs. F16    5 h.  2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2.cs. F19    5 h.  2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nyár Károly                  1.cs. F10    5 h.  2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1.cs. F16    4 h.  2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Lajos                   2.cs. F25    4 h.  2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                   2.cs. F01    4 h.  2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ing László                    1.cs. F10    4 h.  2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Ferenc                 2.cs. F05    3 h.  2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rém Zoltán                    2.cs. F33    4 h.  1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ő                  2.cs. F13    3 h.  1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1.cs. F08    3 h.  1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ics István                  2.cs. F13    3 h.  17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rkosi Zoltán                  2.cs. F01    3 h.  1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dossy Ernő                   2.cs. F10    4 h.  1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ácz - Süveges                 2.cs. F13    4 h.  1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orró József                   1.cs. F01    3 h.  16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ga Vencel                   1.cs. F25    3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2.cs. F13    3 h.  1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rály László                  1.cs. F33    4 h.  1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László                    2.cs. F16    3 h.  1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orró József                   2.cs. F01    3 h.  1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egyeri Zoltán                 2.cs. F05    3 h.  1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icser Béla                   2.cs. F02    4 h.  1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benek Imre                   2.cs. F10    3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                 2.cs. F13    3 h.  1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nes Gyula                    1.cs. F20    3 h.  1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ics István                  1.cs. F13    3 h.  14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ukta Ferenc                   1.cs. F01    3 h.  1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esi Miklós                 2.cs. F19    3 h.  1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kker Martina                 1.cs. F10    3 h.  1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da István                    2.cs. F10    3 h.  1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Károly                  2.cs. F13    3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ors László                    2.cs. F30    2 h.  1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h Zoltán                  1.cs. F02    2 h.  1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esi Miklós                 1.cs. F19    3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olnár Imre                    2.cs. F01    3 h.  1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lyes Gábor                   1.cs. F08    2 h.  1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áli István                    2.cs. F10    3 h.  1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Béla                      1.cs. F25    3 h.  1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.Varga Attila                 2.cs. F10    2 h.  1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Zoltán                 1.cs. F20    3 h.  1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övecses Gábor                 1.cs. F02    3 h.  1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ódi Ferenc                    2.cs. F02    2 h.  1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ackó Norbert                  1.cs. F20    3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lück István                   1.cs. F02    2 h.  1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Károly                    2.cs. F16    2 h.  1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licskó Gyula                 1.cs. F02    3 h.  1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lai Imre                    2.cs. F02    2 h.  1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intér Tibor                   1.cs. F05    2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kete Lajos                   2.cs. F13    3 h.   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üredi Péter                   1.cs. F10    2 h.   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ranát Lajos                   1.cs. F02    2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ogh Zoltán                  2.cs. F02    2 h.   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dossy Ernő                   1.cs. F10    2 h.   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ády Tibor                     2.cs. F10    2 h.   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Gábor                     1.cs. F02    2 h.   8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.Szabó László                 1.cs. F16    2 h.   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uhrmann László                1.cs. F10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Balázs                  1.cs. F08    2 h.   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es Jenő                    1.cs. F01    2 h.   7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György                2.cs. F24    2 h.   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Gábor                    2.cs. F16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ackó Norbert                  2.cs. F20    2 h.   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intér Imre                    1.cs. F24    1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Béla                      1.cs. F10    1 h.   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dő László                    2.cs. F33    2 h.   6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rváth Zoltán                 2.cs. F20    2 h.   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övecses Gábor                 2.cs. F02    1 h.   6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rkó Dezső                    2.cs. F30    1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órádi Imre                   2.cs. F19    1 h.   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ilig Károly                  2.cs. F01    1 h.   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zinger Csaba                  2.cs. F19    1 h.   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okorai Csaba                  1.cs. F16    1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zselics Mihály               1.cs. F02    1 h.   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uszti Zoltán                  2.cs. F30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mete Ferenc                  2.cs. F01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órádi Frigyes                2.cs. F10    1 h.   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lück István                   2.cs. F02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Sándor                   2.cs. F05    1 h.   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Dobai József                   1.cs. F19    1 h.   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László                    1.cs. F19    1 h.   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István és Máté            2.cs. F16    1 h.   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log Norbert                  2.cs. F01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um János dr.                  2.cs. F16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arga Vencel                   2.cs. F25    1 h.   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Orbán Imre                     1.cs. F25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émeth Károly                  1.cs. F25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Ra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6. Lovos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2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0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6. Hannover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39 h. 209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  41 h. 20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38 h. 20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37 h. 199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37 h. 19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19   40 h. 19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25   38 h. 19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  37 h. 18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34 h. 186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  36 h. 18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35 h. 18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36 h. 17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33 h. 175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34 h. 172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35 h. 17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  33 h. 169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1.cs. F05   36 h. 16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  34 h. 16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F01   33 h. 161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13   33 h. 15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  33 h. 15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25   36 h. 15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  33 h. 15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F30   33 h. 14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F05   32 h. 148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28 h. 14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F30   30 h. 146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2.cs. F13   30 h. 14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  30 h. 14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  31 h. 14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  31 h. 14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1.cs. F16   30 h. 14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25   29 h. 13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F16   30 h. 13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F10   31 h. 13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2.cs. F16   28 h. 138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  30 h. 138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2.cs. F19   31 h. 13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F05   28 h. 13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1.cs. F16   29 h. 13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F10   26 h. 12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F10   28 h. 12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1.cs. F33   28 h. 12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  31 h. 12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F10   27 h. 12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rdt Ádám                     1.cs. F16   26 h. 12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2.cs. F16   29 h. 125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2.cs. F05   26 h. 12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2.cs. F33   28 h. 12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1.cs. F33   25 h. 12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István és Máté            1.cs. F16   25 h. 117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József                 1.cs. F01   26 h. 11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zmazia Dezső                1.cs. F08   25 h. 11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 - Süveges                 1.cs. F13   26 h. 11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2.cs. F02   27 h. 114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ertai László                  1.cs. F13   25 h. 11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  28 h. 11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2.cs. F25   27 h. 11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2.cs. F10   27 h. 11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1.cs. F02   25 h. 11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1.cs. F13   25 h. 11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szti Zoltán                  1.cs. F30   23 h. 11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                 2.cs. F16   23 h. 110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Gábor                    1.cs. F16   24 h. 11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2.cs. F05   23 h. 10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ordás Károly                 1.cs. F25   23 h. 10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1.cs. F13   24 h. 10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onkos Csaba                 1.cs. F30   20 h. 10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25   23 h. 10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  22 h. 10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ordás Károly                 2.cs. F25   22 h. 10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                     1.cs. F33   25 h. 10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1.cs. F02   22 h. 10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Ferenc                  1.cs. F01   21 h. 101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F01   23 h.  9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Péter                  1.cs. F13   22 h.  9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2.cs. F20   24 h.  9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József                  1.cs. F05   21 h.  9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Lajos                   2.cs. F25   21 h.  9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2.cs. F02   21 h.  9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enkvári Attila                1.cs. F30   22 h.  9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Balázs                  2.cs. F08   19 h.  9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rém Zoltán                    2.cs. F33   21 h.  9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olnár Imre                    1.cs. F01   18 h.  8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2.cs. F13   20 h.  8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1.cs. F19   19 h.  8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ing László                    1.cs. F10   19 h.  8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2.cs. F16   18 h.  8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1.cs. F02   17 h.  8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uhrmann László                2.cs. F10   19 h.  8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József                   2.cs. F25   18 h.  8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1.cs. F20   18 h.  8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kab Sándor                   1.cs. F05   17 h.  8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li István                    1.cs. F10   18 h.  8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Ágoston               1.cs. F24   19 h.  7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da István                    1.cs. F10   17 h.  7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2.cs. F30   18 h.  7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1.cs. F19   17 h.  7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rkosi Zoltán                  1.cs. F01   16 h.  7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1.cs. F16   16 h.  7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itring Imre                   2.cs. F16   17 h.  7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2.cs. F02   17 h.  7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elyem Tamás                   1.cs. F05   16 h.  7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2.cs. F25   18 h.  7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2.cs. F19   17 h.  7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1.cs. F16   17 h.  6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mete Zoltán                  2.cs. F01   15 h.  6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 Norbert                  1.cs. F01   15 h.  6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brahám Tibor                  1.cs. F01   17 h.  6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ódi Ferenc                    1.cs. F02   16 h.  6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icser Béla                   1.cs. F02   14 h.  6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2.cs. F33   14 h.  6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nyár Károly                  1.cs. F10   16 h.  6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József                 1.cs. F20   14 h.  6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Frigyes                1.cs. F10   14 h.  6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József                    1.cs. F19   15 h.  6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lyes Gábor                   1.cs. F08   14 h.  6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16   12 h.  5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2.cs. F01   15 h.  5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árolyi Sándor                 2.cs. F16   14 h.  5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2.cs. F02   13 h.  5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zinger Csaba                  1.cs. F19   15 h.  5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rdt Ádám                     2.cs. F16   14 h.  5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Béla                      2.cs. F25   13 h.  5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Domonkos Csaba                 2.cs. F30   10 h.  5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ics István                  2.cs. F13   13 h.  5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2.cs. F13   12 h.  5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kker Martina                 1.cs. F10   13 h.  5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enkvári Attila                2.cs. F30   13 h.  5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nzsér Gyula                  1.cs. F16   14 h.  5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2.cs. F02   12 h.  5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Ágoston               2.cs. F24   14 h.  5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kete Lajos                   1.cs. F13   10 h.  5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ndes Péter                   1.cs. F25   14 h.  5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.Varga Attila                 2.cs. F10   12 h.  5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1.cs. F24   11 h.  5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arga Vencel                   1.cs. F25   13 h.  5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László                    2.cs. F01   12 h.  4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uda - Kollár                  1.cs. F30   10 h.  4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icser Béla                   2.cs. F02   13 h.  4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eilig Károly                  2.cs. F01   11 h.  4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ors László                    2.cs. F30   10 h.  4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szti Zoltán                  2.cs. F30   11 h.  4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kab Sándor                   2.cs. F05    9 h.  4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Károly                    2.cs. F16   10 h.  4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ády Tibor                     1.cs. F10    9 h.  4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óczy Ferenc id.               1.cs. F05   11 h.  4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ackó Norbert                  1.cs. F20   11 h.  4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2.cs. F19   10 h.  4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rály László                  1.cs. F33   10 h.  419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Béla                      1.cs. F25   11 h.  4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pi Bence                    2.cs. F16   10 h.  4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dossy Ernő                   1.cs. F10   10 h.  4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egyeri Zoltán                 2.cs. F05   10 h.  40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Károly                  2.cs. F13    9 h.  4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öröczki Károly                1.cs. F24   10 h.  4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övecses Gábor                 1.cs. F02   10 h.  4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ics István                  1.cs. F13   10 h.  3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racskai Tibor                1.cs. F24   10 h.  3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di Dezső                  2.cs. F13    8 h.  3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1.cs. F08    8 h.  3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h Zoltán                  2.cs. F02    8 h.  36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2.cs. F13    8 h.  3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áli István                    2.cs. F10    9 h.  3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orró József                   1.cs. F01    8 h.  3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üredi Péter                   1.cs. F10    8 h.  342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dő László                    2.cs. F33    8 h.  3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elyem Tamás                   2.cs. F05    8 h.  3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Péter                 2.cs. F13    8 h.  3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ácz - Süveges                 2.cs. F13    8 h.  3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öröczki Károly                2.cs. F24    8 h.  3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György                    1.cs. F08    8 h.  3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ogh Zoltán                  1.cs. F02    8 h.  3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arkas Imre                    1.cs. F05    7 h.  3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rváth Zoltán                 1.cs. F20    8 h.  3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nes Gyula                    1.cs. F20    7 h.  3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benek Imre                   2.cs. F10    7 h.  3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orró József                   2.cs. F01    7 h.  3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József                   1.cs. F25    8 h.  2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olnár Imre                    2.cs. F01    7 h.  2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nkó József                   2.cs. F24    6 h.  2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ukta Ferenc                   1.cs. F01    7 h.  28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György                2.cs. F24    9 h.  2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kó Dezső                    2.cs. F30    7 h.  2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dossy Ernő                   2.cs. F10    7 h.  2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rkosi Zoltán                  2.cs. F01    6 h.  27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ing László                    2.cs. F10    7 h.  2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lück István                   1.cs. F02    6 h.  2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émeth József                  2.cs. F05    6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esi Miklós                 1.cs. F19    6 h.  2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Lackó Norbert                  2.cs. F20    7 h.  2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da István                    2.cs. F10    6 h.  2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2.cs. F16    5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ongrácz Sándor                1.cs. F08    5 h.  2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intér Tibor                   1.cs. F05    6 h.  2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esi Miklós                 2.cs. F19    6 h.  2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ódi Ferenc                    2.cs. F02    6 h.  2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zselics Mihály               1.cs. F02    6 h.  2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édli István                   2.cs. F05    7 h.  2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kács Miklós                 2.cs. F13    7 h.  2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Balázs                  1.cs. F08    5 h.  2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uhrmann László                1.cs. F10    5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Gábor                    2.cs. F16    6 h.  2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alog Norbert                  2.cs. F01    6 h.  2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ándor Gábor                   1.cs. F08    6 h.  2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lai Imre                    2.cs. F02    5 h.  2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intér Imre                    1.cs. F24    5 h.  2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Zoltán                 2.cs. F20    6 h.  2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.Szabó László                 1.cs. F16    5 h.  2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övecses Gábor                 2.cs. F02    4 h.  2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licskó Gyula                 1.cs. F02    6 h.  1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zinger Csaba                  2.cs. F19    5 h.  1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lchammer Sándor              2.cs. F16    6 h.  1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anich Mihály                  1.cs. F19    5 h.  1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Gábor                     1.cs. F02    5 h.  1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József                    2.cs. F19    5 h.  1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László                    1.cs. F19    5 h.  17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izmazia Dezső                2.cs. F08    5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agy Gusztáv                   1.cs. F01    4 h.  1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Béla                      1.cs. F10    4 h.  1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Frigyes                2.cs. F10    4 h.  1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émeth Károly                  1.cs. F25    5 h.  1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rály László                  2.cs. F33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lay Tibor                   1.cs. F13    3 h.  1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mete Ferenc                  2.cs. F01    4 h.  1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István és Máté            2.cs. F16    4 h.  1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ékesi Gyula                   1.cs. F30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Granát Lajos                   1.cs. F02    3 h.  1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oós István                    2.cs. F13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ezselics Mihály               2.cs. F02    4 h.  1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czman József                 1.cs. F24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um János dr.                  2.cs. F16    3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okorai Csaba                  1.cs. F16    3 h.  1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racskai Tibor                2.cs. F24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ranyai Csaba                 1.cs. F20    3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ujber Imre                    2.cs. F08    4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vács Miklós                  1.cs. F33    3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Abonyi József             1.cs. F20    3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émeth István                  1.cs. F3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ttlmayer Sándor             2.cs. F10    4 h.  1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ekete Lajos                   2.cs. F13    3 h.   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lück István                   2.cs. F02    2 h.   9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ády Tibor                     2.cs. F10    2 h.   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eményi János                  2.cs. F30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nauz testvérek                1.cs. F3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Ledó Vilmos István             1.cs. F16    3 h.   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édli István                   1.cs. F05    2 h.   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óth Abonyi József             2.cs. F20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elemen Gyula                  1.cs. F30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es Jenő                    1.cs. F01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agy György                    2.cs. F08    2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Dobai József                   1.cs. F19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Orbán Imre                     1.cs. F25    2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endes Péter                   2.cs. F25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Juhász Sándor                  1.cs. F20    1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agy Gábor                     2.cs. F02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vács Miklós                  2.cs. F33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arga Vencel                   2.cs. F25    1 h.   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ertai László                  2.cs. F13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enczés Ottó                   1.cs. F08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Juhász Sándor                  2.cs. F20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vács Zoltán                  2.cs. F08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arkas Imre                    2.cs. F0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9- 11-45008   H  4h 27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9- 11-46004   H  4h 27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9- 11-50608   H  4h 26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8- D-185157   H  4h 24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9- 11-46053   H  4h 2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D-208558   H  4h 23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23   H  4h 23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11-43117   H  4h 23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6- 11-10680   H  4h 231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5- D-136609   H  4h 22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09- 50-21199   H  4h 22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Zámolyi Zoltán                 F25 HU-09- 11-50122   H  4h 21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ors László                    F30 HU-08- 11-37843   H  4h 21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egyeri Zoltán                 F05 HU-09- 11-41965   H  4h 21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asztovich Gyula               F05 HU-08- D-182708   H  4h 21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Péter                 F13 DV-09-02333-201   H  4h 21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09- D-208936   H  4h 20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h Lajos                   F25 HU-08- 11-36342   H  4h 20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ujber Imre                    F08 HU-09- 50-20128   H  4h 20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zank Sándor                   F16 HU-07- 11-22004   H  4h 19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                 F16 HU-08- 11-33512   H  4h 19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idey József                  F30 HU-09- M-121469   H  4h 18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Károly                    F16 HU-09- 11-47027   H  4h 17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olnay László                  F19 HU-10- D-312373   H  4h 16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Elekes István                  F30 HU-09- 11-50672   H  3h 21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rkó Dezső                    F30 HU-09- 11-50453   H  3h 20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ölding Norbert és apja        F30 HU-08- D-182515   H  3h 20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László                    F16 HU-09- 11-45954   H  3h 20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um János dr.                  F16 PL-09- 03579897   H  3h 19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ölding Norbert és apja        F30 HU-09- D-208944   H  3h 198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26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9- 11-39889   T  4h 20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3h 20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rdt Ádám                     F16 HU-10- D-312321   T  3h 1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0- D-308173   T  3h 18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6   T  3h 15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7- 11-21488   T  3h 14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9- 11-50958   T  3h 13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9- 11-39863   T  3h 12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6- 11-11166   T  3h 11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rvas József                 F20 HU-10- 11-58287   T  2h 13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h Zoltán                  F02 HU-07- D-165629   T  2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rvas József                 F20 HU-09- D-208641   T  2h 11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10- D-265780   T  2h 11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10- D-318808   T  2h 11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mete Zoltán                  F01 HU-10- 11-51884   T  2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Attila                   F33 HU-09- 11-50982   T  2h 11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8- 11-31825   T  2h 10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09- 25-96343   T  2h 10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mete Zoltán                  F01 HU-04- 11-82509   T  2h 104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8- D-185157   H  9h 4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1965   H  9h 45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8- 11-36342   H  9h 41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9- 11-45008   H  8h 45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08   H  8h 45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9- 11-48744   H  8h 45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17   H  8h 41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9- 50-21199   H  8h 39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265816   H  8h 37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9- 11-46004   H  7h 43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Elekes István                  F30 HU-09- 11-50672   H  7h 42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09- 11-46053   H  7h 40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rkó Dezső                    F30 HU-09- 11-50453   H  7h 39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űcs Gyula                    F10 HU-06- 11-08042   H  7h 39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08- D-182485   H  7h 35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rkó Dezső                    F30 HU-08- 11-38104   H  7h 35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Ács György                     F13 HU-08- 11-31164   H  7h 33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h Lajos                   F25 HU-08- 11-36358   H  7h 33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ors László                    F30 HU-08- 11-37843   H  7h 33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ujber Imre                    F08 HU-09- 50-20128   H  7h 32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egyeri Zoltán                 F05 HU-07- D-166303   H  7h 32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Zámolyi Zoltán                 F25 HU-09- 11-50120   H  7h 31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Adrián Arnold                  F16 HU-08- 11-33512   H  7h 31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Németh Lajos                   F25 HU-09- 11-49190   H  7h 31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László                   F25 HU-09- 11-49939   H  7h 2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oós István                    F13 HU-09- D-226278   H  6h 35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László                    F16 HU-09- 11-45954   H  6h 35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Adrián Arnold                  F16 HU-07- 11-23371   H  6h 33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um János dr.                  F16 HU-08- 11-33970   H  6h 33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ókai Attila és fia            F13 HU-06- 11-10680   H  6h 32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oós István                    F13 HU-09- 11-45707   H  6h 32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J.Varga Attila                 F10 HU-08- 11-30847   H  6h 319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zalai Imre                    F02 HU 07- 11-16579   H  6h 31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Földing József és fia          F19 HU-09- D-226204   H  6h 31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iss Károly                    F16 HU-07- 11-23203   H  6h 31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ölding József és fia          F19 HU-09- D-226202   H  6h 31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Adrián Arnold                  F16 HU-09- 11-46685   H  6h 31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sidey József                  F30 HU-10- D-319500   H  6h 30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egyeri Zoltán                 F05 HU-09- 11-42461   H  6h 30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Tóth László                    F25 HU-08- 11-37141   H  6h 30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Viglidán Péter                 F13 DV-09-02333-201   H  6h 30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Hujber Imre                    F08 HU-09- 11-43123   H  6h 3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Kiss László                    F01 HU-09- 11-40153   H  6h 29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Zámolyi Zoltán                 F25 HU-09- 11-50176   H  6h 29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Czank Sándor                   F16 HU-08- 11-33816   H  6h 29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Elekes István                  F30 HU-08- 11-38257   H  6h 29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Magyari Zsolt                  F13 HU-09- D-208558   H  6h 29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Kiss Ferenc                    F02 HU-08- 11-27440   H  6h 29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Rasztovich Gyula               F05 HU-08- D-182708   H  6h 28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Czank Sándor                   F16 HU-08- 11-33825   H  6h 287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7h 38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9- 11-39889   T  7h 34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6h 36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6   T  6h 27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01   T  6h 27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10- 11-51884   T  5h 23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509   T  5h 21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7- 11-16145   T  5h 20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8- 11-38835   T  5h 20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9- 11-48729   T  5h 19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07- 11-21488   T  4h 19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ardt Ádám                     F16 HU-09- 11-46442   T  4h 19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09- 11-50982   T  4h 1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cs György                     F13 HU-10- 11-55516   T  4h 19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9- 11-45699   T  4h 18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Ábrahám József                 F01 HU-09- 11-39611   T  4h 18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813   T  4h 18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8- 11-31931   T  4h 18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áva Zoltán                    F02 HU-09- D-231735   T  4h 18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8- 11-31825   T  4h 18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emete Zoltán                  F01 HU-09- 11-39863   T  4h 17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idey József                  F30 HU-10- D-265780   T  4h 17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rvas József                 F20 HU-09- D-208646   T  4h 16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9- 11-50958   T  4h 16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Ábrahám József                 F01 HU-06- 11-11166   T  4h 16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Attila                   F33 HU-09- 11-50996   T  4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Jakab Sándor                   F05 HU-10- D-266415   T  4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ardt Ádám                     F16 HU-10- D-312321   T  3h 1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lidán Péter                 F13 HU-10- D-308173   T  3h 18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alogh Zoltán                  F02 HU-07- D-165629   T  3h 1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Magyari Zsolt                  F13 HU-08- 11-31814   T  3h 17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zarvas József                 F20 HU-10- 11-58287   T  3h 17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Molnár Imre                    F01 HU-10- 11-51786   T  3h 16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Páva Zoltán                    F02 HU-10- D-318808   T  3h 15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Remete Zoltán                  F01 HU-03- 11-71669   T  3h 15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Balog Norbert                  F01 HU-09- 25-96343   T  3h 15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Magyari Zsolt                  F13 HU-10- D-266104   T  3h 14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Ábrahám József                 F01 HU-09- 11-39606   T  3h 14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agyari Zsolt                  F13 HU-10- D-266130   T  3h 14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ovács Zoltán                  F08 HU-09- 11-42992   T  3h 142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14:00Z</dcterms:created>
  <dc:creator>Király István</dc:creator>
  <dc:description/>
  <cp:keywords/>
  <dc:language>en-US</dc:language>
  <cp:lastModifiedBy>Király István</cp:lastModifiedBy>
  <dcterms:modified xsi:type="dcterms:W3CDTF">2011-07-23T04:54:00Z</dcterms:modified>
  <cp:revision>5</cp:revision>
  <dc:subject/>
  <dc:title>Győr-Rába Tagszövetség</dc:title>
</cp:coreProperties>
</file>