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6.29 14:31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6.30 18:32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7.01 18:20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7.29 14:31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0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9   14   183   37    43  23,5  1412,13   1329,98</w:t>
      </w:r>
    </w:p>
    <w:p>
      <w:pPr>
        <w:pStyle w:val="HTMLkntformzott"/>
        <w:rPr/>
      </w:pPr>
      <w:r>
        <w:rPr>
          <w:color w:val="000000"/>
        </w:rPr>
        <w:t>F08 Tét                 7   12   104   21    17  16,4  1416,12   1312,00</w:t>
      </w:r>
    </w:p>
    <w:p>
      <w:pPr>
        <w:pStyle w:val="HTMLkntformzott"/>
        <w:rPr/>
      </w:pPr>
      <w:r>
        <w:rPr>
          <w:color w:val="000000"/>
        </w:rPr>
        <w:t>F13 Győr               15   28   270   54    57  21,1  1433,19   1328,85</w:t>
      </w:r>
    </w:p>
    <w:p>
      <w:pPr>
        <w:pStyle w:val="HTMLkntformzott"/>
        <w:rPr/>
      </w:pPr>
      <w:r>
        <w:rPr>
          <w:color w:val="000000"/>
        </w:rPr>
        <w:t>F16 Lébény             16   31   358   72    77  21,5  1457,40   1327,05</w:t>
      </w:r>
    </w:p>
    <w:p>
      <w:pPr>
        <w:pStyle w:val="HTMLkntformzott"/>
        <w:rPr/>
      </w:pPr>
      <w:r>
        <w:rPr>
          <w:color w:val="000000"/>
        </w:rPr>
        <w:t>F24 Nyúl                7   14   117   23    22  18,8  1429,81   1313,72</w:t>
      </w:r>
    </w:p>
    <w:p>
      <w:pPr>
        <w:pStyle w:val="HTMLkntformzott"/>
        <w:rPr/>
      </w:pPr>
      <w:r>
        <w:rPr>
          <w:color w:val="000000"/>
        </w:rPr>
        <w:t>F25 Szany              11   19   224   45    37  16,5  1407,88   1308,51</w:t>
      </w:r>
    </w:p>
    <w:p>
      <w:pPr>
        <w:pStyle w:val="HTMLkntformzott"/>
        <w:rPr/>
      </w:pPr>
      <w:r>
        <w:rPr>
          <w:color w:val="000000"/>
        </w:rPr>
        <w:t>F33 Kóny                7   13   155   31    20  12,9  1427,55   1304,82</w:t>
      </w:r>
    </w:p>
    <w:p>
      <w:pPr>
        <w:pStyle w:val="HTMLkntformzott"/>
        <w:rPr/>
      </w:pPr>
      <w:r>
        <w:rPr>
          <w:b/>
          <w:color w:val="000000"/>
        </w:rPr>
        <w:t>Bakonyalja             72  131  1411  282   273  19,4  1457,40   1317,63</w:t>
      </w:r>
    </w:p>
    <w:p>
      <w:pPr>
        <w:pStyle w:val="HTMLkntformzott"/>
        <w:rPr/>
      </w:pPr>
      <w:r>
        <w:rPr>
          <w:color w:val="000000"/>
        </w:rPr>
        <w:t>F01 Győr               12   21   263   53    54  20,5  1420,32   1319,82</w:t>
      </w:r>
    </w:p>
    <w:p>
      <w:pPr>
        <w:pStyle w:val="HTMLkntformzott"/>
        <w:rPr/>
      </w:pPr>
      <w:r>
        <w:rPr>
          <w:color w:val="000000"/>
        </w:rPr>
        <w:t>F02 Győr               16   29   323   65    62  19,2  1429,64   1315,20</w:t>
      </w:r>
    </w:p>
    <w:p>
      <w:pPr>
        <w:pStyle w:val="HTMLkntformzott"/>
        <w:rPr/>
      </w:pPr>
      <w:r>
        <w:rPr>
          <w:color w:val="000000"/>
        </w:rPr>
        <w:t>F10 Abda               16   27   269   54    44  16,4  1419,39   1308,90</w:t>
      </w:r>
    </w:p>
    <w:p>
      <w:pPr>
        <w:pStyle w:val="HTMLkntformzott"/>
        <w:rPr/>
      </w:pPr>
      <w:r>
        <w:rPr>
          <w:color w:val="000000"/>
        </w:rPr>
        <w:t>F19 Győr               10   17   203   41    46  22,7  1450,06   1331,95</w:t>
      </w:r>
    </w:p>
    <w:p>
      <w:pPr>
        <w:pStyle w:val="HTMLkntformzott"/>
        <w:rPr/>
      </w:pPr>
      <w:r>
        <w:rPr>
          <w:color w:val="000000"/>
        </w:rPr>
        <w:t>F20 Gönyű               9   13   136   27    29  21,3  1424,14   1322,67</w:t>
      </w:r>
    </w:p>
    <w:p>
      <w:pPr>
        <w:pStyle w:val="HTMLkntformzott"/>
        <w:rPr/>
      </w:pPr>
      <w:r>
        <w:rPr>
          <w:color w:val="000000"/>
        </w:rPr>
        <w:t>F30 Győr               14   24   222   44    57  25,7  1450,85   1341,11</w:t>
      </w:r>
    </w:p>
    <w:p>
      <w:pPr>
        <w:pStyle w:val="HTMLkntformzott"/>
        <w:rPr/>
      </w:pPr>
      <w:r>
        <w:rPr>
          <w:b/>
          <w:color w:val="000000"/>
        </w:rPr>
        <w:t>Dunamenti              77  131  1416  283   292  20,6  1450,85   1321,77</w:t>
      </w:r>
    </w:p>
    <w:p>
      <w:pPr>
        <w:pStyle w:val="HTMLkntformzott"/>
        <w:rPr/>
      </w:pPr>
      <w:r>
        <w:rPr>
          <w:b/>
          <w:color w:val="000000"/>
        </w:rPr>
        <w:t>Tagszövetségben       149  262  2827  565   565  20,0  1457,40   1319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iss Károly               1.cs.  F16  HU-07- 11-23203   H 14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Földing Norbert és apja   1.cs.  F30  HU-10- D-265865   H 14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Földing Norbert és apja   1.cs.  F30  HU-10- D-312635   H 14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Czank Sándor              0.cs.  F16  HU-10- 11-57113   H 14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Földing József és fia     1.cs.  F19  HU-09- D-226270   H 14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3  Kiss Károly               2.cs.  F16  HU-09- 11-47013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4  Papp László               2.cs.  F16  HU-10- 11-56279   H 14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5  Czank Sándor              2.cs.  F16  HU-08- 11-33816   H 14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6  Rum János dr.             1.cs.  F16  HU-09- 11-47170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7  Csepi Bence               1.cs.  F16  HU-10- 11-57028   H 14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Szórádi Imre              2.cs.  F19  HU-10- M-122689   T 14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3  Szórádi Imre              1.cs.  F19  HU-10- D-267110   H 14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6    4  Tóth László               2.cs.  F19  HU 10- 11-57681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7    5  Szórádi Imre              1.cs.  F19  HU-09- D-209033   H 14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8    3  Elekes István             2.cs.  F30  HU-08- 11-38259   H 14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8    8  Károlyi Sándor            0.cs.  F16  HU-10- 11-56665   H 14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9    1  Scheily Gábor             1.cs.  F13  HU-09- M-121405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0    2  Rácz - Süveges            1.cs.  F13  HU-09- 11-45200   H 14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4  Csidey József             1.cs.  F30  HU-10- D-265791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5  Csidey József             1.cs.  F30  HU-09- M-121469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3  Ács György                1.cs.  F13  HU-08- 11-31170   H 143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1    6  Tóth László               1.cs.  F19  HU 10- 11-57667   H 14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2    1  Jankó József              2.cs.  F24  HU-09- 11-48407   H 14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3    9  Czank Sándor              1.cs.  F16  HU-08- 11-33850   H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 1  Szarvas István            2.cs.  F02  HU-09- D-208765   H 14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2  Viglidán György           1.cs.  F24  HU-08- 11-35998   T 14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4  Viglidán Péter            1.cs.  F13  HU-09- 11-48744   H 14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5  Viglidán Péter            1.cs.  F13  HU-10- D-266755   H 14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1  Papp Géza                 1.cs.  F33  HU-09- 11-51147   H 14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3    2  Kiss Ferenc               1.cs.  F02  HU-09- 11-40574   H 14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8    2  Papp Géza                 2.cs.  F33  HU-08- 11-38842   T 14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4    7  Földing József és fia     1.cs.  F19  HU-09- D-226202   H 14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5    8  Földing József és fia     1.cs.  F19  HU-09- D-226204   H 14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9   10  Adrián Arnold             0.cs.  F16  HU-10- 11-56731   H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6    1  Vigh Tibor                1.cs.  F20  HU-10- D-300573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7    2  Tóth Abonyi József        2.cs.  F20  HU-10- 11-58007   H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8    6  Földing Norbert és apja   0.cs.  F30  HU-09- 11-47942   H 14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9    7  Földing Norbert és apja   2.cs.  F30  HU-10- D-265816   H 14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0    3  Jankó József              1.cs.  F24  HU-09- 11-48476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 4  Jankó József              2.cs.  F24  HU-09- 11-48428   H 142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0    3  Szalai Imre               1.cs.  F02  HU 07- 11-16579   H 14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1    8  Huszti Zoltán             1.cs.  F30  HU-10- 11-60979   H 14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2    6  Magyari Zsolt             1.cs.  F13  HU-08- 11-31801   T 14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2    1  Remete Zoltán             1.cs.  F01  HU-09- 11-39889   T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3    4  Páva Zoltán               2.cs.  F02  HU-10- D-318846   H 14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4    9  Tolnay László             2.cs.  F19  HU-10- 11-57780   H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5    2  Remete Zoltán             1.cs.  F01  HU-04- 11-82505   T 14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 1  J.Varga Attila            1.cs.  F10  HU-09- 11-44211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3    5  Jankó József              1.cs.  F24  HU-09- D-208471   H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7    5  Kustyán Tamás             1.cs.  F02  HU-09- 50-21199   H 14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8    3  Remete Zoltán             0.cs.  F01  HU-08- 11-26886   T 14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4    1  Hujber Imre               1.cs.  F08  HU-09- 11-43184   H 14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9    9  Csidey József             1.cs.  F30  HU-10- D-265776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0    4  Ábrahám József            0.cs.  F01  HU-05- 11-93905   H 14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1    5  Molnár Imre               1.cs.  F01  HU-10- 11-51786   T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5    7  Magyari Zsolt             0.cs.  F13  HU-10- D-266145   T 14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6    1  Horváth Ferenc            1.cs.  F05  HU-09- D-226112   H 14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2   10  Huszti Zoltán             2.cs.  F30  HU-09- 11-50811   H 14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7   11  Szabó Gábor               1.cs.  F16  HU-10- 11-56213   H 140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3    6  Szalai Imre               1.cs.  F02  HU 09- 11-40862   H 14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8    1  Bendes Péter              1.cs.  F25  HU-09- 11-49793   H 14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4    7  Szarvas István            0.cs.  F02  HU-09- 50-20542   H 140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9   12  Csepi Bence               1.cs.  F16  HU-09- 11-47300   H 14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5    2  Szűcs Gyula               1.cs.  F10  HU-06- 11-08042   H 14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6   10  Földing József és fia     2.cs.  F19  HU-09- D-226209   H 140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7    3  Füredi Péter              1.cs.  F10  HU-10- 11-55104   H 14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0    2  Csizmazia Dezső           1.cs.  F08  HU-09- 50-20317   H 14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1    3  Papp Géza                 0.cs.  F33  HU-10- 11-60876   T 140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2    2  Horváth Ferenc            0.cs.  F05  HU-10- D-312779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3   13  Hardt Ádám                1.cs.  F16  HU-09- 11-46442   T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4   14  Hardt Ádám                1.cs.  F16  HU-09- 11-46471   H 140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 8  Szalai Imre               1.cs.  F02  HU 08- 11-27968   H 14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5    8  Szakács Miklós            1.cs.  F13  HU-10- D-266018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6   15  Papp László               2.cs.  F16  HU-09- 11-45990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7   16  Lenzsér Gyula             1.cs.  F16  HU-09- 11-46767   H 13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9    6  Remete Zoltán             0.cs.  F01  HU-05- 11-93688   H 13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0   11  Tolnay László             0.cs.  F19  HU-10- M-124638   H 13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11  Elekes István             0.cs.  F30  HU-08- 11-38227   H 13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17  Takács Gábor              0.cs.  F16  HU-10- 11-56324   H 13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6  Viglidán Ágoston          1.cs.  F24  HU-08- 11-36106   H 13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2    7  Nagy Gusztáv              1.cs.  F01  HU-05- 11-93352   H 13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0    3  Selyem Tamás              2.cs.  F05  HU-10- 11-53336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1    9  Soós István               1.cs.  F13  HU-09- 11-45707   H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2   10  Németh Károly             1.cs.  F13  HU-08- 11-32000   H 13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3    4  Prém Zoltán               1.cs.  F33  HU-09- 11-51272   H 13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4    2  Tóth László               1.cs.  F25  HU-09- 11-49819   H 13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3   12  Földing József és fia     1.cs.  F19  HU-08- D-186930   H 13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5   11  Fekete Lajos              1.cs.  F13  HU-08- 50-39799   H 13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4    8  Árkosi Zoltán             1.cs.  F01  HU-10- D-312123   H 13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5    9  Páva Zoltán               1.cs.  F02  HU-10- D-318821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6   10  Balogh Zoltán             1.cs.  F02  HU-07- D-165629   T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7    4  Nagy Béla                 2.cs.  F10  HU-09- 11-43741   H 139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6    3  Nagy György               1.cs.  F08  HU 08- 11-29972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8   11  Balogh Zoltán             2.cs.  F02  HU-06- 11-06576   H 13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9    9  Heilig Károly             0.cs.  F01  HU-09- 11-40116   H 13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0   10  Ábrahám József            2.cs.  F01  HU-10- D-312578   T 139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7    4  Farkas Imre               1.cs.  F05  HU 09- 11-41876   H 13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1    5  Szűcs Gyula               2.cs.  F10  HU-07- 11-18850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2   13  Szórádi Imre              1.cs.  F19  HU-08- 11-39361   T 139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8   18  Adrián Arnold             1.cs.  F16  HU-09- 11-46685   H 13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3    6  Hodossy Ernő              2.cs.  F10  HU-02- 11-62074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4   14  Földing József és fia     0.cs.  F19  HU-10- 11-57741   H 139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9    5  Megyeri Zoltán            1.cs.  F05  HU-10- D-266707   H 13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5   12  Bors László               1.cs.  F30  HU-08- 11-37809   H 13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6    7  Szűcs Gyula               2.cs.  F10  HU-10-   O-2077   H 139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0   19  Tóth István és Máté       1.cs.  F16  HU-09- 11-47311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1   20  Papp László               1.cs.  F16  HU-08- 11-33257   H 13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2   21  Kiss Károly               2.cs.  F16  HU-05- 11-01518   H 13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3   12  Magyari Zsolt             1.cs.  F13  HU-08- 11-31813   T 13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7   15  Tolnay László             2.cs.  F19  HU-10- M-124634   H 13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4   22  Mitring Imre              1.cs.  F16  HU-08- D-186633   H 13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5   23  Mitring Imre              1.cs.  F16  HU-08- 11-34235   H 13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8   13  Huszti Zoltán             2.cs.  F30  HU-10- 11-60965   H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6   24  Papp László               1.cs.  F16  HU-08- 11-33258   H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7   25  Takács Gábor              0.cs.  F16  HU-07- 11-22373   H 13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9   11  Ábrahám József            1.cs.  F01  HU-09- 11-39606   T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8   13  Horváth Péter             1.cs.  F13  HU-09- 11-45306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0    8  Rebenek Imre              1.cs.  F10  HU-09- 11-43685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1   12  Heilig Károly             2.cs.  F01  HU-04- 11-82406   T 13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9   26  Lenzsér Gyula             1.cs.  F16  HU-07- 11-23013   H 13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2   16  Földing József és fia     1.cs.  F19  HU-09- D-226269   H 13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3   14  Csidey József             2.cs.  F30  HU-09- D-208870   H 13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4   12  Zvezdovics Szilvér        2.cs.  F02  HU-10- 11-52296   H 13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5    9  Páli István               1.cs.  F10  HU-09- D-208614   H 13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0    6  Jakab Sándor              0.cs.  F05  HU-10- D-266515   H 138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6   10  Makker Martina            1.cs.  F10  HU 10- D-300711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7   13  Kiss László               1.cs.  F01  HU-09- 11-40170   H 13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1   27  Papp László               2.cs.  F16  HU-09- 11-45995   H 13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8   13  Feicser Béla              1.cs.  F02  HU-06- 11-06619   H 13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2    5  Szabó Attila              1.cs.  F33  HU-09- 11-50978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3    7  Jakab Sándor              0.cs.  F05  HU-09- D-226047   H 13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9   14  Kiss László               1.cs.  F01  HU-07- 11-21500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4   28  Csepi Bence               1.cs.  F16  HU-10- D-312324   H 13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0   15  Földing Norbert és apja   1.cs.  F30  HU-08- D-182449   H 13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1    3  Juhász Sándor             1.cs.  F20  HU-07- 12-81144   H 13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5   29  Adrián Arnold             2.cs.  F16  HU-10- D-265559   H 13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6   30  Hardt Ádám                0.cs.  F16  HU-09- 11-46499   H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2   16  Csidey József             2.cs.  F30  HU-08- D-182543   H 13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7   14  Soós István               1.cs.  F13  HU-08- D-186418   H 13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3   17  Markó Dezső               1.cs.  F30  HU-08- 11-38104   H 13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4   11  Szűcs Gyula               1.cs.  F10  HU-09- 11-44002   H 138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8    3  Tóth László               1.cs.  F25  HU-07- 15-88207   H 13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9   15  Magyari Zsolt             1.cs.  F13  HU-07- 11-20795   H 13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0   31  Czank Sándor              1.cs.  F16  HU-09- 11-40351   H 13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1   16  Viglidán Péter            1.cs.  F13  HU-09- 11-48729   T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5   17  Tolnay László             2.cs.  F19  HU-10- D-300940   H 13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6   15  Remete Zoltán             0.cs.  F01  HU-08- 11-26897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2   32  Adrián Arnold             0.cs.  F16  HU-10- 11-56712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7   16  Balog Norbert             1.cs.  F01  HU-10- 11-51743   T 13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3   33  Papp László               2.cs.  F16  HU-09- 11-45988   H 13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4   34  Takács Gábor              0.cs.  F16  HU-09- M-121983   H 13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8   14  Glück István              1.cs.  F02  HU-10- D-319237   H 13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5    8  Rasztovich Gyula          0.cs.  F05  HU-10- D-266413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9   15  Glück István              0.cs.  F02  HU-09- 11-40478   T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6    6  Szabó Attila              0.cs.  F33  HU-07- 15-90522   T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 9  Megyeri Zoltán            1.cs.  F05  HU-09- 11-41965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8    7  Böröczki Károly           2.cs.  F24  HU-07- 11-25213   H 13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9    4  Hujber Imre               1.cs.  F08  HU-09- 50-20128   H 13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0    4  Lackó Norbert             1.cs.  F20  HU-10- 12-12153   H 138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1   16  Szarvas István            2.cs.  F02  HU-09- M-121500   H 13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2   18  Földing Norbert és apja   2.cs.  F30  HU-08- D-182440   H 13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0    8  Viglidán Ágoston          2.cs.  F24  HU-08- 11-36200   H 138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1    5  Csizmazia Dezső           1.cs.  F08  HU-09- 11-51438   H 13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3   19  Elekes István             0.cs.  F30  HU-10- 11-60231   H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2    4  Szabó József              1.cs.  F25  HU-10- 11-59302   H 13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4   17  Zvezdovics Szilvér        1.cs.  F02  HU-09- 11-40933   H 13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3    5  Tóth László               1.cs.  F25  HU-08- 11-37141   H 13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5   17  Balog Norbert             2.cs.  F01  HU-10- 11-51739   H 13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4   17  Fekete Lajos              1.cs.  F13  HU-10- 11-55329   H 13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5   18  Ács György                2.cs.  F13  DV-09- 05194-58   T 13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6    5  Szarvas József            1.cs.  F20  HU-09- D-208646   T 13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6   10  Horváth Ferenc            2.cs.  F05  HU-09- D-226117   H 13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7   19  Ács György                1.cs.  F13  HU-08- 11-31164   H 13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7   20  Földing Norbert és apja   2.cs.  F30  HU-10- D-265887   H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8    6  Helyes Gábor              1.cs.  F08  HU-10- 11-54398   H 13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9   20  Magyari Zsolt             0.cs.  F13  HU-10- D-266195   T 13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8   12  Füredi Péter              1.cs.  F10  HU-09- 11-43471   H 13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0   35  Hardt Ádám                1.cs.  F16  HU-09- 11-46443   H 13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1   36  Rum János dr.             1.cs.  F16  HU-08- 11-33970   H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2   11  Horváth Ferenc            2.cs.  F05  HU-07- 15-84751   H 137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9   18  Balogh Zoltán             2.cs.  F02  HU-09- 11-40726   T 13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0   13  Hodossy Ernő              1.cs.  F10  HU-06- 11-08304   H 13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3    9  Baracskai Tibor           1.cs.  F24  HU-07- 11-25125   H 137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4   21  Ács György                2.cs.  F13  RO-09-   109395   H 13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1   18  Tolnay László             0.cs.  F19  HU-10- 11-57777   H 13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2   18  Balog Norbert             1.cs.  F01  HU-09- 25-96343   T 13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3    6  Vigh Tibor                1.cs.  F20  HU-08- 11-35272   H 13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5   22  Ács György                2.cs.  F13  HU-10- 11-55686   H 13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6   12  Rasztovich Gyula          0.cs.  F05  HU-10- D-266330   H 13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7   10  Baracskai Tibor           1.cs.  F24  HU-08- 11-35428   H 13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4   19  Tolnay László             2.cs.  F19  HU-10- D-312549   H 13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5   21  Bors László               1.cs.  F30  HU-08- 11-32096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6   14  Nagy Béla                 2.cs.  F10  HU-09- 11-43729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7   19  Kövecses Gábor            2.cs.  F02  HU-10- 11-52361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8   20  Páva Zoltán               2.cs.  F02  HU-07- 11-16901   T 13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8   23  Marics István             2.cs.  F13  HU-10- D-266267   H 13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9   19  Remete Zoltán             2.cs.  F01  HU-04- 11-82484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0    7  Vigh Tibor                1.cs.  F20  HU-09- 11-48071   H 13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1   15  J.Varga Attila            1.cs.  F10  HU-08- 11-30847   H 13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2   16  Szórádi Frigyes           1.cs.  F10  HU-10- 11-55017   H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9   13  Rasztovich Gyula          1.cs.  F05  HU-09- M-121326   H 13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3   22  Csidey József             1.cs.  F30  HU-10- D-265789   H 13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4    8  Vigh Tibor                1.cs.  F20  HU-09- 11-48058   H 13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5   20  Árkosi Zoltán             1.cs.  F01  HU-10- D-312133   H 13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0   37  Mitring Imre              2.cs.  F16  HU-10- 11-56854   H 13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1   38  Mitring Imre              2.cs.  F16  HU-09- 11-46837   H 13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6   17  Hodossy Ernő              1.cs.  F10  HU-05- 11-96605   H 13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2    7  Hujber Imre               1.cs.  F08  HU-09- 11-43117   H 137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7   18  Nagy Béla                 1.cs.  F10  HU-08- 11-30757   H 13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3    6  Németh Lajos              1.cs.  F25  HU-08- 11-3634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8   23  Elekes István             1.cs.  F30  HU-09- 11-5067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9    9  Szarvas József            1.cs.  F20  HU-10- 11-58287   T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0   20  Tolnay László             1.cs.  F19  HU-09- 11-47402   H 137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1   19  Ring László               0.cs.  F10  HU 08- 11-32734   T 13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2   21  Kustyán Tamás             0.cs.  F02  HU-09- 50-02322   T 13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3   22  Bezselics Mihály          1.cs.  F02  HU-05- 11-94536   H 13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4   11  Viglidán Ágoston          0.cs.  F24  HU-10- M-122450   H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4   23  Granát Lajos              1.cs.  F02  HU-08- 11-27212   T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5   21  Szórádi Imre              0.cs.  F19  HU-07- 11-23749   H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5   39  Takács Gábor              2.cs.  F16  HU-10- 11-56313   H 137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6   24  Németh Károly             1.cs.  F13  HU-08- 11-31994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6   10  Lackó Norbert             2.cs.  F20  HU-08- 11-34790   H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7   25  Scheily Gábor             1.cs.  F13  HU-09- 11-45477   H 137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7   20  Szűcs Gyula               2.cs.  F10  HU-06- D-143816   H 13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8   24  Markó Dezső               2.cs.  F30  HU-10- D-265749   H 13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8    7  Németh Lajos              1.cs.  F25  HU-10- 11-59833   H 137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9   40  Kiss Károly               2.cs.  F16  HU-10- 11-56571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9   22  Tóth József               1.cs.  F19  HU-08- D-203918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0   26  Magyari Zsolt             0.cs.  F13  HU-10- D-266189   T 13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0   24  Kiss Ferenc               1.cs.  F02  HU-08- 11-27440   H 13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1   23  Tolnay László             1.cs.  F19  HU-10- 11-56326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2   21  Kiss László               1.cs.  F01  HU-09- 11-40153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3   25  Páva Zoltán               1.cs.  F02  HU-10- D-319287   H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1    8  Hujber Imre               1.cs.  F08  HU-08- 11-2992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2   27  Magyari Zsolt             2.cs.  F13  HU-08- 11-3181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4   26  Páva Zoltán               1.cs.  F02  HU-09- D-231784   H 13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3    7  Bedő László               2.cs.  F33  HU-09- D-226857   H 136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4    9  Sándor Gábor              1.cs.  F08  HU 08- 11-29727   T 13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5   28  Ács György                2.cs.  F13  HU-10- 11-55502   T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6   41  Hardt Ádám                2.cs.  F16  HU-09- 11-46406   T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7   29  Kókai Attila és fia       1.cs.  F13  HU-09- 11-45008   H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5   21  Rebenek Imre              1.cs.  F10  HU-07- 50-23331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8   42  Szabó Gábor               1.cs.  F16  HU-06- 11-11825   H 13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9   14  Jakab Sándor              1.cs.  F05  HU-09- D-226061   H 13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6   22  Balog Norbert             1.cs.  F01  HU-08- 11-32954   T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0   15  Horváth Ferenc            0.cs.  F05  HU-10- 11-53278   H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1   12  Baracskai Tibor           2.cs.  F24  HU-07- 11-25121   H 13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2   30  Horváth Péter             1.cs.  F13  HU-10-   O-2085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7   27  Kiss Ferenc               1.cs.  F02  HU-09- 11-40557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3   43  Mitring Imre              2.cs.  F16  HU-08- D-186631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8   25  Földing Norbert és apja   2.cs.  F30  HU-10- D-265818   H 13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9   11  Baranyai Csaba            1.cs.  F20  HU-08- 11-34896   H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4   44  Csepi Bence               1.cs.  F16  HU-10- 11-57006   H 13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5   31  Szakács Miklós            1.cs.  F13  HU-08- 11-31905   H 13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0   12  Lackó Norbert             1.cs.  F20  HU-10- 11-58168   H 13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1   24  Földesi Miklós            1.cs.  F19  HU-10- 11-57340   H 13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2   13  Janes Gyula               1.cs.  F20  HU-10- 11-57932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3   28  Kiss Ferenc               2.cs.  F02  HU-10- D-318987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4   23  Ábrahám József            0.cs.  F01  HU-10- 11-51565   H 13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5   26  Neményi János             2.cs.  F30  HU-10- 11-60149   H 13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6   16  Németh József             1.cs.  F05  HU-10- 11-53686   H 13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7   45  P.Szabó László            1.cs.  F16  HU-07- 11-22274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8    8  Szabó László              1.cs.  F25  HU-07- 13-95950   H 13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6   25  Tolnay László             0.cs.  F19  HU-10- 11-57787   H 13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9   32  Szakács Miklós            1.cs.  F13  HU-10- D-266046   H 13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0   17  Megyeri Zoltán            1.cs.  F05  HU-09- M-119235   H 13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7   27  Markó Dezső               1.cs.  F30  HU-09- 11-50453   H 13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1   10  Nagy György               1.cs.  F08  HU 09- 11-43168   H 136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2   46  Takács Gábor              1.cs.  F16  HU-09- 50-58032   H 136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3   11  Nagy György               1.cs.  F08  HU 09- 11-43181   T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8   28  Cenkvári Attila           1.cs.  F30  HU-10- 11-60303   H 13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4   47  Hardt Ádám                1.cs.  F16  HU-09- 11-46456   T 13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5   18  Jakab Sándor              0.cs.  F05  HU-10- D-266420   H 13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9   29  Földing Norbert és apja   0.cs.  F30  HU-10- D-312617   H 13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6   19  Rasztovich Gyula          2.cs.  F05  HU-10-   O-2030   H 136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7    9  Varga Vencel              1.cs.  F25  HU 09- 11-49265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0   14  Janes Gyula               1.cs.  F20  HU-08- 11-34669   H 13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8   33  Marics István             2.cs.  F13  HU-05- D-138311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1   26  Földing József és fia     1.cs.  F19  HU-08- D-186942   H 13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2   30  Elekes István             2.cs.  F30  HU-09- 50-20832   H 13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3   29  Kustyán Tamás             1.cs.  F02  HU-09- D-231697   H 13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9   10  Szabó József              1.cs.  F25  HU-10- 11-59305   H 136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0   12  Nagy György               2.cs.  F08  HU 08- 11-29957   T 13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1   34  Magyari Zsolt             0.cs.  F13  HU-10- D-266113   T 136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4   30  Bódi Ferenc               1.cs.  F02  HU 07- 11-16327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5   27  Szórádi Imre              1.cs.  F19  HU-10- D-267104   H 13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2    8  Szabó Attila              0.cs.  F33  HU-10- D-300629   T 13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3   11  Varga Vencel              1.cs.  F25  HU 09- 11-49259   H 13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4   35  Kertai László             1.cs.  F13  HU-10- 11-55879   H 13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6   24  Árkosi Zoltán             0.cs.  F01  HU-10- D-312114   H 13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5   20  Megyeri Zoltán            2.cs.  F05  HU-07- D-163306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7   31  Földing Norbert és apja   2.cs.  F30  HU-08- D-182441   H 13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6   12  Csordás Károly            1.cs.  F25  HU-09- 11-49144   H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7   48  Takács Gábor              2.cs.  F16  HU-09- 11-46360   H 13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8   49  Károlyi Sándor            2.cs.  F16  HU-10- 11-57294   H 13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9   13  Kovács Balázs             2.cs.  F08  HU-09- 11-42935   T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8   25  Forró József              2.cs.  F01  HU-10- D-265143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9   32  Elekes István             0.cs.  F30  HU-09- 11-50638   H 13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0   31  Bezselics Mihály          1.cs.  F02  HU-10- 11-52477   T 13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1   26  Remete Ferenc             1.cs.  F01  HU 08- 50-53015   H 13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2   28  Földing József és fia     0.cs.  F19  HU-10- 11-57743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3   33  Cenkvári Attila           1.cs.  F30  HU-10- 11-60328   H 13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0   36  Szakács Miklós            1.cs.  F13  HU-09- D-226594   H 13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1   21  Horváth Ferenc            1.cs.  F05  HU-10-   O-2043   H 13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4   27  Remete Zoltán             1.cs.  F01  HU-04- 11-82509   T 13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2   37  Kókai Attila és fia       2.cs.  F13  HU-05- 11-99253   H 13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5   22  Ring László               1.cs.  F10  HU 09- 11-47725   H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6   32  Kustyán Tamás             1.cs.  F02  HU-09- 50-02303   H 13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7   28  Remete Zoltán             0.cs.  F01  HU-10- 11-51879   T 13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3   50  Adrián Arnold             2.cs.  F16  HU-08- 11-33512   H 13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8   23  Fuhrmann László           2.cs.  F10  HU-09- 11-43821   H 13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4   22  Rasztovich Gyula          1.cs.  F05  HU-08- D-182708   H 13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9   29  Földing József és fia     2.cs.  F19  HU-08- D-186927   H 13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5   23  Rasztovich Gyula          2.cs.  F05  HU-09- M-121314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0   29  Heilig Károly             1.cs.  F01  HU-08- 11-27057   H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1   33  Zvezdovics Szilvér        1.cs.  F02  HU-09- 11-40916   H 13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6   13  Csordás Károly            1.cs.  F25  HU-09- 11-49138   H 13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2   30  Heilig Károly             2.cs.  F01  HU-07- 11-16254   T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3   24  Vida István               1.cs.  F10  HU-09- 11-43627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7   14  Csordás Károly            0.cs.  F25  HU-09- 11-49106   H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4   34  Kelemen Gyula             1.cs.  F30  HU-09- M-119295   T 13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5   34  Páva Zoltán               0.cs.  F02  HU-10- D-318870   T 13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6   35  Bezselics Mihály          1.cs.  F02  HU-09- 11-40537   H 13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7   30  Tolnay László             0.cs.  F19  HU-10- D-312364   T 135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8   25  Szűcs Gyula               1.cs.  F10  HU-09- 11-44030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8   13  Viglidán Ágoston          0.cs.  F24  HU-10- 11-55808   H 13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9   51  Rum János dr.             1.cs.  F16  HU-08- 11-33408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9   36  Szarvas István            0.cs.  F02  HU-08- 11-27993   H 13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0   31  Tolnay László             0.cs.  F19  HU-10- D-312361   H 13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0   15  Csordás Károly            2.cs.  F25  HU-07- D-162618   H 13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71   26  Szűcs Gyula               2.cs.  F10  HU-08- D-186747   H 13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2   31  Heilig Károly             1.cs.  F01  HU-09- 11-40129   H 135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1   52  Holchammer Sándor         1.cs.  F16  HU-06- 11-12680   H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3   35  Földing Norbert és apja   0.cs.  F30  HU-09- D-208946   H 135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4   37  Bódi Ferenc               2.cs.  F02  HU 09- 11-41145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2   38  Horváth Péter             1.cs.  F13  HU-09- 11-45318   H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75   32  Tolnay László             2.cs.  F19  HU-10- D-300950   H 13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6   32  Bukta Ferenc              1.cs.  F01  HU-07- 11-21203   T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7   36  Huszti Zoltán             1.cs.  F30  HU-09- 11-50829   H 13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78   38  Balogh Zoltán             2.cs.  F02  HU-07- 11-17571   T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3   14  Viglidán Ágoston          0.cs.  F24  HU-09- D-226604   H 13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4   53  Takács Gábor              0.cs.  F16  HU-08- 11-34044   H 13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9   33  Ábrahám József            2.cs.  F01  HU-09- 11-39631   T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0   27  J.Varga Attila            1.cs.  F10  HU-08- 23-16947   H 135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1   39  Szalai Imre               1.cs.  F02  HU 07- 11-17039   H 13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2   15  Lackó Norbert             2.cs.  F20  HU-09- D-208787   H 13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3   34  Heilig Károly             1.cs.  F01  HU-07- 11-16277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4   37  Cenkvári Attila           2.cs.  F30  HU-09- 11-50352   H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5   39  Viglidán Péter            1.cs.  F13  DV-09-02333-201   H 13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5   40  Kiss Ferenc               1.cs.  F02  HU-10- D-318971   H 13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66   16  Szabó László              2.cs.  F25  HU-09- 11-49938   H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6   16  Vigh Tibor                0.cs.  F20  HU-10- 11-58355   H 13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67   54  Károlyi Sándor            2.cs.  F16  HU-10- 11-57295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7   38  Csidey József             2.cs.  F30  HU-10- 11-52141   T 13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88   41  Kustyán Tamás             1.cs.  F02  HU-09- 50-02335   H 13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9   33  Tolnay László             2.cs.  F19  HU-10- D-312373   H 13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0   42  Szarvas István            0.cs.  F02  HU-10- D-265362   H 13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8   15  Baracskai Tibor           1.cs.  F24  HU-09- 11-48537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9   40  Kókai Attila és fia       1.cs.  F13  HU-09- 11-45023   H 13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91   43  Kustyán Tamás             2.cs.  F02  HU-06- 11-06929   H 13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2   44  Bezselics Mihály          2.cs.  F02  HU-08- 11-27089   T 13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0   24  Németh József             1.cs.  F05  HU-08- 11-29252   H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3   39  Buda - Kollár             1.cs.  F30  HU-10- D-267558   H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1   55  Takács Gábor              1.cs.  F16  HU-09- 11-46220   H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2   41  Németh Károly             2.cs.  F13  HU-06- 11-08494   H 13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4   40  Cenkvári Attila           0.cs.  F30  HU-08- 11-38418   H 13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3   56  Takács Gábor              1.cs.  F16  HU-09- 11-46355   H 13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4   57  Takács Gábor              1.cs.  F16  HU-07- 11-22387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5   17  Németh Lajos              2.cs.  F25  HU-09- 11-49184   H 135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95   45  Szalai Imre               2.cs.  F02  HU 10- 11-52216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6   18  Németh Lajos              1.cs.  F25  HU-08- 11-36358   H 13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96   35  Balog Norbert             2.cs.  F01  HU-10- 11-51735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7   19  Zámolyi Zoltán            0.cs.  F25  HU-09- 11-50138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7   36  Árkosi Zoltán             0.cs.  F01  HU-10- D-267051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98   46  Páva Zoltán               2.cs.  F02  HU-10- D-318817   H 13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99   37  Ábrahám József            1.cs.  F01  HU-09- 11-39622   H 13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8   42  Rácz - Süveges            1.cs.  F13  HU-07- 11-21031   H 13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9   58  Hardt Ádám                1.cs.  F16  HU-09- 11-45985   H 13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0   20  Németh Lajos              1.cs.  F25  HU-09- 11-49190   H 13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1   21  Bendes Péter              1.cs.  F25  HU-10- 11-59660   H 13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82   25  Megyeri Zoltán            1.cs.  F05  HU-09- 11-42497   H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83   43  Ács György                1.cs.  F13  HU-10- 11-55516   T 13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00   34  Szórádi Imre              2.cs.  F19  HU-10- D-267095   T 134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4   26  Dóczy Ferenc id.          1.cs.  F05  HU 09- 04-18096   H 134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5   27  Dóczy Ferenc id.          1.cs.  F05  HU 09- 04-18077   H 13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1   38  Heilig Károly             2.cs.  F01  HU-10- 11-51610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2   47  Kiss Ferenc               2.cs.  F02  HU-10- D-318972   T 13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86   16  Viglidán György           2.cs.  F24  HU-10- 11-58497   H 134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03   28  Ring László               2.cs.  F10  HU 10- 11-54956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7   28  Németh József             1.cs.  F05  HU-08- D-182593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04   41  Elekes István             1.cs.  F30  HU-09- 50-20850   H 13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88   29  Selyem Tamás              2.cs.  F05  HU-07- 50-35538   H 13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5   29  Szűcs Gyula               0.cs.  F10  HU-10- D-267365   H 13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06   42  Elekes István             2.cs.  F30  HU-09- 11-50693   H 134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9   22  Csordás Károly            2.cs.  F25  HU-10- 11-59720   H 13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07   30  Páli István               1.cs.  F10  HU-09- D-208603   H 13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08   31  Ring László               1.cs.  F10  HU 07- 11-21701   T 13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09   48  Kiss Ferenc               1.cs.  F02  HU-08- 11-27444   H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0   32  J.Varga Attila            1.cs.  F10  SK-10- 0702-753   H 13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90   23  Németh Károly             1.cs.  F25  HU 10- O-2619     H 13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91   59  Takács Gábor              2.cs.  F16  HU-09- M-121986   H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2   60  Holchammer Sándor         1.cs.  F16  HU-08- 11-33663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3   30  Rasztovich Gyula          2.cs.  F05  HU-08- M-118061   H 13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1   49  Páva Zoltán               2.cs.  F02  HU-10- D-318822   T 13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2   50  Páva Zoltán               1.cs.  F02  HU-10- D-318859   H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4   24  Zámolyi Zoltán            0.cs.  F25  HU-09- 11-50137   H 13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3   51  Páva Zoltán               0.cs.  F02  HU-08- 11-39142   T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95   61  Takács Gábor              2.cs.  F16  HU-08- 11-34026   H 13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14   52  Páva Zoltán               0.cs.  F02  HU-10- D-318873   T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15   33  Nagy Béla                 2.cs.  F10  HU-10- D-300765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6   44  Kertai László             2.cs.  F13  HU-08- 50-11997   H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7   25  Nagy Béla                 2.cs.  F25  HU-08- 11-36716   H 13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16   35  Czinger Csaba             1.cs.  F19  HU 10- 11-57412   T 13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17   34  Ring László               0.cs.  F10  HU 08- 11-32753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18   17  Lackó Norbert             1.cs.  F20  HU-09- 11-48141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98   45  Rácz - Süveges            1.cs.  F13  HU-10- D-319428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19   43  Elekes István             2.cs.  F30  HU-08- 11-38257   H 13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99   26  Nagy Béla                 0.cs.  F25  HU-10- 11-59103   H 13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0   27  Zámolyi Zoltán            2.cs.  F25  HU-09- 11-50116   H 13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1   62  Tóth István és Máté       1.cs.  F16  HU-10- 11-56520   H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0   53  Nagy Gábor                1.cs.  F02  HU-10- 11-51968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2   28  Tóth László               2.cs.  F25  HU-10- 11-59918   H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1   18  Tóth Abonyi József        1.cs.  F20  HU-08- 11-35331   T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3    9  Papp Géza                 1.cs.  F33  HU-08- 11-38835   T 134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4   46  Scheily Gábor             2.cs.  F13  HU-09- 11-45404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22   35  Szűcs Gyula               1.cs.  F10  HU-08- 11-30894   H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23   44  Huszti Zoltán             1.cs.  F30  HU-08- 11-39271   H 134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05   63  Rum János dr.             1.cs.  F16  HU-08- 11-33962   H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4   39  Nagy Gusztáv              1.cs.  F01  HU-08- 11-26808   H 13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6   17  Böröczki Károly           1.cs.  F24  HU-10- 11-58445   H 134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07   31  Dóczy Ferenc id.          1.cs.  F05  HU 09- 04-18063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25   19  Horváth Zoltán            1.cs.  F20  HU-07- 13-95169   H 13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26   36  Szűcs Gyula               0.cs.  F10  HU-10- 11-55078   H 13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08   10  Bedő László               1.cs.  F33  HU-08- 11-29564   H 133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09   14  Kovács Balázs             2.cs.  F08  HU-09- 11-42916   T 13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10   47  Kókai Attila és fia       2.cs.  F13  HU-10- 11-55944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11   11  Bedő László               0.cs.  F33  HU-10- D-300150   H 133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27    0  Knauz testvérek           1.cs.  F30  HU-08- M-117449   H 13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12   64  Hardt Ádám                2.cs.  F16  HU-10- 11-57005   T 13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28    0  Csidey József             2.cs.  F30  HU-09- D-208886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13   12  Szabó Attila              0.cs.  F33  HU-09- 11-50996   T 13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14   65  Hardt Ádám                0.cs.  F16  HU-10- 11-56194   H 133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9   36  Tóth László               2.cs.  F19  HU 07- 11-21113   H 13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15   66  Ledó Vilmos István        1.cs.  F16  HU-09- 50-20675   H 13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16   18  Viglidán Ágoston          1.cs.  F24  HU-08- 11-36125   H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30   40  Heilig Károly             1.cs.  F01  HU-08- 11-27038   H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31    0  Csidey József             1.cs.  F30  HU-10- D-265780   T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17   19  Viglidán Ágoston          1.cs.  F24  HU-09- 11-48616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18   29  Szabó László              2.cs.  F25  HU-08- 11-37269   H 133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32   37  Tóth László               2.cs.  F19  HU 10- D-312516   H 13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33   54  Nagy Gábor                1.cs.  F02  HU-10- 11-52951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19   48  Viglidán Péter            2.cs.  F13  HU-10- M-123975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4    0  Bors László               1.cs.  F30  HU-08- 11-37843   H 13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20   13  Prém Zoltán               2.cs.  F33  HU-08- 11-38799   H 13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35   41  Ábrahám Tibor             1.cs.  F01  HU-08- 11-26545   H 13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36    0  Csidey József             2.cs.  F30  HU-07- D-165861   H 13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21   30  Szabó László              1.cs.  F25  HU-09- 11-49894   H 13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22   32  Horváth Ferenc            2.cs.  F05  HU-09- 11-41834   H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23   31  Bendes Péter              1.cs.  F25  HU-09- 11-49773   H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37   42  Balog Norbert             2.cs.  F01  HU-09- 11-40098   T 13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8   43  Molnár Imre               1.cs.  F01  HU-09- 11-39819   T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24   33  Jakab Sándor              0.cs.  F05  HU-10- D-266438   H 13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25   49  Magyari Zsolt             2.cs.  F13  HU-09- 11-46212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9   44  Heilig Károly             1.cs.  F01  HU-10- 11-51611   H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40    0  Elekes István             1.cs.  F30  HU-09- 11-50609   H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41   20  Vigh Tibor                1.cs.  F20  HU-09- 11-48054   H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42   38  Tolnay László             2.cs.  F19  HU-10- 29-30752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26   14  Papp Géza                 0.cs.  F33  HU-10- 11-60779   T 13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27   67  Kiss Károly               1.cs.  F16  HU-10- 11-56547   H 13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43   55  Balogh Zoltán             1.cs.  F02  HU-08- 11-38913   T 13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28   15  Helyes Gábor              1.cs.  F08  HU-07- 11-17756   H 13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29   15  Szabó Attila              1.cs.  F33  HU-08- 25-86662   H 13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44    0  Buda - Kollár             1.cs.  F30  HU-10- D-267588   H 13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45   37  Szórádi Frigyes           2.cs.  F10  HU-09- 11-44059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46   39  Tolnay László             0.cs.  F19  HU-10- 11-57825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47   56  Feicser Béla              2.cs.  F02  HU-09- 11-40791   H 13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48   45  Ábrahám Tibor             1.cs.  F01  HU-09- 11-39621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49   21  Vigh Tibor                2.cs.  F20  HU-06- 11-13365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50   22  Vigh Tibor                2.cs.  F20  HU-10- 11-58377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30   34  Horváth Ferenc            1.cs.  F05  HU-10- 11-53266   H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51    0  Knauz testvérek           1.cs.  F30  HU-07- M-115394   H 133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52   40  Tóth László               2.cs.  F19  HU 09- 50-21131   H 13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31   50  Magyari Zsolt             0.cs.  F13  HU-08- M-117423   T 13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32   16  Kovács Miklós             1.cs.  F33  HU-09- 11-50968   H 13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33   68  Takács Gábor              1.cs.  F16  HU-10- D-312666   H 13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34   51  Soós István               1.cs.  F13  HU-09- 11-45757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35   52  Soós István               1.cs.  F13  HU-10- 11-55792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53   41  Tolnay László             0.cs.  F19  HU-10- D-300949   H 13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36   17  Szabó Attila              2.cs.  F33  HU-09- D-209053   T 13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54   57  Szarvas István            2.cs.  F02  HU-07- 11-17637   H 13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55    0  Szórádi Imre              1.cs.  F19  HU-10- D-319358   H 13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37   35  Megyeri Zoltán            1.cs.  F05  HU-07- D-166303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38   36  Németh József             1.cs.  F05  HU-09- 11-42354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56    0  Földing Norbert és apja   1.cs.  F30  HU-08- D-182485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57    0  Szórádi Imre              2.cs.  F19  HU-10- M-122684   T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39   69  Mitring Imre              2.cs.  F16  HU-09- 11-46860   H 13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40   37  Rasztovich Gyula          0.cs.  F05  HU-10- D-266437   H 132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41    0  Dóczy Ferenc id.          1.cs.  F05  HU 09- 04-18095   H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58   23  Horváth Zoltán            2.cs.  F20  HU-09- 11-47984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42   32  Csordás Károly            1.cs.  F25  HU-08- 11-3622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9   46  Remete Zoltán             2.cs.  F01  HU-10- 11-51864   T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43   70  Mitring Imre              1.cs.  F16  HU-08- 11-34241   H 132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60   24  Vigh Tibor                2.cs.  F20  HU-09- 11-48067   H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44    0  Jakab Sándor              0.cs.  F05  HU-10- D-266448   H 13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61    0  Knauz testvérek           1.cs.  F30  HU-07- M-115399   H 132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62   38  Szűcs Gyula               2.cs.  F10  HU-08- D-186750   H 13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45   53  Szakács Miklós            1.cs.  F13  HU-10- 11-55820   H 13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63   47  Ábrahám József            1.cs.  F01  HU-09- 11-39646   H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46   20  Baracskai Tibor           2.cs.  F24  HU-10- 11-58763   H 13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47   54  Kertai László             1.cs.  F13  HU-08- 50-11993   H 13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64   39  Szűcs Gyula               1.cs.  F10  HU-10- D-267360   H 13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65    0  Földing József és fia     0.cs.  F19  HU-10- 11-57767   H 132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66   25  Szarvas József            1.cs.  F20  HU-09- D-208642   T 13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48   16  Hujber Imre               1.cs.  F08  HU-09- 11-43123   H 13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49   71  Mitring Imre              1.cs.  F16  HU-09- 11-46806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67   40  Hodossy Ernő              1.cs.  F10  HU-09- 11-43552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68    0  Bors László               1.cs.  F30  HU-08- 11-37822   H 13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50   72  Adrián Arnold             1.cs.  F16  HU-08- D-185157   H 132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51   21  Viglidán Ágoston          0.cs.  F24  HU-10- 12-12987   H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52   18  Szabó Attila              0.cs.  F33  HU-10- D-265858   T 13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53    0  Jakab Sándor              0.cs.  F05  HU-10- D-266415   T 13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69   41  J.Varga Attila            1.cs.  F10  HU-09- D-227749   H 13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54    0  Adrián Arnold             0.cs.  F16  HU-09- 11-46660   H 13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55    0  Marics István             1.cs.  F13  HU-09- 11-45269   H 132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56    0  Sokorai Csaba             1.cs.  F16  HU 08- 11-34179   H 13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70   26  Lackó Norbert             2.cs.  F20  HU-10- 11-58163   H 13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57   33  Szabó József              1.cs.  F25  HU-08- 11-36599   H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58   19  Prém Zoltán               1.cs.  F33  HU-08- 11-38789   H 13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71    0  Elekes István             0.cs.  F30  HU-09- 11-50656   H 13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59    0  Tóth István és Máté       1.cs.  F16  HU-09- 11-47333   H 13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60   22  Viglidán Ágoston          2.cs.  F24  HU-10- D-267010   H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72   48  Heilig Károly             1.cs.  F01  HU-10- 11-51635   H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73   49  Remete Zoltán             1.cs.  F01  HU-07- 11-16145   T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74   58  Bezselics Mihály          2.cs.  F02  HU-10- 11-52453   T 13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75   50  Bukta Ferenc              1.cs.  F01  HU-08- 11-33002   H 132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76   59  Bódi Ferenc               1.cs.  F02  HU 09- 11-41119   H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61    0  Czank Sándor              1.cs.  F16  HU-10- 11-57125   H 13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77   51  Árkosi Zoltán             1.cs.  F01  HU-10- M-122650   H 13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62   34  Nagy Béla                 1.cs.  F25  HU-09- 11-49621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78   27  Vigh Tibor                1.cs.  F20  HU-09- 50-20632   H 13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63    0  Rasztovich Gyula          2.cs.  F05  HU-09- M-118070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79    0  Vigh Tibor                0.cs.  F20  HU-10- 11-58329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64    0  Mitring Imre              1.cs.  F16  HU-08- 11-34234   H 13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65    0  Megyeri Zoltán            1.cs.  F05  HU-07- D-166304   H 13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66    0  Fekete Lajos              0.cs.  F13  HU-10- 11-55326   H 132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80    0  Tóth László               2.cs.  F19  HU 10- 11-57599   H 13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81   60  Szarvas István            1.cs.  F02  HU-10- D-265357   H 13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67   17  Csizmazia Dezső           2.cs.  F08  HU-10- D-300534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82   61  Kustyán Tamás             0.cs.  F02  HU-08- D-204291   H 132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83    0  Horváth Zoltán            0.cs.  F20  HU-08- 50-40992   T 13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62  Balogh Zoltán             1.cs.  F02  HU-07- D-165941   H 13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Huszti Zoltán             1.cs.  F30  HU-09- 11-50826   H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52  Árkosi Zoltán             1.cs.  F01  HU-10- M-122633   H 132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42  Szattlmayer Sándor        2.cs.  F10  HU 10- 11-54585   T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43  Banyár Károly             1.cs.  F10  HU-10- D-265266   H 132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44  Szűcs Gyula               2.cs.  F10  HU-10- 11-54695   H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53  Forró József              1.cs.  F01  HU-10- D-265141   T 131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 0  Czinger Csaba             1.cs.  F19  HU 10- 11-57404   H 131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68   35  Varga Vencel              1.cs.  F25  HU 07- 15-87559   H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69   36  Zámolyi Zoltán            2.cs.  F25  HU-09- 11-50127   H 13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70    0  Selyem Tamás              1.cs.  F05  HU-09- 11-51394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71    0  Viglidán Péter            2.cs.  F13  HU-09- M-119001   T 13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72   20  Papp Géza                 2.cs.  F33  HU-10- 11-60751   H 13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73   37  Szabó József              1.cs.  F25  HU-08- 11-36584   H 13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Ábrahám József            2.cs.  F01  HU-09- 11-39611   T 1319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19    5 h.  2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F30    5 h.  2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F19    5 h.  2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F19    5 h.  2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   5 h.  23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rdt Ádám                     1.cs. F16    5 h.  2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F20    5 h.  2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   5 h.  2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F02    5 h.  2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F10    5 h.  2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2.cs. F16    4 h.  2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F05    5 h.  2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 4 h.  20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F13    5 h.  2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F02    4 h.  2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   5 h.  1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   4 h.  19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F30    5 h.  1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F10    5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   4 h.  19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F13    4 h.  1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   5 h.  1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 5 h.  1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1.cs. F01    4 h.  1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   4 h.  1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F01    5 h.  1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   4 h.  1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2.cs. F19    5 h.  1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   4 h.  1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2.cs. F02    4 h.  1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   4 h.  1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2.cs. F16    4 h.  1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1.cs. F25    4 h.  1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   4 h.  1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F13    3 h.  1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 4 h.  1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2.cs. F16    3 h.  1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   4 h.  1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25    3 h.  1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szti Zoltán                  1.cs. F30    4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F01    4 h.  1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 3 h.  1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1.cs. F05    4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   3 h.  1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F01    3 h.  1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2.cs. F05    4 h.  1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József                   1.cs. F25    4 h.  1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2.cs. F02    3 h.  1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yörgy                    1.cs. F08    3 h.  1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F02    3 h.  1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2.cs. F10    3 h.  1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1.cs. F13    3 h.  1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F16    3 h.  1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F24    3 h.  12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óczy Ferenc id.               1.cs. F05    4 h.  1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2.cs. F05    3 h.  1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 - Süveges                 1.cs. F13    3 h.  1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2.cs. F01    3 h.  1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ackó Norbert                  1.cs. F20    3 h.  1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F02    3 h.  1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05    3 h.  1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F19    3 h.  1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József                 1.cs. F20    3 h.  1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ndes Péter                   1.cs. F25    3 h.  11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   3 h.  11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1.cs. F24    3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2.cs. F01    3 h.  1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1.cs. F01    3 h.  112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2.cs. F01    3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2.cs. F24    2 h.  1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   2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István és Máté            1.cs. F16    3 h.  1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1.cs. F30    3 h.  1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ackó Norbert                  2.cs. F20    3 h.  1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rdás Károly                 1.cs. F25    3 h.  1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1.cs. F02    3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szti Zoltán                  2.cs. F30    2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ga Vencel                   1.cs. F25    3 h.  1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nzsér Gyula                  1.cs. F16    2 h.  1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1.cs. F16    2 h.  1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1.cs. F08    2 h.  10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   2 h.  10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   2 h.  10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kete Lajos                   1.cs. F13    2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Gábor                    1.cs. F16    2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1.cs. F13    2 h.   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benek Imre                   1.cs. F10    2 h.   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József és fia          2.cs. F19    2 h.   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F30    2 h.   9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1.cs. F19    2 h.   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2.cs. F16    2 h.   8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   2 h.   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1.cs. F16    2 h.   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2.cs. F13    2 h.   8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elyem Tamás                   2.cs. F05    2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1.cs. F02    2 h.   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nauz testvérek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usztáv                   1.cs. F01    2 h.   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1.cs. F05    2 h.   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olnár Imre                    1.cs. F01    2 h.   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2.cs. F20    3 h.   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li István                    1.cs. F10    2 h.   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es Gyula                    1.cs. F20    2 h.   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enkvári Attila                1.cs. F30    2 h.   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Géza                      2.cs. F33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1.cs. F13    2 h.   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1.cs. F33    2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rém Zoltán                    1.cs. F33    2 h.   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                 1.cs. F16    2 h.   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2.cs. F02    2 h.   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lyes Gábor                   1.cs. F08    2 h.   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2.cs. F16    2 h.   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rdt Ádám                     2.cs. F16    2 h.   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Ágoston               2.cs. F24    2 h.   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Zoltán                  2.cs. F01    2 h.   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                 2.cs. F13    2 h.   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ing László                    1.cs. F10    2 h.   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25    2 h.   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ordás Károly                 2.cs. F25    2 h.   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Balázs                  2.cs. F08    2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lchammer Sándor              1.cs. F16    2 h.   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2.cs. F13    2 h.   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2.cs. F24    2 h.   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ertai László                  1.cs. F13    2 h.   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2.cs. F25    2 h.   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ódi Ferenc                    1.cs. F02    2 h.   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uda - Kollár                  1.cs. F30    2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ábor                     1.cs. F02    2 h.   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ukta Ferenc                   1.cs. F01    2 h.   6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zselics Mihály               2.cs. F02    2 h.   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Tibor                  1.cs. F01    2 h.   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zank Sándor                   2.cs. F16    1 h.   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   1 h.   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György                1.cs. F24    1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zinger Csaba                  1.cs. F19    2 h.   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Abonyi József             2.cs. F20    1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ámolyi Zoltán                 2.cs. F25    2 h.   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Péter                 2.cs. F13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arkas Imre                    1.cs. F05    1 h.   5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dossy Ernő                   2.cs. F10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vezdovics Szilvér             2.cs. F02    1 h.   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kker Martina                 1.cs. F10    1 h.   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icser Béla                   1.cs. F02    1 h.   5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uhász Sándor                  1.cs. F20    1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lück István                   1.cs. F02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öröczki Károly                2.cs. F24    1 h.   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övecses Gábor                 2.cs. F02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Frigyes                1.cs. F10    1 h.   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1.cs. F10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ranát Lajos                   1.cs. F02    1 h.   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2.cs. F30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József                    1.cs. F19    1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dő László                    2.cs. F33    1 h.   4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ándor Gábor                   1.cs. F08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kab Sándor                   1.cs. F05    1 h.   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nyai Csaba                 1.cs. F20    1 h.   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esi Miklós                 1.cs. F19    1 h.   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eményi János                  2.cs. F30    1 h.   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.Szabó László                 1.cs. F16    1 h.   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György                    2.cs. F08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egyeri Zoltán                 2.cs. F05    1 h.   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orró József                   2.cs. F01    1 h.   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Ferenc                  1.cs. F01    1 h.   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uhrmann László                2.cs. F10    1 h.   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da István                    1.cs. F10    1 h.   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elemen Gyula                  1.cs. F30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ódi Ferenc                    2.cs. F02    1 h.   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enkvári Attila                2.cs. F30    1 h.   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styán Tamás                  2.cs. F02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Károly                  2.cs. F13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Lajos                   2.cs. F25    1 h.   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lai Imre                    2.cs. F02    1 h.   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György                2.cs. F24    1 h.   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ing László                    2.cs. F10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Károly                  1.cs. F25    1 h.   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ertai László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Béla                      2.cs. F25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2.cs. F25    1 h.   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Abonyi József             1.cs. F20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2.cs. F13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öröczki Károly                1.cs. F24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Zoltán                 1.cs. F20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dő László                    1.cs. F33    1 h.   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edó Vilmos István             1.cs. F16    1 h.   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rém Zoltán                    2.cs. F33    1 h.   30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Frigyes                2.cs. F10    1 h.   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eicser Béla                   2.cs. F02    1 h.   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Miklós                  1.cs. F33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Attila                   2.cs. F33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Zoltán                 2.cs. F20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ics István                  1.cs. F13    1 h.   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okorai Csaba                  1.cs. F16    1 h.   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Béla                      1.cs. F25    1 h.   2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rvas István                 1.cs. F02    1 h.   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zmazia Dezső                2.cs. F08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ttlmayer Sándor             2.cs. F10    1 h.   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nyár Károly                  1.cs. F10    1 h.   2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orró József                   1.cs. F01    1 h.   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elyem Tamás                   1.cs. F05    1 h.   23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6. Lovosice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19   20 h.  9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  18 h.  8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8 h.  80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  16 h.  7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F10   19 h.  7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25   17 h.  7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  18 h.  76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25   17 h.  7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F05   16 h.  7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  16 h.  7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F05   17 h.  7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16 h.  7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16 h.  7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25   17 h.  7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  16 h.  7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  15 h.  7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16 h.  7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  15 h.  7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  15 h.  6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F16   15 h.  68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13   15 h.  6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  16 h.  6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  16 h.  6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 - Süveges                 1.cs. F13   17 h.  6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F24   15 h.  6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2.cs. F13   16 h.  6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  16 h.  6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F30   16 h.  6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F24   15 h.  6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  15 h.  6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  14 h.  6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F02   14 h.  61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F25   14 h.  6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F13   16 h.  6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F16   14 h.  5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2.cs. F16   13 h.  5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  13 h.  5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1.cs. F30   15 h.  5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2.cs. F16   13 h.  5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1.cs. F16   13 h.  5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F16   12 h.  5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2.cs. F05   13 h.  5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rdt Ádám                     1.cs. F16   14 h.  5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1.cs. F05   13 h.  5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1.cs. F05   12 h.  5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F10   13 h.  5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1.cs. F16   13 h.  5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25   14 h.  5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1.cs. F08   13 h.  5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Imre                    1.cs. F02   13 h.  5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2.cs. F25   13 h.  55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István és Máté            1.cs. F16   13 h.  5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F33   14 h.  5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2.cs. F16   14 h.  5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  12 h.  5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  13 h.  5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1.cs. F33   13 h.  5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ém Zoltán                    1.cs. F33   12 h.  5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F13   13 h.  52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2.cs. F33   12 h.  5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ózsef                 1.cs. F01   12 h.  5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F33   12 h.  5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2.cs. F25   13 h.  5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2.cs. F13   12 h.  4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F02   13 h.  4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F01   12 h.  4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Gábor                    1.cs. F16   12 h.  4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2.cs. F10   12 h.  4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1.cs. F05   12 h.  4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F13   11 h.  4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1.cs. F01   11 h.  4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1.cs. F10   10 h.  4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ertai László                  1.cs. F13   10 h.  4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1.cs. F08   11 h.  4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nzsér Gyula                  1.cs. F16   12 h.  4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2.cs. F16   11 h.  4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Ágoston               2.cs. F24   12 h.  4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József                   2.cs. F25   10 h.  4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  10 h.  4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2.cs. F05    8 h.  4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F25   10 h.  41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2.cs. F16   10 h.  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1.cs. F16   10 h.  4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2.cs. F30   11 h.  3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szti Zoltán                  1.cs. F30   10 h.  3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2.cs. F19   10 h.  3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2.cs. F13   10 h.  3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2.cs. F30    9 h.  38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Balázs                  2.cs. F08    9 h.  3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1.cs. F20    9 h.  3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szti Zoltán                  2.cs. F30    9 h.  3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F16    8 h.  3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1.cs. F24   10 h.  3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ndes Péter                   1.cs. F25   10 h.  3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2.cs. F19    9 h.  3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1.cs. F30   10 h.  3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2.cs. F10    9 h.  3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2.cs. F33   11 h.  35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2.cs. F01    8 h.  3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19    9 h.  3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2.cs. F25   10 h.  3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2.cs. F10    9 h.  3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elyem Tamás                   1.cs. F05    8 h.  3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Károly                    2.cs. F16    8 h.  3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elyem Tamás                   2.cs. F05    8 h.  3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1.cs. F16    9 h.  3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2.cs. F01    8 h.  3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 Norbert                  1.cs. F01    7 h.  3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kker Martina                 1.cs. F10    8 h.  3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2.cs. F01    8 h.  3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Tibor                  1.cs. F01    8 h.  3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2.cs. F16    8 h.  3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2.cs. F02    7 h.  30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óczy Ferenc id.               1.cs. F05    8 h.  3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Ferenc                  1.cs. F01    7 h.  3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2.cs. F30    7 h.  2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József                   1.cs. F25    8 h.  2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1.cs. F19    8 h.  2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 Tamás                  2.cs. F02    8 h.  2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arga Vencel                   1.cs. F25    9 h.  2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omonkos Csaba                 1.cs. F30    7 h.  2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da István                    1.cs. F10    8 h.  2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yörgy                    1.cs. F08    7 h.  2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kó József                   2.cs. F24    6 h.  2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ackó Norbert                  1.cs. F20    7 h.  2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nyár Károly                  1.cs. F10    8 h.  2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h Zoltán                  2.cs. F02    6 h.  2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2.cs. F02    7 h.  27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árolyi Sándor                 1.cs. F16    6 h.  2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dossy Ernő                   1.cs. F10    7 h.  2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Károly                  2.cs. F13    6 h.  2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ódi Ferenc                    1.cs. F02    7 h.  26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József                  2.cs. F05    6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olnár Imre                    1.cs. F01    6 h.  2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icser Béla                   2.cs. F02    7 h.  2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2.cs. F13    7 h.  2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Géza                      2.cs. F33    6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egyeri Zoltán                 2.cs. F05    7 h.  2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li István                    1.cs. F10    6 h.  2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1.cs. F02    6 h.  2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József                 1.cs. F20    7 h.  2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ing László                    2.cs. F10    6 h.  2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2.cs. F20    8 h.  2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kács Miklós                 2.cs. F13    7 h.  2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arkas Imre                    1.cs. F05    5 h.  2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enkvári Attila                2.cs. F30    7 h.  2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rvas István                 1.cs. F02    6 h.  2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1.cs. F24    6 h.  2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László                    2.cs. F01    7 h.  2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rdt Ádám                     2.cs. F16    6 h.  2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György                1.cs. F24    5 h.  2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1.cs. F01    6 h.  21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kó Dezső                    2.cs. F30    6 h.  2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ándor Gábor                   1.cs. F08    6 h.  2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József                    1.cs. F19    5 h.  21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iládi Dezső                  1.cs. F13    6 h.  2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édli István                   2.cs. F05    6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2.cs. F13    5 h.  2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ics István                  1.cs. F13    6 h.  2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Ferenc                    2.cs. F02    5 h.  2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zinger Csaba                  1.cs. F19    6 h.  20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uda - Kollár                  1.cs. F30    5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li István                    2.cs. F10    5 h.  19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ekete Lajos                   1.cs. F13    4 h.  19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Zoltán                  1.cs. F08    5 h.  1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iládi Dezső                  2.cs. F13    5 h.  1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ády Tibor                     1.cs. F10    4 h.  18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zselics Mihály               1.cs. F02    5 h.  1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Béla                      1.cs. F25    5 h.  1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Lackó Norbert                  2.cs. F20    5 h.  18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orró József                   1.cs. F01    5 h.  1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og Norbert                  2.cs. F01    5 h.  1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öröczki Károly                2.cs. F24    4 h.  1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üredi Péter                   1.cs. F10    4 h.  1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zmazia Dezső                2.cs. F08    5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Béla                      2.cs. F25    5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Gusztáv                   1.cs. F01    4 h.  17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ácz - Süveges                 2.cs. F13    4 h.  16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övecses Gábor                 1.cs. F02    4 h.  1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László                    2.cs. F33    4 h.  1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György                2.cs. F24    6 h.  16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olnár Imre                    2.cs. F01    4 h.  1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h Zoltán                  1.cs. F02    5 h.  1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rváth Zoltán                 1.cs. F20    4 h.  1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Frigyes                1.cs. F10    4 h.  1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nes Gyula                    1.cs. F20    4 h.  1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lück István                   1.cs. F02    4 h.  1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2.cs. F19    4 h.  1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rály László                  2.cs. F33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vezdovics Szilvér             1.cs. F02    4 h.  1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benek Imre                   2.cs. F10    4 h.  1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orró József                   2.cs. F01    4 h.  1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rály László                  1.cs. F33    3 h.  1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ékesi Gyula                   1.cs. F30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Zoltán                 2.cs. F20    4 h.  1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intér Tibor                   1.cs. F05    4 h.  1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Gábor                    2.cs. F16    4 h.  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ukta Ferenc                   1.cs. F01    4 h.  1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övecses Gábor                 2.cs. F02    3 h.  1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intér Imre                    1.cs. F24    4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oós István                    2.cs. F13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lchammer Sándor              2.cs. F16    5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ezselics Mihály               2.cs. F02    4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ódi Ferenc                    2.cs. F02    4 h.  1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uhrmann László                1.cs. F10    3 h.  1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esi Miklós                 1.cs. F19    3 h.  1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racskai Tibor                2.cs. F24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zinger Csaba                  2.cs. F19    4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anich Mihály                  1.cs. F19    3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ranyai Csaba                 1.cs. F20    3 h.  12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Miklós                  1.cs. F33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Abonyi József             1.cs. F20    3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Élő Szilveszter                1.cs. F33    3 h.  11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Zvezdovics Szilvér             2.cs. F02    3 h.  1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da István                    2.cs. F10    3 h.  1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lay Tibor                   1.cs. F13    2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István és Máté            2.cs. F16    3 h.  11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dossy Ernő                   2.cs. F10    3 h.  1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Balázs                  1.cs. F08    2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lai Imre                    2.cs. F02    3 h.  10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esi Miklós                 2.cs. F19    3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Béla                      1.cs. F10    3 h.  1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um János dr.                  2.cs. F16    2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agy Gábor                     1.cs. F02    3 h.   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eményi János                  2.cs. F30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nauz testvérek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Domonkos Csaba                 2.cs. F30    2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László                    1.cs. F19    2 h.   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édli István                   1.cs. F05    2 h.   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óth Abonyi József             2.cs. F20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elemen Gyula                  1.cs. F30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ttlmayer Sándor             2.cs. F10    3 h.   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okorai Csaba                  1.cs. F16    2 h.   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órádi Frigyes                2.cs. F10    2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György                    2.cs. F08    2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licskó Gyula                 1.cs. F02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émeth Károly                  1.cs. F25    2 h.   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ndes Péter                   2.cs. F25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mete Ferenc                  2.cs. F01    2 h.   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edó Vilmos István             1.cs. F16    2 h.   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iglidán Péter                 2.cs. F13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uhász Sándor                  1.cs. F20    1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Granát Lajos                   1.cs. F02    1 h.   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.Szabó László                 1.cs. F16    1 h.   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ertai László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Orbán Imre                     1.cs. F25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Dobai József                   1.cs. F19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2.cs. F01    1 h.   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7. Ra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6. Lovosice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6 h. 139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28 h. 13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19   29 h. 13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F25   27 h. 13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24 h. 12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  25 h. 12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25 h. 12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26 h. 12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  24 h. 122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  23 h. 12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  26 h. 120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F16   24 h. 12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24 h. 118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24 h. 1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  22 h. 11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  23 h. 1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 - Süveges                 1.cs. F13   25 h. 110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  22 h. 11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  23 h. 109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  23 h. 10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  22 h. 105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F10   23 h. 10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F25   25 h. 10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F10   24 h. 10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  20 h. 103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F30   19 h. 10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F05   21 h. 10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21 h. 10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F25   21 h. 100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13   21 h.  9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F16   22 h.  9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F33   22 h.  9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2.cs. F13   21 h.  9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rdt Ádám                     1.cs. F16   20 h.  9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1.cs. F01   20 h.  9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és Máté            1.cs. F16   20 h.  9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F05   20 h.  9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Gábor                    1.cs. F16   20 h.  9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  22 h.  9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  19 h.  9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  20 h.  9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  22 h.  9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F13   21 h.  8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F19   19 h.  88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  20 h.  87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2.cs. F19   19 h.  8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  18 h.  8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1.cs. F25   18 h.  84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                   1.cs. F16   18 h.  8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F05   18 h.  8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1.cs. F16   18 h.  8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2.cs. F05   18 h.  8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2.cs. F25   20 h.  8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2.cs. F16   17 h.  8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1.cs. F08   17 h.  78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25   17 h.  78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  17 h.  782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05   18 h.  7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1.cs. F05   16 h.  7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2.cs. F25   17 h.  7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1.cs. F33   17 h.  7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Imre                    1.cs. F02   17 h.  76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2.cs. F10   17 h.  7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2.cs. F16   16 h.  7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Péter                  1.cs. F13   17 h.  73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ing László                    1.cs. F10   16 h.  7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ózsef                 1.cs. F01   17 h.  7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2.cs. F25   16 h.  7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  19 h.  7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1.cs. F16   15 h.  7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2.cs. F33   18 h.  7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ilig Károly                  1.cs. F01   16 h.  7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2.cs. F02   18 h.  7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1.cs. F13   16 h.  6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1.cs. F19   16 h.  6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F30   17 h.  68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Balázs                  2.cs. F08   14 h.  6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József                   2.cs. F25   15 h.  6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2.cs. F10   16 h.  6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1.cs. F33   15 h.  6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  14 h.  6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2.cs. F13   15 h.  6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1.cs. F01   14 h.  6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2.cs. F16   15 h.  6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F16   14 h.  6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1.cs. F24   15 h.  6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elyem Tamás                   1.cs. F05   14 h.  6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1.cs. F10   14 h.  6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1.cs. F16   12 h.  5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olnár Imre                    1.cs. F01   12 h.  5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szti Zoltán                  1.cs. F30   13 h.  5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lyes Gábor                   1.cs. F08   13 h.  5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2.cs. F30   14 h.  5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1.cs. F19   13 h.  5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2.cs. F13   13 h.  5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Zoltán                  2.cs. F01   12 h.  55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da István                    1.cs. F10   13 h.  5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lchammer Sándor              1.cs. F16   13 h.  5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2.cs. F25   14 h.  5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rém Zoltán                    2.cs. F33   13 h.  5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2.cs. F20   14 h.  5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omonkos Csaba                 1.cs. F30   11 h.  5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ertai László                  1.cs. F13   12 h.  5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                     2.cs. F33   11 h.  51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li István                    1.cs. F10   11 h.  5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2.cs. F19   12 h.  5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2.cs. F02   12 h.  4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11 h.  49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2.cs. F16   12 h.  4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1.cs. F02   11 h.  4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ódi Ferenc                    1.cs. F02   12 h.  4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uda - Kollár                  1.cs. F30   10 h.  4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og Norbert                  1.cs. F01   10 h.  4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2.cs. F25   11 h.  4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1.cs. F02   10 h.  4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kab Sándor                   2.cs. F05    9 h.  4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arga Vencel                   1.cs. F25   12 h.  4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ózsef                 2.cs. F01   11 h.  4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Károly                    2.cs. F16   10 h.  4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Tibor                  1.cs. F01   11 h.  4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enzsér Gyula                  1.cs. F16   12 h.  4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enkvári Attila                2.cs. F30   11 h.  4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1.cs. F01   10 h.  4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Ágoston               2.cs. F24   12 h.  4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icser Béla                   1.cs. F02   10 h.  4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ors László                    2.cs. F30    9 h.  4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  10 h.  4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uszti Zoltán                  2.cs. F30   10 h.  4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2.cs. F19   10 h.  4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icser Béla                   2.cs. F02   11 h.  4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György                1.cs. F24    9 h.  4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pi Bence                    2.cs. F16   10 h.  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egyeri Zoltán                 2.cs. F05   10 h.  4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Ferenc                    2.cs. F02   10 h.  4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.Varga Attila                 2.cs. F10   10 h.  4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kker Martina                 1.cs. F10    9 h.  3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nyár Károly                  1.cs. F10   10 h.  3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cskai Tibor                1.cs. F24   10 h.  3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László                    2.cs. F01   10 h.  3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ndes Péter                   1.cs. F25   10 h.  3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kete Lajos                   1.cs. F13    7 h.  3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Frigyes                1.cs. F10    8 h.  3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h Zoltán                  2.cs. F02    8 h.  3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inger Csaba                  1.cs. F19    9 h.  3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ády Tibor                     1.cs. F10    7 h.  3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ackó Norbert                  1.cs. F20    9 h.  3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elyem Tamás                   2.cs. F05    8 h.  33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ácz - Süveges                 2.cs. F13    8 h.  3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2.cs. F01    8 h.  3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József                 1.cs. F20    9 h.  3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dossy Ernő                   1.cs. F10    8 h.  32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2.cs. F13    7 h.  3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ardt Ádám                     2.cs. F16    8 h.  3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Zoltán                  1.cs. F08    7 h.  3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iládi Dezső                  2.cs. F13    7 h.  31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óczy Ferenc id.               1.cs. F05    8 h.  3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benek Imre                   2.cs. F10    7 h.  3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József                   1.cs. F25    8 h.  2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2.cs. F13    7 h.  2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h Zoltán                  1.cs. F02    7 h.  2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György                    1.cs. F08    7 h.  2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József                    1.cs. F19    7 h.  2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kó József                   2.cs. F24    6 h.  28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övecses Gábor                 1.cs. F02    7 h.  2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li István                    2.cs. F10    7 h.  2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kó Dezső                    2.cs. F30    7 h.  2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dossy Ernő                   2.cs. F10    7 h.  27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1.cs. F25    7 h.  2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Károly                  2.cs. F13    6 h.  2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lück István                   1.cs. F02    6 h.  2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omonkos Csaba                 2.cs. F30    5 h.  2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József                  2.cs. F05    6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ackó Norbert                  2.cs. F20    7 h.  2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intér Tibor                   1.cs. F05    6 h.  2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ics István                  1.cs. F13    7 h.  2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ing László                    2.cs. F10    6 h.  2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esi Miklós                 2.cs. F19    6 h.  2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ódi Ferenc                    2.cs. F02    6 h.  2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2.cs. F24    8 h.  2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2.cs. F13    7 h.  2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arkas Imre                    1.cs. F05    5 h.  2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dő László                    2.cs. F33    6 h.  2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orró József                   2.cs. F01    6 h.  2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öröczki Károly                1.cs. F24    6 h.  23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rváth Zoltán                 1.cs. F20    6 h.  2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da István                    2.cs. F10    5 h.  2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vezdovics Szilvér             2.cs. F02    5 h.  2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uhrmann László                1.cs. F10    5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Gábor                    2.cs. F16    6 h.  2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ándor Gábor                   1.cs. F08    6 h.  2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ongrácz Sándor                1.cs. F08    4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olnár Imre                    2.cs. F01    5 h.  2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édli István                   2.cs. F05    6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övecses Gábor                 2.cs. F02    4 h.  2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rály László                  1.cs. F33    4 h.  20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ukta Ferenc                   1.cs. F01    5 h.  1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zselics Mihály               1.cs. F02    5 h.  1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orró József                   1.cs. F01    5 h.  1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 Norbert                  2.cs. F01    5 h.  17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öröczki Károly                2.cs. F24    4 h.  1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üredi Péter                   1.cs. F10    4 h.  1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izmazia Dezső                2.cs. F08    5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Gusztáv                   1.cs. F01    4 h.  17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Béla                      1.cs. F10    4 h.  1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lai Imre                    2.cs. F02    4 h.  1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nes Gyula                    1.cs. F20    4 h.  1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József                    2.cs. F19    4 h.  1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rály László                  2.cs. F33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ékesi Gyula                   1.cs. F30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Zoltán                 2.cs. F20    4 h.  1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Balázs                  1.cs. F08    3 h.  1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Gábor                     1.cs. F02    4 h.  1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intér Imre                    1.cs. F24    4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oós István                    2.cs. F13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lchammer Sándor              2.cs. F16    5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ezselics Mihály               2.cs. F02    4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licskó Gyula                 1.cs. F02    4 h.  1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um János dr.                  2.cs. F16    3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okorai Csaba                  1.cs. F16    3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.Szabó László                 1.cs. F16    3 h.  1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esi Miklós                 1.cs. F19    3 h.  1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aracskai Tibor                2.cs. F24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zinger Csaba                  2.cs. F19    4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Árkosi Zoltán                  2.cs. F01    3 h.  1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anich Mihály                  1.cs. F19    3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ranyai Csaba                 1.cs. F20    3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órádi Frigyes                2.cs. F10    3 h.  1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Miklós                  1.cs. F33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óth Abonyi József             1.cs. F20    3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lay Tibor                   1.cs. F13    2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óth István és Máté            2.cs. F16    3 h.  11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Granát Lajos                   1.cs. F02    2 h.  1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mete Ferenc                  2.cs. F01    3 h.  1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émeth Károly                  1.cs. F25    3 h.   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eményi János                  2.cs. F30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nauz testvérek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1.cs. F19    2 h.   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édli István                   1.cs. F05    2 h.   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óth Abonyi József             2.cs. F20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elemen Gyula                  1.cs. F30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ttlmayer Sándor             2.cs. F10    3 h.   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agy György                    2.cs. F08    2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Dobai József                   1.cs. F19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endes Péter                   2.cs. F25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edó Vilmos István             1.cs. F16    2 h.   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uhász Sándor                  1.cs. F20    1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lück István                   2.cs. F02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Lády Tibor                     2.cs. F10    1 h.   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ertai László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Orbán Imre                     1.cs. F25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4h 21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11-48744   H  4h 20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9- D-226061   H  4h 20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 D-265865   H  4h 19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9- 11-46685   H  4h 19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9- 11-41965   H  4h 18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 - Süveges                 F13 HU-09- 11-45200   H  4h 18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44   H  4h 174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09- 50-20317   H  4h 17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9- 11-49138   H  4h 17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                 F16 HU-08- D-185157   H  4h 170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Lajos                   F25 HU-08- 11-36342   H  4h 16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.Varga Attila                 F10 HU-08- 23-16947   H  4h 16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orváth Ferenc                 F05 HU-09- 11-41834   H  4h 16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09- 50-02335   H  4h 16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09- 11-50978   H  4h 16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émeth Lajos                   F25 HU-09- 11-49190   H  4h 16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0- D-265816   H  4h 15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űcs Gyula                    F10 HU-07- 11-18850   H  4h 15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ordás Károly                 F25 HU-07- D-162618   H  4h 14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Ács György                     F13 HU-08- 11-31164   H  4h 143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Gábor                    F16 HU-06- 11-11825   H  4h 1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Károly                  F13 HU-08- 11-31986   H  3h 16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oós István                    F13 HU-09- 11-45707   H  3h 16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ordás Károly                 F25 HU-10- 11-59708   H  3h 16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László                   F16 HU-10- 11-56058   H  3h 16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ordás Károly                 F25 HU-09- 11-49156   H  3h 1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Elekes István                  F30 HU-08- 11-38259   H  3h 15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József és fia          F19 HU-09- D-226204   H  3h 15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űcs Gyula                    F10 HU-06- 11-08042   H  3h 156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01   T  4h 186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11-48729   T  4h 15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9   T  3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3   T  3h 14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11-39611   T  3h 1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8- 11-38835   T  3h 13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0- 11-55516   T  3h 12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931   T  3h 127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0- D-266415   T  3h  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6- 11-13269   T  2h 10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8- 11-31814   T  2h 10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zmazia Dezső                F08 HU-09- 11-42324   T  2h 104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Zoltán                  F01 HU-04- 11-82505   T  2h 1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órádi Imre                   F19 HU-10- M-122689   T  2h 10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olnár Imre                    F01 HU-10- 11-51786   T  2h 100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1965   H  6h 29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8- D-185157   H  6h 27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8- 11-36342   H  6h 274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72   H  5h 29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9- 11-50453   H  5h 28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9- 11-48744   H  5h 27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és fia          F19 HU-09- D-226202   H  5h 269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9- 11-45008   H  5h 26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50-20128   H  5h 26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9- 50-21199   H  5h 26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08- D-182485   H  5h 25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9- 11-50608   H  5h 2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                 F16 HU-09- 11-46685   H  5h 24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.Varga Attila                 F10 HU-08- 11-30847   H  5h 24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09- 11-43117   H  5h 24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Zámolyi Zoltán                 F25 HU-09- 11-50176   H  5h 23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25 HU-09- 11-50120   H  5h 22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0- D-265816   H  5h 22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László                    F16 HU-08- 11-33257   H  5h 21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Lajos                   F25 HU-08- 11-36358   H  5h 21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József és fia          F19 HU-08- D-186930   H  5h 21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08- D-186477   H  5h 2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Lajos                   F25 HU-09- 11-49190   H  5h 19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László                   F25 HU-08- 11-37255   H  5h 19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                 F16 HU-08- 11-33512   H  5h 19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Ács György                     F13 HU-08- 11-31164   H  5h 19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zank Sándor                   F16 HU-09- 11-46004   H  4h 24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oós István                    F13 HU-09- D-226278   H  4h 2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h Tibor                     F20 HU-09- 11-48058   H  4h 23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zank Sándor                   F16 HU-09- 11-40351   H  4h 23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oós István                    F13 HU-09- 11-45720   H  4h 230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űcs Gyula                    F10 HU-06- 11-08042   H  4h 23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akács Gábor                   F16 HU-09- 11-46220   H  4h 22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itring Imre                   F16 HU-09- 11-46826   H  4h 228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alai Imre                    F02 HU 07- 11-16579   H  4h 22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oós István                    F13 HU-09- 11-45707   H  4h 22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Elekes István                  F30 HU-08- 11-38259   H  4h 22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Elekes István                  F30 HU-09- 50-21564   H  4h 22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és apja        F30 HU-09- D-208975   H  4h 22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Adrián Arnold                  F16 HU-10- 11-56712   H  4h 221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2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10- 11-51884   T  4h 19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4h 19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0- 11-55516   T  4h 19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01   T  4h 1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9- 11-39889   T  4h 18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3   T  4h 18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9- 11-48729   T  4h 15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0- D-266415   T  4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h Zoltán                  F02 HU-07- D-165629   T  3h 1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8- 11-31814   T  3h 17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04- 11-82505   T  3h 17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9- 11-45699   T  3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 Norbert                  F01 HU-09- 25-96343   T  3h 15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ardt Ádám                     F16 HU-09- 11-46442   T  3h 15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mete Zoltán                  F01 HU-09- 11-39863   T  3h 14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10- D-266130   T  3h 14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ardt Ádám                     F16 HU-10- 11-56984   T  3h 14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György                F24 HU-09- 11-45651   T  3h 13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idey József                  F30 HU-10- D-265780   T  3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Ács György                     F13 DV-09- 05194-58   T  3h 13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Attila                   F33 HU-09- 11-50934   T  3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Ábrahám József                 F01 HU-09- 11-39611   T  3h 1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cs György                     F13 HU-10- 11-55502   T  3h 13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                     F33 HU-08- 11-38835   T  3h 13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Ábrahám József                 F01 HU-06- 11-11166   T  3h 129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09- 11-50982   T  3h 12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rvas József                 F20 HU-09- D-208646   T  3h 12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gyari Zsolt                  F13 HU-08- 11-31931   T  3h 12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iládi Dezső                  F13 HU-09- 11-44834   T  3h 126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7:14:00Z</dcterms:created>
  <dc:creator>Király István</dc:creator>
  <dc:description/>
  <cp:keywords/>
  <dc:language>en-US</dc:language>
  <cp:lastModifiedBy>Király István</cp:lastModifiedBy>
  <dcterms:modified xsi:type="dcterms:W3CDTF">2011-07-02T07:30:00Z</dcterms:modified>
  <cp:revision>3</cp:revision>
  <dc:subject/>
  <dc:title>Győr-Rába Tagszövetség</dc:title>
</cp:coreProperties>
</file>