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9.15 13:22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9.16 05:34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9.16 05:37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0.15 13:22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0   160   32    14   8,8  1055,83    917,14</w:t>
      </w:r>
    </w:p>
    <w:p>
      <w:pPr>
        <w:pStyle w:val="HTMLkntformzott"/>
        <w:rPr/>
      </w:pPr>
      <w:r>
        <w:rPr>
          <w:color w:val="000000"/>
        </w:rPr>
        <w:t>F08 Tét                11   15   222   44    43  19,4  1073,12    960,48</w:t>
      </w:r>
    </w:p>
    <w:p>
      <w:pPr>
        <w:pStyle w:val="HTMLkntformzott"/>
        <w:rPr/>
      </w:pPr>
      <w:r>
        <w:rPr>
          <w:color w:val="000000"/>
        </w:rPr>
        <w:t>F13 Győr                9   13   256   51    95  37,1  1135,70   1001,20</w:t>
      </w:r>
    </w:p>
    <w:p>
      <w:pPr>
        <w:pStyle w:val="HTMLkntformzott"/>
        <w:rPr/>
      </w:pPr>
      <w:r>
        <w:rPr>
          <w:color w:val="000000"/>
        </w:rPr>
        <w:t>F16 Lébény             16   29   443   89    75  16,9  1085,69    949,79</w:t>
      </w:r>
    </w:p>
    <w:p>
      <w:pPr>
        <w:pStyle w:val="HTMLkntformzott"/>
        <w:rPr/>
      </w:pPr>
      <w:r>
        <w:rPr>
          <w:color w:val="000000"/>
        </w:rPr>
        <w:t>F24 Nyúl                8   13   158   32    23  14,6  1041,25    956,72</w:t>
      </w:r>
    </w:p>
    <w:p>
      <w:pPr>
        <w:pStyle w:val="HTMLkntformzott"/>
        <w:rPr/>
      </w:pPr>
      <w:r>
        <w:rPr>
          <w:color w:val="000000"/>
        </w:rPr>
        <w:t>F33 Kóny                7   10   150   30     9   6,0  1084,76    889,89</w:t>
      </w:r>
    </w:p>
    <w:p>
      <w:pPr>
        <w:pStyle w:val="HTMLkntformzott"/>
        <w:rPr/>
      </w:pPr>
      <w:r>
        <w:rPr>
          <w:b/>
          <w:color w:val="000000"/>
        </w:rPr>
        <w:t>Bakonyalja             58   90  1389  278   259  18,7  1135,70    958,15</w:t>
      </w:r>
    </w:p>
    <w:p>
      <w:pPr>
        <w:pStyle w:val="HTMLkntformzott"/>
        <w:rPr/>
      </w:pPr>
      <w:r>
        <w:rPr>
          <w:color w:val="000000"/>
        </w:rPr>
        <w:t>F01 Győr                8   11   220   44    49  22,3  1144,85    969,34</w:t>
      </w:r>
    </w:p>
    <w:p>
      <w:pPr>
        <w:pStyle w:val="HTMLkntformzott"/>
        <w:rPr/>
      </w:pPr>
      <w:r>
        <w:rPr>
          <w:color w:val="000000"/>
        </w:rPr>
        <w:t>F02 Győr                9   14   297   59    78  26,3  1128,51    994,80</w:t>
      </w:r>
    </w:p>
    <w:p>
      <w:pPr>
        <w:pStyle w:val="HTMLkntformzott"/>
        <w:rPr/>
      </w:pPr>
      <w:r>
        <w:rPr>
          <w:color w:val="000000"/>
        </w:rPr>
        <w:t>F10 Abda               15   23   340   68    62  18,2  1089,25    955,05</w:t>
      </w:r>
    </w:p>
    <w:p>
      <w:pPr>
        <w:pStyle w:val="HTMLkntformzott"/>
        <w:rPr/>
      </w:pPr>
      <w:r>
        <w:rPr>
          <w:color w:val="000000"/>
        </w:rPr>
        <w:t>F19 Győr                8   16   259   52    35  13,5  1143,84    929,72</w:t>
      </w:r>
    </w:p>
    <w:p>
      <w:pPr>
        <w:pStyle w:val="HTMLkntformzott"/>
        <w:rPr/>
      </w:pPr>
      <w:r>
        <w:rPr>
          <w:color w:val="000000"/>
        </w:rPr>
        <w:t>F20 Gönyű               8   12   162   32    22  13,6  1070,99    919,04</w:t>
      </w:r>
    </w:p>
    <w:p>
      <w:pPr>
        <w:pStyle w:val="HTMLkntformzott"/>
        <w:rPr/>
      </w:pPr>
      <w:r>
        <w:rPr>
          <w:color w:val="000000"/>
        </w:rPr>
        <w:t>F30 Győr               10   17   333   67    95  28,5  1145,35    982,62</w:t>
      </w:r>
    </w:p>
    <w:p>
      <w:pPr>
        <w:pStyle w:val="HTMLkntformzott"/>
        <w:rPr/>
      </w:pPr>
      <w:r>
        <w:rPr>
          <w:b/>
          <w:color w:val="000000"/>
        </w:rPr>
        <w:t>Dunamenti              58   93  1611  322   341  21,2  1145,35    964,11</w:t>
      </w:r>
    </w:p>
    <w:p>
      <w:pPr>
        <w:pStyle w:val="HTMLkntformzott"/>
        <w:rPr/>
      </w:pPr>
      <w:r>
        <w:rPr>
          <w:b/>
          <w:color w:val="000000"/>
        </w:rPr>
        <w:t>Tagszövetségben       116  183  3000  600   600  20,0  1145,35    960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Földing Norbert és apja   1.cs.  F30  HU-11- D-357959     11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Földing Norbert és apja   2.cs.  F30  HU-11- D-357976     11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Forró József              2.cs.  F01  HU-11- D-430757     11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Földing József és fia     2.cs.  F19  HU-11- D-357259     11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Magyari Zsolt             1.cs.  F13  HU-11- D-356931     11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1  Süveges - Rácz            1.cs.  F02  HU-11- D-404320     11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2  Süveges - Rácz            1.cs.  F02  HU-11- D-404341     11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3  Süveges - Rácz            1.cs.  F02  HU-11- D-431365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4  Süveges - Rácz            0.cs.  F02  HU-11- D-395599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5  Süveges - Rácz            2.cs.  F02  HU-11- D-395575     11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6  Süveges - Rácz            1.cs.  F02  HU-11- D-395962     11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7  Süveges - Rácz            2.cs.  F02  HU-11- D-359469     11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2    8  Süveges - Rácz            1.cs.  F02  HU-11- D-431399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3    9  Süveges - Rácz            0.cs.  F02  HU-11- D-395578    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4   10  Süveges - Rácz            2.cs.  F02  HU-11- D-395568    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11  Süveges - Rácz            2.cs.  F02  HU-11- D-395973     11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12  Süveges - Rácz            1.cs.  F02  HU-11- D-431369    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13  Süveges - Rácz            2.cs.  F02  HU-11- D-395969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14  Süveges - Rácz            0.cs.  F02  HU-11- D-395992     11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9   15  Süveges - Rácz            1.cs.  F02  HU-11- D-395970     11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0   16  Süveges - Rácz            2.cs.  F02  HU-11- D-395980     11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1   17  Süveges - Rácz            1.cs.  F02  HU-11- D-431352    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2   18  Süveges - Rácz            0.cs.  F02  HU-11- D-395581    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3   19  Süveges - Rácz            2.cs.  F02  HU-11- D-395565     11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4    2  Forró József              2.cs.  F01  HU-11- D-430738     11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5   20  Süveges - Rácz            2.cs.  F02  HU-11- D-395972     11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6   21  Süveges - Rácz            2.cs.  F02  HU-11- D-395579    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7    1  Szűcs Gyula               1.cs.  F10  HU-11- D-356603     10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8    2  Tolnay László             2.cs.  F19  HU-11- D-357205     108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2    2  Magyari Zsolt             2.cs.  F13  HU-11- D-356958    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9    3  Földing Norbert és apja   2.cs.  F30  HU-11- D-357974     10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0    4  Földing Norbert és apja   1.cs.  F30  HU-11- D-431346    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1    5  Földing Norbert és apja   1.cs.  F30  HU-11- D-357917     10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3    3  Magyari Zsolt             0.cs.  F13  HU-11- D-356935    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4    4  Magyari Zsolt             1.cs.  F13  HU-11- D-356924    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5    1  Kiss Károly               1.cs.  F16  HU-11- 11-65707     10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6    1  Papp Géza                 1.cs.  F33  HU-11- D-358156     10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2    6  Földing Norbert és apja   1.cs.  F30  HU-11- D-431332     10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7    5  Viglidán Péter            1.cs.  F13  HU-11-  O-07696     10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3   22  Süveges - Rácz            1.cs.  F02  HU-11- D-431357     10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4   23  Süveges - Rácz            2.cs.  F02  HU-11- D-431353     10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5   24  Süveges - Rácz            2.cs.  F02  HU-11- D-395975    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6   25  Süveges - Rácz            2.cs.  F02  HU-11- D-431372    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7   26  Süveges - Rácz            0.cs.  F02  HU-11- D-431396    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8   27  Süveges - Rácz            1.cs.  F02  HU-11- D-359470     10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9   28  Süveges - Rácz            0.cs.  F02  HU-11- D-395585     108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0    2  Makker Martina            2.cs.  F10  HU 11- D-359665     10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1   29  Süveges - Rácz            0.cs.  F02  HU-11- D-359468     10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2    3  Rebenek Imre              1.cs.  F10  HU-11- D-359391    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3   30  Süveges - Rácz            0.cs.  F02  HU-11- D-431383     10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8    6  Scheily Gábor             1.cs.  F13  HU-11- D-359884     10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4   31  Süveges - Rácz            0.cs.  F02  HU-11- D-395995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5   32  Süveges - Rácz            0.cs.  F02  HU-11- D-431356    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9    2  Szabó Gábor               1.cs.  F16  HU-11- D-395982     10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6    4  Páli István               1.cs.  F10  HU-11- D-356683    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7    5  Páli István               1.cs.  F10  HU-11- D-404273    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8    3  Forró József              1.cs.  F01  HU-11- D-430706     10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9    7  Földing Norbert és apja   2.cs.  F30  HU-11- D-357906     10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0   33  Kustyán Tamás             1.cs.  F02  HU-11- D-333902    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0    3  Mitring Imre              1.cs.  F16  HU-11- D-395170    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1    4  Forró József              1.cs.  F01  HU-11-  O-07537     10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1    7  Scheily Gábor             2.cs.  F13  HU-11- D-359885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2    8  Scheily Gábor             1.cs.  F13  HU-11- D-356821     10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2   34  Süveges - Rácz            0.cs.  F02  HU-11- D-404307    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3   35  Süveges - Rácz            0.cs.  F02  HU-11- D-431391     10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4   36  Süveges - Rácz            0.cs.  F02  HU-11- D-395570     10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5   37  Süveges - Rácz            0.cs.  F02  HU-11- D-431400     10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3    9  Scheily Gábor             2.cs.  F13  HU-11- M-125230     10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6   38  Süveges - Rácz            0.cs.  F02  HU-11- D-431382    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14    1  Kovács Zoltán             1.cs.  F08  HU-11- 11-63564     10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7   39  Süveges - Rácz            0.cs.  F02  HU-11- D-395971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8   40  Süveges - Rácz            0.cs.  F02  HU-11- D-395994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9   41  Süveges - Rácz            0.cs.  F02  HU-11- D-395552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5    2  Helyes Gábor              1.cs.  F08  HU-11- 11-69116     10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6   10  Magyari Zsolt             0.cs.  F13  HU-11- D-356925    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7   11  Magyari Zsolt             0.cs.  F13  HU-11- D-356949     10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0   42  Süveges - Rácz            0.cs.  F02  HU-11- D-431376     10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1   43  Süveges - Rácz            0.cs.  F02  HU-11- D-431380     10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2    1  Lackó Norbert             1.cs.  F20  HU-11- 11-61138    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3   44  Süveges - Rácz            0.cs.  F02  HU-11- D-395577    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4   45  Süveges - Rácz            1.cs.  F02  HU-11- D-431394     10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8   12  Scheily Gábor             2.cs.  F13  HU-11- D-359877    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19    4  Mitring Imre              1.cs.  F16  HU-11- 11-66311     10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5   46  Süveges - Rácz            0.cs.  F02  HU-11- D-395589     10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6    6  Rebenek Imre              1.cs.  F10  HU-11- D-395868     10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7   47  Kustyán Tamás             2.cs.  F02  HU-11- D-333920     10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0    3  Kovács Zoltán             1.cs.  F08  HU-11- D-358257     10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8   48  Kustyán Tamás             1.cs.  F02  HU-11-  O-07546     10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9   49  Kustyán Tamás             1.cs.  F02  HU-11- D-333911     10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0    8  Földing Norbert és apja   2.cs.  F30  HU-11- D-357944    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1    9  Földing Norbert és apja   1.cs.  F30  HU-11-  O-07755     10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2   10  Földing Norbert és apja   0.cs.  F30  HU-11- D-357971     10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1   13  Soós István               1.cs.  F13  HU-11- 11-64599    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3   11  Elekes István             2.cs.  F30  HU-11- D-357753     10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4   12  Elekes István             2.cs.  F30  HU-11- D-357739     10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22   14  Magyari Zsolt             0.cs.  F13  HU-11- D-358237    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3    1  Rasztovich Gyula          2.cs.  F05  HU-11- D-356569     10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4   15  Soós István               1.cs.  F13  HU-11- 11-64561     105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5    7  Varga Béla                1.cs.  F10  HU 11- 11-64361     10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6    5  Forró József              0.cs.  F01  HU-11- D-430733     10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25   16  Magyari Zsolt             2.cs.  F13  HU-11- D-358236     10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26   17  Magyari Zsolt             0.cs.  F13  HU-11- D-368379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7   13  Földing Norbert és apja   2.cs.  F30  HU-11- D-431337     10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27    5  Kiss Károly               2.cs.  F16  HU-11- 11-65714     10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8    6  Árkosi Zoltán             0.cs.  F01  HU-11- D-359328     10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8    4  Hujber Imre               2.cs.  F08  HU-11- 11-63919     10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9   50  Süveges - Rácz            0.cs.  F02  HU-11- D-395594     10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0   14  Elekes István             2.cs.  F30  HU-11- D-357741     10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29   18  Magyari Zsolt             2.cs.  F13  HU-11- D-356955    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81    8  Fuhrmann László           2.cs.  F10  HU-11- D-356645    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0    5  Hujber Imre               2.cs.  F08  HU-11-  O-07627     10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1    6  Hujber Imre               2.cs.  F08  HU-11- D-358555     104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2   15  Markó Dezső               2.cs.  F30  HU-11- M-125391     10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83    3  Szórádi Imre              2.cs.  F19  HU-11- D-357338    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4   16  Elekes István             1.cs.  F30  HU-11- D-357740     104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5    9  Szattlmayer Sándor        1.cs.  F10  HU 11- 11-64372     10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6   17  Elekes István             2.cs.  F30  HU-11- D-357754     10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2    6  Csepi Bence               1.cs.  F16  HU-11- 11-65676     10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7   10  Páli István               1.cs.  F10  HU-11- 11-64018     10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3   19  Magyari Zsolt             1.cs.  F13  HU-11- D-356916    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4   20  Magyari Zsolt             2.cs.  F13  HU-11- D-356957     10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5    2  Bedő László               2.cs.  F33  HU-11- 11-69137     10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6   21  Magyari Zsolt             1.cs.  F13  HU-11- D-358232     104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8   18  Csidey József             1.cs.  F30  HU-11- D-357834    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37    1  Baracskai Tibor           1.cs.  F24  HU-11- 11-67353     10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9   19  Elekes István             1.cs.  F30  HU-11- D-357780     10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90   20  Kékesi Gyula              1.cs.  F30  HU-11- 11-68819     10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8   22  Magyari Zsolt             1.cs.  F13  HU-11- D-356945     10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9   23  Magyari Zsolt             2.cs.  F13  HU-11- D-356902    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0    7  Mitring Imre              1.cs.  F16  HU-11- 11-66341     10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1   24  Soós István               1.cs.  F13  HU-11- D-359601    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1    2  Lackó Norbert             1.cs.  F20  HU-11- 11-67033     10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2   25  Magyari Zsolt             1.cs.  F13  HU-11- D-356910     10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2   21  Markó Dezső               1.cs.  F30  HU-11-  O-07788     10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3   11  Nagy Béla                 1.cs.  F10  HU-11- D-356710     103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4    3  Lackó Norbert             1.cs.  F20  HU-11- 11-67040    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5   51  Süveges - Rácz            1.cs.  F02  HU-11- D-431360     103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6   12  Prikler Enikő             2.cs.  F10  HU-11- D-358042     103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7   13  Vida István               1.cs.  F10  HU-11- 11-63963     10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8   22  Elekes István             0.cs.  F30  HU-11- D-357729     10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9   23  Földing Norbert és apja   0.cs.  F30  HU-11- D-357985     10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00    7  Árkosi Zoltán             2.cs.  F01  HU-11- D-359345     10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01   52  Süveges - Rácz            2.cs.  F02  HU-11- D-431381     10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02   24  Földing Norbert és apja   2.cs.  F30  HU-11- D-357991    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3    8  Szabó Gábor               2.cs.  F16  HU-11- 11-65760     10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03   53  Süveges - Rácz            1.cs.  F02  HU-11- D-395560    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4   54  Süveges - Rácz            0.cs.  F02  HU-11- D-404309    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4    7  Hujber Imre               1.cs.  F08  HU-11- D-358285    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5    8  Árkosi Zoltán             1.cs.  F01  HU-11- D-356140     10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5   26  Viglidán Péter            2.cs.  F13  HU-11- 11-64704    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46   27  Viglidán Péter            1.cs.  F13  HU-11- M-126809     10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47   28  Scheily Gábor             1.cs.  F13  HU-11- D-359879    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8   29  Viglidán Péter            1.cs.  F13  HU-11- D-391991    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49    8  Margl Zoltán              1.cs.  F08  HU-11- 11-63466     10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6   25  Bors László               2.cs.  F30  HU-11- D-357455     10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0    9  Szabó László              1.cs.  F16  HU-11- 11-65906     10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7   26  Csidey József             1.cs.  F30  HU-11- D-357570    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1    9  Helyes Gábor              2.cs.  F08  HU-11- 11-63528    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2   10  Szabó László              1.cs.  F16  HU-11- D-357128     10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3   30  Scheily Gábor             0.cs.  F13  HU-11- D-357062     10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4   11  Szabó László              1.cs.  F16  HU-11- 11-65929     10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8    9  Forró József              0.cs.  F01  HU-11-  O-07540     10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5   12  Papp László               1.cs.  F16  HU-11- 11-65217     10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9   27  Neményi János             1.cs.  F30  HU-11- 11-68839     10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0    4  Földing József és fia     2.cs.  F19  HU-11- D-431326     103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1   10  Forró József              0.cs.  F01  HU-11- D-430715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12   28  Csidey József             2.cs.  F30  HU-11- 11-64687     10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3   29  Földing Norbert és apja   1.cs.  F30  HU-11- D-357931     10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4   11  Forró József              2.cs.  F01  HU-11- D-430730    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6    2  Baracskai Tibor           2.cs.  F24  HU-11- 11-67337     10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5   30  Földing Norbert és apja   1.cs.  F30  HU-11- D-357923    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7    3  Papp Géza                 1.cs.  F33  HU-11-  O-07794     10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8    2  Rasztovich Gyula          1.cs.  F05  HU-11- D-356516    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9    3  Böröczki Károly           1.cs.  F24  HU-11- 11-67437    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0    3  Rasztovich Gyula          2.cs.  F05  HU-11- D-356262    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6   12  Forró József              1.cs.  F01  HU-11- D-430707     10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7   31  Csidey József             2.cs.  F30  HU-11- D-395963     10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8   13  Forró József              1.cs.  F01  HU-11- D-430725     10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1   13  Ledó Gábor                1.cs.  F16  HU-11- 11-66514     10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2   10  Hujber Imre               2.cs.  F08  HU-11- 11-63925     10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3    4  Megyeri Zoltán            1.cs.  F05  HU-11- D-359025     10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9    5  Tolnay László             2.cs.  F19  HU-11- D-357238     10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0    6  Tolnay László             0.cs.  F19  HU-11- D-357244    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4    5  Németh József             2.cs.  F05  HU-11- D-356433    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5   11  Hujber Imre               2.cs.  F08  HU-11- D-358297     10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1   32  Kékesi Gyula              1.cs.  F30  HU-11- 11-68816     10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6   12  Kovács Zoltán             1.cs.  F08  HU-11- D-358272    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7    6  Németh József             2.cs.  F05  HU-11- 11-63258     10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8   31  Magyari Zsolt             1.cs.  F13  HU-11- D-356905     102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2   14  Muhovits Gergely          1.cs.  F10  HU 11- D-358999    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3   33  Kékesi Gyula              1.cs.  F30  HU-11- 11-68807     10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9   14  Mitring Imre              1.cs.  F16  HU-11- 11-66345     10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0   32  Viglidán Péter            1.cs.  F13  HU-11- M-126805     10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4   55  Süveges - Rácz            1.cs.  F02  HU-11- D-431366     10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5   15  Fuhrmann László           2.cs.  F10  HU-11- 11-64510     10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6   56  Süveges - Rácz            0.cs.  F02  HU-11- D-395567    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1    4  Viglidán Ágoston          1.cs.  F24  HU-11- D-359903     10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7   34  Elekes István             1.cs.  F30  HU-11- D-357717     10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8   35  Bors László               2.cs.  F30  HU-11- D-357489     10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2    5  Baracskai Tibor           2.cs.  F24  HU-11- 11-67332    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73   33  Soós István               1.cs.  F13  HU-11- 11-64559     10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4   13  Kovács Zoltán             1.cs.  F08  HU-11- 11-63588     10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75   34  Scheily Gábor             1.cs.  F13  HU-11- D-356808     10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6   14  Csizmazia Dezső           1.cs.  F08  HU-11- 14-72209     10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7   35  Magyari Zsolt             2.cs.  F13  HU-11- D-356954     102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9   36  Elekes István             1.cs.  F30  HU-11- D-357709     10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0   14  Forró József              2.cs.  F01  HU-11- D-430729     10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8   36  Magyari Zsolt             1.cs.  F13  HU-11- D-356915     10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79    6  Váczi András              1.cs.  F24  HU-11- 11-67850     10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80   37  Scheily Gábor             1.cs.  F13  HU-11- M-125220    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81   38  Magyari Zsolt             1.cs.  F13  HU-11- D-358230     10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1   16  Prikler Enikő             2.cs.  F10  HU-11- D-358037     10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82    7  Böröczki Károly           1.cs.  F24  HU-11- 11-67450     10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3   15  Hujber Imre               1.cs.  F08  HU-11- D-358296     10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2    4  Lackó Norbert             1.cs.  F20  HU-11- 11-67014     10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3   57  Kövecses Gábor            1.cs.  F02  HU-11-  O-07556     10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4   16  Kovács Zoltán             1.cs.  F08  HU-11- 11-63579     101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4   17  Makker Martina            1.cs.  F10  HU 11- D-359697     10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85   15  Szabó László              2.cs.  F16  HU-11- 11-65918     10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35   15  Kiss László               1.cs.  F01  HU-11- D-356189     10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6    7  Földing József és fia     2.cs.  F19  HU-11- D-431328     10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7   18  Nagy Béla                 1.cs.  F10  HU-11- D-356708     10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6   16  Balla Ferenc              1.cs.  F16  HU-11- 11-66108     10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87   39  Viglidán Péter            1.cs.  F13  HU-11- M-126813     101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8   19  Muhovits Gergely          1.cs.  F10  HU 11- 11-64217     10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8    8  Koczman József            1.cs.  F24  HU-11- D-359927     10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9   37  Elekes István             1.cs.  F30  HU-11- D-357775     10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89   17  Hujber Imre               2.cs.  F08  HU-11- 11-64736     10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0    7  Megyeri Zoltán            1.cs.  F05  HU-11- D-359043     101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0   20  Prikler Enikő             2.cs.  F10  HU-11- D-358018     10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1   38  Buda - Kollár             1.cs.  F30  HU-11- D-357665     10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91    9  Fehér Ferenc              1.cs.  F24  HU-11- D-397851     101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2   16  Heilig Károly             1.cs.  F01  HU-11- 11-61340     10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92   18  Hujber Imre               1.cs.  F08  HU-11- D-358560     10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93   19  Hujber Imre               1.cs.  F08  HU-11- D-358283    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94   17  Takács Gábor              1.cs.  F16  HU-11- 11-65321    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5   18  Kiss Károly               2.cs.  F16  HU-11- 11-65709     10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96   19  Kiss Károly               1.cs.  F16  HU-11- 11-61194    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97   20  Kiss Károly               1.cs.  F16  HU-11- 11-65708    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98    8  Rasztovich Gyula          1.cs.  F05  HU-11- 11-62832     10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99   21  Takács Gábor              2.cs.  F16  HU-11- D-395453     10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3   39  Bors László               2.cs.  F30  HU-11- D-357458     10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44   58  Süveges - Rácz            2.cs.  F02  HU-11- D-395983     10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45   40  Kékesi Gyula              1.cs.  F30  HU-11- 11-68814     10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46   41  Elekes István             2.cs.  F30  HU-11- D-357715     10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0   22  Adrián Arnold             1.cs.  F16  HU-11- D-357198     10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47   21  Rebenek Imre              1.cs.  F10  HU-11- D-395865     10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01   23  Papp László               1.cs.  F16  HU-11- D-357166     10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2   40  Magyari Zsolt             1.cs.  F13  HU-11- D-356942     10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3   41  Magyari Zsolt             1.cs.  F13  HU-11- D-356941    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04   10  Baracskai Tibor           2.cs.  F24  HU-11- 11-67355     10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05   24  Kiss Károly               1.cs.  F16  HU-11- 11-65715    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06   11  Viglidán György           2.cs.  F24  HU-11- D-357978     10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48    5  Vigh Tibor                2.cs.  F20  HU-11- 11-67271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7   20  Helyes Gábor              2.cs.  F08  HU-11- 11-63514     10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08   21  Hujber Imre               2.cs.  F08  HU-11- 11-63915     10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09    9  Rédecsi Tibor             1.cs.  F05  HU-11- 11-62773     10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9    6  Janes Gyula               1.cs.  F20  HU-11- 11-67280    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0   42  Soós István               1.cs.  F13  HU-11- D-359614     10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50    8  Földing József és fia     2.cs.  F19  HU-11- D-431327    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1   43  Magyari Zsolt             0.cs.  F13  HU-11- D-356937     100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12   44  Horváth Ferenc            1.cs.  F13  HU-11- 13-60004    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51   22  Szücs Tibor               1.cs.  F10  HU-11- D-359494     10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52   23  Szücs Tibor               1.cs.  F10  HU-11- 11-64110     100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13    4  Bedő László               2.cs.  F33  HU-11- 11-69146    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53   24  Szűcs Gyula               2.cs.  F10  HU-11- D-356642     10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54   42  Markó Dezső               2.cs.  F30  HU-11- D-357982     100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55   43  Földing Norbert és apja   2.cs.  F30  HU-11-  O-09442     10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56   17  Kiss László               2.cs.  F01  HU-11- D-356173     10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14   25  Papp László               1.cs.  F16  HU-11- 11-65216     10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7   44  Földing Norbert és apja   1.cs.  F30  HU-11- D-431342     10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58   25  Muhovits Gergely          2.cs.  F10  HU 11- D-358993     10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15   45  Marics István             1.cs.  F13  HU-11- D-357095     10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16   26  Rum János dr.             1.cs.  F16  HU-11- 11-65420     100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59   26  Makker Martina            1.cs.  F10  HU 11- D-359679     10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17   46  Scheily Gábor             1.cs.  F13  HU-11- D-356830    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18   47  Scheily Gábor             1.cs.  F13  HU-11- D-359878    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19   48  Scheily Gábor             1.cs.  F13  HU-11- D-356833     10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0   49  Scheily Gábor             2.cs.  F13  HU-11- D-356828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60    9  Tolnay László             1.cs.  F19  HU-11- D-357242     10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1   27  Mitring Imre              1.cs.  F16  HU-11- D-395164     10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1   18  Forró József              1.cs.  F01  HU-11- D-430713    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62   19  Forró József              1.cs.  F01  HU-11- D-430765    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63   20  Forró József              1.cs.  F01  HU-11- D-430755     10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64    7  Lackó Norbert             1.cs.  F20  HU-11- 11-67046     100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22   22  Viola János               1.cs.  F08  HU-11-  1163842     10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65   45  Bors László               2.cs.  F30  HU-11- M-125178     10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66   46  Markó Dezső               2.cs.  F30  HU-11- 11-64673     10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3   28  Balla Ferenc              1.cs.  F16  HU-11- 11-66116     10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4   29  Balla Ferenc              1.cs.  F16  HU-11- 11-66141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5   50  Ács György                2.cs.  F13  HU-11- D-431206     10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67   27  Fuhrmann László           2.cs.  F10  HU-11- D-356664     10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8   47  Kékesi Gyula              1.cs.  F30  HU-11- 11-68803     10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9   28  Páli István               2.cs.  F10  HU-11- D-356699     10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26   51  Viglidán Péter            1.cs.  F13  HU-11-  O-07684     10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7    0  Magyari Zsolt             0.cs.  F13  HU-11- D-356904     10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28    0  Viglidán Péter            1.cs.  F13  HU-11- D-391999    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29   12  Viglidán Ágoston          2.cs.  F24  HU-11- D-359902     10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0   30  Kiss Károly               2.cs.  F16  HU-11- 11-65926     10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31   23  Viola János               1.cs.  F08  HU-11-  1163864     10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32   13  Viglidán Ágoston          1.cs.  F24  HU-11- 11-67510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70   48  Elekes István             1.cs.  F30  HU-11- D-357747     10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1   49  Csidey József             0.cs.  F30  HU-11- D-404484     10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72    8  Tóth Abonyi József        1.cs.  F20  HU-11- 11-67310      9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73   50  Elekes István             0.cs.  F30  HU-11- D-357735      9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3    0  Viglidán Péter            1.cs.  F13  HU-11- D-391996      9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74   21  Kiss László               1.cs.  F01  HU-11- D-356177      9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75   51  Elekes István             0.cs.  F30  HU-11- D-357795    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76    9  Vigh Tibor                2.cs.  F20  HU-11- 11-67262      9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7   52  Elekes István             1.cs.  F30  HU-11- D-357766      9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8   29  Szücs Tibor               1.cs.  F10  HU-11- D-359493      9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4    0  Ács György                2.cs.  F13  HU-11- M-126820      99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9   10  Hanich Mihály             1.cs.  F19  HU 11- 11-66921      9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80   11  Földing József és fia     2.cs.  F19  HU-11- 11-62173      9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35    0  Viglidán Péter            1.cs.  F13  HU-11-  O-07529    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36   24  Hujber Imre               2.cs.  F08  HU-11- D-358284      9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37    0  Magyari Zsolt             2.cs.  F13  HU-11- D-358229      99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81   22  Kiss László               1.cs.  F01  HU-11- D-356181      9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38    0  Magyari Zsolt             2.cs.  F13  HU-11- M-126822      9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39   31  Szabó László              1.cs.  F16  HU-11- 11-65924      99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2   53  Markó Dezső               2.cs.  F30  HU-11- D-357833      9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0   32  Szabó Gábor               1.cs.  F16  HU-11- 11-65781      9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1   33  Adrián Arnold             2.cs.  F16  HU-11- 11-65693    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83   23  Forró József              2.cs.  F01  HU-11- D-430720      9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2   34  Ledó Gábor                1.cs.  F16  HU-11- D-404595      9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4   24  Forró József              0.cs.  F01  HU-11- D-430758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3    0  Scheily Gábor             1.cs.  F13  HU-11- D-356803      9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4    0  Scheily Gábor             1.cs.  F13  HU-11- D-357067    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5   35  Balla Ferenc              1.cs.  F16  HU-11- 11-66255      9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85   25  Forró József              0.cs.  F01  HU-11- D-430791      9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86   59  Zvezdovics Szilvér        2.cs.  F02  HU-11- 11-62254      9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46   36  Balla Ferenc              1.cs.  F16  HU-11- 11-66101      9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7   12  Szórádi Imre              0.cs.  F19  HU-11- D-357312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47   10  Rasztovich Gyula          1.cs.  F05  HU-11- D-356276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8   54  Csidey József             2.cs.  F30  HU-11- D-404492      99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48   25  Nagy György               1.cs.  F08  HU 11- 11-63678      9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9   30  Páli István               1.cs.  F10  HU-11- 11-64113      99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49   26  Nagy György               1.cs.  F08  HU 11- 11-63691      9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0   37  Csepi Bence               1.cs.  F16  HU-11- 11-65668      99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90   31  Makker Martina            1.cs.  F10  HU 11- D-359657      9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91   32  Füredi Péter              2.cs.  F10  HU-11- D-333780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92   33  Rebenek Imre              1.cs.  F10  HU-11- D-395866      9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93   55  Elekes István             1.cs.  F30  HU-11- D-357733      9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4   10  Janes Gyula               1.cs.  F20  HU-11- 11-67181      9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95   34  Rebenek Imre              1.cs.  F10  HU-11- D-395872      99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96   26  Remete Ferenc             1.cs.  F01  HU 11- 11-64397      99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7   27  Remete Ferenc             1.cs.  F01  HU 11- 11-64396      9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8   28  Kiss László               1.cs.  F01  HU-11- D-356151    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99   35  Rebenek Imre              1.cs.  F10  HU-11- D-359392      9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00   13  Szórádi Imre              2.cs.  F19  HU-11- D-357321      9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01   56  Elekes István             2.cs.  F30  HU-11- D-357792      9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02   57  Bors László               2.cs.  F30  HU-11- D-404280      9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03   29  Forró József              1.cs.  F01  HU-11- D-430717      9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51    0  Magyari Zsolt             2.cs.  F13  HU-11- D-356926      9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04    0  Kustyán Tamás             1.cs.  F02  HU-11- 11-61881    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05   30  Kiss László               2.cs.  F01  HU-11- D-356157      9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06   36  Rebenek Imre              2.cs.  F10  HU-11- D-395873      9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07    0  Kustyán Tamás             2.cs.  F02  HU-11- D-333949    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52    0  Magyari Zsolt             1.cs.  F13  HU-11- D-356919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08   11  Lackó Norbert             1.cs.  F20  HU-11- 11-67030    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09   37  Füredi Péter              2.cs.  F10  HU-11- D-404271      9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10   58  Földing Norbert és apja   0.cs.  F30  HU-11- D-357945    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53   27  Helyes Gábor              2.cs.  F08  HU-11- D-395051      9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54   38  Szabó László              1.cs.  F16  HU-11- 11-65941      9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55   39  Szabó László              1.cs.  F16  HU-11- D-357139      9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11   14  Földing József és fia     2.cs.  F19  HU-11-  O-07723    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56   40  Szabó Gábor               1.cs.  F16  HU-11- 11-65776      9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12   31  Forró József              1.cs.  F01  HU-11- D-430739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57   28  Helyes Gábor              2.cs.  F08  HU-11- 11-63518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13   15  Tolnay László             1.cs.  F19  HU-11- D-395303      9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58   41  Csepi Bence               2.cs.  F16  HU-11- 11-65700      9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14   16  Tolnay László             1.cs.  F19  HU-11- M-125330      9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59    0  Viglidán Péter            1.cs.  F13  HU-11- D-391995      9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15    0  Süveges - Rácz            0.cs.  F02  HU-11- D-395967      9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16    0  Süveges - Rácz            0.cs.  F02  HU-11- D-404303      9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7    0  Süveges - Rácz            1.cs.  F02  HU-11- 11-64655      9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60   29  Hujber Imre               1.cs.  F08  HU-11- D-358554      9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61   30  Margl Zoltán              1.cs.  F08  HU-11- 11-63462      9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18   32  Forró József              1.cs.  F01  HU-11- D-430752      9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62   42  Szabó Gábor               2.cs.  F16  HU-11- 11-64679      98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19    0  Bódi Ferenc               1.cs.  F02  HU 11- 11-61502    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20   59  Csidey József             0.cs.  F30  HU-11- 11-62099      98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63    5  Élő Szilveszter           1.cs.  F33  HU-11- D-358211    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64   43  Kiss Károly               1.cs.  F16  HU-11- 11-65728      9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21   38  Páli István               1.cs.  F10  HU-11- D-356694      98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22   39  Páli István               1.cs.  F10  HU-11- 11-64017      9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23   17  Szórádi Imre              2.cs.  F19  HU-11- D-357326      9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65    0  Soós István               1.cs.  F13  HU-11- D-359603      98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66    6  Bedő Szabolcs             1.cs.  F33  HU-11- D-359811      9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67   11  Németh József             2.cs.  F05  HU-11- D-356491      98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68    0  Soós István               1.cs.  F13  HU-11- D-359605      9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24   40  Fuhrmann László           1.cs.  F10  HU-11- D-359371      9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69   31  Hujber Imre               2.cs.  F08  HU-11- D-358293      9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70    0  Marics István             1.cs.  F13  HU-11- D-357078      9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71    7  Bedő László               2.cs.  F33  HU-11- 11-69130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72    0  Marics István             1.cs.  F13  HU-11- D-357085      98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25   60  Bors László               1.cs.  F30  HU-11- D-357485      9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26   61  Neményi János             1.cs.  F30  HU-11- 11-68856      9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27   62  Kelemen Gyula             1.cs.  F30  HU-11- D-357596      9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28   18  Földing József és fia     2.cs.  F19  HU-11- D-357267    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29   33  Árkosi Zoltán             1.cs.  F01  HU-11- D-404219      9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30   63  Bors László               2.cs.  F30  HU-11- D-404674      9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31   34  Balog Norbert             1.cs.  F01  HU-11- 11-61320      9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32    0  Kustyán Tamás             1.cs.  F02  HU-11- D-333903    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33   19  Tolnay László             0.cs.  F19  HU-11- D-357221      9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34   12  Lackó Norbert             1.cs.  F20  HU-11- 11-67035      9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35   20  Tolnay László             1.cs.  F19  HU-11- D-357230    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36   13  Szarvas József            1.cs.  F20  HU-11- 11-67065      9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73   44  Takács Gábor              1.cs.  F16  HU-11- D-395462      9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37   64  Bors László               2.cs.  F30  HU-11- D-404285      9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38    0  Süveges - Rácz            2.cs.  F02  HU-11- D-395580      9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39   65  Földing Norbert és apja   2.cs.  F30  HU-11- D-357965      9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40   35  Forró József              1.cs.  F01  HU-11- D-430708      98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41   36  Remete Ferenc             1.cs.  F01  HU 11- D-356050      9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42   37  Balog Norbert             1.cs.  F01  HU-11- 11-61315      9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43    0  Süveges - Rácz            1.cs.  F02  HU-11- D-404347      9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74   45  Balla Ferenc              1.cs.  F16  HU-11- 11-66125      9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75   46  Szabó László              1.cs.  F16  HU-11- D-357127    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44    0  Süveges - Rácz            2.cs.  F02  HU-11- D-395593      9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45    0  Süveges - Rácz            1.cs.  F02  HU-11- D-431395      9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46   66  Elekes István             2.cs.  F30  HU-11- D-359501      9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47   21  Tolnay László             1.cs.  F19  HU-11- M-125320    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76    0  Magyari Zsolt             0.cs.  F13  HU-11- D-356922      9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77    0  Magyari Zsolt             2.cs.  F13  HU-11- M-126823      9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78   32  Hujber Imre               2.cs.  F08  HU-11- 11-63920      9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79    0  Scheily Gábor             2.cs.  F13  HU-11- D-359889      9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48   67  Markó Dezső               1.cs.  F30  HU-11- D-357806      9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49   14  Szarvas József            1.cs.  F20  HU-11- 11-67081      98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80   47  Szabó László              1.cs.  F16  HU-11- 11-65936      9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50   22  Földing József és fia     2.cs.  F19  HU-11- D-357253      9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51   38  Kiss László               1.cs.  F01  HU-11- D-265013      9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81   33  Hujber Imre               2.cs.  F08  HU-11- 11-63922    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82   34  Kovács Balázs             1.cs.  F08  HU-11- D-358517      9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83   48  Csepi Bence               2.cs.  F16  HU-11- 11-65658      9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84   35  Kovács Zoltán             1.cs.  F08  HU-11- D-358258      9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52    0  Süveges - Rácz            0.cs.  F02  HU-11- D-431374      9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53   15  Vigh Tibor                2.cs.  F20  HU-11- D-404150      9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54   39  Árkosi Zoltán             0.cs.  F01  HU-11- M-122658      9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85   49  Szalai R. László          1.cs.  F16  HU-11- 11-66172      9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86   12  Németh József             2.cs.  F05  HU-11- 11-63278      98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87   13  Rédli István              1.cs.  F05  HU-11- D-356469      9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88   50  Csepi Bence               1.cs.  F16  HU-11- 11-65670      9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55   41  Szűcs Gyula               2.cs.  F10  HU-11- D-356605      97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56    0  Kövecses Gábor            1.cs.  F02  HU-11- 11-61727      9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57   40  Árkosi Zoltán             2.cs.  F01  HU-11- D-404208      9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58    0  Kékesi Gyula              1.cs.  F30  HU-11- 11-68806      9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59    0  Zvezdovics Szilvér        1.cs.  F02  HU-11- 11-62217      9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60   42  Szücs Tibor               1.cs.  F10  HU-11- D-359838    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61   16  Janes Gyula               1.cs.  F20  HU-11- 11-67195      9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89    0  Magyari Zsolt             1.cs.  F13  HU-11- D-356956    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62   41  Forró József              2.cs.  F01  HU-11- D-430776      9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90   14  Böröczki Károly           1.cs.  F24  HU-11- 11-67413      97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63   43  Muhovits Gergely          2.cs.  F10  HU 11- 11-64284      9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91   15  Böröczki Károly           1.cs.  F24  HU-11- 11-67422      9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64   44  Páli István               1.cs.  F10  HU-11- D-356681      9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65   45  Páli István               2.cs.  F10  HU-11- D-404256      9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92   16  Baracskai Tibor           0.cs.  F24  HU-11- 11-67869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93   51  Balla Ferenc              2.cs.  F16  HU-11- 11-66269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94    0  Marics István             1.cs.  F13  HU-11- D-357101      9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66   46  Páli István               1.cs.  F10  HU-11- D-404262      9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95   52  Csepi Bence               1.cs.  F16  HU-11- 11-65675      9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67   47  Páli István               1.cs.  F10  HU-11- D-356690      9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96    0  Magyari Zsolt             0.cs.  F13  HU-11- D-356952      9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68   23  Tolnay László             1.cs.  F19  HU-11- D-357223      9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69    0  Bors László               1.cs.  F30  HU-11- D-404661      9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97   53  Takács Gábor              1.cs.  F16  HU-11- 11-65328      9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70   48  Fuhrmann László           1.cs.  F10  HU-11- D-356661      9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98   54  Károlyi Sándor            1.cs.  F16  HU-11- 11-65817      9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99   55  Papp László               1.cs.  F16  HU-11- D-395152      9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00   56  Szabó Gábor               1.cs.  F16  HU-11- 11-65774      9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71    0  Csidey József             0.cs.  F30  HU-11- M-125045      9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72   49  Szücs Tibor               1.cs.  F10  HU-11- 11-64103    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01   57  Papp László               1.cs.  F16  HU-11- D-395158      97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73   24  Tóth László               1.cs.  F19  HU 11- 11-66729      9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02   58  Mitring Imre              1.cs.  F16  HU-11- D-395174      9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74   17  Kadlicsek Ádám            1.cs.  F20  HU-11- 11-69286      9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03   59  Kiss Károly               1.cs.  F16  HU-11- 11-65726      9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04   60  Kiss Károly               2.cs.  F16  HU-11- 11-65734      9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75   18  Vigh Tibor                1.cs.  F20  HU-11- D-404169      97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76   50  Muhovits Gergely          1.cs.  F10  HU 11- D-358992      97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77   25  Hanich Mihály             1.cs.  F19  HU 11- D-434943      9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78   19  Kadlicsek Ádám            1.cs.  F20  HU-11- 11-69284      9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05    0  Scheily Gábor             1.cs.  F13  HU-11- D-356805      9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79    0  Csidey József             1.cs.  F30  HU-11- D-357829      9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80   20  Janes Gyula               1.cs.  F20  HU-11- 11-67170      9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81   26  Szórádi Imre              2.cs.  F19  HU-11- M-125011      9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82   51  Szücs Tibor               1.cs.  F10  HU-11- D-359839      9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06    0  Magyari Zsolt             2.cs.  F13  HU-11- D-358233      9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83   21  Janes Gyula               1.cs.  F20  HU-11- 11-67169      9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84   52  Szücs Tibor               1.cs.  F10  HU-11- 11-64116      97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07    0  Soós István               1.cs.  F13  HU-11- 11-64556      9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08   61  Mitring Imre              1.cs.  F16  HU-11- 11-66312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85    0  Markó Dezső               2.cs.  F30  HU-11- D-404340      97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86   53  Fuhrmann László           2.cs.  F10  HU-11- 11-64521      9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09   36  Helyes Gábor              2.cs.  F08  HU-11- D-395065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87    0  Elekes István             0.cs.  F30  HU-11- D-357720      9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88   27  Tolnay László             2.cs.  F19  HU-11- D-357226    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10   17  Böröczki Károly           2.cs.  F24  HU-11- 11-67439      9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89    0  Elekes István             1.cs.  F30  HU-11- D-357726      9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11   18  Böröczki Károly           1.cs.  F24  HU-11- 11-67415      9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12    0  Horváth Ferenc            1.cs.  F13  HU-11- 13-60008      9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90    0  Süveges - Rácz            0.cs.  F02  HU-11- D-404350      9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13   19  Viglidán György           2.cs.  F24  DV-11-243406603      9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14   62  Hardt Ádám                2.cs.  F16  HU-11- 11-66035      9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91    0  Süveges - Rácz            0.cs.  F02  HU-11- D-431387      9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92   28  Földesi Miklós            1.cs.  F19  HU-11- 11-66801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93    0  Földing Norbert és apja   2.cs.  F30  HU-11- D-431338      9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94    0  Földing Norbert és apja   0.cs.  F30  HU-11- D-357972      9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15    0  Scheily Gábor             2.cs.  F13  HU-11- D-356809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16    0  Scheily Gábor             2.cs.  F13  HU-11- M-125214      9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95   54  Szűcs Gyula               1.cs.  F10  HU-11- D-356624      9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96    0  Elekes István             2.cs.  F30  HU-11- D-359529      9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97   42  Árkosi Zoltán             0.cs.  F01  HU-11- D-356120      9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98    0  Elekes István             2.cs.  F30  HU-11- D-357738      9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99    0  Süveges - Rácz            2.cs.  F02  HU-11- D-404319      97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17   37  Szőczei Péter             1.cs.  F08  HU 11- D-358288      9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18   63  P.Szabó László            1.cs.  F16  HU-11- 11-66466      9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00   55  Szűcs Gyula               2.cs.  F10  HU-11- D-356611      96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01    0  Bors László               1.cs.  F30  HU-11- D-404673      9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02   56  Szűcs Gyula               2.cs.  F10  HU-11- D-356643      9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19   20  Viglidán Ágoston          1.cs.  F24  HU-11-  O-09449      96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03   43  Forró József              2.cs.  F01  HU-11- D-430702      9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20   64  Kiss Károly               1.cs.  F16  HU-11- 11-65727      9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04   44  Forró József              1.cs.  F01  HU-11- D-430756      9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05   57  Makker Martina            1.cs.  F10  HU 11- D-359662    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06   29  Tolnay László             2.cs.  F19  HU-11- D-395316      9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07    0  Bors László               1.cs.  F30  HU-11- D-357461      9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08   30  Tolnay László             2.cs.  F19  HU-11- D-395317      9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21    0  Magyari Zsolt             0.cs.  F13  HU-11- M-126829      9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09   58  Fuhrmann László           2.cs.  F10  HU-11- M-125170      9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22   21  Viglidán György           2.cs.  F24  HU-11- 11-67891      9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10    0  Markó Dezső               2.cs.  F30  HU-11- 11-64676    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23   65  Szabó László              1.cs.  F16  HU-11- 11-65902      96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11    0  Árkosi Zoltán             2.cs.  F01  HU-11- D-404203    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12    0  Heilig Károly             1.cs.  F01  HU-11- 11-61358      9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24    0  Scheily Gábor             1.cs.  F13  HU-11- D-357068      9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13   59  Rebenek Imre              1.cs.  F10  HU-11- D-395869    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14   31  Tolnay László             2.cs.  F19  HU-11- D-395325      9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25    0  Magyari Zsolt             2.cs.  F13  HU-11- D-356932      9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26   22  Váczi András              1.cs.  F24  HU-11- 11-67849      9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15    0  Árkosi Zoltán             2.cs.  F01  HU-11- D-356150      9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27   66  Adrián Arnold             1.cs.  F16  HU-11- 11-66072      9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28    0  Viglidán Péter            2.cs.  F13  HU-11- M-126804    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29   67  Szabó Gábor               1.cs.  F16  HU-11- D-395497    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30   14  Rédli István              1.cs.  F05  HU-11- D-359224      96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31   68  Szabó László              2.cs.  F16  HU-11- D-357129      9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16    0  Csidey József             0.cs.  F30  HU-11- D-404482      9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17    0  Markó Dezső               1.cs.  F30  HU-11- D-357821      96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18    0  Markó Dezső               1.cs.  F30  HU-11- D-404976      9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32   38  Kovács Zoltán             1.cs.  F08  HU-11-  O-07761      9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19    0  Süveges - Rácz            0.cs.  F02  HU-11- D-395584      9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33    0  Viglidán Péter            1.cs.  F13  HU-11- D-391994      9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20   32  Szórádi Imre              1.cs.  F19  HU-11- D-357304      9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34    0  Marics István             1.cs.  F13  HU-11-  O-07695      96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35   39  Sándor Gábor              1.cs.  F08  HU-11- D-356758      9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36   69  Csepi Bence               2.cs.  F16  HU-11- 11-65662      9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37   70  Csepi Bence               1.cs.  F16  HU-11- 11-65664      96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21   60  Prikler Enikő             2.cs.  F10  HU-11- D-358026      9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38   71  Balla Ferenc              2.cs.  F16  HU-11- 11-66139      9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39    0  Magyari Zsolt             1.cs.  F13  HU-11- D-356921      9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22    0  Csidey József             1.cs.  F30  HU-11- M-125037      9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40   72  Kiss Károly               2.cs.  F16  HU-11- 11-65935      9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41   40  Helyes Gábor              2.cs.  F08  HU-11- 11-63527      9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33  Szórádi Imre              1.cs.  F19  HU-11- D-357349      9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42   41  Kovács Balázs             1.cs.  F08  HU-11- 11-63414      9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43   73  Kiss Károly               1.cs.  F16  HU-11- 11-65723      9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22  Lackó Norbert             1.cs.  F20  HU-11- 11-67034    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61  Szűcs Gyula               1.cs.  F10  HU-11- D-356609      9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44    0  Magyari Zsolt             0.cs.  F13  HU-11- D-368383      96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45   23  Koczman József            1.cs.  F24  HU-11- D-359924      9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46    8  Papp Géza                 1.cs.  F33  HU-11- D-358185      9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34  Földing József és fia     1.cs.  F19  HU-11- D-357293      9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47    0  Magyari Zsolt             0.cs.  F13  HU-11- M-126826      9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Kiss László               1.cs.  F01  HU-11- D-356168      96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62  Muhovits Gergely          1.cs.  F10  HU 11- D-358989      9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48   42  Hujber Imre               2.cs.  F08  HU-11- D-358281    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Földing Norbert és apja   2.cs.  F30  HU-11- D-357987      9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Süveges - Rácz            0.cs.  F02  HU-11- D-359467      9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Földing Norbert és apja   1.cs.  F30  HU-11- D-357938      9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Markó Dezső               1.cs.  F30  HU-11- D-404339      9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49   74  Szalai R. László          1.cs.  F16  HU-11- 11-66163      96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50   43  Hujber Imre               1.cs.  F08  HU-11- D-358299    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51    0  Scheily Gábor             2.cs.  F13  HU-11- D-356812      9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Földing Norbert és apja   0.cs.  F30  HU-11- D-357946      9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52    0  Scheily Gábor             1.cs.  F13  HU-11- M-125218      9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53    0  Magyari Zsolt             0.cs.  F13  HU-11- M-126827      9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Elekes István             0.cs.  F30  HU-11- D-357790      96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54   75  Hardt Ádám                1.cs.  F16  HU-11- 11-65191      9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55    9  Bedő László               1.cs.  F33  HU-11- 11-69152      9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35  Földing József és fia     2.cs.  F19  HU-11- D-357254      96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Földing Norbert és apja   1.cs.  F30  HU-11- D-357933      9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Földing Norbert és apja   2.cs.  F30  HU-11- D-357949      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Földing Norbert és apja   1.cs.  F30  HU-11- D-357935      96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Markó Dezső               1.cs.  F30  HU-11- D-404895      9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56    0  Magyari Zsolt             0.cs.  F13  HU-11- D-382385    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Markó Dezső               1.cs.  F30  HU-11- D-357820      96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57    0  Scheily Gábor             1.cs.  F13  HU-11- D-359893      9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Forró József              1.cs.  F01  HU-11- D-430767      9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58    0  Scheily Gábor             2.cs.  F13  HU-11- M-125224      9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59    0  Magyari Zsolt             0.cs.  F13  HU-11- M-126812      960,65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F02    7 h.  3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F02    7 h.  3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 7 h.  3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 7 h.  3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 7 h.  3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   7 h.  2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F08    7 h.  29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 7 h.  2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F01    7 h.  2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   7 h.  2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   7 h.  27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   7 h.  2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 7 h.  2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F20    7 h.  2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F01    7 h.  2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F16    7 h.  2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F19    7 h.  26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F08    7 h.  2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F10    7 h.  2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   7 h.  2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16    7 h.  2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   7 h.  2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2.cs. F30    7 h.  2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F16    7 h.  2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ékesi Gyula                   1.cs. F30    6 h.  2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Tibor                    1.cs. F10    7 h.  21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   6 h.  2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F16    6 h.  20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   5 h.  20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2.cs. F30    6 h.  199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F01    6 h.  1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2.cs. F08    6 h.  1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   6 h.  1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 6 h.  18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   7 h.  1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2.cs. F10    5 h.  1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1.cs. F16    5 h.  1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2.cs. F16    5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1.cs. F16    5 h.  1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röczki Károly                1.cs. F24    5 h.  1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F16    5 h.  1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es Gyula                    1.cs. F20    5 h.  148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F13    5 h.  14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ikler Enikő                  2.cs. F10    4 h.  1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2.cs. F05    4 h.  13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1.cs. F30    4 h.  13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2.cs. F19    4 h.  1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1.cs. F10    4 h.  1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uhovits Gergely               1.cs. F10    4 h.  1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2.cs. F24    3 h.  1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2.cs. F01    4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2.cs. F30    3 h.  1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1.cs. F05    3 h.  1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2.cs. F10    4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1.cs. F33    3 h.  11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2.cs. F33    3 h.  11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F30    4 h.  1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2.cs. F20    3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1.cs. F24    3 h.   9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F01    3 h.   9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F10    3 h.   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F16    3 h.   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2.cs. F05    2 h.   8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György                2.cs. F24    3 h.   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10    2 h.   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2.cs. F16    3 h.   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egyeri Zoltán                 1.cs. F05    2 h.   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2.cs. F02    2 h.   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1.cs. F16    2 h.   7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Gábor                    2.cs. F16    2 h.   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gl Zoltán                   1.cs. F08    2 h.   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   2 h.   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eményi János                  1.cs. F30    2 h.   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   2 h.   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2.cs. F13    2 h.   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                   2.cs. F01    2 h.   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F02    2 h.   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yörgy                    1.cs. F08    2 h.   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2.cs. F13    2 h.   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üredi Péter                   2.cs. F10    2 h.   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uhovits Gergely               2.cs. F10    2 h.   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áczi András                   1.cs. F24    2 h.   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li István                    2.cs. F10    2 h.   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1.cs. F13    2 h.   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2.cs. F16    2 h.   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ilig Károly                  1.cs. F01    2 h.   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                 1.cs. F16    2 h.   6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nich Mihály                  1.cs. F19    2 h.   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czman József                 1.cs. F24    2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 Norbert                  1.cs. F01    2 h.   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József                 1.cs. F20    2 h.   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uhrmann László                1.cs. F10    2 h.   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adlicsek Ádám                 1.cs. F20    2 h.   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édli István                   1.cs. F05    2 h.   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Balázs                  1.cs. F08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la Ferenc                   2.cs. F16    2 h.   4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R. László               1.cs. F16    2 h.   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2.cs. F10    1 h.   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   1 h.   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arga Béla                     1.cs. F10    1 h.   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ttlmayer Sándor             1.cs. F10    1 h.   4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1.cs. F19    2 h.   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cskai Tibor                1.cs. F24    1 h.   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da István                    1.cs. F10    1 h.   43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zmazia Dezső                1.cs. F08    1 h.   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uda - Kollár                  1.cs. F30    1 h.   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hér Ferenc                   1.cs. F24    1 h.   3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2.cs. F16    1 h.   3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ecsi Tibor                  1.cs. F05    1 h.   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um János dr.                  1.cs. F16    1 h.   3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Ágoston               2.cs. F24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Abonyi József             1.cs. F20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                 2.cs. F16    1 h.   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vezdovics Szilvér             2.cs. F02    1 h.   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benek Imre                   2.cs. F10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ódi Ferenc                    1.cs. F02    1 h.   3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Élő Szilveszter                1.cs. F33    1 h.   3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Szabolcs                  1.cs. F33    1 h.   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elemen Gyula                  1.cs. F30    1 h.   3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1.cs. F02    1 h.   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rolyi Sándor                 1.cs. F16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László                    1.cs. F19    1 h.   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1.cs. F20    1 h.   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öröczki Károly                2.cs. F24    1 h.   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ardt Ádám                     2.cs. F16    1 h.   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esi Miklós                 1.cs. F19    1 h.   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őczei Péter                  1.cs. F08    1 h.   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.Szabó László                 1.cs. F16    1 h.   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ándor Gábor                   1.cs. F08    1 h.   2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és fia          1.cs. F19    1 h.   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rdt Ádám                     1.cs. F16    1 h.   2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dő László                    1.cs. F33    1 h.   20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8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4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1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  21 h.  9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1.cs. F02   20 h.  9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2.cs. F02   20 h.  9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21 h.  9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  21 h.  9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21 h.  89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21 h.  8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21 h.  8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  21 h.  7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F01   21 h.  75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F08   18 h.  7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  20 h.  72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F19   21 h.  70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  17 h.  70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  20 h.  69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21 h.  6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2.cs. F30   19 h.  6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F30   20 h.  67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F01   17 h.  6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F16   19 h.  6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F24   17 h.  6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  18 h.  6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16   16 h.  6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  17 h.  6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  18 h.  61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  17 h.  61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F01   17 h.  6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1.cs. F08   16 h.  5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  14 h.  5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F10   17 h.  5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ikler Enikő                  2.cs. F10   17 h.  5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2.cs. F01   15 h.  5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röczki Károly                1.cs. F24   14 h.  53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ékesi Gyula                   1.cs. F30   13 h.  5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  16 h.  5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  15 h.  5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2.cs. F02   14 h.  5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2.cs. F24   14 h.  5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1.cs. F16   16 h.  5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la Ferenc                   1.cs. F16   15 h.  5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2.cs. F10   13 h.  4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2.cs. F20   17 h.  4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F24   12 h.  4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1.cs. F10   14 h.  4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F16   14 h.  45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F16   12 h.  4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2.cs. F13   13 h.  4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1.cs. F10   14 h.  4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es Gyula                    1.cs. F20   13 h.  4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  12 h.  4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2.cs. F13   12 h.  4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F19   15 h.  42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F30   13 h.  4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2.cs. F30   11 h.  4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lyes Gábor                   2.cs. F08   14 h.  4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1.cs. F20   12 h.  4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F30   13 h.  4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  11 h.  4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1.cs. F10   12 h.  4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2.cs. F10   12 h.  3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F02   12 h.  3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2.cs. F24   10 h.  3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2.cs. F02   12 h.  38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hér Ferenc                   1.cs. F24   10 h.  3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1.cs. F10   13 h.  3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uhovits Gergely               1.cs. F10   11 h.  3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1.cs. F33   10 h.  3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2.cs. F33   10 h.  3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öröczki Károly                2.cs. F24   11 h.  3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2.cs. F16    9 h.  3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F19   10 h.  3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1.cs. F19   11 h.  3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9   11 h.  3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1.cs. F19   10 h.  3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1.cs. F08   10 h.  3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uda - Kollár                  1.cs. F30    9 h.  3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Ferenc                 1.cs. F13    9 h.  3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Károly                    2.cs. F16   10 h.  32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2.cs. F16   10 h.  3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1.cs. F01    9 h.  3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esi Miklós                 1.cs. F19    9 h.  30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ola János                    1.cs. F08    9 h.  3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                   1.cs. F16    9 h.  2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József                 1.cs. F20   10 h.  2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czman József                 1.cs. F24    8 h.  2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2.cs. F24    9 h.  2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uhrmann László                1.cs. F10    9 h.  2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ics István                  2.cs. F13    8 h.  2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1.cs. F05    7 h.  2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2.cs. F16    7 h.  2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ódi Ferenc                    1.cs. F02    8 h.  2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2.cs. F05    8 h.  2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da István                    1.cs. F10    8 h.  2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2.cs. F13    7 h.  2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1.cs. F10    8 h.  2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őczei Péter                  1.cs. F08    9 h.  2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egyeri Zoltán                 1.cs. F05    7 h.  2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kó József                   1.cs. F24    7 h.  2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övecses Gábor                 1.cs. F02    8 h.  2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1.cs. F01    7 h.  2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2.cs. F02    7 h.  2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omonkos Csaba                 1.cs. F30    7 h.  2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1.cs. F08    7 h.  2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1.cs. F19    8 h.  2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2.cs. F24    7 h.  2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gl Zoltán                   1.cs. F08    7 h.  2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1.cs. F30    7 h.  2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rikler Enikő                  1.cs. F10    8 h.  2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la Ferenc                   2.cs. F16    7 h.  2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eményi János                  1.cs. F30    8 h.  2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kker Martina                 2.cs. F10    6 h.  2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uhovits Gergely               2.cs. F10    6 h.  21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rháti Dezső                 1.cs. F24    6 h.  21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1.cs. F16    6 h.  2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nich Mihály                  2.cs. F19    7 h.  2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zmazia Dezső                2.cs. F08    7 h.  2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ilig Károly                  1.cs. F01    6 h.  2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2.cs. F16    5 h.  1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                   2.cs. F01    6 h.  1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Péter                  2.cs. F13    6 h.  1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György                1.cs. F24    6 h.  1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sztovich Gyula               1.cs. F05    5 h.  1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ttlmayer Sándor             1.cs. F10    6 h.  19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Balázs                  1.cs. F08    7 h.  18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dő László                    1.cs. F33    7 h.  1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Gábor                    2.cs. F16    5 h.  1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üredi Péter                   2.cs. F10    5 h.  1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dossy Ernő                   1.cs. F10    5 h.  1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1.cs. F01    5 h.  1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olnár Imre                    1.cs. F01    4 h.  1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lai R. László               1.cs. F16    6 h.  1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drián Arnold                  1.cs. F16    5 h.  1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ándor Gábor                   1.cs. F08    6 h.  1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áczi András                   1.cs. F24    5 h.  1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arga Béla                     1.cs. F10    4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es Gyula                    2.cs. F20    3 h.  1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adlicsek Ádám                 1.cs. F20    5 h.  1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uszti Zoltán                  1.cs. F30    4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asztovich Gyula               2.cs. F05    4 h.  1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István és Máté            1.cs. F16    4 h.  1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.Szabó László                 1.cs. F16    4 h.  1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lück István                   1.cs. F02    4 h.  1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1.cs. F13    4 h.  1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őczei Péter                  2.cs. F08    4 h.  1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cs György                     1.cs. F13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ardt Ádám                     1.cs. F16    4 h.  1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édli István                   1.cs. F05    4 h.  1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yörgy                    1.cs. F08    3 h.  1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ókai Attila és fia            2.cs. F13    4 h.  1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Szabolcs                  1.cs. F33    4 h.  1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elemen Gyula                  1.cs. F30    4 h.  1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árolyi Sándor                 1.cs. F16    3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Dóczy Ferenc id.               2.cs. F05    3 h.  1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dó Vilmos                    1.cs. F16    3 h.   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brahám Tibor                  1.cs. F01    3 h.   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Abonyi József             1.cs. F20    3 h.   9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app László                    2.cs. F16    3 h.   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li István                    2.cs. F10    3 h.   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övecses Gábor                 2.cs. F02    4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Élő Szilveszter                1.cs. F33    3 h.   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benek Imre                   2.cs. F10    3 h.   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Dóczy Ferenc id.               1.cs. F05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enkvári Attila                2.cs. F30    3 h.   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édecsi Tibor                  1.cs. F05    2 h.   8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drián Arnold                  2.cs. F16    3 h.   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va Zoltán                    1.cs. F02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gl Zoltán                   2.cs. F08    3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nauz testvérek                1.cs. F30    3 h.   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oós István                    2.cs. F13    2 h.   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Domonkos Csaba                 2.cs. F30    3 h.   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licskó Ferenc                1.cs. F02    3 h.   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czman József                 2.cs. F24    2 h.   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ackó Norbert                  2.cs. F20    2 h.   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edó Vilmos                    2.cs. F16    2 h.   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lai R. László               2.cs. F16    3 h.   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um János dr.                  1.cs. F16    2 h.   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zinger Csaba                  2.cs. F19    2 h.   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rdt Ádám                     2.cs. F16    2 h.   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édli István                   2.cs. F05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eményi János                  2.cs. F30    2 h.   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rváth Ferenc                 2.cs. F05    2 h.   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ranyai Csaba                 1.cs. F20    1 h.   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rháti Dezső                 2.cs. F24    2 h.   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intér Imre                    1.cs. F24    1 h.   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Ferenc                 2.cs. F13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Géza                      2.cs. F33    1 h.   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Balázs                  2.cs. F08    1 h.   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árolyi Sándor                 2.cs. F16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ugovics László                2.cs. F13    1 h.   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nauz testvérek                2.cs. F30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lück István                   2.cs. F02    1 h.   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zinger Csaba                  1.cs. F19    1 h.   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Zoltán                  2.cs. F08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egyeri Zoltán                 2.cs. F05    1 h.   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ilig Károly                  2.cs. F01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Ledó Gábor                     2.cs. F16    1 h.   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üredi Péter                   1.cs. F10    1 h.   19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 - Rácz                 F02 HU-11- D-359470      3h 14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1- D-357959      3h 14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 - Rácz                 F02 HU-11- D-395975      3h 14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 - Rácz                 F02 HU-11- D-395969      3h 1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 - Rácz                 F02 HU-11- D-431369      3h 14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11- D-357128      3h 13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ékesi Gyula                   F30 HU-11- 11-68816      3h 13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 - Rácz                 F02 HU-11- D-395973      3h 13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1- D-357205      3h 13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11- M-126813      3h 13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11- D-356910      3h 13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és apja        F30 HU-11- D-357923      3h 13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üveges - Rácz                 F02 HU-11- D-395568      3h 13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Péter                 F13 HU-11- D-391991      3h 13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üveges - Rácz                 F02 HU-11- D-431360      3h 13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11- D-356931      3h 13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ustyán Tamás                  F02 HU-11- D-333902      3h 13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11- D-356915      3h 12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Elekes István                  F30 HU-11- D-357754      3h 12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eily Gábor                  F13 HU-11- D-359884      3h 12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oós István                    F13 HU-11- D-359601      3h 12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11- D-356924      3h 12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rkó Dezső                    F30 HU-11-  O-07788      3h 12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Norbert és apja        F30 HU-11-  O-07755      3h 12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üveges - Rácz                 F02 HU-11- 11-64655      3h 12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cheily Gábor                  F13 HU-11- D-356808      3h 12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Péter                 F13 HU-11- D-391996      3h 12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öröczki Károly                F24 HU-11- 11-67450      3h 12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itring Imre                   F16 HU-11- D-395170      3h 12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üveges - Rácz                 F02 HU-11- D-431395      3h 12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Kékesi Gyula                   F30 HU-11- 11-68814      3h 11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cheily Gábor                  F13 HU-11- D-359878      3h 11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üveges - Rácz                 F02 HU-11- D-404347      3h 11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Bors László                    F30 HU-11- M-125178      3h 11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iss Károly                    F16 HU-11- 11-65707      3h 11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iss László                    F01 HU-11- D-265013      3h 117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Bódi Ferenc                    F02 HU 11- 11-61502      3h 11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Csidey József                  F30 HU-11- D-357570      3h 11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Takács Gábor                   F16 HU-11- 11-65328      3h 11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üveges - Rácz                 F02 HU-11- D-431366      3h 11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Csizmazia Dezső                F08 HU-11- 14-72209      3h 11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Nagy Béla                      F10 HU-11- D-356708      3h 11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Viglidán Péter                 F13 HU-11- M-126809      3h 11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Szabó Gábor                    F16 HU-11- 11-65776      3h 11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üveges - Rácz                 F02 HU-11- D-404319      3h 11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Magyari Zsolt                  F13 HU-11- D-356958      3h 11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Hujber Imre                    F08 HU-11- D-358284      3h 11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Földing József és fia          F19 HU-11- D-431327      3h 11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cheily Gábor                  F13 HU-11- D-356805      3h 11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Bedő László                    F33 HU-11- 11-69130      3h 110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54:00Z</dcterms:created>
  <dc:creator>Király István</dc:creator>
  <dc:description/>
  <cp:keywords/>
  <dc:language>en-US</dc:language>
  <cp:lastModifiedBy>Király István</cp:lastModifiedBy>
  <dcterms:modified xsi:type="dcterms:W3CDTF">2011-09-21T11:13:00Z</dcterms:modified>
  <cp:revision>5</cp:revision>
  <dc:subject/>
  <dc:title>Győr-Rába Tagszövetség</dc:title>
</cp:coreProperties>
</file>