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7.13 09:56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7.13 20:04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7.13 20:15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8.12 09:56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3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0   109   22    36  33,0  1314,98   1260,02</w:t>
      </w:r>
    </w:p>
    <w:p>
      <w:pPr>
        <w:pStyle w:val="HTMLkntformzott"/>
        <w:rPr/>
      </w:pPr>
      <w:r>
        <w:rPr>
          <w:color w:val="000000"/>
        </w:rPr>
        <w:t>F08 Tét                 7    9    84   17    11  13,1  1318,06   1199,44</w:t>
      </w:r>
    </w:p>
    <w:p>
      <w:pPr>
        <w:pStyle w:val="HTMLkntformzott"/>
        <w:rPr/>
      </w:pPr>
      <w:r>
        <w:rPr>
          <w:color w:val="000000"/>
        </w:rPr>
        <w:t>F13 Győr               13   18   174   35    62  35,6  1328,35   1254,08</w:t>
      </w:r>
    </w:p>
    <w:p>
      <w:pPr>
        <w:pStyle w:val="HTMLkntformzott"/>
        <w:rPr/>
      </w:pPr>
      <w:r>
        <w:rPr>
          <w:color w:val="000000"/>
        </w:rPr>
        <w:t>F16 Lébény             16   28   317   63    70  22,1  1316,69   1223,17</w:t>
      </w:r>
    </w:p>
    <w:p>
      <w:pPr>
        <w:pStyle w:val="HTMLkntformzott"/>
        <w:rPr/>
      </w:pPr>
      <w:r>
        <w:rPr>
          <w:color w:val="000000"/>
        </w:rPr>
        <w:t>F24 Nyúl                7   13   108   22    21  19,5  1286,02   1206,42</w:t>
      </w:r>
    </w:p>
    <w:p>
      <w:pPr>
        <w:pStyle w:val="HTMLkntformzott"/>
        <w:rPr/>
      </w:pPr>
      <w:r>
        <w:rPr>
          <w:color w:val="000000"/>
        </w:rPr>
        <w:t>F25 Szany              11   19   226   45    55  24,3  1353,68   1225,47</w:t>
      </w:r>
    </w:p>
    <w:p>
      <w:pPr>
        <w:pStyle w:val="HTMLkntformzott"/>
        <w:rPr/>
      </w:pPr>
      <w:r>
        <w:rPr>
          <w:color w:val="000000"/>
        </w:rPr>
        <w:t>F33 Kóny                7   13   148   30    39  26,4  1334,51   1231,24</w:t>
      </w:r>
    </w:p>
    <w:p>
      <w:pPr>
        <w:pStyle w:val="HTMLkntformzott"/>
        <w:rPr/>
      </w:pPr>
      <w:r>
        <w:rPr>
          <w:b/>
          <w:color w:val="000000"/>
        </w:rPr>
        <w:t>Bakonyalja             69  110  1166  233   294  25,2  1353,68   1233,00</w:t>
      </w:r>
    </w:p>
    <w:p>
      <w:pPr>
        <w:pStyle w:val="HTMLkntformzott"/>
        <w:rPr/>
      </w:pPr>
      <w:r>
        <w:rPr>
          <w:color w:val="000000"/>
        </w:rPr>
        <w:t>F01 Győr               12   21   245   49    31  12,7  1297,92   1200,07</w:t>
      </w:r>
    </w:p>
    <w:p>
      <w:pPr>
        <w:pStyle w:val="HTMLkntformzott"/>
        <w:rPr/>
      </w:pPr>
      <w:r>
        <w:rPr>
          <w:color w:val="000000"/>
        </w:rPr>
        <w:t>F02 Győr               14   27   282   56    42  14,9  1274,72   1197,85</w:t>
      </w:r>
    </w:p>
    <w:p>
      <w:pPr>
        <w:pStyle w:val="HTMLkntformzott"/>
        <w:rPr/>
      </w:pPr>
      <w:r>
        <w:rPr>
          <w:color w:val="000000"/>
        </w:rPr>
        <w:t>F10 Abda               14   25   226   45    35  15,5  1288,38   1202,78</w:t>
      </w:r>
    </w:p>
    <w:p>
      <w:pPr>
        <w:pStyle w:val="HTMLkntformzott"/>
        <w:rPr/>
      </w:pPr>
      <w:r>
        <w:rPr>
          <w:color w:val="000000"/>
        </w:rPr>
        <w:t>F19 Győr                9   15   180   36    28  15,6  1278,22   1181,45</w:t>
      </w:r>
    </w:p>
    <w:p>
      <w:pPr>
        <w:pStyle w:val="HTMLkntformzott"/>
        <w:rPr/>
      </w:pPr>
      <w:r>
        <w:rPr>
          <w:color w:val="000000"/>
        </w:rPr>
        <w:t>F20 Gönyű               9   14   124   25     8   6,5  1253,09   1164,40</w:t>
      </w:r>
    </w:p>
    <w:p>
      <w:pPr>
        <w:pStyle w:val="HTMLkntformzott"/>
        <w:rPr/>
      </w:pPr>
      <w:r>
        <w:rPr>
          <w:color w:val="000000"/>
        </w:rPr>
        <w:t>F30 Győr               10   18   156   31    38  24,4  1296,77   1238,85</w:t>
      </w:r>
    </w:p>
    <w:p>
      <w:pPr>
        <w:pStyle w:val="HTMLkntformzott"/>
        <w:rPr/>
      </w:pPr>
      <w:r>
        <w:rPr>
          <w:b/>
          <w:color w:val="000000"/>
        </w:rPr>
        <w:t>Dunamenti              68  120  1213  243   182  15,0  1297,92   1199,46</w:t>
      </w:r>
    </w:p>
    <w:p>
      <w:pPr>
        <w:pStyle w:val="HTMLkntformzott"/>
        <w:rPr/>
      </w:pPr>
      <w:r>
        <w:rPr>
          <w:b/>
          <w:color w:val="000000"/>
        </w:rPr>
        <w:t>Tagszövetségben       137  230  2379  476   476  20,0  1353,68   1216,4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ordás Károly            2.cs.  F25  HU-10- 11-59720   H 13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Zámolyi Zoltán            1.cs.  F25  HU-09- 11-50176   H 13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Prém Zoltán               1.cs.  F33  HU-08- 11-38864   H 13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Bedő László               1.cs.  F33  HU-08- 11-29434   H 13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Soós István               1.cs.  F13  HU-09- D-226278   H 132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Csordás Károly            1.cs.  F25  HU-08- 13-15535   H 13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3  Prém Zoltán               2.cs.  F33  HU-08- 11-38793   H 13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4  Németh Lajos              1.cs.  F25  HU-10- 11-59833   H 13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5  Szabó József              2.cs.  F25  HU-08- 11-36599   H 13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1  Hujber Imre               1.cs.  F08  HU-08- 11-29932   H 13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6  Németh Lajos              1.cs.  F25  HU-09- 11-49190   H 131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1  Kiss Károly               1.cs.  F16  HU-09- 11-47027   H 13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1  Horváth Ferenc            2.cs.  F05  HU-10- 11-53277   H 13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4  Bedő László               1.cs.  F33  HU-09- 11-42753   H 131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5  Papp Géza                 0.cs.  F33  HU-10- 11-60780   T 13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6  Bedő László               1.cs.  F33  HU-08- 11-29443   H 13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7  Németh Lajos              1.cs.  F25  HU-08- 11-36358   H 131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7  Bedő László               2.cs.  F33  HU-09- D-226857   H 13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2  Papp László               2.cs.  F16  HU-10- 11-56254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 3  Adrián Arnold             0.cs.  F16  HU-08- M-117360   H 13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8  Papp Géza                 0.cs.  F33  HU-10- 11-60753   H 13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 2  Megyeri Zoltán            1.cs.  F05  HU-07- D-166303   H 13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 4  Adrián Arnold             1.cs.  F16  HU-07- 11-23371   H 13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 8  Zámolyi Zoltán            1.cs.  F25  HU-09- 11-50110   H 13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 9  Prém Zoltán               1.cs.  F33  HU-08- 11-38789   H 130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 3  Dóczy Ferenc id.          1.cs.  F05  HU 09- 04-18063   H 13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 9  Csordás Károly            2.cs.  F25  HU-09- 11-49106   H 13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8    5  Papp László               1.cs.  F16  HU-09- 11-45954   H 13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9    6  Czank Sándor              1.cs.  F16  HU-09- 11-46004   H 13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30   10  Prém Zoltán               1.cs.  F33  HU-09- 11-51269   H 13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1    4  Megyeri Zoltán            1.cs.  F05  HU-09- 11-41965   H 13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2    7  Rum János dr.             1.cs.  F16  HU-10- D-267611   H 13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3    8  Adrián Arnold             2.cs.  F16  HU-10- 11-56722   H 12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4    9  Kiss Károly               1.cs.  F16  HU-09- 11-47005   H 12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5   10  Czank Sándor              1.cs.  F16  HU-08- 11-33869   H 12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1    1  Remete Zoltán             1.cs.  F01  HU-04- 11-82505   T 129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2    2  Kiss László               1.cs.  F01  HU-08- 11-32711   H 12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6    2  Magyari Zsolt             0.cs.  F13  HU-10- D-266112   H 12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7    3  Magyari Zsolt             2.cs.  F13  HU-08- 11-31931   T 12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8    5  Selyem Tamás              1.cs.  F05  HU-09- 11-51394   H 12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9    6  Rasztovich Gyula          2.cs.  F05  HU-08- M-118061   H 12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3    1  Elekes István             1.cs.  F30  HU-09- 11-50608   H 12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0    4  Magyari Zsolt             2.cs.  F13  HU-10- D-266104   T 12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4    2  Elekes István             1.cs.  F30  HU-07- 11-26203   H 12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1   10  Csordás Károly            0.cs.  F25  HU-10- 13-51005   H 12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2   11  Prém Zoltán               0.cs.  F33  HU-09- 11-51314   H 12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3   11  Csordás Károly            2.cs.  F25  HU-10- 11-59728   H 12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4   12  Papp Géza                 0.cs.  F33  HU-10- 11-60758   T 12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5    5  Ács György                1.cs.  F13  RO-09-   109393   H 12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6    6  Ács György                2.cs.  F13  HU-08- 11-31147   H 12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7   11  Hardt Ádám                1.cs.  F16  HU-09- 11-45985   H 12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8    7  Magyari Zsolt             1.cs.  F13  HU-09- 11-45696   T 12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9   12  Adrián Arnold             2.cs.  F16  HU-07- 11-23373   H 12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0    8  Ács György                2.cs.  F13  HU-09- 11-44958   H 12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5    3  Ábrahám József            1.cs.  F01  HU-09- 11-39646   H 12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1    9  Viglidán Péter            1.cs.  F13  HU-09- 11-48744   H 12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2   12  Németh Lajos              2.cs.  F25  HU-10- 11-59835   H 12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3   13  Németh Lajos              1.cs.  F25  HU-07- 15-88409   H 129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4   13  Mitring Imre              1.cs.  F16  HU-08- 11-34234   H 12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5    2  Csizmazia Dezső           1.cs.  F08  HU-09- 11-51434   T 12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6    3  Csidey József             1.cs.  F30  HU-10- D-319500   H 128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6   14  Bendes Péter              1.cs.  F25  HU-09- 11-49794   H 12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7   10  Viglidán Péter            1.cs.  F13  HU-08- 11-36035   T 128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7    1  Ring László               1.cs.  F10  HU 08- 11-32730   T 12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8    4  Földing Norbert és apja   2.cs.  F30  HU-09- D-208903   H 12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9    5  Elekes István             1.cs.  F30  HU-09- 11-50672   H 12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8   11  Kertai László             1.cs.  F13  HU-09- 11-45600   H 12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0    2  Rebenek Imre              1.cs.  F10  HU-09- 11-43966   H 12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9   12  Magyari Zsolt             1.cs.  F13  HU-09- 11-45697   H 12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0    7  Horváth Ferenc            1.cs.  F05  HU-10-   O-2043   H 12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1   14  Czank Sándor              1.cs.  F16  HU-09- 11-46053   H 12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2    1  Viglidán Ágoston          2.cs.  F24  HU-10- 11-55808   H 12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3   15  Németh Lajos              2.cs.  F25  HU-08- 11-36344   H 12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4   15  Takács Gábor              2.cs.  F16  HU-10- 11-56370   H 12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5   13  Soós István               1.cs.  F13  HU-10- D-300885   H 12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11    4  Heilig Károly             2.cs.  F01  HU-08- 11-27065   T 12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6   16  Csordás Károly            1.cs.  F25  HU-09- 11-49138   H 12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7   14  Soós István               1.cs.  F13  HU-10- D-300890   H 12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12    5  Kiss László               1.cs.  F01  HU-10- D-265006   T 128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8    2  Jankó József              1.cs.  F24  HU-10- 11-58637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13    3  Szűcs Gyula               2.cs.  F10  HU-08- 11-30892   H 12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9   17  Csordás Károly            1.cs.  F25  HU-08- 11-36227   H 128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14    4  Szűcs Gyula               2.cs.  F10  HU-06- 11-08042   H 12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0   15  Horváth Péter             1.cs.  F13  HU-09- 11-45306   H 12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1   16  Magyari Zsolt             2.cs.  F13  HU-10- D-274444   H 128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2    8  Farkas Imre               1.cs.  F05  HU 10- 11-53032   T 12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3   13  Prém Zoltán               0.cs.  F33  HU-10- 11-60891   H 12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15    6  Markó Dezső               1.cs.  F30  HU-09- 11-50453   H 12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4    3  Böröczki Károly           1.cs.  F24  HU-10- 11-58443   H 128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5    9  Horváth Ferenc            2.cs.  F05  HU-10- D-266299   H 12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6   16  Rum János dr.             1.cs.  F16  HU-08- 11-33408   H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7   10  Horváth Ferenc            1.cs.  F05  HU-10- D-312779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8   17  Kiss Károly               1.cs.  F16  HU-10- 11-56597   H 12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16    7  Bors László               1.cs.  F30  HU-08- 11-37809   H 12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17    5  Banyár Károly             1.cs.  F10  HU-09- 11-43315   H 12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18    1  Tolnay László             2.cs.  F19  HU-10- M-124638   H 12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79   11  Németh József             1.cs.  F05  HU-10- 11-53666   H 12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0   18  Németh Lajos              1.cs.  F25  HU-07- 15-88444   H 12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1   14  Prém Zoltán               1.cs.  F33  HU-07- 15-90719   H 12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82   12  Rasztovich Gyula          1.cs.  F05  HU-09- 11-51418   H 12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19    8  Csidey József             1.cs.  F30  HU-09- D-208870   H 127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20    6  Rebenek Imre              1.cs.  F10  HU-07- 50-23261   H 12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83   19  Tóth László               1.cs.  F25  HU-09- 11-49838   H 12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4   18  Lenzsér Gyula             1.cs.  F16  HU-10- 11-56616   H 12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85   19  Takács Gábor              2.cs.  F16  HU-10- 11-56313   H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86   20  Zámolyi Zoltán            1.cs.  F25  HU-07- 15-88305   H 12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7   17  Scheily Gábor             1.cs.  F13  HU-09- 11-45477   H 12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21    9  Földing Norbert és apja   2.cs.  F30  HU-09- D-208946   H 12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22   10  Földing Norbert és apja   2.cs.  F30  HU-10- D-265816   H 12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23    6  Remete Zoltán             1.cs.  F01  HU-07- 11-16145   T 12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24   11  Elekes István             1.cs.  F30  HU-08- 11-38257   H 12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25    7  J.Varga Attila            2.cs.  F10  SK-09- 0702-324   H 12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8   20  Adrián Arnold             1.cs.  F16  HU-08- D-185157   H 12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89   21  Papp László               1.cs.  F16  HU-08- 11-33258   H 12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26   12  Elekes István             1.cs.  F30  HU-10- 11-60231   H 12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90   22  Papp László               2.cs.  F16  HU-08- 11-33240   H 12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27    1  Szarvas István            1.cs.  F02  HU-10- D-265394   H 12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28    2  Kiss Ferenc               2.cs.  F02  HU-09- 11-40558   H 12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91   15  Papp Géza                 2.cs.  F33  HU-10- 11-60767   H 127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29    3  Kiss Ferenc               1.cs.  F02  HU-07- 11-16495   H 12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92    3  Csizmazia Dezső           1.cs.  F08  HU-10- D-300551   H 12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3   13  Horváth Ferenc            1.cs.  F05  HU-07- D-163390   H 127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30    4  Glück István              2.cs.  F02  HU-09- M-119147   H 12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94   14  Rasztovich Gyula          0.cs.  F05  HU-10- D-266352   H 12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31    2  Tolnay László             1.cs.  F19  HU-10- 11-57187   H 12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95   15  Rasztovich Gyula          1.cs.  F05  HU-09- 11-51419   H 12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32   13  Földing Norbert és apja   1.cs.  F30  HU-10- D-312635   H 12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96   23  Hardt Ádám                2.cs.  F16  HU-09- 11-46406   T 12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97   16  Szabó Attila              1.cs.  F33  HU-08- 25-86662   H 12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8   21  Nagy Béla                 1.cs.  F25  HU-09- 11-49647   H 12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33    5  Zvezdovics Szilvér        1.cs.  F02  HU-10- 11-52015   H 127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99   17  Bedő László               2.cs.  F33  HU-09- 11-42766   H 12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00   16  Rasztovich Gyula          0.cs.  F05  HU-09- M-121385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34    7  Remete Zoltán             1.cs.  F01  HU-09- 11-39889   T 12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35    8  Szűcs Gyula               2.cs.  F10  HU-09- 11-44030   H 12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01   22  Zámolyi Zoltán            1.cs.  F25  HU-09- 11-50160   H 12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36    6  Páva Zoltán               1.cs.  F02  HU-10- D-318862   H 127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02   17  Rasztovich Gyula          2.cs.  F05  HU-10- D-266413   H 12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37    7  Kövecses Gábor            1.cs.  F02  HU-10- D-319486   H 12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03   18  Szakács Miklós            1.cs.  F13  HU-10- 11-55820   H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04   19  Scheily Gábor             1.cs.  F13  HU-09- M-121405   H 12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05   24  Adrián Arnold             2.cs.  F16  HU-10- 11-56784   H 12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06    4  Viglidán Ágoston          1.cs.  F24  HU-08- 11-36108   H 12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38    8  Kiss László               1.cs.  F01  HU-07- 11-21488   T 12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39   14  Bors László               1.cs.  F30  HU-09- 11-50311   H 12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07    5  Böröczki Károly           2.cs.  F24  HU-07- 11-25213   H 12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8    6  Böröczki Károly           1.cs.  F24  HU-10- 11-58430   H 12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09   20  Kókai Attila és fia       1.cs.  F13  HU-09- 11-45023   H 126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40    8  Zvezdovics Szilvér        2.cs.  F02  HU-10- 11-52003   H 12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10   21  Kókai Attila és fia       1.cs.  F13  HU-09- 11-45008   H 12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41    9  Hodossy Ernő              1.cs.  F10  HU-07- 11-19186   H 126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11   25  Czank Sándor              0.cs.  F16  HU-10- 11-57112   H 12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12   23  Csordás Károly            2.cs.  F25  HU-09- D-230230   H 12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13   22  Szakács Miklós            1.cs.  F13  HU-10- D-266018   H 12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14   23  Viglidán Péter            1.cs.  F13  HU-10- D-266755   H 12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15   18  Király László             1.cs.  F33  HU-09- 11-50866   T 12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16   24  Szabó László              2.cs.  F25  HU-08- 11-37216   H 12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17    7  Jankó József              1.cs.  F24  HU-09- D-208454   H 12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18   18  Rasztovich Gyula          0.cs.  F05  HU-09- 11-51409   H 12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42   15  Csidey József             2.cs.  F30  HU-10- D-265782   H 12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43    9  Páva Zoltán               0.cs.  F02  HU-10- D-318858   H 12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19   26  Szabó Gábor               1.cs.  F16  HU-08- 11-33159   H 12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44    9  Heilig Károly             1.cs.  F01  HU-08- 11-27057   H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20   19  Rasztovich Gyula          0.cs.  F05  HU-09- M-121392   H 12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45   16  Földing Norbert és apja   0.cs.  F30  HU-10- D-312616   H 12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46   10  Kiss László               2.cs.  F01  HU-10- D-265020   H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47   10  Vida István               1.cs.  F10  HU-08- 11-30785   H 12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21   27  Károlyi Sándor            2.cs.  F16  HU-10- D-288842   H 12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48   10  Kustyán Tamás             1.cs.  F02  HU-07- D-165695   H 12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49   11  Rebenek Imre              1.cs.  F10  HU-08- 11-30663   H 12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22   25  Németh Lajos              2.cs.  F25  HU-09- 11-49213   H 12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23   28  Holchammer Sándor         2.cs.  F16  HU-09- 11-47230   H 126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24   26  Varga Vencel              1.cs.  F25  HU 08- 11-37572   H 12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0   17  Földing Norbert és apja   1.cs.  F30  HU-08- D-182485   H 12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25   27  Csordás Károly            1.cs.  F25  HU-09- 11-49134   H 12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51    3  Földing József és fia     1.cs.  F19  HU-09- D-226204   H 12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2    4  Földing József és fia     1.cs.  F19  HU-10- 11-57728   H 126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26   28  Németh Károly             1.cs.  F25  HU 09- 13-25260   H 12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27   29  Rum János dr.             1.cs.  F16  HU-10- 11-56145   H 126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53   12  Makker Martina            1.cs.  F10  HU 10- 11-60643   H 12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28    8  Jankó József              1.cs.  F24  HU-09- 11-48432   H 12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9   30  Mitring Imre              1.cs.  F16  HU-09- 11-46830   H 12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54   11  Kustyán Tamás             1.cs.  F02  HU-10- D-267270   H 12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55   11  Molnár Imre               1.cs.  F01  HU-08- 11-26778   H 12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30   24  Soós István               1.cs.  F13  HU-09- 11-45707   H 12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56   13  Banyár Károly             1.cs.  F10  HU-09- 11-43312   H 12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57   18  Markó Dezső               1.cs.  F30  HU-08- 11-38104   H 12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31   25  Viglidán Péter            1.cs.  F13  HU-08- 11-36001   T 126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58   19  Elekes István             1.cs.  F30  HU-10- 11-60246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32   20  Megyeri Zoltán            1.cs.  F05  HU-07- 15-84900   H 12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59   14  Szórádi Frigyes           1.cs.  F10  HU-09- 11-44059   H 12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0   20  Cenkvári Attila           1.cs.  F30  HU-09- 11-50372   H 12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33   31  Kiss Károly               1.cs.  F16  HU-10- 11-57032   H 12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34   29  Németh Lajos              2.cs.  F25  HU-09- 11-49184   H 126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35   21  Dóczy Ferenc id.          1.cs.  F05  HU 09- 04-18096   H 12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36   32  Hardt Ádám                0.cs.  F16  HU-10- 11-56974   T 12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37   33  Csepi Bence               1.cs.  F16  HU-09- 11-47300   H 12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38   19  Szabó Attila              2.cs.  F33  HU-07- 15-90522   T 12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9   34  Hardt Ádám                1.cs.  F16  HU-09- 11-46442   T 12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40   35  Takács Gábor              0.cs.  F16  HU-09- 11-46330   H 12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1   21  Földing Norbert és apja   2.cs.  F30  HU-10- D-265801   H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41   22  Megyeri Zoltán            1.cs.  F05  HU-09- 11-42461   H 12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42    0  Rasztovich Gyula          2.cs.  F05  HU-10- D-266320   H 125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62   12  Remete Ferenc             2.cs.  F01  HU 09- 11-46346   T 12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43    0  Rasztovich Gyula          1.cs.  F05  HU-09- M-121340   H 12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44    9  Böröczki Károly           1.cs.  F24  HU-09- 11-48593   H 12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63    5  Földing József és fia     1.cs.  F19  HU-09- D-226202   H 12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64   13  Árkosi Zoltán             2.cs.  F01  HU-10- M-122633   H 12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45   26  Ács György                0.cs.  F13  HU-10- 11-55501   H 12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46   36  Hardt Ádám                1.cs.  F16  HU-09- 11-46471   H 12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65   14  Remete Zoltán             1.cs.  F01  HU-10- 11-51884   T 12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66   22  Bors László               1.cs.  F30  HU-08- 11-37843   H 12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47   27  Soós István               1.cs.  F13  HU-08- D-186418   H 12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67   15  Rebenek Imre              1.cs.  F10  HU-09- 11-43685   H 12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68   16  Páli István               2.cs.  F10  HU-08- D-186443   H 12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69    6  Tolnay László             1.cs.  F19  HU-10- 11-57777   H 12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70   12  Zvezdovics Szilvér        1.cs.  F02  HU-05- 11-94186   H 12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71   17  Páli István               1.cs.  F10  HU-07- D-165837   H 12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48   28  Soós István               1.cs.  F13  HU-09- 14-47390   H 125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72    7  Tóth László               2.cs.  F19  HU 09- 11-47526   H 12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49   29  Kertai László             1.cs.  F13  HU-09- 11-45583   H 12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73    8  Tolnay László             2.cs.  F19  HU-10- 11-57787   H 12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74   13  Zvezdovics Szilvér        1.cs.  F02  HU-10- 11-52296   H 12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75   18  Füredi Péter              1.cs.  F10  HU-09- 11-43471   H 12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50   10  Jankó József              1.cs.  F24  HU-09- D-208452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76   23  Bors László               1.cs.  F30  HU-09- 11-50322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51   37  Czank Sándor              2.cs.  F16  HU-10- 11-57113   H 12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52   30  Scheily Gábor             1.cs.  F13  HU-10- 11-60934   H 12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77    9  Tolnay László             1.cs.  F19  HU-10- 11-56326   H 12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53   20  Papp Géza                 2.cs.  F33  HU-08- 11-38835   T 125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54   31  Sziládi Dezső             1.cs.  F13  HU-10- 11-55441   T 125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78   19  Ring László               1.cs.  F10  HU 09- 11-47725   H 12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55   38  Lenzsér Gyula             1.cs.  F16  HU-08- 11-33395   H 125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79   14  Kövecses Gábor            1.cs.  F02  HU-09- D-231515   H 12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56    4  Hujber Imre               1.cs.  F08  HU-09- 11-43117   H 12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57    0  Horváth Ferenc            2.cs.  F05  HU-10- 11-53385   H 12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58   32  Ács György                2.cs.  F13  RO-08-   023475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80   20  Szórádi Frigyes           2.cs.  F10  HU-09- 11-44051   H 12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59   33  Ács György                2.cs.  F13  AU-10-  602-747   H 12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81   15  Ábrahám József            1.cs.  F01  HU-09- 11-39624   H 125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82   15  Szalai Imre               1.cs.  F02  HU 07- 11-16579   H 12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83   16  Kustyán Tamás             1.cs.  F02  HU-09- 50-02303   H 12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84   17  Zvezdovics Szilvér        2.cs.  F02  HU-10- 11-52293   H 12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85   24  Bors László               1.cs.  F30  HU-08- 11-32096   H 12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60   34  Viglidán Péter            1.cs.  F13  HU-09- 11-48729   T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86   25  Földing Norbert és apja   2.cs.  F30  HU-06- 11-15932   H 12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61    0  Megyeri Zoltán            1.cs.  F05  HU-09- 11-42481   H 12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62   35  Ács György                2.cs.  F13  HU-08- 11-31135   T 12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63   39  Kiss Károly               1.cs.  F16  HU-07- 11-23203   H 12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64    0  Kertai László             1.cs.  F13  HU-10- 11-55873   H 125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87    1  Lackó Norbert             1.cs.  F20  HU-09- 11-48141   H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65   30  Szabó László              1.cs.  F25  HU-08- 11-37237   H 12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66   31  Tóth László               1.cs.  F25  HU-08- 11-37141   H 12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88   26  Elekes István             0.cs.  F30  HU-10- D-312288   H 12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67   21  Király László             1.cs.  F33  HU-07- 15-90751   T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89   16  Molnár Imre               1.cs.  F01  HU-09- 11-39819   T 125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90   10  Tóth László               2.cs.  F19  HU 09- 50-21489   H 12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91   17  Remete Zoltán             0.cs.  F01  HU-09- 11-39888   H 12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92   11  Tolnay László             0.cs.  F19  HU-10- M-124648   H 12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68    5  Kovács Balázs             2.cs.  F08  HU-09- 11-42934   H 12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69   40  Szabó Gábor               1.cs.  F16  HU-06- 11-11825   H 12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70   11  Viglidán Ágoston          1.cs.  F24  HU-08- 11-36115   H 12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93    2  Vigh Tibor                2.cs.  F20  HU-09- 11-48094   H 12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71    0  Magyari Zsolt             2.cs.  F13  HU-09- 11-46212   H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72    0  Rasztovich Gyula          1.cs.  F05  HU-09- 11-42252   H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4   18  Szarvas István            2.cs.  F02  HU-10- D-265355   H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73   32  Bendes Péter              1.cs.  F25  HU-08- 11-37508   H 12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95   18  Ábrahám Tibor             1.cs.  F01  HU-09- 11-40069   H 12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96   19  Ábrahám Tibor             1.cs.  F01  HU-07- 11-21348   H 12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74    0  Viglidán Péter            2.cs.  F13  HU-09- D-208549   H 124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97   19  Páva Zoltán               2.cs.  F02  HU-10- D-318846   H 12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98   12  Földing József és fia     2.cs.  F19  HU-10- 11-57743   H 12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75    0  Ács György                2.cs.  F13  HU-08- 11-31175   H 12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99   13  Földing József és fia     2.cs.  F19  HU-10- 11-57767   H 124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00   20  Remete Ferenc             1.cs.  F01  HU 07- M-115329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76   41  P.Szabó László            1.cs.  F16  HU-07- 11-22261   H 12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77   33  Tóth László               1.cs.  F25  HU-09- 11-49811   H 12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78   42  P.Szabó László            1.cs.  F16  HU-08- 11-33613   H 12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1   21  Szűcs Gyula               1.cs.  F10  HU-10- 11-54674   H 124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02   20  Szalai Imre               1.cs.  F02  HU 09- 11-40862   H 124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79   12  Viglidán Ágoston          2.cs.  F24  HU-07- 11-24916   H 12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80   13  Viglidán Ágoston          1.cs.  F24  HU-09- 11-48616   H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03   21  Szarvas István            1.cs.  F02  HU-09- 11-40708   H 12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81   34  Bendes Péter              0.cs.  F25  HU-08- 11-37528   H 12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04   27  Csidey József             1.cs.  F30  HU-10- D-319493   H 12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82    6  Helyes Gábor              1.cs.  F08  HU-07- 11-17756   H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83    0  Szakács Miklós            1.cs.  F13  HU-09- 11-45622   H 12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05   22  Zvezdovics Szilvér        2.cs.  F02  HU-10- 11-52288   H 12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06    3  Vigh Tibor                0.cs.  F20  HU-08- 11-35270   H 12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07   23  Kustyán Tamás             1.cs.  F02  HU-06- 11-06929   H 12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84   35  Zámolyi Zoltán            1.cs.  F25  HU-08- 11-37009   H 12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85   43  Holchammer Sándor         1.cs.  F16  HU-07- 11-22149   H 12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08   24  Kiss Ferenc               2.cs.  F02  HU-10- D-318971   H 12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86   14  Böröczki Károly           2.cs.  F24  HU-07- 11-25201   H 124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09   25  Szalai Imre               1.cs.  F02  HU 08- 11-27968   H 12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87   15  Jankó József              1.cs.  F24  HU-09- 11-48428   H 12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88    0  Németh Károly             1.cs.  F13  HU-07- 11-20590   H 12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10   28  Bors László               2.cs.  F30  HU-08- 11-37822   H 12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11   26  Kustyán Tamás             2.cs.  F02  HU-07- 11-16727   H 12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12   21  Árkosi Zoltán             2.cs.  F01  HU-10- D-267057   H 12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13   27  Feicser Béla              2.cs.  F02  HU-10- 11-52644   H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14   22  Árkosi Zoltán             1.cs.  F01  HU-10- D-312123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5   14  Földing József és fia     0.cs.  F19  HU-10- 11-57749   H 12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89   22  Prém Zoltán               2.cs.  F33  HU-10- 11-60867   H 12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90   44  Czank Sándor              1.cs.  F16  HU-09- 11-42834   H 12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91    0  Szalay Tibor              1.cs.  F13  HU-10- D-266214   H 12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16   23  Balog Norbert             1.cs.  F01  HU-09- 11-40086   T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92   45  Czank Sándor              2.cs.  F16  HU-09- 11-46054   H 12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93    0  Scheily Gábor             1.cs.  F13  HU-10- 11-61013   H 12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17   29  Huszti Zoltán             2.cs.  F30  HU-09- 11-50824   H 12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18   22  Nagy Béla                 2.cs.  F10  HU-10- D-300765   H 12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19   24  Remete Zoltán             1.cs.  F01  HU-04- 11-82509   T 12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20   23  Páli István               1.cs.  F10  HU-09- D-208603   H 12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94   46  Papp László               1.cs.  F16  HU-09- 11-45988   H 12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95   36  Szabó László              2.cs.  F25  HU-09- 11-49883   H 12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21   28  Kustyán Tamás             0.cs.  F02  HU-10- D-267244   H 124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96   37  Németh Lajos              1.cs.  F25  HU-08- 11-36342   H 124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22   24  Makker Martina            1.cs.  F10  HU 10- D-300715   H 12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97    0  Sziládi Dezső             1.cs.  F13  HU-10- 11-55401   T 123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98   23  Papp Géza                 1.cs.  F33  HU-09- 11-51147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99   47  Czank Sándor              1.cs.  F16  HU-08- 11-33825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00   48  Hardt Ádám                2.cs.  F16  HU-10- 11-57005   T 12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01   16  Viglidán György           2.cs.  F24  RO-10-  2087410   T 12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02    0  Németh Károly             1.cs.  F13  HU-08- 11-31999   H 12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23   15  Tóth József               1.cs.  F19  HU-10- 11-57389   H 12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03   49  Holchammer Sándor         1.cs.  F16  HU-07- 11-22124   H 12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04   50  Takács Gábor              1.cs.  F16  HU-07- 11-22373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05    0  Szakács Miklós            1.cs.  F13  HU-09- D-226594   H 12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24   30  Elekes István             2.cs.  F30  HU-10- 11-60264   H 12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25   29  Páva Zoltán               1.cs.  F02  HU-09- D-231735   T 12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06   24  Prém Zoltán               2.cs.  F33  HU-09- 11-51279   H 12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07   51  Adrián Arnold             0.cs.  F16  HU-08- M-117359   H 12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08   25  Prém Zoltán               2.cs.  F33  HU-10- 11-60873   H 123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26   16  Tóth László               2.cs.  F19  HU 10- 11-57667   H 12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27   31  Huszti Zoltán             1.cs.  F30  HU-09- 11-50821   H 12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09   52  Adrián Arnold             1.cs.  F16  HU-09- D-229000   H 12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10    0  Németh József             1.cs.  F05  HU-08- D-182598   H 12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28   30  Kustyán Tamás             1.cs.  F02  HU-09- 50-21199   H 12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11   53  Mitring Imre              1.cs.  F16  HU-09- 11-46847   H 12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29   25  Heilig Károly             0.cs.  F01  HU-09- 11-40145   H 12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12    0  Magyari Zsolt             1.cs.  F13  HU-08- 11-31801   T 12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13    0  Magyari Zsolt             2.cs.  F13  HU-09- 11-45683   H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14    7  Kovács Balázs             1.cs.  F08  HU-10- 11-54113   H 12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15   26  Papp Géza                 1.cs.  F33  HU-10- 11-60876   T 12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30   25  Fuhrmann László           2.cs.  F10  HU-10- D-267305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31   31  Feicser Béla              1.cs.  F02  HU-09- 50-20936   H 12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16    0  Magyari Zsolt             1.cs.  F13  HU-09- 11-45699   T 12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32   26  Szűcs Gyula               1.cs.  F10  HU-10- D-300179   H 12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17    0  Rasztovich Gyula          0.cs.  F05  HU-10- D-266396   H 123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33   27  Banyár Károly             1.cs.  F10  HU-09- 11-46601   H 123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18    0  Dóczy Ferenc id.          1.cs.  F05  HU 09- 04-18094   H 12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34   32  Kiss Ferenc               1.cs.  F02  HU-08- 11-27440   H 12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35   28  Páli István               1.cs.  F10  HU-09- D-208614   H 12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19   27  Szabó Attila              1.cs.  F33  HU-07- 15-90534   H 12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6    0  Elekes István             2.cs.  F30  HU-08- 11-38247   H 123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37   29  Szűcs Gyula               1.cs.  F10  HU-09- D-208699   H 12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20   38  Csordás Károly            2.cs.  F25  HU-09- D-230218   H 12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21   39  Szabó László              1.cs.  F25  HU-08- 11-37269   H 123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22   28  Prém Zoltán               1.cs.  F33  HU-09- 11-51303   H 12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23    0  Ács György                0.cs.  F13  HU-10- 11-55686   H 12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24    8  Hujber Imre               1.cs.  F08  HU-09- 11-43184   H 12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25   54  Adrián Arnold             0.cs.  F16  HU-09- 11-46697   H 12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26   29  Papp Géza                 1.cs.  F33  HU-09- 11-51148   H 12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27   17  Böröczki Károly           2.cs.  F24  HU-07- 11-25219   H 12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28   55  Károlyi Sándor            1.cs.  F16  HU-10- 11-56657   H 123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29    9  Nagy György               1.cs.  F08  HU 09- 11-43181   T 12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30   40  Szabó József              2.cs.  F25  HU-10- 11-59352   H 12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31   56  Tóth István és Máté       1.cs.  F16  HU-09- 11-47317   H 123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38   17  Czinger Csaba             1.cs.  F19  HU 10- 11-57432   H 123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39   18  Hanich Mihály             1.cs.  F19  HU 10- 11-56025   H 12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32    0  Németh Károly             1.cs.  F13  HU-08- 11-30627   H 12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33   57  Czank Sándor              1.cs.  F16  HU-08- 11-33816   H 12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0  Rédli István              2.cs.  F05  HU-06- 15-76172   H 123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40   30  Ring László               2.cs.  F10  HU 09- 11-47778   T 12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 0  Kertai László             1.cs.  F13  HU-08- 50-11993   H 12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41   19  Tóth József               1.cs.  F19  HU-08- 11-26665   H 12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58  Czank Sándor              0.cs.  F16  HU-09- 11-46014   H 12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42    4  Vigh Tibor                1.cs.  F20  HU-10- 11-58371   H 12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43    5  Horváth Zoltán            1.cs.  F20  HU-06- D-150664   H 123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44   20  Czinger Csaba             1.cs.  F19  HU 10- 11-57416   T 12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45   33  Kustyán Tamás             2.cs.  F02  HU-10- D-267240   H 123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59  Adrián Arnold             0.cs.  F16  HU-10- D-265571   H 12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30  Papp Géza                 1.cs.  F33  HU-07- 15-90846   H 12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 0  Prém Zoltán               2.cs.  F33  HU-10- 11-60851   H 123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 0  Bedő László               1.cs.  F33  HU-09- 11-42760   H 12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 0  Papp Géza                 1.cs.  F33  HU-08- 11-38850   T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46   26  Remete Zoltán             2.cs.  F01  HU-05- 11-93688   H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0  Szabó Attila              2.cs.  F33  HU-09- 11-50996   T 12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 0  Szabó Attila              1.cs.  F33  HU-08- 11-38739   H 12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47    0  Bors László               1.cs.  F30  HU-09- 11-50327   H 12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41  Tóth László               1.cs.  F25  HU-08- 11-37176   H 123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Scheily Gábor             1.cs.  F13  HU-09- 11-45404   H 12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Szakács Miklós            1.cs.  F13  HU-08- D-186521   H 12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42  Nagy Béla                 1.cs.  F25  HU-09- 11-49610   H 122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48   21  Tóth László               1.cs.  F19  HU 10- 11-57624   H 12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0  Rasztovich Gyula          1.cs.  F05  HU-09- M-118070   H 12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49   27  Heilig Károly             1.cs.  F01  HU-07- 11-16254   T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50    0  Huszti Zoltán             1.cs.  F30  HU-09- 11-50811   H 12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51    6  Vigh Tibor                2.cs.  F20  HU-09- 50-20632   H 12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18  Viglidán Ágoston          1.cs.  F24  HU-10- 12-12987   H 12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19  Böröczki Károly           2.cs.  F24  HU-07- 11-25208   H 12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52    0  Markó Dezső               1.cs.  F30  HU-09- 11-50451   H 12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60  Czank Sándor              1.cs.  F16  HU-09- 11-40351   H 122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Papp Géza                 2.cs.  F33  HU-10- 11-60756   H 122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53   34  Bódi Ferenc               1.cs.  F02  HU 07- 11-16340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54   35  Kövecses Gábor            1.cs.  F02  HU-08- D-203877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55    0  Bors László               1.cs.  F30  HU-07- 11-25622   H 12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56   31  Páli István               1.cs.  F10  HU-08- D-186445   H 12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61  Ledó Vilmos István        1.cs.  F16  AU-09-  1025502   H 12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 0  Prém Zoltán               1.cs.  F33  HU-06- 15-83200   H 12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 0  Király László             1.cs.  F33  HU-09- 11-51151   H 12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57   36  Kiss Ferenc               1.cs.  F02  HU-08- 11-27431   H 12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62  Adrián Arnold             0.cs.  F16  HU-08- 11-33511   H 12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 0  Viglidán Péter            1.cs.  F13  HU-10- D-308175   H 12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43  Bendes Péter              1.cs.  F25  HU-09- 11-49793   H 12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44  Zámolyi Zoltán            1.cs.  F25  HU-09- 11-50120   H 122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 0  Farkas Imre               1.cs.  F05  HU 10- 11-53042   T 122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58   22  Tóth László               1.cs.  F19  HU 09- 50-21146   H 12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45  Zámolyi Zoltán            2.cs.  F25  HU-09- 11-50144   H 12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59    0  Földing Norbert és apja   1.cs.  F30  HU-09- D-208944   H 12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 0  Marics István             1.cs.  F13  HU-08- 11-32133   H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20  Böröczki Károly           1.cs.  F24  HU-10- 11-58445   H 12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 0  Németh Károly             1.cs.  F13  HU-06- 11-08494   H 12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60   23  Földing József és fia     2.cs.  F19  HU-10- D-265886   H 12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Megyeri Zoltán            1.cs.  F05  HU-08- M-118030   H 12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61   37  Kulicskó Gyula            1.cs.  F02  HU-09- 11-41333   H 12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 0  Zámolyi Zoltán            2.cs.  F25  HU-09- 11-50137   H 12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62   32  Füredi Péter              1.cs.  F10  HU-09- 11-43476   H 12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63   28  Heilig Károly             2.cs.  F01  HU-07- 11-16299   T 12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64    7  Vigh Tibor                2.cs.  F20  HU-09- 11-48054   H 12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 0  Zámolyi Zoltán            0.cs.  F25  HU-10- 11-59210   H 12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63  Hardt Ádám                2.cs.  F16  HU-10- 11-56748   H 12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65   24  Földing József és fia     0.cs.  F19  HU-10- 11-57764   H 12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Tóth István és Máté       1.cs.  F16  HU-09- 11-47333   H 12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66   33  Nagy Béla                 2.cs.  F10  HU-10- D-300770   H 12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Viglidán Péter            1.cs.  F13  HU-09- 11-48717   T 12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10  Kovács Balázs             2.cs.  F08  HU-10- 11-54126   H 12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 0  Czank Sándor              1.cs.  F16  HU-08- 11-33850   H 12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 0  Mitring Imre              1.cs.  F16  HU-09- 11-46826   H 12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 0  Bendes Péter              1.cs.  F25  HU-09- 11-49773   H 12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67   29  Ábrahám Tibor             1.cs.  F01  HU-08- 11-26545   H 12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 0  Magyari Zsolt             0.cs.  F13  HU-09- D-208559   H 122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68   34  Szattlmayer Sándor        2.cs.  F10  HU 07- 11-18911   T 12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21  Jankó József              1.cs.  F24  HU-06- 11-14113   H 12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 0  Tóth László               2.cs.  F25  HU-08- 11-37111   H 12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 0  Hardt Ádám                0.cs.  F16  HU-10- 11-56709   H 122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 0  Németh Károly             1.cs.  F25  HU 10- 13-52316   H 12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 0  Nagy Béla                 1.cs.  F25  HU-09- 11-49653   H 12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 0  Szabó Attila              0.cs.  F33  HU-10- M-122701   T 122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69   25  Hanich Mihály             1.cs.  F19  HU 10- 11-56017   H 12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70    8  Vigh Tibor                0.cs.  F20  HU-10- 11-58346   H 12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71   35  Nagy Béla                 2.cs.  F10  HU-10- 11-54897   H 12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 0  Csordás Károly            1.cs.  F25  HU-09- 11-49156   H 12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Papp László               1.cs.  F16  HU-05- 11-00941   H 12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72   26  Tóth József               1.cs.  F19  HU-09- 11-47579   H 121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11  Csizmazia Dezső           1.cs.  F08  HU-10- D-300534   H 12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 0  Selyem Tamás              1.cs.  F05  HU-09- 11-42559   H 12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 0  Károlyi Sándor            1.cs.  F16  HU-10- 11-56673   H 121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73   38  Balogh Zoltán             1.cs.  F02  HU-07- D-165941   H 12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74   39  Kustyán Tamás             0.cs.  F02  HU-07- 50-48899   H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75   27  Földing József és fia     2.cs.  F19  HU-10- 11-57741   H 12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 0  Zámolyi Zoltán            0.cs.  F25  HU-09- 11-50177   H 12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76   28  Tóth József               2.cs.  F19  HU-09- 11-47584   T 12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77   30  Ábrahám József            2.cs.  F01  HU-09- 11-39968   T 12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 0  Magyari Zsolt             1.cs.  F13  HU-07- 11-20826   T 12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 0  Szabó László              2.cs.  F25  HU-09- 11-49939   H 12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0  Viglidán Péter            1.cs.  F13  HU-10- D-266759   T 12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78   40  Feicser Béla              2.cs.  F02  HU-09- 11-40770   H 12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79   31  Heilig Károly             1.cs.  F01  HU-10- 11-51610   H 12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 0  Szabó László              1.cs.  F25  HU-08- 11-37210   H 12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 0  Mitring Imre              0.cs.  F16  HU-09- 11-46845   H 12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 0  Rasztovich Gyula          1.cs.  F05  HU-09- M-121314   H 12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80   41  Páva Zoltán               0.cs.  F02  HU-10- D-318810   T 12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0  Kókai Attila és fia       1.cs.  F13  HU-10- 11-55917   H 12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81    0  Cenkvári Attila           1.cs.  F30  HU-09- 11-50352   H 12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82   42  Kiss Ferenc               2.cs.  F02  HU-10- D-318964   H 1216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F25    5 h.  28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   5 h.  2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F33    5 h.  2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   5 h.  2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25    5 h.  2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F16    5 h.  2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F25    5 h.  25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F05    5 h.  2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F13    5 h.  2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   5 h.  2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F16    5 h.  2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F13    5 h.  2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F25    5 h.  2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1.cs. F01    5 h.  2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F13    5 h.  2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   5 h.  2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F24    5 h.  22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F05    5 h.  2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   5 h.  2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F33    4 h.  2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1.cs. F02    5 h.  20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F13    5 h.  20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2.cs. F25    4 h.  19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   5 h.  19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F10    4 h.  1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2.cs. F33    5 h.  19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röczki Károly                1.cs. F24    4 h.  17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F16    4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ertai László                  1.cs. F13    4 h.  1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1.cs. F33    5 h.  1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F16    4 h.  1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                 2.cs. F16    3 h.  1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F25    4 h.  15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1.cs. F01    3 h.  1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F05    3 h.  15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F24    4 h.  1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2.cs. F10    3 h.  1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1.cs. F16    3 h.  1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2.cs. F05    3 h.  15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2.cs. F05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ndes Péter                   1.cs. F25    4 h.  1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öröczki Károly                2.cs. F24    4 h.  1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   3 h.  1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rdt Ádám                     1.cs. F16    3 h.  1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                 1.cs. F16    3 h.  1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1.cs. F10    4 h.  1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1.cs. F19    3 h.  1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1.cs. F19    3 h.  1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1.cs. F02    3 h.  1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óczy Ferenc id.               1.cs. F05    3 h.  1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1.cs. F08    3 h.  1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Károly                  1.cs. F13    4 h.  1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nyár Károly                  1.cs. F10    3 h.  1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zmazia Dezső                1.cs. F08    3 h.  1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2.cs. F19    4 h.  1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1.cs. F30    3 h.  12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2.cs. F02    3 h.  1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1.cs. F30    3 h.  12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2.cs. F33    3 h.  1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F13    3 h.  1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övecses Gábor                 1.cs. F02    3 h.  11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2.cs. F19    3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Imre                    1.cs. F02    3 h.  11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rály László                  1.cs. F33    3 h.  11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1.cs. F33    3 h.  11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rdt Ádám                     2.cs. F16    3 h.  1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F02    3 h.  11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2.cs. F02    3 h.  1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László                    2.cs. F16    2 h.  1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2.cs. F25    3 h.  10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2.cs. F33    2 h.  10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2.cs. F16    2 h.  10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1.cs. F25    3 h.  104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Tibor                  1.cs. F01    3 h.  10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1.cs. F10    3 h.  1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1.cs. F01    3 h.  10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1.cs. F25    3 h.   9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1.cs. F01    2 h.   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ing László                    1.cs. F10    2 h.   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2.cs. F20    3 h.   9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2.cs. F19    2 h.   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nzsér Gyula                  1.cs. F16    2 h.   9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Ágoston               2.cs. F24    2 h.   9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József                    1.cs. F19    3 h.   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József                   2.cs. F25    2 h.   9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1.cs. F02    2 h.   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2.cs. F10    3 h.   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Gábor                    1.cs. F16    2 h.   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József                  1.cs. F05    2 h.   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olnár Imre                    1.cs. F01    2 h.   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1.cs. F02    2 h.   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elyem Tamás                   1.cs. F05    2 h.   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kker Martina                 1.cs. F10    2 h.   8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arkas Imre                    1.cs. F05    2 h.   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ilig Károly                  2.cs. F01    2 h.   8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rkosi Zoltán                  2.cs. F01    2 h.   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zank Sándor                   2.cs. F16    2 h.   7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iládi Dezső                  1.cs. F13    2 h.   7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.Szabó László                 1.cs. F16    2 h.   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Attila                   2.cs. F33    2 h.   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lchammer Sándor              1.cs. F16    2 h.   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Károly                  1.cs. F25    2 h.   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üredi Péter                   1.cs. F10    2 h.   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enkvári Attila                1.cs. F30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2.cs. F02    2 h.   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Elekes István                  2.cs. F30    2 h.   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Balázs                  2.cs. F08    2 h.   6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uszti Zoltán                  1.cs. F30    2 h.   6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inger Csaba                  1.cs. F19    2 h.   6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icser Béla                   2.cs. F02    2 h.   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István és Máté            1.cs. F16    2 h.   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László                    1.cs. F19    2 h.   5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nich Mihály                  1.cs. F19    2 h.   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árolyi Sándor                 1.cs. F16    2 h.   5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cs György                     1.cs. F13    1 h.   5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ámolyi Zoltán                 2.cs. F25    2 h.   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Péter                  1.cs. F13    1 h.   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.Varga Attila                 2.cs. F10    1 h.   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lück István                   2.cs. F02    1 h.   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dossy Ernő                   1.cs. F10    1 h.   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idey József                  2.cs. F30    1 h.   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2.cs. F01    1 h.   4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da István                    1.cs. F10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rolyi Sándor                 2.cs. F16    1 h.   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lchammer Sándor              2.cs. F16    1 h.   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arga Vencel                   1.cs. F25    1 h.   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Frigyes                1.cs. F10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epi Bence                    1.cs. F16    1 h.   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mete Ferenc                  2.cs. F01    1 h.   4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li István                    2.cs. F10    1 h.   4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órádi Frigyes                2.cs. F10    1 h.   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ackó Norbert                  1.cs. F20    1 h.   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rvas István                 2.cs. F02    1 h.   3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Péter                 2.cs. F13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2.cs. F02    1 h.   3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mete Ferenc                  1.cs. F01    1 h.   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elyes Gábor                   1.cs. F08    1 h.   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ors László                    2.cs. F30    1 h.   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rkosi Zoltán                  1.cs. F01    1 h.   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lay Tibor                   1.cs. F13    1 h.   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og Norbert                  1.cs. F01    1 h.   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uszti Zoltán                  2.cs. F30    1 h.   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György                2.cs. F24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Gábor                   1.cs. F16    1 h.   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Balázs                  1.cs. F08    1 h.   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uhrmann László                2.cs. F10    1 h.   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eicser Béla                   1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György                    1.cs. F08    1 h.   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édli István                   2.cs. F05    1 h.   3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ing László                    2.cs. F10    1 h.   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h Tibor                     1.cs. F20    1 h.   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Zoltán                 1.cs. F20    1 h.   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mete Zoltán                  2.cs. F01    1 h.   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ódi Ferenc                    1.cs. F02    1 h.   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edó Vilmos István             1.cs. F16    1 h.   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ics István                  1.cs. F13    1 h.   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licskó Gyula                 1.cs. F02    1 h.   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ttlmayer Sándor             2.cs. F10    1 h.   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László                    2.cs. F25    1 h.   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ogh Zoltán                  1.cs. F02    1 h.   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József                    2.cs. F19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brahám József                 2.cs. F01    1 h.   24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9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6. Lovos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0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23 h. 108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25   22 h. 10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19   23 h. 10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F25   22 h. 10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21 h. 100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  21 h.  9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  21 h.  99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F05   21 h.  9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F10   22 h.  94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  20 h.  9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  21 h.  9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2.cs. F13   21 h.  89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2.cs. F05   20 h.  89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F24   20 h.  89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F16   20 h.  88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F25   19 h.  86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  18 h.  8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  19 h.  8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  19 h.  8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F16   18 h.  8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F16   18 h.  8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F25   20 h.  8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F02   19 h.  8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F13   19 h.  81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F30   20 h.  8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F19   18 h.  80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1.cs. F13   21 h.  8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F30   19 h.  7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  19 h.  7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F24   19 h.  7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1.cs. F33   17 h.  78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2.cs. F25   17 h.  75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F16   16 h.  7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F30   17 h.  7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2.cs. F16   16 h.  7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  17 h.  74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F10   18 h.  7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1.cs. F16   17 h.  7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F33   17 h.  7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F13   17 h.  731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1.cs. F16   15 h.  7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F25   18 h.  7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F05   16 h.  7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2.cs. F30   18 h.  71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1.cs. F30   16 h.  7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ém Zoltán                    2.cs. F33   17 h.  7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rdt Ádám                     1.cs. F16   17 h.  7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F16   16 h.  70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                   2.cs. F16   15 h.  70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1.cs. F08   16 h.  69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Zoltán                  1.cs. F01   16 h.  6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F01   16 h.  68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1.cs. F05   17 h.  6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1.cs. F10   16 h.  6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Imre                    1.cs. F02   16 h.  6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1.cs. F33   17 h.  6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 - Süveges                 1.cs. F13   17 h.  6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1.cs. F10   15 h.  66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  15 h.  6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F33   17 h.  6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József                  1.cs. F05   15 h.  6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F10   14 h.  64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2.cs. F30   14 h.  62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ank Sándor                   2.cs. F16   16 h.  6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ertai László                  1.cs. F13   14 h.  6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István és Máté            1.cs. F16   15 h.  61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brahám József                 1.cs. F01   14 h.  6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1.cs. F13   14 h.  5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ilig Károly                  1.cs. F01   15 h.  5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1.cs. F05   12 h.  5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ámolyi Zoltán                 2.cs. F25   15 h.  5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2.cs. F10   15 h.  5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1.cs. F02   15 h.  5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Gábor                    1.cs. F16   14 h.  5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nzsér Gyula                  1.cs. F16   14 h.  5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Ágoston               2.cs. F24   14 h.  52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és fia          2.cs. F19   14 h.  52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ndes Péter                   1.cs. F25   14 h.  5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József                   2.cs. F25   12 h.  5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1.cs. F25   13 h.  5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Péter                  1.cs. F13   12 h.  5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lyes Gábor                   1.cs. F08   12 h.  48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2.cs. F19   12 h.  4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szti Zoltán                  1.cs. F30   12 h.  4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Balázs                  2.cs. F08   11 h.  4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2.cs. F30   12 h.  4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óczy Ferenc id.               1.cs. F05   11 h.  4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tring Imre                   2.cs. F16   11 h.  4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1.cs. F19   11 h.  4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enkvári Attila                1.cs. F30   12 h.  43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2.cs. F33   13 h.  4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elyem Tamás                   1.cs. F05   10 h.  4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1.cs. F19   10 h.  4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Tibor                  1.cs. F01   11 h.  41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kab Sándor                   2.cs. F05    8 h.  4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1.cs. F20   10 h.  41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ilig Károly                  2.cs. F01   10 h.  4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uszti Zoltán                  2.cs. F30   10 h.  41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lchammer Sándor              1.cs. F16   11 h.  4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2.cs. F16   10 h.  4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nyár Károly                  1.cs. F10   11 h.  40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kker Martina                 1.cs. F10   10 h.  40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1.cs. F24   10 h.  4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.Varga Attila                 2.cs. F10   10 h.  39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uhrmann László                2.cs. F10   10 h.  3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li István                    1.cs. F10   10 h.  3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ics István                  2.cs. F13   10 h.  3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mete Zoltán                  2.cs. F01    9 h.  3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2.cs. F25   11 h.  38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Géza                      2.cs. F33    9 h.  3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1.cs. F16    8 h.  3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racskai Tibor                1.cs. F24   10 h.  3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log Norbert                  1.cs. F01    8 h.  3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2.cs. F19    9 h.  3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 Tamás                  2.cs. F02   10 h.  3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rolyi Sándor                 2.cs. F16    9 h.  3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2.cs. F02    8 h.  3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brahám József                 2.cs. F01    9 h.  3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olnár Imre                    1.cs. F01    8 h.  34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Ferenc                  1.cs. F01    8 h.  3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arga Vencel                   1.cs. F25   10 h.  3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Károly                    2.cs. F16    8 h.  3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h Tibor                     2.cs. F20   11 h.  3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ardt Ádám                     2.cs. F16    9 h.  3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elyem Tamás                   2.cs. F05    8 h.  3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da István                    1.cs. F10    9 h.  33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ors László                    2.cs. F30    8 h.  3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árolyi Sándor                 1.cs. F16    8 h.  3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öröczki Károly                2.cs. F24    8 h.  3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György                    1.cs. F08    8 h.  3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icser Béla                   2.cs. F02    9 h.  32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rvas István                 1.cs. F02    8 h.  32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ackó Norbert                  1.cs. F20    8 h.  3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arkas Imre                    1.cs. F05    7 h.  3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dossy Ernő                   1.cs. F10    8 h.  31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Ferenc                    2.cs. F02    8 h.  31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2.cs. F02    8 h.  3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József                    1.cs. F19    8 h.  30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József                   1.cs. F25    8 h.  2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Domonkos Csaba                 1.cs. F30    7 h.  29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ódi Ferenc                    1.cs. F02    8 h.  2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Béla                      1.cs. F25    8 h.  2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vezdovics Szilvér             1.cs. F02    7 h.  28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övecses Gábor                 1.cs. F02    7 h.  2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nkó József                   2.cs. F24    6 h.  2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iládi Dezső                  1.cs. F13    8 h.  28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eicser Béla                   1.cs. F02    7 h.  28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ing László                    2.cs. F10    7 h.  2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László                    2.cs. F01    8 h.  2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László                    2.cs. F33    6 h.  27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logh Zoltán                  2.cs. F02    6 h.  27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émeth Károly                  2.cs. F13    6 h.  2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rály László                  1.cs. F33    6 h.  2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zinger Csaba                  1.cs. F19    8 h.  2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émeth József                  2.cs. F05    6 h.  2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ókai Attila és fia            2.cs. F13    7 h.  2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rkosi Zoltán                  1.cs. F01    7 h.  25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egyeri Zoltán                 2.cs. F05    7 h.  25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László                   2.cs. F16    5 h.  2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rvas József                 1.cs. F20    7 h.  2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üredi Péter                   1.cs. F10    6 h.  2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Zvezdovics Szilvér             2.cs. F02    6 h.  2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édli István                   2.cs. F05    7 h.  2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kács Miklós                 2.cs. F13    7 h.  2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áli István                    2.cs. F10    6 h.  2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enkvári Attila                2.cs. F30    7 h.  23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ics István                  1.cs. F13    7 h.  2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György                1.cs. F24    5 h.  2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édecsi Tibor                  1.cs. F05    5 h.  2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kó Dezső                    2.cs. F30    6 h.  216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ándor Gábor                   1.cs. F08    6 h.  21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cheily Gábor                  2.cs. F13    5 h.  20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órádi Frigyes                1.cs. F10    5 h.  20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lidán György                2.cs. F24    7 h.  20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uda - Kollár                  1.cs. F30    5 h.  1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orváth Zoltán                 1.cs. F20    5 h.  19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ekete Lajos                   1.cs. F13    4 h.  19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Zoltán                  1.cs. F08    5 h.  1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iládi Dezső                  2.cs. F13    5 h.  1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Lády Tibor                     1.cs. F10    4 h.  18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logh Zoltán                  1.cs. F02    6 h.  188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zselics Mihály               1.cs. F02    5 h.  1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olchammer Sándor              2.cs. F16    6 h.  1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Lackó Norbert                  2.cs. F20    5 h.  18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anich Mihály                  1.cs. F19    5 h.  1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orró József                   1.cs. F01    5 h.  1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József                    2.cs. F19    5 h.  1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log Norbert                  2.cs. F01    5 h.  1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izmazia Dezső                2.cs. F08    5 h.  1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agy Béla                      2.cs. F25    5 h.  1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Gusztáv                   1.cs. F01    4 h.  17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ácz - Süveges                 2.cs. F13    4 h.  16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olnár Imre                    2.cs. F01    4 h.  1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anes Gyula                    1.cs. F20    4 h.  1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Imre                    1.cs. F05    3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Glück István                   1.cs. F02    4 h.  15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rály László                  2.cs. F33    3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ebenek Imre                   2.cs. F10    4 h.  15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lay Tibor                   1.cs. F13    3 h.  1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orró József                   2.cs. F01    4 h.  1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ékesi Gyula                   1.cs. F30    4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orváth Zoltán                 2.cs. F20    4 h.  1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intér Tibor                   1.cs. F05    4 h.  1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Gábor                    2.cs. F16    4 h.  1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Imre                    2.cs. F05    3 h.  1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ukta Ferenc                   1.cs. F01    4 h.  1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Balázs                  1.cs. F08    3 h.  1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övecses Gábor                 2.cs. F02    3 h.  1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intér Imre                    1.cs. F24    4 h.  1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László                    1.cs. F19    4 h.  1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oós István                    2.cs. F13    3 h.  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ezselics Mihály               2.cs. F02    4 h.  1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czman József                 1.cs. F24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ódi Ferenc                    2.cs. F02    4 h.  1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uhrmann László                1.cs. F10    3 h.  1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émeth Károly                  1.cs. F25    4 h.  1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öldesi Miklós                 1.cs. F19    3 h.  1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aracskai Tibor                2.cs. F24    4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zinger Csaba                  2.cs. F19    4 h.  1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aranyai Csaba                 1.cs. F20    3 h.  1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ujber Imre                    2.cs. F08    4 h.  1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Miklós                  1.cs. F33    3 h.  1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Abonyi József             1.cs. F20    3 h.  120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.Szabó László                 1.cs. F16    3 h.  11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Élő Szilveszter                1.cs. F33    3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órádi Frigyes                2.cs. F10    3 h.  11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da István                    2.cs. F10    3 h.  113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István és Máté            2.cs. F16    3 h.  1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odossy Ernő                   2.cs. F10    3 h.  1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Árkosi Zoltán                  2.cs. F01    3 h.  10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émeth István                  1.cs. F30    3 h.  10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lai Imre                    2.cs. F02    3 h.  1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ttlmayer Sándor             2.cs. F10    4 h.  1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öldesi Miklós                 2.cs. F19    3 h.  1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agy Béla                      1.cs. F10    3 h.  1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emete Ferenc                  2.cs. F01    3 h.   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um János dr.                  2.cs. F16    2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agy Gábor                     1.cs. F02    3 h.   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Péter                 2.cs. F13    3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ulicskó Gyula                 1.cs. F02    3 h.   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Neményi János                  2.cs. F30    2 h.   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Dobai József                   2.cs. F19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nauz testvérek                1.cs. F30    3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édecsi Tibor                  2.cs. F05    3 h.   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Domonkos Csaba                 2.cs. F30    2 h.   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Ledó Vilmos István             1.cs. F16    3 h.   8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édli István                   1.cs. F05    2 h.   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óth Abonyi József             2.cs. F20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elemen Gyula                  1.cs. F30    2 h.   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okorai Csaba                  1.cs. F16    2 h.   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Nagy György                    2.cs. F08    2 h.   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lai Pál                     1.cs. F02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adlicsek Ádám                 1.cs. F2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endes Péter                   2.cs. F25    2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ugovics László                1.cs. F13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vács Miklós                  1.cs. F25    2 h.   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kker Martina                 2.cs. F10    1 h.   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Glück István                   2.cs. F02    1 h.   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Pongrácz Imre                  1.cs. F25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Juhász Sándor                  1.cs. F20    1 h.   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agy Gábor                     2.cs. F02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Granát Lajos                   1.cs. F02    1 h.   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rgl Zoltán                   2.cs. F08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vács Miklós                  2.cs. F33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alla Ferenc                   1.cs. F16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Neményi János                  1.cs. F3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elyes Gábor                   2.cs. F08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ertai László                  2.cs. F13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enczés Ottó                   1.cs. F08    1 h.   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ugovics László                2.cs. F13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Orbán Imre                     1.cs. F25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ola János                    1.cs. F08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Dobai József                   1.cs. F19    1 h.   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rgl Zoltán                   1.cs. F08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Juhász Sándor                  2.cs. F20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ovács Zoltán                  2.cs. F08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Farkas Imre                    2.cs. F05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alázs László                  1.cs. F02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ulicskó Ferenc                2.cs. F02    1 h.   24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9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4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Ra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6. Lovos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2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0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34 h. 18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  36 h. 177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19   37 h. 177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  34 h. 17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35 h. 175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F16   33 h. 174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  31 h. 16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F16   32 h. 16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32 h. 16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F25   33 h. 16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31 h. 15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32 h. 15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F30   29 h. 155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F02   31 h. 150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  29 h. 146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  31 h. 14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1.cs. F05   31 h. 14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25   30 h. 14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F02   31 h. 140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Zoltán                  1.cs. F01   29 h. 139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F16   28 h. 138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F30   30 h. 13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  28 h. 13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F16   28 h. 130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F25   31 h. 12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F16   28 h. 129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F16   25 h. 12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F13   31 h. 12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  27 h. 1279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13   28 h. 12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2.cs. F10   29 h. 126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2.cs. F30   27 h. 12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2.cs. F19   28 h. 1265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  26 h. 125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1.cs. F33   28 h. 124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F24   27 h. 12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F25   26 h. 122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F10   26 h. 12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1.cs. F10   26 h. 121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1.cs. F05   27 h. 11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2.cs. F13   26 h. 11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1.cs. F16   25 h. 118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 - Süveges                 1.cs. F13   26 h. 11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1.cs. F33   24 h. 11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F05   23 h. 11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                 2.cs. F16   23 h. 1101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Gábor                    1.cs. F16   24 h. 11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2.cs. F16   25 h. 109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rdt Ádám                     1.cs. F16   23 h. 10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2.cs. F05   23 h. 10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1.cs. F01   24 h. 10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ém Zoltán                    1.cs. F33   24 h. 109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2.cs. F05   23 h. 10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1.cs. F25   23 h. 108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1.cs. F13   24 h. 10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és Máté            1.cs. F16   23 h. 10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2.cs. F25   22 h. 10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1.cs. F08   22 h.  999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F10   21 h.  9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Imre                    1.cs. F02   22 h.  9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2.cs. F33   24 h.  9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József                  1.cs. F05   21 h.  98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iládi Dezső                  1.cs. F13   22 h.  9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árolyi Sándor                 1.cs. F16   21 h.  9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F25   22 h.  9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ertai László                  1.cs. F13   21 h.  9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2.cs. F25   24 h.  9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szti Zoltán                  1.cs. F30   20 h.  95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Péter                  1.cs. F13   21 h.  9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Béla                      2.cs. F10   23 h.  9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Lajos                   2.cs. F25   20 h.  9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1.cs. F02   23 h.  8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                     1.cs. F33   22 h.  8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2.cs. F13   20 h.  8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1.cs. F19   19 h.  8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Ferenc                  1.cs. F01   19 h.  8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Balázs                  2.cs. F08   18 h.  87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László                    2.cs. F16   18 h.  8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2.cs. F20   21 h.  85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2.cs. F02   22 h.  8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olnár Imre                    1.cs. F01   17 h.  8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rém Zoltán                    2.cs. F33   20 h.  8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ilig Károly                  1.cs. F01   20 h.  8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uhrmann László                2.cs. F10   19 h.  8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ing László                    1.cs. F10   18 h.  8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1.cs. F02   18 h.  8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József                   2.cs. F25   18 h.  82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enkvári Attila                1.cs. F30   20 h.  8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Sándor                   1.cs. F05   17 h.  81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Ágoston               1.cs. F24   19 h.  7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1.cs. F01   16 h.  75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pi Bence                    1.cs. F16   16 h.  7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itring Imre                   2.cs. F16   17 h.  7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2.cs. F02   17 h.  7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Domonkos Csaba                 1.cs. F30   15 h.  7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li István                    1.cs. F10   17 h.  7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h Tibor                     1.cs. F20   16 h.  7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1.cs. F02   15 h.  7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2.cs. F02   16 h.  70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elyem Tamás                   1.cs. F05   16 h.  70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1.cs. F19   16 h.  70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2.cs. F19   17 h.  7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mete Zoltán                  2.cs. F01   15 h.  6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 Norbert                  1.cs. F01   15 h.  6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dey József                  2.cs. F30   16 h.  65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da István                    1.cs. F10   15 h.  6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2.cs. F25   17 h.  65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icser Béla                   1.cs. F02   14 h.  6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Géza                      2.cs. F33   14 h.  6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nyár Károly                  1.cs. F10   16 h.  6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lchammer Sándor              1.cs. F16   15 h.  6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Frigyes                1.cs. F10   14 h.  6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lyes Gábor                   1.cs. F08   14 h.  6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1.cs. F16   12 h.  5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árolyi Sándor                 2.cs. F16   14 h.  5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Tibor                  1.cs. F01   15 h.  5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2.cs. F02   13 h.  5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rdt Ádám                     2.cs. F16   14 h.  57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ódi Ferenc                    1.cs. F02   14 h.  5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ics István                  2.cs. F13   13 h.  5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brahám József                 2.cs. F01   14 h.  55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zinger Csaba                  1.cs. F19   14 h.  5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ókai Attila és fia            2.cs. F13   12 h.  5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nzsér Gyula                  1.cs. F16   14 h.  5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Ágoston               2.cs. F24   14 h.  52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kete Lajos                   1.cs. F13   10 h.  5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ndes Péter                   1.cs. F25   14 h.  5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József                    1.cs. F19   13 h.  51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.Varga Attila                 2.cs. F10   12 h.  5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enkvári Attila                2.cs. F30   12 h.  51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arga Vencel                   1.cs. F25   13 h.  50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László                    2.cs. F01   12 h.  4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uda - Kollár                  1.cs. F30   10 h.  4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Béla                      2.cs. F25   11 h.  4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icser Béla                   2.cs. F02   13 h.  4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ors László                    2.cs. F30   10 h.  4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kker Martina                 1.cs. F10   11 h.  4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György                1.cs. F24   10 h.  4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uszti Zoltán                  2.cs. F30   11 h.  46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rvas József                 1.cs. F20   11 h.  4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kab Sándor                   2.cs. F05    9 h.  4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Károly                    2.cs. F16   10 h.  4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Dóczy Ferenc id.               1.cs. F05   11 h.  4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ackó Norbert                  1.cs. F20   11 h.  4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Imre                   2.cs. F19   10 h.  4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eilig Károly                  2.cs. F01   10 h.  4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agy Béla                      1.cs. F25   11 h.  4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pi Bence                    2.cs. F16   10 h.  4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dossy Ernő                   1.cs. F10   10 h.  40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egyeri Zoltán                 2.cs. F05   10 h.  40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öröczki Károly                1.cs. F24   10 h.  40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övecses Gábor                 1.cs. F02   10 h.  4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vezdovics Szilvér             2.cs. F02    9 h.  38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racskai Tibor                1.cs. F24   10 h.  3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rály László                  1.cs. F33    9 h.  37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iládi Dezső                  2.cs. F13    8 h.  3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Zoltán                  1.cs. F08    8 h.  3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logh Zoltán                  2.cs. F02    8 h.  3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2.cs. F13    8 h.  3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li István                    2.cs. F10    9 h.  35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ády Tibor                     1.cs. F10    7 h.  3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dő László                    2.cs. F33    8 h.  3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elyem Tamás                   2.cs. F05    8 h.  3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Péter                 2.cs. F13    8 h.  33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ácz - Süveges                 2.cs. F13    8 h.  3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öröczki Károly                2.cs. F24    8 h.  3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h Károly                  2.cs. F13    7 h.  3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György                    1.cs. F08    8 h.  3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logh Zoltán                  1.cs. F02    8 h.  3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arkas Imre                    1.cs. F05    7 h.  3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Domonkos Csaba                 2.cs. F30    6 h.  31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rváth Zoltán                 1.cs. F20    8 h.  3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ebenek Imre                   2.cs. F10    7 h.  3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orró József                   2.cs. F01    7 h.  3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József                   1.cs. F25    8 h.  2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orró József                   1.cs. F01    7 h.  2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nkó József                   2.cs. F24    6 h.  2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üredi Péter                   1.cs. F10    7 h.  2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György                2.cs. F24    9 h.  2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rkó Dezső                    2.cs. F30    7 h.  27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dossy Ernő                   2.cs. F10    7 h.  2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rkosi Zoltán                  2.cs. F01    6 h.  27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ing László                    2.cs. F10    7 h.  2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rics István                  1.cs. F13    8 h.  2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Glück István                   1.cs. F02    6 h.  2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József                  2.cs. F05    6 h.  2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öldesi Miklós                 1.cs. F19    6 h.  2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ackó Norbert                  2.cs. F20    7 h.  2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da István                    2.cs. F10    6 h.  2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bó László                   2.cs. F16    5 h.  25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intér Tibor                   1.cs. F05    6 h.  2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olnár Imre                    2.cs. F01    6 h.  2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esi Miklós                 2.cs. F19    6 h.  2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ódi Ferenc                    2.cs. F02    6 h.  2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édli István                   2.cs. F05    7 h.  2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kács Miklós                 2.cs. F13    7 h.  2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ukta Ferenc                   1.cs. F01    6 h.  2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édecsi Tibor                  1.cs. F05    5 h.  2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uhrmann László                1.cs. F10    5 h.  2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Gábor                    2.cs. F16    6 h.  21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log Norbert                  2.cs. F01    6 h.  2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ándor Gábor                   1.cs. F08    6 h.  21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lai Imre                    2.cs. F02    5 h.  21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ongrácz Sándor                1.cs. F08    4 h.  2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intér Imre                    1.cs. F24    5 h.  2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rváth Zoltán                 2.cs. F20    6 h.  2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Janes Gyula                    1.cs. F20    5 h.  20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.Szabó László                 1.cs. F16    5 h.  20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övecses Gábor                 2.cs. F02    4 h.  20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ezselics Mihály               1.cs. F02    5 h.  1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lchammer Sándor              2.cs. F16    6 h.  1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anich Mihály                  1.cs. F19    5 h.  1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József                    2.cs. F19    5 h.  1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Balázs                  1.cs. F08    4 h.  17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óth László                    1.cs. F19    5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izmazia Dezső                2.cs. F08    5 h.  1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Gusztáv                   1.cs. F01    4 h.  1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agy Béla                      1.cs. F10    4 h.  170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órádi Frigyes                2.cs. F10    4 h.  1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émeth Károly                  1.cs. F25    5 h.  1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ulicskó Gyula                 1.cs. F02    5 h.  1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Imre                    1.cs. F05    3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irály László                  2.cs. F33    3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lay Tibor                   1.cs. F13    3 h.  1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emete Ferenc                  2.cs. F01    4 h.  1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István és Máté            2.cs. F16    4 h.  1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ékesi Gyula                   1.cs. F30    4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Granát Lajos                   1.cs. F02    3 h.  1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vács Imre                    2.cs. F05    3 h.  1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agy Gábor                     1.cs. F02    4 h.  1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oós István                    2.cs. F13    3 h.  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ezselics Mihály               2.cs. F02    4 h.  1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czman József                 1.cs. F24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um János dr.                  2.cs. F16    3 h.  1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okorai Csaba                  1.cs. F16    3 h.  1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aracskai Tibor                2.cs. F24    4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zinger Csaba                  2.cs. F19    4 h.  1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aranyai Csaba                 1.cs. F20    3 h.  1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ujber Imre                    2.cs. F08    4 h.  1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ovács Miklós                  1.cs. F33    3 h.  1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óth Abonyi József             1.cs. F20    3 h.  1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Élő Szilveszter                1.cs. F33    3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émeth István                  1.cs. F30    3 h.  1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ttlmayer Sándor             2.cs. F10    4 h.  103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Glück István                   2.cs. F02    2 h.   9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Lády Tibor                     2.cs. F10    2 h.   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eményi János                  2.cs. F30    2 h.   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Dobai József                   2.cs. F19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nauz testvérek                1.cs. F30    3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édecsi Tibor                  2.cs. F05    3 h.   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Ledó Vilmos István             1.cs. F16    3 h.   8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édli István                   1.cs. F05    2 h.   8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óth Abonyi József             2.cs. F20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elemen Gyula                  1.cs. F30    2 h.   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öldes Jenő                    1.cs. F01    2 h.   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agy György                    2.cs. F08    2 h.   74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Dobai József                   1.cs. F19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lai Pál                     1.cs. F02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Orbán Imre                     1.cs. F25    2 h.   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ekete Lajos                   2.cs. F13    2 h.   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adlicsek Ádám                 1.cs. F2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endes Péter                   2.cs. F25    2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ugovics László                1.cs. F13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vács Miklós                  1.cs. F25    2 h.   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akker Martina                 2.cs. F10    1 h.   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ongrácz Imre                  1.cs. F25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Juhász Sándor                  1.cs. F20    1 h.   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agy Gábor                     2.cs. F02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rgl Zoltán                   2.cs. F08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ovács Miklós                  2.cs. F33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alla Ferenc                   1.cs. F16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Neményi János                  1.cs. F3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elyes Gábor                   2.cs. F08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ertai László                  2.cs. F13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enczés Ottó                   1.cs. F08    1 h.   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Rugovics László                2.cs. F13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ola János                    1.cs. F08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rgl Zoltán                   1.cs. F08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Juhász Sándor                  2.cs. F20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ovács Zoltán                  2.cs. F08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arkas Imre                    2.cs. F05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alázs László                  1.cs. F02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ulicskó Ferenc                2.cs. F02    1 h.   24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35   H  5h 26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11-48744   H  5h 26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9- 11-41965   H  5h 23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9- 11-49138   H  5h 22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8- D-185157   H  5h 22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9- 11-49190   H  5h 21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265816   H  5h 20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08- 11-36342   H  5h 20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Gábor                    F16 HU-06- 11-11825   H  5h 17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09- 11-45707   H  4h 21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Elekes István                  F30 HU-09- 11-50672   H  4h 20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űcs Gyula                    F10 HU-06- 11-08042   H  4h 20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Zámolyi Zoltán                 F25 HU-09- 11-50176   H  4h 20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akab Sándor                   F05 HU-09- D-226061   H  4h 203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József és fia          F19 HU-09- D-226204   H  4h 20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Németh Lajos                   F25 HU-10- 11-59833   H  4h 19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10- D-265865   H  4h 194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lai Imre                    F02 HU 07- 11-16579   H  4h 194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rkó Dezső                    F30 HU-09- 11-50453   H  4h 19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Adrián Arnold                  F16 HU-09- 11-46685   H  4h 19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iss Károly                    F16 HU-07- 11-23203   H  4h 188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akács Gábor                   F16 HU-10- 11-56313   H  4h 18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Elekes István                  F30 HU-09- 11-50608   H  4h 18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ordás Károly                 F25 HU-09- 11-49156   H  4h 18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Adrián Arnold                  F16 HU-10- 11-56722   H  4h 18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József és fia          F19 HU-09- D-226202   H  4h 18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Megyeri Zoltán                 F05 HU-07- D-166303   H  4h 18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itring Imre                   F16 HU-09- 11-46826   H  4h 18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ácz - Süveges                 F13 HU-09- 11-45200   H  4h 18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cheily Gábor                  F13 HU-09- M-121405   H  4h 181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01   T  5h 21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11-48729   T  5h 19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9   T  4h 18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931   T  4h 18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8- 11-38835   T  4h 17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4- 11-82505   T  3h 16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0- D-266104   T  3h 14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9- 11-39889   T  3h 14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13   T  3h 14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9- 11-45696   T  3h 13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Ábrahám József                 F01 HU-09- 11-39611   T  3h 13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ardt Ádám                     F16 HU-09- 11-46442   T  3h 12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mete Zoltán                  F01 HU-10- 11-51884   T  3h 12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cs György                     F13 HU-10- 11-55516   T  3h 12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Péter                 F13 HU-08- 11-36001   T  3h 12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ardt Ádám                     F16 HU-09- 11-46406   T  3h 12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áva Zoltán                    F02 HU-09- D-231735   T  3h 11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7- 11-20826   T  3h 11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emete Zoltán                  F01 HU-07- 11-16145   T  3h 11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iss László                    F01 HU-10- D-265006   T  3h 11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Péter                 F13 HU-10- D-266759   T  3h 11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emete Zoltán                  F01 HU-04- 11-82509   T  3h 10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Jakab Sándor                   F05 HU-10- D-266415   T  3h  9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órádi Imre                   F19 HU-06- 11-13269   T  2h 10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08- 11-31814   T  2h 107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8- D-185157   H  8h 39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9- 11-41965   H  8h 37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08- 11-36342   H  8h 34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72   H  7h 42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9- 11-48744   H  7h 38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9- 11-45008   H  7h 38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9- 11-50608   H  7h 38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08- D-182485   H  7h 35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9- 11-43117   H  7h 34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9- 50-21199   H  7h 34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és apja        F30 HU-10- D-265816   H  7h 31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zank Sándor                   F16 HU-09- 11-46004   H  6h 36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oós István                    F13 HU-09- D-226278   H  6h 35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zank Sándor                   F16 HU-09- 11-46053   H  6h 33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rkó Dezső                    F30 HU-09- 11-50453   H  6h 33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űcs Gyula                    F10 HU-06- 11-08042   H  6h 32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oós István                    F13 HU-09- 11-45707   H  6h 322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J.Varga Attila                 F10 HU-08- 11-30847   H  6h 31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Károly                    F16 HU-07- 11-23203   H  6h 31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József és fia          F19 HU-09- D-226202   H  6h 31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Adrián Arnold                  F16 HU-09- 11-46685   H  6h 310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rkó Dezső                    F30 HU-08- 11-38104   H  6h 30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egyeri Zoltán                 F05 HU-09- 11-42461   H  6h 30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óth László                    F25 HU-08- 11-37141   H  6h 304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Zámolyi Zoltán                 F25 HU-09- 11-50176   H  6h 29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zank Sándor                   F16 HU-08- 11-33816   H  6h 29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Hujber Imre                    F08 HU-09- 50-20128   H  6h 29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Elekes István                  F30 HU-08- 11-38257   H  6h 29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zank Sándor                   F16 HU-08- 11-33825   H  6h 28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rkó Dezső                    F30 HU-09- 11-50451   H  6h 28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Megyeri Zoltán                 F05 HU-07- D-166303   H  6h 28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zabó Attila                   F33 HU-08- 11-38739   H  6h 276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Németh Lajos                   F25 HU-08- 11-36358   H  6h 27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Ács György                     F13 HU-08- 11-31164   H  6h 26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Bors László                    F30 HU-08- 11-37843   H  6h 26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Földing József és fia          F19 HU-08- D-186930   H  6h 25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Németh Lajos                   F25 HU-09- 11-49190   H  6h 25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Zámolyi Zoltán                 F25 HU-09- 11-50120   H  6h 25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Adrián Arnold                  F16 HU-08- 11-33512   H  6h 25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Földing József és fia          F19 HU-10- 11-57728   H  6h 24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Szabó László                   F25 HU-09- 11-49939   H  6h 24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zabó László                   F25 HU-08- 11-37255   H  6h 22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Papp László                    F16 HU-09- 11-45954   H  5h 29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Hujber Imre                    F08 HU-08- 11-29932   H  5h 29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Viglidán Péter                 F13 HU-10- D-266755   H  5h 28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Földing Norbert és apja        F30 HU-09- D-208975   H  5h 28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Adrián Arnold                  F16 HU-07- 11-23371   H  5h 27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Kókai Attila és fia            F13 HU-06- 11-10680   H  5h 27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Adrián Arnold                  F16 HU-10- 11-56712   H  5h 27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Bors László                    F30 HU-08- 11-37809   H  5h 268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6h 31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9- 11-39889   T  6h 28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6   T  6h 27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01   T  6h 27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4- 11-82505   T  5h 29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10- 11-51884   T  5h 23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4- 11-82509   T  5h 21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08- 11-38835   T  5h 20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09- 11-48729   T  5h 19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7- 11-21488   T  4h 19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ardt Ádám                     F16 HU-09- 11-46442   T  4h 19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9- 11-50982   T  4h 19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Ács György                     F13 HU-10- 11-55516   T  4h 19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9- 11-45699   T  4h 18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brahám József                 F01 HU-09- 11-39611   T  4h 18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11-31813   T  4h 18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8- 11-31931   T  4h 18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mete Zoltán                  F01 HU-09- 11-39863   T  4h 17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emete Zoltán                  F01 HU-07- 11-16145   T  4h 17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Jakab Sándor                   F05 HU-10- D-266415   T  4h 1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alogh Zoltán                  F02 HU-07- D-165629   T  3h 18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gyari Zsolt                  F13 HU-08- 11-31814   T  3h 17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olnár Imre                    F01 HU-10- 11-51786   T  3h 16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emete Zoltán                  F01 HU-03- 11-71669   T  3h 15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alog Norbert                  F01 HU-09- 25-96343   T  3h 15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10- D-266104   T  3h 14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Ábrahám József                 F01 HU-09- 11-39606   T  3h 14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agyari Zsolt                  F13 HU-10- D-266130   T  3h 14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ovács Zoltán                  F08 HU-09- 11-42992   T  3h 14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Hardt Ádám                     F16 HU-10- 11-56984   T  3h 14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Viglidán György                F24 HU-09- 11-45651   T  3h 13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Csidey József                  F30 HU-10- D-265780   T  3h 13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Magyari Zsolt                  F13 HU-09- 11-45696   T  3h 13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Ács György                     F13 DV-09- 05194-58   T  3h 13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zabó Attila                   F33 HU-09- 11-50934   T  3h 13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Ács György                     F13 HU-10- 11-55502   T  3h 13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Ábrahám József                 F01 HU-06- 11-11166   T  3h 12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zarvas József                 F20 HU-09- D-208646   T  3h 127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ziládi Dezső                  F13 HU-09- 11-44834   T  3h 12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zórádi Imre                   F19 HU-08- 11-39370   T  3h 125,28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23:00Z</dcterms:created>
  <dc:creator>Király István</dc:creator>
  <dc:description/>
  <cp:keywords/>
  <dc:language>en-US</dc:language>
  <cp:lastModifiedBy>Király István</cp:lastModifiedBy>
  <dcterms:modified xsi:type="dcterms:W3CDTF">2011-07-14T05:55:00Z</dcterms:modified>
  <cp:revision>5</cp:revision>
  <dc:subject/>
  <dc:title>Győr-Rába Tagszövetség</dc:title>
</cp:coreProperties>
</file>