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7.22 19:45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7.22 19:59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22 20:04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8.21 19:45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6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2   13   122   24     3   2,5  1089,47    866,17</w:t>
      </w:r>
    </w:p>
    <w:p>
      <w:pPr>
        <w:pStyle w:val="HTMLkntformzott"/>
        <w:rPr/>
      </w:pPr>
      <w:r>
        <w:rPr>
          <w:color w:val="000000"/>
        </w:rPr>
        <w:t>F09 Pereszteg           9   10    84   17     1   1,2  1037,10    852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Fertőparti             21   23   206   41     4   2,0  1089,47    858,69</w:t>
      </w:r>
    </w:p>
    <w:p>
      <w:pPr>
        <w:pStyle w:val="HTMLkntformzott"/>
        <w:rPr/>
      </w:pPr>
      <w:r>
        <w:rPr>
          <w:color w:val="000000"/>
        </w:rPr>
        <w:t>F05 Csorna              7    9    88   18    21  23,9  1137,75   1048,64</w:t>
      </w:r>
    </w:p>
    <w:p>
      <w:pPr>
        <w:pStyle w:val="HTMLkntformzott"/>
        <w:rPr/>
      </w:pPr>
      <w:r>
        <w:rPr>
          <w:color w:val="000000"/>
        </w:rPr>
        <w:t>F08 Tét                 7    9    72   14    13  18,1  1118,06   1016,09</w:t>
      </w:r>
    </w:p>
    <w:p>
      <w:pPr>
        <w:pStyle w:val="HTMLkntformzott"/>
        <w:rPr/>
      </w:pPr>
      <w:r>
        <w:rPr>
          <w:color w:val="000000"/>
        </w:rPr>
        <w:t>F13 Győr               13   18   141   28    42  29,8  1156,53   1063,58</w:t>
      </w:r>
    </w:p>
    <w:p>
      <w:pPr>
        <w:pStyle w:val="HTMLkntformzott"/>
        <w:rPr/>
      </w:pPr>
      <w:r>
        <w:rPr>
          <w:color w:val="000000"/>
        </w:rPr>
        <w:t>F16 Lébény             12   16   138   28    42  30,4  1161,85   1061,36</w:t>
      </w:r>
    </w:p>
    <w:p>
      <w:pPr>
        <w:pStyle w:val="HTMLkntformzott"/>
        <w:rPr/>
      </w:pPr>
      <w:r>
        <w:rPr>
          <w:color w:val="000000"/>
        </w:rPr>
        <w:t>F24 Nyúl                3    3    25    5     9  36,0  1113,59   1066,43</w:t>
      </w:r>
    </w:p>
    <w:p>
      <w:pPr>
        <w:pStyle w:val="HTMLkntformzott"/>
        <w:rPr/>
      </w:pPr>
      <w:r>
        <w:rPr>
          <w:color w:val="000000"/>
        </w:rPr>
        <w:t>F25 Szany               7   13   127   25    33  26,0  1135,83   1060,87</w:t>
      </w:r>
    </w:p>
    <w:p>
      <w:pPr>
        <w:pStyle w:val="HTMLkntformzott"/>
        <w:rPr/>
      </w:pPr>
      <w:r>
        <w:rPr>
          <w:color w:val="000000"/>
        </w:rPr>
        <w:t>F33 Kóny                5    9    68   14    19  27,9  1142,56   1067,98</w:t>
      </w:r>
    </w:p>
    <w:p>
      <w:pPr>
        <w:pStyle w:val="HTMLkntformzott"/>
        <w:rPr/>
      </w:pPr>
      <w:r>
        <w:rPr>
          <w:b/>
          <w:color w:val="000000"/>
        </w:rPr>
        <w:t>Bakonyalja             54   77   659  132   179  27,2  1161,85   1060,16</w:t>
      </w:r>
    </w:p>
    <w:p>
      <w:pPr>
        <w:pStyle w:val="HTMLkntformzott"/>
        <w:rPr/>
      </w:pPr>
      <w:r>
        <w:rPr>
          <w:color w:val="000000"/>
        </w:rPr>
        <w:t>F01 Győr               12   19   201   40    27  13,4  1127,89    995,97</w:t>
      </w:r>
    </w:p>
    <w:p>
      <w:pPr>
        <w:pStyle w:val="HTMLkntformzott"/>
        <w:rPr/>
      </w:pPr>
      <w:r>
        <w:rPr>
          <w:color w:val="000000"/>
        </w:rPr>
        <w:t>F02 Győr               15   23   213   43    43  20,0  1166,51   1041,09</w:t>
      </w:r>
    </w:p>
    <w:p>
      <w:pPr>
        <w:pStyle w:val="HTMLkntformzott"/>
        <w:rPr/>
      </w:pPr>
      <w:r>
        <w:rPr>
          <w:color w:val="000000"/>
        </w:rPr>
        <w:t>F10 Abda               14   21   174   35    29  16,7  1168,52   1024,53</w:t>
      </w:r>
    </w:p>
    <w:p>
      <w:pPr>
        <w:pStyle w:val="HTMLkntformzott"/>
        <w:rPr/>
      </w:pPr>
      <w:r>
        <w:rPr>
          <w:color w:val="000000"/>
        </w:rPr>
        <w:t>F19 Győr                8   15   127   25    16  12,6  1123,81   1021,27</w:t>
      </w:r>
    </w:p>
    <w:p>
      <w:pPr>
        <w:pStyle w:val="HTMLkntformzott"/>
        <w:rPr/>
      </w:pPr>
      <w:r>
        <w:rPr>
          <w:color w:val="000000"/>
        </w:rPr>
        <w:t>F20 Gönyű               7    9    84   17    10  11,9  1121,60   1011,23</w:t>
      </w:r>
    </w:p>
    <w:p>
      <w:pPr>
        <w:pStyle w:val="HTMLkntformzott"/>
        <w:rPr/>
      </w:pPr>
      <w:r>
        <w:rPr>
          <w:color w:val="000000"/>
        </w:rPr>
        <w:t>F30 Győr                8   13   128   26    50  39,1  1158,88   1093,57</w:t>
      </w:r>
    </w:p>
    <w:p>
      <w:pPr>
        <w:pStyle w:val="HTMLkntformzott"/>
        <w:rPr/>
      </w:pPr>
      <w:r>
        <w:rPr>
          <w:b/>
          <w:color w:val="000000"/>
        </w:rPr>
        <w:t>Dunamenti              64  100   927  185   175  18,9  1168,52   1033,23</w:t>
      </w:r>
    </w:p>
    <w:p>
      <w:pPr>
        <w:pStyle w:val="HTMLkntformzott"/>
        <w:rPr/>
      </w:pPr>
      <w:r>
        <w:rPr>
          <w:b/>
          <w:color w:val="000000"/>
        </w:rPr>
        <w:t>Tagszövetségben       139  200  1792  358   358  20,0  1168,52   1037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benek Imre              1.cs.  F10  HU-07- 50-27372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ustyán Tamás             1.cs.  F02  HU-07- 11-16727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Rum János dr.             1.cs.  F16  HU-08- 11-33970   H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Rum János dr.             1.cs.  F16  PL-09- 03579897   H 11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Páli István               1.cs.  F10 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Domonkos Csaba            2.cs.  F30  HU-10- 11-60474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Kókai Attila és fia       1.cs.  F13  HU-09- 11-45008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Ács György                2.cs.  F13  HU-08- 11-31164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Elekes István             1.cs.  F30  HU-09- 11-50608   H 11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3  Czank Sándor              1.cs.  F16  HU-09- 11-46004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4  Adrián Arnold             1.cs.  F16  HU-08- D-185157   H 11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3  Viglidán Péter            1.cs.  F13  HU-08- 11-36001   T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4  Viglidán Péter            1.cs.  F13  HU-10- D-308173   T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1  Szabó Attila              1.cs.  F33  HU-08- 25-86662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Cenkvári Attila           1.cs.  F30  HU-10- 11-60303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3  Rebenek Imre              1.cs.  F10  HU-09- 11-4396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1  Horváth Ferenc            1.cs.  F05  HU-09- D-226112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4  Domonkos Csaba            1.cs.  F30  HU-09- 11-50561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5  Csidey József             2.cs.  F30  HU-10- 11-52141   T 11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1  Szabó László              2.cs.  F25  HU-08- 11-37237   H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2  Megyeri Zoltán            1.cs.  F05  HU-09- 11-41965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2  Tóth László               1.cs.  F25  HU-09- 11-49838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4  Nagy Béla                 2.cs.  F10  HU-09- 11-437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6  Elekes István             2.cs.  F30  HU-09- 11-44383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5  Czank Sándor              1.cs.  F16  HU-09- 11-46053   H 11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2  Kustyán Tamás             2.cs.  F02  HU-06- 11-06929   H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5  Ács György                2.cs.  F13  HU-08- 11-31175   H 11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5  Szűcs Gyula               2.cs.  F10  HU-06- 11-08042   H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7  Földing Norbert és apja   2.cs.  F30  HU-09- D-208936   H 11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6    6  Adrián Arnold             1.cs.  F16  HU-09- 11-46626   H 11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8  Bors László               1.cs.  F30  HU-08- 11-37843   H 11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1  Remete Ferenc             1.cs.  F01  HU 09- 11-46253   H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2  Remete Zoltán             1.cs.  F01  HU-04- 11-82505   T 11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7  Adrián Arnold             1.cs.  F16  HU-09- 11-46697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9  Csidey József             1.cs.  F30  HU-10- D-319500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10  Elekes István             2.cs.  F30  HU-09- 50-20802   H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3  Zvezdovics Szilvér        1.cs.  F02  HU-05- 11-94186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8    2  Szabó Attila              2.cs.  F33  HU-09- 11-50995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11  Domonkos Csaba            1.cs.  F30  HU-09- 11-50565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 6  Rebenek Imre              1.cs.  F10  HU-07- 50-23331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6  Magyari Zsolt             1.cs.  F13  HU-08- 11-31825   T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3  Németh Lajos              1.cs.  F25  HU-09- 11-49182   H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1  Földing József és fia     1.cs.  F19  HU-08- D-186927   H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3  Kiss László               1.cs.  F01  HU-08- 11-32700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7  Soós István               1.cs.  F13  HU-10- D-300885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8  Németh Károly             1.cs.  F13  HU-08- 11-32000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3  Rasztovich Gyula          1.cs.  F05  HU-09- 11-5141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2  Tolnay László             2.cs.  F19  HU-10- M-124634   H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 3  Földing József és fia     1.cs.  F19  HU-09- D-226275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1  Szarvas József            1.cs.  F20  HU-10- 11-58287   T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8  Adrián Arnold             1.cs.  F16  HU-07- 11-23373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3  Prém Zoltán               1.cs.  F33  HU-09- 11-51272   H 11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9  Viglidán Péter            1.cs.  F13  DV-09- 02333-201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 4  Bedő László               1.cs.  F33  HU-09- D-226857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2  Vigh Tibor                1.cs.  F20  HU-09- 11-48094   H 11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 4  Remete Ferenc             1.cs.  F01  HU 05- D-136609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12  Földing Norbert és apja   1.cs.  F30  HU-09- D-208946   H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13  Földing Norbert és apja   1.cs.  F30  HU-09- D-208903   H 11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14  Domonkos Csaba            1.cs.  F30  HU-10- 11-60489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15  Domonkos Csaba            2.cs.  F30  HU-09- 11-50582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16  Domonkos Csaba            1.cs.  F30  HU-10- 11-60485   H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10  Kertai László             1.cs.  F13  HU-09- 11-45593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 4  Kiss Ferenc               1.cs.  F02  HU-08- 11-27440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 4  Zámolyi Zoltán            1.cs.  F25  HU-09- 11-50120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 5  Zámolyi Zoltán            1.cs.  F25  HU-08- 11-37009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1    9  Adrián Arnold             1.cs.  F16  HU-08- 11-33512   H 11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 5  Páva Zoltán               2.cs.  F02  HU-09- D-231735   T 11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6  Németh Lajos              1.cs.  F25  HU-08- 11-36342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 1  Hujber Imre               1.cs.  F08  HU-09- 11-43123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 5  Remete Zoltán             1.cs.  F01  HU-09- 11-39889   T 11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8   17  Markó Dezső               1.cs.  F30  HU-09- 11-50453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11  Németh Károly             1.cs.  F13  HU-08- 11-31986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18  Földing Norbert és apja   2.cs.  F30  HU-08- D-182515   H 11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7  Vida István               1.cs.  F10  HU-09- 11-43631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 7  Zámolyi Zoltán            2.cs.  F25  HU-09- 11-50122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12  Viglidán Péter            1.cs.  F13  HU-09- 11-48744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7    8  Szabó László              2.cs.  F25  HU-08- 11-37675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 4  Földing József és fia     1.cs.  F19  HU-09- D-226204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9  Szabó László              1.cs.  F25  HU-09- 11-49895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2  Hujber Imre               1.cs.  F08  HU-09- 11-43117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10  Kiss Károly               1.cs.  F16  HU-09- 11-47027   H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19  Bors László               1.cs.  F30  HU-07- 11-25622   H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13  Németh Károly             1.cs.  F13  HU-09- 50-20860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20  Földing Norbert és apja   2.cs.  F30  HU-09- D-208944   H 11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2   11  Takács Gábor              1.cs.  F16  HU-07- 11-22387   H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4    6  Heilig Károly             1.cs.  F01  HU-09- 11-40129   H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3    4  Rasztovich Gyula          1.cs.  F05  HU-09- 11-42252   H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4   12  Hardt Ádám                1.cs.  F16  HU-10- D-312321   T 11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5    1  Jankó József              1.cs.  F24  HU-10- 11-58603   H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 8  Vida István               1.cs.  F10  HU-09- 11-43662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10  Tóth László               1.cs.  F25  HU-09- 11-49811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6  Kustyán Tamás             1.cs.  F02  HU-06- D-148805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7  Zvezdovics Szilvér        2.cs.  F02  HU-10- 11-52279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14  Sziládi Dezső             1.cs.  F13  HU-09- 11-44844   H 11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11  Németh Lajos              1.cs.  F25  HU-08- 11-36358   H 11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21  Bors László               1.cs.  F30  HU-09- 11-50311   H 11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8  Szalai Imre               1.cs.  F02  HU 09- 11-40871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12  Zámolyi Zoltán            1.cs.  F25  HU-09- 11-50148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 9  Szarvas István            1.cs.  F02  HU-07- 11-17637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0  Kustyán Tamás             2.cs.  F02  HU-08- D-204296   H 11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0    5  Horváth Ferenc            1.cs.  F05  HU-06- 15-76303   H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1   15  Németh Károly             1.cs.  F13  HU-09- 11-45390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2   22  Domonkos Csaba            1.cs.  F30  HU-10- 11-60487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 6  Rasztovich Gyula          1.cs.  F05  HU-08- D-18270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11  Kustyán Tamás             1.cs.  F02  HU-10- D-267256   T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12  Kustyán Tamás             2.cs.  F02  HU-07- 11-16728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13  Adrián Arnold             1.cs.  F16  HU-07- 11-2337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9  Füredi Péter              1.cs.  F10  HU-09- 11-43476   H 11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14  Papp László               1.cs.  F16  HU-09- 11-4595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5   16  Németh Károly             1.cs.  F13  HU-06- 11-08494   H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23  Elekes István             2.cs.  F30  HU-09- 11-50652   H 11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3  Páva Zoltán               1.cs.  F02  HU-10- D-318822   T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4  Páva Zoltán               2.cs.  F02  HU-10- D-318863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15  Páva Zoltán               1.cs.  F02  HU-07- 11-16901   T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7  Magyari Zsolt             1.cs.  F13  HU-09- D-208558   H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0   24  Domonkos Csaba            2.cs.  F30  HU-09- 11-50578   H 11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1   16  Zvezdovics Szilvér        1.cs.  F02  HU-10- 11-52015   H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2    7  Heilig Károly             0.cs.  F01  HU-08- 11-2704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3    8  Heilig Károly             2.cs.  F01  HU-09- 11-40107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7   15  Takács Gábor              1.cs.  F16  HU-09- 11-46360   H 11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17  Kustyán Tamás             1.cs.  F02  HU-08- 11-27869   H 10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8   16  Hardt Ádám                1.cs.  F16  HU-10- 11-56974   T 10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5   18  Bódi Ferenc               1.cs.  F02  HU 09- 11-41126   H 10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 5  Czinger Csaba             2.cs.  F19  HU 10- 11-57428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25  Földing Norbert és apja   2.cs.  F30  HU-10- D-265816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 3  Csizmazia Dezső           1.cs.  F08  HU-09- 50-20396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8    9  Forró József              1.cs.  F01  HU-10- D-265142   T 10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17  Tóth István és Máté       1.cs.  F16  HU-09- 11-4731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 7  Rasztovich Gyula          2.cs.  F05  HU-10- D-266304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19  Kustyán Tamás             2.cs.  F02  HU-06- D-1488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18  Mitring Imre              1.cs.  F16  HU-09- 11-46837   H 10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3    5  Szabó Attila              2.cs.  F33  HU-09- 11-50996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4   18  Marics István             1.cs.  F13  HU-10- 11-55711   H 109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5   13  Németh Lajos              1.cs.  F25  HU-09- 11-49190   H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 4  Csizmazia Dezső           1.cs.  F08  HU-09- 50-20317   H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0   26  Domonkos Csaba            1.cs.  F30  HU-09- 11-50551   H 109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1    3  Vigh Tibor                2.cs.  F20  HU-10- 11-5837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2    6  Tolnay László             1.cs.  F19  HU-10- D-30093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 6  Szabó Attila              2.cs.  F33  HU-09- 11-50955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 0  Huszti Zoltán             1.cs.  F30  HU-09- 11-50824   H 10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 7  Szabó Attila              1.cs.  F33  HU-08- 11-38749   H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20  Zvezdovics Szilvér        2.cs.  F02  HU-10- 11-52001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5    0  Huszti Zoltán             1.cs.  F30  HU-09- 11-50826   H 10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21  Bezselics Mihály          1.cs.  F02  HU-05- 11-94536   H 10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22  Bódi Ferenc               1.cs.  F02  HU 07- 11-16327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9   14  Nagy Béla                 2.cs.  F25  HU-08- 11-36732   H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0   19  Ács György                2.cs.  F13  RO-09-   109395   H 10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1    5  Hujber Imre               1.cs.  F08  HU-10- D-300637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8   23  Kustyán Tamás             1.cs.  F02  HU-09- 50-21199   H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2    8  Prém Zoltán               2.cs.  F33  HU-09- 11-51314   H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3   15  Zámolyi Zoltán            2.cs.  F25  HU-09- 11-50137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4   16  Zámolyi Zoltán            2.cs.  F25  HU-07- 15-8830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5   17  Nagy Béla                 0.cs.  F25  HU-09- 11-49621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9    7  Földing József és fia     2.cs.  F19  HU-10- 11-57767   H 10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18  Németh Lajos              2.cs.  F25  HU-07- 15-88408   H 10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20  Ács György                2.cs.  F13  RO-08-   023475   H 10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1    1  Czebe Imre                1.cs.  F03  HU 09- 14-36078   T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0   10  Szűcs Gyula               2.cs.  F10  HU-09- D-208699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19  Takács Gábor              1.cs.  F16  HU-09- M-121987   H 10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1   10  Remete Zoltán             1.cs.  F01  HU-08- 11-26886   T 108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9    8  Rasztovich Gyula          2.cs.  F05  HU-07- M-112034   H 10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0   20  Hardt Ádám                1.cs.  F16  HU-10- 11-56951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11  Heilig Károly             1.cs.  F01  HU-08- 11-27065   T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1   21  Viglidán Péter            1.cs.  F13  HU-08- D-186501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 0  Földing Norbert és apja   2.cs.  F30  HU-06- 11-15932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2   22  Kókai Attila és fia       1.cs.  F13  HU-06- 11-10680   H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3   21  Károlyi Sándor            1.cs.  F16  HU-07- 11-22986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4   24  Páva Zoltán               2.cs.  F02  HU-10- D-318875   H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5   12  Kiss László               1.cs.  F01  HU-09- 11-40153   H 10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6   13  Ábrahám Tibor             1.cs.  F01  HU-09- 11-40069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7    4  Janes Gyula               1.cs.  F20  HU-10- 11-57932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8   11  Rebenek Imre              1.cs.  F10  HU-08- 11-30663   H 10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9   25  Páva Zoltán               1.cs.  F02  HU-10- D-3188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0   26  Szarvas István            1.cs.  F02  HU-10- D-265362   H 10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1   12  Szűcs Gyula               1.cs.  F10  HU-09- 11-44016   H 108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4    9  Papp Géza                 1.cs.  F33  HU-08- 11-38850   T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2   14  Bukta Ferenc              1.cs.  F01  HU-08- 11-32997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3    8  Tóth József               1.cs.  F19  HU-09- 11-47564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4    0  Domonkos Csaba            1.cs.  F30  HU-09- 11-50585   H 10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5    9  Rasztovich Gyula          1.cs.  F05  HU-09- 11-51418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6   19  Szabó László              2.cs.  F25  HU-09- 11-49902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5   13  Nagy Béla                 2.cs.  F10  HU-10- D-300770   H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6   27  Szalai Imre               1.cs.  F02  HU 07- 11-16579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7   10  Rasztovich Gyula          1.cs.  F05  HU-09- M-121385   H 10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7   14  Lády Tibor                1.cs.  F10  SK 10- 0706-603   H 10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8    0  Földing Norbert és apja   1.cs.  F30  HU-09- D-208964   H 10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8   20  Szabó László              2.cs.  F25  HU-09- 11-49939   H 10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15  Kiss László               1.cs.  F01  HU-09- 11-40152   H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9   10  Prém Zoltán               1.cs.  F33  HU-09- 11-51279   H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0   21  Tóth László               2.cs.  F25  HU-09- 11-49840   H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0   15  J.Varga Attila            1.cs.  F10  HU-09- 11-44211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 0  Domonkos Csaba            2.cs.  F30  HU-09- 11-50575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2    9  Tóth József               1.cs.  F19  HU-09- 11-47570   H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3    0  Cenkvári Attila           1.cs.  F30  HU-09- 11-50399   H 10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1   23  Marics István             1.cs.  F13  HU-09- D-226391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2   22  Rum János dr.             1.cs.  F16  HU-08- 11-33408   H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3    2  Jankó József              1.cs.  F24  HU-08- 11-35602   H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4   23  Papp László               1.cs.  F16  HU-08- 11-33261   H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4    0  Bors László               1.cs.  F30  HU-07- 11-25583   H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5   11  Megyeri Zoltán            1.cs.  F05  HU-09- 11-42495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6   12  Rasztovich Gyula          1.cs.  F05  HU-09- 11-51409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5   16  Kiss László               1.cs.  F01  HU-07- 11-21500   H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22  Szabó László              2.cs.  F25  HU-08- 11-37210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8   24  Czank Sándor              1.cs.  F16  HU-07- 11-22004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6    5  Janes Gyula               1.cs.  F20  HU-09- 11-47932   H 10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7   16  Makker Martina            1.cs.  F10  HU 09- 11-44303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8   17  Molnár Imre               2.cs.  F01  HU-10- 11-51782   T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9   11  Papp Géza                 1.cs.  F33  HU-09- 11-5114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9   17  Lády Tibor                1.cs.  F10  SK 10- 0706-577   T 10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0   12  Prém Zoltán               1.cs.  F33  HU-08- 11-38789   H 10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13  Szabó Attila              1.cs.  F33  HU-09- 11-50958   T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23  Zámolyi Zoltán            1.cs.  F25  HU-09- 11-50119   H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 6  Csizmazia Dezső           1.cs.  F08  HU-10- 11-53139   H 10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 3  Jankó József              1.cs.  F24  HU-09- D-208452   H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0    0  Huszti Zoltán             1.cs.  F30  HU-08- 11-39345   H 10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18  Kiss László               1.cs.  F01  HU-09- 11-40170   H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5   24  Németh Károly             2.cs.  F13  HU-08- 11-30627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2    6  Szarvas József            1.cs.  F20  HU-09- D-208641   T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6    7  Kovács Balázs             1.cs.  F08  HU-10- 11-54115   H 106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7   25  Kókai Attila és fia       1.cs.  F13  HU-09- 11-45023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8   26  Scheily Gábor             1.cs.  F13  HU-09- M-121405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9   14  Király László             1.cs.  F33  HU-09- 11-51190   H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3    0  Markó Dezső               1.cs.  F30  HU-08- 11-38104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0   13  Megyeri Zoltán            1.cs.  F05  HU-07- D-166304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 4  Jankó József              1.cs.  F24  HU-06- 11-14113   H 10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4    7  Vigh Tibor                2.cs.  F20  HU-09- 11-48067   H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2   14  Horváth Ferenc            1.cs.  F05  HU-06- D-144414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5    0  Markó Dezső               1.cs.  F30  HU-10- D-26575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3   25  Tóth István és Máté       1.cs.  F16  HU-09- 11-47311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6    0  Földing Norbert és apja   1.cs.  F30  HU-10- D-312616   H 106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7   19  Kiss László               1.cs.  F01  HU-07- 11-21499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8    0  Földing Norbert és apja   0.cs.  F30  HU-09- 11-47942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9   28  Nagy Gábor                1.cs.  F02  HU-10- 11-52951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4    5  Viglidán György           1.cs.  F24  HU-09- 11-49002   H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29  Páva Zoltán               2.cs.  F02  HU-10- D-318808   T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1   20  Ábrahám Tibor             1.cs.  F01  HU-08- 11-26545   H 10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5   26  Holchammer Sándor         1.cs.  F16  HU-09- 11-47230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2    8  Szarvas József            1.cs.  F20  HU-09- D-208646   T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6    8  Pongrácz Sándor           1.cs.  F08  HU-08- 11-29841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7   27  Kertai László             1.cs.  F13  HU-09- 11-45589   H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3   21  Ábrahám József            2.cs.  F01  HU-07- 11-21498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4    0  Csidey József             1.cs.  F30  HU-09- M-121469   H 10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5   22  Molnár Imre               1.cs.  F01  HU-09- 11-39840   H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8   15  Megyeri Zoltán            1.cs.  F05  HU-07- D-1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9   28  Sziládi Dezső             1.cs.  F13  HU-09- 11-44854   H 10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6   10  Tolnay László             2.cs.  F19  HU-10- D-312373   H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0   16  Rasztovich Gyula          1.cs.  F05  HU-09- M-121340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 0  Csidey József             2.cs.  F30  HU-10- D-265780   T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8   30  Páva Zoltán               1.cs.  F02  HU-10- D-318817   H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9   31  Kustyán Tamás             2.cs.  F02  HU-09- 50-03032   H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1   27  Czank Sándor              1.cs.  F16  HU-08- 11-33869   H 10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2   24  Nagy Béla                 2.cs.  F25  HU-08- 11-36703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0   32  Kiss Ferenc               2.cs.  F02  HU-10- D-318992   H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3   28  Czank Sándor              2.cs.  F16  HU-09- 11-46277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4    0  Czank Sándor              2.cs.  F16  HU-09- 11-47201   H 10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1   33  Szarvas István            1.cs.  F02  HU-09- 11-40708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5    0  Czank Sándor              2.cs.  F16  HU-07- 11-22041   H 10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6    0  Papp Géza                 1.cs.  F33  HU-09- D-226370   H 10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7   25  Tóth László               1.cs.  F25  HU-08- 11-37111   H 10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8    0  Németh Károly             2.cs.  F13  HU-09- 50-20864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2    0  Földing Norbert és apja   2.cs.  F30  HU-09- D-208941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9    0  Mitring Imre              1.cs.  F16  HU-08- 11-34234   H 10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0   17  Horváth Ferenc            1.cs.  F05  HU-07- 15-84782   H 10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1    0  Fekete Lajos              2.cs.  F13  HU-10- 11-55329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2    0  Czank Sándor              2.cs.  F16  HU-07- 11-22038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9  Kovács Balázs             2.cs.  F08  HU-09- 11-42934   H 10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3   18  Ring László               1.cs.  F10  HU 10- 11-60637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Papp László               1.cs.  F16  HU-08- 11-33218   H 10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4   23  Ábrahám József            1.cs.  F01  HU-06- 11-11166   T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Soós István               1.cs.  F13  HU-09- 14-47390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5   34  Páva Zoltán               1.cs.  F02  HU-10- D-318859   H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6   19  J.Varga Attila            1.cs.  F10  HU-08- 23-16947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Szabó Attila              2.cs.  F33  HU-10- D-300629   T 10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Németh Lajos              1.cs.  F25  HU-07- 15-88444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Kiss Károly               1.cs.  F16  HU-10- 11-56597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7   11  Tolnay László             2.cs.  F19  HU-10- 29-30752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8   20  Nagy Béla                 2.cs.  F10  HU-09- 11-43712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Papp László               1.cs.  F16  HU-09- 11-45988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9   35  Kulicskó Gyula            1.cs.  F02  HU-10- 11-52417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0    0  Elekes István             1.cs.  F30  HU-09- 11-50656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1   36  Szarvas István            1.cs.  F02  HU-09- M-121500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2    0  Csidey József             1.cs.  F30  HU-10- D-319493   H 10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3   21  Nagy Béla                 2.cs.  F10  HU-10- 11-54897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Horváth Péter             1.cs.  F13  HU-08- 11-32420   H 10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Varga Vencel              2.cs.  F25  HU 09- 11-49275   H 10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Adrián Arnold             1.cs.  F16  HU-09- 11-46602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4   12  Tolnay László             2.cs.  F19  HU-10- 11-5777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5   24  Remete Zoltán             1.cs.  F01  HU-07- 11-16145   T 10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2    2  Rábensteiner Zoltán       1.cs.  F03  HU 09- 14-36276   H 10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6   37  Zvezdovics Szilvér        2.cs.  F02  HU-08- 11-2743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Takács Gábor              1.cs.  F16  HU-08- 11-34044   H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7   22  Rebenek Imre              1.cs.  F10  HU-07- 50-23261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Holchammer Sándor         1.cs.  F16  HU-08- 11-33663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Adrián Arnold             1.cs.  F16  HU-09- 11-46660   H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8    9  Vigh Tibor                2.cs.  F20  HU-10- 11-58368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Kertai László             1.cs.  F13  HU-09- 11-45567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9   10  Vigh Tibor                1.cs.  F20  HU-09- 11-48071   H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Prém Zoltán               1.cs.  F33  HU-06- 15-83200   H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0   25  Heilig Károly             1.cs.  F01  HU-08- 11-270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Czank Sándor              1.cs.  F16  HU-09- 11-46054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Kertai László             1.cs.  F13  HU-08- 50-11997   H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1    0  Elekes István             1.cs.  F30  HU-09- 11-50693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2    0  Cenkvári Attila           2.cs.  F30  HU-10- 11-60335   H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10  Hujber Imre               1.cs.  F08  HU-10- 11-54326   H 10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3   13  Földing József és fia     2.cs.  F19  HU-10- 11-57743   H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4   14  Czinger Csaba             1.cs.  F19  HU 08- 11-34453   T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18  Megyeri Zoltán            1.cs.  F05  HU-08- M-118030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5   38  Kiss Ferenc               1.cs.  F02  HU-10- D-318971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Rasztovich Gyula          2.cs.  F05  HU-10-   O-2030   H 10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1  Hujber Imre               1.cs.  F08  HU-09- 50-20128   H 10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6   26  Ábrahám József            1.cs.  F01  HU-08- 11-32539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7   15  Földing József és fia     2.cs.  F19  HU-08- D-182448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Sziládi Dezső             1.cs.  F13  HU-09- 11-44853   H 10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Scheily Gábor             1.cs.  F13  HU-09- 11-45477   H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Horváth Ferenc            1.cs.  F05  HU-08- 11-28257   H 10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Scheily Gábor             1.cs.  F13  HU-08- 11-39308   H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8   23  Rebenek Imre              1.cs.  F10  HU-09- 11-43685   H 10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9   39  Szalai Imre               1.cs.  F02  HU 07- 11-17039   H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0   24  Makker Martina            1.cs.  F10  HU 08- D-186263   H 10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Szabó Attila              1.cs.  F33  HU-07- 15-90538   H 10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1   25  Nagy Béla                 2.cs.  F10  HU-10- 11-5487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Jankó József              1.cs.  F24  HU-10- 11-58637   H 10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2   40  Bezselics Mihály          1.cs.  F02  HU-07- 11-17543   H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3    0  Földing Norbert és apja   2.cs.  F30  HU-08- D-182485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Kertai László             1.cs.  F13  HU-08- 50-11992   H 10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12  Hujber Imre               1.cs.  F08  HU-09- 50-20134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4   41  Kiss Ferenc               2.cs.  F02  HU-10- D-318987   H 10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5   42  Szarvas István            1.cs.  F02  HU-09- D-208765   H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6    0  Bors László               1.cs.  F30  HU-08- 11-37809   H 10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Nagy Béla                 1.cs.  F25  HU-10- 11-59103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Nagy Béla                 2.cs.  F25  HU-10- 11-59183   H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Jankó József              1.cs.  F24  HU-09- 11-48428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7   27  Forró József              2.cs.  F01  HU-10- D-265125   T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Jankó József              1.cs.  F24  HU-09- 11-48476   H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Jankó József              1.cs.  F24  HU-09- 11-48432   H 10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Zámolyi Zoltán            1.cs.  F25  HU-09- 11-50108   H 104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13  Pongrácz Sándor           1.cs.  F08  HU-09- 11-43008   H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Selyem Tamás              1.cs.  F05  HU-07- 15-84385   H 10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8   26  Szűcs Gyula               2.cs.  F10  HU-08- 11-30894   H 10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Czank Sándor              1.cs.  F16  HU-09- 11-40351   H 10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Varga Vencel              1.cs.  F25  HU 08- 11-37587   H 10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9   16  Földing József és fia     2.cs.  F19  HU-08- D-186935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0   43  Kiss Ferenc               1.cs.  F02  HU-09- 11-40558   H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Kertai László             1.cs.  F13  HU-09- 11-45553   H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1   27  Szűcs Gyula               1.cs.  F10  HU-10- D-267355   H 10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Soós István               1.cs.  F13  HU-08- D-186418   H 10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Czank Sándor              1.cs.  F16  HU-09- 11-42834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Nagy Béla                 1.cs.  F25  HU-10- 11-59151   H 10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Magyari Zsolt             1.cs.  F13  HU-10- D-266112   H 10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2   28  Szűcs Gyula               1.cs.  F10  HU-08- D-186747   H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Szabó Attila              1.cs.  F33  HU-09- 11-50944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Kókai Attila és fia       1.cs.  F13  HU-10- 11-55924   H 103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3   29  Lády Tibor                1.cs.  F10  SK 10- 0706-586   T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74    0  Domonkos Csaba            1.cs.  F30  HU-10- 11-60467   H 10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Németh Lajos              1.cs.  F25  HU-09- 11-49200   H 10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5    0  Markó Dezső               1.cs.  F30  HU-08- 11-38120   H 103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3    3  Szigethi Sándor           1.cs.  F03  HU 09- 14-36467   H 10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1    1  Pukler Tamás és fia       1.cs.  F09  HU 07- 25-70701   H 1037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3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F30    5 h.  3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5 h.  3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13    5 h.  3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3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5 h.  3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5 h.  3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   5 h.  2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   5 h.  2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 5 h.  2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   5 h.  2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 5 h.  2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 5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 5 h.  2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5 h.  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 5 h.  2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   5 h.  2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 5 h.  2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F13    4 h.  2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F30    4 h.  2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 5 h.  2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5 h.  2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   5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10    5 h.  2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   4 h.  2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   5 h.  2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F01    4 h.  2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 4 h.  2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F02    4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13    5 h.  2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   4 h.  2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   4 h.  2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 4 h.  2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19    3 h.  2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   3 h.  2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3 h.  1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F16    4 h.  1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   4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4 h.  1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dt Ádám                     1.cs. F16    3 h.  1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 3 h.  17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F25    3 h.  1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2.cs. F16    4 h.  1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1.cs. F08    3 h.  1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szti Zoltán                  1.cs. F30    3 h.  16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   3 h.  1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József                 1.cs. F20    3 h.  1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F19    4 h.  1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   3 h.  15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   3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01    3 h.  1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   3 h.  1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F30    3 h.  1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1.cs. F02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F05    3 h.  1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 3 h.  1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 3 h.  1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2.cs. F20    3 h.  1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   3 h.  14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2 h.  1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   3 h.  1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F25    3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ády Tibor                     1.cs. F10    3 h.  1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   2 h.  1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 2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 2 h.  1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   3 h.  11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F30    2 h.  1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F02    2 h.  1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   3 h.  1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   2 h.  10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 2 h.  1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2 h.  1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és Máté            1.cs. F16    2 h.  1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1.cs. F20    2 h.  1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2 h.  1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1.cs. F01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2 h.   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zselics Mihály               1.cs. F02    2 h.   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2.cs. F13    2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Martina                 1.cs. F10    2 h.   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F16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1.cs. F08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2.cs. F02    2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2 h.   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 1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33    1 h.   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F25    1 h.   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25    2 h.   6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1.cs. F10    1 h.   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2.cs. F01    1 h.   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2.cs. F19    1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orró József                   1.cs. F01    1 h.   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1.cs. F19    1 h.   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ém Zoltán                    2.cs. F33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ajos                   2.cs. F25    1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ebe Imre                     1.cs. F03    1 h.   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kta Ferenc                   1.cs. F01    1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25    1 h.   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                   2.cs. F01    1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1.cs. F08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1 h.   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1.cs. F02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1.cs. F24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2.cs. F01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                   1.cs. F01    1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kete Lajos                   2.cs. F13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2.cs. F08    1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1.cs. F10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Gyula                 1.cs. F02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Péter                  1.cs. F13    1 h.   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Vencel                   2.cs. F25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bensteiner Zoltán            1.cs. F03    1 h.   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2.cs. F3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inger Csaba                  1.cs. F19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2.cs. F01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elyem Tamás                   1.cs. F05    1 h.   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ga Vencel                   1.cs. F25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gethi Sándor                1.cs. F03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ukler Tamás és fia            1.cs. F09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2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6. Hannover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20 h. 12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0 h. 12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20 h. 1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19 h. 11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0 h. 115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  18 h. 10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17 h. 10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18 h. 10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17 h. 102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18 h. 10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17 h. 10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19   18 h.  9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18 h.  9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F01   17 h.  9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18 h.  9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17 h.  9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17 h.  92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19   18 h.  9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  18 h.  9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  16 h.  8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  17 h.  86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  15 h.  8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16 h.  8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25   17 h.  8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F02   17 h.  8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15 h.  8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13 h.  7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  14 h.  7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  16 h.  7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F02   15 h.  7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  15 h.  7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3 h.  7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  12 h.  7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14 h.  7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14 h.  7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14 h.  7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F05   15 h.  7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  14 h.  7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12 h.  7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  14 h.  7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14 h.  6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F16   14 h.  6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F02   13 h.  6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  13 h.  6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  12 h.  6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1.cs. F30   11 h.  6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F16   12 h.  6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F24   14 h.  6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  12 h.  6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F10   13 h.  6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13 h.  6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13 h.  6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F10   11 h.  6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  12 h.  6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12 h.  60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dt Ádám                     1.cs. F16   10 h.  5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11 h.  5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2.cs. F25   12 h.  5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11 h.  5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2.cs. F05   12 h.  5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rtai László                  1.cs. F13   12 h.  5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F01   12 h.  5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25   11 h.  5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1.cs. F16   10 h.  5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2.cs. F13    9 h.  5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11 h.  5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1.cs. F16   10 h.  5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  11 h.  5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2.cs. F10   11 h.  5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2.cs. F30    9 h.  5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   9 h.  51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  10 h.  5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   9 h.  5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1.cs. F02   10 h.  5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10 h.  49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10 h.  4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10 h.  4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1.cs. F13    9 h.  4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 9 h.  48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2.cs. F02   10 h.  4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2.cs. F25   10 h.  4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2.cs. F08    8 h.  4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9 h.  4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1.cs. F01    9 h.  4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   9 h.  4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   9 h.  4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ódi Ferenc                    1.cs. F02    9 h.  4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Frigyes                1.cs. F10    9 h.  4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   9 h.  4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   9 h.  4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1.cs. F20    7 h.  3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   7 h.  3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1.cs. F19    8 h.  3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                 2.cs. F16    7 h.  3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19    8 h.  3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7 h.  3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elyem Tamás                   1.cs. F05    8 h.  3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kete Lajos                   1.cs. F13    6 h.  3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F30    6 h.  3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   6 h.  3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7 h.  3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25    7 h.  3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2.cs. F13    6 h.  3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Zoltán                  2.cs. F01    6 h.  3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2.cs. F16    6 h.  3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József                   2.cs. F25    6 h.  3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2.cs. F02    6 h.  3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   6 h.  3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nyár Károly                  1.cs. F10    7 h.  2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   7 h.  2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   6 h.  2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   6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ády Tibor                     1.cs. F10    6 h.  2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da - Kollár                  1.cs. F30    5 h.  2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1.cs. F24    6 h.  2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F01    6 h.  2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 5 h.  2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1.cs. F05    5 h.  2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Péter                 2.cs. F13    5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   5 h.  2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rdt Ádám                     2.cs. F16    5 h.  2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   5 h.  2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F19    5 h.  2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   4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1.cs. F16    4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1.cs. F25    6 h.  2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2.cs. F25    4 h.  2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ing László                    1.cs. F10    4 h.  2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gethi Sándor                1.cs. F03    4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   4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lits László                 1.cs. F03    4 h.  2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ukler Tamás és fia            1.cs. F09    4 h.  2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almár Károly                  1.cs. F03    3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rém Zoltán                    2.cs. F33    4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5 h.  1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Vencel                   1.cs. F25    4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orró József                   2.cs. F01    4 h.  1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egyeri Zoltán                 2.cs. F05    4 h.  18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1.cs. F20    4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   4 h.  1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2.cs. F13    4 h.  1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2.cs. F13    3 h.  18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bensteiner Zoltán            1.cs. F03    3 h.  1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ics István                  2.cs. F13    3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2.cs. F10    4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 - Süveges                 2.cs. F13    4 h.  17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2.cs. F01    3 h.  1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1.cs. F01    3 h.  1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icser Béla                   2.cs. F02    4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2.cs. F13    3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                   2.cs. F16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igethi Sándor                2.cs. F03    3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1.cs. F13    3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ukta Ferenc                   1.cs. F01    3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kker Martina                 1.cs. F10    3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esi Miklós                 2.cs. F19    3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2.cs. F13    3 h.  1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da István                    2.cs. F10    3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lück István                   1.cs. F02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olnár Imre                    2.cs. F01    3 h.  1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esi Miklós                 1.cs. F19    3 h.  1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2.cs. F30    2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h Zoltán                  1.cs. F02    2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li István                    2.cs. F10    3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h Zoltán                  2.cs. F02    3 h.  1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ábor                     1.cs. F02    3 h.  1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Zoltán                 1.cs. F20    3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ulyás Ernő                    1.cs. F03    2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1.cs. F10    3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övecses Gábor                 1.cs. F02    3 h.  12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ackó Norbert                  1.cs. F20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2.cs. F10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Gyula                 1.cs. F02    3 h.  1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ódi Ferenc                    2.cs. F02    2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kete Lajos                   2.cs. F13    3 h.  1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Károly                    2.cs. F16    2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ebe Imre                     1.cs. F03    2 h.  1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Imre                    2.cs. F02    2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intér Tibor                   1.cs. F05    2 h.  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üredi Péter                   1.cs. F10    2 h.  1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ranát Lajos                   1.cs. F02    2 h.  1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ntor Ferenc                  1.cs. F09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ády Tibor                     2.cs. F10    2 h.   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.Szabó László                 1.cs. F16    2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ilig Károly                  2.cs. F01    2 h.   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zselics Mihály               1.cs. F02    2 h.   9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2.cs. F19    2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uhrmann László                1.cs. F10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Csaba                  1.cs. F03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Balázs                  1.cs. F08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 Jenő                    1.cs. F01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Frigyes                2.cs. F10    2 h.   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György                2.cs. F24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Gábor                    2.cs. F16    2 h.   7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ackó Norbert                  2.cs. F20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2.cs. F05    2 h.   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Zoltán                 2.cs. F20    2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dő László                    2.cs. F33    2 h.   7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ass - Trimmel                 1.cs. F03    1 h.   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2.cs. F01    2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István és Máté            2.cs. F16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intér Imre                    1.cs. F24    1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1.cs. F10    1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igethi Szilárd               1.cs. F09    1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2.cs. F02    1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2.cs. F30    1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ámos Dénes                    1.cs. F09    1 h.   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inger Csaba                  2.cs. F19    1 h.   5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korai Csaba                  1.cs. F16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 fekete gyémántok             1.cs. F09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ukler László                  1.cs. F03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uszti Zoltán                  2.cs. F30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József                 1.cs. F03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Ferenc                  2.cs. F01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2.cs. F02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almár Károly                  2.cs. F03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ábensteiner Zoltán            2.cs. F03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Dobai József                   1.cs. F19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arga Vencel                   2.cs. F25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1.cs. F19    1 h.   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um János dr.                  2.cs. F16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Orbán Imre                     1.cs. F25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igethi Jenő                  1.cs. F09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Károly                  1.cs. F25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orga László                   1.cs. F03    1 h.   3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ügn Samu                      1.cs. F03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Vince                  2.cs. F03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édli István                   1.cs. F05    1 h.   3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08   H  4h 28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04   H  4h 27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08   H  4h 27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8- D-185157   H  4h 24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6053   H  4h 24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D-208558   H  4h 24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23   H  4h 24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7   H  4h 23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4h 23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5- D-136609   H  4h 23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08- D-182485   H  4h 23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9- 50-21199   H  4h 23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cs György                     F13 HU-08- 11-31164   H  4h 22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ámolyi Zoltán                 F25 HU-09- 11-50122   H  4h 22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ors László                    F30 HU-08- 11-37843   H  4h 2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Domonkos Csaba                 F30 HU-10- 11-60487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Domonkos Csaba                 F30 HU-09- 11-50561   H  4h 2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7- 11-22387   H  4h 21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egyeri Zoltán                 F05 HU-09- 11-41965   H  4h 2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asztovich Gyula               F05 HU-08- D-182708   H  4h 2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DV-09-02333-201   H  4h 21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09- D-208936   H  4h 21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08- 11-36342   H  4h 2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ujber Imre                    F08 HU-09- 50-20128   H  4h 21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László                    F01 HU-09- 11-40153   H  4h 20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7- 11-22004   H  4h 20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                 F16 HU-08- 11-33512   H  4h 1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Lajos                   F25 HU-08- 11-36358   H  4h 1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09- M-121469   H  4h 19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zmazia Dezső                F08 HU-09- 50-20396   H  4h 189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69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4h 21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20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D-312321   T  3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308173   T  3h 18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3h 16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8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58   T  3h 13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9- 11-39863   T  3h 13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6- 11-11166   T  3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rvas József                 F20 HU-10- 11-58287   T  2h 13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h Zoltán                  F02 HU-07- D-165629   T  2h 13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rvas József                 F20 HU-09- D-208641   T  2h 11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0- D-265780   T  2h 11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0- D-318808   T  2h 11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9- 11-50982   T  2h 1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mete Zoltán                  F01 HU-10- 11-51884   T  2h 112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ebe Imre                     F03 HU 09- 14-36078   T  2h 10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11-31825   T  2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9- 25-96343   T  2h 1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Attila                   F33 HU-09- 11-50996   T  2h 10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mete Zoltán                  F01 HU-04- 11-82509   T  2h 1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olnár Imre                    F01 HU-08- 50-11142   T  2h 10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György                F24 HU-09- 11-45651   T  2h 1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emete Zoltán                  F01 HU-03- 11-71669   T  2h 104,24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41:00Z</dcterms:created>
  <dc:creator>Király István</dc:creator>
  <dc:description/>
  <cp:keywords/>
  <dc:language>en-US</dc:language>
  <cp:lastModifiedBy>Király István</cp:lastModifiedBy>
  <dcterms:modified xsi:type="dcterms:W3CDTF">2011-07-23T06:13:00Z</dcterms:modified>
  <cp:revision>3</cp:revision>
  <dc:subject/>
  <dc:title>Győr-Rába Tagszövetség</dc:title>
</cp:coreProperties>
</file>