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Első adat felvétele: 2011.06.15 19:20:33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adatok utolsó módosítása: 2011.06.16 14:06:41</w:t>
      </w:r>
    </w:p>
    <w:p>
      <w:pPr>
        <w:pStyle w:val="HTMLkntformzott"/>
        <w:rPr>
          <w:color w:val="000000"/>
        </w:rPr>
      </w:pPr>
      <w:r>
        <w:rPr>
          <w:color w:val="000000"/>
        </w:rPr>
        <w:t>A lista kiadásának időpontja: 2011.06.16 14:08:11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óvási határidő az első adatfelvételtől számított 30 nap: 2011.07.15 19:20:33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óvási határidő elmulasztása után reklamációnak nincs helye!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8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inov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1.06.12 07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 xml:space="preserve">Időjárás         : </w:t>
      </w:r>
    </w:p>
    <w:p>
      <w:pPr>
        <w:pStyle w:val="HTMLkntformzott"/>
        <w:rPr>
          <w:color w:val="000000"/>
        </w:rPr>
      </w:pPr>
      <w:r>
        <w:rPr>
          <w:color w:val="000000"/>
        </w:rPr>
        <w:t xml:space="preserve">Kisérő           : </w:t>
      </w:r>
    </w:p>
    <w:p>
      <w:pPr>
        <w:pStyle w:val="HTMLkntformzott"/>
        <w:rPr>
          <w:color w:val="000000"/>
        </w:rPr>
      </w:pPr>
      <w:r>
        <w:rPr>
          <w:color w:val="000000"/>
        </w:rPr>
        <w:t>Központi táv     : 432000 m</w:t>
      </w:r>
    </w:p>
    <w:p>
      <w:pPr>
        <w:pStyle w:val="HTMLkntformzott"/>
        <w:rPr>
          <w:color w:val="000000"/>
        </w:rPr>
      </w:pPr>
      <w:r>
        <w:rPr>
          <w:color w:val="000000"/>
        </w:rPr>
        <w:t>Értékelési mód   : Pontszám</w:t>
      </w:r>
    </w:p>
    <w:p>
      <w:pPr>
        <w:pStyle w:val="HTMLkntformzott"/>
        <w:rPr/>
      </w:pPr>
      <w:r>
        <w:rPr>
          <w:color w:val="000000"/>
        </w:rPr>
        <w:t>Pontcsökkenés    : Egyenes arányban</w:t>
      </w:r>
    </w:p>
    <w:p>
      <w:pPr>
        <w:pStyle w:val="HTMLkntformzott"/>
        <w:rPr>
          <w:color w:val="000000"/>
        </w:rPr>
      </w:pPr>
      <w:r>
        <w:rPr>
          <w:color w:val="000000"/>
        </w:rPr>
        <w:t>Legnagyobb pont  : 58</w:t>
      </w:r>
    </w:p>
    <w:p>
      <w:pPr>
        <w:pStyle w:val="HTMLkntformzott"/>
        <w:rPr>
          <w:color w:val="000000"/>
        </w:rPr>
      </w:pPr>
      <w:r>
        <w:rPr>
          <w:color w:val="000000"/>
        </w:rPr>
        <w:t>Legkisebb pont   : 23,2</w:t>
      </w:r>
    </w:p>
    <w:p>
      <w:pPr>
        <w:pStyle w:val="HTMLkntformzott"/>
        <w:rPr>
          <w:color w:val="000000"/>
        </w:rPr>
      </w:pPr>
      <w:r>
        <w:rPr>
          <w:color w:val="000000"/>
        </w:rPr>
        <w:t>Lista terjedelme : 20% (1:5)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 xml:space="preserve">Adatok:                Indult Küldött </w:t>
        <w:tab/>
        <w:t xml:space="preserve">      Helyezett   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gal.  %</w:t>
        <w:tab/>
        <w:t xml:space="preserve">   első      20%</w:t>
      </w:r>
    </w:p>
    <w:p>
      <w:pPr>
        <w:pStyle w:val="HTMLkntformzott"/>
        <w:rPr/>
      </w:pPr>
      <w:r>
        <w:rPr>
          <w:color w:val="000000"/>
        </w:rPr>
        <w:t>F05 Csorna             10   19   226   45    55  24,3  1473,22   1088,28</w:t>
      </w:r>
    </w:p>
    <w:p>
      <w:pPr>
        <w:pStyle w:val="HTMLkntformzott"/>
        <w:rPr/>
      </w:pPr>
      <w:r>
        <w:rPr>
          <w:color w:val="000000"/>
        </w:rPr>
        <w:t>F08 Tét                 7   13   119   24    26  21,8  1347,41   1072,83</w:t>
      </w:r>
    </w:p>
    <w:p>
      <w:pPr>
        <w:pStyle w:val="HTMLkntformzott"/>
        <w:rPr/>
      </w:pPr>
      <w:r>
        <w:rPr>
          <w:color w:val="000000"/>
        </w:rPr>
        <w:t>F13 Győr               14   25   311   62    71  22,8  1518,95   1112,46</w:t>
      </w:r>
    </w:p>
    <w:p>
      <w:pPr>
        <w:pStyle w:val="HTMLkntformzott"/>
        <w:rPr/>
      </w:pPr>
      <w:r>
        <w:rPr>
          <w:color w:val="000000"/>
        </w:rPr>
        <w:t>F16 Lébény             18   33   430   86    81  18,8  1512,27   1031,34</w:t>
      </w:r>
    </w:p>
    <w:p>
      <w:pPr>
        <w:pStyle w:val="HTMLkntformzott"/>
        <w:rPr/>
      </w:pPr>
      <w:r>
        <w:rPr>
          <w:color w:val="000000"/>
        </w:rPr>
        <w:t>F24 Nyúl                7   14   127   25    24  18,9  1495,84   1034,52</w:t>
      </w:r>
    </w:p>
    <w:p>
      <w:pPr>
        <w:pStyle w:val="HTMLkntformzott"/>
        <w:rPr/>
      </w:pPr>
      <w:r>
        <w:rPr>
          <w:color w:val="000000"/>
        </w:rPr>
        <w:t>F25 Szany              11   20   238   48    57  23,9  1503,66   1072,24</w:t>
      </w:r>
    </w:p>
    <w:p>
      <w:pPr>
        <w:pStyle w:val="HTMLkntformzott"/>
        <w:rPr/>
      </w:pPr>
      <w:r>
        <w:rPr>
          <w:color w:val="000000"/>
        </w:rPr>
        <w:t>F33 Kóny                7   13   183   37    35  19,1  1508,37   1044,22</w:t>
      </w:r>
    </w:p>
    <w:p>
      <w:pPr>
        <w:pStyle w:val="HTMLkntformzott"/>
        <w:rPr/>
      </w:pPr>
      <w:r>
        <w:rPr>
          <w:b/>
          <w:color w:val="000000"/>
        </w:rPr>
        <w:t>Bakonyalja             74  137  1634  327   349  21,4  1518,95   1070,63</w:t>
      </w:r>
    </w:p>
    <w:p>
      <w:pPr>
        <w:pStyle w:val="HTMLkntformzott"/>
        <w:rPr/>
      </w:pPr>
      <w:r>
        <w:rPr>
          <w:color w:val="000000"/>
        </w:rPr>
        <w:t>F01 Győr               12   21   280   56    52  18,6  1476,21   1043,69</w:t>
      </w:r>
    </w:p>
    <w:p>
      <w:pPr>
        <w:pStyle w:val="HTMLkntformzott"/>
        <w:rPr/>
      </w:pPr>
      <w:r>
        <w:rPr>
          <w:color w:val="000000"/>
        </w:rPr>
        <w:t>F02 Győr               15   28   368   74    70  19,0  1429,59   1038,06</w:t>
      </w:r>
    </w:p>
    <w:p>
      <w:pPr>
        <w:pStyle w:val="HTMLkntformzott"/>
        <w:rPr/>
      </w:pPr>
      <w:r>
        <w:rPr>
          <w:color w:val="000000"/>
        </w:rPr>
        <w:t>F10 Abda               14   26   273   55    53  19,4  1456,58   1043,77</w:t>
      </w:r>
    </w:p>
    <w:p>
      <w:pPr>
        <w:pStyle w:val="HTMLkntformzott"/>
        <w:rPr/>
      </w:pPr>
      <w:r>
        <w:rPr>
          <w:color w:val="000000"/>
        </w:rPr>
        <w:t>F19 Győr               10   23   248   50    44  17,8  1322,50   1019,89</w:t>
      </w:r>
    </w:p>
    <w:p>
      <w:pPr>
        <w:pStyle w:val="HTMLkntformzott"/>
        <w:rPr/>
      </w:pPr>
      <w:r>
        <w:rPr>
          <w:color w:val="000000"/>
        </w:rPr>
        <w:t>F20 Gönyű               9   15   157   31    27  17,2  1347,28   1021,77</w:t>
      </w:r>
    </w:p>
    <w:p>
      <w:pPr>
        <w:pStyle w:val="HTMLkntformzott"/>
        <w:rPr/>
      </w:pPr>
      <w:r>
        <w:rPr>
          <w:color w:val="000000"/>
        </w:rPr>
        <w:t>F30 Győr               15   23   291   58    55  18,9  1345,20   1041,42</w:t>
      </w:r>
    </w:p>
    <w:p>
      <w:pPr>
        <w:pStyle w:val="HTMLkntformzott"/>
        <w:rPr/>
      </w:pPr>
      <w:r>
        <w:rPr>
          <w:b/>
          <w:color w:val="000000"/>
        </w:rPr>
        <w:t>Dunamenti              75  136  1617  323   301  18,6  1476,21   1034,54</w:t>
      </w:r>
    </w:p>
    <w:p>
      <w:pPr>
        <w:pStyle w:val="HTMLkntformzott"/>
        <w:rPr/>
      </w:pPr>
      <w:r>
        <w:rPr>
          <w:b/>
          <w:color w:val="000000"/>
        </w:rPr>
        <w:t>Tagszövetségben       149  273  3251  650   650  20,0  1518,95   1049,81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lsorolt eredmények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szövetségi, röpcsoporti, egyesületi sor, név, csapat, egy, galamb, sebesség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1    1    1  Kókai Attila és fia       1.cs.  F13  HU-09- 11-45008   H 1518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2    2    2  Kókai Attila és fia       1.cs.  F13  HU-09- 11-45048   H 1518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3    3    1  Csepi Bence               1.cs.  F16  HU-10- 11-57064   H 1512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4    4    2  Mitring Imre              1.cs.  F16  HU-09- 11-46826   H 1510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5    5    3  Szabó László              1.cs.  F16  HU-10- 11-56058   H 1510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6    6    4  Takács Gábor              1.cs.  F16  HU-09- 11-46355   H 1509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7    7    3  Magyari Zsolt             1.cs.  F13  HU-09- 11-45699   T 1508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8    8    1  Szabó Attila              1.cs.  F33  HU-09- 11-50934   T 1508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9    9    4  Rácz - Süveges            1.cs.  F13  HU-10- D-319428   H 1507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0   10    1  Csordás Károly            2.cs.  F25  HU-10- 11-59708   H 1503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1   11    2  Csordás Károly            1.cs.  F25  HU-09- 11-49156   H 1500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2   12    5  Takács Gábor              1.cs.  F16  HU-09- 11-46305   H 1496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3   13    1  Jankó József              1.cs.  F24  HU-10- 11-58603   H 1495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4   14    2  Jankó József              1.cs.  F24  HU-08- 11-35632   H 1493,7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5    1    1  Remete Ferenc             1.cs.  F01  HU 08- 11-36063   H 1476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6   15    5  Szalay Tibor              1.cs.  F13  HU-10- D-300907   T 1473,8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7   16    1  Dóczy Ferenc id.          1.cs.  F05  HU 10- D-288714   H 1473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8   17    2  Horváth Ferenc            0.cs.  F05  HU-09- 11-41857   H 1468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9   18    6  Magyari Zsolt             1.cs.  F13  HU-08- 11-31801   T 1465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0    2    2  Ábrahám József            1.cs.  F01  HU-10- 11-51543   H 1462,0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1    3    1  Ring László               2.cs.  F10  HU 10- 11-54932   H 1456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2   19    2  Prém Zoltán               2.cs.  F33  HU-10- 11-60891   H 1442,6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3    4    1  Szalai Imre               1.cs.  F02  HU 09- 11-40862   H 1429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4    5    3  Ábrahám József            2.cs.  F01  HU-09- 11-39611   T 1405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5   20    7  Kertai László             1.cs.  F13  HU-09- 11-45600   H 1398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6   21    8  Horváth Péter             1.cs.  F13  HU-10-   O-2085   H 1396,5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7    6    4  Remete Ferenc             1.cs.  F01  HU 07- M-115329   H 1377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8   22    3  Tóth László               2.cs.  F25  HU-08- 11-37111   H 1377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9    7    2  Szarvas István            1.cs.  F02  HU-10- D-265394   H 1373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0   23    3  Rasztovich Gyula          2.cs.  F05  HU-10- D-266334   H 1372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1   24    4  Selyem Tamás              2.cs.  F05  HU-10- 11-53375   H 1371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2   25    5  Jakab Sándor              1.cs.  F05  HU-09- D-226061   H 1368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3   26    9  Szalay Tibor              1.cs.  F13  HU-09- 14-48361   T 1363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4   27    3  Bedő László               1.cs.  F33  HU-09- 50-20415   H 1361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5   28   10  Soós István               2.cs.  F13  HU-09- 11-45757   H 1359,0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6   29    6  Tóth István és Máté       1.cs.  F16  HU-09- 11-46233   H 1354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7   30    1  Kovács Balázs             2.cs.  F08  HU-09- 11-42934   H 1347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8    8    1  Vigh Tibor                1.cs.  F20  HU-09- 11-48058   H 1347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9    9    1  Huszti Zoltán             2.cs.  F30  HU-09- 11-50849   H 1345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0   31   11  Viglidán Péter            1.cs.  F13  HU-09- 11-48744   H 1342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1   10    3  Kustyán Tamás             0.cs.  F02  HU-10- D-267259   H 1336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2   32    7  Kiss Károly               2.cs.  F16  HU-10- 11-57032   H 1334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3   33    8  Károlyi Sándor            2.cs.  F16  HU-10- 11-56657   H 1334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4   34   12  Németh Károly             1.cs.  F13  HU-08- 11-31986   H 1333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5   11    5  Ábrahám József            1.cs.  F01  HU-09- 11-39623   T 1332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6   35    9  Takács Gábor              0.cs.  F16  HU-09- 11-46360   H 1331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7   36    4  Papp Géza                 2.cs.  F33  HU-08- 11-38877   T 1328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8   37    6  Jakab Sándor              0.cs.  F05  HU-10- D-266540   H 1328,1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9   12    2  Ring László               1.cs.  F10  HU 07- 11-21661   H 1327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0   38   10  Czank Sándor              0.cs.  F16  HU-10- 11-57159   H 1325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1   39    5  Király László             2.cs.  F33  HU-10- 11-60577   T 1324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2   13    4  Szarvas István            2.cs.  F02  HU-09- M-121500   H 1323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3   14    1  Tóth József               1.cs.  F19  HU-08- D-203918   H 1322,5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4   40   11  Hardt Ádám                0.cs.  F16  HU-09- 11-46447   T 1322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5   15    3  Szűcs Gyula               0.cs.  F10  HU-09- 11-44025   H 1320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6   16    5  Feicser Béla              2.cs.  F02  HU-07- 50-48937   H 1317,9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7   41    6  Szabó Attila              1.cs.  F33  HU-08- 11-38749   H 1317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8   42    2  Helyes Gábor              1.cs.  F08  HU-08- 11-29536   H 1316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9   43    3  Kovács Balázs             1.cs.  F08  HU-08- 11-29768   T 1315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0   44    7  Király László             1.cs.  F33  HU-09- 11-50866   T 1312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1   17    4  Vida István               2.cs.  F10  HU-08- 11-30785   H 1310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2   18    5  Szűcs Gyula               0.cs.  F10  HU-10- 11-54700   H 1308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3   19    6  Ábrahám József            1.cs.  F01  HU-09- 11-39624   H 1307,8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4   45    8  Papp Géza                 0.cs.  F33  HU-10- 11-60757   T 1304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5   46    4  Kovács Zoltán             1.cs.  F08  HU-09- 11-42992   T 1303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6   20    2  Tóth Abonyi József        1.cs.  F20  HU-09- 11-48280   H 1302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7   21    7  Balog Norbert             1.cs.  F01  HU-10- 11-51731   H 1301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8   47    7  Megyeri Zoltán            1.cs.  F05  HU-09- 11-41965   H 1301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9   22    6  Nagy Béla                 2.cs.  F10  HU-09- 11-43741   H 1300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0   48   12  Adrián Arnold             0.cs.  F16  HU-10- 11-56712   H 1297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1   49    3  Viglidán Ágoston          1.cs.  F24  HU-09- 11-48616   H 1296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2   50    8  Rasztovich Gyula          0.cs.  F05  HU-10- D-266413   H 1291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3   51   13  Szakács Miklós            1.cs.  F13  HU-08- 11-31905   H 1291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4   23    2  Földing Norbert és apja   0.cs.  F30  HU-08- D-182441   H 1288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5   52   14  Viglidán Péter            0.cs.  F13  DV-09-02333-201   H 1286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6   53    9  Jakab Sándor              0.cs.  F05  HU-07- M-112081   T 1285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7   24    6  Glück István              1.cs.  F02  HU-07- 11-16603   H 1284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8   25    8  Heilig Károly             0.cs.  F01  HU-09- 11-40142   T 1284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9   26    2  Tolnay László             2.cs.  F19  HU-10- D-300942   H 1284,1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0   27    7  Bódi Ferenc               1.cs.  F02  HU 10- 11-52555   H 1283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1   54   15  Horváth Péter             1.cs.  F13  HU-09- 11-45330   H 1283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2   28    7  J.Varga Attila            0.cs.  F10  HU-09- 11-44282   H 1283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3   29    3  Elekes István             1.cs.  F30  HU-09- 50-21564   H 1282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4   55   10  Megyeri Zoltán            1.cs.  F05  HU-07- D-166303   H 1281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5   56    5  Kovács Balázs             2.cs.  F08  HU-09- 11-42935   T 1280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6   30    8  Szűcs Gyula               1.cs.  F10  HU-08- 11-30892   H 1279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7   57   11  Rasztovich Gyula          2.cs.  F05  HU-06- D-144390   H 1279,2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8   31    9  Remete Zoltán             0.cs.  F01  HU-03- 11-71669   T 1279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9   32    3  Lackó Norbert             1.cs.  F20  HU-08- 11-34814   H 1278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0   33    9  Szűcs Gyula               2.cs.  F10  HU-07- 11-18838   H 1277,6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1   34    4  Huszti Zoltán             1.cs.  F30  HU-09- 11-45457   H 1277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2   35   10  Szűcs Gyula               0.cs.  F10  HU-10- 11-54695   H 1277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3   36    5  Elekes István             0.cs.  F30  HU-10- 11-60246   H 1275,8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4   58   13  Rum János dr.             1.cs.  F16  HU-08- 11-33970   H 1275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5   37   10  Remete Zoltán             2.cs.  F01  HU-06- 11-05438   T 1275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6   38   11  Szűcs Gyula               0.cs.  F10  HU-09- D-208694   H 1274,8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7   39    6  Elekes István             0.cs.  F30  HU-09- 50-21558   H 1274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8   59   16  Ács György                2.cs.  F13  RO-08-   023475   H 1274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9   60   14  Csepi Bence               2.cs.  F16  HU-10- 11-57020   H 1273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0   61   17  Kókai Attila és fia       1.cs.  F13  HU-09- 11-45035   H 1273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1   40   12  J.Varga Attila            1.cs.  F10  HU-08- 23-16947   H 1272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2   62   18  Kókai Attila és fia       2.cs.  F13  HU-05- 11-99253   H 1272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3   41   11  Molnár Imre               1.cs.  F01  HU-09- 11-39859   H 1271,9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4   42    3  Hanich Mihály             1.cs.  F19  HU 10- 11-57461   H 1271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5   63    4  Csordás Károly            0.cs.  F25  HU-10- 11-59730   H 1271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6   64   19  Németh Károly             1.cs.  F13  HU-09- 50-20864   H 1270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7   43    7  Csidey József             1.cs.  F30  HU-10- D-319493   H 1270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8   44    8  Bors László               2.cs.  F30  HU-07- 11-25583   H 1270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9   45   13  Vida István               1.cs.  F10  HU-08- 11-30224   H 1268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0   46   12  Remete Zoltán             0.cs.  F01  HU-10- 11-51892   H 1268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1   65   12  Horváth Ferenc            0.cs.  F05  HU-09- D-226142   H 1268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2   47   13  Remete Zoltán             2.cs.  F01  HU-10- 11-51864   T 1267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3   48    4  Szórádi Imre              2.cs.  F19  HU-06- 11-13269   T 1266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4   49    5  Földing József és fia     1.cs.  F19  HU-09- D-226204   H 1266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5   50    9  Németh István             1.cs.  F30  HU-09- 50-21685   H 1266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6   51   10  Domonkos Csaba            2.cs.  F30  HU-09- 11-50575   H 1265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7   66   15  Tóth István és Máté       1.cs.  F16  HU-09- 11-47310   H 1265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8   67   16  Czank Sándor              0.cs.  F16  HU-08- 11-33815   H 1265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9   68    9  Király László             1.cs.  F33  HU-09- 11-51187   H 1265,4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0   52   14  Ring László               1.cs.  F10  HU 08- 11-32817   H 1265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1   69   17  Adrián Arnold             0.cs.  F16  HU-10- 11-56722   H 1264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2   70   18  Kiss Károly               1.cs.  F16  HU-10- 11-56597   H 1264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3   71   10  Szabó Attila              0.cs.  F33  HU-09- 11-50980   H 1264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4   72   20  Viglidán Péter            0.cs.  F13  HU-09- 11-48735   T 1264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5   53    4  Vigh Tibor                0.cs.  F20  HU-08- 11-35270   H 1263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6   73    4  Böröczki Károly           2.cs.  F24  HU-07- 11-25213   H 1262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7   54   14  Remete Zoltán             1.cs.  F01  HU-09- 11-39863   T 1262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8   74    5  Viglidán Ágoston          0.cs.  F24  HU-09- D-226604   H 1261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9   55    6  Szórádi Imre              2.cs.  F19  HU-10- D-267117   H 1261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0   75    5  Németh Lajos              1.cs.  F25  HU-09- 11-49182   H 1261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1   76    6  Zámolyi Zoltán            2.cs.  F25  HU-09- 11-50144   H 1261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2   56    8  Kustyán Tamás             0.cs.  F02  HU-09- 50-21190   T 1260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3   77    6  Viglidán György           0.cs.  F24  HU-10- 11-59012   T 1260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4   57    5  Horváth Zoltán            2.cs.  F20  HU-09- 11-47987   H 1259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5   58    9  Szarvas István            2.cs.  F02  HU-09- D-208762   H 1259,2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6   78   13  Farkas Imre               1.cs.  F05  HU 10- 11-53032   T 1259,1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7   59   15  Ring László               1.cs.  F10  HU 07- 11-21680   H 1257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8   60   15  Heilig Károly             0.cs.  F01  HU-10- 11-51609   H 1256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9   61   16  Heilig Károly             1.cs.  F01  HU-07- 11-16251   H 1256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0   79   19  Czank Sándor              0.cs.  F16  HU-10- 11-57125   H 1256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1   80   21  Marics István             0.cs.  F13  HU-09- D-226390   H 1256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2   81    7  Csordás Károly            2.cs.  F25  HU-09- 11-49140   H 1254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3   82   22  Németh Károly             2.cs.  F13  HU-08- 11-30627   H 1254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4   62    7  Tolnay László             0.cs.  F19  HU-10- 11-57791   H 1253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5   63    6  Vigh Tibor                1.cs.  F20  HU-08- 11-35272   H 1252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6   83   14  Németh József             1.cs.  F05  HU-09- 11-42346   H 1249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7   64   10  Kiss Ferenc               1.cs.  F02  HU-07- 11-16467   H 1249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8   65   16  J.Varga Attila            2.cs.  F10  HU-10- D-311122   H 1248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9   84   23  Ács György                0.cs.  F13  HU-08- 11-31166   H 1248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0   66   11  Kiss Ferenc               2.cs.  F02  HU-09- 11-40558   H 1248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1   67   12  Kiss Ferenc               1.cs.  F02  HU-08- 11-27444   H 1248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2   68   13  Kiss Ferenc               1.cs.  F02  HU-08- 11-27467   H 1248,4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3   85    6  Sándor Gábor              1.cs.  F08  HU 10- 11-54536   H 1247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4   69   17  Forró József              1.cs.  F01  HU-09- 11-39408   T 1247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5   86    8  Tóth László               0.cs.  F25  HU-10- D-300690   H 1245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6   70   14  Szarvas István            0.cs.  F02  HU-09- 11-40712   T 1245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7   87    9  Zámolyi Zoltán            1.cs.  F25  HU-09- 11-50176   H 1242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8   71   15  Balogh Zoltán             2.cs.  F02  HU-10- D-319049   H 1242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9   72   16  Páva Zoltán               0.cs.  F02  HU-09- D-231738   T 1242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0   88   15  Németh József             1.cs.  F05  HU-08- D-182593   H 1241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1   73   11  Földing Norbert és apja   2.cs.  F30  HU-10- D-265865   H 1240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2   89   11  Király László             2.cs.  F33  HU-07- 15-90751   T 1239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3   74   17  Kövecses Gábor            2.cs.  F02  HU-09- D-231833   H 1239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4   90   16  Rasztovich Gyula          1.cs.  F05  HU-09- 11-51418   H 1236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5   91   17  Horváth Ferenc            2.cs.  F05  HU-08- 11-28257   H 1236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6   75    7  Vigh Tibor                0.cs.  F20  HU-09- 11-48094   H 1234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7   76   18  Forró József              1.cs.  F01  HU-10- D-265103   H 1233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8   92   24  Rácz - Süveges            1.cs.  F13  HU-10- D-319424   H 1232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9   93   10  Németh Lajos              2.cs.  F25  HU-07- 15-88401   H 1231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0   77   19  Heilig Károly             2.cs.  F01  HU-10- 11-51611   H 1231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1   94   11  Németh Lajos              2.cs.  F25  HU-07- 15-88408   H 1231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2   95    7  Hujber Imre               1.cs.  F08  HU-09- 11-43110   H 1230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3   96   25  Ács György                2.cs.  F13  HU-10- 11-55516   T 1230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4   78   12  Elekes István             2.cs.  F30  HU-09- 11-50609   H 1229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5   97   18  Rasztovich Gyula          1.cs.  F05  HU-09- M-121392   H 1229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6   98    7  Viglidán György           1.cs.  F24  HU-09- 11-49002   H 1229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7   79   20  Molnár Imre               2.cs.  F01  HU-10- 11-51789   H 1229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8   80   13  Földing Norbert és apja   1.cs.  F30  HU-10- D-312635   H 1229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9   99   26  Scheily Gábor             1.cs.  F13  HU-10- 11-61013   H 1229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0  100   27  Magyari Zsolt             0.cs.  F13  HU-08- D-186477   H 1227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1  101   28  Magyari Zsolt             0.cs.  F13  HU-10- D-266125   T 1227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2   81   18  Szarvas István            1.cs.  F02  HU-09- D-208765   H 1226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3  102   12  Zámolyi Zoltán            2.cs.  F25  HU-09- 11-50168   H 1226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4   82    8  Földing József és fia     1.cs.  F19  HU-10- 11-57753   H 1225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5   83   21  Remete Zoltán             2.cs.  F01  HU-10- 11-51886   T 1225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6  103   20  Adrián Arnold             1.cs.  F16  HU-09- 11-46685   H 1225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7  104   21  Czank Sándor              2.cs.  F16  HU-10- 11-57124   H 1225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8  105    8  Helyes Gábor              1.cs.  F08  HU-08- 11-29535   H 1225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9  106   19  Selyem Tamás              2.cs.  F05  HU-09- 11-42507   H 1225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0   84   19  Páva Zoltán               1.cs.  F02  HU-08- 11-39193   H 1224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1  107    9  Hujber Imre               1.cs.  F08  HU-08- 11-29932   H 1224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2  108   29  Soós István               1.cs.  F13  HU-10- D-300885   H 1223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3   85   17  J.Varga Attila            1.cs.  F10  HU-08- 11-30847   H 1223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4  109   22  Takács Gábor              1.cs.  F16  HU-10- D-312666   H 1222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5  110   13  Németh Lajos              2.cs.  F25  HU-08- 11-36371   H 1222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6  111   12  Bedő László               0.cs.  F33  HU-10- 11-53785   H 1221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7   86    9  Szórádi Imre              1.cs.  F19  HU-09- D-209033   H 1221,3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8   87   20  Nagy Gábor                2.cs.  F02  HU-10- 11-52946   H 1221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9  112   30  Ács György                1.cs.  F13  HU-08- 11-31164   H 1221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0  113   14  Szabó József              2.cs.  F25  HU-07- M-112998   H 1220,7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1   88   18  Szűcs Gyula               2.cs.  F10  HU-08- D-186747   H 1220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2  114   31  Scheily Gábor             2.cs.  F13  HU-10- D-267186   H 1220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3  115   32  Viglidán Péter            1.cs.  F13  HU-10- D-308175   H 1220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4  116   15  Németh Lajos              1.cs.  F25  HU-09- 11-49190   H 1220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5   89   19  J.Varga Attila            0.cs.  F10  HU-09- 11-44287   H 1219,1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6   90   21  Bódi Ferenc               1.cs.  F02  HU 09- 11-41152   H 1219,1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7  117   10  Kovács Zoltán             1.cs.  F08  HU-09- 11-42967   T 1217,3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8   91   20  Ring László               1.cs.  F10  HU 07- 11-21662   H 1216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9  118   13  Bedő László               2.cs.  F33  HU-05- 11-95495   H 1216,5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0  119   14  Papp Géza                 1.cs.  F33  HU-08- 11-38894   H 1215,2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1   92   21  Ring László               0.cs.  F10  HU 10- 11-54956   H 1214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2   93   22  Ábrahám József            1.cs.  F01  HU-06- 11-11166   T 1214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3   94   10  Szórádi Imre              0.cs.  F19  HU-10- M-122689   T 1214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4   95   22  Páli István               2.cs.  F10  HU-08- D-186443   H 1213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5   96   14  Neményi János             2.cs.  F30  HU-10- 11-60131   H 1213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6  120   20  Jakab Sándor              0.cs.  F05  HU-10- D-266583   H 1213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7  121   21  Horváth Ferenc            2.cs.  F05  HU-09- 11-41831   H 1213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8  122   22  Horváth Ferenc            0.cs.  F05  HU-10- D-312786   H 1213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9   97   23  Vida István               1.cs.  F10  HU-09- 11-43656   H 1212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0  123   33  Viglidán Péter            0.cs.  F13  HU-10- M-123980   H 1211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1   98   22  Kustyán Tamás             2.cs.  F02  HU-09- 50-21199   H 1211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2   99   23  Kustyán Tamás             1.cs.  F02  HU-09- 50-02335   H 1211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3  100   11  Tolnay László             2.cs.  F19  HU-10- 11-57561   H 1211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4  101   12  Földing József és fia     2.cs.  F19  HU-10- 11-57741   H 1210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5  102   15  Földing Norbert és apja   1.cs.  F30  HU-08- D-182485   H 1209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6  124    8  Pintér Imre               1.cs.  F24  HU-09- 11-48961   H 1208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7  103   23  Bukta Ferenc              1.cs.  F01  HU-08- 11-33007   H 1208,6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8  125   16  Varga Vencel              1.cs.  F25  HU 09- 11-49263   H 1208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9  126   34  Sziládi Dezső             2.cs.  F13  HU-10- 11-55401   T 1207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0  104   24  Molnár Imre               1.cs.  F01  HU-10- 11-51786   T 1206,5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1  105   24  Szórádi Frigyes           2.cs.  F10  HU-09- 11-44069   H 1206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2  106   25  Kiss László               1.cs.  F01  HU-09- 11-40153   H 1205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3  107   25  Rebenek Imre              1.cs.  F10  HU-07- 50-27374   H 1205,2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4  127   15  Bedő László               1.cs.  F33  HU-09- 50-20413   H 1205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5  128   23  Károlyi Sándor            1.cs.  F16  HU-08- 11-33625   H 1204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6  129   35  Magyari Zsolt             0.cs.  F13  HU-10- D-266145   T 1203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7  130   17  Csordás Károly            2.cs.  F25  HU-08- 11-36227   H 1203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8  108   26  Vida István               1.cs.  F10  HU-09- 11-43627   H 1202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9  131   24  Czank Sándor              0.cs.  F16  HU-10- 11-57101   H 1202,1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0  132   25  Rum János dr.             1.cs.  F16  HU-10- D-267621   H 1202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1  133   36  Sziládi Dezső             2.cs.  F13  HU-09- 11-44900   H 1200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2  134   16  Szabó Attila              0.cs.  F33  HU-09- 11-50982   T 1200,2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3  109   13  Tolnay László             0.cs.  F19  HU-10- M-124634   H 1199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4  135   18  Tóth László               1.cs.  F25  HU-09- 11-49802   H 1199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5  136   26  Papp László               2.cs.  F16  HU-05- 11-00941   H 1199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6  137   27  Mitring Imre              2.cs.  F16  HU-10- 11-56879   H 1199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7  138   17  Szabó Attila              0.cs.  F33  HU-10-   O-2066   H 1198,3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8  139   19  Zámolyi Zoltán            1.cs.  F25  HU-08- 11-37008   H 1197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9  140   28  Mitring Imre              0.cs.  F16  HU-10- 11-56891   H 1196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0  110   16  Cenkvári Attila           2.cs.  F30  HU-10- D-267530   H 1195,6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1  141   18  Élő Szilveszter           1.cs.  F33  HU-09- 11-51213   H 1194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2  111   17  Elekes István             0.cs.  F30  HU-10- M-123976   H 1194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3  112   18  Csidey József             1.cs.  F30  HU-10- D-265789   H 1193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4  113   19  Földing Norbert és apja   1.cs.  F30  HU-09- D-208975   H 1193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5  142   19  Bedő László               2.cs.  F33  HU-09- 11-42766   H 1193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6  143   23  Horváth Ferenc            2.cs.  F05  HU-10- 11-53272   H 1193,2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7  144   24  Rasztovich Gyula          2.cs.  F05  HU-09- M-118070   H 1192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8  114   24  Szarvas István            1.cs.  F02  HU-09- 50-20537   H 1192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9  145   29  Adrián Arnold             1.cs.  F16  HU-08- D-185157   H 1192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0  115   14  Tolnay László             2.cs.  F19  HU-10- M-124645   H 1191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1  146   30  Papp László               2.cs.  F16  HU-04- 11-89764   H 1191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2  147   31  Mitring Imre              2.cs.  F16  HU-08- D-186633   H 1191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3  148   32  Csepi Bence               2.cs.  F16  HU-07- 11-22186   H 1191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4  149    9  Viglidán Ágoston          0.cs.  F24  HU-10- 12-12987   H 1190,8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5  116   27  Ring László               0.cs.  F10  HU 08- 11-32749   H 1189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6  117   25  Páva Zoltán               0.cs.  F02  HU-09- D-231712   H 1189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7  118   26  Nagy Gusztáv              1.cs.  F01  HU-08- 11-26804   T 1188,1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8  119   26  Szalai Imre               1.cs.  F02  HU 07- 11-16579   H 1187,8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9  120   27  Feicser Béla              2.cs.  F02  HU-06- 11-06619   H 1187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0  121   27  Nagy Gusztáv              1.cs.  F01  HU-05- 11-93352   H 1187,3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1  150   11  Nagy György               1.cs.  F08  HU 09- 11-43168   H 1187,1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2  151   12  Csizmazia Dezső           2.cs.  F08  HU-10- 11-53138   H 1186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3  152   25  Németh József             2.cs.  F05  HU-08- 11-29205   H 1186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4  153   33  Hardt Ádám                1.cs.  F16  HU-10- 11-56732   T 1185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5  122   20  Elekes István             0.cs.  F30  HU-09- 50-20847   H 1183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6  123   21  Bors László               1.cs.  F30  HU-09- 11-50322   H 1182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7  154   20  Papp Géza                 0.cs.  F33  HU-10- 11-60756   H 1182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8  155   26  Horváth Ferenc            0.cs.  F05  HU-10- 11-53278   H 1182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9  156   37  Rácz - Süveges            1.cs.  F13  HU-09- 11-41211   H 1181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0  157   20  Zámolyi Zoltán            1.cs.  F25  HU-09- 11-50120   H 1180,5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1  124   15  Czinger Csaba             1.cs.  F19  HU 09- 11-47429   H 1179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2  158   34  Takács Gábor              0.cs.  F16  HU-10- 11-56362   H 1179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3  125   16  Tóth József               2.cs.  F19  HU-09- 11-47581   H 1178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4  159   35  Tóth István és Máté       1.cs.  F16  HU-08- 11-34155   H 1178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5  126   22  Földing Norbert és apja   0.cs.  F30  HU-10- D-265816   H 1178,2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6  127   17  Dobai József              2.cs.  F19  HU 10- 11-57487   H 1177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7  128   23  Elekes István             0.cs.  F30  HU-09- 11-50656   H 1177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8  160   38  Kertai László             1.cs.  F13  HU-10- 11-55857   H 1176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9  129   28  Kövecses Gábor            1.cs.  F02  HU-10- D-319486   H 1175,3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0  130   28  Forró József              2.cs.  F01  HU-10- D-265143   H 1174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1  131   24  Elekes István             0.cs.  F30  HU-09- 11-50665   H 1174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2  132   28  Szűcs Gyula               2.cs.  F10  HU-07- 11-18850   H 1174,2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3  161   39  Viglidán Péter            0.cs.  F13  HU-08- M-117402   H 1173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4  133   29  Zvezdovics Szilvér        1.cs.  F02  HU-10- 11-52004   H 1173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5  134   18  Szórádi Imre              0.cs.  F19  HU-10- M-122684   T 1173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6  135    8  Vigh Tibor                0.cs.  F20  HU-10- 11-58368   H 1173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7  136   29  Banyár Károly             1.cs.  F10  HU-09- 11-43306   H 1172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8  137   25  Markó Dezső               1.cs.  F30  HU-10- D-265752   H 1172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9  138   19  Földing József és fia     0.cs.  F19  HU-08- D-182448   H 1172,4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0  162   21  Németh Lajos              1.cs.  F25  HU-08- 11-36342   H 1172,3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1  139   20  Hanich Mihály             1.cs.  F19  HU 07- 11-20912   H 1171,8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2  140   21  Czinger Csaba             2.cs.  F19  HU 10- 11-57404   H 1171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3  163   22  Szabó László              2.cs.  F25  HU-09- 11-49902   H 1171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4  164   10  Jankó József              2.cs.  F24  HU-08- 11-35602   H 1170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5  141   22  Szórádi Imre              2.cs.  F19  HU-10- D-267544   T 1170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6  142   26  Bors László               1.cs.  F30  HU-08- 11-37843   H 1170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7  165   36  Tóth István és Máté       2.cs.  F16  HU-09- 11-47309   H 1170,5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8  143   30  Ring László               1.cs.  F10  HU 08- 11-32797   T 1170,5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9  144   31  Lády Tibor                1.cs.  F10  SK 07- 0805-415   H 1170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0  166   11  Jankó József              1.cs.  F24  HU-10- 11-58673   H 1169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1  167   37  Czank Sándor              0.cs.  F16  HU-09- 11-46277   H 1169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2  145   30  Feicser Béla              1.cs.  F02  HU-10- 11-52602   H 1169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3  168   27  Rasztovich Gyula          1.cs.  F05  HU-09- 11-51412   H 1168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4  169   38  Papp László               1.cs.  F16  HU-08- 11-33240   H 1168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5  146   31  Kiss Ferenc               1.cs.  F02  HU-07- 11-16495   H 1168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6  170   28  Rasztovich Gyula          0.cs.  F05  HU-04- 15-61123   H 1166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7  171   29  Rasztovich Gyula          0.cs.  F05  HU-09- M-121316   H 1165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8  147   32  Szarvas István            2.cs.  F02  HU-07- 11-17637   H 1165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9  148    9  Lackó Norbert             2.cs.  F20  HU-09- 11-48104   H 1165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0  149   27  Földing Norbert és apja   0.cs.  F30  HU-10- D-265839   H 1164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1  150   28  Földing Norbert és apja   0.cs.  F30  HU-10- D-265833   H 1164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2  151   33  Bezselics Mihály          2.cs.  F02  HU-08- 11-27089   T 1164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3  172   21  Szabó Attila              2.cs.  F33  HU-09- 11-50978   H 1163,5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4  152   34  Páva Zoltán               0.cs.  F02  HU-10- D-318862   H 1163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5  173   40  Németh Károly             2.cs.  F13  HU-07- 11-20590   H 1163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6  174   41  Sziládi Dezső             1.cs.  F13  HU-09- 11-44813   T 1162,4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7  175   39  Czank Sándor              2.cs.  F16  HU-07- 11-22811   H 1162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8  153   35  Kiss Ferenc               1.cs.  F02  HU-09- 11-40574   H 1161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9  176   30  Horváth Ferenc            0.cs.  F05  HU-10- D-266288   H 1161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0  177   31  Rasztovich Gyula          0.cs.  F05  HU-09- M-121340   H 1159,8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1  154   32  Ring László               0.cs.  F10  HU 08- 11-32754   H 1159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2  178   42  Marics István             0.cs.  F13  HU-10- 11-55728   T 1158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3  179   32  Rédli István              2.cs.  F05  HU-07- 11-23747   H 1158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4  180   33  Selyem Tamás              1.cs.  F05  HU-08- 11-28612   H 1158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5  155   10  Vigh Tibor                2.cs.  F20  HU-06- 11-13365   H 1158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6  156   36  Szarvas István            0.cs.  F02  HU-05- 11-95187   T 1157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7  181   22  Kovács Miklós             2.cs.  F33  HU-07- 15-90878   T 1157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8  182   43  Viglidán Péter            0.cs.  F13  HU-09- 11-48717   T 1156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9  183   13  Kovács Balázs             2.cs.  F08  HU-10- 11-54126   H 1155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0  184   23  Szabó László              2.cs.  F25  HU-08- 11-37255   H 1155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1  185   44  Ács György                0.cs.  F13  RO-09-   109393   H 1155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2  186   34  Pintér Tibor              1.cs.  F05  HU-09- 11-41594   H 1155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3  187   12  Koczman József            1.cs.  F24  HU-08- D-186780   T 1155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4  188   13  Viglidán Ágoston          1.cs.  F24  HU-08- 11-36125   H 1155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5  157   29  Remete Zoltán             1.cs.  F01  HU-09- 11-39889   T 1154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6  189   40  Szabó Gábor               1.cs.  F16  HU-06- 11-11825   H 1154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7  190   45  Kókai Attila és fia       2.cs.  F13  HU-10- 11-55924   H 1154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8  158   23  Tolnay László             0.cs.  F19  HU-10- 11-57804   H 1154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9  159   37  Bezselics Mihály          0.cs.  F02  HU-09- 11-40532   H 1154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0  191   14  Baracskai Tibor           1.cs.  F24  HU-10- 11-58765   H 1153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1  192   15  Jankó József              2.cs.  F24  HU-09- 11-48476   H 1153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2  193   35  Rédli István              2.cs.  F05  HU-09- 11-42417   H 1153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3  194   46  Rácz - Süveges            2.cs.  F13  HU-08- 11-31702   T 1152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4  195   47  Németh Károly             1.cs.  F13  HU-09- 50-20860   H 1152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5  196   41  Hardt Ádám                0.cs.  F16  HU-10- D-312657   H 1152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6  160   30  Kiss László               1.cs.  F01  HU-07- 11-21500   H 1152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7  161   11  Szarvas József            1.cs.  F20  HU-09- D-208631   T 1152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8  197   48  Marics István             2.cs.  F13  HU-09- 11-45248   H 1151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9  162   38  Kustyán Tamás             0.cs.  F02  HU-07- 11-16728   H 1151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0  163   29  Elekes István             1.cs.  F30  HU-09- 11-50608   H 1151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1  164   24  Földing József és fia     1.cs.  F19  HU-10- 11-57728   H 1151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2  165   39  Zvezdovics Szilvér        0.cs.  F02  HU-10- 11-52020   H 1151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3  198   24  Szabó László              2.cs.  F25  HU-09- 11-49939   H 1151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4  199   49  Viglidán Péter            0.cs.  F13  HU-10- M-123972   T 1150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5  200   36  Jakab Sándor              0.cs.  F05  HU-10- D-312408   T 1150,0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6  166   25  Czinger Csaba             1.cs.  F19  HU 08- 11-34453   T 1148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7  167   26  Tolnay László             1.cs.  F19  HU-10- D-312634   H 1148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8  168   12  Szarvas József            1.cs.  F20  HU-09- D-208646   T 1148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9  169   13  Vigh Tibor                0.cs.  F20  HU-10- 11-58371   H 1148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0  201   42  Czank Sándor              1.cs.  F16  HU-08- 11-33825   H 1148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1  202   25  Csordás Károly            1.cs.  F25  HU-07- D-162618   H 1147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2  203   50  Viglidán Péter            0.cs.  F13  HU-09- 11-48729   T 1147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3  204   37  Horváth Ferenc            0.cs.  F05  HU-10- D-266292   H 1147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4  170   30  Csidey József             1.cs.  F30  HU-10- D-319500   H 1147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5  205   26  Nagy Béla                 2.cs.  F25  HU-10- 11-59104   H 1147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6  171   31  Kiss László               2.cs.  F01  HU-10- D-319344   H 1147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7  172   33  Páli István               2.cs.  F10  HU-10- D-265684   H 1146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8  173   31  Földing Norbert és apja   0.cs.  F30  HU-10- D-265887   H 1146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9  206   43  Tóth István és Máté       2.cs.  F16  HU-07- 11-23194   H 1146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0  174   32  Heilig Károly             2.cs.  F01  HU-10- 11-51613   H 1145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1  207   44  Hardt Ádám                2.cs.  F16  HU-10- 11-56951   H 1144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2  208   51  Rácz - Süveges            1.cs.  F13  HU-09- 11-45200   H 1144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3  175   34  Rebenek Imre              1.cs.  F10  HU-09- 11-43685   H 1144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4  176   40  Kustyán Tamás             2.cs.  F02  HU-08- D-204254   H 1144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5  209   45  Szabó Gábor               1.cs.  F16  HU-08- 11-33159   H 1144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6  177   35  Fuhrmann László           2.cs.  F10  HU-09- 11-43832   H 1144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7  210   46  Szabó Gábor               2.cs.  F16  HU-09- 11-46400   H 1144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8  178   36  J.Varga Attila            1.cs.  F10  HU-09- D-234181   H 1143,8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9  179   37  Szűcs Gyula               1.cs.  F10  HU-08- 11-30715   H 1143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0  180   38  Szűcs Gyula               2.cs.  F10  HU-10- D-267370   H 1143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1  181   41  Feicser Béla              2.cs.  F02  HU-06- 50-53534   H 1143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2  211   52  Sziládi Dezső             2.cs.  F13  HU-09- 11-44803   H 1143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3  212   16  Koczman József            1.cs.  F24  HU-09- 11-39808   T 1142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4  213   23  Prém Zoltán               1.cs.  F33  HU-09- 11-51269   H 1142,0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5  182   33  Árkosi Zoltán             1.cs.  F01  HU-10- 11-51505   H 1142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6  214   27  Tóth László               1.cs.  F25  HU-08- 11-37142   H 1141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7  183   32  Földing Norbert és apja   0.cs.  F30  HU-10- D-312630   H 1141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8  184   33  Elekes István             1.cs.  F30  HU-08- 11-38257   H 1141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9  185   34  Remete Zoltán             1.cs.  F01  HU-07- 11-16145   T 1141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0  215   24  Szabó Attila              1.cs.  F33  HU-08- 25-86662   H 1141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1  186   14  Vigh Tibor                2.cs.  F20  HU-08- 11-35273   H 1141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2  216   25  Élő Szilveszter           1.cs.  F33  HU-10- 25-04920   T 1141,2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3  217   38  Horváth Ferenc            1.cs.  F05  HU-09- 11-41834   H 1140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4  218   47  Czank Sándor              1.cs.  F16  HU-09- 11-46062   H 1140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5  187   27  Tolnay László             0.cs.  F19  HU-09- 26-14109   T 1138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6  219   48  Papp László               2.cs.  F16  HU-09- 11-45990   H 1137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7  220   53  Magyari Zsolt             1.cs.  F13  HU-08- 11-31931   T 1137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8  188   28  Földing József és fia     0.cs.  F19  HU-10- 11-57743   H 1137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9  221   28  Csordás Károly            1.cs.  F25  HU-09- 11-49138   H 1136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0  189   29  Tóth József               2.cs.  F19  HU-10- 11-57471   H 1136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1  190   42  Páva Zoltán               0.cs.  F02  HU-08- 11-39034   T 1136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2  222   29  Zámolyi Zoltán            1.cs.  F25  HU-09- 11-50148   H 1136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3  223   49  Kiss Károly               2.cs.  F16  HU-05- 11-01518   H 1135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4  224   17  Baracskai Tibor           1.cs.  F24  HU-10- 11-58762   H 1135,0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5  191   35  Árkosi Zoltán             0.cs.  F01  HU-10- M-122653   H 1134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6  225   30  Szabó József              2.cs.  F25  HU-08- 11-37619   H 1134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7  226   26  Élő Szilveszter           1.cs.  F33  HU-09- 50-21343   T 1134,4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8  227   54  Marics István             1.cs.  F13  HU-10- D-266267   H 1134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9  192   34  Bors László               1.cs.  F30  HU-10- 11-60175   H 1134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0  193   15  Lackó Norbert             2.cs.  F20  HU-09- D-208787   H 1133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1  194   36  Molnár Imre               2.cs.  F01  HU-10- 11-51773   H 1131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2  195   37  Árkosi Zoltán             1.cs.  F01  HU-10- M-122650   H 1131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3  196   38  Remete Zoltán             1.cs.  F01  HU-10- 11-51884   T 1130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4  197   30  Földing József és fia     1.cs.  F19  HU-08- D-186930   H 1130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5  228   31  Nagy Béla                 2.cs.  F25  HU-10- 11-59157   H 1130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6  229   55  Soós István               1.cs.  F13  HU-10- D-300890   H 1129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7  198   31  Szórádi Imre              0.cs.  F19  HU-10- D-267119   H 1129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8  230   50  Takács Gábor              0.cs.  F16  HU-10- 11-56341   H 1129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9  199   39  Rebenek Imre              1.cs.  F10  HU-08- D-186695   H 1129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0  231   51  Takács Gábor              2.cs.  F16  HU-09- 11-46316   H 1127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1  232   32  Nagy Béla                 2.cs.  F25  HU-09- 11-49622   H 1127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2  200   35  Csidey József             1.cs.  F30  HU-10- D-265779   H 1127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3  233   56  Ács György                2.cs.  F13  DV-09- 05194-63   H 1126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4  201   32  Tolnay László             0.cs.  F19  HU-10- 01-37393   T 1126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5  234   52  Károlyi Sándor            2.cs.  F16  HU-10- 11-56658   H 1125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6  202   40  Nagy Béla                 2.cs.  F10  HU-10- D-300765   H 1125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7  235   39  Jakab Sándor              0.cs.  F05  HU-10- D-266402   T 1125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8  236   53  Adrián Arnold             0.cs.  F16  HU-08- M-117356   H 1124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9  203   43  Glück István              0.cs.  F02  HU-10- D-319211   H 1124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0  237   57  Ács György                0.cs.  F13  HU-09- 11-44958   H 1123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1  238   54  Takács Gábor              1.cs.  F16  HU-09- 50-58032   H 1123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2  239   55  Károlyi Sándor            1.cs.  F16  HU-10- D-288849   H 1123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3  240   56  Kiss Károly               1.cs.  F16  HU-07- 11-23203   H 1123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4  204   33  Tolnay László             0.cs.  F19  HU-10- D-300950   H 1122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5  205   16  Horváth Zoltán            2.cs.  F20  HU-09- 11-48000   H 1122,4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6  206   44  Szalai Imre               1.cs.  F02  HU 08- 11-27962   H 1122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7  207   17  Tóth Abonyi József        1.cs.  F20  HU-09- 11-48293   T 1122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8  208   36  Csidey József             0.cs.  F30  HU-10- D-265780   T 1121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9  241   58  Kertai László             1.cs.  F13  HU-09- 11-45583   H 1120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0  209   37  Cenkvári Attila           1.cs.  F30  HU-08- 11-38438   H 1120,2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1  242   14  Nagy György               2.cs.  F08  HU 10- 11-54507   T 1120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2  243   59  Ács György                0.cs.  F13  RO-09-   109395   H 1120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3  244   57  Takács Gábor              0.cs.  F16  HU-10- 11-56353   H 1118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4  210   38  Földing Norbert és apja   2.cs.  F30  HU-08- D-182515   H 1118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5  211   45  Zvezdovics Szilvér        2.cs.  F02  HU-10- 11-52291   H 1118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6  212   39  Domonkos Csaba            2.cs.  F30  HU-10- 11-60474   H 1118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7  213   46  Balogh Zoltán             0.cs.  F02  HU-07- 11-17562   T 1118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8  245   60  Kókai Attila és fia       2.cs.  F13  HU-10- 11-55917   H 1117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9  246   27  Papp Géza                 1.cs.  F33  HU-09- 50-21767   T 1117,5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0  214   47  Bódi Ferenc               2.cs.  F02  HU 08- 11-27158   H 1116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1  215   40  Elekes István             0.cs.  F30  HU-09- 50-20841   H 1116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2  247   58  Czank Sándor              2.cs.  F16  HU-09- 11-47201   H 1116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3  216   41  Csidey József             2.cs.  F30  HU-10- M-122859   H 1116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4  248   59  Adrián Arnold             2.cs.  F16  HU-10- D-265551   H 1116,3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5  249   40  Rasztovich Gyula          0.cs.  F05  HU-10- D-266327   H 1116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6  217   39  Kiss László               1.cs.  F01  HU-08- 11-32711   H 1116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7  250   15  Csizmazia Dezső           1.cs.  F08  HU-09- 50-20317   H 1115,8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8  251   33  Tóth László               2.cs.  F25  HU-09- 11-49819   H 1115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9  252   16  Helyes Gábor              1.cs.  F08  HU-06- 11-07216   H 1115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0  253   60  Czank Sándor              2.cs.  F16  HU-10- 11-57109   H 1114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1  254   34  Csordás Károly            1.cs.  F25  HU-09- 11-49137   H 1114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2  218   42  Cenkvári Attila           2.cs.  F30  HU-10- 11-60328   H 1114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3  219   48  Zvezdovics Szilvér        0.cs.  F02  HU-10- 11-52279   H 1113,4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4  255   61  Marics István             1.cs.  F13  HU-08- 11-32133   H 1112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5  256   62  Marics István             0.cs.  F13  HU-10- 11-55708   T 1112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6  257   17  Csizmazia Dezső           1.cs.  F08  HU-09- 11-51438   H 1112,4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7  258   28  Papp Géza                 1.cs.  F33  HU-07- 15-90846   H 1112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8  220   40  Kiss László               0.cs.  F01  HU-10- D-265023   T 1112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9  221   41  Fuhrmann László           2.cs.  F10  HU-10- M-122696   T 1111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0  222   49  Bezselics Mihály          1.cs.  F02  HU-07- 11-17543   H 1110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1  259   18  Baracskai Tibor           2.cs.  F24  HU-10- 11-58783   H 1110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2  223   50  Bezselics Mihály          1.cs.  F02  HU-03- 11-73455   H 1110,5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3  260   61  Tóth István és Máté       2.cs.  F16  HU-10- 11-56508   H 1110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4  224   43  Markó Dezső               1.cs.  F30  HU-10- D-265725   H 1109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5  225   51  Szarvas István            1.cs.  F02  HU-08- 11-28015   H 1109,0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6  226   52  Szalai Imre               2.cs.  F02  HU 10- 11-52203   H 1108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7  227   34  Tóth József               1.cs.  F19  HU-08- 11-26635   H 1108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8  228   53  Glück István              0.cs.  F02  HU-10- M-124618   T 1108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9  229   18  Janes Gyula               1.cs.  F20  HU-09- 11-47945   T 1107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0  230   54  Balogh Zoltán             1.cs.  F02  HU-10- D-319005   T 1106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1  261   18  Kovács Balázs             2.cs.  F08  HU-09- 11-42928   H 1106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2  262   62  Takács Gábor              0.cs.  F16  HU-09- 11-46341   H 1106,4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3  263   19  Nagy György               1.cs.  F08  HU 09- 11-43193   H 1105,7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4  264   20  Sándor Gábor              1.cs.  F08  HU 09- 50-20384   T 1105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5  265    0  Szakács Miklós            1.cs.  F13  HU-10- D-266002   H 1105,4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6  266   41  Farkas Imre               1.cs.  F05  HU 09- 11-41876   H 1105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7  231   55  Kövecses Gábor            1.cs.  F02  HU-09- D-231515   H 1105,4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8  267    0  Sziládi Dezső             1.cs.  F13  HU-10- 11-55472   H 1105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9  232   56  Glück István              1.cs.  F02  HU-10- M-124616   H 1105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0  233   57  Kiss Ferenc               1.cs.  F02  HU-08- 11-27441   H 1105,1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1  234   42  J.Varga Attila            1.cs.  F10  HU-07- D-165397   H 1105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2  235   58  Balogh Zoltán             2.cs.  F02  HU-07- D-165941   H 1105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3  268    0  Scheily Gábor             1.cs.  F13  HU-08- 11-39308   H 1104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4  269   35  Csordás Károly            0.cs.  F25  HU-10- 13-51005   H 1104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5  236   44  Elekes István             2.cs.  F30  HU-09- 50-21551   H 1104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6  270   63  Károlyi Sándor            0.cs.  F16  HU-10- 11-56668   H 1103,6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7  237   59  Szalai Imre               1.cs.  F02  HU 08- 11-27975   H 1103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8  238   41  Ábrahám József            1.cs.  F01  HU-09- 11-39615   H 1102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9  271   42  Horváth Ferenc            2.cs.  F05  HU-10-   O-2043   H 1102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0  272   36  Szabó László              2.cs.  F25  HU-09- 11-49938   H 1102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1  273   37  Szabó László              2.cs.  F25  HU-09- 11-49881   H 1102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2  274    0  Horváth Péter             1.cs.  F13  HU-09- 11-45306   H 1102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3  239   45  Cenkvári Attila           2.cs.  F30  HU-10- 11-60336   H 1101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4  240   60  Páva Zoltán               1.cs.  F02  HU-10- D-318840   H 1101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5  241   42  Remete Zoltán             1.cs.  F01  HU-04- 11-82509   T 1101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6  242   61  Páva Zoltán               0.cs.  F02  HU-10- D-318817   H 1101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7  275   38  Csordás Károly            2.cs.  F25  HU-10- 11-59745   H 1099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8  276   64  Papp László               1.cs.  F16  HU-09- 11-46000   H 1099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9  277   29  Papp Géza                 0.cs.  F33  HU-10- 11-60753   H 1099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0  278    0  Marics István             2.cs.  F13  HU-10- D-266265   T 1098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1  279   21  Kovács Zoltán             1.cs.  F08  HU-10- 11-54160   H 1097,6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2  243   35  Dobai József              1.cs.  F19  HU 08- 11-34581   T 1097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3  244   43  Szűcs Gyula               2.cs.  F10  HU-06- D-143816   H 1097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4  280   65  Hardt Ádám                2.cs.  F16  HU-09- 11-46456   T 1097,2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5  245   44  Szűcs Gyula               2.cs.  F10  HU-08- 11-30894   H 1097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6  281   66  Mitring Imre              0.cs.  F16  HU-09- 11-46860   H 1096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7  246   19  Vigh Tibor                0.cs.  F20  HU-10- 13-51171   H 1096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8  247   36  Szórádi Imre              1.cs.  F19  HU-08- 11-39370   T 1096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9  282   43  Horváth Ferenc            2.cs.  F05  HU-10- D-266276   H 1096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0  248   46  Bors László               0.cs.  F30  HU-08- 11-37827   H 1096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1  283   30  Szabó Attila              2.cs.  F33  HU-08- 11-38760   H 1094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2  249   47  Huszti Zoltán             1.cs.  F30  HU-08- 11-39271   H 1094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3  284   31  Szabó Attila              1.cs.  F33  HU-07- 15-90538   H 1094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4  250   20  Baranyai Csaba            1.cs.  F20  HU-09- 50-20643   H 1094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5  285   67  Papp László               1.cs.  F16  HU-08- 11-33261   H 1093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6  251   37  Földing József és fia     1.cs.  F19  HU-09- D-226269   H 1092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7  252   48  Elekes István             0.cs.  F30  HU-09- 11-50671   H 1092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8  286   68  Kiss Károly               1.cs.  F16  HU-06- 11-12544   H 1092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9  253   38  Tolnay László             1.cs.  F19  HU-08- 11-34287   H 1091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0  254   43  Kiss László               2.cs.  F01  HU-10- D-265006   T 1090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1  287   44  Rasztovich Gyula          1.cs.  F05  HU-07- M-112034   H 1089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2  288   32  Prém Zoltán               2.cs.  F33  HU-10- 11-60854   H 1089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3  289   19  Viglidán György           1.cs.  F24  HU-09- 11-49020   T 1089,0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4  290   39  Varga Vencel              1.cs.  F25  HU 09- 11-49259   H 1088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5  291   69  Tóth István és Máté       1.cs.  F16  HU-09- 11-47325   H 1088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6  292   40  Németh Lajos              2.cs.  F25  HU-08- 11-36337   H 1088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7  293   45  Rasztovich Gyula          0.cs.  F05  HU-10- D-266390   H 1088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8  255   44  Heilig Károly             0.cs.  F01  HU-09- 11-40145   H 1087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9  294    0  Rédli István              2.cs.  F05  HU-10- 11-53554   H 1087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0  256   45  Ábrahám József            0.cs.  F01  HU-08- 11-32549   H 1086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1  295   41  Nagy Béla                 0.cs.  F25  HU-10- 11-59132   H 1086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2  296   20  Pintér Imre               1.cs.  F24  HU-10- 11-58712   H 1086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3  257   45  Szórádi Frigyes           1.cs.  F10  HU-10- 11-55021   H 1085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4  297   70  Hardt Ádám                0.cs.  F16  HU-09- 11-46406   T 1085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5  298   33  Szabó Attila              1.cs.  F33  HU-08- 11-38739   H 1085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6  258   62  Páva Zoltán               0.cs.  F02  HU-10- D-318829   T 1085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7  259   39  Földing József és fia     1.cs.  F19  HU-09- D-226275   H 1085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8  260   46  Vida István               2.cs.  F10  HU-10- 11-54718   H 1085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9  261   63  Páva Zoltán               0.cs.  F02  HU-10- D-318814   H 1084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0  299   42  Bendes Péter              1.cs.  F25  HU-09- 11-49759   H 1084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1  300   43  Kovács Miklós             1.cs.  F25  HU-08- 11-37394   H 1083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2  262   21  Vigh Tibor                1.cs.  F20  HU-10- D-300573   H 1083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3  263   46  Heilig Károly             2.cs.  F01  HU-10- 11-51610   H 1083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4  301   21  Baracskai Tibor           1.cs.  F24  HU-08- 11-35428   H 1083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5  302    0  Németh József             2.cs.  F05  HU-10- 11-53724   H 1082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6  303   34  Szabó Attila              2.cs.  F33  HU-09- D-209053   T 1082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7  304   22  Viglidán György           2.cs.  F24  HU-10- 11-58499   T 1082,2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8  264   47  Ring László               1.cs.  F10  HU 08- 11-32737   T 1081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9  265   47  Ábrahám Tibor             1.cs.  F01  HU-08- 11-26545   H 1081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0  305   71  Takács Gábor              2.cs.  F16  HU-07- 11-22352   H 1081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1  266   48  Páli István               1.cs.  F10  HU-09- D-208614   H 1080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2  267   49  Bors László               1.cs.  F30  HU-07- 11-25586   H 1080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3  306    0  Szakács Miklós            2.cs.  F13  HU-09- D-226594   H 1080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4  268   50  Kékesi Gyula              1.cs.  F30  HU-09- D-209012   T 1079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5  307   72  Hardt Ádám                0.cs.  F16  HU-09- 11-46436   T 1079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6  308   73  Mitring Imre              2.cs.  F16  HU-08- 11-34235   H 1078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7  309    0  Rédli István              2.cs.  F05  HU-10- 11-53556   H 1078,3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8  269   40  Czinger Csaba             2.cs.  F19  HU 10- 11-57419   T 1078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9  310   44  Zámolyi Zoltán            1.cs.  F25  HU-08- 11-37014   H 1077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0  311   74  Czank Sándor              2.cs.  F16  HU-07- 11-22004   H 1077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1  270   64  Balogh Zoltán             0.cs.  F02  HU-06- 11-06576   H 1077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2  271   22  Juhász Sándor             2.cs.  F20  HU-10- 12-10140   H 1077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3  272   23  Horváth Zoltán            1.cs.  F20  HU-07- 13-95169   H 1076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4  312   45  Nagy Béla                 1.cs.  F25  HU-10- 11-59151   H 1076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5  313   75  Czank Sándor              0.cs.  F16  HU-10- 11-57144   H 1076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6  314   46  Nagy Béla                 0.cs.  F25  HU-10- 11-59101   H 1076,2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7  273   41  Czinger Csaba             2.cs.  F19  HU 10- 11-57408   T 1076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8  274   49  Banyár Károly             1.cs.  F10  HU-10- 11-55250   H 1076,0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9  315   22  Sándor Gábor              1.cs.  F08  HU 10- 11-54543   H 1076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0  316   23  Baracskai Tibor           2.cs.  F24  HU-09- 11-48516   H 1075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1  317   23  Kovács Zoltán             2.cs.  F08  HU-10- 11-54191   H 1075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2  275   48  Remete Zoltán             0.cs.  F01  HU-06- 11-05445   H 1075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3  318   47  Csordás Károly            1.cs.  F25  HU-09- 11-49144   H 1075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4  276   51  Földing Norbert és apja   0.cs.  F30  HU-10- D-265811   H 1074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5  277   24  Szarvas József            1.cs.  F20  HU-09- D-208641   T 1073,3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6  278   50  Szattlmayer Sándor        2.cs.  F10  HU 09- 11-43819   T 1073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7  279   52  Németh István             1.cs.  F30  HU-10- 11-60354   H 1073,1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8  319   24  Sándor Gábor              1.cs.  F08  HU 08- 11-29723   H 1072,8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9  320    0  Farkas Imre               2.cs.  F05  HU 10- 11-53039   T 1072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0  280   65  Balogh Zoltán             1.cs.  F02  HU-02- 11-60259   H 1072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1  321    0  Magyari Zsolt             0.cs.  F13  HU-10- D-266112   H 1072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2  322   48  Szabó László              1.cs.  F25  HU-08- 11-37237   H 1072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3  281   42  Szórádi Imre              1.cs.  F19  HU-10- D-267104   H 1071,7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4  282   66  Bódi Ferenc               1.cs.  F02  HU 08- 11-27186   H 1071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5  283   25  Vigh Tibor                2.cs.  F20  HU-09- 11-48096   H 1071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6  323    0  Rédli István              1.cs.  F05  HU-09- 11-42575   H 1071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7  324   35  Bedő László               1.cs.  F33  HU-08- 11-29461   H 1071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8  325    0  Csordás Károly            2.cs.  F25  HU-10- 11-59728   H 1071,1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9  284   67  Glück István              0.cs.  F02  HU-07- 11-16641   H 1070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0  326    0  Kókai Attila és fia       1.cs.  F13  HU-08- 11-32006   H 1070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1  327    0  Hujber Imre               1.cs.  F08  HU-09- 11-43184   H 1070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2    0    0  Zámolyi Zoltán            1.cs.  F25  HU-08- 11-37009   H 1070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3  285   49  Molnár Imre               2.cs.  F01  HU-09- 11-39854   T 1068,8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4  286   43  Tóth László               1.cs.  F19  HU 09- 11-47526   H 1067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5    0    0  Kovács Miklós             1.cs.  F25  HU-08- 11-37356   H 1066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6  287   50  Kiss László               2.cs.  F01  HU-08- 11-32678   H 1066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7    0    0  Horváth Ferenc            0.cs.  F05  HU-10- D-266285   H 1065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8    0   76  Adrián Arnold             1.cs.  F16  HU-10- 11-56742   H 1065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9  288   51  Füredi Péter              1.cs.  F10  HU-10- 11-55104   H 1064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0    0   77  Lenzsér Gyula             1.cs.  F16  HU-09- 11-46764   H 1062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1  289   68  Feicser Béla              1.cs.  F02  HU-09- 50-02483   H 1062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2    0    0  Tóth László               1.cs.  F25  HU-09- 11-49838   H 1062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3  290   52  Vida István               1.cs.  F10  HU-09- 11-43662   H 1061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4  291   53  Földing Norbert és apja   0.cs.  F30  HU-08- 20-16835   H 1061,2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5    0    0  Németh Károly             1.cs.  F25  HU 06- D-145897   H 1060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6    0   78  Takács Gábor              2.cs.  F16  HU-09- 11-46330   H 1060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7  292   54  Földing Norbert és apja   1.cs.  F30  HU-09- D-208936   H 1060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8    0    0  Rasztovich Gyula          0.cs.  F05  HU-10- D-266352   H 1060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9  293   51  Remete Zoltán             2.cs.  F01  HU-10- 11-51885   H 1059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0  294   69  Glück István              1.cs.  F02  HU-09- 11-41016   T 1058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1    0    0  Horváth Ferenc            1.cs.  F05  HU-10- D-266296   H 1058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2    0   79  Lenzsér Gyula             1.cs.  F16  HU-10- 11-56606   H 1058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3    0    0  Csizmazia Dezső           2.cs.  F08  HU-10- D-300529   H 1057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4  295   26  Szarvas József            1.cs.  F20  HU-09- D-208642   T 1056,8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5    0   80  Ledó Vilmos István        1.cs.  F16  HU-10- 29-32337   H 1056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6  296   53  J.Varga Attila            2.cs.  F10  HU-08- 11-30868   H 1055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7    0    0  Viglidán Péter            0.cs.  F13  HU-09- 11-48746   H 1054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8    0    0  Zámolyi Zoltán            0.cs.  F25  HU-10- 11-60051   H 1053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9    0    0  Jakab Sándor              1.cs.  F05  HU-10- D-266408   H 1053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0  297   70  Feicser Béla              2.cs.  F02  HU-08- 11-27289   H 1052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1  298   27  Tóth Abonyi József        2.cs.  F20  HU-10- 11-58008   H 1052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2    0    0  Zámolyi Zoltán            0.cs.  F25  HU-09- 11-50177   H 1052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3  299   44  Szórádi Imre              0.cs.  F19  HU-08- 11-34426   H 1052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4    0   24  Viglidán György           2.cs.  F24  HU-07- 11-24739   T 1051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5  300   52  Balog Norbert             2.cs.  F01  HU-10- 11-51740   T 1051,4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6    0    0  Varga Vencel              1.cs.  F25  HU 09- 11-49272   H 1050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7    0    0  Csordás Károly            1.cs.  F25  HU-09- 11-49134   H 1050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8    0   81  Szabó Gábor               0.cs.  F16  HU-07- 11-22823   H 1049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9  301   55  Cenkvári Attila           1.cs.  F30  HU-09- 11-50372   H 1049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0    0    0  Jakab Sándor              0.cs.  F05  HU-10- D-266415   T 1049,81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tagszövetség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Ring László                    1.cs. F10    5 h.  246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Ábrahám József                 1.cs. F01    5 h.  244,8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iss Ferenc                    1.cs. F02    5 h.  231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űcs Gyula                    2.cs. F10    5 h.  210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Csordás Károly                 2.cs. F25    5 h.  209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abó Attila                   1.cs. F33    5 h.  206,9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Földing József és fia          1.cs. F19    5 h.  203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Zámolyi Zoltán                 1.cs. F25    5 h.  200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Horváth Ferenc                 2.cs. F05    5 h.  200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Takács Gábor                   1.cs. F16    4 h.  197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ókai Attila és fia            1.cs. F13    4 h.  193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Remete Zoltán                  1.cs. F01    5 h.  193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Csordás Károly                 1.cs. F25    5 h.  190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Rácz - Süveges                 1.cs. F13    4 h.  187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Czank Sándor                   2.cs. F16    5 h.  181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zabó László                   2.cs. F25    5 h.  181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ovács Balázs                  2.cs. F08    4 h.  181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zarvas István                 1.cs. F02    4 h.  181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Tóth István és Máté            1.cs. F16    4 h.  179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Remete Zoltán                  2.cs. F01    4 h.  177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Németh Lajos                   2.cs. F25    4 h.  174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Csidey József                  1.cs. F30    4 h.  169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J.Varga Attila                 1.cs. F10    4 h.  168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Vida István                    1.cs. F10    4 h.  168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Rasztovich Gyula               1.cs. F05    4 h.  168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Szalai Imre                    1.cs. F02    4 h.  165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Földing Norbert és apja        1.cs. F30    4 h.  163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Feicser Béla                   2.cs. F02    4 h.  159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Jankó József                   1.cs. F24    3 h.  156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Rasztovich Gyula               2.cs. F05    3 h.  154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Magyari Zsolt                  1.cs. F13    3 h.  150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Bors László                    1.cs. F30    4 h.  147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Németh Károly                  1.cs. F13    3 h.  147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Szarvas István                 2.cs. F02    3 h.  147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Szórádi Imre                   2.cs. F19    3 h.  144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Tolnay László                  2.cs. F19    3 h.  144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Horváth Péter                  1.cs. F13    3 h.  140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Németh Lajos                   1.cs. F25    3 h.  140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Ács György                     2.cs. F13    3 h.  136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Helyes Gábor                   1.cs. F08    3 h.  135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Rédli István                   2.cs. F05    4 h.  135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Vigh Tibor                     1.cs. F20    3 h.  134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Sándor Gábor                   1.cs. F08    4 h.  133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Kertai László                  1.cs. F13    3 h.  133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Kovács Zoltán                  1.cs. F08    3 h.  131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Elekes István                  1.cs. F30    3 h.  129,0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Sziládi Dezső                  2.cs. F13    3 h.  127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Szarvas József                 1.cs. F20    4 h.  127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Bedő László                    1.cs. F33    3 h.  127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Bódi Ferenc                    1.cs. F02    3 h.  126,4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Kókai Attila és fia            2.cs. F13    3 h.  125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Papp László                    2.cs. F16    3 h.  125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Hujber Imre                    1.cs. F08    3 h.  121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Rebenek Imre                   1.cs. F10    3 h.  118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Kiss László                    1.cs. F01    3 h.  117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Adrián Arnold                  1.cs. F16    3 h.  117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Élő Szilveszter                1.cs. F33    3 h.  116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Mitring Imre                   2.cs. F16    3 h.  116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Kiss Károly                    1.cs. F16    3 h.  115,0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Heilig Károly                  2.cs. F01    3 h.  114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Remete Ferenc                  1.cs. F01    2 h.  113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Szalay Tibor                   1.cs. F13    2 h.  113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Papp Géza                      1.cs. F33    3 h.  112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Tóth István és Máté            2.cs. F16    3 h.  111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Glück István                   1.cs. F02    3 h.  109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Molnár Imre                    2.cs. F01    3 h.  109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Nagy Béla                      2.cs. F25    3 h.  108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Megyeri Zoltán                 1.cs. F05    2 h.  107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Cenkvári Attila                2.cs. F30    3 h.  107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Király László                  1.cs. F33    2 h.  106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Tóth László                    1.cs. F25    3 h.  106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Király László                  2.cs. F33    2 h.  104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Selyem Tamás                   2.cs. F05    2 h.  104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Viglidán Péter                 1.cs. F13    2 h.  103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Baracskai Tibor                1.cs. F24    3 h.  102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Szórádi Imre                   1.cs. F19    3 h.  102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Vigh Tibor                     2.cs. F20    3 h.  102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Papp László                    1.cs. F16    3 h.  100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Németh József                  1.cs. F05    2 h.   99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Zámolyi Zoltán                 2.cs. F25    2 h.   99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Forró József                   1.cs. F01    2 h.   98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Molnár Imre                    1.cs. F01    2 h.   98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Rum János dr.                  1.cs. F16    2 h.   98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Varga Vencel                   1.cs. F25    3 h.   98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Szabó Attila                   2.cs. F33    3 h.   98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Csepi Bence                    2.cs. F16    2 h.   96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Czinger Csaba                  2.cs. F19    3 h.   95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Hanich Mihály                  1.cs. F19    2 h.   94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Viglidán Ágoston               1.cs. F24    2 h.   93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Kiss László                    2.cs. F01    3 h.   92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Kiss Károly                    2.cs. F16    2 h.   91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Bedő László                    2.cs. F33    2 h.   91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Németh Károly                  2.cs. F13    2 h.   91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Szűcs Gyula                    1.cs. F10    2 h.   90,6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Károlyi Sándor                 2.cs. F16    2 h.   90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Tóth László                    2.cs. F25    2 h.   89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Nagy Béla                      2.cs. F10    2 h.   89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Tóth Abonyi József             1.cs. F20    2 h.   88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Nagy Gusztáv                   1.cs. F01    2 h.   87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Tóth József                    1.cs. F19    2 h.   87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Takács Gábor                   2.cs. F16    3 h.   86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Prém Zoltán                    2.cs. F33    2 h.   85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Szakács Miklós                 1.cs. F13    2 h.   85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Domonkos Csaba                 2.cs. F30    2 h.   85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Horváth Zoltán                 2.cs. F20    2 h.   85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Páli István                    2.cs. F10    2 h.   84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Kustyán Tamás                  2.cs. F02    2 h.   83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Földing Norbert és apja        2.cs. F30    2 h.   83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Szabó József                   2.cs. F25    2 h.   83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Soós István                    1.cs. F13    2 h.   82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Vida István                    2.cs. F10    2 h.   82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Huszti Zoltán                  1.cs. F30    2 h.   82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Farkas Imre                    1.cs. F05    2 h.   82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Czinger Csaba                  1.cs. F19    2 h.   81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Jankó József                   2.cs. F24    2 h.   80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Balogh Zoltán                  2.cs. F02    2 h.   80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Jakab Sándor                   1.cs. F05    2 h.   80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Károlyi Sándor                 1.cs. F16    2 h.   79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Elekes István                  2.cs. F30    2 h.   79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Scheily Gábor                  1.cs. F13    2 h.   79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Tóth József                    2.cs. F19    2 h.   78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Páva Zoltán                    1.cs. F02    2 h.   78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Németh István                  1.cs. F30    2 h.   77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Viglidán György                1.cs. F24    2 h.   77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Szabó Gábor                    1.cs. F16    2 h.   76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Koczman József                 1.cs. F24    2 h.   76,6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Lackó Norbert                  2.cs. F20    2 h.   76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Nagy György                    1.cs. F08    2 h.   75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Czank Sándor                   1.cs. F16    2 h.   74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Pintér Imre                    1.cs. F24    2 h.   74,3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Markó Dezső                    1.cs. F30    2 h.   74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J.Varga Attila                 2.cs. F10    2 h.   74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Kövecses Gábor                 1.cs. F02    2 h.   73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Árkosi Zoltán                  1.cs. F01    2 h.   72,3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Sziládi Dezső                  1.cs. F13    2 h.   71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Németh József                  2.cs. F05    2 h.   71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Fuhrmann László                2.cs. F10    2 h.   69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Marics István                  2.cs. F13    2 h.   69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Banyár Károly                  1.cs. F10    2 h.   68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Marics István                  1.cs. F13    2 h.   68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Csizmazia Dezső                2.cs. F08    2 h.   67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Hardt Ádám                     2.cs. F16    2 h.   67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Tolnay László                  1.cs. F19    2 h.   67,5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Feicser Béla                   1.cs. F02    2 h.   66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Csizmazia Dezső                1.cs. F08    2 h.   65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Bezselics Mihály               1.cs. F02    2 h.   64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Horváth Ferenc                 1.cs. F05    2 h.   60,6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Baracskai Tibor                2.cs. F24    2 h.   58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Csepi Bence                    1.cs. F16    1 h.   57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Mitring Imre                   1.cs. F16    1 h.   57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Szabó László                   1.cs. F16    1 h.   57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Balogh Zoltán                  1.cs. F02    2 h.   57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Cenkvári Attila                1.cs. F30    2 h.   57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Dóczy Ferenc id.               1.cs. F05    1 h.   57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Ring László                    2.cs. F10    1 h.   56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Ábrahám József                 2.cs. F01    1 h.   56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Soós István                    2.cs. F13    1 h.   56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Huszti Zoltán                  2.cs. F30    1 h.   55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Papp Géza                      2.cs. F33    1 h.   55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Kovács Balázs                  1.cs. F08    1 h.   54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Balog Norbert                  1.cs. F01    1 h.   54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Lackó Norbert                  1.cs. F20    1 h.   53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Kovács Miklós                  1.cs. F25    2 h.   53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Bors László                    2.cs. F30    1 h.   52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Böröczki Károly                2.cs. F24    1 h.   51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Viglidán György                2.cs. F24    2 h.   51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Heilig Károly                  1.cs. F01    1 h.   50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Kiss Ferenc                    2.cs. F02    1 h.   50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Kövecses Gábor                 2.cs. F02    1 h.   49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Lenzsér Gyula                  1.cs. F16    2 h.   48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Nagy Gábor                     2.cs. F02    1 h.   47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Ács György                     1.cs. F13    1 h.   47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Scheily Gábor                  2.cs. F13    1 h.   47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Neményi János                  2.cs. F30    1 h.   46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Kustyán Tamás                  1.cs. F02    1 h.   46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Földing József és fia          2.cs. F19    1 h.   46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7. Bukta Ferenc                   1.cs. F01    1 h.   45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8. Szórádi Frigyes                2.cs. F10    1 h.   45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9. Hardt Ádám                     1.cs. F16    1 h.   43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0. Dobai József                   2.cs. F19    1 h.   42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1. Forró József                   2.cs. F01    1 h.   42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2. Zvezdovics Szilvér             1.cs. F02    1 h.   42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3. Lády Tibor                     1.cs. F10    1 h.   41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4. Bezselics Mihály               2.cs. F02    1 h.   40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5. Selyem Tamás                   1.cs. F05    1 h.   40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6. Kovács Miklós                  2.cs. F33    1 h.   39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7. Pintér Tibor                   1.cs. F05    1 h.   39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8. Rácz - Süveges                 2.cs. F13    1 h.   39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9. Szabó Gábor                    2.cs. F16    1 h.   37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0. Prém Zoltán                    1.cs. F33    1 h.   36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1. Nagy György                    2.cs. F08    1 h.   33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2. Zvezdovics Szilvér             2.cs. F02    1 h.   33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3. Bódi Ferenc                    2.cs. F02    1 h.   33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4. Csidey József                  2.cs. F30    1 h.   33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5. Adrián Arnold                  2.cs. F16    1 h.   33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6. Szalai Imre                    2.cs. F02    1 h.   31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7. Janes Gyula                    1.cs. F20    1 h.   31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8. Dobai József                   1.cs. F19    1 h.   30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9. Baranyai Csaba                 1.cs. F20    1 h.   29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0. Szórádi Frigyes                1.cs. F10    1 h.   28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1. Bendes Péter                   1.cs. F25    1 h.   28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2. Ábrahám Tibor                  1.cs. F01    1 h.   27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3. Páli István                    1.cs. F10    1 h.   27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4. Szakács Miklós                 2.cs. F13    1 h.   27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5. Kékesi Gyula                   1.cs. F30    1 h.   27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6. Juhász Sándor                  2.cs. F20    1 h.   26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7. Horváth Zoltán                 1.cs. F20    1 h.   26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8. Nagy Béla                      1.cs. F25    1 h.   26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9. Kovács Zoltán                  2.cs. F08    1 h.   26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0. Szattlmayer Sándor             2.cs. F10    1 h.   26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1. Farkas Imre                    2.cs. F05    1 h.   25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2. Szabó László                   1.cs. F25    1 h.   25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3. Rédli István                   1.cs. F05    1 h.   25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4. Tóth László                    1.cs. F19    1 h.   25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5. Füredi Péter                   1.cs. F10    1 h.   24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6. Németh Károly                  1.cs. F25    1 h.   24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7. Ledó Vilmos István             1.cs. F16    1 h.   24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8. Tóth Abonyi József             2.cs. F20    1 h.   23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9. Balog Norbert                  2.cs. F01    1 h.   23,47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Középtáv beszámított versenyei: 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5.22. Prága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5.29. Cinovec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06.12. Cinovec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szövetségi Középtávú csapatbajnokság</w:t>
      </w:r>
    </w:p>
    <w:p>
      <w:pPr>
        <w:pStyle w:val="HTMLkntformzott"/>
        <w:rPr>
          <w:color w:val="000000"/>
        </w:rPr>
      </w:pPr>
      <w:r>
        <w:rPr>
          <w:color w:val="000000"/>
        </w:rPr>
        <w:t>Értékelés: Csapatgalambokból 5 befutóval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Csordás Károly                 1.cs. F25   15 h.  743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Csordás Károly                 2.cs. F25   15 h.  700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abó László                   2.cs. F25   15 h.  645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Magyari Zsolt                  1.cs. F13   13 h.  640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ókai Attila és fia            1.cs. F13   14 h.  630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Földing József és fia          1.cs. F19   15 h.  628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Takács Gábor                   1.cs. F16   13 h.  626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Elekes István                  1.cs. F30   13 h.  623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Horváth Ferenc                 2.cs. F05   14 h.  619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Zámolyi Zoltán                 1.cs. F25   14 h.  612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Adrián Arnold                  1.cs. F16   13 h.  606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Németh Lajos                   1.cs. F25   13 h.  602,7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oós István                    1.cs. F13   12 h.  590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Németh Károly                  1.cs. F13   13 h.  585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Horváth Ferenc                 1.cs. F05   12 h.  579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zűcs Gyula                    2.cs. F10   14 h.  574,5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Jankó József                   1.cs. F24   13 h.  556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Hujber Imre                    1.cs. F08   13 h.  550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Rácz - Süveges                 1.cs. F13   14 h.  550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Megyeri Zoltán                 1.cs. F05   11 h.  546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Mitring Imre                   1.cs. F16   11 h.  540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Markó Dezső                    1.cs. F30   12 h.  532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Jakab Sándor                   1.cs. F05   11 h.  525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Németh Lajos                   2.cs. F25   12 h.  524,6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Viglidán Ágoston               1.cs. F24   12 h.  521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Csepi Bence                    1.cs. F16   11 h.  505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Bedő László                    1.cs. F33   12 h.  497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Adrián Arnold                  2.cs. F16   11 h.  495,9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Ring László                    1.cs. F10   11 h.  494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Viglidán Péter                 1.cs. F13   11 h.  493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Prém Zoltán                    2.cs. F33   11 h.  488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Elekes István                  2.cs. F30   12 h.  485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Czank Sándor                   2.cs. F16   13 h.  485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J.Varga Attila                 1.cs. F10   11 h.  482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Ács György                     2.cs. F13   12 h.  481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Tolnay László                  2.cs. F19   11 h.  471,8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Kiss Ferenc                    1.cs. F02   11 h.  469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Szabó Attila                   1.cs. F33   12 h.  465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Papp László                    1.cs. F16   11 h.  464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Csizmazia Dezső                1.cs. F08   11 h.  462,7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Zámolyi Zoltán                 2.cs. F25   11 h.  455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Czank Sándor                   1.cs. F16   10 h.  450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Tóth István és Máté            1.cs. F16   10 h.  449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Takács Gábor                   2.cs. F16   10 h.  449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Prém Zoltán                    1.cs. F33   10 h.  444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Kustyán Tamás                  1.cs. F02   10 h.  441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Scheily Gábor                  1.cs. F13   10 h.  434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Rasztovich Gyula               2.cs. F05    9 h.  433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Szűcs Gyula                    1.cs. F10   10 h.  432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Bors László                    1.cs. F30   11 h.  431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Németh József                  1.cs. F05    9 h.  429,9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Papp Géza                      1.cs. F33   10 h.  426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Szabó József                   2.cs. F25   10 h.  426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Magyari Zsolt                  2.cs. F13   10 h.  420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Jakab Sándor                   2.cs. F05    8 h.  417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Tóth László                    1.cs. F25   11 h.  415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Csepi Bence                    2.cs. F16   10 h.  408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Csidey József                  1.cs. F30   11 h.  407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Ábrahám József                 1.cs. F01    9 h.  405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Szakács Miklós                 1.cs. F13   11 h.  400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Rum János dr.                  1.cs. F16    8 h.  399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Földing Norbert és apja        1.cs. F30    9 h.  397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Rasztovich Gyula               1.cs. F05   10 h.  387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Kiss László                    1.cs. F01   10 h.  386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Ács György                     1.cs. F13   10 h.  384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Papp László                    2.cs. F16    9 h.  382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Kertai László                  1.cs. F13    8 h.  381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Szabó Gábor                    1.cs. F16   10 h.  378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Szabó László                   1.cs. F16    8 h.  376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Helyes Gábor                   1.cs. F08    9 h.  371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Viglidán Ágoston               2.cs. F24   10 h.  360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Szalai Imre                    1.cs. F02    9 h.  360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Rebenek Imre                   1.cs. F10    8 h.  355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J.Varga Attila                 2.cs. F10    9 h.  346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Szabó László                   1.cs. F25    8 h.  343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Nagy Béla                      2.cs. F10    9 h.  343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Lenzsér Gyula                  1.cs. F16   10 h.  342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Hardt Ádám                     1.cs. F16    9 h.  339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Szabó Attila                   2.cs. F33   10 h.  328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Horváth Péter                  1.cs. F13    8 h.  328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Tóth László                    2.cs. F25    9 h.  323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Selyem Tamás                   1.cs. F05    7 h.  321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Fuhrmann László                2.cs. F10    8 h.  321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Kiss Károly                    1.cs. F16    8 h.  318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Kovács Balázs                  2.cs. F08    7 h.  314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Páva Zoltán                    1.cs. F02    9 h.  306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Heilig Károly                  1.cs. F01    7 h.  303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Marics István                  2.cs. F13    8 h.  300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Földing József és fia          2.cs. F19    8 h.  299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Bors László                    2.cs. F30    7 h.  299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Domonkos Csaba                 1.cs. F30    7 h.  295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Cenkvári Attila                1.cs. F30    8 h.  283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Remete Zoltán                  2.cs. F01    6 h.  283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Mitring Imre                   2.cs. F16    7 h.  280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Remete Zoltán                  1.cs. F01    7 h.  280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Makker Martina                 1.cs. F10    7 h.  272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Huszti Zoltán                  2.cs. F30    7 h.  272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Károlyi Sándor                 1.cs. F16    6 h.  270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Remete Ferenc                  1.cs. F01    6 h.  267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Holchammer Sándor              1.cs. F16    7 h.  267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Kustyán Tamás                  2.cs. F02    7 h.  262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Németh József                  2.cs. F05    6 h.  260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Ábrahám Tibor                  1.cs. F01    6 h.  255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Bendes Péter                   1.cs. F25    7 h.  255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Szabó László                   2.cs. F16    5 h.  252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Vida István                    1.cs. F10    7 h.  252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Selyem Tamás                   2.cs. F05    6 h.  251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Banyár Károly                  1.cs. F10    7 h.  250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Szórádi Imre                   2.cs. F19    6 h.  247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Baracskai Tibor                1.cs. F24    7 h.  247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Huszti Zoltán                  1.cs. F30    6 h.  247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Szakács Miklós                 2.cs. F13    7 h.  239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Károlyi Sándor                 2.cs. F16    6 h.  232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Németh Károly                  2.cs. F13    5 h.  232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Feicser Béla                   2.cs. F02    6 h.  230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Kiss László                    2.cs. F01    7 h.  228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Rédecsi Tibor                  1.cs. F05    5 h.  220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Megyeri Zoltán                 2.cs. F05    6 h.  212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Ring László                    2.cs. F10    5 h.  211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Ábrahám József                 2.cs. F01    5 h.  210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Heilig Károly                  2.cs. F01    5 h.  210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Tolnay László                  1.cs. F19    6 h.  209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Sziládi Dezső                  1.cs. F13    6 h.  208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Rédli István                   2.cs. F05    6 h.  208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Szarvas István                 1.cs. F02    5 h.  207,5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Csidey József                  2.cs. F30    6 h.  201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Böröczki Károly                1.cs. F24    5 h.  199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Feicser Béla                   1.cs. F02    5 h.  198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Bódi Ferenc                    1.cs. F02    5 h.  198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Cenkvári Attila                2.cs. F30    6 h.  195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Balog Norbert                  1.cs. F01    4 h.  192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Varga Vencel                   1.cs. F25    6 h.  191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Páli István                    2.cs. F10    5 h.  191,3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Szórádi Imre                   1.cs. F19    5 h.  190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Kovács Zoltán                  1.cs. F08    5 h.  190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Sziládi Dezső                  2.cs. F13    5 h.  189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Lády Tibor                     1.cs. F10    4 h.  188,7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Kiss Károly                    2.cs. F16    5 h.  188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Kókai Attila és fia            2.cs. F13    5 h.  186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Farkas Imre                    1.cs. F05    4 h.  185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Tóth László                    2.cs. F19    4 h.  185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Dóczy Ferenc id.               1.cs. F05    4 h.  179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Marics István                  1.cs. F13    5 h.  177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Papp Géza                      2.cs. F33    4 h.  176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Molnár Imre                    1.cs. F01    4 h.  175,7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Szarvas István                 2.cs. F02    4 h.  175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Jankó József                   2.cs. F24    4 h.  174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Scheily Gábor                  2.cs. F13    4 h.  172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Markó Dezső                    2.cs. F30    5 h.  172,0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Viglidán György                1.cs. F24    4 h.  171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Sándor Gábor                   1.cs. F08    5 h.  169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Rácz - Süveges                 2.cs. F13    4 h.  169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Páli István                    1.cs. F10    4 h.  168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Kövecses Gábor                 1.cs. F02    4 h.  168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Tóth József                    1.cs. F19    4 h.  167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Molnár Imre                    2.cs. F01    4 h.  165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Vigh Tibor                     1.cs. F20    4 h.  162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Szabó József                   1.cs. F25    4 h.  161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Nagy Béla                      1.cs. F25    4 h.  161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Vigh Tibor                     2.cs. F20    5 h.  159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Kovács Imre                    1.cs. F05    3 h.  158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Forró József                   1.cs. F01    4 h.  157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Tóth József                    2.cs. F19    4 h.  156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Lackó Norbert                  1.cs. F20    4 h.  155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Nagy György                    1.cs. F08    4 h.  154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Király László                  2.cs. F33    3 h.  154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Hardt Ádám                     2.cs. F16    4 h.  153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Rebenek Imre                   2.cs. F10    4 h.  153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Földing Norbert és apja        2.cs. F30    4 h.  153,0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Hodossy Ernő                   1.cs. F10    4 h.  151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Csizmazia Dezső                2.cs. F08    4 h.  148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Király László                  1.cs. F33    3 h.  147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Czinger Csaba                  1.cs. F19    4 h.  144,6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Kékesi Gyula                   1.cs. F30    4 h.  144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Pintér Tibor                   1.cs. F05    4 h.  143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Szabó Gábor                    2.cs. F16    4 h.  142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7. Kovács Imre                    2.cs. F05    3 h.  141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8. Nagy Béla                      2.cs. F25    4 h.  140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9. Pintér Imre                    1.cs. F24    4 h.  139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0. Soós István                    2.cs. F13    3 h.  138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1. Holchammer Sándor              2.cs. F16    5 h.  137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2. Balogh Zoltán                  2.cs. F02    3 h.  135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3. Buda - Kollár                  1.cs. F30    3 h.  132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4. Koczman József                 1.cs. F24    3 h.  132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5. Viglidán György                2.cs. F24    5 h.  132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6. Fuhrmann László                1.cs. F10    3 h.  130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7. Böröczki Károly                2.cs. F24    3 h.  129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8. Horváth Zoltán                 1.cs. F20    3 h.  129,4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9. Szarvas József                 1.cs. F20    4 h.  127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0. Czinger Csaba                  2.cs. F19    4 h.  126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1. Hanich Mihály                  1.cs. F19    3 h.  126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2. Kiss Ferenc                    2.cs. F02    3 h.  124,7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3. Bedő László                    2.cs. F33    3 h.  124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4. Hujber Imre                    2.cs. F08    4 h.  121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5. Élő Szilveszter                1.cs. F33    3 h.  116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6. Horváth Zoltán                 2.cs. F20    3 h.  116,2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7. Vida István                    2.cs. F10    3 h.  113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8. Szalay Tibor                   1.cs. F13    2 h.  113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9. Szórádi Frigyes                1.cs. F10    3 h.  113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0. Tóth István és Máté            2.cs. F16    3 h.  111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1. Glück István                   1.cs. F02    3 h.  109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2. Forró József                   2.cs. F01    3 h.  109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3. Németh István                  1.cs. F30    3 h.  107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4. Kovács Balázs                  1.cs. F08    2 h.  106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5. Földesi Miklós                 2.cs. F19    3 h.  101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6. Páva Zoltán                    2.cs. F02    3 h.  101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7. Rum János dr.                  2.cs. F16    2 h.   96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8. Bódi Ferenc                    2.cs. F02    3 h.   93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9. Kövecses Gábor                 2.cs. F02    2 h.   93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0. Kovács Miklós                  1.cs. F33    2 h.   92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1. Fekete Lajos                   1.cs. F13    2 h.   91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2. Tóth Abonyi József             1.cs. F20    2 h.   88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3. Nagy Gusztáv                   1.cs. F01    2 h.   87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4. Dobai József                   2.cs. F19    2 h.   87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5. Földesi Miklós                 1.cs. F19    2 h.   87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6. Rédecsi Tibor                  2.cs. F05    3 h.   86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7. Domonkos Csaba                 2.cs. F30    2 h.   85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8. Baranyai Csaba                 1.cs. F20    2 h.   82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9. Rédli István                   1.cs. F05    2 h.   80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0. Bukta Ferenc                   1.cs. F01    2 h.   78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1. Lackó Norbert                  2.cs. F20    2 h.   76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2. Janes Gyula                    1.cs. F20    2 h.   75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3. Bezselics Mihály               2.cs. F02    2 h.   74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4. Füredi Péter                   1.cs. F10    2 h.   73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5. Árkosi Zoltán                  1.cs. F01    2 h.   72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6. Szalai Imre                    2.cs. F02    2 h.   69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7. Zvezdovics Szilvér             1.cs. F02    2 h.   67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8. Balog Norbert                  2.cs. F01    2 h.   66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9. Zvezdovics Szilvér             2.cs. F02    2 h.   66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0. Szalai Pál                     1.cs. F02    2 h.   66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1. Bezselics Mihály               1.cs. F02    2 h.   64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2. Kulicskó Gyula                 1.cs. F02    2 h.   61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3. Baracskai Tibor                2.cs. F24    2 h.   58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4. Balogh Zoltán                  1.cs. F02    2 h.   57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5. Hodossy Ernő                   2.cs. F10    2 h.   56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6. Kadlicsek Ádám                 1.cs. F20    1 h.   56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7. Bendes Péter                   2.cs. F25    2 h.   56,0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8. Nagy Béla                      1.cs. F10    2 h.   55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9. Rugovics László                1.cs. F13    2 h.   55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0. Remete Ferenc                  2.cs. F01    2 h.   55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1. Szattlmayer Sándor             2.cs. F10    2 h.   53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2. Kovács Miklós                  1.cs. F25    2 h.   53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3. Makker Martina                 2.cs. F10    1 h.   51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4. Pongrácz Imre                  1.cs. F25    1 h.   49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5. Sokorai Csaba                  1.cs. F16    1 h.   48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6. Nagy Gábor                     2.cs. F02    1 h.   47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7. Neményi János                  2.cs. F30    1 h.   46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8. Szórádi Frigyes                2.cs. F10    1 h.   45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9. Margl Zoltán                   2.cs. F08    1 h.   42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0. Kelemen Gyula                  1.cs. F30    1 h.   41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1. Kovács Miklós                  2.cs. F33    1 h.   39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2. Balla Ferenc                   1.cs. F16    1 h.   35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3. Neményi János                  1.cs. F30    1 h.   34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4. Helyes Gábor                   2.cs. F08    1 h.   34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5. Nagy György                    2.cs. F08    1 h.   33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6. Renczés Ottó                   1.cs. F08    1 h.   32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7. Rugovics László                2.cs. F13    1 h.   32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8. Nagy Gábor                     1.cs. F02    1 h.   31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9. Orbán Imre                     1.cs. F25    1 h.   31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0. Viola János                    1.cs. F08    1 h.   31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1. Dobai József                   1.cs. F19    1 h.   30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2. Margl Zoltán                   1.cs. F08    1 h.   28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3. Árkosi Zoltán                  2.cs. F01    1 h.   27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4. Juhász Sándor                  2.cs. F20    1 h.   26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5. Kovács Zoltán                  2.cs. F08    1 h.   26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6. Farkas Imre                    2.cs. F05    1 h.   25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7. Tóth László                    1.cs. F19    1 h.   25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8. Balázs László                  1.cs. F02    1 h.   25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9. Németh Károly                  1.cs. F25    1 h.   24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0. Kulicskó Ferenc                2.cs. F02    1 h.   24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1. Ledó Vilmos István             1.cs. F16    1 h.   24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2. Tóth Abonyi József             2.cs. F20    1 h.   23,68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Általános táv beszámított versenyei: 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5.22. Prága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5.29. Cinovec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6.04. Halle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06.12. Cinovec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szövetségi Általános távú csapatbajnokság</w:t>
      </w:r>
    </w:p>
    <w:p>
      <w:pPr>
        <w:pStyle w:val="HTMLkntformzott"/>
        <w:rPr>
          <w:color w:val="000000"/>
        </w:rPr>
      </w:pPr>
      <w:r>
        <w:rPr>
          <w:color w:val="000000"/>
        </w:rPr>
        <w:t>Értékelés: Csapatgalambokból 5 befutóval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Elekes István                  1.cs. F30   18 h.  974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Zámolyi Zoltán                 1.cs. F25   19 h.  931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Takács Gábor                   1.cs. F16   18 h.  917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Földing József és fia          1.cs. F19   20 h.  904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Németh Lajos                   1.cs. F25   18 h.  904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Adrián Arnold                  1.cs. F16   18 h.  892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ókai Attila és fia            1.cs. F13   18 h.  890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Hujber Imre                    1.cs. F08   18 h.  837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Magyari Zsolt                  1.cs. F13   17 h.  831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Horváth Ferenc                 2.cs. F05   17 h.  819,5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Markó Dezső                    1.cs. F30   17 h.  807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oós István                    1.cs. F13   15 h.  793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Czank Sándor                   1.cs. F16   15 h.  792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Horváth Ferenc                 1.cs. F05   16 h.  790,6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ustyán Tamás                  1.cs. F02   15 h.  776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Czank Sándor                   2.cs. F16   18 h.  773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Rácz - Süveges                 1.cs. F13   18 h.  765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zabó László                   2.cs. F25   18 h.  755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Mitring Imre                   1.cs. F16   15 h.  753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Szabó Attila                   1.cs. F33   17 h.  751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Viglidán Péter                 1.cs. F13   15 h.  745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Csordás Károly                 1.cs. F25   15 h.  743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Bors László                    1.cs. F30   16 h.  741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Tóth László                    1.cs. F25   16 h.  740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Takács Gábor                   2.cs. F16   15 h.  731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Németh Károly                  1.cs. F13   16 h.  719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Kiss Ferenc                    1.cs. F02   16 h.  716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Szűcs Gyula                    2.cs. F10   17 h.  713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Adrián Arnold                  2.cs. F16   15 h.  711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Elekes István                  2.cs. F30   15 h.  701,2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Csordás Károly                 2.cs. F25   15 h.  700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J.Varga Attila                 1.cs. F10   15 h.  686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Papp László                    1.cs. F16   14 h.  673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Szűcs Gyula                    1.cs. F10   14 h.  670,4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Németh József                  1.cs. F05   13 h.  665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Földing Norbert és apja        1.cs. F30   13 h.  656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Hardt Ádám                     1.cs. F16   14 h.  656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Jankó József                   1.cs. F24   15 h.  651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Németh Lajos                   2.cs. F25   14 h.  651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Jakab Sándor                   1.cs. F05   13 h.  649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Zámolyi Zoltán                 2.cs. F25   15 h.  646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Megyeri Zoltán                 1.cs. F05   13 h.  644,7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Szabó József                   2.cs. F25   14 h.  623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Bedő László                    1.cs. F33   14 h.  623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Kiss László                    1.cs. F01   15 h.  622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Rum János dr.                  1.cs. F16   12 h.  620,3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Ács György                     2.cs. F13   14 h.  614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Csizmazia Dezső                1.cs. F08   13 h.  595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Szabó Gábor                    1.cs. F16   14 h.  593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Rasztovich Gyula               2.cs. F05   12 h.  590,2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Tóth István és Máté            1.cs. F16   13 h.  586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Szabó László                   1.cs. F25   12 h.  583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Fuhrmann László                2.cs. F10   13 h.  560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Szabó Attila                   2.cs. F33   14 h.  554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Ács György                     1.cs. F13   14 h.  554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Ring László                    1.cs. F10   12 h.  550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Prém Zoltán                    1.cs. F33   12 h.  540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Szakács Miklós                 1.cs. F13   14 h.  540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Papp László                    2.cs. F16   12 h.  537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Tolnay László                  2.cs. F19   12 h.  535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Heilig Károly                  1.cs. F01   11 h.  534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Viglidán Ágoston               1.cs. F24   12 h.  521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Csidey József                  1.cs. F30   13 h.  521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Tóth László                    2.cs. F25   13 h.  518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Szalai Imre                    1.cs. F02   12 h.  513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Szabó László                   1.cs. F16   10 h.  511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Földing József és fia          2.cs. F19   12 h.  509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Csepi Bence                    1.cs. F16   11 h.  505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Ábrahám József                 1.cs. F01   11 h.  502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Rasztovich Gyula               1.cs. F05   12 h.  500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Helyes Gábor                   1.cs. F08   11 h.  497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Prém Zoltán                    2.cs. F33   11 h.  488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Selyem Tamás                   1.cs. F05   11 h.  488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Nagy Béla                      2.cs. F10   12 h.  485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Cenkvári Attila                1.cs. F30   12 h.  482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Scheily Gábor                  1.cs. F13   11 h.  480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Kovács Balázs                  2.cs. F08   10 h.  479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Vida István                    1.cs. F10   11 h.  479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Marics István                  2.cs. F13   11 h.  474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Károlyi Sándor                 1.cs. F16   10 h.  469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Földing Norbert és apja        2.cs. F30    9 h.  468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Kustyán Tamás                  2.cs. F02   12 h.  467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Rebenek Imre                   1.cs. F10   11 h.  467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Remete Zoltán                  1.cs. F01   11 h.  465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Jakab Sándor                   2.cs. F05    9 h.  460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Remete Ferenc                  1.cs. F01    9 h.  456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Kiss Károly                    1.cs. F16   11 h.  456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Sziládi Dezső                  1.cs. F13   11 h.  436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Bors László                    2.cs. F30    9 h.  433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Remete Zoltán                  2.cs. F01    9 h.  430,4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Domonkos Csaba                 1.cs. F30    9 h.  427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Papp Géza                      1.cs. F33   10 h.  426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Magyari Zsolt                  2.cs. F13   10 h.  420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Kertai László                  1.cs. F13    9 h.  416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Horváth Péter                  1.cs. F13   10 h.  410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Csepi Bence                    2.cs. F16   10 h.  408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J.Varga Attila                 2.cs. F10   10 h.  403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Molnár Imre                    1.cs. F01    8 h.  399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Bódi Ferenc                    1.cs. F02    9 h.  384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Kiss László                    2.cs. F01   10 h.  374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Holchammer Sándor              1.cs. F16    9 h.  371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Mitring Imre                   2.cs. F16    9 h.  368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Megyeri Zoltán                 2.cs. F05    9 h.  366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Kókai Attila és fia            2.cs. F13    8 h.  362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Viglidán Ágoston               2.cs. F24   10 h.  360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Szórádi Imre                   1.cs. F19    8 h.  354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Varga Vencel                   1.cs. F25    9 h.  353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Károlyi Sándor                 2.cs. F16    9 h.  353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Nagy Béla                      2.cs. F25    8 h.  353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Banyár Károly                  1.cs. F10    9 h.  352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Feicser Béla                   2.cs. F02    9 h.  352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Páva Zoltán                    1.cs. F02   10 h.  345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Lenzsér Gyula                  1.cs. F16   10 h.  342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Feicser Béla                   1.cs. F02    8 h.  339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Makker Martina                 1.cs. F10    8 h.  338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Rácz - Süveges                 2.cs. F13    8 h.  336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Huszti Zoltán                  2.cs. F30    8 h.  324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Huszti Zoltán                  1.cs. F30    7 h.  314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Vigh Tibor                     1.cs. F20    7 h.  313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Ábrahám Tibor                  1.cs. F01    7 h.  305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Szarvas István                 1.cs. F02    7 h.  303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Lády Tibor                     1.cs. F10    6 h.  300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Viglidán György                1.cs. F24    7 h.  294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Ábrahám József                 2.cs. F01    7 h.  293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Scheily Gábor                  2.cs. F13    6 h.  293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Páli István                    1.cs. F10    6 h.  286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Páli István                    2.cs. F10    7 h.  278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Balog Norbert                  1.cs. F01    6 h.  277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Tolnay László                  1.cs. F19    7 h.  275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Buda - Kollár                  1.cs. F30    5 h.  271,9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Vigh Tibor                     2.cs. F20    7 h.  265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Németh József                  2.cs. F05    6 h.  260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Sziládi Dezső                  2.cs. F13    6 h.  257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Rebenek Imre                   2.cs. F10    6 h.  255,6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Bendes Péter                   1.cs. F25    7 h.  255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Szabó László                   2.cs. F16    5 h.  252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Selyem Tamás                   2.cs. F05    6 h.  251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Kovács Zoltán                  1.cs. F08    6 h.  251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Kiss Ferenc                    2.cs. F02    6 h.  249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Pintér Tibor                   1.cs. F05    6 h.  247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Szórádi Imre                   2.cs. F19    6 h.  247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Baracskai Tibor                1.cs. F24    7 h.  247,4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Hardt Ádám                     2.cs. F16    6 h.  247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Papp Géza                      2.cs. F33    6 h.  246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Szakács Miklós                 2.cs. F13    7 h.  239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Szarvas István                 2.cs. F02    5 h.  233,4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Markó Dezső                    2.cs. F30    6 h.  233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Németh Károly                  2.cs. F13    5 h.  232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Balogh Zoltán                  2.cs. F02    5 h.  228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Kiss Károly                    2.cs. F16    6 h.  227,9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Cenkvári Attila                2.cs. F30    7 h.  227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Hodossy Ernő                   2.cs. F10    6 h.  225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Vida István                    2.cs. F10    5 h.  222,3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Marics István                  1.cs. F13    6 h.  220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Rédecsi Tibor                  1.cs. F05    5 h.  220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Tóth László                    2.cs. F19    5 h.  218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Domonkos Csaba                 2.cs. F30    4 h.  218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Fuhrmann László                1.cs. F10    5 h.  218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Tóth József                    1.cs. F19    5 h.  214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Ring László                    2.cs. F10    5 h.  211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Heilig Károly                  2.cs. F01    5 h.  210,0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Kövecses Gábor                 1.cs. F02    5 h.  208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Rédli István                   2.cs. F05    6 h.  208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Hodossy Ernő                   1.cs. F10    5 h.  207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Bódi Ferenc                    2.cs. F02    5 h.  205,7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Czinger Csaba                  1.cs. F19    5 h.  202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Zvezdovics Szilvér             1.cs. F02    5 h.  202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Csidey József                  2.cs. F30    6 h.  201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Király László                  1.cs. F33    4 h.  201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Böröczki Károly                1.cs. F24    5 h.  199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Farkas Imre                    1.cs. F05    4 h.  185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Szabó Gábor                    2.cs. F16    5 h.  184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Páva Zoltán                    2.cs. F02    5 h.  182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Dóczy Ferenc id.               1.cs. F05    4 h.  179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Glück István                   1.cs. F02    4 h.  175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Jankó József                   2.cs. F24    4 h.  174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7. Viglidán György                2.cs. F24    6 h.  173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8. Sándor Gábor                   1.cs. F08    5 h.  169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9. Szarvas József                 1.cs. F20    5 h.  169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0. Árkosi Zoltán                  1.cs. F01    4 h.  168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1. Molnár Imre                    2.cs. F01    4 h.  165,5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2. Szabó József                   1.cs. F25    4 h.  161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3. Nagy Béla                      1.cs. F25    4 h.  161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4. Szórádi Frigyes                1.cs. F10    4 h.  160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5. Bedő László                    2.cs. F33    4 h.  159,1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6. Kovács Imre                    1.cs. F05    3 h.  158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7. Forró József                   1.cs. F01    4 h.  157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8. Tóth József                    2.cs. F19    4 h.  156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9. Lackó Norbert                  1.cs. F20    4 h.  155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0. Nagy György                    1.cs. F08    4 h.  154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1. Király László                  2.cs. F33    3 h.  154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2. Forró József                   2.cs. F01    4 h.  149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3. Csizmazia Dezső                2.cs. F08    4 h.  148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4. Lackó Norbert                  2.cs. F20    4 h.  148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5. Földesi Miklós                 2.cs. F19    4 h.  146,1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6. Kékesi Gyula                   1.cs. F30    4 h.  144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7. Kovács Imre                    2.cs. F05    3 h.  141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8. Pintér Imre                    1.cs. F24    4 h.  139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9. Soós István                    2.cs. F13    3 h.  138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0. Holchammer Sándor              2.cs. F16    5 h.  137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1. Zvezdovics Szilvér             2.cs. F02    3 h.  134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2. Fekete Lajos                   1.cs. F13    3 h.  134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3. Koczman József                 1.cs. F24    3 h.  132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4. Rum János dr.                  2.cs. F16    3 h.  131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5. Böröczki Károly                2.cs. F24    3 h.  129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6. Balogh Zoltán                  1.cs. F02    3 h.  129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7. Horváth Zoltán                 1.cs. F20    3 h.  129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8. Czinger Csaba                  2.cs. F19    4 h.  126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9. Hanich Mihály                  1.cs. F19    3 h.  126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0. Nagy Béla                      1.cs. F10    3 h.  125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1. Bukta Ferenc                   1.cs. F01    3 h.  125,2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2. Szalai Imre                    2.cs. F02    3 h.  124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3. Hujber Imre                    2.cs. F08    4 h.  121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4. Élő Szilveszter                1.cs. F33    3 h.  116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5. Horváth Zoltán                 2.cs. F20    3 h.  116,2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6. Szalay Tibor                   1.cs. F13    2 h.  113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7. Tóth István és Máté            2.cs. F16    3 h.  111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8. Németh István                  1.cs. F30    3 h.  107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9. Kovács Balázs                  1.cs. F08    2 h.  106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0. Remete Ferenc                  2.cs. F01    3 h.  105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1. Sokorai Csaba                  1.cs. F16    2 h.  104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2. Kövecses Gábor                 2.cs. F02    2 h.   93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3. Kovács Miklós                  1.cs. F33    2 h.   92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4. Tóth Abonyi József             1.cs. F20    2 h.   88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5. Nagy Gusztáv                   1.cs. F01    2 h.   87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6. Dobai József                   2.cs. F19    2 h.   87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7. Földesi Miklós                 1.cs. F19    2 h.   87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8. Rédecsi Tibor                  2.cs. F05    3 h.   86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9. Baranyai Csaba                 1.cs. F20    2 h.   82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0. Viglidán Péter                 2.cs. F13    2 h.   81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1. Árkosi Zoltán                  2.cs. F01    2 h.   81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2. Rédli István                   1.cs. F05    2 h.   80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3. Janes Gyula                    1.cs. F20    2 h.   75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4. Bezselics Mihály               2.cs. F02    2 h.   74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5. Füredi Péter                   1.cs. F10    2 h.   73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6. Dobai József                   1.cs. F19    2 h.   69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7. Balog Norbert                  2.cs. F01    2 h.   66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8. Szalai Pál                     1.cs. F02    2 h.   66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9. Bezselics Mihály               1.cs. F02    2 h.   64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0. Kulicskó Gyula                 1.cs. F02    2 h.   61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1. Pongrácz Sándor                1.cs. F08    1 h.   60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2. Baracskai Tibor                2.cs. F24    2 h.   58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3. Németh Károly                  1.cs. F25    2 h.   56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4. Kadlicsek Ádám                 1.cs. F20    1 h.   56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5. Bendes Péter                   2.cs. F25    2 h.   56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6. Rugovics László                1.cs. F13    2 h.   55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7. Szattlmayer Sándor             2.cs. F10    2 h.   53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8. Kovács Miklós                  1.cs. F25    2 h.   53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9. Makker Martina                 2.cs. F10    1 h.   51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0. Pongrácz Imre                  1.cs. F25    1 h.   49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1. Nagy Gábor                     2.cs. F02    1 h.   47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2. Glück István                   2.cs. F02    1 h.   46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3. Neményi János                  2.cs. F30    1 h.   46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4. Szórádi Frigyes                2.cs. F10    1 h.   45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5. Margl Zoltán                   2.cs. F08    1 h.   42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6. Kelemen Gyula                  1.cs. F30    1 h.   41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7. Kovács Miklós                  2.cs. F33    1 h.   39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8. Balla Ferenc                   1.cs. F16    1 h.   35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9. Neményi János                  1.cs. F30    1 h.   34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0. Helyes Gábor                   2.cs. F08    1 h.   34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1. Nagy György                    2.cs. F08    1 h.   33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2. Renczés Ottó                   1.cs. F08    1 h.   32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3. Rugovics László                2.cs. F13    1 h.   32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4. Nagy Gábor                     1.cs. F02    1 h.   31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5. Orbán Imre                     1.cs. F25    1 h.   31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6. Viola János                    1.cs. F08    1 h.   31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7. Margl Zoltán                   1.cs. F08    1 h.   28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8. Juhász Sándor                  2.cs. F20    1 h.   26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9. Kovács Zoltán                  2.cs. F08    1 h.   26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0. Farkas Imre                    2.cs. F05    1 h.   25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1. Tóth László                    1.cs. F19    1 h.   25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2. Balázs László                  1.cs. F02    1 h.   25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3. Kulicskó Ferenc                2.cs. F02    1 h.   24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4. Ledó Vilmos István             1.cs. F16    1 h.   24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5. Tóth Abonyi József             2.cs. F20    1 h.   23,68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ép távú tagszövetség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Németh Károly                  F13 HU-08- 11-31986   H  3h 166,5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Csordás Károly                 F25 HU-10- 11-59708   H  3h 163,6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Szabó László                   F16 HU-10- 11-56058   H  3h 161,1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Jakab Sándor                   F05 HU-09- D-226061   H  3h 160,8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Csordás Károly                 F25 HU-09- 11-49156   H  3h 160,6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Mitring Imre                   F16 HU-09- 11-46826   H  3h 155,8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Földing Norbert és apja        F30 HU-10- D-312635   H  3h 155,4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Csepi Bence                    F16 HU-10- 11-57064   H  3h 155,05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Ring László                    F10 HU 08- 11-32817   H  3h 152,4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Németh Lajos                   F25 HU-09- 11-49182   H  3h 152,4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. Kókai Attila és fia            F13 HU-09- 11-45048   H  3h 150,9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. Jankó József                   F24 HU-08- 11-35632   H  3h 150,3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. Viglidán Péter                 F13 HU-09- 11-48744   H  3h 148,8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. Zámolyi Zoltán                 F25 HU-09- 11-50176   H  3h 147,7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. Adrián Arnold                  F16 HU-08- D-185157   H  3h 144,1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. Adrián Arnold                  F16 HU-09- 11-46685   H  3h 141,6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. Németh Lajos                   F25 HU-07- 15-88401   H  3h 138,3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. Földing Norbert és apja        F30 HU-10- D-265865   H  3h 137,0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. Csordás Károly                 F25 HU-09- 11-49137   H  3h 135,3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. Csordás Károly                 F25 HU-10- 11-59745   H  3h 135,2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. Magyari Zsolt                  F13 HU-08- D-186477   H  3h 135,1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. Csordás Károly                 F25 HU-09- 11-49144   H  3h 134,8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. Megyeri Zoltán                 F05 HU-09- 11-41965   H  3h 134,2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. Zámolyi Zoltán                 F25 HU-09- 11-50148   H  3h 133,5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. Horváth Ferenc                 F05 HU-09- 11-41834   H  3h 133,2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. Csordás Károly                 F25 HU-09- 11-49138   H  3h 132,9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. J.Varga Attila                 F10 HU-08- 23-16947   H  3h 132,4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. Földing József és fia          F19 HU-10- 11-57753   H  3h 132,2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. Takács Gábor                   F16 HU-07- 11-22352   H  3h 131,9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. Elekes István                  F30 HU-09- 11-50608   H  3h 130,48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ép távú tagszövetség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Magyari Zsolt                  F13 HU-09- 11-45699   T  3h 152,2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Magyari Zsolt                  F13 HU-08- 11-31801   T  3h 130,8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Magyari Zsolt                  F13 HU-08- 11-31931   T  3h 127,5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Viglidán Péter                 F13 HU-09- 11-48729   T  3h 106,3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Ábrahám József                 F01 HU-09- 11-39611   T  2h 111,8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Szórádi Imre                   F19 HU-06- 11-13269   T  2h 107,7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Magyari Zsolt                  F13 HU-08- 11-31814   T  2h 107,1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Csizmazia Dezső                F08 HU-09- 11-42324   T  2h 104,9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Papp Géza                      F33 HU-10- 11-60757   T  2h  99,8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Papp Géza                      F33 HU-08- 11-38835   T  2h  98,24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. Magyari Zsolt                  F13 HU-10- D-274441   T  2h  98,2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. Marics István                  F13 HU-10- 11-55742   T  2h  96,7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. Magyari Zsolt                  F13 HU-07- 11-20826   T  2h  93,5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. Ács György                     F13 HU-10- 11-55516   T  2h  93,2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. Magyari Zsolt                  F13 HU-08- 11-31813   T  2h  92,6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. Szabó Attila                   F33 HU-09- 11-50934   T  2h  90,5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. Kovács Zoltán                  F08 HU-09- 11-42992   T  2h  90,4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. Magyari Zsolt                  F13 HU-10- D-266104   T  2h  88,7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. Viglidán Péter                 F13 HU-09- 11-48745   T  2h  87,8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. Viglidán Péter                 F13 HU-10- D-266759   T  2h  86,3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. Remete Zoltán                  F01 HU-10- 11-51884   T  2h  84,9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. Ács György                     F13 HU-09- 11-44913   T  2h  83,7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. Páva Zoltán                    F02 HU-09- D-231735   T  2h  83,5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. Szabó Attila                   F33 HU-09- 11-50982   T  2h  82,13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. Csizmazia Dezső                F08 HU-09- 11-42309   T  2h  81,9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. Magyari Zsolt                  F13 HU-09- 11-45696   T  2h  81,5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. Viglidán György                F24 HU-10- 11-58499   T  2h  80,97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. Papp Géza                      F33 HU-09- 50-21767   T  2h  78,7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. Hardt Ádám                     F16 HU-10- 11-56984   T  2h  78,6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. Marics István                  F13 HU-10- D-266265   T  2h  77,92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tagszövetség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Mitring Imre                   F16 HU-09- 11-46826   H  4h 228,3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Németh Lajos                   F25 HU-09- 11-49182   H  4h 220,4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Zámolyi Zoltán                 F25 HU-09- 11-50176   H  4h 206,7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Elekes István                  F30 HU-09- 11-50608   H  4h 202,2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Németh Lajos                   F25 HU-08- 11-36342   H  4h 195,2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Megyeri Zoltán                 F05 HU-09- 11-41965   H  4h 194,3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Magyari Zsolt                  F13 HU-08- D-186477   H  4h 182,6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Adrián Arnold                  F16 HU-08- D-185157   H  4h 179,9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Zámolyi Zoltán                 F25 HU-09- 11-50120   H  4h 178,9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Adrián Arnold                  F16 HU-10- 11-56742   H  4h 175,3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. Zámolyi Zoltán                 F25 HU-09- 11-50148   H  4h 170,7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. Kiss László                    F01 HU-08- 11-32711   H  4h 169,2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. Marics István                  F13 HU-09- 11-45248   H  4h 168,5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. Nagy Béla                      F25 HU-10- 11-59151   H  4h 166,4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. Szabó Attila                   F33 HU-07- 15-90538   H  4h 151,9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. Szabó László                   F25 HU-08- 11-37255   H  4h 142,7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. Czank Sándor                   F16 HU-09- 11-46004   H  3h 182,4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. Elekes István                  F30 HU-09- 11-50672   H  3h 180,55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. Czank Sándor                   F16 HU-09- 11-46053   H  3h 178,7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. Szűcs Gyula                    F10 HU-06- 11-08042   H  3h 176,2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. Adrián Arnold                  F16 HU-08- 11-33570   H  3h 175,56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. Markó Dezső                    F30 HU-09- 11-50453   H  3h 174,4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. Soós István                    F13 HU-09- 11-45720   H  3h 173,8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. Adrián Arnold                  F16 HU-10- 11-56712   H  3h 172,6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. Papp László                    F16 HU-09- 11-45954   H  3h 172,4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. Elekes István                  F30 HU-09- 50-21564   H  3h 172,38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. Szalai Imre                    F02 HU 07- 11-16579   H  3h 171,4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. Elekes István                  F30 HU-10- 11-60246   H  3h 170,5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. Elekes István                  F30 HU-08- 11-38259   H  3h 169,4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. Jakab Sándor                   F05 HU-07- D-166136   H  3h 169,2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. Földing Norbert és apja        F30 HU-09- D-208975   H  3h 167,9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. Takács Gábor                   F16 HU-09- 11-46360   H  3h 166,5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. Németh Károly                  F13 HU-08- 11-31986   H  3h 166,5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. Adrián Arnold                  F16 HU-10- 11-56784   H  3h 166,4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. Soós István                    F13 HU-09- D-226278   H  3h 166,3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. Mitring Imre                   F16 HU-09- 11-46847   H  3h 166,0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. Rácz - Süveges                 F13 HU-10- D-319424   H  3h 165,5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. Csordás Károly                 F25 HU-10- 11-59708   H  3h 163,6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. Kókai Attila és fia            F13 HU-09- 11-45008   H  3h 163,6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. Szabó László                   F16 HU-10- 11-56058   H  3h 161,17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tagszövetség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Magyari Zsolt                  F13 HU-07- 11-20826   T  3h 156,1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Magyari Zsolt                  F13 HU-09- 11-45699   T  3h 152,2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Viglidán Péter                 F13 HU-08- 11-36001   T  3h 144,0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Hardt Ádám                     F16 HU-10- 11-56984   T  3h 142,4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Remete Zoltán                  F01 HU-10- 11-51884   T  3h 136,0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Szabó Attila                   F33 HU-09- 11-50934   T  3h 135,5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Magyari Zsolt                  F13 HU-08- 11-31801   T  3h 130,8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Magyari Zsolt                  F13 HU-08- 11-31931   T  3h 127,5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Viglidán Péter                 F13 HU-09- 11-48729   T  3h 106,3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Jakab Sándor                   F05 HU-10- D-266415   T  3h 101,9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. Jakab Sándor                   F05 HU-10- D-266423   T  2h 127,8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. Remete Zoltán                  F01 HU-09- 11-39863   T  2h 115,6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. Hardt Ádám                     F16 HU-10- 11-56182   T  2h 112,7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. Ábrahám József                 F01 HU-09- 11-39611   T  2h 111,8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. Szórádi Imre                   F19 HU-06- 11-13269   T  2h 107,7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. Kovács Zoltán                  F08 HU-09- 11-42967   T  2h 107,61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. Magyari Zsolt                  F13 HU-08- 11-31814   T  2h 107,1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. Csidey József                  F30 HU-10- D-265780   T  2h 106,7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. Csizmazia Dezső                F08 HU-09- 11-42324   T  2h 104,93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. Papp Géza                      F33 HU-10- 11-60757   T  2h  99,8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. Papp Géza                      F33 HU-08- 11-38835   T  2h  98,2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. Magyari Zsolt                  F13 HU-10- D-274441   T  2h  98,2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. Földesi Miklós                 F19 HU-09- 11-47706   T  2h  97,7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. Ábrahám József                 F01 HU-06- 11-11166   T  2h  97,3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. Marics István                  F13 HU-10- 11-55742   T  2h  96,7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. Hardt Ádám                     F16 HU-09- 11-46442   T  2h  96,3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. Ábrahám József                 F01 HU-09- 11-39623   T  2h  95,5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. Szórádi Imre                   F19 HU-08- 11-39370   T  2h  95,05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. Czinger Csaba                  F19 HU 10- M-122678   T  2h  94,5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. Hardt Ádám                     F16 HU-10- 11-56732   T  2h  93,7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. Ács György                     F13 HU-10- 11-55516   T  2h  93,2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. Magyari Zsolt                  F13 HU-08- 11-31813   T  2h  92,6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. Kovács Zoltán                  F08 HU-09- 11-42992   T  2h  90,4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. Magyari Zsolt                  F13 HU-10- D-266104   T  2h  88,7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. Remete Zoltán                  F01 HU-09- 11-39889   T  2h  88,7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. Ács György                     F13 DV-09- 05194-58   T  2h  88,1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. Viglidán Péter                 F13 HU-09- 11-48745   T  2h  87,8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. Ács György                     F13 HU-10- 11-55502   T  2h  87,1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. Viglidán Péter                 F13 HU-10- D-266759   T  2h  86,3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. Ács György                     F13 HU-09- 11-44913   T  2h  83,76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12:23:00Z</dcterms:created>
  <dc:creator>Király István</dc:creator>
  <dc:description/>
  <cp:keywords/>
  <dc:language>en-US</dc:language>
  <cp:lastModifiedBy>Király István</cp:lastModifiedBy>
  <dcterms:modified xsi:type="dcterms:W3CDTF">2011-06-16T13:31:00Z</dcterms:modified>
  <cp:revision>5</cp:revision>
  <dc:subject/>
  <dc:title>Győr-Rába Tagszövetség</dc:title>
</cp:coreProperties>
</file>