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10.11 13:19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10.11 15:1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10.11 15:26:4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11.10 13:19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ertetics Gyula Emlékverseny 2011</w:t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Nürnberg Jur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10.01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61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4    6    60   12    13  21,7  1051,35    908,36</w:t>
      </w:r>
    </w:p>
    <w:p>
      <w:pPr>
        <w:pStyle w:val="HTMLkntformzott"/>
        <w:rPr/>
      </w:pPr>
      <w:r>
        <w:rPr>
          <w:color w:val="000000"/>
        </w:rPr>
        <w:t>F13 Győr                6   11    95   19    34  35,8  1175,80    982,89</w:t>
      </w:r>
    </w:p>
    <w:p>
      <w:pPr>
        <w:pStyle w:val="HTMLkntformzott"/>
        <w:rPr/>
      </w:pPr>
      <w:r>
        <w:rPr>
          <w:color w:val="000000"/>
        </w:rPr>
        <w:t>F16 Lébény             10   16   147   29    16  10,9  1037,97    776,28</w:t>
      </w:r>
    </w:p>
    <w:p>
      <w:pPr>
        <w:pStyle w:val="HTMLkntformzott"/>
        <w:rPr/>
      </w:pPr>
      <w:r>
        <w:rPr>
          <w:color w:val="000000"/>
        </w:rPr>
        <w:t>F24 Nyúl                1    2    14    3     1   7,2  1038,48   1038,48</w:t>
      </w:r>
    </w:p>
    <w:p>
      <w:pPr>
        <w:pStyle w:val="HTMLkntformzott"/>
        <w:rPr/>
      </w:pPr>
      <w:r>
        <w:rPr>
          <w:color w:val="000000"/>
        </w:rPr>
        <w:t>F33 Kóny                3    4    31    6     4  12,9  1037,82    850,19</w:t>
      </w:r>
    </w:p>
    <w:p>
      <w:pPr>
        <w:pStyle w:val="HTMLkntformzott"/>
        <w:rPr/>
      </w:pPr>
      <w:r>
        <w:rPr>
          <w:b/>
          <w:color w:val="000000"/>
        </w:rPr>
        <w:t>Bakonyalja             24   39   347   69    68  19,6  1175,80    871,47</w:t>
      </w:r>
    </w:p>
    <w:p>
      <w:pPr>
        <w:pStyle w:val="HTMLkntformzott"/>
        <w:rPr/>
      </w:pPr>
      <w:r>
        <w:rPr>
          <w:color w:val="000000"/>
        </w:rPr>
        <w:t>F01 Győr                3    8    60   12    10  16,7  1108,14    853,64</w:t>
      </w:r>
    </w:p>
    <w:p>
      <w:pPr>
        <w:pStyle w:val="HTMLkntformzott"/>
        <w:rPr/>
      </w:pPr>
      <w:r>
        <w:rPr>
          <w:color w:val="000000"/>
        </w:rPr>
        <w:t>F02 Győr                5   10   128   26    45  35,2  1169,21    987,42</w:t>
      </w:r>
    </w:p>
    <w:p>
      <w:pPr>
        <w:pStyle w:val="HTMLkntformzott"/>
        <w:rPr/>
      </w:pPr>
      <w:r>
        <w:rPr>
          <w:color w:val="000000"/>
        </w:rPr>
        <w:t>F10 Abda                9   14   112   22    15  13,4  1056,18    822,65</w:t>
      </w:r>
    </w:p>
    <w:p>
      <w:pPr>
        <w:pStyle w:val="HTMLkntformzott"/>
        <w:rPr/>
      </w:pPr>
      <w:r>
        <w:rPr>
          <w:color w:val="000000"/>
        </w:rPr>
        <w:t>F19 Győr                8   16   149   30    20  13,4  1084,64    816,78</w:t>
      </w:r>
    </w:p>
    <w:p>
      <w:pPr>
        <w:pStyle w:val="HTMLkntformzott"/>
        <w:rPr/>
      </w:pPr>
      <w:r>
        <w:rPr>
          <w:color w:val="000000"/>
        </w:rPr>
        <w:t>F20 Gönyű               2    4    33    7     8  24,2  1017,41    909,55</w:t>
      </w:r>
    </w:p>
    <w:p>
      <w:pPr>
        <w:pStyle w:val="HTMLkntformzott"/>
        <w:rPr/>
      </w:pPr>
      <w:r>
        <w:rPr>
          <w:color w:val="000000"/>
        </w:rPr>
        <w:t>F30 Győr                8   21   177   35    35  20,0  1088,30    888,22</w:t>
      </w:r>
    </w:p>
    <w:p>
      <w:pPr>
        <w:pStyle w:val="HTMLkntformzott"/>
        <w:rPr/>
      </w:pPr>
      <w:r>
        <w:rPr>
          <w:b/>
          <w:color w:val="000000"/>
        </w:rPr>
        <w:t>Dunamenti              35   73   659  132   133  20,2  1169,21    873,69</w:t>
      </w:r>
    </w:p>
    <w:p>
      <w:pPr>
        <w:pStyle w:val="HTMLkntformzott"/>
        <w:rPr/>
      </w:pPr>
      <w:r>
        <w:rPr>
          <w:b/>
          <w:color w:val="000000"/>
        </w:rPr>
        <w:t>Tagszövetségben        59  112  1006  201   201  20,0  1175,80    873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HU-11- M-126813     11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1.cs. F02 HU-11- D-431381     11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3.cs. F01 HU-11- D-430730     11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HU-11- D-391995     11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3.cs. F13 HU-11- D-368383     10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 - Rácz                 2.cs. F02 HU-11- D-395593     10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 - Rácz                 4.cs. F02 HU-11- D-395969     10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 - Rácz                 0.cs. F02 HU-11- D-359467     10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F30 HU-11- D-357625     10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 - Rácz                 0.cs. F02 HU-11- D-395585     10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4.cs. F19 HU-11- D-357330     10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 - Rácz                 0.cs. F02 HU-11- D-395961     10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 - Rácz                 2.cs. F02 HU-11- D-395988     10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3.cs. F30 HU-11- D-395979     10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 - Rácz                 3.cs. F02 HU-11- D-431368     10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F30 HU-11- D-357959     10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2.cs. F13 HU-11- M-126812     10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F30 HU-11- 11-62080     105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uhovits Gergely               2.cs. F10 HU 11- D-358995     10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F13 HU-11- M-125220     10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 - Rácz                 1.cs. F02 HU-11- D-431382     10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 - Rácz                 5.cs. F02 HU-11- D-431352     10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 - Rácz                 0.cs. F02 HU-11- D-404303     10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 - Rácz                 5.cs. F02 HU-11- D-431388     10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 - Rácz                 1.cs. F02 HU-11- D-431399     10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édli István                   1.cs. F05 HU-11- 11-63235     10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3.cs. F13 HU-11- D-356959     10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József                  2.cs. F05 HU-11- 11-63260     10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F30 HU-11- D-404484     10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3.cs. F13 HU-11- M-125218     10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2.cs. F13 HU-11- 13-60043     10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1.cs. F24 HU-11- 11-67889     10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1.cs. F16 HU-11- 11-65218     10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F13 HU-11- D-356922     10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1.cs. F33 HU-11- D-358185     10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3.cs. F13 HU-11- D-356930     10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1.cs. F16 HU-11- 11-66345     10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1.cs. F16 HU-11- 11-65655     10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3.cs. F30 HU-11- 11-64697     10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4.cs. F19 HU-11- D-357326     10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1.cs. F19 HU-11- M-125011     10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 - Rácz                 5.cs. F02 HU-11- D-395554     10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HU-11- M-125211     102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F19 HU 11- 11-66734     10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 - Rácz                 0.cs. F02 HU-11- D-404309     10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es Gyula                    1.cs. F20 HU-11- 11-67182     101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1.cs. F19 HU 11- 11-66729     10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omonkos Csaba                 3.cs. F30 HU-11- D-357626     10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1.cs. F01 HU-11- 11-61336     10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2.cs. F16 HU-11- M-125356     10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rikler Enikő                  1.cs. F10 HU-11- D-358017     10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uda - Kollár                  1.cs. F30 HU-11- D-357654     10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1.cs. F02 HU-11- D-333792     101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1.cs. F13 HU-11- D-395644     10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0.cs. F30 HU-11- M-125393     10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2.cs. F30 HU-11- D-357940     10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 Norbert                  1.cs. F01 HU-11- 11-61304     100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vezdovics Szilvér             1.cs. F02 HU-11- 11-62233     10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3.cs. F13 HU-11- D-382385     10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József                  1.cs. F05 HU-11- D-356491     10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1.cs. F13 HU-11- M-126819     10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Péter                 1.cs. F13 HU-11- D-392000     10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                 1.cs. F13 HU-11- M-126822     10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2.cs. F02 HU-11- 11-62251     10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 - Rácz                 0.cs. F02 HU-11- D-395595     10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orró József                   4.cs. F01 HU-11- D-430736     10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üveges - Rácz                 3.cs. F02 HU-11- D-431380     10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üveges - Rácz                 3.cs. F02 HU-11- D-395594     10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elemen Gyula                  1.cs. F30 HU-11- M-125027     10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1.cs. F13 HU-11- D-356833     10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edó Gábor                     1.cs. F16 HU-11- 11-66509      9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pi Bence                    1.cs. F16 HU-11- 11-65670      9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cs György                     1.cs. F13 HU-11- M-126817      9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dó Gábor                     1.cs. F16 HU-11- D-404621      9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 - Rácz                 3.cs. F02 HU-11- D-431374      9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4.cs. F19 HU-11- D-404298      9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1.cs. F30 HU-11- M-125392      9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 - Rácz                 2.cs. F02 HU-11- D-395967      9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                 2.cs. F16 HU-11- 11-66015      9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dey József                  1.cs. F30 HU-11- 11-62088      9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 - Rácz                 0.cs. F02 HU-11- D-395980      9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 - Rácz                 1.cs. F02 HU-11- D-359470      9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 - Rácz                 4.cs. F02 HU-11- D-395579      9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űcs Gyula                    1.cs. F10 HU-11- D-356607      9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nes Gyula                    2.cs. F20 HU-11- 11-67187      9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nes Gyula                    1.cs. F20 HU-11- 11-67169      98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cs György                     1.cs. F13 HU-11- D-431208      9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Ferenc                 1.cs. F05 HU-11- D-356381      9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enkvári Attila                1.cs. F30 HU-11- D-357511      9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2.cs. F19 HU-11- D-357321      9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olnay László                  2.cs. F19 HU-11- D-357217      9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uda - Kollár                  1.cs. F30 HU-11- D-357677      9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 Tamás                  1.cs. F02 HU-11- D-333919      97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zinger Csaba                  1.cs. F19 HU 11- D-404823      9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Péter                 1.cs. F13 HU-11- D-391993      9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üveges - Rácz                 0.cs. F02 HU-11- D-395956      9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eményi János                  1.cs. F30 HU-11- 11-68870      9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nauz testvérek                1.cs. F30 HU-11- 14-70688      9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2.cs. F13 HU-11- D-356835      9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1.cs. F02 HU-11- D-333904      97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pi Bence                    1.cs. F16 HU-11- 11-65667      9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orró József                   4.cs. F01 HU-11-  O-07539      9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idey József                  4.cs. F30 HU-11- D-357575      9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dey József                  5.cs. F30 HU-11- D-395655      9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enkvári Attila                1.cs. F30 HU-11- 11-68678      9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József                  1.cs. F05 HU-11- D-356489      9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dey József                  5.cs. F30 HU-11- D-357552      9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enkvári Attila                2.cs. F30 HU-11- D-357507      9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1.cs. F16 HU-11- D-395462      9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cs György                     1.cs. F13 HU-11- 11-64708      96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László                    1.cs. F19 HU 11- 11-66797      9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4.cs. F30 HU-11- D-356188      9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édli István                   1.cs. F05 HU-11- 11-63222      9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üveges - Rácz                 4.cs. F02 HU-11- D-395983      9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asztovich Gyula               1.cs. F05 HU-11- M-126632      9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üveges - Rácz                 4.cs. F02 HU-11- D-395575      9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üveges - Rácz                 0.cs. F02 HU-11- D-395567      9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üveges - Rácz                 0.cs. F02 HU-11- D-395975      9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rikler Enikő                  1.cs. F10 HU-11- D-358006      9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Adrián Arnold                  2.cs. F16 HU-11- M-125351      9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Ledó Vilmos                    1.cs. F16 HU-11- D-395195      94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zinger Csaba                  1.cs. F19 HU 11- 11-66879      9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üveges - Rácz                 0.cs. F02 HU-11- D-404341      9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üveges - Rácz                 3.cs. F02 HU-11- D-395589      94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edő László                    1.cs. F33 HU-11- 11-69149      9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Ferenc                 1.cs. F13 HU-11- 13-60002      9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gyari Zsolt                  1.cs. F13 HU-11- M-126823      9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árolyi Sándor                 2.cs. F16 HU-11- D-357155      9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rikler Enikő                  2.cs. F10 HU-11- D-358044      9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orró József                   3.cs. F01 HU-11- D-430756      93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zinger Csaba                  1.cs. F19 HU 11- M-125204      93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es Gyula                    1.cs. F20 HU-11- 11-67183      9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ing József és fia          2.cs. F19 HU-11- D-357254      9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József                  1.cs. F05 HU-11- D-356437      9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idey József                  3.cs. F30 HU-11- D-395978      9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üveges - Rácz                 4.cs. F02 HU-11- D-404307      9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üveges - Rácz                 2.cs. F02 HU-11- D-395997      93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rikler Enikő                  2.cs. F10 HU-11- D-358021      9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űcs Gyula                    1.cs. F10 HU-11- D-356626      9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lidán Péter                 1.cs. F13 HU-11- M-126802      92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nes Gyula                    3.cs. F20 HU-11- 11-67196      9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áli István                    1.cs. F10 HU-11- D-404275      9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gyari Zsolt                  2.cs. F13 HU-11- D-356911      9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Géza                      1.cs. F33 HU-11- D-358170      9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cheily Gábor                  2.cs. F13 HU-11- D-356812      9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asztovich Gyula               2.cs. F05 HU-11- D-356514      92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gyari Zsolt                  2.cs. F13 HU-11- M-126828      9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űcs Gyula                    1.cs. F10 HU-11- D-359370      9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üveges - Rácz                 0.cs. F02 HU-11- D-359466      91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rikler Enikő                  2.cs. F10 HU-11- 11-63136      9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émeth József                  1.cs. F05 HU-11- 11-62826      9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                 1.cs. F13 HU-11- D-358232      9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édli István                   1.cs. F05 HU-11- D-356468      9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orró József                   1.cs. F01 HU-11- D-430701      9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üveges - Rácz                 0.cs. F02 HU-11- D-395570      9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app László                    1.cs. F16 HU-11- 11-65224      9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gyari Zsolt                  1.cs. F13 HU-11- D-356913      9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övecses Gábor                 1.cs. F02 HU-11-  O-07556      9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h Tibor                     1.cs. F20 HU-11- 11-67256      9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órádi Imre                   3.cs. F19 HU-11- D-357309      9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üveges - Rácz                 4.cs. F02 HU-11- D-395994      9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Domonkos Csaba                 1.cs. F30 HU-11- D-357639      91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Domonkos Csaba                 2.cs. F30 HU-11- D-357612      91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rikler Enikő                  1.cs. F10 HU-11- D-358009      9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h Tibor                     1.cs. F20 HU-11- 11-67254      9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Domonkos Csaba                 2.cs. F30 HU-11- D-357613      90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áva Zoltán                    1.cs. F02 HU-11- D-430808      9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akács Gábor                   1.cs. F16 HU-11-  O-07709      9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émeth József                  2.cs. F05 HU-11- D-356443      9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enkvári Attila                2.cs. F30 HU-11- D-357542      9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idey József                  1.cs. F30 HU-11- D-357565      90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zinger Csaba                  1.cs. F19 HU 11- 11-66872      90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rváth Ferenc                 1.cs. F05 HU-11- D-356382      9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ing József és fia          2.cs. F19 HU-11- D-357266      9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orró József                   1.cs. F01 HU-11- D-430702      90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dő László                    1.cs. F33 HU-11- D-359846      9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idey József                  0.cs. F30 HU-11- M-125044      9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idey József                  4.cs. F30 HU-11- D-357553      9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cheily Gábor                  1.cs. F13 HU-11- M-125227      89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rikler Enikő                  0.cs. F10 HU-11- D-358001      8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uhrmann László                3.cs. F10 HU-11-  O-07661      8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glidán Péter                 1.cs. F13 HU-11- D-391994      89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eményi János                  1.cs. F30 HU-11- 11-68835      8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elemen Gyula                  1.cs. F30 HU-11- D-357589      8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órádi Imre                   1.cs. F19 HU-11- D-404286      89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ttlmayer Sándor             1.cs. F10 HU 11- 11-64381      8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óth József                    1.cs. F19 HU-11- 11-66659      88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óth László                    2.cs. F19 HU 11- 11-66733      8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Domonkos Csaba                 1.cs. F30 HU-11- D-357637      8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Domonkos Csaba                 2.cs. F30 HU-11- D-357635      8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áli István                    1.cs. F10 HU-11- D-356680      8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cheily Gábor                  3.cs. F13 HU-11- M-125237      8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alog Norbert                  1.cs. F01 HU-11- 11-61303      8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anes Gyula                    2.cs. F20 HU-11- 11-67159      8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ustyán Tamás                  1.cs. F02 HU-11- D-333949      8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gyari Zsolt                  1.cs. F13 HU-11- D-356904      8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üveges - Rácz                 0.cs. F02 HU-11- D-395995      8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Adrián Arnold                  1.cs. F16 HU-11- D-357176      8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órádi Imre                   4.cs. F19 HU-11- M-125002      8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orró József                   4.cs. F01 HU-11- D-430767      8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üveges - Rácz                 0.cs. F02 HU-11- D-431391      873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 5 h.  20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3.cs. F02    5 h.  19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 - Rácz                 4.cs. F02    5 h.  18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3.cs. F13    4 h.  18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 - Rácz                 1.cs. F02    4 h.  1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 - Rácz                 2.cs. F02    4 h.  16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4.cs. F19    4 h.  151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F13    4 h.  15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F13    4 h.  14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F30    4 h.  1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F13    5 h.  1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 - Rácz                 5.cs. F02    3 h.  1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F05    4 h.  1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1.cs. F19    4 h.  1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3.cs. F30    3 h.  1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F19    3 h.  12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   3 h.  11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1.cs. F20    3 h.  11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   3 h.  11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F05    3 h.  10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F13    3 h.  10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ikler Enikő                  1.cs. F10    3 h.  1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monkos Csaba                 1.cs. F30    3 h.   9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4.cs. F01    3 h.   95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F10    3 h.   9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1.cs. F02    3 h.   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4.cs. F30    3 h.   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ikler Enikő                  2.cs. F10    3 h.   87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1.cs. F02    2 h.   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3.cs. F01    2 h.   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da - Kollár                  1.cs. F30    2 h.   7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1.cs. F16    2 h.   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1.cs. F33    2 h.   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omonkos Csaba                 2.cs. F30    3 h.   7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                   1.cs. F16    2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enkvári Attila                1.cs. F30    2 h.   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2.cs. F05    2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2.cs. F16    2 h.   7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5.cs. F30    2 h.   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3.cs. F13    2 h.   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1.cs. F19    2 h.   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1.cs. F01    2 h.   6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elemen Gyula                  1.cs. F30    2 h.   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1.cs. F05    2 h.   61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1.cs. F16    2 h.   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enkvári Attila                2.cs. F30    2 h.   5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es Gyula                    2.cs. F20    2 h.   5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eményi János                  1.cs. F30    2 h.   58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László                    1.cs. F33    2 h.   5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és fia          2.cs. F19    2 h.   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1.cs. F20    2 h.   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orró József                   1.cs. F01    2 h.   5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li István                    1.cs. F10    2 h.   5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1.cs. F30    1 h.   4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2.cs. F30    1 h.   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uhovits Gergely               2.cs. F10    1 h.   4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2.cs. F13    1 h.   4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György                1.cs. F24    1 h.   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itring Imre                   1.cs. F16    1 h.   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omonkos Csaba                 3.cs. F30    1 h.   4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ilig Károly                  1.cs. F01    1 h.   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2.cs. F16    1 h.   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1.cs. F13    1 h.   4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2.cs. F30    1 h.   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2.cs. F02    1 h.   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2.cs. F19    1 h.   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2.cs. F19    1 h.   3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nauz testvérek                1.cs. F30    1 h.   3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1.cs. F05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dó Vilmos                    1.cs. F16    1 h.   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rváth Ferenc                 1.cs. F13    1 h.   3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rolyi Sándor                 2.cs. F16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es Gyula                    3.cs. F20    1 h.   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asztovich Gyula               2.cs. F05    1 h.   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övecses Gábor                 1.cs. F02    1 h.   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3.cs. F19    1 h.   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1.cs. F02    1 h.   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uhrmann László                3.cs. F10    1 h.   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ttlmayer Sándor             1.cs. F10    1 h.   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József                    1.cs. F19    1 h.   2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2.cs. F19    1 h.   2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                 1.cs. F16    1 h.   20,45 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1:00Z</dcterms:created>
  <dc:creator>Király István</dc:creator>
  <dc:description/>
  <cp:keywords/>
  <dc:language>en-US</dc:language>
  <cp:lastModifiedBy>Király István</cp:lastModifiedBy>
  <dcterms:modified xsi:type="dcterms:W3CDTF">2011-10-11T14:00:00Z</dcterms:modified>
  <cp:revision>4</cp:revision>
  <dc:subject/>
  <dc:title>Győr-Rába Tagszövetség, F08 Tét</dc:title>
</cp:coreProperties>
</file>