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9.07 12:20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9.08 08:29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9.08 08:38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10.07 12:20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2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4   211   42    13   6,2  1012,18    785,46</w:t>
      </w:r>
    </w:p>
    <w:p>
      <w:pPr>
        <w:pStyle w:val="HTMLkntformzott"/>
        <w:rPr/>
      </w:pPr>
      <w:r>
        <w:rPr>
          <w:color w:val="000000"/>
        </w:rPr>
        <w:t>F08 Tét                11   19   288   58    40  13,9   998,58    830,33</w:t>
      </w:r>
    </w:p>
    <w:p>
      <w:pPr>
        <w:pStyle w:val="HTMLkntformzott"/>
        <w:rPr/>
      </w:pPr>
      <w:r>
        <w:rPr>
          <w:color w:val="000000"/>
        </w:rPr>
        <w:t>F13 Győr               11   22   414   83   113  27,3  1019,30    891,75</w:t>
      </w:r>
    </w:p>
    <w:p>
      <w:pPr>
        <w:pStyle w:val="HTMLkntformzott"/>
        <w:rPr/>
      </w:pPr>
      <w:r>
        <w:rPr>
          <w:color w:val="000000"/>
        </w:rPr>
        <w:t>F16 Lébény             18   35   623  125   125  20,0  1034,17    860,62</w:t>
      </w:r>
    </w:p>
    <w:p>
      <w:pPr>
        <w:pStyle w:val="HTMLkntformzott"/>
        <w:rPr/>
      </w:pPr>
      <w:r>
        <w:rPr>
          <w:color w:val="000000"/>
        </w:rPr>
        <w:t>F24 Nyúl               10   17   284   57    48  16,9   996,81    835,95</w:t>
      </w:r>
    </w:p>
    <w:p>
      <w:pPr>
        <w:pStyle w:val="HTMLkntformzott"/>
        <w:rPr/>
      </w:pPr>
      <w:r>
        <w:rPr>
          <w:color w:val="000000"/>
        </w:rPr>
        <w:t>F33 Kóny                7   10   180   36    15   8,3  1009,34    775,02</w:t>
      </w:r>
    </w:p>
    <w:p>
      <w:pPr>
        <w:pStyle w:val="HTMLkntformzott"/>
        <w:rPr/>
      </w:pPr>
      <w:r>
        <w:rPr>
          <w:b/>
          <w:color w:val="000000"/>
        </w:rPr>
        <w:t>Bakonyalja             64  117  2000  400   354  17,7  1034,17    846,18</w:t>
      </w:r>
    </w:p>
    <w:p>
      <w:pPr>
        <w:pStyle w:val="HTMLkntformzott"/>
        <w:rPr/>
      </w:pPr>
      <w:r>
        <w:rPr>
          <w:color w:val="000000"/>
        </w:rPr>
        <w:t>F01 Győr                8   11   255   51    56  22,0   978,40    877,12</w:t>
      </w:r>
    </w:p>
    <w:p>
      <w:pPr>
        <w:pStyle w:val="HTMLkntformzott"/>
        <w:rPr/>
      </w:pPr>
      <w:r>
        <w:rPr>
          <w:color w:val="000000"/>
        </w:rPr>
        <w:t>F02 Győr                9   15   330   66   111  33,6  1018,80    936,61</w:t>
      </w:r>
    </w:p>
    <w:p>
      <w:pPr>
        <w:pStyle w:val="HTMLkntformzott"/>
        <w:rPr/>
      </w:pPr>
      <w:r>
        <w:rPr>
          <w:color w:val="000000"/>
        </w:rPr>
        <w:t>F10 Abda               17   27   458   92    78  17,0  1033,43    847,66</w:t>
      </w:r>
    </w:p>
    <w:p>
      <w:pPr>
        <w:pStyle w:val="HTMLkntformzott"/>
        <w:rPr/>
      </w:pPr>
      <w:r>
        <w:rPr>
          <w:color w:val="000000"/>
        </w:rPr>
        <w:t>F19 Győr                8   14   280   56    48  17,2  1014,28    842,39</w:t>
      </w:r>
    </w:p>
    <w:p>
      <w:pPr>
        <w:pStyle w:val="HTMLkntformzott"/>
        <w:rPr/>
      </w:pPr>
      <w:r>
        <w:rPr>
          <w:color w:val="000000"/>
        </w:rPr>
        <w:t>F20 Gönyű               8   14   192   38    27  14,1   960,69    839,05</w:t>
      </w:r>
    </w:p>
    <w:p>
      <w:pPr>
        <w:pStyle w:val="HTMLkntformzott"/>
        <w:rPr/>
      </w:pPr>
      <w:r>
        <w:rPr>
          <w:color w:val="000000"/>
        </w:rPr>
        <w:t>F30 Győr               13   23   464   93   122  26,3  1017,00    891,38</w:t>
      </w:r>
    </w:p>
    <w:p>
      <w:pPr>
        <w:pStyle w:val="HTMLkntformzott"/>
        <w:rPr/>
      </w:pPr>
      <w:r>
        <w:rPr>
          <w:b/>
          <w:color w:val="000000"/>
        </w:rPr>
        <w:t>Dunamenti              63  104  1979  396   442  22,3  1033,43    870,71</w:t>
      </w:r>
    </w:p>
    <w:p>
      <w:pPr>
        <w:pStyle w:val="HTMLkntformzott"/>
        <w:rPr/>
      </w:pPr>
      <w:r>
        <w:rPr>
          <w:b/>
          <w:color w:val="000000"/>
        </w:rPr>
        <w:t>Tagszövetségben       127  221  3979  796   796  20,0  1034,17    860,1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epi Bence               1.cs.  F16  HU-11- 11-65670     103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Prikler Enikő             2.cs.  F10  HU-11- D-358013     10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2  Szabó Gábor               1.cs.  F16  HU-11- 11-65776     10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Fuhrmann László           2.cs.  F10  HU-11- D-356662     10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1  Szakács Miklós            1.cs.  F13  HU-11- D-356750    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1  Süveges - Rácz            0.cs.  F02  HU-11- D-431354     10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2  Süveges - Rácz            0.cs.  F02  HU-11- D-395961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3  Süveges - Rácz            0.cs.  F02  HU-11- D-431382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4  Süveges - Rácz            0.cs.  F02  HU-11- D-359468     10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5  Süveges - Rácz            0.cs.  F02  HU-11- D-431372     10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6  Süveges - Rácz            1.cs.  F02  HU-11- D-359470     10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7  Süveges - Rácz            0.cs.  F02  HU-11- D-395580     10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8  Süveges - Rácz            0.cs.  F02  HU-11- D-395980     10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9  Süveges - Rácz            0.cs.  F02  HU-11- D-395992    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10  Süveges - Rácz            0.cs.  F02  HU-11- D-395972     10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1  Csidey József             2.cs.  F30  HU-11- D-357571     10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4    1  Tolnay László             0.cs.  F19  HU-11- 11-66522    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4    1  Rasztovich Gyula          1.cs.  F05  HU-11- M-126629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5   11  Süveges - Rácz            0.cs.  F02  HU-11- D-395974     10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6    3  Nagy Béla                 1.cs.  F10  HU-11- D-356708     10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5    1  Papp Géza                 1.cs.  F33  HU-11- D-358156     10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6    2  Horváth Ferenc            1.cs.  F05  HU-11- D-356381     10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7    2  Scheily Gábor             1.cs.  F13  HU-11- D-359884     10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7    2  Földing Norbert és apja   1.cs.  F30  HU-11- D-357959     10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8    3  Horváth Péter             1.cs.  F13  HU-11- D-357004     10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8    3  Földing Norbert és apja   1.cs.  F30  HU-11- D-357969     10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9    4  Földing Norbert és apja   2.cs.  F30  HU-11- D-431332     10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9    4  Magyari Zsolt             1.cs.  F13  HU-11- D-358230     10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0    5  Földing Norbert és apja   2.cs.  F30  HU-11- D-431346     10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1    2  Földing József és fia     2.cs.  F19  HU-11- D-431328    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2   12  Kustyán Tamás             1.cs.  F02  HU-11- D-333911      9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3    6  Földing Norbert és apja   0.cs.  F30  HU-11- D-357983      9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0    3  Takács Gábor              0.cs.  F16  HU-11- D-395493      99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1    4  Takács Gábor              0.cs.  F16  HU-11- D-395453      9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2    1  Csizmazia Dezső           1.cs.  F08  HU-11- 14-72209      9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3    5  Magyari Zsolt             1.cs.  F13  HU-11- D-356901      99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4    5  Takács Gábor              0.cs.  F16  HU-11- D-395465      9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5    6  Takács Gábor              2.cs.  F16  HU-11- 11-65328    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6    1  Viglidán Ágoston          1.cs.  F24  HU-11-  O-09451    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4   13  Süveges - Rácz            0.cs.  F02  HU-11- D-431357      9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5   14  Süveges - Rácz            0.cs.  F02  HU-11- D-404341      9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6   15  Süveges - Rácz            1.cs.  F02  HU-11- D-431399      9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7   16  Süveges - Rácz            1.cs.  F02  HU-11- D-431377      9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8   17  Süveges - Rácz            2.cs.  F02  HU-11- D-395975      9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9   18  Süveges - Rácz            0.cs.  F02  HU-11- D-404320      9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0   19  Süveges - Rácz            0.cs.  F02  HU-11- D-359469      9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1   20  Süveges - Rácz            0.cs.  F02  HU-11- D-395994      9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2   21  Süveges - Rácz            0.cs.  F02  HU-11- D-431356      9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3   22  Süveges - Rácz            1.cs.  F02  HU-11- D-395593      9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4   23  Süveges - Rácz            0.cs.  F02  HU-11- D-395983      9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5   24  Süveges - Rácz            1.cs.  F02  HU-11- D-395560      9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6   25  Süveges - Rácz            0.cs.  F02  HU-11- D-395575      9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7   26  Süveges - Rácz            2.cs.  F02  HU-11- D-404347      9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8   27  Süveges - Rácz            1.cs.  F02  HU-11- D-395969      9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9   28  Glück István              1.cs.  F02  HU-11- M-127205      9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7    2  Hujber Imre               2.cs.  F08  HU-11- 11-63919      9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0    7  Földing Norbert és apja   1.cs.  F30  HU-11- D-357911      9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1   29  Süveges - Rácz            2.cs.  F02  HU-11- D-431395      9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2    8  Földing Norbert és apja   0.cs.  F30  HU-11- D-431338      99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8    3  Csizmazia Dezső           1.cs.  F08  HU-11- D-358529    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9    2  Bedő László               2.cs.  F33  HU-11- 11-69130      9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0    7  Takács Gábor              0.cs.  F16  HU-11- M-125357      99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1    6  Ács György                1.cs.  F13  HU-11- D-431203      9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3    9  Földing Norbert és apja   2.cs.  F30  HU-11- D-357933      9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4   10  Bors László               0.cs.  F30  HU-11- D-357458      9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5   11  Földing Norbert és apja   0.cs.  F30  HU-11- D-357936      9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6   12  Földing Norbert és apja   0.cs.  F30  HU-11-  O-07756      9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7    3  Tolnay László             0.cs.  F19  HU-11- M-125327      98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8    4  Makker Martina            2.cs.  F10  HU 11- D-359670      9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9   30  Kustyán Tamás             1.cs.  F02  HU-11- D-333948      9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2    8  Szabó László              1.cs.  F16  HU-11- D-357128      9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0    5  Füredi Péter              2.cs.  F10  HU-11- 11-64067      9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3    9  Balla Ferenc              2.cs.  F16  HU-11- 11-66101      9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1   31  Süveges - Rácz            0.cs.  F02  HU-11- D-395589      9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4   10  Balla Ferenc              2.cs.  F16  HU-11- 11-66149      9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5    2  Jankó József              2.cs.  F24  HU-11- 11-67748      9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6    4  Hujber Imre               2.cs.  F08  HU-11-  O-07636      9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2   32  Süveges - Rácz            1.cs.  F02  HU-11- D-404319    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3   33  Süveges - Rácz            2.cs.  F02  HU-11- D-431368    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4   34  Süveges - Rácz            0.cs.  F02  HU-11- D-404307      9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5   35  Süveges - Rácz            0.cs.  F02  HU-11- D-431353    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6   36  Süveges - Rácz            2.cs.  F02  HU-11- D-395968      9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7   37  Süveges - Rácz            0.cs.  F02  HU-11- D-431400      9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8   38  Süveges - Rácz            0.cs.  F02  HU-11- D-395962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9   39  Süveges - Rácz            1.cs.  F02  HU-11- D-395956      9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0   40  Süveges - Rácz            1.cs.  F02  HU-11- D-395579      9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1   41  Süveges - Rácz            0.cs.  F02  HU-11- D-395960      9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2   42  Süveges - Rácz            1.cs.  F02  HU-11- D-395568      9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3   43  Süveges - Rácz            0.cs.  F02  HU-11- D-395583      9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4   44  Süveges - Rácz            0.cs.  F02  HU-11- D-395577      9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5    1  Forró József              2.cs.  F01  HU-11- D-430708      9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27    7  Viglidán Péter            1.cs.  F13  HU-11- D-391996      9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28   11  Szabó László              2.cs.  F16  HU-11- D-357127      9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29    8  Horváth Péter             2.cs.  F13  HU-11- D-357005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0   12  Szabó László              1.cs.  F16  HU-11- 11-65902      9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1   13  Kiss Károly               1.cs.  F16  HU-11- 11-65707      9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2    9  Szakács Miklós            1.cs.  F13  HU-11- D-356787      9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6   45  Süveges - Rácz            2.cs.  F02  HU-11- D-431360      9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7   13  Kékesi Gyula              1.cs.  F30  HU-11- 11-68816      9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3   14  Szabó László              2.cs.  F16  HU-11- 11-65913      9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4   15  Mitring Imre              2.cs.  F16  HU-11- 11-66345      9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5   10  Ács György                1.cs.  F13  HU-11- M-126820      9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8    2  Árkosi Zoltán             2.cs.  F01  HU-11- D-356115      9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9   46  Süveges - Rácz            2.cs.  F02  HU-11- D-431381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6   16  Szabó László              1.cs.  F16  HU-11- D-357137      9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0   47  Zvezdovics Szilvér        1.cs.  F02  HU-11- 11-62252      9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7   17  Balla Ferenc              1.cs.  F16  HU-11- 11-66259      9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8   11  Viglidán Péter            1.cs.  F13  HU-11- M-126813      9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1   48  Süveges - Rácz            1.cs.  F02  HU-11- D-395565      9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2   49  Süveges - Rácz            2.cs.  F02  HU-11- D-431378    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9    3  Böröczki Károly           1.cs.  F24  HU-11- 11-67403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3    4  Tolnay László             2.cs.  F19  HU-11- D-357205      9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4    5  Tolnay László             1.cs.  F19  HU-11- D-395323      9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0   18  Csepi Bence               2.cs.  F16  HU-11- 11-65668      9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1   19  Csepi Bence               1.cs.  F16  HU-11- 11-65673      97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2   20  Takács Gábor              0.cs.  F16  HU-11-  O-07708      9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5   50  Kustyán Tamás             1.cs.  F02  HU-11-  O-07546      96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6    6  Szűcs Gyula               1.cs.  F10  HU-11- D-356636      9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3    5  Kovács Zoltán             1.cs.  F08  HU-11- 11-63557      96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7    7  Szattlmayer Sándor        1.cs.  F10  HU 11- 11-64392      9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8   14  Földing Norbert és apja   2.cs.  F30  HU-11- D-431337      9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9   15  Bors László               2.cs.  F30  HU-11- M-125178      9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0   16  Domonkos Csaba            1.cs.  F30  HU-11- D-357618      9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1    3  Forró József              2.cs.  F01  HU-11-  O-07537      9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4    4  Jankó József              2.cs.  F24  HU-11- 11-67733      9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2   51  Kustyán Tamás             1.cs.  F02  HU-11- D-333902      9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5   21  Kiss Károly               1.cs.  F16  HU-11- 11-65727      9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3   17  Földing Norbert és apja   1.cs.  F30  HU-11- D-357923    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46   12  Magyari Zsolt             1.cs.  F13  HU-11-  O-07690      9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7   13  Magyari Zsolt             0.cs.  F13  HU-11- D-356949      9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8   14  Magyari Zsolt             2.cs.  F13  HU-11- D-356946      9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9    5  Viglidán Ágoston          1.cs.  F24  HU-11-  O-09446      9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0    6  Viglidán Ágoston          2.cs.  F24  HU-11- D-359914      9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4    8  Vida István               1.cs.  F10  HU-11- 11-63983    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1   15  Viglidán Péter            1.cs.  F13  HU-11- M-126809      9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85    6  Tóth József               1.cs.  F19  HU-11- 11-66677      9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6    7  Földing József és fia     1.cs.  F19  HU-11- D-357276      9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87   52  Kustyán Tamás             2.cs.  F02  HU-11- D-333942      9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2   16  Szakács Miklós            1.cs.  F13  HU-11- D-356797      9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88    9  Szücs Tibor               1.cs.  F10  HU-11- 11-64105      9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9    4  Heilig Károly             1.cs.  F01  HU-11- 11-61388      9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0   18  Elekes István             0.cs.  F30  HU-11- D-404617      9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1   19  Földing Norbert és apja   0.cs.  F30  HU-11- D-357987      9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53   17  Scheily Gábor             0.cs.  F13  HU-11- D-357067      9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2    1  Janes Gyula               2.cs.  F20  HU-11- 11-67280      9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54   22  Mitring Imre              1.cs.  F16  HU-11- 11-66321      9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3   53  Süveges - Rácz            2.cs.  F02  HU-11- D-431369      96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4   10  Makker Martina            2.cs.  F10  HU 11- D-359658      9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5    5  Balog Norbert             1.cs.  F01  HU-11- 11-61301      9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5    6  Hujber Imre               2.cs.  F08  HU-11- D-358559      9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6   18  Marics István             2.cs.  F13  HU-11- D-357097      9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7   19  Scheily Gábor             2.cs.  F13  HU-11- M-125218      9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6   54  Süveges - Rácz            0.cs.  F02  HU-11- D-395572      9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7   55  Süveges - Rácz            1.cs.  F02  HU-11- 11-64655      9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8    6  Kiss László               1.cs.  F01  HU-11- D-356177      9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99    7  Forró József              1.cs.  F01  HU-11- D-430713    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0    8  Forró József              2.cs.  F01  HU-11- D-430746      9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1   56  Süveges - Rácz            0.cs.  F02  HU-11- D-395554      9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2    8  Szórádi Imre              1.cs.  F19  HU-11- D-357342      9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8    7  Viola János               1.cs.  F08  HU-11-  1163842      9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3    2  Vigh Tibor                1.cs.  F20  HU-11- 11-67266      9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4   20  Elekes István             0.cs.  F30  HU-11- D-357792      9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9   23  Balla Ferenc              1.cs.  F16  HU-11- 11-66116      9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5   57  Kustyán Tamás             1.cs.  F02  HU-11- D-333958      9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60   20  Magyari Zsolt             1.cs.  F13  HU-11- D-356941      95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61   24  Szabó László              2.cs.  F16  HU-11- 11-65941      9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6   21  Markó Dezső               2.cs.  F30  HU-11- D-404976      95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62   25  Adrián Arnold             1.cs.  F16  HU-11- 11-66095      9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7   22  Földing Norbert és apja   2.cs.  F30  HU-11- D-357926      9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3    7  Viglidán Ágoston          1.cs.  F24  HU-11-  O-09449      9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08   11  Füredi Péter              2.cs.  F10  HU-11- 11-64068      9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09   23  Földing Norbert és apja   1.cs.  F30  HU-11- D-357937      9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0    9  Tóth József               1.cs.  F19  HU-11- 11-66667      9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64   26  Mitring Imre              2.cs.  F16  HU-11- D-357140      9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1   58  Süveges - Rácz            1.cs.  F02  HU-11- D-431384      9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2   59  Kustyán Tamás             2.cs.  F02  HU-11- D-333982      95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3   12  Varga Béla                1.cs.  F10  HU 11- 11-64352      9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4   60  Süveges - Rácz            0.cs.  F02  HU-11- D-395576      9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5   10  Földing József és fia     2.cs.  F19  HU-11- D-431330      9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6   24  Bors László               2.cs.  F30  HU-11- D-357465      9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5   27  Kiss Károly               1.cs.  F16  HU-11- 11-65728      9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7   61  Kövecses Gábor            1.cs.  F02  HU-11- 11-61717      94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6    8  Nagy György               1.cs.  F08  HU 11- 11-63670    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7   21  Magyari Zsolt             2.cs.  F13  HU-11- D-358232      9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68   22  Magyari Zsolt             2.cs.  F13  HU-11- D-356953      9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9   23  Magyari Zsolt             0.cs.  F13  HU-11- D-356910      9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0   24  Magyari Zsolt             0.cs.  F13  HU-11- D-356924      9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18   62  Süveges - Rácz            2.cs.  F02  HU-11- D-395973      94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71   28  Takács Gábor              0.cs.  F16  HU-11- D-404605      9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19   63  Süveges - Rácz            0.cs.  F02  HU-11- D-395970      9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2   29  Szabó László              1.cs.  F16  HU-11- 11-65936      94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73   25  Scheily Gábor             1.cs.  F13  HU-11- D-356808      9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4   26  Scheily Gábor             1.cs.  F13  HU-11- D-356830      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0   25  Markó Dezső               2.cs.  F30  HU-11- 11-64654      94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75   27  Scheily Gábor             1.cs.  F13  HU-11- D-356805      9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76   28  Scheily Gábor             0.cs.  F13  HU-11- D-359890      9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7   29  Scheily Gábor             2.cs.  F13  HU-11-  O-07693      94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1   13  Muhovits Gergely          1.cs.  F10  HU 11- 11-64291      9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8   30  Scheily Gábor             1.cs.  F13  HU-11- D-356817      9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2    3  Janes Gyula               1.cs.  F20  HU-11- 11-67174      9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3    4  Janes Gyula               1.cs.  F20  HU-11- 11-67178      9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79    9  Hujber Imre               1.cs.  F08  HU-11- 11-63915      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80   31  Szakács Miklós            1.cs.  F13  HU-11- D-368315      94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81    3  Dóczy Ferenc id.          1.cs.  F05  HU 11- 11-63185      9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2    4  Megyeri Zoltán            1.cs.  F05  HU-11- D-356349      9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83   32  Soós István               1.cs.  F13  HU-11- D-359601      9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84   30  Papp László               1.cs.  F16  HU-11- 11-65223      9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85   31  Csepi Bence               1.cs.  F16  HU-11- 11-65656      9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24   26  Elekes István             0.cs.  F30  HU-11- D-357772      94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5    9  Remete Ferenc             1.cs.  F01  HU 11- M-125371      9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86    8  Viglidán Ágoston          1.cs.  F24  HU-11- 11-67502      9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26   11  Tolnay László             2.cs.  F19  HU-11- D-395312      94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87   32  Ledó Vilmos               1.cs.  F16  HU-11- 11-65337      9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27   27  Markó Dezső               2.cs.  F30  HU-11- D-404981      94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28   14  Muhovits Gergely          1.cs.  F10  HU 11- 11-64295      9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88   33  Mitring Imre              1.cs.  F16  HU-11- D-395170      9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9   33  Marics István             1.cs.  F13  HU-11- D-357080    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90   34  Ács György                2.cs.  F13  FR-11-   048498      9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1   34  Károlyi Sándor            1.cs.  F16  HU-11- D-357159      9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92   35  Magyari Zsolt             0.cs.  F13  HU-11- D-356957      9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29   15  Szücs Tibor               1.cs.  F10  HU-11- 11-64110      9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30   28  Elekes István             1.cs.  F30  HU-11- D-357754      9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31   29  Elekes István             2.cs.  F30  HU-11- D-357737      9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93    9  Koczman József            1.cs.  F24  HU-11- D-359931      9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2   30  Markó Dezső               0.cs.  F30  HU-11- D-357833      9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33   64  Süveges - Rácz            0.cs.  F02  HU-11- D-431365      93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94   10  Jankó József              2.cs.  F24  HU-11- 11-67736      9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95   35  Csepi Bence               1.cs.  F16  HU-11- 11-65655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34   16  Szűcs Gyula               1.cs.  F10  HU-11- D-358143      93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96   36  Ledó Gábor                1.cs.  F16  HU-11- 11-66523      9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97   36  Soós István               2.cs.  F13  HU-11- 11-64563      9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98   37  Soós István               1.cs.  F13  HU-11- D-359603      9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99   38  Magyari Zsolt             1.cs.  F13  HU-11- D-356915      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5   65  Süveges - Rácz            2.cs.  F02  HU-11- D-395996      9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36   66  Süveges - Rácz            2.cs.  F02  HU-11- D-431394      9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37    5  Lackó Norbert             1.cs.  F20  HU-11- 11-61138      9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00   39  Szakács Miklós            1.cs.  F13  HU-11- D-356754      9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1   40  Magyari Zsolt             0.cs.  F13  HU-11- M-126827      9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02   37  Takács Gábor              2.cs.  F16  HU-11- D-395460      9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03   41  Magyari Zsolt             2.cs.  F13  HU-11- D-356954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8   10  Árkosi Zoltán             1.cs.  F01  HU-11- D-359322      9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04   42  Magyari Zsolt             1.cs.  F13  HU-11- D-356942      9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05   10  Hujber Imre               1.cs.  F08  HU-11- D-358293      9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06   11  Hujber Imre               1.cs.  F08  HU-11- D-358297      9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07   43  Horváth Péter             1.cs.  F13  HU-11- 11-65001      9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39   11  Kiss László               1.cs.  F01  HU-11- D-356158      9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40    0  Süveges - Rácz            0.cs.  F02  HU-11- D-395599      9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08   44  Szakács Miklós            2.cs.  F13  HU-11- D-356748      93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41   17  Muhovits Gergely          1.cs.  F10  HU 11- 11-64286      9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09   11  Baracskai Tibor           2.cs.  F24  HU-11- 11-67370      9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42   31  Földing Norbert és apja   0.cs.  F30  HU-11- D-357976      93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0   12  Csizmazia Dezső           2.cs.  F08  HU-11- D-358528      9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43   12  Árkosi Zoltán             2.cs.  F01  HU-11- D-356106      9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44   13  Heilig Károly             1.cs.  F01  HU-11- 11-61336      93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45    0  Páva Zoltán               1.cs.  F02  HU-11- D-430879      9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46   18  Fuhrmann László           1.cs.  F10  HU-11- D-356674      9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47   14  Árkosi Zoltán             0.cs.  F01  HU-11- D-356117      9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48   19  Fuhrmann László           2.cs.  F10  HU-11- M-125162      93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1   12  Cserháti Dezső            1.cs.  F24  HU 11- D-395669      9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2    5  Horváth Ferenc            1.cs.  F05  HU-11-  O-07616      93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49   12  Hanich Mihály             2.cs.  F19  HU 11- D-434943      9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13   38  Szabó László              1.cs.  F16  HU-11- 11-65929      9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50   15  Forró József              0.cs.  F01  HU-11- D-430717      9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51   32  Elekes István             2.cs.  F30  HU-11- D-357777      9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14   45  Viglidán Péter            1.cs.  F13  HU-11- D-391993      9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5   46  Scheily Gábor             0.cs.  F13  HU-11- D-356833      9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6   39  Szabó László              1.cs.  F16  HU-11- D-357133      9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17   47  Scheily Gábor             1.cs.  F13  HU-11- D-359878      9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18   48  Viglidán Péter            2.cs.  F13  HU-11- D-391992      9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19   40  Szabó Gábor               2.cs.  F16  HU-11- 11-65747      9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52   33  Elekes István             1.cs.  F30  HU-11- D-357722      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53   20  Fuhrmann László           2.cs.  F10  HU-11- 11-64511      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54   34  Elekes István             2.cs.  F30  HU-11- D-357739      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55    6  Vigh Tibor                1.cs.  F20  HU-11- 11-67263      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0   41  Szabó Gábor               2.cs.  F16  HU-11- 11-65772      9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56   16  Kiss László               1.cs.  F01  HU-11- D-265013      93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1    6  Dóczy Ferenc id.          2.cs.  F05  HU 11- 11-62435      9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57   35  Csidey József             0.cs.  F30  HU-11- D-357827      92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2   13  Helyes Gábor              1.cs.  F08  HU-11- 11-63527      9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58   36  Csidey József             0.cs.  F30  HU-11- D-395978      9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59   37  Markó Dezső               2.cs.  F30  HU-11- D-404895      92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60    7  Janes Gyula               1.cs.  F20  HU-11- 11-67183      9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23   13  Viglidán Ágoston          1.cs.  F24  HU-11- M-127857      9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24   49  Magyari Zsolt             2.cs.  F13  HU-11- D-356919      9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5   50  Viglidán Péter            1.cs.  F13  HU-11- D-391991      9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61   21  Szűcs Gyula               2.cs.  F10  HU-11- D-356603      9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26   51  Soós István               1.cs.  F13  HU-11- D-359606      92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27   42  Kiss Károly               2.cs.  F16  HU-11- 11-65716      9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28   14  Helyes Gábor              1.cs.  F08  HU-11- D-395056      92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62   13  Czinger Csaba             2.cs.  F19  HU 11- 11-66867      9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29   14  Jankó József              0.cs.  F24  HU-11- D-404782      9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30   15  Kovács Zoltán             1.cs.  F08  HU-11-  O-07761      9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63   38  Földing Norbert és apja   2.cs.  F30  HU-11-  O-07755      9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64   39  Kékesi Gyula              1.cs.  F30  HU-11- 11-68814      9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31   43  Csepi Bence               1.cs.  F16  HU-11- D-404689      92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65    0  Bódi Ferenc               1.cs.  F02  HU 11- 11-61502      9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66   40  Cenkvári Attila           1.cs.  F30  HU-11- D-357501      9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67   41  Földing Norbert és apja   1.cs.  F30  HU-11- D-357943      9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32   52  Szakács Miklós            2.cs.  F13  HU-11- M-125132      92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68   42  Elekes István             1.cs.  F30  HU-11- D-357708      9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33   44  Kiss Károly               2.cs.  F16  HU-11- 11-65719      9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69   43  Markó Dezső               1.cs.  F30  HU-11- D-404978      92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70   22  Szűcs Gyula               2.cs.  F10  HU-11- D-356640      9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71   44  Elekes István             2.cs.  F30  HU-11- D-357726      9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4   45  Csepi Bence               1.cs.  F16  HU-11- 11-65661      9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72   45  Földing Norbert és apja   1.cs.  F30  HU-11- D-357968      9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73    0  Süveges - Rácz            0.cs.  F02  HU-11- D-395964      9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74   46  Cenkvári Attila           1.cs.  F30  HU-11- D-357516      9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75   23  Fuhrmann László           2.cs.  F10  HU-11- 11-64504      9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76   47  Cenkvári Attila           1.cs.  F30  HU-11- D-357530      9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7   17  Árkosi Zoltán             1.cs.  F01  HU-11- D-404213      9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35   46  Kiss Károly               1.cs.  F16  HU-11- 11-65706      9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8    0  Kustyán Tamás             2.cs.  F02  HU-11- D-333941      9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79   18  Forró József              0.cs.  F01  HU-11- D-430752      92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36   47  Balla Ferenc              1.cs.  F16  HU-11- 11-66130      9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80    0  Süveges - Rácz            0.cs.  F02  HU-11- D-431383      9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81   24  Szűcs Gyula               1.cs.  F10  HU-11-  O-07664      92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82   19  Balog Norbert             1.cs.  F01  HU-11- 11-61306    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37   16  Kovács Balázs             1.cs.  F08  HU-11- 11-63414      9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38   53  Scheily Gábor             2.cs.  F13  HU-11- D-359876      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83   20  Kiss László               1.cs.  F01  HU-11- D-356178      9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39   54  Soós István               1.cs.  F13  HU-11- 11-64561      9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40   17  Viola János               1.cs.  F08  HU-11-  1163864      9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84   21  Kiss László               1.cs.  F01  HU-11- D-356189      9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1   48  Szabó László              2.cs.  F16  HU-11- D-357131      9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85   22  Árkosi Zoltán             0.cs.  F01  HU-11- D-359345    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86   48  Csidey József             2.cs.  F30  HU-11- M-125392      9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87   23  Árkosi Zoltán             1.cs.  F01  HU-11- D-356126      9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88   24  Forró József              1.cs.  F01  HU-11- D-430765      9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89    0  Zvezdovics Szilvér        1.cs.  F02  HU-11- 11-62241      9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90   49  Elekes István             2.cs.  F30  HU-11- D-357779      9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91   25  Páli István               1.cs.  F10  HU-11- D-356694      9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42   55  Scheily Gábor             0.cs.  F13  HU-11- D-357068      9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43   56  Viglidán Péter            1.cs.  F13  HU-11- D-356907      9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92    0  Süveges - Rácz            2.cs.  F02  HU-11- D-404350      92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44    3  Bedő László               2.cs.  F33  HU-11- 11-69052      9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45   49  Tóth István és Máté       1.cs.  F16  HU-11- 11-65886      92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46   57  Magyari Zsolt             0.cs.  F13  HU-11- D-356939      9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47    4  Élő Szilveszter           1.cs.  F33  HU-11- D-358223      9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93   25  Forró József              1.cs.  F01  HU-11- D-430719      92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94   50  Markó Dezső               2.cs.  F30  HU-11- D-404339    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48   58  Magyari Zsolt             1.cs.  F13  HU-11- D-356921      9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95    0  Süveges - Rácz            0.cs.  F02  HU-11- D-431391      9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6    0  Süveges - Rácz            0.cs.  F02  HU-11- D-431370      9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49   15  Jankó József              1.cs.  F24  HU-11- 11-67720      9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97   14  Földing József és fia     1.cs.  F19  HU-11- D-357293      92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8   15  Tolnay László             1.cs.  F19  HU-11- D-395316      9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9   16  Tolnay László             2.cs.  F19  HU-11- D-357248      9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00   17  Tolnay László             1.cs.  F19  HU-11- D-395317      92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01   26  Prikler Enikő             2.cs.  F10  HU-11- 25-15304      9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02   27  Prikler Enikő             0.cs.  F10  HU-11- D-358020      9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50   50  Szabó László              2.cs.  F16  HU-11- D-357138      91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03   51  Markó Dezső               2.cs.  F30  HU-11- D-357839      9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51   59  Szakács Miklós            1.cs.  F13  HU-11- D-356794      9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04    0  Süveges - Rácz            0.cs.  F02  HU-11- D-431352      9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05   18  Szórádi Imre              2.cs.  F19  HU-11- D-357301      9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52   60  Ács György                2.cs.  F13  HU-11- M-126819      9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06   52  Buda - Kollár             1.cs.  F30  HU-11- D-357669      9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53   51  Szabó Gábor               1.cs.  F16  HU-11- 11-65773      9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54   52  P.Szabó László            1.cs.  F16  HU-11- 11-66440      9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07   53  Kékesi Gyula              1.cs.  F30  HU-11- 11-68815      9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08   54  Elekes István             1.cs.  F30  HU-11- D-357797      9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09   19  Tóth József               1.cs.  F19  HU-11- 11-66658      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55   61  Szakács Miklós            1.cs.  F13  HU-11- D-356768      9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56   18  Helyes Gábor              2.cs.  F08  HU-11- 11-63514      9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57   16  Fehér Ferenc              1.cs.  F24  HU-11- 25-14634      9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58   62  Magyari Zsolt             0.cs.  F13  HU-11- D-356950      9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59   53  Hardt Ádám                1.cs.  F16  HU-11- 11-65185      9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10   26  Árkosi Zoltán             0.cs.  F01  HU-11- D-404215      9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11   55  Markó Dezső               1.cs.  F30  HU-11-  O-07788      9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60   54  Hardt Ádám                2.cs.  F16  HU-11- 11-65153      91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12   20  Tolnay László             0.cs.  F19  HU-11- D-357231      9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61   19  Helyes Gábor              2.cs.  F08  HU-11- 11-63528      9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62    7  Horváth Ferenc            1.cs.  F05  HU-11-  O-07619      9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13   27  Árkosi Zoltán             2.cs.  F01  HU-11- D-404206      9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14   56  Földing Norbert és apja   2.cs.  F30  HU-11- D-357940      9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15   57  Markó Dezső               1.cs.  F30  HU-11- D-357820      9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16   28  Fuhrmann László           2.cs.  F10  HU-11- D-359368      9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17   29  Prikler Enikő             1.cs.  F10  HU-11- D-356613      91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18   58  Földing Norbert és apja   1.cs.  F30  HU-11- D-431334      9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19   59  Földing Norbert és apja   2.cs.  F30  HU-11- 11-67702      9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63   55  P.Szabó László            1.cs.  F16  HU-11- 11-66462      91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20   60  Markó Dezső               1.cs.  F30  HU-11- D-404985      9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21   61  Buda - Kollár             1.cs.  F30  HU-11- D-357677      9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22   62  Elekes István             1.cs.  F30  HU-11- D-357757      91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23   63  Földing Norbert és apja   0.cs.  F30  HU-11- M-125366      9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24    0  Süveges - Rácz            0.cs.  F02  HU-11- D-395971      9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64   17  Viglidán György           2.cs.  F24  HU-11- 11-67884      9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25    0  Süveges - Rácz            0.cs.  F02  HU-11- D-431380      9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65   18  Baracskai Tibor           1.cs.  F24  HU-11- 11-67375      9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66   63  Viglidán Péter            1.cs.  F13  HU-11-  O-07751    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67   56  Hardt Ádám                1.cs.  F16  HU-11- 11-66002      9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68   64  Magyari Zsolt             2.cs.  F13  HU-11- D-356926      9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26   28  Forró József              2.cs.  F01  HU-11- D-430767      9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27   30  Fuhrmann László           1.cs.  F10  HU-11- D-356675      9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28   21  Földesi Miklós            1.cs.  F19  HU-11- 11-66810      91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29   64  Bors László               0.cs.  F30  HU-11- D-357478      9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30   65  Markó Dezső               1.cs.  F30  HU-11- D-357847      91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31   31  Muhovits Gergely          2.cs.  F10  HU 11- D-358993      91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69   57  Csepi Bence               2.cs.  F16  HU-11- 11-65669      9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32   66  Földing Norbert és apja   2.cs.  F30  HU-11-  O-09442      9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70   19  Viglidán Ágoston          2.cs.  F24  HU-11-  O-09450      91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33   67  Markó Dezső               0.cs.  F30  HU-11- D-357849      9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71    5  Papp Géza                 2.cs.  F33  HU-11- D-358163      9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34   29  Forró József              1.cs.  F01  HU-11- D-430706      9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72   20  Jankó József              1.cs.  F24  HU-11- 11-67735      9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35   30  Kiss László               1.cs.  F01  HU-11- D-356152      9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36    8  Vigh Tibor                2.cs.  F20  HU-11- D-404173      9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37   68  Földing Norbert és apja   1.cs.  F30  HU-11- D-357938      91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38   31  Remete Ferenc             1.cs.  F01  HU 11- 11-64397      9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39   69  Csidey József             2.cs.  F30  HU-11- 11-64695      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40    9  Vigh Tibor                2.cs.  F20  HU-11- 11-67271      9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73   21  Böröczki Károly           2.cs.  F24  HU-11- 11-67450      9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74   58  Ledó Vilmos               0.cs.  F16  HU-11- 11-65681      9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41   32  Forró József              2.cs.  F01  HU-11-  O-07536      9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75   59  Takács Gábor              1.cs.  F16  HU-11- D-395452      9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76   60  Takács Gábor              1.cs.  F16  HU-11- D-395492      9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42   70  Csidey József             1.cs.  F30  HU-11- D-395655      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43   71  Bors László               1.cs.  F30  HU-11- D-357495      9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77   61  Szabó László              2.cs.  F16  HU-11- 11-65901      91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78   22  Cserháti Dezső            1.cs.  F24  HU 11- 11-68703      9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44   22  Tolnay László             2.cs.  F19  HU-11- D-357203      90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45   33  Árkosi Zoltán             2.cs.  F01  HU-11- D-356149      9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46   32  Hodossy Ernő              1.cs.  F10  HU-11- 11-64001      9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47    0  Süveges - Rácz            0.cs.  F02  HU-11- D-395585      90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79   65  Magyari Zsolt             1.cs.  F13  HU-11- D-356931      9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80   62  Szabó Gábor               1.cs.  F16  HU-11- 11-65771      9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81   66  Magyari Zsolt             0.cs.  F13  HU-11- D-356930      9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48   33  Fuhrmann László           2.cs.  F10  HU-11- D-359367      9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82   63  Kiss Károly               1.cs.  F16  HU-11- 11-65723      9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49   72  Markó Dezső               1.cs.  F30  HU-11- D-357801      9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83   20  Csizmazia Dezső           2.cs.  F08  HU-11- D-358531      90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84    8  Rédli István              1.cs.  F05  HU-11- D-359204      9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85   64  Károlyi Sándor            2.cs.  F16  HU-11- 11-65821      9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86   65  Adrián Arnold             1.cs.  F16  HU-11- 11-66072      9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50    0  Zvezdovics Szilvér        2.cs.  F02  HU-11- 11-62267      9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51   73  Bors László               1.cs.  F30  HU-11- D-357476      9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87   67  Ács György                2.cs.  F13  HU-11- D-431208      9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52   10  Janes Gyula               1.cs.  F20  HU-11- 11-67158      9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88   68  Magyari Zsolt             0.cs.  F13  HU-11- M-126823      9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53   74  Domonkos Csaba            1.cs.  F30  HU-11- D-357625      9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54   75  Elekes István             0.cs.  F30  HU-11- D-357753      9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55   76  Elekes István             0.cs.  F30  HU-11- D-357714      9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56   34  Vida István               1.cs.  F10  HU-11- 11-63995      9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57   23  Földing József és fia     1.cs.  F19  HU-11- D-357254      9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58   77  Földing Norbert és apja   2.cs.  F30  HU-11- D-357917      9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89   69  Scheily Gábor             0.cs.  F13  HU-11- M-125219      9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59    0  Süveges - Rácz            2.cs.  F02  HU-11- D-395997      9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90    6  Papp Géza                 1.cs.  F33  HU-11-  O-07794      9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60   34  Forró József              1.cs.  F01  HU-11- D-430707      90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1   66  Tóth István és Máté       1.cs.  F16  HU-11- 11-65879      9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61   35  Prikler Enikő             0.cs.  F10  HU-11- D-358037      9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62    0  Kustyán Tamás             1.cs.  F02  HU-11- D-333914      90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92   67  Takács Gábor              1.cs.  F16  HU-11- 11-65308      90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93   21  Szőczei Péter             1.cs.  F08  HU 11- 11-63330      9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94    7  Papp Géza                 1.cs.  F33  HU-11- D-358169      90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63   78  Cenkvári Attila           2.cs.  F30  HU-11- D-357512      9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95   70  Scheily Gábor             0.cs.  F13  HU-11- M-125220      9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96    8  Bedő László               1.cs.  F33  HU-11- 11-69145      90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97    9  Horváth Ferenc            1.cs.  F05  HU-11- D-356372      9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64    0  Kustyán Tamás             2.cs.  F02  HU-11- D-333969      9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65   36  Prikler Enikő             2.cs.  F10  HU-11- D-358006      90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66   37  Prikler Enikő             2.cs.  F10  HU-11- D-358035      9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98   68  Takács Gábor              0.cs.  F16  HU-11- 11-65310      90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67   24  Hanich Mihály             1.cs.  F19  HU 11- D-404612      9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99   69  Csepi Bence               2.cs.  F16  HU-11- 11-65660      9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68   35  Árkosi Zoltán             0.cs.  F01  HU-11- M-125102      9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69   79  Huszti Zoltán             1.cs.  F30  HU-11- 11-62370      9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00   70  Csepi Bence               1.cs.  F16  HU-11- 11-65690      9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70   36  Árkosi Zoltán             2.cs.  F01  HU-11- D-356132      9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01   71  Mitring Imre              2.cs.  F16  HU-11- 11-66302      90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71   25  Hanich Mihály             1.cs.  F19  HU 11- 11-66576      9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02   71  Kókai Attila és fia       2.cs.  F13  HU-11- D-395616      9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03   72  Mitring Imre              1.cs.  F16  HU-11- D-395164      9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72   37  Forró József              2.cs.  F01  HU-11- D-430755      9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73   80  Bors László               1.cs.  F30  HU-11- D-404674      9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04   22  Helyes Gábor              2.cs.  F08  HU-11- 11-63523      9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74   26  Földing József és fia     1.cs.  F19  HU-11- D-357267      9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75   38  Kiss László               2.cs.  F01  HU-11- D-356180      9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05   72  Marics István             2.cs.  F13  HU-11- D-357108      90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76    0  Kustyán Tamás             1.cs.  F02  HU-11- D-333905      9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06   23  Csizmazia Dezső           1.cs.  F08  HU-11- D-358537      90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77   81  Bors László               0.cs.  F30  HU-11- D-357486      9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78   82  Markó Dezső               1.cs.  F30  HU-11- D-357846    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07   10  Németh József             2.cs.  F05  HU-11- 11-63277      90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08   73  Magyari Zsolt             2.cs.  F13  HU-11- D-356932      9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79    0  Süveges - Rácz            1.cs.  F02  HU-11- D-431366      9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09   24  Hujber Imre               1.cs.  F08  HU-11- D-358555      9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10   74  Rugovics László           2.cs.  F13  HU-11- D-357051      9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11    9  Papp Géza                 1.cs.  F33  HU-11- D-358165      9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80   83  Csidey József             0.cs.  F30  HU-11- D-395957      90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81   39  Árkosi Zoltán             0.cs.  F01  HU-11- D-359313      9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12   25  Hujber Imre               2.cs.  F08  HU-11- D-358284      9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82   40  Forró József              0.cs.  F01  HU-11- D-430777      90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83   38  Hodossy Ernő              1.cs.  F10  HU-11- 11-64013      9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84   41  Forró József              1.cs.  F01  HU-11- D-430739      90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13   73  Papp László               2.cs.  F16  HU 11- 11-65237      8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85    0  Zvezdovics Szilvér        2.cs.  F02  HU-11- 11-62244      8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14   75  Scheily Gábor             2.cs.  F13  HU-11- D-356818      8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15   76  Scheily Gábor             1.cs.  F13  HU-11- D-359892      8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86    0  Zvezdovics Szilvér        2.cs.  F02  HU-11- 11-62259      8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16   77  Scheily Gábor             1.cs.  F13  HU-11- D-356803      8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17   23  Viglidán Ágoston          1.cs.  F24  HU-11- M-127853      8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87    0  Glück István              1.cs.  F02  HU-11- M-127209      8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88   84  Elekes István             2.cs.  F30  HU-11- D-359529      8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89   85  Elekes István             0.cs.  F30  HU-11- D-357788      89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90   86  Elekes István             0.cs.  F30  HU-11- D-357738      8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18   74  Mitring Imre              1.cs.  F16  HU-11- D-395161      8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19   75  Szabó László              2.cs.  F16  HU-11- 11-65915      89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91   39  Prikler Enikő             2.cs.  F10  HU-11- M-125071      8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20   76  Ledó Gábor                1.cs.  F16  HU-11- 11-66512      8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21   24  Váczi András              1.cs.  F24  HU-11- 11-67850      8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92   87  Földing Norbert és apja   2.cs.  F30  HU-11- D-357906      8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22   77  Mitring Imre              1.cs.  F16  HU-11- D-395174      8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23   78  Soós István               1.cs.  F13  HU-11- 11-64559      8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24   25  Baracskai Tibor           2.cs.  F24  HU-11- 11-67335      8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25   11  Horváth Ferenc            2.cs.  F05  HU-11- 11-63128      8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93   88  Neményi János             1.cs.  F30  HU-11- 11-68832      8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26   26  Baracskai Tibor           0.cs.  F24  HU-11- 11-67338      8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94   40  Rebenek Imre              1.cs.  F10  HU-11- D-359385      8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27   78  Ledó Vilmos               0.cs.  F16  SK-11-03005-663      8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28   79  Szalai R. László          2.cs.  F16  HU-11- 11-66186      8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29   79  Magyari Zsolt             0.cs.  F13  HU-11- D-356956      8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30   80  Csepi Bence               1.cs.  F16  HU-11- 11-65675      8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95   89  Földing Norbert és apja   1.cs.  F30  HU-11- D-357991      8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96   42  Árkosi Zoltán             0.cs.  F01  HU-11- D-359315      8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97    0  Süveges - Rácz            0.cs.  F02  HU-11- D-431387      8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31   80  Horváth Péter             1.cs.  F13  HU-11-  O-07700      8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32   81  Szalai R. László          1.cs.  F16  HU-11- 11-66161      8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33   27  Baracskai Tibor           1.cs.  F24  HU-11- 11-67390      8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34   82  Balla Ferenc              1.cs.  F16  HU-11- 11-66256      8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98   11  Lackó Norbert             2.cs.  F20  HU-11- 11-67005      8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35   83  Szabó László              1.cs.  F16  HU-11- D-357139      8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99   41  Prikler Enikő             1.cs.  F10  HU-11- D-358044      8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36   84  Ledó Vilmos               1.cs.  F16  SK-11-03005-668      89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37   85  Szalai R. László          1.cs.  F16  HU-11- 11-66175      8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00   43  Árkosi Zoltán             0.cs.  F01  HU-11- D-404203      8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38   86  Ledó Gábor                1.cs.  F16  HU-11- D-404558      89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01   42  Szűcs Gyula               2.cs.  F10  HU-11- D-356641      8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39   28  Jankó József              1.cs.  F24  HU-11- D-404785      8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02   44  Forró József              0.cs.  F01  HU-11- D-430756      89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03   43  Prikler Enikő             2.cs.  F10  HU-11- D-358015      8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04   44  Prikler Enikő             2.cs.  F10  HU-11- D-358011      8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40   29  Böröczki Károly           2.cs.  F24  HU-11- 11-67439      89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41   87  Tóth István és Máté       1.cs.  F16  HU-11- 11-65884      8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05   90  Bors László               1.cs.  F30  HU-11- D-404280      8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06   12  Lackó Norbert             1.cs.  F20  HU-11- 11-67014      89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07   91  Markó Dezső               1.cs.  F30  HU-11- D-357810      8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08   13  Lackó Norbert             1.cs.  F20  HU-11- 11-67019      8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42   88  Takács Gábor              2.cs.  F16  HU-11- 11-65321      8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43   81  Marics István             2.cs.  F13  HU-11- D-357095      8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44   89  Szabó Gábor               1.cs.  F16  HU-11- D-356763      8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45   26  Helyes Gábor              1.cs.  F08  HU-11- D-395065      8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09   92  Elekes István             2.cs.  F30  HU-11- D-357741      8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46   90  Szabó Gábor               1.cs.  F16  HU-11- D-357144      8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47   91  Kiss Károly               1.cs.  F16  HU-11- 11-65712      8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48   82  Soós István               1.cs.  F13  HU-11- 11-64556      8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10   14  Vigh Tibor                1.cs.  F20  HU-11- D-404169      8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11   45  Vida István               1.cs.  F10  HU-11- 11-63986      8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49   92  Kiss Károly               1.cs.  F16  HU-11- 11-65708      8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12   27  Szórádi Imre              1.cs.  F19  HU-11- D-357339      8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50   30  Viglidán György           1.cs.  F24  HU-11- 11-67891      8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51   83  Kókai Attila és fia       1.cs.  F13  HU-11- D-395624      8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13   15  Vigh Tibor                2.cs.  F20  HU-11- D-404154      89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52   31  Cserháti Dezső            1.cs.  F24  HU 11- 11-68709      8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53   32  Böröczki Károly           2.cs.  F24  HU-11- 11-67416      89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14   45  Árkosi Zoltán             0.cs.  F01  HU-11- M-122652      8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15   93  Domonkos Csaba            1.cs.  F30  HU-11- D-357639      89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16   28  Hanich Mihály             1.cs.  F19  HU 11- D-359644      8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17   46  Páli István               1.cs.  F10  HU-11- D-404275      8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18    0  Zvezdovics Szilvér        2.cs.  F02  HU-11- 11-61874      8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54   93  Kiss Károly               1.cs.  F16  HU-11- 11-65718      89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19   47  Makker Martina            1.cs.  F10  HU 11- D-359665      8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55   27  Helyes Gábor              2.cs.  F08  HU-11- 11-69115      8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56   28  Helyes Gábor              1.cs.  F08  HU-11- D-395071      8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20    0  Csidey József             1.cs.  F30  HU-11- D-357570      8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57    0  Scheily Gábor             1.cs.  F13  HU-11- D-359893      8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21    0  Elekes István             2.cs.  F30  HU-11- D-357715      8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22   48  Páli István               1.cs.  F10  HU-11- D-356690      89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23   49  Makker Martina            1.cs.  F10  HU 11- D-359689      8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24   29  Szórádi Imre              1.cs.  F19  HU-11- M-125002      8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25   30  Földing József és fia     2.cs.  F19  HU-11- D-357283      8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58    0  Viglidán Péter            2.cs.  F13  HU-11-  O-07529      8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59   33  Baracskai Tibor           1.cs.  F24  HU-11- 11-67386      8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60   94  Mitring Imre              1.cs.  F16  HU-11- 11-66311      8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26    0  Süveges - Rácz            0.cs.  F02  HU-11- D-395567      8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61    0  Szakács Miklós            2.cs.  F13  HU-11- D-356791      8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62    0  Viglidán Péter            2.cs.  F13  HU-11- 11-64703      8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27   46  Kiss László               1.cs.  F01  HU-11- D-356156      8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63    0  Szakács Miklós            2.cs.  F13  HU-11- D-404630      8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28   16  Vigh Tibor                2.cs.  F20  HU-11- D-404167      8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64   34  Viglidán Ágoston          2.cs.  F24  HU-11-  O-09444      8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65   95  Csepi Bence               2.cs.  F16  HU-11- 11-65667      8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29    0  Földing Norbert és apja   0.cs.  F30  HU-11- D-357985      8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30    0  Csidey József             0.cs.  F30  HU-11- 11-62088      8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66   96  Balla Ferenc              1.cs.  F16  HU-11- 11-66129      8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31   31  Szórádi Imre              2.cs.  F19  HU-11- M-125003      8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32   47  Heilig Károly             1.cs.  F01  HU-11- 11-61348    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67    0  Scheily Gábor             2.cs.  F13  HU-11- D-356828      8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68   12  Rasztovich Gyula          1.cs.  F05  HU-11- D-356520      8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69    0  Szakács Miklós            2.cs.  F13  HU-11- D-356743      8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33    0  Süveges - Rácz            0.cs.  F02  HU-11- D-404303      8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34   32  Földing József és fia     2.cs.  F19  HU-11- D-431327      8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35    0  Zvezdovics Szilvér        1.cs.  F02  HU-11- 11-62235      8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70   35  Jankó József              2.cs.  F24  HU-11- D-404766      8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36    0  Zvezdovics Szilvér        1.cs.  F02  HU-11- D-333788      8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37    0  Csidey József             0.cs.  F30  HU-11- D-395979      8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38    0  Kustyán Tamás             2.cs.  F02  HU-11- D-333935      8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71   36  Viglidán Ágoston          2.cs.  F24  HU-11-  O-09512      8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72    0  Magyari Zsolt             2.cs.  F13  HU-11- M-126822      8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73    0  Scheily Gábor             2.cs.  F13  HU-11- M-125235      8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39    0  Süveges - Rácz            0.cs.  F02  HU-11- M-127265      8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40    0  Süveges - Rácz            0.cs.  F02  HU-11- D-395594      8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41    0  Süveges - Rácz            1.cs.  F02  HU-11- D-395587      88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42    0  Bors László               2.cs.  F30  HU-11- D-357491      8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43    0  Bors László               2.cs.  F30  HU-11- D-357489      8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74   10  Bedő László               1.cs.  F33  HU-11- 11-69051      8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44    0  Süveges - Rácz            0.cs.  F02  HU-11- D-404309      8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75   37  Böröczki Károly           1.cs.  F24  HU-11- 11-67409      88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45   50  Fuhrmann László           1.cs.  F10  HU-11- D-356667      8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76   97  P.Szabó László            1.cs.  F16  HU-11- 11-66446      8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46   33  Tóth József               1.cs.  F19  HU-11- 11-66679      8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77   98  Szalai R. László          1.cs.  F16  HU-11- 11-66191      8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47   51  Fuhrmann László           1.cs.  F10  HU-11- D-356664      88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48   48  Remete Ferenc             1.cs.  F01  HU 11- D-356050      8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49   52  Páli István               1.cs.  F10  HU-11- D-404256      8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50    0  Bors László               2.cs.  F30  HU-11- D-357464      8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78   29  Sándor Gábor              1.cs.  F08  HU-11- D-356778      8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51   53  Rebenek Imre              1.cs.  F10  HU-11- D-395867      8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52   54  Vida István               1.cs.  F10  HU-11- 11-63959      8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79   38  Baracskai Tibor           1.cs.  F24  HU-11- 11-67822      8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53   55  Rebenek Imre              1.cs.  F10  HU-11- D-395869      8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54   17  Kadlicsek Ádám            0.cs.  F20  HU-11- 11-69294      8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80   30  Kovács Zoltán             1.cs.  F08  HU-11- D-358272      8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81   99  Takács Gábor              1.cs.  F16  HU-11- D-395456      8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82   31  Kovács Zoltán             1.cs.  F08  HU-11- D-358271      8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55    0  Kustyán Tamás             2.cs.  F02  HU-11- D-333917      8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56   56  Prikler Enikő             1.cs.  F10  HU-11- 11-64494      8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57    0  Elekes István             0.cs.  F30  HU-11- D-357703      88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58   57  Szattlmayer Sándor        1.cs.  F10  HU 11- 11-64381      8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83  100  Takács Gábor              0.cs.  F16  HU-11- D-395464      88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59   34  Tóth László               1.cs.  F19  HU 11- D-359444      8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60   49  Árkosi Zoltán             1.cs.  F01  HU-11- D-356121      8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61   58  Prikler Enikő             1.cs.  F10  HU-11- D-358002      8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62   59  Prikler Enikő             2.cs.  F10  HU-11- D-358017      88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63   50  Árkosi Zoltán             1.cs.  F01  HU-11- D-404208      8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84  101  Papp László               1.cs.  F16  HU-11- D-357166      88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64   60  Makker Martina            2.cs.  F10  HU 11- D-359679      8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65    0  Neményi János             1.cs.  F30  HU-11- 11-68849      8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85    0  Szakács Miklós            2.cs.  F13  HU-11- 11-65369      8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66    0  Földing Norbert és apja   2.cs.  F30  HU-11- D-357944      8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86   11  Bedő László               1.cs.  F33  HU-11- 11-69146      88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87   39  Cserháti Dezső            1.cs.  F24  HU 11- D-395663      88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88    0  Marics István             1.cs.  F13  HU-11- D-357085      8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89    0  Magyari Zsolt             0.cs.  F13  HU-11- D-356922      8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90  102  Adrián Arnold             2.cs.  F16  HU-11- D-357196      88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67   35  Czinger Csaba             1.cs.  F19  HU 11- D-404823      8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91    0  Marics István             2.cs.  F13  HU-11- D-357125      8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92  103  Ledó Gábor                1.cs.  F16  HU-11- D-404562      88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68    0  Cenkvári Attila           2.cs.  F30  HU-11- 11-68679      8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93  104  Szabó Gábor               2.cs.  F16  HU-11- D-357141      8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94  105  Szabó Gábor               1.cs.  F16  HU-11- D-395497      87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69    0  Markó Dezső               0.cs.  F30  HU-11- D-357823      8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95   40  Fehér Ferenc              1.cs.  F24  HU-11- 25-13176      8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96   41  Viglidán Ágoston          1.cs.  F24  HU-11-  O-07749      8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97   42  Viglidán Ágoston          2.cs.  F24  HU-11- M-127856      8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98    0  Scheily Gábor             0.cs.  F13  HU-11- M-125224      8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99  106  Csepi Bence               2.cs.  F16  HU-11- 11-65685      8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00   32  Kovács Balázs             1.cs.  F08  HU-11- 11-63409      8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01  107  Szabó László              1.cs.  F16  HU-11- 11-65922      87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70   36  Czinger Csaba             2.cs.  F19  HU 11- 11-66883      8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02  108  Takács Gábor              1.cs.  F16  HU-11- 11-65330      8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03   43  Viglidán Ágoston          1.cs.  F24  HU-11- 12-22539      8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71   18  Vigh Tibor                2.cs.  F20  HU-11- D-404151      8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04    0  Magyari Zsolt             0.cs.  F13  HU-11- D-356958      8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72    0  Elekes István             0.cs.  F30  HU-11- D-357733      8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73    0  Elekes István             2.cs.  F30  HU-11- D-357786      8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74   61  Vida István               1.cs.  F10  HU-11- 11-63955      8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75   62  Rebenek Imre              1.cs.  F10  HU-11- D-359398      8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76    0  Csidey József             0.cs.  F30  HU-11- D-356188      8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05    0  Soós István               1.cs.  F13  HU-11- D-359639      8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77   51  Forró József              1.cs.  F01  HU-11- D-430736      8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06  109  Hardt Ádám                1.cs.  F16  HU-11- 11-65112      8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78   37  Földing József és fia     1.cs.  F19  HU-11- D-357275      8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79    0  Süveges - Rácz            0.cs.  F02  HU-11- D-395584      8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80    0  Kövecses Gábor            2.cs.  F02  HU-11- 11-61723      87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07  110  Papp László               2.cs.  F16  HU 11- 11-65248      87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81   63  Szattlmayer Sándor        1.cs.  F10  HU 11- 11-64378      8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08  111  Szabó László              1.cs.  F16  HU-11- D-357132      8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09    0  Scheily Gábor             0.cs.  F13  HU-11- M-125230      8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10   33  Viola János               1.cs.  F08  HU-11- D-358844      8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11    0  Szakács Miklós            1.cs.  F13  HU-11- D-356788      8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82   64  Szücs Tibor               1.cs.  F10  HU-11- D-359839      8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83   65  Szücs Tibor               1.cs.  F10  HU-11- D-359494      8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12    0  Scheily Gábor             0.cs.  F13  HU-11- D-359885      8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13   34  Helyes Gábor              2.cs.  F08  HU-11- 11-63530      8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14   35  Helyes Gábor              2.cs.  F08  HU-11- D-395051      8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84   66  Hodossy Ernő              1.cs.  F10  HU-11- 11-64006      8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85    0  Süveges - Rácz            0.cs.  F02  HU-11- D-359467      87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86    0  Kövecses Gábor            2.cs.  F02  HU-11- 11-61702      8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15  112  Balla Ferenc              2.cs.  F16  HU-11- 11-66106      8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87   38  Szórádi Imre              1.cs.  F19  HU-11- D-357341      8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88   39  Szórádi Imre              1.cs.  F19  HU-11- D-357347      8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16  113  Kiss Károly               2.cs.  F16  HU-11- 11-61194      8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17   36  Csizmazia Dezső           1.cs.  F08  HU-11- D-358536      8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89    0  Balog Norbert             1.cs.  F01  HU-11- 11-61315      87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18   13  Horváth Ferenc            1.cs.  F05  HU-11- 11-63140      8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19    0  Soós István               1.cs.  F13  HU-11- D-359614      8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20  114  Adrián Arnold             2.cs.  F16  HU-11- 11-66015      87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90   67  Varga Béla                1.cs.  F10  HU 11- 11-64361      8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21  115  Szalai R. László          1.cs.  F16  HU-11- 11-66187      8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22    0  Horváth Péter             1.cs.  F13  HU-11- D-357011      8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23  116  Tóth István és Máté       1.cs.  F16  HU-11- 11-65885      8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24  117  Mitring Imre              1.cs.  F16  HU-11- D-395163      8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25    0  Magyari Zsolt             2.cs.  F13  HU-11- D-358236      8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91    0  Kustyán Tamás             1.cs.  F02  HU-11- D-333919      8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26  118  Szabó Gábor               1.cs.  F16  HU-11- 11-65742      8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92   19  Janes Gyula               1.cs.  F20  HU-11- 11-67159      8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27    0  Szakács Miklós            1.cs.  F13  HU-11- D-356747      8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28  119  Balla Ferenc              1.cs.  F16  HU-11- 11-66255      8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93    0  Elekes István             1.cs.  F30  HU-11- D-359528      8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94   40  Tóth József               1.cs.  F19  HU-11- 11-66629      8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95   41  Tolnay László             0.cs.  F19  HU-11- D-357238      87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96    0  Bódi Ferenc               1.cs.  F02  HU 11- 11-61558      8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20  Szarvas József            1.cs.  F20  HU-11- 11-67067      8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68  Fuhrmann László           1.cs.  F10  HU-11- 11-64510      8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69  Rebenek Imre              1.cs.  F10  HU-11- D-395868      8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Elekes István             2.cs.  F30  HU-11- D-357729      8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29    0  Viglidán Péter            2.cs.  F13  HU-11- 11-64704      87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42  Hanich Mihály             1.cs.  F19  HU 11- 11-66921      8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Földing Norbert és apja   0.cs.  F30  HU-11- D-357974      8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Csidey József             0.cs.  F30  HU-11- D-404996      8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 0  Árkosi Zoltán             0.cs.  F01  HU-11- M-125110      8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 0  Forró József              1.cs.  F01  HU-11-  O-07539      8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 0  Neményi János             1.cs.  F30  HU-11- D-395540      8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21  Vigh Tibor                2.cs.  F20  HU-11- D-404155      86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30  120  Kiss Károly               1.cs.  F16  HU-11- 11-65715      8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31    0  Ács György                1.cs.  F13  HU-11- D-356738      8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70  Szücs Tibor               1.cs.  F10  HU-11- D-359838      86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32   12  Bedő László               1.cs.  F33  HU-11- 11-69152      8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71  Füredi Péter              2.cs.  F10  HU-11- 11-64081      8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72  Prikler Enikő             1.cs.  F10  HU-11- D-358007      86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73  Varga Béla                1.cs.  F10  HU 11- 11-64355      8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43  Földing József és fia     2.cs.  F19  HU-11- D-357259      8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44  Szórádi Imre              1.cs.  F19  HU-11- D-357302      8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45  Tolnay László             0.cs.  F19  HU-11- M-125330      8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46  Földing József és fia     2.cs.  F19  HU-11- 11-62029      8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22  Szarvas József            1.cs.  F20  HU-11- 11-67061      8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Cenkvári Attila           1.cs.  F30  HU-11- D-357507      8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33   44  Jankó József              2.cs.  F24  HU-11- 11-67737      8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334  121  Szalai R. László          2.cs.  F16  HU-11- 11-66177      86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Markó Dezső               0.cs.  F30  HU-11- D-404337      8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 0  Knauz testvérek           1.cs.  F30  HU-11- D-395502      8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 0  Kiss László               1.cs.  F01  HU-11- D-356170      86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Elekes István             2.cs.  F30  HU-11- D-357709      86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74  Makker Martina            1.cs.  F10  HU 11- D-359686      8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Süveges - Rácz            2.cs.  F02  HU-11- D-395995      86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47  Tóth László               1.cs.  F19  HU 11- 11-66751      8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Bors László               2.cs.  F30  HU-11- D-357487      8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48  Földing József és fia     2.cs.  F19  HU-11- D-357299      86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75  Makker Martina            1.cs.  F10  HU 11- D-359657      8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Neményi János             1.cs.  F30  HU-11- 11-68839      8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Heilig Károly             1.cs.  F01  HU-11- 11-61358      8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23  Szarvas József            1.cs.  F20  HU-11- 11-67064      8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335    0  Viglidán Péter            1.cs.  F13  HU-11- D-392000      8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36  122  Balla Ferenc              2.cs.  F16  HU-11- 11-66269      8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24  Vigh Tibor                1.cs.  F20  HU-11- 11-67265      8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76  Fuhrmann László           1.cs.  F10  HU-11- D-356657      8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37    0  Marics István             1.cs.  F13  HU-11- D-357078      8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38  123  Takács Gábor              1.cs.  F16  HU-11- 11-65320      86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39   37  Szőczei Péter             2.cs.  F08  HU 11- 11-63305      8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40  124  Szalai R. László          2.cs.  F16  HU-11- 11-66157      86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77  Vida István               1.cs.  F10  HU-11- 11-63951      8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Kövecses Gábor            1.cs.  F02  HU-11-  O-07558      8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25  Kadlicsek Ádám            1.cs.  F20  HU-11- D-430396      8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341   38  Kovács Balázs             1.cs.  F08  HU-11- 11-63410      8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 0  Kövecses Gábor            2.cs.  F02  HU-11- 11-61978      8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26  Vigh Tibor                2.cs.  F20  HU-11- D-404150      86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Kelemen Gyula             1.cs.  F30  HU-11- M-125027      8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27  Kadlicsek Ádám            1.cs.  F20  HU-11- 11-69284      8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78  Nagy Béla                 1.cs.  F10  HU-11- D-356710      86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42   39  Szőczei Péter             1.cs.  F08  HU 11- 11-63355      8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343    0  Scheily Gábor             1.cs.  F13  HU-11- D-359877      8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344   45  Baracskai Tibor           2.cs.  F24  HU-11- 11-67364      8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345    0  Scheily Gábor             0.cs.  F13  HU-11- D-357062      8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46   46  Baracskai Tibor           2.cs.  F24  HU-11- 11-67359      8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347   47  Viglidán Ágoston          2.cs.  F24  HU-11-  O-09511      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348   48  Baracskai Tibor           0.cs.  F24  HU-11- 11-67339      8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Kövecses Gábor            2.cs.  F02  HU-11- 11-61879      8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349  125  Ledó Gábor                2.cs.  F16  HU-11- 11-66509      8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350    0  Soós István               1.cs.  F13  HU-11- D-359629      8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51   13  Papp Géza                 1.cs.  F33  HU-11- D-404861      8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Cenkvári Attila           1.cs.  F30  HU-11- D-357519      8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352   14  Bedő Szabolcs             1.cs.  F33  HU-11- 11-69071      8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353   40  Helyes Gábor              1.cs.  F08  HU-11- 11-63516      8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354   15  Élő Szilveszter           1.cs.  F33  HU-11- 11-68981      860,16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F02    7 h.  35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F02    7 h.  3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 7 h.  3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   7 h.  3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 7 h.  31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F13    7 h.  3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   7 h.  3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F16    7 h.  3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 7 h.  3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   7 h.  3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   7 h.  30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   7 h.  2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F16    7 h.  2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F24    7 h.  28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   7 h.  27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F01    7 h.  2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F30    7 h.  2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F30    7 h.  256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 7 h.  25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1.cs. F01    7 h.  25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ikler Enikő                  2.cs. F10    7 h.  25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2.cs. F30    6 h.  25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2.cs. F10    6 h.  2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2.cs. F01    6 h.  2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F16    7 h.  2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F16    7 h.  2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1.cs. F30    6 h.  2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2.cs. F19    7 h.  2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2.cs. F02    6 h.  2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F13    6 h.  21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1.cs. F16    6 h.  21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F20    7 h.  20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2.cs. F30    6 h.  1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2.cs. F01    5 h.  1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2.cs. F13    6 h.  1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2.cs. F24    5 h.  19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F05    5 h.  1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es Gyula                    1.cs. F20    5 h.  1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Gábor                   2.cs. F08    6 h.  1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2.cs. F24    6 h.  18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da István                    1.cs. F10    6 h.  1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F19    5 h.  18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F16    6 h.  1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1.cs. F10    6 h.  1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1.cs. F19    5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2.cs. F08    4 h.  1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F19    6 h.  1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1.cs. F01    5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F33    5 h.  1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2.cs. F16    5 h.  1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2.cs. F19    4 h.  1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enkvári Attila                1.cs. F30    5 h.  16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Tibor                    1.cs. F10    5 h.  16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1.cs. F08    5 h.  162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1.cs. F08    4 h.  16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zmazia Dezső                1.cs. F08    4 h.  1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Péter                  1.cs. F13    4 h.  1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ikler Enikő                  1.cs. F10    5 h.  14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2.cs. F16    4 h.  1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1.cs. F02    4 h.  1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Zoltán                  1.cs. F08    4 h.  1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1.cs. F01    4 h.  13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   4 h.  1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2.cs. F13    4 h.  1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F10    5 h.  1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1.cs. F30    4 h.  134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rháti Dezső                 1.cs. F24    4 h.  1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1.cs. F16    4 h.  1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uhovits Gergely               1.cs. F10    3 h.  1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1.cs. F10    3 h.  13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2.cs. F02    4 h.  1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István és Máté            1.cs. F16    4 h.  1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itring Imre                   2.cs. F16    3 h.  1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2.cs. F30    3 h.  1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ékesi Gyula                   1.cs. F30    3 h.  1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li István                    1.cs. F10    4 h.  1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1.cs. F24    4 h.  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1.cs. F19    3 h.  1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2.cs. F16    3 h.  1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2.cs. F13    4 h.  1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kker Martina                 2.cs. F10    3 h.  1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cs György                     1.cs. F13    3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nich Mihály                  1.cs. F19    4 h.  1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üredi Péter                   2.cs. F10    3 h.  11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cskai Tibor                2.cs. F24    4 h.  11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cs György                     2.cs. F13    3 h.  11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i R. László               1.cs. F16    4 h.  1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űcs Gyula                    2.cs. F10    3 h.  11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omonkos Csaba                 1.cs. F30    3 h.  11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László                    1.cs. F33    4 h.  11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 Norbert                  1.cs. F01    3 h.  1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ola János                    1.cs. F08    3 h.  11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Gábor                    2.cs. F16    3 h.  1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1.cs. F01    3 h.  10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1.cs. F24    3 h.  10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Károly                    2.cs. F16    3 h.  10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ackó Norbert                  1.cs. F20    3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eményi János                  1.cs. F30    4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kker Martina                 1.cs. F10    4 h.  1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.Szabó László                 1.cs. F16    3 h.  1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ardt Ádám                     1.cs. F16    3 h.   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ttlmayer Sándor             1.cs. F10    3 h.   9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2.cs. F24    3 h.   9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dossy Ernő                   1.cs. F10    3 h.   9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övecses Gábor                 2.cs. F02    4 h.   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arga Béla                     1.cs. F10    3 h.   9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ics István                  1.cs. F13    3 h.   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László                    2.cs. F33    2 h.   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Balázs                  1.cs. F08    3 h.   8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lück István                   1.cs. F02    2 h.   8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                 1.cs. F16    2 h.   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asztovich Gyula               1.cs. F05    2 h.   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zmazia Dezső                2.cs. F08    2 h.   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lai R. László               2.cs. F16    3 h.   7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öröczki Károly                1.cs. F24    2 h.   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uda - Kollár                  1.cs. F30    2 h.   7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edó Vilmos                    1.cs. F16    2 h.   7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Béla                      1.cs. F10    2 h.   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László                    1.cs. F16    2 h.   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rvas József                 1.cs. F20    3 h.   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Imre                   2.cs. F19    2 h.   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övecses Gábor                 1.cs. F02    2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inger Csaba                  2.cs. F19    2 h.   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dey József                  1.cs. F30    2 h.   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ódi Ferenc                    1.cs. F02    2 h.   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hér Ferenc                   1.cs. F24    2 h.   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enkvári Attila                2.cs. F30    2 h.   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Élő Szilveszter                1.cs. F33    2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app László                    2.cs. F16    2 h.   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őczei Péter                  1.cs. F08    2 h.   5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Adrián Arnold                  2.cs. F16    2 h.   5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1.cs. F19    2 h.   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rváth Péter                  2.cs. F13    1 h.   4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nes Gyula                    2.cs. F20    1 h.   4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György                    1.cs. F08    1 h.   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óczy Ferenc id.               1.cs. F05    1 h.   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egyeri Zoltán                 1.cs. F05    1 h.   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árolyi Sándor                 1.cs. F16    1 h.   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czman József                 1.cs. F24    1 h.   4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adlicsek Ádám                 1.cs. F20    2 h.   4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ós István                    2.cs. F13    1 h.   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va Zoltán                    1.cs. F02    1 h.   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nich Mihály                  2.cs. F19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Dóczy Ferenc id.               2.cs. F05    1 h.   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rdt Ádám                     2.cs. F16    1 h.   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György                2.cs. F24    1 h.   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esi Miklós                 1.cs. F19    1 h.   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uhovits Gergely               2.cs. F10    1 h.   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app Géza                      2.cs. F33    1 h.   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édli István                   1.cs. F05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rolyi Sándor                 2.cs. F16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uszti Zoltán                  1.cs. F30    1 h.   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2.cs. F13    1 h.   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László                    2.cs. F01    1 h.   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József                  2.cs. F05    1 h.   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ugovics László                2.cs. F13    1 h.   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áczi András                   1.cs. F24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rváth Ferenc                 2.cs. F05    1 h.   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Lackó Norbert                  2.cs. F20    1 h.   3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György                1.cs. F24    1 h.   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ókai Attila és fia            1.cs. F13    1 h.   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ándor Gábor                   1.cs. F08    1 h.   27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zinger Csaba                  1.cs. F19    1 h.   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nauz testvérek                1.cs. F30    1 h.   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őczei Péter                  2.cs. F08    1 h.   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elemen Gyula                  1.cs. F30    1 h.   2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edó Gábor                     2.cs. F16    1 h.   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dő Szabolcs                  1.cs. F33    1 h.   20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8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4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/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  14 h.  63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  14 h.  6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14 h.  5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 - Rácz                 1.cs. F02   13 h.  5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  14 h.  58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14 h.  58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2.cs. F02   13 h.  58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F13   14 h.  5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14 h.  5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F24   14 h.  5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14 h.  50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F02   12 h.  5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F30   14 h.  49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F30   13 h.  4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1.cs. F01   14 h.  474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F08   11 h.  4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F13   13 h.  4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F30   13 h.  4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2.cs. F19   14 h.  4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F02   12 h.  4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  13 h.  4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F24   11 h.  4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2.cs. F30   13 h.  4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2.cs. F01   11 h.  4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F19   11 h.  4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F01   11 h.  42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1.cs. F16   12 h.  4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  11 h.  41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ikler Enikő                  2.cs. F10   13 h.  4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1.cs. F13   11 h.  4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orró József                   2.cs. F01   10 h.  39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2.cs. F24   11 h.  3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16    9 h.  3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F20   11 h.  3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2.cs. F20   14 h.  38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F13   10 h.  3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2.cs. F24   10 h.  3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  13 h.  3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  11 h.  3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öröczki Károly                1.cs. F24    9 h.  37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1.cs. F02   11 h.  3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F16   11 h.  3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2.cs. F13   10 h.  3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1.cs. F16   11 h.  3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2.cs. F02   11 h.  34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F19   10 h.  3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Gábor                    1.cs. F16   11 h.  3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F19   10 h.  3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Tibor                    1.cs. F10   10 h.  3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hér Ferenc                   1.cs. F24    9 h.  3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röczki Károly                2.cs. F24   10 h.  3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uhrmann László                2.cs. F10    8 h.  3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F30    9 h.  32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1.cs. F19   10 h.  3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1.cs. F08    9 h.  31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ékesi Gyula                   1.cs. F30    7 h.  3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űcs Gyula                    1.cs. F10    9 h.  3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2.cs. F30    8 h.  3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1.cs. F16    7 h.  300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la Ferenc                   1.cs. F16    9 h.  2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1.cs. F08    9 h.  2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uda - Kollár                  1.cs. F30    8 h.  2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2.cs. F16    7 h.  28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2.cs. F10    8 h.  2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esi Miklós                 1.cs. F19    8 h.  28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es Gyula                    1.cs. F20    8 h.  2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nich Mihály                  1.cs. F19    9 h.  2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1.cs. F30    9 h.  2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Ferenc                 1.cs. F13    7 h.  2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2.cs. F13    8 h.  2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Ferenc                 1.cs. F05    7 h.  26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2.cs. F16    7 h.  2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                     1.cs. F33    7 h.  2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László                    2.cs. F33    7 h.  2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kó József                   1.cs. F24    7 h.  24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2.cs. F02    7 h.  24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omonkos Csaba                 1.cs. F30    7 h.  2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1.cs. F01    7 h.  2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2.cs. F16    7 h.  2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uhovits Gergely               1.cs. F10    7 h.  24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Ágoston               2.cs. F24    8 h.  2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kker Martina                 1.cs. F10    9 h.  2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ola János                    1.cs. F08    7 h.  23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József                 1.cs. F20    8 h.  23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enkvári Attila                1.cs. F30    7 h.  2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ódi Ferenc                    1.cs. F02    7 h.  2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rikler Enikő                  1.cs. F10    8 h.  229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lyes Gábor                   2.cs. F08    8 h.  2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őczei Péter                  1.cs. F08    8 h.  2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czman József                 1.cs. F24    6 h.  2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da István                    1.cs. F10    7 h.  2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rháti Dezső                 1.cs. F24    6 h.  21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2.cs. F19    6 h.  21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1.cs. F19    7 h.  21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1.cs. F10    7 h.  2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nich Mihály                  2.cs. F19    7 h.  2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li István                    1.cs. F10    7 h.  2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zmazia Dezső                2.cs. F08    7 h.  20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Péter                  2.cs. F13    6 h.  1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elyes Gábor                   1.cs. F08    6 h.  1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György                1.cs. F24    6 h.  1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benek Imre                   1.cs. F10    7 h.  1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cs György                     2.cs. F13    5 h.  1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övecses Gábor                 1.cs. F02    6 h.  1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la Ferenc                   2.cs. F16    5 h.  1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kker Martina                 2.cs. F10    5 h.  17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1.cs. F10    6 h.  1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dossy Ernő                   1.cs. F10    5 h.  1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egyeri Zoltán                 1.cs. F05    5 h.  1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olnár Imre                    1.cs. F01    4 h.  1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László                    1.cs. F33    6 h.  1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2.cs. F16    4 h.  16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ackó Norbert                  1.cs. F20    5 h.  16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gl Zoltán                   1.cs. F08    5 h.  15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Károly                    2.cs. F16    5 h.  1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mete Ferenc                  1.cs. F01    4 h.  1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eményi János                  1.cs. F30    6 h.  15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uhovits Gergely               2.cs. F10    4 h.  1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György                2.cs. F24    4 h.  1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ttlmayer Sándor             1.cs. F10    5 h.  14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ándor Gábor                   1.cs. F08    5 h.  1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ilig Károly                  1.cs. F01    4 h.  13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Balázs                  1.cs. F08    5 h.  1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nes Gyula                    2.cs. F20    3 h.  1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dó Gábor                     1.cs. F16    4 h.  1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László                    1.cs. F16    4 h.  1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uszti Zoltán                  1.cs. F30    4 h.  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István és Máté            1.cs. F16    4 h.  1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László                    2.cs. F01    4 h.  1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lück István                   1.cs. F02    4 h.  12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1.cs. F13    4 h.  1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őczei Péter                  2.cs. F08    4 h.  1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cs György                     1.cs. F13    3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József                  2.cs. F05    4 h.  119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üredi Péter                   2.cs. F10    3 h.  11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lai R. László               1.cs. F16    4 h.  1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log Norbert                  1.cs. F01    3 h.  1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ókai Attila és fia            2.cs. F13    4 h.  1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Gábor                    2.cs. F16    3 h.  1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.Szabó László                 1.cs. F16    3 h.  1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drián Arnold                  1.cs. F16    3 h.  1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Dóczy Ferenc id.               2.cs. F05    3 h.  1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rdt Ádám                     1.cs. F16    3 h.   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edó Vilmos                    1.cs. F16    3 h.   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brahám Tibor                  1.cs. F01    3 h.   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áczi András                   1.cs. F24    3 h.   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László                    2.cs. F16    3 h.   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övecses Gábor                 2.cs. F02    4 h.   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arga Béla                     1.cs. F10    3 h.   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Dóczy Ferenc id.               1.cs. F05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enkvári Attila                2.cs. F30    3 h.   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va Zoltán                    1.cs. F02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gl Zoltán                   2.cs. F08    3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nauz testvérek                1.cs. F30    3 h.   8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oós István                    2.cs. F13    2 h.   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omonkos Csaba                 2.cs. F30    3 h.   8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licskó Ferenc                1.cs. F02    3 h.   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czman József                 2.cs. F24    2 h.   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asztovich Gyula               1.cs. F05    2 h.   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ackó Norbert                  2.cs. F20    2 h.   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edó Vilmos                    2.cs. F16    2 h.   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adlicsek Ádám                 1.cs. F20    3 h.   77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Szabolcs                  1.cs. F33    3 h.   7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árolyi Sándor                 1.cs. F16    2 h.   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lai R. László               2.cs. F16    3 h.   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elemen Gyula                  1.cs. F30    3 h.   7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zinger Csaba                  2.cs. F19    2 h.   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édli István                   1.cs. F05    2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édli István                   2.cs. F05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eményi János                  2.cs. F30    2 h.   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Abonyi József             1.cs. F20    2 h.   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Élő Szilveszter                1.cs. F33    2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Ferenc                 2.cs. F05    2 h.   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ebenek Imre                   2.cs. F10    2 h.   5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Adrián Arnold                  2.cs. F16    2 h.   5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ranyai Csaba                 1.cs. F20    1 h.   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édecsi Tibor                  1.cs. F05    1 h.   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erháti Dezső                 2.cs. F24    2 h.   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György                    1.cs. F08    1 h.   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asztovich Gyula               2.cs. F05    2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intér Imre                    1.cs. F24    1 h.   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ardt Ádám                     2.cs. F16    1 h.   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um János dr.                  1.cs. F16    1 h.   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rváth Ferenc                 2.cs. F13    1 h.   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app Géza                      2.cs. F33    1 h.   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Balázs                  2.cs. F08    1 h.   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árolyi Sándor                 2.cs. F16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ugovics László                2.cs. F13    1 h.   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nauz testvérek                2.cs. F30    1 h.   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áli István                    2.cs. F10    1 h.   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Glück István                   2.cs. F02    1 h.   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zinger Csaba                  1.cs. F19    1 h.   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Zoltán                  2.cs. F08    1 h.   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egyeri Zoltán                 2.cs. F05    1 h.   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eilig Károly                  2.cs. F01    1 h.   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Ledó Gábor                     2.cs. F16    1 h.   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üredi Péter                   1.cs. F10    1 h.   19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 - Rácz                 F02 HU-11- D-359470      2h  9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 - Rácz                 F02 HU-11- D-395975      2h  9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11- D-357128      2h  9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ékesi Gyula                   F30 HU-11- 11-68816      2h  9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11- M-126813      2h  9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1- D-357959      2h  9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1- D-357969      2h  9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 - Rácz                 F02 HU-11- D-395969      2h  9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1-  O-07690      2h  9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11- D-356797      2h  9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és apja        F30 HU-11- D-357911      2h  9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üveges - Rácz                 F02 HU-11- D-431369      2h  9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és apja        F30 HU-11- D-357926      2h  9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üveges - Rácz                 F02 HU-11- 11-64655      2h  9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üveges - Rácz                 F02 HU-11- D-431395      2h  9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ors László                    F30 HU-11- D-357465      2h  9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11- D-357923      2h  9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11- D-356910      2h  9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üveges - Rácz                 F02 HU-11- D-404319      2h  9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11- D-356915      2h  8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óth József                    F19 HU-11- 11-66677      2h  8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iss László                    F01 HU-11- D-265013      2h  8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üveges - Rácz                 F02 HU-11- D-404347      2h  8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kács Miklós                 F13 HU-11- D-356750      2h  8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Péter                 F13 HU-11- D-391993      2h  8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Takács Gábor                   F16 HU-11- 11-65328      2h  8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Péter                 F13 HU-11- D-391991      2h  8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oczman József                 F24 HU-11- D-359931      2h  8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Viglidán Péter                 F13 HU-11- D-391996      2h  8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üveges - Rácz                 F02 HU-11- D-395973      2h  8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üveges - Rácz                 F02 HU-11- D-431360      2h  8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zakács Miklós                 F13 HU-11- D-368315      2h  8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ölding Norbert és apja        F30 HU-11- D-357943      2h  8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Marics István                  F13 HU-11- D-357080      2h  86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Bódi Ferenc                    F02 HU 11- 11-61502      2h  8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Viglidán Péter                 F13 HU-11- D-356907      2h  8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Vigh Tibor                     F20 HU-11- 11-67263      2h  8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Tolnay László                  F19 HU-11- D-357205      2h  8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cheily Gábor                  F13 HU-11- D-356805      2h  8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iss László                    F01 HU-11- D-356178      2h  8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Hujber Imre                    F08 HU-11- D-358559      2h  8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Kékesi Gyula                   F30 HU-11- 11-68815      2h  8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Jankó József                   F24 HU-11- 11-67720      2h  8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Janes Gyula                    F20 HU-11- 11-67183      2h  8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Viglidán Péter                 F13 HU-11-  O-07751      2h  8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Buda - Kollár                  F30 HU-11- D-357669      2h  8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zórádi Imre                   F19 HU-11- D-357342      2h  8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cheily Gábor                  F13 HU-11- D-356808      2h  8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Soós István                    F13 HU-11- D-359601      2h  8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zabó Gábor                    F16 HU-11- 11-65776      2h  83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0:00Z</dcterms:created>
  <dc:creator>Király István</dc:creator>
  <dc:description/>
  <cp:keywords/>
  <dc:language>en-US</dc:language>
  <cp:lastModifiedBy>Király István</cp:lastModifiedBy>
  <cp:lastPrinted>2011-09-08T12:13:00Z</cp:lastPrinted>
  <dcterms:modified xsi:type="dcterms:W3CDTF">2011-09-08T10:19:00Z</dcterms:modified>
  <cp:revision>7</cp:revision>
  <dc:subject/>
  <dc:title>Győr-Rába Tagszövetség</dc:title>
</cp:coreProperties>
</file>