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05 15:4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06 17:35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06 17:48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04 15:4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derült égbolt, enyhe É-K-i szél.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77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23   330   66   101  30,6  1388,62   1292,92</w:t>
      </w:r>
    </w:p>
    <w:p>
      <w:pPr>
        <w:pStyle w:val="HTMLkntformzott"/>
        <w:rPr/>
      </w:pPr>
      <w:r>
        <w:rPr>
          <w:color w:val="000000"/>
        </w:rPr>
        <w:t>F08 Tét                11   22   219   44    38  17,4  1360,89   1264,95</w:t>
      </w:r>
    </w:p>
    <w:p>
      <w:pPr>
        <w:pStyle w:val="HTMLkntformzott"/>
        <w:rPr/>
      </w:pPr>
      <w:r>
        <w:rPr>
          <w:color w:val="000000"/>
        </w:rPr>
        <w:t>F13 Győr               14   24   344   69    90  26,2  1359,96   1283,40</w:t>
      </w:r>
    </w:p>
    <w:p>
      <w:pPr>
        <w:pStyle w:val="HTMLkntformzott"/>
        <w:rPr/>
      </w:pPr>
      <w:r>
        <w:rPr>
          <w:color w:val="000000"/>
        </w:rPr>
        <w:t>F16 Lébény             17   30   441   88   181  41,0  1404,57   1319,00</w:t>
      </w:r>
    </w:p>
    <w:p>
      <w:pPr>
        <w:pStyle w:val="HTMLkntformzott"/>
        <w:rPr/>
      </w:pPr>
      <w:r>
        <w:rPr>
          <w:color w:val="000000"/>
        </w:rPr>
        <w:t>F24 Nyúl                9   17   185   37    23  12,4  1313,52   1260,68</w:t>
      </w:r>
    </w:p>
    <w:p>
      <w:pPr>
        <w:pStyle w:val="HTMLkntformzott"/>
        <w:rPr/>
      </w:pPr>
      <w:r>
        <w:rPr>
          <w:color w:val="000000"/>
        </w:rPr>
        <w:t>F25 Szany              12   23   301   60    93  30,9  1405,73   1294,57</w:t>
      </w:r>
    </w:p>
    <w:p>
      <w:pPr>
        <w:pStyle w:val="HTMLkntformzott"/>
        <w:rPr/>
      </w:pPr>
      <w:r>
        <w:rPr>
          <w:color w:val="000000"/>
        </w:rPr>
        <w:t>F33 Kóny                8   14   193   39    70  36,3  1387,65   1316,03</w:t>
      </w:r>
    </w:p>
    <w:p>
      <w:pPr>
        <w:pStyle w:val="HTMLkntformzott"/>
        <w:rPr/>
      </w:pPr>
      <w:r>
        <w:rPr>
          <w:b/>
          <w:color w:val="000000"/>
        </w:rPr>
        <w:t>Bakonyalja             83  153  2013  403   596  29,6  1405,73   1292,09</w:t>
      </w:r>
    </w:p>
    <w:p>
      <w:pPr>
        <w:pStyle w:val="HTMLkntformzott"/>
        <w:rPr/>
      </w:pPr>
      <w:r>
        <w:rPr>
          <w:color w:val="000000"/>
        </w:rPr>
        <w:t>F01 Győr               13   26   398   80    37   9,3  1335,41   1240,36</w:t>
      </w:r>
    </w:p>
    <w:p>
      <w:pPr>
        <w:pStyle w:val="HTMLkntformzott"/>
        <w:rPr/>
      </w:pPr>
      <w:r>
        <w:rPr>
          <w:color w:val="000000"/>
        </w:rPr>
        <w:t>F02 Győr               18   36   543  109    21   3,9  1293,68   1223,71</w:t>
      </w:r>
    </w:p>
    <w:p>
      <w:pPr>
        <w:pStyle w:val="HTMLkntformzott"/>
        <w:rPr/>
      </w:pPr>
      <w:r>
        <w:rPr>
          <w:color w:val="000000"/>
        </w:rPr>
        <w:t>F10 Abda               14   28   361   72    53  14,7  1344,11   1254,44</w:t>
      </w:r>
    </w:p>
    <w:p>
      <w:pPr>
        <w:pStyle w:val="HTMLkntformzott"/>
        <w:rPr/>
      </w:pPr>
      <w:r>
        <w:rPr>
          <w:color w:val="000000"/>
        </w:rPr>
        <w:t>F19 Győr                9   18   320   64    55  17,2  1337,73   1263,09</w:t>
      </w:r>
    </w:p>
    <w:p>
      <w:pPr>
        <w:pStyle w:val="HTMLkntformzott"/>
        <w:rPr/>
      </w:pPr>
      <w:r>
        <w:rPr>
          <w:color w:val="000000"/>
        </w:rPr>
        <w:t>F20 Gönyű               9   16   206   41     2   1,0  1294,74   1196,73</w:t>
      </w:r>
    </w:p>
    <w:p>
      <w:pPr>
        <w:pStyle w:val="HTMLkntformzott"/>
        <w:rPr/>
      </w:pPr>
      <w:r>
        <w:rPr>
          <w:color w:val="000000"/>
        </w:rPr>
        <w:t>F30 Győr               15   29   407   81    86  21,1  1367,23   1272,69</w:t>
      </w:r>
    </w:p>
    <w:p>
      <w:pPr>
        <w:pStyle w:val="HTMLkntformzott"/>
        <w:rPr/>
      </w:pPr>
      <w:r>
        <w:rPr>
          <w:b/>
          <w:color w:val="000000"/>
        </w:rPr>
        <w:t>Dunamenti              78  153  2235  447   254  11,4  1367,23   1245,17</w:t>
      </w:r>
    </w:p>
    <w:p>
      <w:pPr>
        <w:pStyle w:val="HTMLkntformzott"/>
        <w:rPr/>
      </w:pPr>
      <w:r>
        <w:rPr>
          <w:b/>
          <w:color w:val="000000"/>
        </w:rPr>
        <w:t>Tagszövetségben       161  306  4248  850   850  20,0  1405,73   1268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25  HU-09- D-230218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1.cs.  F25  HU-09- 11-49156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Csordás Károly            2.cs.  F25  HU-10- 11-59708   H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Csordás Károly            0.cs.  F25  HU-10- 11-59763   H 14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Adrián Arnold             2.cs.  F16  HU-07- 11-23371   H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Csordás Károly            2.cs.  F25  HU-09- 11-49134   H 14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Csordás Károly            2.cs.  F25  HU-10- 11-59745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Csordás Károly            2.cs.  F25  HU-08- 11-36227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2  Adrián Arnold             1.cs.  F16  HU-08- D-185157   H 14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8  Csordás Károly            2.cs.  F25  HU-10- 11-59728   H 14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3  Adrián Arnold             0.cs.  F16  HU-10- 11-56765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4  Adrián Arnold             0.cs.  F16  HU-10- 11-56742   H 14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5  Takács Gábor              1.cs.  F16  HU-09- 50-58032   H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6  Adrián Arnold             0.cs.  F16  HU-10- D-265562   H 14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7  Szabó László              1.cs.  F16  HU-07- D-165802   H 139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1  Horváth Ferenc            2.cs.  F05  HU-09- 11-41834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1  Bedő László               1.cs.  F33  HU-08- 11-29564   H 13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9  Csordás Károly            1.cs.  F25  HU-07- D-162618   H 138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0  Csordás Károly            1.cs.  F25  HU-09- 11-49144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1  Csordás Károly            1.cs.  F25  HU-09- D-230230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8  Szabó László              2.cs.  F16  HU-10- 11-56058   H 13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9  Takács Gábor              0.cs.  F16  HU-10- 11-56313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2  Csordás Károly            2.cs.  F25  HU-10- 11-59720   H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3  Bendes Péter              0.cs.  F25  HU-07- 15-87495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0  Papp László               2.cs.  F16  HU-09- 11-45972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4  Zámolyi Zoltán            2.cs.  F25  HU-09- 11-50148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2  Prém Zoltán               2.cs.  F33  HU-09- 11-51322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1  Papp László               1.cs.  F16  HU-08- 11-33235   H 13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 3  Prém Zoltán               1.cs.  F33  HU-09- 11-51305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2  Czank Sándor              2.cs.  F16  HU-09- 11-46004   H 13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3  Szabó László              1.cs.  F16  HU-10- 11-560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4  Szabó Gábor               1.cs.  F16  HU-10- 11-52115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4  Bedő László               1.cs.  F33  HU-09- 50-20413   H 137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 2  Horváth Ferenc            0.cs.  F05  HU-10- D-312778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15  Csepi Bence               1.cs.  F16  HU-10- 11-57064   H 13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16  Rum János dr.             1.cs.  F16  HU-09- 11-47170   H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17  Holchammer Sándor         1.cs.  F16  HU-07- 11-22149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8  Csepi Bence               0.cs.  F16  HU-10- 11-5705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9  Csepi Bence               2.cs.  F16  HU-10- 11-57079   H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20  Csepi Bence               1.cs.  F16  HU-09- 11-47300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21  Adrián Arnold             1.cs.  F16  HU-09- 11-46617   H 13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22  Szabó László              1.cs.  F16  HU-07- 11-22746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23  Takács Gábor              0.cs.  F16  HU-09- 11-46306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24  Szabó László              1.cs.  F16  HU-09- 11-46126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25  Takács Gábor              0.cs.  F16  HU-09- 11-46220   H 13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 5  Bedő László               1.cs.  F33  HU-07- 11-19878   H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26  Czank Sándor              2.cs.  F16  HU-09- 11-46058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1    1  Knauz testvérek           0.cs.  F30  HU-10- D-319463   H 136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8    6  Prém Zoltán               1.cs.  F33  HU-09- 11-51269   H 13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9   27  Adrián Arnold             0.cs.  F16  HU-10- 11-56747   H 13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0   15  Tóth László               2.cs.  F25  HU-09- 11-49811   H 13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1    1  Hujber Imre               1.cs.  F08  HU-09- 50-20128   H 13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2    7  Bedő László               1.cs.  F33  HU-08- 11-29434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3   28  Czank Sándor              1.cs.  F16  HU-08- 11-33825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4    1  Magyari Zsolt             1.cs.  F13  HU-09- 50-33007   H 135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5   29  Károlyi Sándor            1.cs.  F16  HU-08- 11-33610   H 13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6   30  Adrián Arnold             2.cs.  F16  HU-08- M-11735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7    3  Horváth Ferenc            0.cs.  F05  HU-09- 11-41855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8   31  Adrián Arnold             0.cs.  F16  HU-09- 11-46602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9   32  Kiss Károly               1.cs.  F16  HU-04- D-133091   H 13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60   33  Károlyi Sándor            1.cs.  F16  HU-09- 11-44962   H 13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1   34  Takács Gábor              0.cs.  F16  HU-10- D-312666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2   35  Adrián Arnold             2.cs.  F16  HU-10- D-265571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3   16  Csordás Károly            1.cs.  F25  HU-09- 11-49137   H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4   36  Takács Gábor              0.cs.  F16  HU-10- 11-56344   H 13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5   17  Németh Lajos              2.cs.  F25  HU-10- 11-59833   H 13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6   18  Csordás Károly            2.cs.  F25  HU-09- 11-49140   H 13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7   19  Csordás Károly            0.cs.  F25  HU-10- 13-51005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8    2  Szakács Miklós            1.cs.  F13  HU-09- 11-45620   H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9    2  Helyes Gábor              1.cs.  F08  HU-09- 11-42718   H 13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70   20  Bendes Péter              0.cs.  F25  HU-10- 11-59660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1   21  Bendes Péter              2.cs.  F25  HU-08- 11-37508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2   37  Rum János dr.             2.cs.  F16  PL-09- 03579898   H 13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3    4  Farkas Imre               2.cs.  F05  HU 10- 11-53032   T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4    8  Papp Géza                 1.cs.  F33  HU-08- 11-38893   H 13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5   38  Csepi Bence               1.cs.  F16  HU-09- 50-33044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6   22  Tóth László               1.cs.  F25  HU-09- 11-49838   H 13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7    9  Király László             1.cs.  F33  HU-09- 11-51187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8   23  Zámolyi Zoltán            2.cs.  F25  HU-07- 15-88305   H 13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9   24  Németh Lajos              1.cs.  F25  HU-08- 11-36358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80    3  Soós István               2.cs.  F13  HU-10- 11-55800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81    5  Rasztovich Gyula          1.cs.  F05  HU-09- 11-42252   H 13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82    6  Megyeri Zoltán            1.cs.  F05  HU-09- D-226184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83   25  Csordás Károly            1.cs.  F25  HU-08- 13-15535   H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4   10  Prém Zoltán               2.cs.  F33  HU-08- 11-38786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5   39  Mitring Imre              0.cs.  F16  HU-09- 11-46807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6    7  Horváth Ferenc            1.cs.  F05  HU-07- D-163390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7    8  Horváth Ferenc            0.cs.  F05  HU-10- D-26627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8    9  Kovács Imre               1.cs.  F05  HU-10- 11-53536   T 13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9   40  Mitring Imre              2.cs.  F16  HU-09- 11-46826   H 13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90   11  Papp Géza                 1.cs.  F33  HU-09- 50-21769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91   41  Csepi Bence               2.cs.  F16  HU-10- 11-57018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92   42  Rum János dr.             1.cs.  F16  HU-09- 11-47151   H 13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93   26  Szabó László              1.cs.  F25  HU-09- 11-49883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4    4  Viglidán Péter            1.cs.  F13  HU-08- 11-36001   T 13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5   12  Bedő László               1.cs.  F33  HU-09- 11-42750   H 13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6   43  Csepi Bence               2.cs.  F16  HU-10- 11-57006   H 134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7   10  Selyem Tamás              1.cs.  F05  HU-09- 11-51382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8   27  Zámolyi Zoltán            1.cs.  F25  HU-09- 11-50176   H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9   44  Szabó László              1.cs.  F16  HU-10- 11-56031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100   13  Szabó Attila              2.cs.  F33  HU-08- 11-38749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101   28  Németh Lajos              2.cs.  F25  HU-09- 11-49184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102   14  Szabó Attila              1.cs.  F33  HU-08- 11-38706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103   29  Zámolyi Zoltán            2.cs.  F25  HU-09- 11-50160   H 13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104   15  Szabó Attila              1.cs.  F33  HU-09- 11-50934   T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5   11  Rédli István              1.cs.  F05  HU-09- 11-42417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6   45  Adrián Arnold             1.cs.  F16  HU-08- 11-33570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2    1  J.Varga Attila            1.cs.  F10  HU-09- 11-4427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7   16  Bedő László               1.cs.  F33  HU-08- 11-29461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3    2  Szűcs Gyula               1.cs.  F10  HU-09- 11-44002   H 13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8   30  Zámolyi Zoltán            1.cs.  F25  HU-09- 11-50119   H 13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9   31  Zámolyi Zoltán            1.cs.  F25  HU-09- 11-50177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4    3  Szűcs Gyula               1.cs.  F10  HU-10- D-267370   H 13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10   46  Adrián Arnold             0.cs.  F16  HU-10- 11-56741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11   47  Csepi Bence               1.cs.  F16  HU-10- 11-57030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12   48  Adrián Arnold             0.cs.  F16  HU-10- D-265551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3   17  Kovács Miklós             1.cs.  F33  HU-09- 11-51232   T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4   18  Szabó Attila              0.cs.  F33  HU-09- D-209053   T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5   32  Zámolyi Zoltán            1.cs.  F25  HU-09- 11-50110   H 13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6   49  Papp László               1.cs.  F16  HU-09- 11-45954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7   50  Papp László               2.cs.  F16  HU-08- 11-33258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8    5  Szalay Tibor              1.cs.  F13  HU-10- D-26620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5    2  Elekes István             0.cs.  F30  HU-10- 11-60209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6    4  Nagy Béla                 2.cs.  F10  HU-09- 11-43712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9   51  Mitring Imre              0.cs.  F16  HU-09- 11-46837   H 13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20   52  Mitring Imre              1.cs.  F16  HU-09- 11-46830   H 13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7    1  Tolnay László             0.cs.  F19  HU-10- 11-57561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1   53  Mitring Imre              1.cs.  F16  HU-08- D-186645   H 13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2    6  Soós István               1.cs.  F13  HU-09- 14-47390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3    7  Magyari Zsolt             0.cs.  F13  HU-07- 11-25084   H 13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4   12  Megyeri Zoltán            2.cs.  F05  HU-09- M-119235   H 13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5   19  Szabó Attila              2.cs.  F33  HU-07- 15-90538   H 13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8    3  Földing Norbert és apja   1.cs.  F30  HU-08- D-176274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9    1  Kiss László               2.cs.  F01  HU-10- D-265015   H 13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6   20  Papp Géza                 1.cs.  F33  HU-09- 11-51148   H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10    2  Remete Ferenc             1.cs.  F01  HU 08- 11-36063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7    8  Magyari Zsolt             0.cs.  F13  HU-10- D-274444   H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8   54  Szabó László              2.cs.  F16  HU-10- 11-56076   H 13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11    4  Elekes István             0.cs.  F30  HU-09- 11-50693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9   33  Csordás Károly            1.cs.  F25  HU-09- 11-4913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30   55  Csepi Bence               1.cs.  F16  HU-10- D-312323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1   56  Czank Sándor              1.cs.  F16  HU-09- 11-46019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2   57  Csepi Bence               1.cs.  F16  HU-07- 11-22186   H 13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3    3  Viola János               1.cs.  F08  HU 10- 11-58670   H 13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4    9  Magyari Zsolt             0.cs.  F13  HU-10- D-266143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5   21  Papp Géza                 2.cs.  F33  HU-09- D-226358   H 13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6   10  Magyari Zsolt             2.cs.  F13  HU-09- D-208558   H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7   22  Szabó Attila              1.cs.  F33  HU-08- 25-86662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8   34  Csordás Károly            1.cs.  F25  HU-09- 11-49141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9   58  Rum János dr.             2.cs.  F16  PL-09- 03579897   H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0   59  Csepi Bence               1.cs.  F16  HU-07- 11-2219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41   11  Magyari Zsolt             1.cs.  F13  HU-09- 11-45699   T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42   13  Németh József             2.cs.  F05  HU-10- 11-53697   H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43   60  Hardt Ádám                0.cs.  F16  HU-10- 11-56972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44   35  Szabó László              0.cs.  F25  HU-07- 13-95950   H 133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45   23  Élő Szilveszter           1.cs.  F33  HU-09- 50-2133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12    5  Elekes István             0.cs.  F30  HU-10- 11-60201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6   36  Zámolyi Zoltán            0.cs.  F25  HU-10- 11-59227   H 13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7   14  Rédli István              1.cs.  F05  HU-09- 11-42418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8   12  Magyari Zsolt             2.cs.  F13  HU-07- 11-20824   T 13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13    6  Markó Dezső               1.cs.  F30  HU-09- 11-50453   H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14    7  Markó Dezső               1.cs.  F30  HU-08- 11-38027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49    4  Helyes Gábor              1.cs.  F08  HU-08- 11-29536   H 13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50    5  Helyes Gábor              2.cs.  F08  HU-10- 11-53992   H 13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1   61  Takács Gábor              0.cs.  F16  HU-10- 11-56319   H 13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52   15  Horváth Ferenc            0.cs.  F05  HU-10- D-312779   H 132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15    8  Markó Dezső               2.cs.  F30  HU-09- 11-50451   H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16    9  Bors László               1.cs.  F30  HU-07- 11-2558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53   62  Adrián Arnold             2.cs.  F16  HU-08- 11-33523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4   63  Takács Gábor              2.cs.  F16  HU-09- M-121986   H 13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55    6  Nagy György               2.cs.  F08  HU 10- 11-54492   T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6   13  Szakács Miklós            1.cs.  F13  HU-09- 11-45621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17    5  Rebenek Imre              2.cs.  F10  HU-10- 11-54668   H 13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7   64  Takács Gábor              1.cs.  F16  HU-07- 11-22523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18   10  Elekes István             1.cs.  F30  HU-08- 11-38236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8   16  Németh József             2.cs.  F05  HU-10- 11-5370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9   65  Adrián Arnold             0.cs.  F16  HU-10- 11-56722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60   24  Papp Géza                 1.cs.  F33  HU-09- 11-51147   H 13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19   11  Elekes István             1.cs.  F30  HU-07- 11-26138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20   12  Knauz testvérek           0.cs.  F30  HU-09- M-119876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21   13  Bors László               2.cs.  F30  HU-08- 11-37809   H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61   66  Adrián Arnold             0.cs.  F16  HU-10- 11-56728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62   67  Holchammer Sándor         1.cs.  F16  HU-06- 11-12680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22   14  Elekes István             2.cs.  F30  HU-09- 11-50672   H 13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3   68  Rum János dr.             1.cs.  F16  HU-08- 11-33408   H 13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64   69  Csepi Bence               1.cs.  F16  HU-10- 11-57028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5   25  Papp Géza                 2.cs.  F33  HU-07- 15-90844   H 13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6   26  Papp Géza                 1.cs.  F33  HU-07- 15-90846   H 13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23   15  Elekes István             0.cs.  F30  HU-09- 50-20850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7   70  Balla Ferenc              1.cs.  F16  HU-10- 11-56416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8   71  Adrián Arnold             1.cs.  F16  HU-07- 11-23307   H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9   17  Horváth Ferenc            0.cs.  F05  HU-09- D-226132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70   72  Mitring Imre              0.cs.  F16  HU-10- 11-56851   H 13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71    7  Hujber Imre               1.cs.  F08  HU-09- 11-43123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2   27  Bedő László               2.cs.  F33  HU-09- 50-20415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3   73  Adrián Arnold             0.cs.  F16  HU-10- 11-56744   H 132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74   74  Adrián Arnold             0.cs.  F16  HU-10- 11-5678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75   14  Magyari Zsolt             2.cs.  F13  HU-08- 11-31813   T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76   18  Horváth Ferenc            0.cs.  F05  HU-10- D-266288   H 13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24   16  Elekes István             1.cs.  F30  HU-08- 11-38233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7   15  Horváth Péter             1.cs.  F13  HU-09- 11-45318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8   75  Rum János dr.             1.cs.  F16  HU-08- 50-11615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25   17  Földing Norbert és apja   0.cs.  F30  HU-10- D-265868   H 13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9   76  Papp László               0.cs.  F16  HU-10- 11-56270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26   18  Elekes István             2.cs.  F30  HU-08- 11-38259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80   77  Papp László               1.cs.  F16  HU-09- 11-46000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27    6  J.Varga Attila            1.cs.  F10  HU-09- 11-44211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81   28  Prém Zoltán               2.cs.  F33  HU-08- 11-38789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28    7  Szűcs Gyula               2.cs.  F10  HU-09- 11-44030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82   78  Takács Gábor              0.cs.  F16  HU-10- 11-56307   H 132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3   37  Kovács Miklós             1.cs.  F25  HU-08- 11-373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29   19  Elekes István             1.cs.  F30  HU-09- 11-44383   H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4   16  Kókai Attila és fia       1.cs.  F13  HU-09- 11-45044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5   19  Selyem Tamás              1.cs.  F05  HU-09- 11-42563   H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86   38  Németh Lajos              1.cs.  F25  HU-09- 11-49182   H 13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7   20  Farkas Imre               1.cs.  F05  HU 09- 11-41889   H 13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8   29  Király László             1.cs.  F33  HU-09- 11-51190   H 13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89   30  Kovács Miklós             1.cs.  F33  HU-09- 11-50968   H 132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90    8  Margl Zoltán              2.cs.  F08  HU 10- 11-54283   T 13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91   31  Prém Zoltán               2.cs.  F33  HU-08- 11-38799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92   32  Prém Zoltán               0.cs.  F33  HU-09- 11-51270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93   17  Ács György                1.cs.  F13  DV-09- 05194-65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0    8  Szűcs Gyula               2.cs.  F10  HU-08- 11-30717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94   79  Takács Gábor              2.cs.  F16  HU-09- 11-46316   H 13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5   39  Szabó László              2.cs.  F25  HU-08- 11-37237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96   40  Németh Lajos              2.cs.  F25  HU-08- 11-36371   H 13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31    3  Kiss László               1.cs.  F01  HU-07- 11-21499   H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7   80  Papp László               1.cs.  F16  HU-09- 11-45951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32   20  Elekes István             1.cs.  F30  HU-08- 11-38205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33   21  Elekes István             0.cs.  F30  HU-10- 11-60231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98    9  Kovács Balázs             2.cs.  F08  HU-10- 11-5410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99   41  Csordás Károly            2.cs.  F25  HU-09- 11-49120   H 13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00   18  Viglidán Péter            1.cs.  F13  HU-10- D-266755   H 132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01   21  Farkas Imre               2.cs.  F05  HU 09- 11-41899   T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02   19  Viglidán Péter            1.cs.  F13  HU-09- 11-48728   T 13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03   22  Rédecsi Tibor             2.cs.  F05  HU-10- 11-53100   H 132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04   33  Király László             2.cs.  F33  HU-09- D-226372   T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34    9  Szűcs Gyula               2.cs.  F10  HU-09- D-208699   H 13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35   22  Elekes István             1.cs.  F30  HU-08- 11-38255   H 13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36    4  Balog Norbert             1.cs.  F01  HU-07- 50-40569   T 13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37   23  Földing Norbert és apja   1.cs.  F30  HU-08- D-182485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5   81  Károlyi Sándor            1.cs.  F16  HU-08- 11-33639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6   34  Király László             0.cs.  F33  HU-10- 11-6059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38   24  Elekes István             2.cs.  F30  HU-09- 11-50652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7   82  Czank Sándor              1.cs.  F16  HU-09- 11-46062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08   83  Károlyi Sándor            1.cs.  F16  HU-07- 11-22986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09   42  Nagy Béla                 2.cs.  F25  HU-09- 11-49621   H 131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39   10  Makker Martina            2.cs.  F10  HU 09- 11-44303   H 13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10   84  Szabó László              2.cs.  F16  HU-10- D-265586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1   85  Szabó Gábor               0.cs.  F16  HU-09- 11-45925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2   35  Prém Zoltán               1.cs.  F33  HU-09- 11-5131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3   86  Károlyi Sándor            2.cs.  F16  HU-10- 11-56665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14   87  Szabó László              1.cs.  F16  HU-10- D-265583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15   88  Czank Sándor              0.cs.  F16  HU-09- 11-42834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40   25  Elekes István             0.cs.  F30  HU-09- 11-50688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6   36  Bedő László               1.cs.  F33  HU-10- D-300150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7   10  Helyes Gábor              1.cs.  F08  HU-10- 11-54398   H 13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8   43  Szabó László              1.cs.  F25  HU-09- 11-49939   H 13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19   20  Ács György                0.cs.  F13  HU-10- 11-5551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0   37  Bedő László               2.cs.  F33  HU-09- 11-42753   H 13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41   11  Fuhrmann László           1.cs.  F10  HU-09- 11-43832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21   38  Bedő László               0.cs.  F33  HU-09- 11-42769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2   21  Ács György                0.cs.  F13  RO-09-   109393   H 13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42    2  Földing József és fia     2.cs.  F19  HU-09- D-226213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23    0  Papp László               2.cs.  F16  HU-09- 11-45988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24    0  Adrián Arnold             0.cs.  F16  HU-08- 11-33512   H 13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43   26  Földing Norbert és apja   1.cs.  F30  HU-07- D-165554   H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5    0  Adrián Arnold             2.cs.  F16  HU-09- 11-46604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44   12  Szűcs Gyula               1.cs.  F10  HU-08- D-186744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6    0  Papp László               0.cs.  F16  HU-10- 11-56266   H 13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27   22  Magyari Zsolt             1.cs.  F13  HU-07- 11-20795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28   23  Ács György                0.cs.  F13  SK-10- 0706-233   T 13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45   13  J.Varga Attila            1.cs.  F10  HU-09- 11-4425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29    0  Adrián Arnold             0.cs.  F16  HU-10- D-265565   H 13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0   24  Soós István               1.cs.  F13  HU-09- 11-45720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1   23  Jakab Sándor              1.cs.  F05  HU-08- D-186203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2    0  Holchammer Sándor         1.cs.  F16  HU-09- 11-47212   H 13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3   44  Varga Vencel              1.cs.  F25  HU 09- 11-4926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4   39  Prém Zoltán               1.cs.  F33  HU-10- 11-60854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46   27  Elekes István             0.cs.  F30  HU-10- 11-60246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35   24  Horváth Ferenc            1.cs.  F05  HU-07- 15-84736   H 13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36    0  Tóth István és Máté       1.cs.  F16  HU-09- 11-47318   H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37   25  Horváth Ferenc            2.cs.  F05  HU-08- 11-28265   H 13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47    3  Tóth József               1.cs.  F19  HU-08- 11-26642   T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38   25  Ács György                1.cs.  F13  HU-08- D-186236   T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8   28  Elekes István             2.cs.  F30  HU-09- 11-50696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49    4  Tóth József               1.cs.  F19  HU-09- 11-4758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50   29  Földing Norbert és apja   0.cs.  F30  HU-10- D-265816   H 13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39   26  Horváth Ferenc            1.cs.  F05  HU-09- 11-41831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0    0  Tóth István és Máté       1.cs.  F16  HU-09- 11-47311   H 13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1    0  Sokorai Csaba             1.cs.  F16  HU 08- 11-34928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2   27  Horváth Ferenc            1.cs.  F05  HU-09- D-226117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43   11  Hujber Imre               1.cs.  F08  HU-08- 11-29932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44   45  Zámolyi Zoltán            1.cs.  F25  HU-08- 11-37014   H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45    1  Jankó József              1.cs.  F24  HU-08- 11-35632   H 13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46    0  Tóth István és Máté       2.cs.  F16  HU-10- 11-56520   H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47    0  Rum János dr.             2.cs.  F16  HU-08- 11-33404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51   30  Elekes István             0.cs.  F30  HU-10- 11-60204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48   12  Kovács Zoltán             1.cs.  F08  HU-09- 11-42967   T 13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49   13  Sándor Gábor              1.cs.  F08  HU 09- 11-43225   H 13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0   28  Dóczy Ferenc id.          1.cs.  F05  HU 09- 04-18068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51   46  Zámolyi Zoltán            2.cs.  F25  HU-09- 11-50144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2   47  Zámolyi Zoltán            0.cs.  F25  HU-10- 11-59242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3    0  Papp Géza                 1.cs.  F33  HU-08- 11-38894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4   26  Magyari Zsolt             1.cs.  F13  HU-09- 11-45696   T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55    0  Takács Gábor              0.cs.  F16  HU-09- M-121983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56   48  Tóth László               1.cs.  F25  HU-09- 11-49819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57   14  Renczés Ottó              1.cs.  F08  HU-08- 11-29613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58   29  Jakab Sándor              0.cs.  F05  HU-08- D-186202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59   27  Magyari Zsolt             1.cs.  F13  HU-08- 11-31814   T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60   30  Selyem Tamás              0.cs.  F05  HU-07- 15-84386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61   31  Jakab Sándor              0.cs.  F05  HU-10- D-266591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62   28  Magyari Zsolt             2.cs.  F13  HU-07- 11-20825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63    0  Takács Gábor              2.cs.  F16  HU-09- 11-46208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64    0  Takács Gábor              0.cs.  F16  HU-09- 11-46360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5    0  Czank Sándor              2.cs.  F16  HU-09- 11-46054   H 13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66    0  Kovács Miklós             1.cs.  F33  HU-07- 15-90939   H 13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7    0  Tóth István és Máté       1.cs.  F16  HU-09- 11-46233   H 13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52    5  Tolnay László             0.cs.  F19  HU-10- 11-57824   T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68   49  Csordás Károly            1.cs.  F25  HU-09- 11-49122   H 13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69   29  Magyari Zsolt             2.cs.  F13  HU-09- D-217794   H 13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70   32  Jakab Sándor              0.cs.  F05  HU-07- D-166141   T 13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71    0  Sokorai Csaba             1.cs.  F16  HU 09- 11-46267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72    0  Rum János dr.             2.cs.  F16  HU-09- 11-47153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73   33  Rédecsi Tibor             1.cs.  F05  HU-07- 15-85390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74   30  Magyari Zsolt             2.cs.  F13  HU-09- 11-45683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75    0  Holchammer Sándor         2.cs.  F16  HU-10- 11-56467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76   31  Kókai Attila és fia       1.cs.  F13  HU-09- 11-45048   H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53   31  Markó Dezső               2.cs.  F30  HU-10- D-26572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77   50  Németh Lajos              1.cs.  F25  HU-09- 11-49200   H 13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78   34  Rasztovich Gyula          2.cs.  F05  HU-07- D-163419   H 13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54   32  Bors László               1.cs.  F30  HU-08- 11-32096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79   35  Jakab Sándor              0.cs.  F05  HU-10- D-266448   H 13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80    0  Kiss Károly               2.cs.  F16  HU-10- 11-56571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55   33  Bors László               2.cs.  F30  HU-07- 11-25583   H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81   36  Horváth Ferenc            0.cs.  F05  HU-10- D-266277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82   37  Jakab Sándor              0.cs.  F05  HU-09- D-226029   H 13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83   38  Horváth Ferenc            1.cs.  F05  HU-07- 15-84782   H 130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84   39  Farkas Imre               1.cs.  F05  HU 09- 11-41876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56   34  Szollár - Knauz           0.cs.  F30  HU-10- D-312946   H 130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85    0  Bedő László               0.cs.  F33  HU-10- D-300142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86   32  Magyari Zsolt             2.cs.  F13  HU-09- 11-46212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7   40  Rasztovich Gyula          0.cs.  F05  HU-07- M-112026   H 13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88   33  Magyari Zsolt             0.cs.  F13  HU-10- D-266178   T 130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89   41  Farkas Imre               1.cs.  F05  HU 10- 11-53034   T 13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90   34  Ács György                1.cs.  F13  HU-08- 11-31175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91   35  Kókai Attila és fia       1.cs.  F13  HU-09- 11-45023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57   14  J.Varga Attila            1.cs.  F10  HU-09- D-234181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92   36  Ács György                0.cs.  F13  HU-10-   O-210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93    0  Holchammer Sándor         1.cs.  F16  HU-07- 11-22124   H 13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94    0  Szabó Gábor               1.cs.  F16  HU-06- 11-11825   H 13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95   42  Rédecsi Tibor             1.cs.  F05  HU-08- 11-28428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58    6  Földing József és fia     1.cs.  F19  HU-09- D-226268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96   37  Kókai Attila és fia       2.cs.  F13  HU-07- 11-20068   H 13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59    7  Földing József és fia     1.cs.  F19  HU-08- D-186927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97   38  Magyari Zsolt             0.cs.  F13  HU-08- 11-31829   T 13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60    8  Tolnay László             0.cs.  F19  HU-10- 11-57820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61    9  Tóth József               1.cs.  F19  HU-08- 11-26665   H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98    0  Kiss Károly               2.cs.  F16  HU-10- 11-56564   H 13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99   43  Horváth Ferenc            0.cs.  F05  HU-10- D-266285   H 13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00    0  Prém Zoltán               2.cs.  F33  HU-09- 11-51272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01   51  Bendes Péter              1.cs.  F25  HU-09- 11-49773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62   10  Tolnay László             1.cs.  F19  HU-10- 11-57791   H 130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63   15  Szűcs Gyula               2.cs.  F10  HU-08- D-186750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64   11  Földing József és fia     2.cs.  F19  HU-10- 11-5775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302    0  Rum János dr.             1.cs.  F16  HU-08- 11-33962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303    0  Mitring Imre              1.cs.  F16  HU-09- 11-46809   H 13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04   52  Bendes Péter              1.cs.  F25  HU-09- 11-4979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05    0  Mitring Imre              1.cs.  F16  HU-09- 11-46857   H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06   53  Zámolyi Zoltán            1.cs.  F25  HU-09- 11-5012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07    0  Szabó Gábor               1.cs.  F16  HU-07- 11-22838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308   39  Szakács Miklós            1.cs.  F13  HU-09- 11-45640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65   35  Huszti Zoltán             1.cs.  F30  HU-09- 11-50814   H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09   40  Szakács Miklós            1.cs.  F13  HU-08- D-186521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10   41  Soós István               1.cs.  F13  HU-09- D-226278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11   42  Szakács Miklós            1.cs.  F13  HU-09- 11-45645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12    0  Prém Zoltán               2.cs.  F33  HU-07- 15-90719   H 13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13   54  Németh Károly             2.cs.  F25  HU 10- 13-52301   H 13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14   44  Jakab Sándor              1.cs.  F05  HU-06- 15-75500   H 13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15   43  Szakács Miklós            2.cs.  F13  HU-09- 11-45607   H 13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16   45  Horváth Ferenc            0.cs.  F05  HU-10- 11-53385   H 13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17   46  Jakab Sándor              0.cs.  F05  HU-09- D-226061   H 13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18   47  Horváth Ferenc            1.cs.  F05  HU-07- 15-84752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19    0  Takács Gábor              1.cs.  F16  HU-08- 11-34026   H 13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20    0  Takács Gábor              1.cs.  F16  HU-09- 11-46305   H 13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66   12  Földing József és fia     1.cs.  F19  HU-09- D-226275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67   16  Hodossy Ernő              1.cs.  F10  HU-06- 11-08347   H 13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21    2  Baracskai Tibor           1.cs.  F24  HU-10- 11-58761   T 13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22    0  Adrián Arnold             1.cs.  F16  HU-09- D-229000   H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68   13  Tolnay László             0.cs.  F19  HU-10- 01-37393   T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69   36  Kékesi Gyula              1.cs.  F30  HU-10- 11-60416   T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70   37  Elekes István             1.cs.  F30  HU-09- 11-50608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23    0  Takács Gábor              0.cs.  F16  HU-10- 11-56350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24    0  Mitring Imre              2.cs.  F16  HU-09- 11-46847   H 130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25   55  Bendes Péter              2.cs.  F25  HU-09- 11-49793   H 13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71   38  Markó Dezső               1.cs.  F30  HU-10- D-265752   H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26    0  Takács Gábor              1.cs.  F16  HU-07- 11-22387   H 13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72   14  Tolnay László             2.cs.  F19  HU-10- D-300942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27    0  Papp László               2.cs.  F16  HU-08- 11-33261   H 13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73   17  J.Varga Attila            1.cs.  F10  SK-09- 0702-324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28   48  Horváth Ferenc            1.cs.  F05  HU-09- 11-41854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29    0  Szabó Gábor               1.cs.  F16  HU-09- 11-43897   H 13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30   44  Marics István             1.cs.  F13  HU-09- D-226391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31    0  Takács Gábor              1.cs.  F16  HU-09- 50-58040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32   15  Kovács Zoltán             1.cs.  F08  HU-07- 11-18129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74   18  J.Varga Attila            0.cs.  F10  HU-09- 11-44263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33    0  Szabó Gábor               0.cs.  F16  HU-09- 11-46400   H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75   19  J.Varga Attila            2.cs.  F10  HU-09- D-227749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34    3  Baracskai Tibor           1.cs.  F24  HU-10- 11-58796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35   45  Kókai Attila és fia       1.cs.  F13  HU-07- 11-20088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76   39  Bors László               2.cs.  F30  HU-07- 11-25600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36    0  Mitring Imre              0.cs.  F16  HU-08- D-186633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37    0  Kovács József             1.cs.  F33  HU-08- 11-38650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77    5  Árkosi Zoltán             0.cs.  F01  HU-10- M-122654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38   46  Magyari Zsolt             1.cs.  F13  HU-08- 11-31825   T 13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78   15  Szórádi Imre              2.cs.  F19  HU-10- D-26712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79   40  Markó Dezső               2.cs.  F30  HU-10- D-265744   H 13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80   41  Huszti Zoltán             1.cs.  F30  HU-10- 11-60965   H 130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39   49  Selyem Tamás              1.cs.  F05  HU-09- 11-51394   H 13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40   50  Farkas Imre               2.cs.  F05  HU 09- 1-41895 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41   51  Jakab Sándor              1.cs.  F05  HU-07- D-166136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81   16  Földing József és fia     2.cs.  F19  HU-09- D-226270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42    0  Bedő László               1.cs.  F33  HU-08- 11-29445   H 12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43   56  Nagy Béla                 2.cs.  F25  HU-08- 11-36716   H 129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82   20  J.Varga Attila            1.cs.  F10  HU-07- D-165392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44   47  Scheily Gábor             1.cs.  F13  HU-09- 11-45411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83   21  Nagy Béla                 2.cs.  F10  HU-10- D-300773   H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84   17  Földing József és fia     1.cs.  F19  HU-10- 11-57739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45   52  Jakab Sándor              0.cs.  F05  HU-10- D-266515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85    6  Balog Norbert             2.cs.  F01  HU-10- 11-51734   T 129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46   53  Megyeri Zoltán            1.cs.  F05  HU-07- D-166303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47    0  Bedő László               0.cs.  F33  HU-09- 11-42766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48    4  Böröczki Károly           1.cs.  F24  HU-09- 11-48591   H 129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49   54  Jakab Sándor              2.cs.  F05  HU-06- 15-75470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86   42  Földing Norbert és apja   1.cs.  F30  HU-06- 11-15932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50   48  Kókai Attila és fia       2.cs.  F13  HU-10- 11-55918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51   57  Németh Lajos              1.cs.  F25  HU-07- 15-88409   H 12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52    0  Holchammer Sándor         2.cs.  F16  HU-10- 13-37142   H 12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53   55  Selyem Tamás              2.cs.  F05  HU-07- 15-84372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87   18  Szórádi Imre              1.cs.  F19  HU-09- 11-48848   T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88    7  Kiss László               1.cs.  F01  HU-08- 11-32711   H 12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89    8  Ábrahám József            0.cs.  F01  HU-09- 11-39605   T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90   22  Nagy Béla                 2.cs.  F10  HU-09- 11-4374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54    0  Kiss Károly               1.cs.  F16  HU-06- 11-12544   H 12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55   58  Kovács Miklós             1.cs.  F25  HU-09- 11-50024   H 12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91   19  Tolnay László             0.cs.  F19  HU-08- 11-34284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56   16  Csizmazia Dezső           1.cs.  F08  HU-09- 50-20396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57   49  Rugovics László           1.cs.  F13  HU-10- D-266089   H 12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58    5  Baracskai Tibor           1.cs.  F24  HU-10- 11-58751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59    6  Viglidán György           2.cs.  F24  HU-09- 11-49002   H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60   17  Kovács Balázs             2.cs.  F08  HU-10- 11-54120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61    7  Váczi András              1.cs.  F24  HU-10- 11-58833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62   56  Rédli István              2.cs.  F05  HU-10- 11-53569   H 12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63    8  Böröczki Károly           1.cs.  F24  HU-10- 11-58451   H 129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92   23  Fuhrmann László           1.cs.  F10  HU-06- D-147738   H 12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64   18  Csizmazia Dezső           1.cs.  F08  HU-09- 50-20317   H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65   57  Rédli István              2.cs.  F05  HU-09- 11-42579   H 129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66    0  Kiss Károly               2.cs.  F16  HU-09- 11-47039   H 12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67   58  Rasztovich Gyula          2.cs.  F05  HU-09- M-121385   H 129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93   24  Makker Martina            1.cs.  F10  HU 09- 11-43959   H 12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94   20  Szórádi Imre              0.cs.  F19  HU-10- D-267115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68   19  Pongrácz Sándor           2.cs.  F08  HU-10- 11-54571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69   50  Kókai Attila és fia       1.cs.  F13  HU-09- 11-45008   H 12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70   20  Nagy György               1.cs.  F08  HU 09- 11-43168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71    9  Váczi András              1.cs.  F24  HU-08- 11-35513   T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72   59  Selyem Tamás              1.cs.  F05  HU-07- 50-35561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73    0  Mitring Imre              0.cs.  F16  HU-10- 11-56873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95   43  Földing Norbert és apja   1.cs.  F30  HU-09- D-208944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96   25  Hodossy Ernő              1.cs.  F10  HU-09- 11-43566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97   44  Földing Norbert és apja   2.cs.  F30  HU-10- D-265900   H 12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74    0  Hardt Ádám                1.cs.  F16  HU-09- 11-46471   H 12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98   45  Földing Norbert és apja   0.cs.  F30  HU-09- 11-47942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99   46  Elekes István             2.cs.  F30  HU-08- 11-38265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00    1  Lackó Norbert             2.cs.  F20  HU-10- 11-58166   H 12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01   21  Földing József és fia     1.cs.  F19  HU-10- 11-57728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75    0  Szabó Gábor               2.cs.  F16  HU-10- D-319483   H 129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02   47  Elekes István             0.cs.  F30  HU-09- 11-50665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76   51  Rácz - Süveges            2.cs.  F13  HU-08- 11-31738   H 12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77   59  Csőbör Árpád              1.cs.  F25  HU 09- 50-17678   H 12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78   60  Németh Lajos              2.cs.  F25  HU-10- 11-59855   H 12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79   60  Németh József             1.cs.  F05  HU-08- D-182594   H 12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80    0  Mitring Imre              1.cs.  F16  HU-08- 11-34235   H 12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81    0  Szabó László              2.cs.  F25  HU-08- 11-37675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82   61  Rasztovich Gyula          0.cs.  F05  HU-07- M-112050   H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83    0  Czank Sándor              1.cs.  F16  HU-09- 11-46053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03   48  Bors László               2.cs.  F30  HU-08- 11-37827   H 12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84    0  Czank Sándor              1.cs.  F16  HU-08- 11-33869   H 12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04   49  Bors László               0.cs.  F30  HU-09- 11-50330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05   50  Domonkos Csaba            1.cs.  F30  HU-09- 11-50575   H 12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06    2  Lackó Norbert             1.cs.  F20  HU-09- 11-48104   H 12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07    1  Szarvas István            1.cs.  F02  HU-09- 11-40708   H 12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85   62  Németh József             1.cs.  F05  HU-08- 11-29252   H 12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08   51  Elekes István             1.cs.  F30  HU-08- 11-38213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09   52  Elekes István             2.cs.  F30  HU-08- 11-38221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86    0  Németh Lajos              1.cs.  F25  HU-07- 15-88444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87   63  Jakab Sándor              2.cs.  F05  HU-07- M-112093   T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88   64  Jakab Sándor              2.cs.  F05  HU-10- D-266537   T 12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89    0  Takács Gábor              0.cs.  F16  HU-10- 11-56302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90   65  Rasztovich Gyula          2.cs.  F05  HU-09- 11-51419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91   66  Rasztovich Gyula          0.cs.  F05  HU-09- M-118070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92    0  Csepi Bence               0.cs.  F16  HU-10- 11-57001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93    0  Szabó Attila              2.cs.  F33  HU-09- 11-50997   T 12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94   21  Hujber Imre               2.cs.  F08  HU-09- 11-43110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95    0  Zámolyi Zoltán            2.cs.  F25  HU-08- 11-37008   H 12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10   26  Fuhrmann László           2.cs.  F10  HU-10- M-122696   T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96    0  Papp László               0.cs.  F16  HU-09- 11-45956   H 12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97   52  Szakács Miklós            1.cs.  F13  HU-09- D-226594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98    0  Kovács Miklós             1.cs.  F33  HU-09- 11-51236   T 12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99   53  Magyari Zsolt             1.cs.  F13  HU-08- 11-31931   T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00    0  Németh Lajos              2.cs.  F25  HU-07- 15-88408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01    0  Zámolyi Zoltán            0.cs.  F25  HU-10- 11-59219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02    0  Károlyi Sándor            1.cs.  F16  HU-09- 11-4671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403    0  Rum János dr.             2.cs.  F16  HU-10- 11-56145   H 12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54  Magyari Zsolt             1.cs.  F13  HU-08- 11-31816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Szabó Attila              0.cs.  F33  HU-09- 50-21765   T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Zámolyi Zoltán            2.cs.  F25  HU-09- 11-50168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Károlyi Sándor            1.cs.  F16  HU-09- 11-46729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11    9  Molnár Imre               0.cs.  F01  HU-10- 11-51788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Mitring Imre              1.cs.  F16  HU-08- 11-34241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22  Renczés Ottó              2.cs.  F08  HU-10- D-300135   H 12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Szabó Attila              0.cs.  F33  HU-09- 11-50935   T 12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12   22  Földing József és fia     0.cs.  F19  HU-10- 11-57749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13   23  Tóth József               2.cs.  F19  HU-09- 11-47565   T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55  Viglidán Péter            1.cs.  F13  HU-09- 11-48729   T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Rasztovich Gyula          1.cs.  F05  HU-06- D-144390   H 12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14   24  Földing József és fia     1.cs.  F19  HU-09- D-226269   H 12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3  Pongrácz Sándor           1.cs.  F08  HU-10- 11-54047   H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Megyeri Zoltán            2.cs.  F05  HU-08- 11-28928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Rasztovich Gyula          1.cs.  F05  HU-08- D-182702   H 12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Kovács József             1.cs.  F33  HU-08- 11-38638   H 12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15   53  Markó Dezső               1.cs.  F30  HU-08- 11-38104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16   54  Kékesi Gyula              1.cs.  F30  HU-10- 11-60424   T 12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17   27  J.Varga Attila            2.cs.  F10  HU-09- D-235260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18   28  Rebenek Imre              2.cs.  F10  HU-09- 11-47020   H 12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Németh József             1.cs.  F05  HU-10- 11-53682   H 12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Hardt Ádám                0.cs.  F16  HU-09- 11-46499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19   25  Földesi Miklós            1.cs.  F19  HU-07- 11-21757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Selyem Tamás              1.cs.  F05  HU-08- 11-28612   H 12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56  Sziládi Dezső             0.cs.  F13  HU-09- 12-01986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Takács Gábor              1.cs.  F16  HU-07- 11-22380   H 128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20   29  Szűcs Gyula               0.cs.  F10  HU-10- D-300179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21   30  J.Varga Attila            0.cs.  F10  HU-09- 11-44282   H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Czank Sándor              1.cs.  F16  HU-08- 11-33816   H 12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22   31  Szűcs Gyula               1.cs.  F10  HU-06- D-143816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23   10  Balog Norbert             1.cs.  F01  HU-09- 25-96343   T 12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24   32  Banyár Károly             1.cs.  F10  HU-09- 11-43306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57  Marics István             0.cs.  F13  HU-09- D-226397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Zámolyi Zoltán            1.cs.  F25  HU-09- 11-50140   H 12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58  Horváth Péter             1.cs.  F13  HU-08- 11-32420   H 12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Takács Gábor              0.cs.  F16  HU-10- 11-56349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59  Marics István             2.cs.  F13  HU-10- D-266252   T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25   26  Tolnay László             1.cs.  F19  HU-08- 11-34287   H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Zámolyi Zoltán            0.cs.  F25  HU-09- 11-50122   H 12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26   55  Kelemen Gyula             1.cs.  F30  HU-09- M-119282   T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Hardt Ádám                2.cs.  F16  HU-10- 11-56182   T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27   33  Szórádi Frigyes           1.cs.  F10  HU-08- 11-30556   H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28    2  Kustyán Tamás             0.cs.  F02  HU-09- D-231686   H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29   56  Csidey József             1.cs.  F30  HU-10- D-319500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30    3  Kustyán Tamás             1.cs.  F02  HU-08- 11-27869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31   57  Bors László               1.cs.  F30  HU-09- 11-50322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Bendes Péter              2.cs.  F25  HU-98- 50-64336   H 12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32   58  Csidey József             1.cs.  F30  HU-10- 11-52141   T 12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Szabó László              2.cs.  F25  HU-08- 11-37232   H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Tóth László               1.cs.  F25  HU-07- 15-88207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10  Baracskai Tibor           2.cs.  F24  HU-09- 11-48537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Papp Géza                 2.cs.  F33  HU-09- D-226370   H 12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Zámolyi Zoltán            0.cs.  F25  HU-09- 11-50137   H 12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Szabó László              1.cs.  F25  HU-09- 11-49881   H 128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24  Nagy György               1.cs.  F08  HU 09- 11-43175   H 12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Tóth László               1.cs.  F25  HU-08- 11-37111   H 12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Rasztovich Gyula          1.cs.  F05  HU-08- D-182752   H 12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25  Hujber Imre               1.cs.  F08  HU-10- 11-54317   H 12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Takács Gábor              0.cs.  F16  HU-09- 11-46341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Megyeri Zoltán            0.cs.  F05  HU-09- 11-42461   H 12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33   27  Földing József és fia     0.cs.  F19  HU-10- D-265886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60  Viglidán Péter            1.cs.  F13  HU-08- 11-36020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zabó Attila              1.cs.  F33  HU-09- 11-50944   H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Németh Lajos              2.cs.  F25  HU-07- 15-8840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34   34  Szűcs Gyula               2.cs.  F10  HU-08- 11-30892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zabó László              0.cs.  F25  HU-10- 11-60085   H 128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61  Ács György                0.cs.  F13  HU-09- 11-44913   T 12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zabó Attila              1.cs.  F33  HU-08- 11-38739   H 12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35   28  Földing József és fia     0.cs.  F19  HU-10- 11-57741   H 12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36   35  Szűcs Gyula               1.cs.  F10  HU-07- 11-18850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37   29  Tolnay László             0.cs.  F19  HU-10- 11-57802   H 12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62  Ács György                0.cs.  F13  HU-10- 11-55516   T 12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63  Viglidán Péter            1.cs.  F13  HU-09- 11-48744   H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Rasztovich Gyula          0.cs.  F05  HU-09- M-121316   H 12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64  Horváth Péter             1.cs.  F13  HU-10- 11-55561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38   36  Páli István               1.cs.  F10  HU-09- D-208603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65  Rugovics László           1.cs.  F13  HU-10- D-266082   T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39    4  Kiss Ferenc               2.cs.  F02  HU-08- 11-27440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66  Szakács Miklós            1.cs.  F13  HU-09- 11-45622   H 12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67  Szakács Miklós            2.cs.  F13  HU-10- D-266002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40   37  Fuhrmann László           2.cs.  F10  HU-10- M-122697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Zámolyi Zoltán            2.cs.  F25  HU-09- 11-50196   H 12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Zámolyi Zoltán            0.cs.  F25  HU-10- 11-59211   H 12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Takács Gábor              0.cs.  F16  HU-10- 11-56324   H 12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41   59  Csidey József             0.cs.  F30  HU-10- 11-52164   H 12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Szabó Attila              0.cs.  F33  HU-10- M-122712   T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Adrián Arnold             2.cs.  F16  HU-08- 11-33579   H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Pintér Tibor              1.cs.  F05  HU-09- 11-41551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Ledó Vilmos István        1.cs.  F16  HU-09- 50-20675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42   60  Földing Norbert és apja   0.cs.  F30  HU-08- D-182441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43   30  Tolnay László             0.cs.  F19  HU-07- 11-1622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Zámolyi Zoltán            0.cs.  F25  HU-10- D-300657   H 12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Jakab Sándor              0.cs.  F05  HU-09- D-226080   H 12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Rédli István              2.cs.  F05  HU-09- 11-42583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Megyeri Zoltán            0.cs.  F05  HU-10- D-266708   H 12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Szabó Attila              0.cs.  F33  HU-10- 11-60634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44   61  Elekes István             1.cs.  F30  HU-07- 11-26203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45   62  Elekes István             2.cs.  F30  HU-09- 50-20802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Szabó Attila              0.cs.  F33  HU-08- 11-38773   H 12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46    5  Szarvas István            0.cs.  F02  HU-07- D-161375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Németh Lajos              0.cs.  F25  HU-09- 11-49213   H 12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68  Rugovics László           1.cs.  F13  HU-10- D-266088   T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69  Ács György                0.cs.  F13  HU-09- 11-48703   T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Ács György                0.cs.  F13  RO-09-   109395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Szabó Attila              0.cs.  F33  HU-09- 11-50982   T 128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Kovács Miklós             2.cs.  F25  HU-09- 11-50037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Bedő László               0.cs.  F33  HU-07- 11-17844   T 12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Nagy Béla                 1.cs.  F25  HU-08- 11-36702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Bedő László               0.cs.  F33  HU-09- D-226857   H 12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Rédecsi Tibor             1.cs.  F05  HU-09- 11-41917   H 12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Szabó Attila              0.cs.  F33  HU-09- 11-50955   H 12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47   63  Bors László               2.cs.  F30  HU-10- 11-60535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Károlyi Sándor            2.cs.  F16  HU-09- 11-46759   H 12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48   11  Heilig Károly             0.cs.  F01  HU-08- 11-27036   T 12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Károlyi Sándor            2.cs.  F16  HU-09- 11-46749   H 12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49   12  Balog Norbert             1.cs.  F01  HU-09- 11-40078   T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Kókai Attila és fia       1.cs.  F13  HU-08- 11-3200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50   31  Földing József és fia     1.cs.  F19  HU-09- D-226237   H 12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51   38  J.Varga Attila            0.cs.  F10  HU-09- D-235268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Adrián Arnold             1.cs.  F16  HU-08- 11-33575   H 12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52   64  Cenkvári Attila           1.cs.  F30  HU-10- 11-60328   H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53   13  Balog Norbert             1.cs.  F01  HU-10- 11-51732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54   39  Nagy Béla                 1.cs.  F10  HU-09- 11-43715   H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55   32  Földesi Miklós            1.cs.  F19  HU-09- 11-47696   T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Szabó László              2.cs.  F16  HU-10- 11-56042   H 12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56   40  J.Varga Attila            1.cs.  F10  HU-08- 23-16947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Magyari Zsolt             0.cs.  F13  HU-10- D-266125   T 12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57   41  Nagy Béla                 1.cs.  F10  HU-10- D-300770   H 12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Rugovics László           1.cs.  F13  HU-10- D-266095   T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Rácz - Süveges            1.cs.  F13  HU-09- 11-41211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58   65  Elekes István             0.cs.  F30  HU-10- 11-60257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Horváth Ferenc            0.cs.  F05  HU-10- D-312786   H 12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59   42  Füredi Péter              1.cs.  F10  HU-10- 11-55132   H 12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60   14  Ábrahám József            0.cs.  F01  HU-08- D-186142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Pintér Tibor              1.cs.  F05  HU-09- 11-41554   H 12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61   33  Tóth József               1.cs.  F19  HU-09- 11-47582   H 12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Kókai Attila és fia       2.cs.  F13  HU-09- 11-45003   H 12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Szabó László              2.cs.  F16  HU-10- 11-56052   H 12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62   15  Kiss László               1.cs.  F01  HU-07- 11-21500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26  Hujber Imre               1.cs.  F08  HU-04- 11-84673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zabó László              1.cs.  F16  HU-08- D-185225   H 12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63   43  Makker Martina            1.cs.  F10  HU 08- D-186260   H 12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64   44  J.Varga Attila            2.cs.  F10  HU-09- 50-21191   H 12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Szabó Gábor               1.cs.  F16  HU-09- D-229010   H 12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Bendes Péter              1.cs.  F25  HU-08- 11-37528   H 12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65   66  Elekes István             2.cs.  F30  HU-08- 11-38227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66   67  Elekes István             0.cs.  F30  HU-10- D-312293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67   34  Szórádi Imre              1.cs.  F19  HU-10- D-267124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Rácz - Süveges            1.cs.  F13  HU-09- 11-41204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68   68  Elekes István             0.cs.  F30  HU-08- 11-38257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Selyem Tamás              1.cs.  F05  HU-09- 11-51381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Fekete Lajos              0.cs.  F13  HU-10- 11-55342   H 12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27  Renczés Ottó              1.cs.  F08  HU-08- 11-29606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Czank Sándor              2.cs.  F16  HU-08- 11-33884   H 12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Scheily Gábor             1.cs.  F13  HU-09- M-121405   H 12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69   69  Bors László               1.cs.  F30  HU-07- 11-25622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70   70  Németh István             1.cs.  F30  HU-10- 11-60379   H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ziládi Dezső             0.cs.  F13  HU-09- 11-44842   H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71   71  Bors László               2.cs.  F30  HU-09- 11-50318   H 127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72   45  Fuhrmann László           2.cs.  F10  HU-10-   O-2062   T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Szabó Gábor               1.cs.  F16  HU-09- 11-45936   H 12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Ács György                0.cs.  F13  HU-10- 11-55510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Czank Sándor              2.cs.  F16  HU-09- 11-46015   H 12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Jakab Sándor              1.cs.  F05  HU-09- D-226769   H 12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Rasztovich Gyula          0.cs.  F05  HU-09- 11-51418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73    6  Kustyán Tamás             2.cs.  F02  HU-09- 50-02335   H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28  Kovács Zoltán             0.cs.  F08  HU-10- 11-54187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74   16  Forró József              2.cs.  F01  HU-09- 11-39429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75   72  Bors László               2.cs.  F30  HU-08- 11-37822   H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76   35  Szórádi Imre              0.cs.  F19  HU-10- D-267543   T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11  Viglidán György           2.cs.  F24  HU-10- 11-59023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Király László             1.cs.  F33  HU-08- 11-38578   T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77   36  Szórádi Imre              1.cs.  F19  HU-08- 11-39361   T 12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Czank Sándor              2.cs.  F16  HU-07- 11-22004   H 12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Selyem Tamás              1.cs.  F05  HU-07- 50-35548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Szabó Attila              0.cs.  F33  HU-07- 15-90530   T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Horváth Ferenc            2.cs.  F05  HU-09- D-226112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178   73  Markó Dezső               1.cs.  F30  HU-08- D-182558   H 12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79   74  Markó Dezső               2.cs.  F30  HU-10- 06-98462   H 12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80    7  Glück István              1.cs.  F02  HU-08- 11-27353   H 12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81   46  Füredi Péter              1.cs.  F10  HU-10- 11-55134   H 12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Jakab Sándor              0.cs.  F05  HU-07- M-112081   T 12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82   37  Tóth József               2.cs.  F19  HU-09- 11-47592   H 12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83   75  Huszti Zoltán             1.cs.  F30  HU-08- 11-39271   H 12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84   76  Cenkvári Attila           2.cs.  F30  HU-08- 11-38438   H 12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Rum János dr.             1.cs.  F16  HU-09- 11-47176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Bedő László               0.cs.  F33  HU-06- 11-07108   T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12  Baracskai Tibor           2.cs.  F24  HU-07- 11-25125   H 12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85   77  Cenkvári Attila           2.cs.  F30  HU-09- 11-5037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86   17  Balog Norbert             1.cs.  F01  HU-10- 11-51743   T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Horváth Ferenc            1.cs.  F05  HU-07- 15-84751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Selyem Tamás              1.cs.  F05  HU-09- 11-42559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13  Pintér Imre               1.cs.  F24  HU-09- 11-48959   T 12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Soós István               1.cs.  F13  HU-10- D-300905   H 12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Csőbör Árpád              1.cs.  F25  HU 09- 13-25270   H 12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187    8  Balázs László             1.cs.  F02  HU-08- 50-40231   T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29  Csizmazia Dezső           1.cs.  F08  HU-09- 11-42306   T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88   18  Balog Norbert             1.cs.  F01  HU-08- 11-32941   T 12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Adrián Arnold             2.cs.  F16  HU-09- 11-46638   H 12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Megyeri Zoltán            1.cs.  F05  HU-09- 11-42495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Scheily Gábor             1.cs.  F13  HU-08- 11-39308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Soós István               2.cs.  F13  HU-09- 11-45757   H 12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Rasztovich Gyula          0.cs.  F05  HU-10- D-266327   H 127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89    9  Kulicskó Ferenc           1.cs.  F02  HU 07- 11-16416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Kiss Károly               1.cs.  F16  HU-05- 11-01518   H 12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190   19  Forró József              2.cs.  F01  HU-08- 11-32633   H 12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Adrián Arnold             1.cs.  F16  HU-09- 11-46685   H 12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191   38  Tóth József               1.cs.  F19  HU-08- D-203918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Horváth Ferenc            0.cs.  F05  HU-09- D-226121   H 127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Sokorai Csaba             1.cs.  F16  HU 06- 11-12177   H 12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30  Hujber Imre               1.cs.  F08  HU-10- 11-60649   H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Megyeri Zoltán            1.cs.  F05  HU-08- M-118030   H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192   20  Forró József              0.cs.  F01  HU-10- D-265122   H 12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93   47  Fuhrmann László           2.cs.  F10  HU-09- 11-43859   H 127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194   48  Szűcs Gyula               0.cs.  F10  HU-10-   O-2077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oós István               1.cs.  F13  HU-09- 11-45707   H 12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14  Baracskai Tibor           2.cs.  F24  HU-10- 11-58785   H 127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195   39  Szórádi Imre              2.cs.  F19  HU-06- 50-53423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196   21  Molnár Imre               0.cs.  F01  HU-10- 11-51771   T 12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97   10  Feicser Béla              1.cs.  F02  HU-07- 50-48937   H 12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198   22  Remete Zoltán             2.cs.  F01  HU-10- 11-51885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199   40  Tóth József               0.cs.  F19  HU-10- 11-57386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00   11  Kustyán Tamás             0.cs.  F02  HU-10- D-267244   H 127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01   49  Makker Martina            1.cs.  F10  HU 10- 11-60643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02   23  Kiss László               2.cs.  F01  HU-08- 11-32678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03   78  Elekes István             0.cs.  F30  HU-09- 11-50606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04   12  Kustyán Tamás             0.cs.  F02  HU-09- 50-02341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05   50  J.Varga Attila            1.cs.  F10  HU-09- 11-44238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Kiss Károly               1.cs.  F16  HU-09- 11-47027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15  Váczi András              1.cs.  F24  HU-10- 11-58840   T 12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Rasztovich Gyula          1.cs.  F05  HU-06- D-151832   H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06   41  Földesi Miklós            1.cs.  F19  HU-07- 11-21774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07   24  Molnár Imre               2.cs.  F01  HU-09- 11-39801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Horváth Ferenc            1.cs.  F05  HU-06- D-144414   H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08   79  Elekes István             0.cs.  F30  HU-10- M-123976   H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09   25  Heilig Károly             1.cs.  F01  HU-08- 11-27057   H 12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16  Baracskai Tibor           2.cs.  F24  HU-09- 11-48501   H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Jakab Sándor              0.cs.  F05  HU-10- D-266464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Horváth Ferenc            2.cs.  F05  HU-06- 15-76303   H 12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10   13  Kustyán Tamás             0.cs.  F02  HU-09- D-234189   H 12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11   80  Elekes István             0.cs.  F30  HU-10- D-312288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12   26  Forró József              0.cs.  F01  HU-10- D-265138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Papp László               0.cs.  F16  HU-10- 11-56265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31  Hujber Imre               1.cs.  F08  HU-08- 11-29926   H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Szabó Attila              2.cs.  F33  HU-08- 11-38741   H 127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13   27  Remete Ferenc             1.cs.  F01  HU 08- 50-53015   H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14   14  Kustyán Tamás             0.cs.  F02  HU-09- D-231697   H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15   15  Kustyán Tamás             0.cs.  F02  HU-10- D-26546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Szabó Gábor               1.cs.  F16  HU-09- 11-48747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Papp László               2.cs.  F16  HU-07- 11-22935   H 12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16   51  Szórádi Frigyes           1.cs.  F10  HU-09- 11-44060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17   81  Csidey József             1.cs.  F30  HU-10- 11-52107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Szabó Gábor               1.cs.  F16  HU-09- D-229006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18   42  Tolnay László             0.cs.  F19  HU-10- 11-57804   H 12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Hardt Ádám                0.cs.  F16  HU-08- 11-30931   H 12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19   16  Kustyán Tamás             0.cs.  F02  HU-10- D-267230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20   28  Kiss László               1.cs.  F01  HU-09- 11-40172   H 12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17  Viglidán Ágoston          1.cs.  F24  HU-08- 11-36108   H 127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32  Margl Zoltán              1.cs.  F08  HU 10- 11-54297   T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21   29  Balog Norbert             1.cs.  F01  HU-09- 11-40096   T 12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33  Nagy György               2.cs.  F08  HU 10- 11-54507   T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Czank Sándor              0.cs.  F16  HU-09- 11-46014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22   43  Tóth József               1.cs.  F19  HU-09- 11-4757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Takács Gábor              2.cs.  F16  HU-07- 11-22373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23   44  Tolnay László             2.cs.  F19  HU-10- 11-57356   H 127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Varga Vencel              2.cs.  F25  HU 09- 11-49259   H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24   30  Heilig Károly             2.cs.  F01  HU-10- 11-51616   H 12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18  Viglidán Ágoston          1.cs.  F24  HU-08- 11-36115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Magyari Zsolt             2.cs.  F13  HU-09- 11-45697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Nagy Béla                 0.cs.  F25  HU-10- 11-59118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25   31  Balog Norbert             0.cs.  F01  HU-09- 11-39567   H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34  Kovács Balázs             1.cs.  F08  HU-08- 11-29812   T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26   45  Földesi Miklós            2.cs.  F19  HU-09- D-208482   T 12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19  Böröczki Károly           2.cs.  F24  HU-10- 11-58437   T 12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35  Nagy György               2.cs.  F08  HU 10- 11-54519   T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Papp Géza                 1.cs.  F33  HU-09- 11-51137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27   46  Tolnay László             0.cs.  F19  HU-10- 11-57329   T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28   32  Kiss László               2.cs.  F01  HU-10- D-265016   H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Viglidán Péter            1.cs.  F13  HU-09- D-208542   H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29   47  Tóth József               0.cs.  F19  HU-09- 11-47566   T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30   33  Kiss László               0.cs.  F01  HU-10- D-265011   H 12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Szabó Attila              0.cs.  F33  HU-09- 11-50980   H 127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Németh Károly             1.cs.  F25  HU 08- 50-13300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31   17  Páva Zoltán               2.cs.  F02  HU-10- D-319297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32    0  Szollár - Knauz           0.cs.  F30  HU-10- D-312926   T 12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36  Kovács Balázs             1.cs.  F08  HU-09- 11-42928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Rácz - Süveges            1.cs.  F13  HU-10- D-319442   H 127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33   34  Földes Jenő               1.cs.  F01  HU 07- 11-16083   T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Szabó Attila              1.cs.  F33  HU-08- 11-38760   H 127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Megyeri Zoltán            2.cs.  F05  HU-09- M-119238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34    0  Földing Norbert és apja   0.cs.  F30  HU-10- D-312635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35   18  Balázs László             0.cs.  F02  HU-10- D-319128   T 12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36    0  Markó Dezső               1.cs.  F30  HU-10- D-265757   H 12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37    0  Markó Dezső               0.cs.  F30  HU-10- D-265756   H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Holchammer Sándor         1.cs.  F16  HU-08- 11-33685   H 127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Fekete Lajos              2.cs.  F13  HU-08- 11-3145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38   19  Kustyán Tamás             0.cs.  F02  HU-07- D-165695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39   48  Tolnay László             2.cs.  F19  HU-09- 11-47402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20  Viglidán Ágoston          0.cs.  F24  HU-10- D-267005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40   52  Banyár Károly             2.cs.  F10  HU-10- D-265266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Magyari Zsolt             0.cs.  F13  HU-08- D-186477   H 12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41   20  Balázs László             0.cs.  F02  HU-10- 11-52449   T 12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Károlyi Sándor            1.cs.  F16  HU-09- 11-46747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Rum János dr.             1.cs.  F16  HU-08- 50-11613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zabó László              1.cs.  F25  HU-09- 11-49895   H 12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42   49  Szórádi Imre              2.cs.  F19  HU-09- 50-02338   H 12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Rédecsi Tibor             1.cs.  F05  HU-07- 15-84561   H 12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21  Viglidán Ágoston          2.cs.  F24  HU-10- 12-12987   H 12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43   50  Tolnay László             0.cs.  F19  HU-10- 11-5782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Rédli István              2.cs.  F05  HU-07- 11-23747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Nagy Béla                 2.cs.  F25  HU-10- 11-59157   H 12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44   35  Kiss László               1.cs.  F01  HU-08- 11-32708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Szabó László              1.cs.  F25  HU-09- 11-49904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45   51  Földesi Miklós            1.cs.  F19  HU-06- 11-04977   H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46   52  Tolnay László             0.cs.  F19  HU-10- M-124645   H 12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47   53  Nagy Béla                 1.cs.  F10  HU-10- 11-55031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Szabó Gábor               2.cs.  F16  HU-05- 11-00979   H 12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48   53  Szórádi Imre              1.cs.  F19  HU-10- D-267088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49   36  Árkosi Zoltán             2.cs.  F01  HU-10- D-267057   H 126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50   54  Tóth József               2.cs.  F19  HU-09- 11-47579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37  Hujber Imre               1.cs.  F08  HU-09- 11-43117   H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51    0  Markó Dezső               1.cs.  F30  HU-10- D-265726   H 12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52   37  Kiss László               1.cs.  F01  HU-09- 11-40152   H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Magyari Zsolt             0.cs.  F13  HU-10- 14-65146   T 12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Selyem Tamás              2.cs.  F05  HU-09- 11-42526   H 12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22  Viglidán Ágoston          2.cs.  F24  HU-08- 11-36119   H 12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Nagy Béla                 1.cs.  F25  HU-09- 11-49609   H 12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Szabó László              1.cs.  F25  HU-09- 11-49924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Szabó Gábor               2.cs.  F16  HU-07- 11-22823   H 126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53   21  Kulicskó Ferenc           2.cs.  F02  HU 07- 11-17001   T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23  Baracskai Tibor           1.cs.  F24  HU-10- 11-58792   T 12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38  Hujber Imre               1.cs.  F08  HU-09- 11-43184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54   55  Szórádi Imre              1.cs.  F19  HU-09- D-209033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Bedő László               2.cs.  F33  HU-06- 50-49434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Adrián Arnold             0.cs.  F16  HU-10- D-265563   H 12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Szabó László              2.cs.  F25  HU-08- 11-37255   H 1268,5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25    5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 5 h.  2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5 h.  2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   5 h.  2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F16    5 h.  22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5 h.  2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   5 h.  2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 5 h.  2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5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F33    5 h.  2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5 h.  2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25    5 h.  2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5 h.  2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 5 h.  2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 5 h.  2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 5 h.  2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 5 h.  1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 5 h.  1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   5 h.  1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 5 h.  1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F25    5 h.  1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   5 h.  1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 5 h.  1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 5 h.  1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 5 h.  1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 5 h.  1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F25    5 h.  1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F16    5 h.  1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F10    5 h.  1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 5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   5 h.  18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   5 h.  1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   5 h.  18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elyem Tamás                   1.cs. F05    5 h.  1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   5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 5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19    5 h.  1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 4 h.  17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   4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2.cs. F30    5 h.  1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   5 h.  1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   5 h.  1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   5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25    5 h.  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   4 h.  1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 5 h.  14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   4 h.  1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   5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25    4 h.  14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 4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 3 h.  1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   4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F05    4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   4 h.  1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1.cs. F08    3 h.  1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1.cs. F05    4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4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5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   4 h.  1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25    4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ecsi Tibor                  1.cs. F05    4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Imre                    2.cs. F05    3 h.  1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 3 h.  1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govics László                1.cs. F13    4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1.cs. F16    3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2.cs. F33    3 h.  1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Imre                    1.cs. F05    3 h.  1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li István                   2.cs. F05    4 h.  1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3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2.cs. F10    3 h.  1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ndes Péter                   2.cs. F25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19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   4 h.  10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   3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05    3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2.cs. F33    3 h.  1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2.cs. F24    4 h.  10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   4 h.  1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korai Csaba                  1.cs. F16    3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Péter                  1.cs. F13    3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ndes Péter                   1.cs. F25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2.cs. F05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2.cs. F05    3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szti Zoltán                  1.cs. F30    3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2.cs. F25    3 h.   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   3 h.   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F16    3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2.cs. F10    3 h.   9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1.cs. F08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   3 h.   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2.cs. F01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1.cs. F05    2 h.   8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yörgy                    2.cs. F08    3 h.   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2.cs. F05    2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   3 h.   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Martina                 1.cs. F10    3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1.cs. F30    3 h.   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2.cs. F16    2 h.   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2.cs. F19    3 h.   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   3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19    3 h.   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25    2 h.   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2.cs. F08    2 h.   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 - Süveges                 1.cs. F13    3 h.   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10    3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1.cs. F08    2 h.   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2.cs. F10    2 h.   7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1.cs. F10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Gábor                    2.cs. F16    3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F16    2 h.   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ós István                    2.cs. F13    2 h.   7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dossy Ernő                   1.cs. F10    2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1.cs. F24    2 h.   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   2 h.   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1.cs. F19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ékesi Gyula                   1.cs. F30    2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1.cs. F33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2.cs. F13    2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nczés Ottó                   1.cs. F08    2 h.   6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2.cs. F24    2 h.   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őbör Árpád                   1.cs. F25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Tibor                   1.cs. F05    2 h.   5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elyem Tamás                   2.cs. F05    2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Frigyes                1.cs. F10    2 h.   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1.cs. F10    2 h.   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2.cs. F01    2 h.   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2.cs. F30    2 h.   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25    2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25    1 h.   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Imre                    1.cs. F05    1 h.   4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y Tibor                   1.cs. F13    1 h.   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1.cs. F24    2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1.cs. F08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1.cs. F33    1 h.   4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2.cs. F08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Balázs                  1.cs. F08    2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la Ferenc                   1.cs. F16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gl Zoltán                   2.cs. F08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édecsi Tibor                  2.cs. F05    1 h.   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2.cs. F33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Ágoston               2.cs. F24    2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2.cs. F10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Vencel                   1.cs. F25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1.cs. F24    1 h.   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István és Máté            2.cs. F16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ándor Gábor                   1.cs. F08    1 h.   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óczy Ferenc id.               1.cs. F05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Károly                  2.cs. F25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1.cs. F13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2.cs. F01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ngrácz Sándor                2.cs. F08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2.cs. F30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rdt Ádám                     1.cs. F16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ackó Norbert                  2.cs. F20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 - Süveges                 2.cs. F13    1 h.   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omonkos Csaba                 1.cs. F30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   1 h.   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1.cs. F02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2.cs. F08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nczés Ottó                   2.cs. F08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ongrácz Sándor                1.cs. F08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nyár Károly                  1.cs. F10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2.cs. F13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elemen Gyula                  1.cs. F30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rdt Ádám                     2.cs. F16    1 h.   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1.cs. F02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li István                    1.cs. F10    1 h.   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Ferenc                    2.cs. F02    1 h.   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dó Vilmos István             1.cs. F16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Miklós                  2.cs. F25    1 h.   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enkvári Attila                1.cs. F30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István                  1.cs. F30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 Tamás                  2.cs. F02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lück István                   1.cs. F02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intér Imre                    1.cs. F24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ázs László                  1.cs. F02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licskó Ferenc                1.cs. F02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icser Béla                   1.cs. F02    1 h.   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2.cs. F01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olnár Imre                    2.cs. F01    1 h.   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01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gl Zoltán                   1.cs. F08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arga Vencel                   2.cs. F25    1 h.   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ilig Károly                  2.cs. F01    1 h.   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2.cs. F19    1 h.   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öröczki Károly                2.cs. F24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Károly                  1.cs. F25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va Zoltán                    2.cs. F02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 Jenő                    1.cs. F01    1 h.   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kete Lajos                   2.cs. F13    1 h.   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nyár Károly                  2.cs. F10    1 h.   2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2.cs. F01    1 h.   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ulicskó Ferenc                2.cs. F02    1 h.   19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10:00Z</dcterms:created>
  <dc:creator>Király István</dc:creator>
  <dc:description/>
  <cp:keywords/>
  <dc:language>en-US</dc:language>
  <cp:lastModifiedBy>Király István</cp:lastModifiedBy>
  <dcterms:modified xsi:type="dcterms:W3CDTF">2011-05-08T10:11:00Z</dcterms:modified>
  <cp:revision>5</cp:revision>
  <dc:subject/>
  <dc:title>Győr-Rába Tagszövetség</dc:title>
</cp:coreProperties>
</file>