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5.08 16:25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5.09 07:38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5.09 07:39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6.07 16:25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7    7   231   46    63  27,3  1206,43   1062,52</w:t>
      </w:r>
    </w:p>
    <w:p>
      <w:pPr>
        <w:pStyle w:val="HTMLkntformzott"/>
        <w:rPr/>
      </w:pPr>
      <w:r>
        <w:rPr>
          <w:color w:val="000000"/>
        </w:rPr>
        <w:t>F13 Győr               12   12   399   80    89  22,3  1231,82   1003,85</w:t>
      </w:r>
    </w:p>
    <w:p>
      <w:pPr>
        <w:pStyle w:val="HTMLkntformzott"/>
        <w:rPr/>
      </w:pPr>
      <w:r>
        <w:rPr>
          <w:color w:val="000000"/>
        </w:rPr>
        <w:t>F16 Lébény             16   16   526  105   133  25,3  1275,05   1035,73</w:t>
      </w:r>
    </w:p>
    <w:p>
      <w:pPr>
        <w:pStyle w:val="HTMLkntformzott"/>
        <w:rPr/>
      </w:pPr>
      <w:r>
        <w:rPr>
          <w:color w:val="000000"/>
        </w:rPr>
        <w:t>F24 Nyúl                9    9   165   33    32  19,4  1188,52    989,75</w:t>
      </w:r>
    </w:p>
    <w:p>
      <w:pPr>
        <w:pStyle w:val="HTMLkntformzott"/>
        <w:rPr/>
      </w:pPr>
      <w:r>
        <w:rPr>
          <w:color w:val="000000"/>
        </w:rPr>
        <w:t>F25 Szany               9    9   279   56    77  27,6  1223,37   1049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 8   220   44    66  30,0  1252,83   1075,17</w:t>
      </w:r>
    </w:p>
    <w:p>
      <w:pPr>
        <w:pStyle w:val="HTMLkntformzott"/>
        <w:rPr/>
      </w:pPr>
      <w:r>
        <w:rPr>
          <w:b/>
          <w:color w:val="000000"/>
        </w:rPr>
        <w:t>Bakonyalja             61   61  1820  364   460  25,3  1275,05   1040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14   468   94    53  11,3  1160,45    931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 8   177   35    28  15,8  1181,80    970,44</w:t>
      </w:r>
    </w:p>
    <w:p>
      <w:pPr>
        <w:pStyle w:val="HTMLkntformzott"/>
        <w:rPr/>
      </w:pPr>
      <w:r>
        <w:rPr>
          <w:color w:val="000000"/>
        </w:rPr>
        <w:t>F19 Győr                9    9   318   64    45  14,2  1186,64    951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 9   223   45    16   7,2  1105,22    911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13   390   78    77  19,8  1224,63    997,08</w:t>
      </w:r>
    </w:p>
    <w:p>
      <w:pPr>
        <w:pStyle w:val="HTMLkntformzott"/>
        <w:rPr/>
      </w:pPr>
      <w:r>
        <w:rPr>
          <w:b/>
          <w:color w:val="000000"/>
        </w:rPr>
        <w:t>Dunamenti              53   53  1576  315   219  13,9  1224,63    955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14  114  3396  679   679  20,0  1275,05    999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László              0.cs.  F16  HU-07- 11-22746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abó László              0.cs.  F16  HU-07- D-165802   H 12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Szabó Gábor               0.cs.  F16  HU-10- 11-52115   H 12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Szabó Gábor               0.cs.  F16  HU-09- 11-45936   H 126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Adrián Arnold             0.cs.  F16  HU-09- 11-46617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Bedő László               0.cs.  F33  HU-07- 11-19878   H 12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Papp László               0.cs.  F16  HU-08- M-117361   H 124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Mitring Imre              0.cs.  F16  HU-09- 11-46830   H 12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Szabó Gábor               0.cs.  F16  HU-09- 11-43897   H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Magyari Zsolt             0.cs.  F13  HU-09- 11-45683   H 12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1    1  Elekes István             0.cs.  F30  HU-08- 11-38205   H 12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1  Zámolyi Zoltán            0.cs.  F25  HU-09- 11-50176   H 12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9  Adrián Arnold             0.cs.  F16  HU-10- D-265571   H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10  Czank Sándor              0.cs.  F16  HU-08- 11-33869   H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11  Czank Sándor              0.cs.  F16  HU-08- 11-33816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12  Károlyi Sándor            0.cs.  F16  HU-09- 11-44962   H 12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3  Holchammer Sándor         0.cs.  F16  HU-07- 11-22124   H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14  Takács Gábor              0.cs.  F16  HU-09- 11-46355   H 12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2    2  Elekes István             0.cs.  F30  HU-08- 11-38255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15  Szabó Gábor               0.cs.  F16  HU-09- D-229006   H 12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16  Mitring Imre              0.cs.  F16  HU-10- 11-56875   H 12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17  Takács Gábor              0.cs.  F16  HU-07- 11-22352   H 12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18  Papp László               0.cs.  F16  HU-09- 11-46000   H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 2  Csordás Károly            0.cs.  F25  HU-09- 11-49122   H 12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19  Kiss Károly               0.cs.  F16  HU-09- 11-47011   H 12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4   20  Balla Ferenc              0.cs.  F16  HU-10- 11-56416   H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21  Takács Gábor              0.cs.  F16  HU-10- 11-56313   H 12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 1  Horváth Ferenc            0.cs.  F05  HU-06- D-144414   H 12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 2  Horváth Ferenc            0.cs.  F05  HU-07- 15-84752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 3  Horváth Ferenc            0.cs.  F05  HU-09- 11-41831   H 12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4  Horváth Ferenc            0.cs.  F05  HU-09- D-226117   H 12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3    3  Elekes István             0.cs.  F30  HU-07- 11-26138   H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0    5  Horváth Ferenc            0.cs.  F05  HU-07- D-163390   H 11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1    6  Rasztovich Gyula          0.cs.  F05  HU-07- 15-84290   H 11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2    3  Csordás Károly            0.cs.  F25  HU-09- D-230218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3    4  Csordás Károly            0.cs.  F25  HU-08- 13-15535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4    2  Magyari Zsolt             0.cs.  F13  HU-08- 11-31931   T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5   22  Czank Sándor              0.cs.  F16  HU-10- 11-57150   H 11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23  Rum János dr.             0.cs.  F16  HU-08- 11-33962   H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 3  Viglidán Péter            0.cs.  F13  HU-09- 11-48744   H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4    4  Elekes István             0.cs.  F30  HU-10- D-312282   T 11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8   24  Takács Gábor              0.cs.  F16  HU-09- 11-46302   H 119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9    2  Prém Zoltán               0.cs.  F33  HU-09- 11-51303   H 11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0    1  Viglidán Ágoston          0.cs.  F24  HU-08- 11-36108   H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1   25  Takács Gábor              0.cs.  F16  HU-09- 50-58040   H 11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2    3  Bedő László               0.cs.  F33  HU-08- 11-29445   H 11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3    4  Szabó Attila              0.cs.  F33  HU-09- D-209053   T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5    1  Tolnay László             0.cs.  F19  HU-10- 11-57311   H 118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4    7  Németh József             0.cs.  F05  HU-08- D-182594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5   26  Takács Gábor              0.cs.  F16  HU-09- 11-46341   H 11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6   27  Rum János dr.             0.cs.  F16  HU-09- 11-47170   H 11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7    5  Zámolyi Zoltán            0.cs.  F25  HU-09- 11-50140   H 11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6    1  Hodossy Ernő              0.cs.  F10  HU-05- 11-96605   H 11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8   28  Holchammer Sándor         0.cs.  F16  HU-08- 11-33663   H 11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9    4  Magyari Zsolt             0.cs.  F13  HU-07- 11-20795   H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0    6  Csordás Károly            0.cs.  F25  HU-09- 11-49144   H 11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7    5  Bors László               0.cs.  F30  HU-07- 11-25580   H 11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8    2  Szűcs Gyula               0.cs.  F10  HU-10- D-267370   H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1    5  Magyari Zsolt             0.cs.  F13  HU-08- 11-31814   T 11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2    8  Selyem Tamás              0.cs.  F05  HU-07- 50-35548   H 117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3    5  Kovács Miklós             0.cs.  F33  HU-07- 15-90940   H 11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4    6  Magyari Zsolt             0.cs.  F13  HU-08- 11-31813   T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5    7  Szakács Miklós            0.cs.  F13  HU-09- 11-45640   H 11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6    2  Viglidán Ágoston          0.cs.  F24  HU-08- 11-36128   H 11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7    9  Jakab Sándor              0.cs.  F05  HU-08- D-186202   H 11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8    6  Bedő László               0.cs.  F33  HU-08- 11-29443   H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9    8  Scheily Gábor             0.cs.  F13  HU-10- 11-60934   H 11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0    7  Bedő László               0.cs.  F33  HU-08- 11-29434   H 11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1   10  Jakab Sándor              0.cs.  F05  HU-06- 15-75500   H 11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2    8  Papp Géza                 0.cs.  F33  HU-09- 50-21769   T 11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3    9  Papp Géza                 0.cs.  F33  HU-07- 15-90846   H 11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9    6  Elekes István             0.cs.  F30  HU-07- 11-26203   H 11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4   10  Prém Zoltán               0.cs.  F33  HU-06- 15-83200   H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5   11  Szabó Attila              0.cs.  F33  HU-07- 15-90522   T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6    9  Magyari Zsolt             0.cs.  F13  HU-08- 11-31816   H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7   10  Viglidán Péter            0.cs.  F13  HU-09- 11-48728   T 116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0    7  Elekes István             0.cs.  F30  HU-08- 11-38236   H 11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8   11  Viglidán Péter            0.cs.  F13  HU-08- 11-36001   T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1    3  Szűcs Gyula               0.cs.  F10  HU-09- 11-44002   H 116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9   12  Kókai Attila és fia       0.cs.  F13  HU-09- 11-45044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0   11  Horváth Ferenc            0.cs.  F05  HU-09- 11-41854   H 11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2    4  Szűcs Gyula               0.cs.  F10  HU-08- D-186744   H 11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1   12  Bedő László               0.cs.  F33  HU-07- 11-17844   T 11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2   29  Károlyi Sándor            0.cs.  F16  HU-09- 11-46712   H 11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3    2  Földing József és fia     0.cs.  F19  HU-09- D-226268   H 11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3   13  Kókai Attila és fia       0.cs.  F13  HU-10- 11-55913   H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4   13  Bedő László               0.cs.  F33  HU-09- 50-20413   H 11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4    8  Elekes István             0.cs.  F30  HU-08- 11-38233   H 11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5   14  Kókai Attila és fia       0.cs.  F13  HU-09- 11-45023   H 11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6   14  Bedő László               0.cs.  F33  HU-09- 11-42750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15    9  Elekes István             0.cs.  F30  HU-09- 11-44383   H 11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7   30  Papp László               0.cs.  F16  HU-08- 11-33218   H 11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16    3  Földing József és fia     0.cs.  F19  HU-10- 11-57728   H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8   31  Holchammer Sándor         0.cs.  F16  HU-10- 11-56470   H 116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17    5  Szattlmayer Sándor        0.cs.  F10  HU 09- 25-90020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9   12  Rasztovich Gyula          0.cs.  F05  HU-09- 11-42252   H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0   15  Papp Géza                 0.cs.  F33  HU-09- 11-51148   H 11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1   32  Adrián Arnold             0.cs.  F16  HU-07- 11-23307   H 11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18    1  Kulicskó Gyula            0.cs.  F02  HU-10- 11-52434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2    7  Csordás Károly            0.cs.  F25  HU-10- 11-59745   H 11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3   15  Magyari Zsolt             0.cs.  F13  HU-09- 11-45699   T 11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4   16  Király László             0.cs.  F33  HU-08- 11-38583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5   33  Czank Sándor              0.cs.  F16  HU-09- 11-46019   H 11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6   34  Czank Sándor              0.cs.  F16  HU-09- 11-46053   H 11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9   10  Csidey József             0.cs.  F30  HU-10- 11-52141   T 11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0    2  Kustyán Tamás             0.cs.  F02  HU-09- 50-02303   H 11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7    8  Zámolyi Zoltán            0.cs.  F25  HU-08- 11-37014   H 11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1   11  Elekes István             0.cs.  F30  HU-09- 50-21557   H 11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2   12  Elekes István             0.cs.  F30  HU-09- 50-20816   H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3   13  Csidey József             0.cs.  F30  HU-08- 11-31743   T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8    9  Zámolyi Zoltán            0.cs.  F25  HU-09- 11-50110   H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9   35  Adrián Arnold             0.cs.  F16  HU-08- D-185157   H 11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4   14  Földing Norbert és apja   0.cs.  F30  HU-07- D-165554   H 11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0   36  Rum János dr.             0.cs.  F16  HU-08- 50-11615   H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5   15  Földing Norbert és apja   0.cs.  F30  HU-08- D-176274   H 11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1   10  Zámolyi Zoltán            0.cs.  F25  HU-10- D-300668   H 11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2   11  Csordás Károly            0.cs.  F25  HU-09- 11-49156   H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3   37  Papp László               0.cs.  F16  HU-09- 11-45954   H 11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4   38  Hardt Ádám                0.cs.  F16  HU-08- 11-30932   H 11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5   39  Hardt Ádám                0.cs.  F16  HU-10- 11-56952   H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6    3  Kustyán Tamás             0.cs.  F02  HU-06- D-148805   H 11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6   17  Szabó Attila              0.cs.  F33  HU-09- 11-50997   T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7   12  Csordás Károly            0.cs.  F25  HU-09- 11-49141   H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8   40  Rum János dr.             0.cs.  F16  HU-10- D-267623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9   13  Csordás Károly            0.cs.  F25  HU-09- 11-49120   H 11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0   14  Csordás Károly            0.cs.  F25  HU-09- 11-49138   H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1   15  Zámolyi Zoltán            0.cs.  F25  HU-09- 11-50177   H 11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2   41  Holchammer Sándor         0.cs.  F16  HU-06- 11-12680   H 11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3   42  Rum János dr.             0.cs.  F16  HU-10- D-267619   H 11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4    3  Viglidán Ágoston          0.cs.  F24  HU-08- 11-36200   H 11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5   43  Czank Sándor              0.cs.  F16  HU-08- 11-33825   H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6   18  Király László             0.cs.  F33  HU-09- 11-51190   H 11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7   16  Ács György                0.cs.  F13  HU-08- 11-31175   H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27    4  Tóth László               0.cs.  F19  HU 08-11-34562    H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8   16  Zámolyi Zoltán            0.cs.  F25  HU-09- 11-50148   H 11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9   19  Szabó Attila              0.cs.  F33  HU-07- 15-90534   H 11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0   17  Kókai Attila és fia       0.cs.  F13  HU-09- 11-45008   H 11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1   20  Szabó Attila              0.cs.  F33  HU-09- M-119104   H 11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2   18  Viglidán Péter            0.cs.  F13  HU-08- M-117402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13   44  Károlyi Sándor            0.cs.  F16  HU-07- 11-22986   H 11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28   16  Németh István             0.cs.  F30  HU-10- 11-60352   H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4   21  Szabó Attila              0.cs.  F33  HU-09- 11-50944   H 11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15   22  Prém Zoltán               0.cs.  F33  HU-10- 11-60871   H 11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6   45  Szabó László              0.cs.  F16  HU-10- 11-56032   H 11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17   23  Prém Zoltán               0.cs.  F33  HU-09- 11-51305   H 11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29   17  Elekes István             0.cs.  F30  HU-08- 11-38213   H 11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30    5  Földing József és fia     0.cs.  F19  HU-08- D-182448   H 11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18   19  Rácz - Süveges            0.cs.  F13  HU-07- 11-21064   T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31    6  Földing József és fia     0.cs.  F19  HU-10- 11-57739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9   24  Szabó Attila              0.cs.  F33  HU-08- 11-38760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0   13  Horváth Ferenc            0.cs.  F05  HU-07- 15-84736   H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32   18  Földing Norbert és apja   0.cs.  F30  HU-10- D-265868   H 11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1   25  Király László             0.cs.  F33  HU-08- 11-38611   H 11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33   19  Csidey József             0.cs.  F30  HU-10- 11-52107   H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22   14  Selyem Tamás              0.cs.  F05  HU-08- 11-28612   H 11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23   20  Magyari Zsolt             0.cs.  F13  HU-10- D-266114   T 11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4   15  Rédli István              0.cs.  F05  HU-09- 11-42417   H 11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5   21  Magyari Zsolt             0.cs.  F13  HU-09- D-217794   H 11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6   46  Adrián Arnold             0.cs.  F16  HU-08- M-117359   H 11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7   16  Rédli István              0.cs.  F05  HU-09- 11-42418   H 11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8   47  Szabó László              0.cs.  F16  HU-08- D-185225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9    4  Böröczki Károly           0.cs.  F24  HU-09- 11-48569   H 11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0   17  Csordás Károly            0.cs.  F25  HU-10- 11-59720   H 11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34    7  Szórádi Imre              0.cs.  F19  HU-08- 11-34426   H 11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35   20  Elekes István             0.cs.  F30  HU-09- 50-20850   H 11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1    5  Böröczki Károly           0.cs.  F24  HU-07- 11-25213   H 11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2   26  Papp Géza                 0.cs.  F33  HU-08- 11-38893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3   22  Szakács Miklós            0.cs.  F13  HU-09- 11-45622   H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4   18  Szabó László              0.cs.  F25  HU-09- 11-49883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5   19  Szabó László              0.cs.  F25  HU-09- 11-49894   H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6   23  Soós István               0.cs.  F13  HU-09- D-226285   H 11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7   24  Scheily Gábor             0.cs.  F13  HU-10- 11-61001   H 11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38   27  Szabó Attila              0.cs.  F33  HU-10- D-265860   T 113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39   25  Scheily Gábor             0.cs.  F13  HU-08- 11-39213   H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0   26  Horváth Péter             0.cs.  F13  HU-09- 11-45318   H 11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1   28  Bedő László               0.cs.  F33  HU-08- 11-29564   H 11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2   20  Szabó László              0.cs.  F25  HU-07- 13-95950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3   21  Zámolyi Zoltán            0.cs.  F25  HU-09- 11-50108   H 11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4   22  Szabó László              0.cs.  F25  HU-08- 11-37675   H 11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5   23  Zámolyi Zoltán            0.cs.  F25  HU-09- 11-50167   H 11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6   29  Király László             0.cs.  F33  HU-06- 15-82727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36   21  Bors László               0.cs.  F30  HU-10- 11-60191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7   27  Scheily Gábor             0.cs.  F13  HU-09- M-121407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37   22  Bors László               0.cs.  F30  HU-08- 11-32096   H 11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8   23  Elekes István             0.cs.  F30  HU-10- 11-60265   T 11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39   24  Földing Norbert és apja   0.cs.  F30  HU-09- D-208910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40   25  Földing Norbert és apja   0.cs.  F30  HU-09- D-208903   H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41   26  Elekes István             0.cs.  F30  HU-09- 11-50608   H 11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48    6  Viglidán Ágoston          0.cs.  F24  HU-08- 11-36118   H 11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49   28  Ács György                0.cs.  F13  HU-09- 11-44906   H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0   29  Viglidán Péter            0.cs.  F13  HU-10- D-266755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1   48  Takács Gábor              0.cs.  F16  HU-09- 11-46360   H 11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42    4  Kustyán Tamás             0.cs.  F02  HU-07- 50-48899   H 11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2   49  Mitring Imre              0.cs.  F16  HU-08- 11-34235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3   50  Mitring Imre              0.cs.  F16  HU-09- 11-46809   H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54   17  Rédli István              0.cs.  F05  HU-09- 11-41558   H 11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43    8  Földing József és fia     0.cs.  F19  HU-09- D-226275   H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5   51  Czank Sándor              0.cs.  F16  HU-07- 11-22811   H 11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56   52  Papp László               0.cs.  F16  HU-05- 11-00941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7   53  Takács Gábor              0.cs.  F16  HU-10- 11-56324   H 11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44    5  Kustyán Tamás             0.cs.  F02  HU-08- 11-27869   H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8   30  Magyari Zsolt             0.cs.  F13  HU-07- 11-20825   H 11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9   24  Csordás Károly            0.cs.  F25  HU-09- 11-49140   H 11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0   54  Mitring Imre              0.cs.  F16  HU-08- D-186631   H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45    9  Tolnay László             0.cs.  F19  HU-07- D-165918   H 11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1   55  Adrián Arnold             0.cs.  F16  HU-08- 11-33570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2   25  Csordás Károly            0.cs.  F25  HU-09- 11-49106   H 11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3   30  Prém Zoltán               0.cs.  F33  HU-09- 11-51269   H 11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46   27  Bors László               0.cs.  F30  HU-09- 11-50327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4   31  Papp Géza                 0.cs.  F33  HU-08- 11-38882   H 11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47   28  Bors László               0.cs.  F30  HU-08- 11-37822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5   26  Nagy Béla                 0.cs.  F25  HU-09- 11-49621   H 11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6   27  Németh Lajos              0.cs.  F25  HU-09- 11-49200   H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7   31  Magyari Zsolt             0.cs.  F13  HU-08- 11-31825   T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68   56  Adrián Arnold             0.cs.  F16  HU-10- D-265559   H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69   32  Szabó Attila              0.cs.  F33  HU-09- 11-50958   T 11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0   28  Csordás Károly            0.cs.  F25  HU-09- 11-49134   H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1   29  Csordás Károly            0.cs.  F25  HU-07- D-162618   H 11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8   29  Csidey József             0.cs.  F30  HU-10- M-122849   H 11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9    6  Fuhrmann László           0.cs.  F10  HU-09- 11-43832   H 11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0   30  Bors László               0.cs.  F30  HU-09- 11-50316   H 112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51   31  Markó Dezső               0.cs.  F30  HU-08- 11-38027   H 11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2   33  Szabó Attila              0.cs.  F33  HU-08- 11-38741   H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3   57  Kiss Károly               0.cs.  F16  HU-04- D-133091   H 112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4   58  Papp László               0.cs.  F16  HU-09- 11-45951   H 11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5   18  Rédecsi Tibor             0.cs.  F05  HU-08- 50-11714   H 111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52    7  Szattlmayer Sándor        0.cs.  F10  HU 07- 11-18911   T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6    7  Viglidán Ágoston          0.cs.  F24  HU-10- 11-58519   H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77   59  Papp László               0.cs.  F16  HU-09- 11-45953   H 11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53   32  Huszti Zoltán             0.cs.  F30  HU-10- 11-61018   H 11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78   19  Rasztovich Gyula          0.cs.  F05  HU-08- D-182708   H 11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79   20  Rédecsi Tibor             0.cs.  F05  HU-10- 11-53114   H 11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54   33  Bors László               0.cs.  F30  HU-07- 11-25622   H 11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5   34  Huszti Zoltán             0.cs.  F30  HU-09- 11-50829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80   21  Horváth Ferenc            0.cs.  F05  HU-09- 11-41857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56   35  Bors László               0.cs.  F30  HU-09- 11-50322   H 11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1   22  Rasztovich Gyula          0.cs.  F05  HU-06- D-151832   H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2   60  Holchammer Sándor         0.cs.  F16  HU-07- 11-22149   H 11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7    6  Glück István              0.cs.  F02  HU-07- 11-16603   H 11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8   36  Elekes István             0.cs.  F30  HU-09- 11-50652   H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3   32  Magyari Zsolt             0.cs.  F13  HU-07- 11-20826   T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59   10  Tóth József               0.cs.  F19  HU-08- 11-26642   T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60   37  Huszti Zoltán             0.cs.  F30  HU-08- 11-39271   H 11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4   23  Horváth Ferenc            0.cs.  F05  HU-09- D-226127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61   11  Földing József és fia     0.cs.  F19  HU-10- D-265881   H 11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85   24  Rasztovich Gyula          0.cs.  F05  HU-08- D-182752   H 11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6    8  Böröczki Károly           0.cs.  F24  HU-10- 11-58436   H 11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87   33  Ács György                0.cs.  F13  SK-10- 0706-233   T 11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62   38  Földing Norbert és apja   0.cs.  F30  HU-08- D-182485   H 11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63   39  Földing Norbert és apja   0.cs.  F30  HU-09- D-208941   H 11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88   25  Rédecsi Tibor             0.cs.  F05  HU-09- 11-41917   H 11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89   61  Mitring Imre              0.cs.  F16  HU-09- 11-46857   H 11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0   34  Bedő László               0.cs.  F33  HU-10- D-300150   H 11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1    9  Baracskai Tibor           0.cs.  F24  HU-10- 11-58763   H 111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64   40  Elekes István             0.cs.  F30  HU-09- 11-50671   H 11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2   30  Zámolyi Zoltán            0.cs.  F25  HU-08- 11-37008   H 11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93   34  Rugovics László           0.cs.  F13  HU-10- D-266078   T 11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5    8  Hodossy Ernő              0.cs.  F10  HU-10- 11-55056   H 11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4   62  Mitring Imre              0.cs.  F16  HU-10- 11-56854   H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66   41  Földing Norbert és apja   0.cs.  F30  HU-06- 11-15932   H 110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95   35  Magyari Zsolt             0.cs.  F13  HU-07- 11-20824   T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67   12  Földing József és fia     0.cs.  F19  HU-08- D-186927   H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96   36  Ács György                0.cs.  F13  HU-08- D-186236   T 11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68   13  Földing József és fia     0.cs.  F19  HU-10- 11-57749   H 11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69    9  Páli István               0.cs.  F10  HU-09- D-208603   H 11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70   14  Földing József és fia     0.cs.  F19  HU-08- D-186935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71    1  Janes Gyula               0.cs.  F20  HU-10- 11-57946   T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97   26  Rasztovich Gyula          0.cs.  F05  HU-07- 15-84214   H 11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98   63  Szabó László              0.cs.  F16  HU-10- 11-56095   H 11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72    7  Balogh Zoltán             0.cs.  F02  HU-09- 50-20905   T 11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99   64  Kiss Károly               0.cs.  F16  HU-10- 11-56555   H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00   65  Hardt Ádám                0.cs.  F16  HU-09- 11-46406   T 11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01   37  Magyari Zsolt             0.cs.  F13  HU-07- 11-25084   H 11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73   42  Csidey József             0.cs.  F30  HU-09- D-208870   H 11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02   27  Rédecsi Tibor             0.cs.  F05  HU-07- 15-84547   H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03   66  Czank Sándor              0.cs.  F16  HU-08- 11-33812   H 11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04   28  Rédli István              0.cs.  F05  HU-07- 15-84301   H 11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05   10  Böröczki Károly           0.cs.  F24  HU-10- 11-58428   T 11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06   67  Kiss Károly               0.cs.  F16  HU-05- 11-01518   H 11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74   43  Csidey József             0.cs.  F30  HU-10- D-319493   H 11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07   29  Rasztovich Gyula          0.cs.  F05  HU-10- D-266385   H 11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08   11  Baracskai Tibor           0.cs.  F24  HU-07- 11-25125   H 11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5    2  Vigh Tibor                0.cs.  F20  HU-09- 11-48054   H 11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09   30  Horváth Ferenc            0.cs.  F05  HU-09- 11-41834   H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0   12  Viglidán Ágoston          0.cs.  F24  HU-08- 11-36125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11   31  Rasztovich Gyula          0.cs.  F05  HU-07- D-163460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12   35  Prém Zoltán               0.cs.  F33  HU-09- 11-51279   H 11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13   32  Horváth Ferenc            0.cs.  F05  HU-10- D-266285   H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14   38  Horváth Péter             0.cs.  F13  HU-09- 11-45306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15   68  Lenzsér Gyula             0.cs.  F16  HU-07- 11-23013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76   44  Bors László               0.cs.  F30  HU-07- 11-25600   H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16   33  Rédli István              0.cs.  F05  HU-09- 11-42583   H 11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77    8  Kustyán Tamás             0.cs.  F02  HU-06- D-148817   H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17   39  Ács György                0.cs.  F13  HU-10- D-319488   T 10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78   45  Bors László               0.cs.  F30  HU-09- M-119157   H 10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79   46  Csidey József             0.cs.  F30  HU-09- M-121469   H 10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80    9  Glück István              0.cs.  F02  HU-09- M-119139   T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81   10  Glück István              0.cs.  F02  HU-09- 11-41016   T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18   36  Kovács Miklós             0.cs.  F33  HU-09- 11-51253   T 109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82   11  Kulicskó Ferenc           0.cs.  F02  HU 08- 11-27667   H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19   13  Baracskai Tibor           0.cs.  F24  HU-10- 11-58765   H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83   47  Bors László               0.cs.  F30  HU-08- 11-37843   H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20   40  Ács György                0.cs.  F13  RO-09-   109393   H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21   34  Rasztovich Gyula          0.cs.  F05  HU-08- D-182702   H 10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22   14  Böröczki Károly           0.cs.  F24  HU-07- 11-25208   H 10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23   37  Szabó Attila              0.cs.  F33  HU-09- M-119115   T 10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24   15  Viglidán Ágoston          0.cs.  F24  HU-08- 11-36119   H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25   35  Rasztovich Gyula          0.cs.  F05  HU-06- D-144390   H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26   41  Marics István             0.cs.  F13  HU-10- D-266252   T 10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27   69  Takács Gábor              0.cs.  F16  HU-09- 11-46208   H 10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84   48  Németh István             0.cs.  F30  HU-09- 11-50798   H 10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28   31  Németh Lajos              0.cs.  F25  HU-07- 15-88409   H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85   12  Kulicskó Gyula            0.cs.  F02  HU-09- 11-41333   H 109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86   13  Kulicskó Ferenc           0.cs.  F02  HU 07- 11-16416   H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87   15  Földing József és fia     0.cs.  F19  HU-09- D-226209   H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88   49  Markó Dezső               0.cs.  F30  HU-10- D-265727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89   50  Markó Dezső               0.cs.  F30  HU-10- D-265756   H 10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90   16  Tóth József               0.cs.  F19  HU-09- 11-47583   H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9   36  Horváth Ferenc            0.cs.  F05  HU-07- 15-84751   H 10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1   10  Muhovits Gergely          0.cs.  F10  HU 10- D-300785   H 10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30   37  Rédecsi Tibor             0.cs.  F05  HU-10- 11-53079   H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31   38  Prém Zoltán               0.cs.  F33  HU-09- 11-51314   H 10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32   39  Prém Zoltán               0.cs.  F33  HU-08- 11-38610   H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33   38  Rasztovich Gyula          0.cs.  F05  HU-09- 11-51419   H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92   17  Földing József és fia     0.cs.  F19  HU-09- D-226270   H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93   51  Elekes István             0.cs.  F30  HU-10- D-312299   T 10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34   16  Viglidán György           0.cs.  F24  HU-10- D-311148   T 10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94   14  Kulicskó Ferenc           0.cs.  F02  HU 09- 11-40837   H 10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35   39  Selyem Tamás              0.cs.  F05  HU-07- 50-35561   H 10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36   42  Szakács Miklós            0.cs.  F13  HU-08- D-186521   H 10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37   17  Váczi András              0.cs.  F24  HU-08- 11-35513   T 10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38   32  Szabó László              0.cs.  F25  HU-09- 11-49895   H 10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95   18  Tolnay László             0.cs.  F19  HU-10- 11-57806   H 10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39   40  Horváth Ferenc            0.cs.  F05  HU-07- 15-84782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40   70  Mitring Imre              0.cs.  F16  HU-09- 11-46860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96   15  Kustyán Tamás             0.cs.  F02  HU-08- D-204295   H 10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41   41  Németh József             0.cs.  F05  HU-08- 11-29206   H 10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42   33  Szabó László              0.cs.  F25  HU-08- 11-37237   H 108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97   16  Szalai Imre               0.cs.  F02  HU 08- 11-27951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98   19  Tolnay László             0.cs.  F19  HU-08- 11-34287   H 10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43   40  Szabó Attila              0.cs.  F33  HU-08- 11-38706   H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44   41  Király László             0.cs.  F33  HU-08- 11-38545   T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99   17  Kustyán Tamás             0.cs.  F02  HU-08- D-204296   H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45   43  Ács György                0.cs.  F13  BE-10-   103759   T 10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00   11  Páli István               0.cs.  F10  HU-07- D-165837   H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1   20  Szórádi Imre              0.cs.  F19  HU-09- 11-51468   T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46   71  Rum János dr.             0.cs.  F16  PL-09- 03579897   H 10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47   42  Szabó Attila              0.cs.  F33  HU-09- D-209060   H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02   18  Glück István              0.cs.  F02  HU-08- 11-27353   H 10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48   72  Czank Sándor              0.cs.  F16  HU-09- 11-46277   H 10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03   52  Elekes István             0.cs.  F30  HU-10- 11-60229   T 10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04   12  Vida István               0.cs.  F10  HU-08- 11-30224   H 10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05   19  Kulicskó Ferenc           0.cs.  F02  HU 09- 11-40834   T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06   20  Kustyán Tamás             0.cs.  F02  HU-06- D-148796   H 10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9   34  Szabó László              0.cs.  F25  HU-08- 11-37255   H 10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7   21  Balogh Zoltán             0.cs.  F02  HU-08- 11-38940   T 10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50   35  Zámolyi Zoltán            0.cs.  F25  HU-07- 15-88305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08   53  Elekes István             0.cs.  F30  HU-08- 11-38247   H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09   54  Németh István             0.cs.  F30  HU-10- 11-60379   H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51   73  Adrián Arnold             0.cs.  F16  HU-10- 11-56779   H 10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10   13  Fuhrmann László           0.cs.  F10  HU-10- M-122698   T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52   74  Lenzsér Gyula             0.cs.  F16  HU-08- 11-33357   H 107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1   22  Szalai Imre               0.cs.  F02  HU 08- 11-27962   H 10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53   75  Adrián Arnold             0.cs.  F16  HU-10- 11-56731   H 10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54   36  Szabó László              0.cs.  F25  HU-08- 11-37269   H 10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55   37  Bendes Péter              1.cs.  F25  HU-09- 11-49773   H 107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56   43  Prém Zoltán               0.cs.  F33  HU-09- 11-51272   H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57   38  Bendes Péter              1.cs.  F25  HU-07- 15-87481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58   39  Bendes Péter              1.cs.  F25  HU-99- 15-25444   H 10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9   44  Bedő László               0.cs.  F33  HU-08- 50-11366   H 10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60   40  Bendes Péter              1.cs.  F25  HU-07- 15-87498   H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61   41  Bendes Péter              1.cs.  F25  HU-09- 11-49751   H 107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62   42  Bendes Péter              1.cs.  F25  HU-09- 11-49794   H 10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63   43  Bendes Péter              1.cs.  F25  HU-10- 11-59657   H 10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64   42  Rédli István              0.cs.  F05  HU-06- 15-76172   H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5   76  Adrián Arnold             0.cs.  F16  HU-08- 11-33523   H 10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66   44  Bendes Péter              1.cs.  F25  HU-09- 11-49793   H 107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12   21  Tóth László               0.cs.  F19  HU 10- 11-57681   H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3   23  Feicser Béla              0.cs.  F02  HU-07- 50-48937   H 10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7   77  Kiss Károly               0.cs.  F16  HU-10- 11-56547   H 10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68   78  Adrián Arnold             0.cs.  F16  HU-10- M-122985   H 10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14   14  Vida István               0.cs.  F10  HU-09- 11-43627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69   45  Szabó László              0.cs.  F25  HU-08- 11-37264   H 10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15   15  Vida István               0.cs.  F10  HU-08- 11-30785   H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70   46  Zámolyi Zoltán            0.cs.  F25  HU-10- 11-59236   H 10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16   24  Kiss Ferenc               0.cs.  F02  HU-10- D-318972   T 10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71   43  Rédli István              0.cs.  F05  HU-09- 11-42414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72   79  Hardt Ádám                0.cs.  F16  HU-09- 11-46442   T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73   44  Soós István               0.cs.  F13  HU-08- D-186418   H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17    3  Vigh Tibor                0.cs.  F20  HU-09- 11-48058   H 10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18   16  Vida István               0.cs.  F10  HU-08- 11-30217   H 10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74   47  Csordás Károly            0.cs.  F25  HU-09- 11-49137   H 10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5   48  Tóth László               0.cs.  F25  HU-07- 15-88237   H 10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76    0  Papp Géza                 0.cs.  F33  HU-08- 11-38831   T 10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77   80  Czank Sándor              0.cs.  F16  HU-07- 11-22041   H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78   81  Károlyi Sándor            0.cs.  F16  HU-09- 11-46733   H 10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19    4  Janes Gyula               0.cs.  F20  HU-10- 11-57944   T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20   55  Földing Norbert és apja   0.cs.  F30  HU-09- D-208998   H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79   18  Böröczki Károly           0.cs.  F24  HU-10- 11-58452   T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21   22  Szórádi Imre              0.cs.  F19  HU-10- D-267088   H 10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80   45  Viglidán Péter            0.cs.  F13  HU-09- M-119009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22   56  Bors László               0.cs.  F30  HU-07- 11-25586   H 10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81   46  Marics István             0.cs.  F13  HU-05- D-138311   H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82   82  Takács Gábor              0.cs.  F16  HU-09- 11-46306   H 106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3   23  Tóth László               0.cs.  F19  HU 10- 11-57683   H 10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83   83  Adrián Arnold             0.cs.  F16  HU-10- D-265551   H 10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84   47  Ács György                0.cs.  F13  HU-10- 11-55516   T 10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85   84  Adrián Arnold             0.cs.  F16  HU-09- 11-46702   H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86   48  Viglidán Péter            0.cs.  F13  HU-08- D-186501   H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87   49  Szabó László              0.cs.  F25  HU-08- 11-37241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8   49  Viglidán Péter            0.cs.  F13  HU-09- D-226623   H 10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9   85  Takács Gábor              0.cs.  F16  HU-09- 11-46301   H 10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90   44  Rasztovich Gyula          0.cs.  F05  HU-07- M-112034   H 10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24   25  Balogh Zoltán             0.cs.  F02  HU-09- 11-40620   T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91   50  Viglidán Péter            0.cs.  F13  HU-10- M-123970   T 10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92   45  Horváth Ferenc            0.cs.  F05  HU-09- 11-41844   H 10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93   86  Papp László               0.cs.  F16  HU-07- 11-22935   H 10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25   26  Feicser Béla              0.cs.  F02  HU-06- 50-53555   H 10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94   50  Németh Lajos              0.cs.  F25  HU-07- 15-88444   H 10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95   51  Ács György                0.cs.  F13  HU-08- 11-31166   H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96    0  Bedő László               0.cs.  F33  HU-09- 11-42766   H 10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97   52  Viglidán Péter            0.cs.  F13  SK-08- 0108-724   H 106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98   46  Rasztovich Gyula          0.cs.  F05  HU-10-   O-2030   H 10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99    0  Bedő László               0.cs.  F33  HU-09- 50-20417   H 10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00   87  Szabó Gábor               0.cs.  F16  HU-07- 11-22838   H 10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26   27  Kövecses Gábor            0.cs.  F02  HU-09- 50-20921   H 10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01   51  Tóth László               0.cs.  F25  HU-08- 11-37141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02    0  Kovács Miklós             0.cs.  F33  HU-09- 11-50968   H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03    0  Rasztovich Gyula          0.cs.  F05  HU-09- M-121314   H 10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27    5  Lackó Norbert             0.cs.  F20  HU-09- D-208787   H 106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28   28  Kulicskó Ferenc           0.cs.  F02  HU 06- 11-05743   H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29   24  Tóth József               0.cs.  F19  HU-08- 14-16169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04   52  Németh Lajos              0.cs.  F25  HU-10- 11-59835   H 10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30   29  Feicser Béla              0.cs.  F02  HU-06- 50-53534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05   19  Koczman József            0.cs.  F24  HU-08- D-186250   H 10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06   88  Takács Gábor              0.cs.  F16  HU-10- 11-56373   H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1   30  Kustyán Tamás             0.cs.  F02  HU-08- 11-31107   H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32   57  Csidey József             0.cs.  F30  HU-10- 11-52165   T 10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07   89  Szabó László              0.cs.  F16  HU-10- 11-56055   H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08    0  Selyem Tamás              0.cs.  F05  HU-09- 11-42531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33   25  Tolnay László             0.cs.  F19  HU-10- D-312364   T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34    6  Horváth Zoltán            0.cs.  F20  HU-09- 11-47970   H 10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09   53  Marics István             0.cs.  F13  HU-09- D-226391   H 105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35   26  Szórádi Imre              0.cs.  F19  HU-10- D-267106   T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10   90  Rum János dr.             0.cs.  F16  HU-09- 11-47151   H 10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11   91  Károlyi Sándor            0.cs.  F16  HU-09- 11-46747   H 10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12    0  Bedő László               0.cs.  F33  HU-08- 11-29451   H 10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36   27  Tolnay László             0.cs.  F19  HU-10- D-312549   H 10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13   53  Bendes Péter              1.cs.  F25  HU-08- 11-37508   H 105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14   92  Holchammer Sándor         0.cs.  F16  HU-10- 11-56464   H 10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15    0  Papp Géza                 0.cs.  F33  HU-09- 50-21767   T 10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16   54  Rácz - Süveges            0.cs.  F13  HU-09- 11-41211   H 10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37   17  Fuhrmann László           0.cs.  F10  HU-09- D-208730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17   55  Viglidán Péter            0.cs.  F13  HU-10- D-308175   H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18   54  Zámolyi Zoltán            0.cs.  F25  HU-09- 11-50120   H 105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38   31  Szalai Imre               0.cs.  F02  HU 08- 11-27968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19   56  Viglidán Péter            0.cs.  F13  HU-10- M-123973   H 105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39   32  Szalai Imre               0.cs.  F02  HU 08- 11-27961   H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40   33  Kustyán Tamás             0.cs.  F02  HU-07- 11-16728   H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41   28  Tolnay László             0.cs.  F19  HU-10- M-124638   H 10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20   20  Viglidán György           0.cs.  F24  HU-08- 11-35998   T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42   58  Elekes István             0.cs.  F30  HU-08- 11-38259   H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21    0  Papp Géza                 0.cs.  F33  HU-09- 11-51147   H 10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43   29  Szórádi Imre              0.cs.  F19  HU-10- D-267124   H 10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22   93  Mitring Imre              0.cs.  F16  HU-08- D-186645   H 10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44    7  Janes Gyula               0.cs.  F20  HU-10- 11-57962   H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23    0  Rédli István              0.cs.  F05  HU-07- 11-23747   H 10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24    0  Selyem Tamás              0.cs.  F05  HU-09- 11-42507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5    8  Horváth Zoltán            0.cs.  F20  HU-09- 11-47979   H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25   57  Marics István             0.cs.  F13  HU-08- 11-32112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46    9  Lackó Norbert             0.cs.  F20  HU-09- 11-48141   H 10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26   58  Kókai Attila és fia       0.cs.  F13  HU-06- 11-10680   H 10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27   21  Böröczki Károly           0.cs.  F24  HU-10- 11-58445   H 10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47   34  Glück István              0.cs.  F02  HU-10- 11-52133   T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28    0  Bedő László               0.cs.  F33  HU-08- 11-29461   H 10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29   22  Baracskai Tibor           0.cs.  F24  HU-10- 11-58784   H 10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48   35  Szalai Imre               0.cs.  F02  HU 08- 11-27975   H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49   30  Földesi Miklós            0.cs.  F19  HU-06- 11-04977   H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30   55  Szabó László              0.cs.  F25  HU-10- 11-60085   H 10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31   56  Kovács Miklós             0.cs.  F25  HU-09- 11-50024   H 10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32    0  Szabó Attila              0.cs.  F33  HU-07- 15-90538   H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33    0  Szabó Attila              0.cs.  F33  HU-08- 11-38749   H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50   59  Földing Norbert és apja   0.cs.  F30  HU-08- D-182440   H 10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34   59  Scheily Gábor             0.cs.  F13  HU-08- 11-39308   H 10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35    0  Szabó Attila              0.cs.  F33  HU-10- M-122712   T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51   31  Földing József és fia     0.cs.  F19  HU-08- D-186930   H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52   32  Földing József és fia     0.cs.  F19  HU-10- 11-57753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36    0  Bedő László               0.cs.  F33  HU-10- 11-53780   H 10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37   94  Papp László               0.cs.  F16  HU-08- 11-33232   H 104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53   60  Földing Norbert és apja   0.cs.  F30  HU-10- D-312630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54   36  Kiss Ferenc               0.cs.  F02  HU-09- 11-40574   H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55   18  Vida István               0.cs.  F10  HU-10- 11-54712   H 10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38   60  Ács György                0.cs.  F13  DV-09- 05194-65   H 10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39    0  Élő Szilveszter           0.cs.  F33  HU-09- 11-51213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40   61  Scheily Gábor             0.cs.  F13  HU-10- 11-61037   H 10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41    0  Szabó József              0.cs.  F25  HU-08- 11-36599   H 10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42   95  Papp László               0.cs.  F16  HU-09- 11-45992   H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43    0  Zámolyi Zoltán            0.cs.  F25  HU-09- 11-50194   H 10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44   23  Viglidán Ágoston          0.cs.  F24  HU-10- D-267013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45   62  Kókai Attila és fia       0.cs.  F13  HU-07- 11-20026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46    0  Prém Zoltán               0.cs.  F33  HU-10- 11-60854   H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47    0  Jakab Sándor              0.cs.  F05  HU-08- D-182665   H 10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48    0  Selyem Tamás              0.cs.  F05  HU-09- 11-51382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49   96  Hardt Ádám                0.cs.  F16  HU-09- 11-46499   H 1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50    0  Rasztovich Gyula          0.cs.  F05  HU-09- 11-51409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51    0  Nagy Béla                 0.cs.  F25  HU-09- 11-49650   H 10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52   97  Károlyi Sándor            0.cs.  F16  HU-08- 11-33623   H 10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53    0  Selyem Tamás              0.cs.  F05  HU-09- 11-51394   H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56   10  Lackó Norbert             0.cs.  F20  HU-08- 11-34790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7   61  Bors László               0.cs.  F30  HU-08- 11-37827   H 10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54   98  Czank Sándor              0.cs.  F16  HU-08- 11-33850   H 10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55   99  P.Szabó László            0.cs.  F16  HU-09- 11-46538   H 10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56  100  Adrián Arnold             0.cs.  F16  HU-09- 11-46697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57    0  Zámolyi Zoltán            0.cs.  F25  HU-09- 11-50127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58   63  Ács György                0.cs.  F13  HU-10- 11-55515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59  101  Papp László               0.cs.  F16  HU-08- 11-33235   H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58   33  Tolnay László             0.cs.  F19  HU-10- 11-57791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59   34  Tolnay László             0.cs.  F19  HU-10- 11-57322   H 10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60  102  Takács Gábor              0.cs.  F16  HU-07- 11-22373   H 10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61    0  Rasztovich Gyula          0.cs.  F05  HU-10- D-266391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62   64  Rácz - Süveges            0.cs.  F13  HU-09- 11-41248   T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63    0  Szabó Attila              0.cs.  F33  HU-09- 11-50955   H 10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60   19  Fuhrmann László           0.cs.  F10  HU-06- D-147738   H 10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64   65  Marics István             0.cs.  F13  HU-08- 11-32119   H 10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66  Rácz - Süveges            0.cs.  F13  HU-10- D-319424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Nagy Béla                 0.cs.  F25  HU-10- 11-59146   H 10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61   11  Lackó Norbert             0.cs.  F20  HU-09- 11-48104   H 10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Tóth László               0.cs.  F25  HU-09- 11-49834   H 10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62   62  Földing Norbert és apja   0.cs.  F30  HU-09- D-208944   H 103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63   37  Bódi Ferenc               0.cs.  F02  HU 09- 11-41119   H 10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Zámolyi Zoltán            0.cs.  F25  HU-10- 11-59210   H 10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64   12  Szarvas József            0.cs.  F20  HU-09- D-208630   T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67  Horváth Péter             0.cs.  F13  HU-08- 11-32377   H 10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103  Takács Gábor              0.cs.  F16  HU-09- 11-46348   H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Szabó László              0.cs.  F25  HU-08- 11-37261   H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68  Viglidán Péter            0.cs.  F13  HU-09- 11-48729   T 10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Rasztovich Gyula          0.cs.  F05  HU-09- M-121385   H 10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Szabó László              0.cs.  F25  HU-07- M-115363   H 10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Németh Lajos              0.cs.  F25  HU-08- 11-36358   H 10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65   20  Hodossy Ernő              0.cs.  F10  HU-03- 11-75280   H 103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66   38  Zvezdovics Szilvér        0.cs.  F02  HU-10- 11-52014   H 10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Csordás Károly            0.cs.  F25  HU-10- 11-59730   H 10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104  Takács Gábor              0.cs.  F16  HU-09- 11-46330   H 10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24  Pintér Imre               0.cs.  F24  HU-10- 11-58714   T 10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105  Takács Gábor              0.cs.  F16  HU-07- 11-22523   H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Takács Gábor              0.cs.  F16  HU-08- 11-34044   H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7   39  Kövecses Gábor            0.cs.  F02  HU-10- D-319130   H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Zámolyi Zoltán            0.cs.  F25  HU-09- 11-50196   H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68   40  Balogh Zoltán             0.cs.  F02  HU-06- 11-06576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69   41  Glück István              0.cs.  F02  HU-09- M-119137   H 10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70   35  Földing József és fia     0.cs.  F19  HU-09- D-226213   H 10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Holchammer Sándor         0.cs.  F16  HU-08- 11-33685   H 10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Rum János dr.             0.cs.  F16  HU-09- 11-47176   H 10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25  Viglidán György           0.cs.  F24  HU-07- 11-25501   H 103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71   36  Tóth László               0.cs.  F19  HU 06- 11-13074   H 10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Németh Lajos              0.cs.  F25  HU-07- 15-88408   H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72   42  Kustyán Tamás             0.cs.  F02  HU-10- D-267217   H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Kiss Károly               0.cs.  F16  HU-06- 11-12544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Tóth László               0.cs.  F25  HU-08- 11-37176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Szabó Attila              0.cs.  F33  HU-08- 25-86662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Bendes Péter              1.cs.  F25  HU-09- 11-49785   H 10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Adrián Arnold             0.cs.  F16  HU-09- 11-46638   H 10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73   21  Szattlmayer Sándor        0.cs.  F10  HU 07- 11-18898   H 10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74   63  Németh István             0.cs.  F30  HU-10-   O-2192   H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Mitring Imre              0.cs.  F16  HU-08- 11-34241   H 10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69  Marics István             0.cs.  F13  HU-04- 11-87796   H 10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Kovács Miklós             0.cs.  F25  HU-08- 11-37400   H 10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Adrián Arnold             0.cs.  F16  HU-09- 11-46604   H 10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Papp László               0.cs.  F16  HU-04- 11-89764   H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75   64  Csidey József             0.cs.  F30  HU-09- M-121468   T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76   65  Csidey József             0.cs.  F30  HU-10- D-265791   H 10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70  Rácz - Süveges            0.cs.  F13  HU-10- D-319403   T 10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26  Böröczki Károly           0.cs.  F24  HU-07- 11-25228   H 10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77   66  Buda - Kollár             0.cs.  F30  HU-10- D-267566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Rasztovich Gyula          0.cs.  F05  HU-07- D-163419   H 102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71  Rácz - Süveges            0.cs.  F13  HU-09- 11-41209   T 10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Adrián Arnold             0.cs.  F16  HU-09- 11-46602   H 10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Kovács Miklós             0.cs.  F33  HU-09- 11-51232   T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78   22  Hodossy Ernő              0.cs.  F10  HU-06- 11-08304   H 10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79   67  Földing Norbert és apja   0.cs.  F30  HU-08- D-182449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80   23  Szűcs Gyula               0.cs.  F10  HU-08- D-186750   H 102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P.Szabó László            0.cs.  F16  HU-09- 11-46535   H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Takács Gábor              0.cs.  F16  HU-06- 11-11482   H 10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Rédecsi Tibor             0.cs.  F05  HU-07- 15-85390   H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Horváth Ferenc            0.cs.  F05  HU-10- D-266277   H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Selyem Tamás              0.cs.  F05  HU-07- 15-84386   H 10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Horváth Ferenc            0.cs.  F05  HU-09- D-226132   H 10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Szabó Gábor               0.cs.  F16  HU-10- 11-56223   H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Tóth László               0.cs.  F25  HU-10- 11-59959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Holchammer Sándor         0.cs.  F16  HU-10- 13-37142   H 10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81   68  Elekes István             0.cs.  F30  HU-08- 11-38227   H 10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Szabó Gábor               0.cs.  F16  HU-08- 11-33181   H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Csordás Károly            0.cs.  F25  HU-10- 11-59708   H 10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Bedő László               0.cs.  F33  HU-06- 11-07107   H 10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82   37  Tolnay László             0.cs.  F19  HU-10- D-300940   H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Takács Gábor              0.cs.  F16  HU-10- 11-56310   H 10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83   43  Bódi Ferenc               0.cs.  F02  HU 10- 11-52568   H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84   69  Markó Dezső               0.cs.  F30  HU-08- D-182558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85   24  Hodossy Ernő              0.cs.  F10  HU-07- 11-19186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86   38  Tolnay László             0.cs.  F19  HU-10- M-124648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72  Ács György                0.cs.  F13  HU-08- 11-31155   H 10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87   39  Tolnay László             0.cs.  F19  HU-10- D-300945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88   40  Szórádi Imre              0.cs.  F19  HU-10- D-267095   T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Németh József             0.cs.  F05  HU-10- 11-53703   H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Király László             0.cs.  F33  HU-07- 15-90761   H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89   70  Elekes István             0.cs.  F30  HU-10- D-312278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90   41  Tolnay László             0.cs.  F19  HU-10- D-312634   H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91   44  Feicser Béla              0.cs.  F02  HU-09- 11-40791   H 10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27  Viglidán Ágoston          0.cs.  F24  HU-07- 11-24932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92   42  Szórádi Imre              0.cs.  F19  HU-09- D-209033   H 102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93   45  Bódi Ferenc               0.cs.  F02  HU 08- 11-27158   H 10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Károlyi Sándor            0.cs.  F16  HU-08- 11-33619   H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94   46  Balogh Zoltán             0.cs.  F02  HU-10- D-319032   T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P.Szabó László            0.cs.  F16  HU-08- 11-33613   H 10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95   71  Kékesi Gyula              0.cs.  F30  HU-10- 11-60402   T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Szabó László              0.cs.  F25  HU-08- 11-37216   H 10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96   13  Janes Gyula               0.cs.  F20  HU-10- 11-57956   T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97   14  Baranyai Csaba            0.cs.  F20  HU-07- 11-24370   H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98   47  Zvezdovics Szilvér        0.cs.  F02  HU-09- 11-40915   H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Hardt Ádám                0.cs.  F16  HU-10- 11-56970   H 10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Hardt Ádám                0.cs.  F16  HU-09- 11-46471   H 10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99   25  Vida István               0.cs.  F10  HU-08- 11-30197   H 10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Szabó László              0.cs.  F16  HU-10- D-265590   H 10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00   43  Tóth László               0.cs.  F19  HU 07- 50-40625   H 10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Szabó Attila              0.cs.  F33  HU-08- 11-38726   T 10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28  Baracskai Tibor           0.cs.  F24  HU-07- 11-25121   H 10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Rédecsi Tibor             0.cs.  F05  HU-09- 11-41921   H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Szabó Attila              0.cs.  F33  HU-10- M-122711   H 10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01   48  Szalai Imre               0.cs.  F02  HU 07- 11-16579   H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02   72  Földing Norbert és apja   0.cs.  F30  HU-10- D-265900   H 10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03   73  Bors László               0.cs.  F30  HU-09- 11-50318   H 101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Takács Gábor              0.cs.  F16  HU-08- 11-34026   H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Szabó László              0.cs.  F16  HU-10- 11-56042   H 10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04   26  Páli István               0.cs.  F10  HU-08- D-186445   H 10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05   74  Markó Dezső               0.cs.  F30  HU-08- 11-38104   H 10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06   44  Földing József és fia     0.cs.  F19  HU-09- D-226202   H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73  Marics István             0.cs.  F13  HU-07- 11-20721   H 10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07   75  Földing Norbert és apja   0.cs.  F30  HU-06- 11-15941   H 10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29  Baracskai Tibor           0.cs.  F24  HU-03- 11-80569   H 10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74  Magyari Zsolt             0.cs.  F13  HU-09- 50-33007   H 10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08   49  Kövecses Gábor            0.cs.  F02  HU-08- 11-27547   T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75  Ács György                0.cs.  F13  HU-10-   O-2102   H 10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76  Rugovics László           0.cs.  F13  HU-10- D-266079   H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Adrián Arnold             0.cs.  F16  HU-09- 11-46685   H 10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Nagy Béla                 0.cs.  F25  HU-10- 11-59117   H 10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Czank Sándor              0.cs.  F16  HU-09- 11-46009   H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09   45  Tóth József               0.cs.  F19  HU-09- 11-47582   H 10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Takács Gábor              0.cs.  F16  HU-09- M-121983   H 10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30  Baracskai Tibor           0.cs.  F24  HU-09- 11-48501   H 10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Szabó Gábor               0.cs.  F16  HU-09- 11-46213   H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10   50  Kustyán Tamás             0.cs.  F02  HU-08- D-204291   H 10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11   27  Vida István               0.cs.  F10  HU-09- 11-43602   H 10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77  Ács György                0.cs.  F13  HU-10- 11-55510   H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78  Viglidán Péter            0.cs.  F13  HU-08- 11-36020   H 10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Nagy Béla                 0.cs.  F25  HU-10- 11-59183   H 10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P.Szabó László            0.cs.  F16  HU-08- 11-33620   H 10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12   15  Lackó Norbert             0.cs.  F20  HU-07- 11-24279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13   51  Kiss Ferenc               0.cs.  F02  HU-07- 11-16495   H 10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79  Viglidán Péter            0.cs.  F13  HU-09- 11-48717   T 100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14   28  Szattlmayer Sándor        0.cs.  F10  HU 10- 11-54579   H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80  Viglidán Péter            0.cs.  F13  HU-10- 11-55816   T 10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Soós István               0.cs.  F13  HU-09- 11-45720   H 10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Viglidán Péter            0.cs.  F13  HU-10-   O-2152   T 10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Czank Sándor              0.cs.  F16  HU-09- 11-42834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31  Baracskai Tibor           0.cs.  F24  HU-10- 11-58787   H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15   16  Janes Gyula               0.cs.  F20  HU-10-   O-2140   H 10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Viglidán Péter            0.cs.  F13  HU-10- D-308173   T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Viglidán Péter            0.cs.  F13  HU-10- M-123980   H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16   76  Szollár - Knauz           0.cs.  F30  HU-08- 11-27849   H 10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Szabó Attila              0.cs.  F33  HU-09- 11-50995   H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17   52  Glück István              0.cs.  F02  HU-10- D-319215   H 10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Szakács Miklós            0.cs.  F13  HU-10- D-266003   H 10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18   53  Glück István              0.cs.  F02  HU-10-   O-2021   H 10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Soós István               0.cs.  F13  HU-09- 11-45757   H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19   77  Elekes István             0.cs.  F30  HU-10- 11-60222   T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Szakács Miklós            0.cs.  F13  HU-10- D-266018   H 10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Marics István             0.cs.  F13  HU-10- 11-55706   T 10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Ács György                0.cs.  F13  HU-08- 11-31135   T 100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32  Viglidán Ágoston          0.cs.  F24  HU-10- D-267002   H  9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0   29  Szűcs Gyula               0.cs.  F10  HU-10- D-267355   H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1   30  Hodossy Ernő              0.cs.  F10  HU-09- 11-43566   H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2   31  Szűcs Gyula               0.cs.  F10  HU-09- 11-44016   H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3   54  Feicser Béla              0.cs.  F02  HU-06- 50-53530   H  9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4   78  Markó Dezső               0.cs.  F30  HU-10- D-265752   H  9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5    0  Markó Dezső               0.cs.  F30  HU-09- 11-50453   H  9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6   17  Vigh Tibor                0.cs.  F20  HU-10- 13-51174   H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7    0  Markó Dezső               0.cs.  F30  HU-10- 06-98462   H  99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8   55  Zvezdovics Szilvér        0.cs.  F02  HU-10- 11-52269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29    0  Elekes István             0.cs.  F30  HU-09- 50-21564   H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0   32  Szűcs Gyula               0.cs.  F10  HU-08- 11-30892   H  99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1    0  Csidey József             0.cs.  F30  HU-10- 11-51950   H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2    0  Elekes István             0.cs.  F30  HU-09- 11-50622   H  9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3   56  Bódi Ferenc               0.cs.  F02  HU 07- 11-16340   H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4   57  Kustyán Tamás             0.cs.  F02  HU-08- D-204318   H  9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5   46  Tóth László               0.cs.  F19  HU 06- 11-13097   H  9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6   33  Szűcs Gyula               0.cs.  F10  HU-09- 11-44005   H  9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7   58  Kustyán Tamás             0.cs.  F02  HU-09- 50-02335   H  99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8   59  Kövecses Gábor            0.cs.  F02  HU-10- 11-52392   H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39   18  Vigh Tibor                0.cs.  F20  HU-10- 11-58377   H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0    0  Bors László               0.cs.  F30  HU-10- 11-60175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1   60  Kiss Ferenc               0.cs.  F02  HU-08- 11-27467   H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2    0  Markó Dezső               0.cs.  F30  HU-09- 11-50428   H  9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3   19  Baranyai Csaba            0.cs.  F20  HU-08- 11-34896   H  9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4   61  Feicser Béla              0.cs.  F02  HU-06- 11-06619   H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Viglidán Ágoston          0.cs.  F24  HU-10- 12-12987   H  9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5   62  Zvezdovics Szilvér        0.cs.  F02  HU-06- 11-05614   H  9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6   63  Feicser Béla              0.cs.  F02  HU-09- 11-40798   H  9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7   64  Kiss Ferenc               0.cs.  F02  HU-07- 11-16467   H  9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8   20  Baranyai Csaba            0.cs.  F20  HU-07- 11-24391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49   47  Földesi Miklós            0.cs.  F19  HU-09- 11-47712   H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0   48  Földesi Miklós            0.cs.  F19  HU-04- 11-86493   H  9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1   49  Tolnay László             0.cs.  F19  HU-10- 11-57794   H  9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2    0  Földing Norbert és apja   0.cs.  F30  HU-08- 20-16835   H  9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3   21  Vigh Tibor                0.cs.  F20  HU-09- 11-48052   T  9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4    0  Bors László               0.cs.  F30  HU-08- 11-37809   H  9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5   65  Kiss Ferenc               0.cs.  F02  HU-10- D-318985   H  9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6   66  Kövecses Gábor            0.cs.  F02  HU-10- 11-52381   H  9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7   67  Bódi Ferenc               0.cs.  F02  HU 10- 11-52541   H  9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8    0  Németh István             0.cs.  F30  HU-09- 50-21685   H  9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59   22  Tóth Abonyi József        0.cs.  F20  HU-10-   O-2145   H  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0   34  Fuhrmann László           0.cs.  F10  HU-07- D-165450   H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1   68  Balogh Zoltán             0.cs.  F02  HU-07- 11-17567   T  97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2   50  Tóth László               0.cs.  F19  HU 10- D-312521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3   51  Tolnay László             0.cs.  F19  HU-09- 11-47402   H  9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4    0  Földing Norbert és apja   0.cs.  F30  HU-10- D-265816   H  97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5   52  Tóth László               0.cs.  F19  HU 10- D-312516   H  9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6   53  Szórádi Imre              0.cs.  F19  HU-10- D-267112   H  9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7   69  Kustyán Tamás             0.cs.  F02  HU-10- D-267240   H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8    0  Elekes István             0.cs.  F30  HU-10- 11-60201   H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69   23  Szarvas József            0.cs.  F20  HU-09- D-208634   H  9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0   70  Szalai Pál                0.cs.  F02  HU-09- 11-40967   H  9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1    0  Szollár - Knauz           0.cs.  F30  HU-09- D-208436   H  9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2   54  Földing József és fia     0.cs.  F19  HU-09- D-226269   H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3    0  Elekes István             0.cs.  F30  HU-09- 50-20825   H  9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4   55  Tóth László               0.cs.  F19  HU 09- 11-47542   H  9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5   71  Kiss Ferenc               0.cs.  F02  HU-08- 11-27444   H  9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6   72  Kövecses Gábor            0.cs.  F02  HU-07- 11-16380   H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7    0  Bors László               0.cs.  F30  HU-10- 11-60181   H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8   73  Glück István              0.cs.  F02  HU-09- 11-41004   H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79   74  Kustyán Tamás             0.cs.  F02  HU-10- D-265467   H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0    0  Csidey József             0.cs.  F30  HU-09- 11-46040   T  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1   24  Vigh Tibor                0.cs.  F20  HU-09- 11-48096   H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2   35  Fuhrmann László           0.cs.  F10  HU-09- D-208748   H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3    0  Földing Norbert és apja   0.cs.  F30  HU-09- D-208965   H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4   75  Glück István              0.cs.  F02  HU-09- 11-40445   T  9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5   25  Tóth Abonyi József        0.cs.  F20  HU-10- 11-58008   H  9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6   26  Horváth Zoltán            0.cs.  F20  HU-06- D-150664   H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7   76  Kulicskó Gyula            0.cs.  F02  HU-10- 11-52408   H  9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8   27  Horváth Zoltán            0.cs.  F20  HU-09- 11-47984   H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89   56  Földing József és fia     0.cs.  F19  HU-09- D-226237   H  9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0    0  Fuhrmann László           0.cs.  F10  HU-10- M-122696   T  9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1   57  Tolnay László             0.cs.  F19  HU-10- 11-57796   T  9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2   28  Vigh Tibor                0.cs.  F20  HU-10- 11-58343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3    0  Füredi Péter              0.cs.  F10  HU-07- 11-19000   H  96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4    0  Szattlmayer Sándor        0.cs.  F10  HU 10- 11-54587   H  9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5   77  Bódi Ferenc               0.cs.  F02  HU 08- 11-27193   H  96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6    0  Páli István               0.cs.  F10  HU-09- D-208614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7   29  Szarvas József            0.cs.  F20  HU-10- 11-58288   H  9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8   78  Kustyán Tamás             0.cs.  F02  HU-10- D-238876   H  9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9    0  Elekes István             0.cs.  F30  HU-10- M-123976   H  9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0   58  Földesi Miklós            0.cs.  F19  HU-09- 11-47719   H  9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1    0  Füredi Péter              0.cs.  F10  HU-06- 11-07763   H  9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2    0  Füredi Péter              0.cs.  F10  HU-10- 11-55120   H  9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3   59  Tolnay László             0.cs.  F19  HU-10- 11-57356   H  9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4   30  Vigh Tibor                0.cs.  F20  HU-08- 11-35272   H  9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5   79  Glück István              0.cs.  F02  HU-07- 11-16620   T  9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6    0  Kelemen Gyula             0.cs.  F30  HU-09- M-119254   H  9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7   60  Tolnay László             0.cs.  F19  HU-10- 11-57787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8   61  Tolnay László             0.cs.  F19  HU-10- 11-57801   H  9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9   80  Balogh Zoltán             0.cs.  F02  HU-08- 11-38935   H  9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0   31  Kadlicsek Ádám            0.cs.  F20  HU-10- D-308189   T  95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1   81  Bódi Ferenc               0.cs.  F02  HU 09- 11-41142   H  9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2   62  Szórádi Imre              0.cs.  F19  HU-06- 50-53423   H  9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3   32  Juhász Sándor             0.cs.  F20  HU-09- 12-00485   H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4   33  Szarvas József            0.cs.  F20  HU-09- D-208641   T  9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5    0  Elekes István             0.cs.  F30  HU-09- 11-50696   H  955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49:00Z</dcterms:created>
  <dc:creator>Király István</dc:creator>
  <dc:description/>
  <cp:keywords/>
  <dc:language>en-US</dc:language>
  <cp:lastModifiedBy>Király István</cp:lastModifiedBy>
  <dcterms:modified xsi:type="dcterms:W3CDTF">2011-05-09T08:41:00Z</dcterms:modified>
  <cp:revision>4</cp:revision>
  <dc:subject/>
  <dc:title>Győr-Rába Tagszövetség</dc:title>
</cp:coreProperties>
</file>