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7.07 08:54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7.07 08:54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7.07 09:21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8.06 08:54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2   13   119   24     1   0,8  1567,93   1432,12</w:t>
      </w:r>
    </w:p>
    <w:p>
      <w:pPr>
        <w:pStyle w:val="HTMLkntformzott"/>
        <w:rPr/>
      </w:pPr>
      <w:r>
        <w:rPr>
          <w:color w:val="000000"/>
        </w:rPr>
        <w:t>F09 Pereszteg           9   10    88   18     0   0,0  1529,67   1398,99</w:t>
      </w:r>
    </w:p>
    <w:p>
      <w:pPr>
        <w:pStyle w:val="HTMLkntformzott"/>
        <w:rPr/>
      </w:pPr>
      <w:r>
        <w:rPr>
          <w:b/>
          <w:color w:val="000000"/>
        </w:rPr>
        <w:t>Fertőparti             21   23   207   41     1   0,5  1567,93   1422,65</w:t>
      </w:r>
    </w:p>
    <w:p>
      <w:pPr>
        <w:pStyle w:val="HTMLkntformzott"/>
        <w:rPr/>
      </w:pPr>
      <w:r>
        <w:rPr>
          <w:color w:val="000000"/>
        </w:rPr>
        <w:t>F05 Csorna              8   12   124   25    22  17,8  1636,13   1543,98</w:t>
      </w:r>
    </w:p>
    <w:p>
      <w:pPr>
        <w:pStyle w:val="HTMLkntformzott"/>
        <w:rPr/>
      </w:pPr>
      <w:r>
        <w:rPr>
          <w:color w:val="000000"/>
        </w:rPr>
        <w:t>F08 Tét                 7    9    73   15    12  16,4  1647,34   1529,21</w:t>
      </w:r>
    </w:p>
    <w:p>
      <w:pPr>
        <w:pStyle w:val="HTMLkntformzott"/>
        <w:rPr/>
      </w:pPr>
      <w:r>
        <w:rPr>
          <w:color w:val="000000"/>
        </w:rPr>
        <w:t>F13 Győr               14   23   198   40    62  31,3  1661,84   1578,92</w:t>
      </w:r>
    </w:p>
    <w:p>
      <w:pPr>
        <w:pStyle w:val="HTMLkntformzott"/>
        <w:rPr/>
      </w:pPr>
      <w:r>
        <w:rPr>
          <w:color w:val="000000"/>
        </w:rPr>
        <w:t>F16 Lébény             13   21   203   41    56  27,6  1663,76   1578,26</w:t>
      </w:r>
    </w:p>
    <w:p>
      <w:pPr>
        <w:pStyle w:val="HTMLkntformzott"/>
        <w:rPr/>
      </w:pPr>
      <w:r>
        <w:rPr>
          <w:color w:val="000000"/>
        </w:rPr>
        <w:t>F24 Nyúl                3    4    35    7     4  11,4  1661,48   1516,09</w:t>
      </w:r>
    </w:p>
    <w:p>
      <w:pPr>
        <w:pStyle w:val="HTMLkntformzott"/>
        <w:rPr/>
      </w:pPr>
      <w:r>
        <w:rPr>
          <w:color w:val="000000"/>
        </w:rPr>
        <w:t>F25 Szany               9   16   154   31    25  16,2  1616,99   1543,61</w:t>
      </w:r>
    </w:p>
    <w:p>
      <w:pPr>
        <w:pStyle w:val="HTMLkntformzott"/>
        <w:rPr/>
      </w:pPr>
      <w:r>
        <w:rPr>
          <w:color w:val="000000"/>
        </w:rPr>
        <w:t>F33 Kóny                5    9    95   19    22  23,2  1619,92   1557,04</w:t>
      </w:r>
    </w:p>
    <w:p>
      <w:pPr>
        <w:pStyle w:val="HTMLkntformzott"/>
        <w:rPr/>
      </w:pPr>
      <w:r>
        <w:rPr>
          <w:b/>
          <w:color w:val="000000"/>
        </w:rPr>
        <w:t>Bakonyalja             59   94   882  176   203  23,0  1663,76   1558,62</w:t>
      </w:r>
    </w:p>
    <w:p>
      <w:pPr>
        <w:pStyle w:val="HTMLkntformzott"/>
        <w:rPr/>
      </w:pPr>
      <w:r>
        <w:rPr>
          <w:color w:val="000000"/>
        </w:rPr>
        <w:t>F01 Győr               12   21   253   51    62  24,5  1794,15   1565,97</w:t>
      </w:r>
    </w:p>
    <w:p>
      <w:pPr>
        <w:pStyle w:val="HTMLkntformzott"/>
        <w:rPr/>
      </w:pPr>
      <w:r>
        <w:rPr>
          <w:color w:val="000000"/>
        </w:rPr>
        <w:t>F02 Győr               15   25   264   53    39  14,8  1658,46   1519,98</w:t>
      </w:r>
    </w:p>
    <w:p>
      <w:pPr>
        <w:pStyle w:val="HTMLkntformzott"/>
        <w:rPr/>
      </w:pPr>
      <w:r>
        <w:rPr>
          <w:color w:val="000000"/>
        </w:rPr>
        <w:t>F10 Abda               15   25   213   43    36  16,9  1739,74   1542,70</w:t>
      </w:r>
    </w:p>
    <w:p>
      <w:pPr>
        <w:pStyle w:val="HTMLkntformzott"/>
        <w:rPr/>
      </w:pPr>
      <w:r>
        <w:rPr>
          <w:color w:val="000000"/>
        </w:rPr>
        <w:t>F19 Győr                9   16   165   33    44  26,7  1662,86   1568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103   21    13  12,6  1752,96   1506,40</w:t>
      </w:r>
    </w:p>
    <w:p>
      <w:pPr>
        <w:pStyle w:val="HTMLkntformzott"/>
        <w:rPr/>
      </w:pPr>
      <w:r>
        <w:rPr>
          <w:color w:val="000000"/>
        </w:rPr>
        <w:t>F30 Győr                8   13   135   27    46  34,1  1663,84   1595,72</w:t>
      </w:r>
    </w:p>
    <w:p>
      <w:pPr>
        <w:pStyle w:val="HTMLkntformzott"/>
        <w:rPr/>
      </w:pPr>
      <w:r>
        <w:rPr>
          <w:b/>
          <w:color w:val="000000"/>
        </w:rPr>
        <w:t>Dunamenti              66  109  1133  227   240  21,2  1794,15   1554,76</w:t>
      </w:r>
    </w:p>
    <w:p>
      <w:pPr>
        <w:pStyle w:val="HTMLkntformzott"/>
        <w:rPr/>
      </w:pPr>
      <w:r>
        <w:rPr>
          <w:b/>
          <w:color w:val="000000"/>
        </w:rPr>
        <w:t>Tagszövetségben       146  226  2222  444   444  20,0  1794,15   1550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Árkosi Zoltán             1.cs.  F01  HU-10- D-312118   H 17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Szarvas József            1.cs.  F20  HU-09- D-208641   T 17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J.Varga Attila            1.cs.  F10  HU-08- 11-30847   H 17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Vigh Tibor                2.cs.  F20  HU-09- 11-48067   H 16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Földing Norbert és apja   0.cs.  F30  HU-10- D-265833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1    1  Károlyi Sándor            1.cs.  F16  HU-09- 11-44962   H 16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Földing József és fia     1.cs.  F19  HU-08- D-186942   H 16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2  Huszti Zoltán             1.cs.  F30  HU-08- 11-39345   H 16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1  Sziládi Dezső             1.cs.  F13  HU-09- 11-44824   T 16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2  Tolnay László             2.cs.  F19  HU-10- 11-57787   H 166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3    1  Pintér Imre               1.cs.  F24  HU-09- 11-48961   H 16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1  Szarvas István            1.cs.  F02  HU-09- 11-40708   H 16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2  Kiss Ferenc               2.cs.  F02  HU-08- 11-27440   H 16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3  Elekes István             1.cs.  F30  HU-09- 11-50608   H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3  Földing József és fia     0.cs.  F19  HU-10- 11-57763   H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4  Huszti Zoltán             1.cs.  F30  HU-09- 11-50824   H 165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4    2  Viglidán Péter            1.cs.  F13  HU-10- D-266755   H 16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4    2  Árkosi Zoltán             2.cs.  F01  HU-10- 11-51515   H 16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5  Markó Dezső               1.cs.  F30  HU-08- 11-38104   H 165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3  Árkosi Zoltán             1.cs.  F01  HU-10- D-267051   H 16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7    6  Földing Norbert és apja   2.cs.  F30  HU-09- 11-47942   H 16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8    4  Ábrahám József            1.cs.  F01  HU-09- 11-39624   H 16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9    7  Markó Dezső               1.cs.  F30  HU-10- D-265762   H 16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5    3  Ács György                1.cs.  F13  HU-08- 11-31164   H 16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6    1  Hujber Imre               1.cs.  F08  HU-09- 11-43123   H 16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0    3  Páva Zoltán               2.cs.  F02  HU-10- D-318808   T 16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1    8  Elekes István             1.cs.  F30  HU-09- 11-50672   H 16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7    4  Kókai Attila és fia       1.cs.  F13  HU-10- 11-55924   H 16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2    9  Cenkvári Attila           2.cs.  F30  HU-10- 11-60330   H 16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5  Kókai Attila és fia       1.cs.  F13  HU-09- 11-45008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 5  Remete Zoltán             1.cs.  F01  HU-04- 11-82505   T 16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4    2  Rebenek Imre              1.cs.  F10  HU-08- D-186695   H 16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5    6  Árkosi Zoltán             0.cs.  F01  HU-10- D-267064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9    6  Kókai Attila és fia       2.cs.  F13  HU-10- 11-55918   H 16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0    2  Czank Sándor              1.cs.  F16  HU-09- 11-46004   H 16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1    7  Németh Károly             1.cs.  F13  HU-09- 50-20864   H 16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6    7  Ábrahám József            0.cs.  F01  HU-09- 11-39636   H 16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2    3  Czank Sándor              1.cs.  F16  HU-09- 11-46053   H 16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 4  Feicser Béla              1.cs.  F02  HU-06- 11-06619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 4  Adrián Arnold             1.cs.  F16  HU-08- D-185157   H 16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4    5  Takács Gábor              1.cs.  F16  HU-07- 11-22352   H 16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8    8  Forró József              2.cs.  F01  HU-10- D-265140   H 16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9    5  Kustyán Tamás             1.cs.  F02  HU-07- D-165695   H 16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5    6  Takács Gábor              1.cs.  F16  HU-07- 11-22373   H 16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8  Magyari Zsolt             1.cs.  F13  HU-09- D-208558   H 16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7    7  Papp László               1.cs.  F16  HU-09- 11-45954   H 16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 9  Kiss László               1.cs.  F01  HU-07- 11-21488   T 16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10  Kiss László               2.cs.  F01  HU-10- D-265001   T 16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8    8  Tóth István és Máté       1.cs.  F16  HU-09- 11-47311   H 16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10  Csidey József             1.cs.  F30  HU-10- D-319500   H 16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11  Földing Norbert és apja   2.cs.  F30  HU-06- 11-15941   H 16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9    1  Rasztovich Gyula          1.cs.  F05  HU-08- D-182708   H 16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0    9  Magyari Zsolt             1.cs.  F13  HU-09- 11-45697   H 16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1   10  Kertai László             1.cs.  F13  HU-09- 11-45553   H 16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2    9  Kiss Károly               1.cs.  F16  HU-07- 11-23203   H 163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4   12  Markó Dezső               1.cs.  F30  HU-10- D-265749   H 16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3    2  Hujber Imre               1.cs.  F08  HU-09- 11-43117   H 16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5   13  Elekes István             2.cs.  F30  HU-09- 50-20816   H 163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4   10  Papp László               1.cs.  F16  HU-08- 11-33218   H 16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6    4  Szórádi Imre              1.cs.  F19  HU-09- D-209033   H 16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7   14  Bors László               1.cs.  F30  HU-07- 11-25622   H 16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8   11  Ábrahám József            1.cs.  F01  HU-08- 11-32539   H 16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5   11  Viglidán Péter            1.cs.  F13  HU-08- 11-36001   T 16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9   12  Kiss László               1.cs.  F01  HU-09- 11-40153   H 16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6   12  Sziládi Dezső             1.cs.  F13  HU-06- 50-06295   H 162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0   13  Remete Ferenc             1.cs.  F01  HU 05- D-136609   H 162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7   11  Hardt Ádám                0.cs.  F16  HU-10- 11-56952   H 16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8   13  Németh Károly             1.cs.  F13  HU-08- 11-31999   H 16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1    3  Szarvas József            1.cs.  F20  HU-10- 11-58287   T 16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2    5  Földing József és fia     0.cs.  F19  HU-10- 11-57743   H 16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3   14  Forró József              1.cs.  F01  HU-09- 11-39430   H 16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4    3  Nagy Béla                 2.cs.  F10  HU-10- D-300765   H 16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5   15  Földing Norbert és apja   0.cs.  F30  HU-10- D-265811   H 16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6    6  Zvezdovics Szilvér        1.cs.  F02  HU-09- 11-41133   H 16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7   15  Remete Zoltán             2.cs.  F01  HU-05- 11-93688   H 16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8    7  Kiss Ferenc               2.cs.  F02  HU-10- D-318992   H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9    2  Rasztovich Gyula          2.cs.  F05  HU-09- M-121340   H 16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9    4  Szűcs Gyula               1.cs.  F10  HU-07- 11-18838   H 16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0    4  Vigh Tibor                2.cs.  F20  HU-10- 11-58331   H 162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1   16  Molnár Imre               1.cs.  F01  HU-09- 11-39840   H 16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0    1  Szabó Attila              1.cs.  F33  HU-09- 11-50982   T 16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1   14  Soós István               1.cs.  F13  HU-09- D-226278   H 16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2    3  Horváth Ferenc            1.cs.  F05  HU-07- D-163390   H 16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2   17  Remete Zoltán             0.cs.  F01  HU-09- 11-39888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3    4  Megyeri Zoltán            1.cs.  F05  HU-09- 11-42461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3   18  Molnár Imre               1.cs.  F01  HU-10- 11-51786   T 16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4    3  Hujber Imre               1.cs.  F08  HU-08- 11-29932   H 16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5   12  Károlyi Sándor            1.cs.  F16  HU-07- 11-22986   H 16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4    6  Földing József és fia     2.cs.  F19  HU-10- 11-57753   H 16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6   13  Takács Gábor              1.cs.  F16  HU-09- 11-46355   H 16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7   15  Kertai László             1.cs.  F13  HU-08- 50-11993   H 16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8   14  Adrián Arnold             1.cs.  F16  HU-07- 11-23307   H 16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9   15  Adrián Arnold             1.cs.  F16  HU-09- 11-46685   H 16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0    1  Szabó László              2.cs.  F25  HU-09- 11-49939   H 16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1   16  Viglidán Péter            1.cs.  F13  HU-08- 11-36020   H 16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5   19  Árkosi Zoltán             0.cs.  F01  HU-10- D-312101   H 16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2   17  Kókai Attila és fia       1.cs.  F13  HU-06- 11-10680   H 16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3   18  Horváth Péter             1.cs.  F13  HU-10- 11-55561   H 16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4    2  Nagy Béla                 0.cs.  F25  HU-10- 11-59103   H 16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5   19  Fekete Lajos              1.cs.  F13  HU-08- 50-40642   H 16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6   20  Scheily Gábor             1.cs.  F13  HU-09- 11-45477   H 16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7    4  Kovács Balázs             2.cs.  F08  HU-08- 11-29812   T 16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8    5  Kovács Balázs             2.cs.  F08  HU-10- 11-54126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6    8  Feicser Béla              1.cs.  F02  HU-06- 50-53555   H 16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7   16  Földing Norbert és apja   2.cs.  F30  HU-09- D-208941   H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9    3  Tóth László               1.cs.  F25  HU-08- 11-37141   H 16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8    9  Páva Zoltán               0.cs.  F02  HU-10- D-318896   T 16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9   17  Csidey József             1.cs.  F30  HU-09- M-121469   H 16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0   20  Kiss László               1.cs.  F01  HU-07- 11-21499   H 16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1   18  Domonkos Csaba            1.cs.  F30  HU-10- 11-60487   H 16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0   21  Szakács Miklós            1.cs.  F13  HU-09- M-119025   H 16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2    5  J.Varga Attila            2.cs.  F10  HU-09- 11-44219   H 16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1   22  Scheily Gábor             1.cs.  F13  HU-09- 11-45404   H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2   16  Czank Sándor              1.cs.  F16  HU-07- 11-22004   H 16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3    6  Páli István               1.cs.  F10  HU-07- D-165837   H 16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4    7  Rebenek Imre              1.cs.  F10  HU-07- 50-27372   H 16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3    2  Szabó Attila              2.cs.  F33  HU-09- 50-21753   H 16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5   21  Remete Zoltán             1.cs.  F01  HU-04- 11-82509   T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6    7  Földing József és fia     2.cs.  F19  HU-10- D-265886   H 16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4   17  Hardt Ádám                2.cs.  F16  HU-10- 11-56764   H 16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7    8  Földing József és fia     2.cs.  F19  HU-10- D-265881   H 16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8    9  Szórádi Imre              1.cs.  F19  HU-08- 11-34423   H 16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9   19  Cenkvári Attila           1.cs.  F30  HU-10- 11-60303   H 16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5   18  Adrián Arnold             1.cs.  F16  HU-07- 11-23371   H 16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6   23  Fekete Lajos              1.cs.  F13  HU-08- 11-31442   H 16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7   24  Magyari Zsolt             1.cs.  F13  HU-07- 11-20826   T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8   25  Scheily Gábor             1.cs.  F13  HU-08- 11-39308   H 16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0   20  Huszti Zoltán             1.cs.  F30  HU-09- 11-50829   H 16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1   10  Szórádi Imre              1.cs.  F19  HU-10- D-267110   H 16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9   26  Ács György                1.cs.  F13  HU-08- 11-31170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2   10  Kiss Ferenc               2.cs.  F02  HU-10- D-318954   H 16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0    2  Viglidán György           1.cs.  F24  HU-09- 11-49020   T 160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3   11  Szalai Imre               1.cs.  F02  HU 08- 11-27975   H 16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1    3  Szabó Attila              1.cs.  F33  HU-08- 11-38739   H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4   11  Tolnay László             2.cs.  F19  HU-10- D-312373   H 16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2   19  Czank Sándor              2.cs.  F16  HU-08- 11-33884   H 16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3   27  Scheily Gábor             1.cs.  F13  HU-09- M-121405   H 16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4   20  Rum János dr.             1.cs.  F16  HU-08- 11-33970   H 16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21  Károlyi Sándor            1.cs.  F16  HU-08- 11-33639   H 16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5   12  Tóth József               1.cs.  F19  HU-08- 11-26665   H 160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6   12  Bódi Ferenc               1.cs.  F02  HU 09- 11-41119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7   13  Szarvas István            1.cs.  F02  HU-09- M-121500   H 16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8   21  Földing Norbert és apja   1.cs.  F30  HU-08- D-182485   H 16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9   14  Szarvas István            2.cs.  F02  HU-09- 11-40706   H 16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6    5  Rasztovich Gyula          0.cs.  F05  HU-10- D-266303   H 16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7   22  Mitring Imre              2.cs.  F16  HU-09- 11-46806   H 16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8   23  Takács Gábor              2.cs.  F16  HU-10- 11-56362   H 16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0   22  Huszti Zoltán             1.cs.  F30  HU-10- 11-60965   H 16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1   15  Kiss Ferenc               1.cs.  F02  HU-07- 11-16467   H 16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9    4  Prém Zoltán               0.cs.  F33  HU-10- 11-60850   H 16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0   24  Mitring Imre              2.cs.  F16  HU-09- 11-46847   H 16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2    8  J.Varga Attila            1.cs.  F10  HU-09- D-235260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3   23  Domonkos Csaba            1.cs.  F30  HU-09- 11-50561   H 16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1   28  Viglidán Péter            1.cs.  F13  HU-09- 11-48744   H 16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4   22  Remete Ferenc             1.cs.  F01  HU 09- D-209087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2    6  Rasztovich Gyula          1.cs.  F05  HU-10-   O-2030   H 16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3   25  Károlyi Sándor            2.cs.  F16  HU-10- 11-56673   H 16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4   29  Németh Károly             2.cs.  F13  HU-08- 11-30627   H 16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5    9  Szórádi Frigyes           1.cs.  F10  HU-09- 11-44060   H 16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5    4  Szabó László              1.cs.  F25  HU-09- 11-49949   H 16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6   30  Horváth Péter             1.cs.  F13  HU-10- 11-55566   H 16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6   24  Földing Norbert és apja   1.cs.  F30  HU-09- D-208975   H 16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7    5  Prém Zoltán               2.cs.  F33  HU-10- 11-60873   H 16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7   25  Csidey József             1.cs.  F30  HU-08- D-182543   H 16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8   31  Kertai László             1.cs.  F13  HU-09- 11-45583   H 15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8   16  Páva Zoltán               2.cs.  F02  HU-10- D-318840   H 15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9   32  Sziládi Dezső             2.cs.  F13  HU-09- 11-44872   H 15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9   13  Földing József és fia     2.cs.  F19  HU-09- D-226213   H 15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0   17  Kustyán Tamás             2.cs.  F02  HU-10- D-265462   H 15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1   26  Elekes István             2.cs.  F30  HU-09- 11-50688   H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2   23  Ábrahám József            0.cs.  F01  HU-07- 11-21498   H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0    6  Szabó Attila              1.cs.  F33  HU-08- 11-38749   H 15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3   10  Rebenek Imre              1.cs.  F10  HU-09- 11-43977   H 15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1    7  Szabó Attila              2.cs.  F33  HU-09- 11-50995   H 15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2   26  Takács Gábor              2.cs.  F16  HU-09- 11-46330   H 15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3   27  Adrián Arnold             1.cs.  F16  HU-08- 11-33512   H 15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4   28  Hardt Ádám                2.cs.  F16  HU-09- 11-45985   H 15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5    7  Rasztovich Gyula          2.cs.  F05  HU-10- D-266413   H 15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4   14  Tolnay László             2.cs.  F19  HU-10- 29-30752   H 15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6   33  Magyari Zsolt             1.cs.  F13  HU-08- 11-31801   T 15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7   34  Scheily Gábor             1.cs.  F13  HU-10- D-267186   H 15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8    8  Németh József             1.cs.  F05  HU-09- 11-42346   H 15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5   15  Tolnay László             0.cs.  F19  HU-10- D-312361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9    6  Kovács Zoltán             1.cs.  F08  HU-09- 11-42992   T 15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6   27  Markó Dezső               1.cs.  F30  HU-09- 11-50451   H 15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7   24  Molnár Imre               1.cs.  F01  HU-08- 11-26778   H 15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0    9  Rasztovich Gyula          0.cs.  F05  HU-10- D-266385   H 159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8   18  Szalai Imre               2.cs.  F02  HU 10- 11-52216   H 15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9    0  Elekes István             1.cs.  F30  HU-08- 11-38257   H 15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25  Ábrahám József            1.cs.  F01  HU-09- 11-39606   T 15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1    0  Domonkos Csaba            2.cs.  F30  HU-10- 11-60467   H 15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1   29  Adrián Arnold             2.cs.  F16  HU-09- 11-46660   H 15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2    5  Szabó József              2.cs.  F25  HU-10- 11-59302   H 15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3    6  Szabó László              0.cs.  F25  HU-09- 11-49927   H 15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4   30  Adrián Arnold             2.cs.  F16  HU-10- 11-56706   H 15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2   11  Vida István               1.cs.  F10  HU-09- 11-43631   H 15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5   31  Takács Gábor              1.cs.  F16  HU-07- 11-22387   H 15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6    8  Szabó Attila              2.cs.  F33  HU-09- 11-50958   T 15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7   32  Czank Sándor              1.cs.  F16  HU-08- 11-33816   H 15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3    5  Janes Gyula               1.cs.  F20  HU-10- 11-57936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4   19  Páva Zoltán               0.cs.  F02  HU-10- D-318872   T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8    7  Zámolyi Zoltán            2.cs.  F25  HU-07- 15-88305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9   33  Adrián Arnold             1.cs.  F16  HU-10- 11-56712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5    0  Csidey József             1.cs.  F30  HU-10- D-265789   H 15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0   35  Soós István               1.cs.  F13  HU-09- 11-45707   H 15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6   16  Földing József és fia     1.cs.  F19  HU-09- D-226204   H 15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1    8  Szabó László              2.cs.  F25  HU-09- 11-49881   H 15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7   26  Ábrahám József            0.cs.  F01  HU-09- 11-39611   T 15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8   20  Páva Zoltán               2.cs.  F02  HU-10- D-318814   H 15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2    9  Prém Zoltán               2.cs.  F33  HU-08- 11-38864   H 15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3   34  Hardt Ádám                0.cs.  F16  HU-10- 11-57019   H 15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4   35  Károlyi Sándor            1.cs.  F16  HU-09- 11-46723   H 158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9   17  Czinger Csaba             1.cs.  F19  HU 10- 11-57404   H 15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0   27  Árkosi Zoltán             1.cs.  F01  HU-10- D-267052   H 15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1   18  Tolnay László             2.cs.  F19  HU-10- D-300950   H 15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2    0  Huszti Zoltán             1.cs.  F30  HU-09- 11-50826   H 158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3   19  Czinger Csaba             1.cs.  F19  HU 09- 11-47429   H 15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4   28  Bukta Ferenc              1.cs.  F01  HU-09- 11-40229   T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5   29  Ábrahám József            2.cs.  F01  HU-08- 11-32529   T 15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6   30  Balog Norbert             1.cs.  F01  HU-10- 11-51743   T 158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7   31  Remete Ferenc             1.cs.  F01  HU 08- 11-26931   H 15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5   36  Czank Sándor              1.cs.  F16  HU-08- 11-33869   H 158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8   21  Szarvas István            1.cs.  F02  HU-09- D-208765   H 15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6    9  Zámolyi Zoltán            1.cs.  F25  HU-09- 11-50148   H 158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9   32  Földes Jenő               1.cs.  F01  HU 05- 11-93319   T 15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0    0  Bors László               1.cs.  F30  HU-08- 11-32096   H 15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7   37  Takács Gábor              1.cs.  F16  HU-08- 11-34026   H 15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1   20  Tóth József               1.cs.  F19  HU-09- 11-47581   H 15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2   33  Kiss László               1.cs.  F01  HU-08- 11-32700   H 15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8   10  Bedő László               1.cs.  F33  HU-08- 11-29443   H 15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3   34  Remete Zoltán             1.cs.  F01  HU-09- 11-39889   T 158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4   21  Földing József és fia     1.cs.  F19  HU-10- 11-57728   H 15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9    3  Jankó József              1.cs.  F24  HU-08- 11-35602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5   35  Kiss László               1.cs.  F01  HU-07- 11-21500   H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0    4  Jankó József              1.cs.  F24  HU-09- D-208454   H 15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6   22  Tolnay László             2.cs.  F19  HU-10- 11-57823   H 15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7   22  Kustyán Tamás             1.cs.  F02  HU-09- 50-21199   H 15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1    7  Csizmazia Dezső           1.cs.  F08  HU-09- 12-00625   H 15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8   23  Földing József és fia     0.cs.  F19  HU-10- 11-57767   H 158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2   11  Prém Zoltán               0.cs.  F33  HU-08- 50-40787   H 15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9   23  Zvezdovics Szilvér        1.cs.  F02  HU-06- 11-05614   H 15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0    6  Horváth Zoltán            1.cs.  F20  HU-09- 11-47979   H 15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1   12  Lády Tibor                2.cs.  F10  SK 09- 0805-602   T 15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2   13  Fuhrmann László           2.cs.  F10  HU-09- 11-43859   H 15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3   36  Árkosi Zoltán             1.cs.  F01  HU-09- D-203896   H 15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3   10  Rasztovich Gyula          1.cs.  F05  HU-09- M-118070   H 15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4   24  Földing József és fia     1.cs.  F19  HU-08- D-186930   H 15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5   24  Szalai Imre               1.cs.  F02  HU 09- 11-40862   H 15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6   25  Páva Zoltán               1.cs.  F02  HU-09- D-231784   H 15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4   36  Rácz - Süveges            1.cs.  F13  HU-09- 11-45200   H 15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5   37  Kókai Attila és fia       2.cs.  F13  HU-07- 11-20026   H 15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7   14  Banyár Károly             1.cs.  F10  HU-09- 11-43312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8    7  Vigh Tibor                2.cs.  F20  HU-10- 11-5837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6   12  Prém Zoltán               0.cs.  F33  HU-10- 11-6085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9    0  Domonkos Csaba            1.cs.  F30  HU-09- 11-50565   H 15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0    0  Földing Norbert és apja   1.cs.  F30  HU-09- D-208936   H 15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7   38  Károlyi Sándor            1.cs.  F16  HU-08- 11-33623   H 15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1    8  Vigh Tibor                0.cs.  F20  HU-10- 11-58377   H 15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8   10  Zámolyi Zoltán            1.cs.  F25  HU-09- 11-50110   H 15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42   37  Remete Zoltán             2.cs.  F01  HU-03- 11-71669   T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3   38  Ábrahám Tibor             1.cs.  F01  HU-08- 11-26545   H 15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4   25  Földing József és fia     1.cs.  F19  HU-09- D-226270   H 15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5   26  Földesi Miklós            1.cs.  F19  HU-06- 11-04977   H 15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6   27  Földesi Miklós            1.cs.  F19  HU-09- 11-47696   T 15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7   39  Árkosi Zoltán             1.cs.  F01  HU-10- M-122628   H 15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9   38  Kertai László             1.cs.  F13  HU-09- 11-45593   H 15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48   26  Szarvas István            1.cs.  F02  HU-10- D-265357   H 15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0   39  Szakács Miklós            1.cs.  F13  HU-08- 11-31905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9   27  Feicser Béla              1.cs.  F02  HU-08- 11-27315   H 15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0   40  Forró József              1.cs.  F01  HU-10- D-265103   H 15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1    0  Földing Norbert és apja   2.cs.  F30  HU-10- D-265801   H 15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1   40  Horváth Péter             1.cs.  F13  HU-08- 11-32420   H 15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2   41  Ábrahám József            0.cs.  F01  HU-08- 11-71694   T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2   39  Czank Sándor              1.cs.  F16  HU-08- 11-33825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3   40  Takács Gábor              2.cs.  F16  HU-09- 11-46302   H 15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53   28  Páva Zoltán               1.cs.  F02  HU-08- 11-39142   T 15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4   41  Takács Gábor              1.cs.  F16  HU-09- M-121987   H 15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5    0  Kiss Károly               1.cs.  F16  HU-09- 11-47005   H 15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6   11  Zámolyi Zoltán            2.cs.  F25  HU-09- 11-50122   H 15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4   42  Balog Norbert             1.cs.  F01  HU-07- 50-40569   T 15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7    0  Szakács Miklós            1.cs.  F13  HU-08- D-186521   H 15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28   11  Rasztovich Gyula          0.cs.  F05  HU-10- D-266327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55   43  Ábrahám József            0.cs.  F01  HU-09- 11-39967   H 15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6   15  Szórádi Frigyes           1.cs.  F10  HU-09- 11-43305   H 15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9    0  Viglidán Péter            1.cs.  F13  HU-09- 11-48739   T 15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0    0  Viglidán Péter            1.cs.  F13  DV-09-02333-201   H 15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7    0  Földing Norbert és apja   2.cs.  F30  HU-10- D-265816   H 15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8   29  Kustyán Tamás             1.cs.  F02  HU-08- 11-27869   H 15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9   28  Földing József és fia     1.cs.  F19  HU-09- D-226275   H 15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60   16  Banyár Károly             1.cs.  F10  HU-09- 11-43315   H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61   30  Kustyán Tamás             1.cs.  F02  HU-09- D-231697   H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62    9  Lackó Norbert             1.cs.  F20  HU-08- 11-34790   H 15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3   44  Ábrahám József            0.cs.  F01  HU-09- 11-39604   T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4   45  Ábrahám József            1.cs.  F01  HU-09- 11-39631   T 15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65   31  Zvezdovics Szilvér        2.cs.  F02  SK-08-03004-340   H 15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6   46  Heilig Károly             0.cs.  F01  HU-09- 11-40107   H 15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7   29  Földesi Miklós            1.cs.  F19  HU-08- 11-32774   H 15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8   47  Balog Norbert             1.cs.  F01  HU-10- 11-51731   H 15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69   17  Nagy Béla                 2.cs.  F10  HU-09- 11-43733   H 15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0    0  Csidey József             1.cs.  F30  HU-10- D-265791   H 15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71    0  Földing Norbert és apja   1.cs.  F30  HU-08- D-182440   H 15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1   12  Tóth László               2.cs.  F25  HU-09- 11-49802   H 15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2   18  Szűcs Gyula               1.cs.  F10  HU-06- 11-08042   H 15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2   13  Tóth László               2.cs.  F25  HU-08- 11-37176   H 157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73   48  Balog Norbert             1.cs.  F01  HU-08- 11-32954   T 15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74   30  Tóth László               2.cs.  F19  HU 10- 11-57667   H 15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3   13  Szabó Attila              2.cs.  F33  HU-09- D-209060   H 15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4   12  Jakab Sándor              1.cs.  F05  HU-09- D-226029   H 15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5    0  Kertai László             1.cs.  F13  HU-08- 50-11997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5   19  Füredi Péter              1.cs.  F10  HU-10- 11-55129   H 15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6    0  Csidey József             2.cs.  F30  HU-10- D-265778   T 15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6    0  Adrián Arnold             2.cs.  F16  HU-09- 11-46697   H 15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7   49  Molnár Imre               2.cs.  F01  HU-09- 11-39801   H 15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7   14  Prém Zoltán               1.cs.  F33  HU-06- 15-83200   H 15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78   20  Nagy Béla                 2.cs.  F10  HU-10- D-300770   H 15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9   21  Szűcs Gyula               2.cs.  F10  HU-10- 11-54695   H 15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38    0  Németh Károly             1.cs.  F13  HU-08- 11-32000   H 157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0   50  Ábrahám József            1.cs.  F01  HU-09- 11-39622   H 15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81   22  Páli István               2.cs.  F10  HU-10- D-265279   H 15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82   23  Szórádi Frigyes           1.cs.  F10  HU-09- 11-44059   H 15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3   31  Tolnay László             0.cs.  F19  HU-10- 11-57781   H 15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39    0  Sziládi Dezső             1.cs.  F13  HU-08- 11-31243   H 15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84   24  Szórádi Frigyes           1.cs.  F10  HU-08- 11-30598   H 157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5    0  Domonkos Csaba            1.cs.  F30  HU-10- 11-60489   H 15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0    0  Szabó Gábor               1.cs.  F16  HU-09- 11-46400   H 15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1   13  Rasztovich Gyula          1.cs.  F05  HU-09- M-121326   H 15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2    0  Papp László               1.cs.  F16  HU-08- 11-33261   H 15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3   14  Németh Lajos              1.cs.  F25  HU-08- 11-36342   H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4    0  Szabó Gábor               1.cs.  F16  HU-09- 11-45945   H 15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6   32  Páva Zoltán               2.cs.  F02  HU-10- D-318822   T 156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87   32  Tóth László               2.cs.  F19  HU 10- D-312516   H 15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88   33  Czinger Csaba             1.cs.  F19  HU 10- 11-57416   T 15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5    0  Szakács Miklós            1.cs.  F13  HU-09- 11-45622   H 15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1    1  Kuslits László            1.cs.  F03  HU 10- 14-54409   H 15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6    0  Magyari Zsolt             1.cs.  F13  HU-08- 11-31825   T 15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89   25  Banyár Károly             1.cs.  F10  HU-09- 11-43306   H 15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47    0  Scheily Gábor             1.cs.  F13  HU-09- 11-45442   H 15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0   26  J.Varga Attila            1.cs.  F10  HU-09- 11-44259   H 15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91   33  Szarvas István            1.cs.  F02  HU-10- D-265362   H 156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2    0  Tóth László               1.cs.  F19  HU 10- 11-57633   H 15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48    0  Viglidán Péter            1.cs.  F13  HU-10- D-308175   H 15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49    0  Tóth István és Máté       2.cs.  F16  HU-10- 11-56800   H 15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0    0  Kókai Attila és fia       1.cs.  F13  HU-09- 11-45035   H 15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3   51  Balog Norbert             2.cs.  F01  HU-09- 11-40074   H 15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4    0  Ábrahám József            2.cs.  F01  HU-08- 11-32535   H 15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1   14  Megyeri Zoltán            1.cs.  F05  HU-07- D-166303   H 15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52    0  Scheily Gábor             2.cs.  F13  HU-08- 11-39213   H 15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5    0  Tolnay László             0.cs.  F19  HU-10- 11-57807   H 15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96    0  Heilig Károly             1.cs.  F01  HU-08- 11-27057   H 15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3    0  Kiss Károly               1.cs.  F16  HU-10- 11-56597   H 15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4    0  Kiss Károly               1.cs.  F16  HU-05- 11-01518   H 15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7    0  Bors László               1.cs.  F30  HU-08- 11-37843   H 15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8   34  Kiss Ferenc               1.cs.  F02  HU-08- 11-27444   H 156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5    0  Kiss Károly               1.cs.  F16  HU-09- 11-47027   H 15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6   15  Nagy Béla                 1.cs.  F25  HU-09- 11-49609   H 15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9   27  Hodossy Ernő              1.cs.  F10  HU-07- 11-19186   H 156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00   35  Granát Lajos              1.cs.  F02  HU-09- 11-40683   H 15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57    0  Sziládi Dezső             1.cs.  F13  HU-09- 11-44844   H 15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01    0  Árkosi Zoltán             0.cs.  F01  HU-10- 11-51509   H 156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02    0  Tóth József               1.cs.  F19  HU-09- 11-47564   H 15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3   10  Horváth Zoltán            2.cs.  F20  HU-09- 11-47976   T 15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58    0  Takács Gábor              1.cs.  F16  HU-09- M-121983   H 156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59    8  Csizmazia Dezső           1.cs.  F08  HU-09- 50-20317   H 15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04    0  Tolnay László             0.cs.  F19  HU-10- 11-57806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5   28  Szórádi Frigyes           1.cs.  F10  HU-09- 11-44058   H 156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6   11  Horváth Zoltán            2.cs.  F20  HU-08- 50-40992   T 15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7   12  Vigh Tibor                2.cs.  F20  HU-10- 11-58329   H 15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08    0  Földing József és fia     2.cs.  F19  HU-10- D-265883   H 15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60    9  Hujber Imre               1.cs.  F08  HU-08- 11-29926   H 15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1   16  Orbán Imre                1.cs.  F25  HU 08- 11-36906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62   10  Hujber Imre               1.cs.  F08  HU-09- 11-43110   H 156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9   13  Vigh Tibor                1.cs.  F20  HU-10- 11-58368   H 15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3   15  Bedő László               1.cs.  F33  HU-08- 11-29451   H 156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64   17  Szabó László              1.cs.  F25  HU-08- 11-37216   H 15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65   15  Megyeri Zoltán            1.cs.  F05  HU-09- M-119235   H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0    0  Ábrahám József            0.cs.  F01  HU-07- 11-21330   H 15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66   11  Hujber Imre               1.cs.  F08  HU-09- 50-20128   H 15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11   29  Szűcs Gyula               2.cs.  F10  HU-10- D-267355   H 15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12   30  Vida István               2.cs.  F10  HU-10- 11-54712   H 156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67   16  Papp Géza                 1.cs.  F33  HU-08- 11-38835   T 15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68    0  Hardt Ádám                2.cs.  F16  HU-10- 11-57007   T 15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69    0  Fekete Lajos              2.cs.  F13  HU-10- 11-55326   H 15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13    0  Remete Zoltán             1.cs.  F01  HU-09- 11-39863   T 15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14   31  Nagy Béla                 2.cs.  F10  HU-08- 11-30757   H 15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0   17  Papp Géza                 1.cs.  F33  HU-10- 11-60779   T 15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15    0  Remete Ferenc             1.cs.  F01  HU 08- 50-53015   H 15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71    0  Fekete Lajos              1.cs.  F13  HU-08- 11-31446   H 15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2   16  Megyeri Zoltán            1.cs.  F05  HU-08- M-118030   H 15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16    0  Huszti Zoltán             1.cs.  F30  HU-09- 11-50849   H 15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7    0  Földes Jenő               1.cs.  F01  HU 09- 11-40004   H 15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73   17  Rasztovich Gyula          0.cs.  F05  HU-10- D-266346   H 15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74    0  Rum János dr.             1.cs.  F16  HU-08- D-186608   H 15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75    0  Fekete Lajos              2.cs.  F13  HU-08- 11-31452   H 15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76   18  Zámolyi Zoltán            0.cs.  F25  HU-09- 11-50196   H 15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19  Szabó László              0.cs.  F25  HU-07- M-115363   H 15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20  Szabó László              2.cs.  F25  HU-08- 11-37255   H 15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18  Megyeri Zoltán            1.cs.  F05  HU-09- 11-41965   H 15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Magyari Zsolt             1.cs.  F13  HU-08- 11-31816   H 15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18  Király László             1.cs.  F33  HU-07- 15-90761   H 15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8   36  Kustyán Tamás             2.cs.  F02  HU-08- D-204296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21  Zámolyi Zoltán            1.cs.  F25  HU-09- 11-50116   H 15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19   32  Páli István               1.cs.  F10  HU-08- D-186445   H 15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19  Király László             1.cs.  F33  HU-08- 11-38611   H 155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Prém Zoltán               1.cs.  F33  HU-09- 11-51322   H 15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19  Rasztovich Gyula          1.cs.  F05  HU-09- 11-51419   H 15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20   33  Szűcs Gyula               2.cs.  F10  HU-08- D-186750   H 15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Károlyi Sándor            1.cs.  F16  HU-09- 11-46716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21    0  Elekes István             1.cs.  F30  HU-09- 11-50609   H 15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2    0  Heilig Károly             2.cs.  F01  HU-07- 11-16254   T 15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Ács György                1.cs.  F13  RO-09-   109395   H 15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23    0  Tolnay László             1.cs.  F19  HU-10- 11-57791   H 15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20  Horváth Ferenc            1.cs.  F05  HU-09- 11-41831   H 15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21  Horváth Ferenc            1.cs.  F05  HU-09- 11-41834   H 15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22  Rasztovich Gyula          1.cs.  F05  HU-09- 11-42252   H 15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24    0  Tolnay László             0.cs.  F19  HU-10- D-300949   H 15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5    0  Tóth József               1.cs.  F19  HU-09- 11-47570   H 15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12  Csizmazia Dezső           1.cs.  F08  HU-09- 50-20396   H 15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Takács Gábor              2.cs.  F16  HU-10- 11-56307   H 155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26   37  Kustyán Tamás             1.cs.  F02  HU-07- 11-16739   H 15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 0  Kertai László             1.cs.  F13  HU-08- 11-31779   H 15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7    0  Remete Zoltán             0.cs.  F01  HU-10- 11-51883   T 15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22  Szabó László              0.cs.  F25  HU-09- 11-49883   H 15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34  Rebenek Imre              2.cs.  F10  HU-10- 11-54644   H 15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23  Zámolyi Zoltán            1.cs.  F25  HU-09- 11-50176   H 15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24  Zámolyi Zoltán            1.cs.  F25  HU-09- 11-50138   H 15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38  Balogh Zoltán             2.cs.  F02  HU-10- D-319022   H 15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35  Vida István               1.cs.  F10  HU-08- 11-30217   H 15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Kókai Attila és fia       2.cs.  F13  HU-07- 11-20088   H 15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Cenkvári Attila           1.cs.  F30  HU-10- 11-60328   H 15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 0  Magyari Zsolt             1.cs.  F13  HU-09- 11-46212   H 15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Bedő László               1.cs.  F33  HU-06- 50-49434   H 15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36  Hodossy Ernő              1.cs.  F10  HU-09- 11-43593   H 155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Király László             1.cs.  F33  HU-09- 11-51192   H 15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Czank Sándor              2.cs.  F16  HU-07- 11-22012   H 15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Tolnay László             1.cs.  F19  HU-10- 11-56326   H 15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Domonkos Csaba            2.cs.  F30  HU-10-   O-2001   H 1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Bors László               1.cs.  F30  HU-09- 11-50322   H 15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25  Németh Lajos              1.cs.  F25  HU-08- 11-36358   H 155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Remete Ferenc             1.cs.  F01  HU 08- 11-36063   H 15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Tolnay László             1.cs.  F19  HU-08- 11-34287   H 15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Szórádi Imre              1.cs.  F19  HU-10- D-267104   H 15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Ács György                1.cs.  F13  HU-08- D-186236   T 15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39  Páva Zoltán               0.cs.  F02  HU-10- D-318827   T 15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 0  Kiss László               2.cs.  F01  HU-10- D-265012   H 1550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szti Zoltán                  1.cs. F30    5 h.  3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 5 h.  3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3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   5 h.  3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 5 h.  3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   5 h.  2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F16    5 h.  2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2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   5 h.  28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F01    5 h.  2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 5 h.  2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   5 h.  2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F19    5 h.  27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F13    5 h.  2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F01    5 h.  27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 5 h.  2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19    5 h.  2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F02    5 h.  2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   4 h.  2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05    5 h.  2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   4 h.  2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F01    5 h.  23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F02    5 h.  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   4 h.  2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   5 h.  2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F20    4 h.  2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1.cs. F10    5 h.  2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F02    4 h.  2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   4 h.  2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F13    4 h.  2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1.cs. F01    4 h.  2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F33    4 h.  21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1.cs. F30    4 h.  2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1.cs. F05    5 h.  2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F30    4 h.  2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2.cs. F02    3 h.  19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   4 h.  1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25    5 h.  1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3    4 h.  19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F16    4 h.  1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   3 h.  1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2.cs. F10    4 h.  1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F30    4 h.  1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1.cs. F01    3 h.  18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F01    4 h.  18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F33    3 h.  1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   4 h.  1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F02    3 h.  1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F13    3 h.  1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1.cs. F16    3 h.  1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   3 h.  1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F13    3 h.  1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Lajos                   1.cs. F13    3 h.  1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dt Ádám                     2.cs. F16    3 h.  1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F25    3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                 2.cs. F16    3 h.  1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F13    3 h.  1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inger Csaba                  1.cs. F19    3 h.  1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József                 1.cs. F20    2 h.  1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i Miklós                 1.cs. F19    3 h.  1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nyár Károly                  1.cs. F10    3 h.  1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1.cs. F05    3 h.  1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Balázs                  2.cs. F08    2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2.cs. F30    2 h.  12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2.cs. F05    2 h.  1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1.cs. F08    3 h.  1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   2 h.  1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1.cs. F33    3 h.  11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2.cs. F16    2 h.  1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F02    2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Zoltán                  2.cs. F01    2 h.  1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1.cs. F01    2 h.  1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2.cs. F10    3 h.  1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rém Zoltán                    2.cs. F33    2 h.  1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Imre                    1.cs. F02    2 h.  1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1.cs. F10    2 h.  10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   2 h.   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2.cs. F25    2 h.   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2.cs. F01    2 h.   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rály László                  1.cs. F33    3 h.   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1.cs. F02    2 h.   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1.cs. F10    2 h.   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1.cs. F02    2 h.   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1.cs. F16    2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F25    2 h.   9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1.cs. F19    3 h.   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enkvári Attila                1.cs. F30    2 h.   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2.cs. F01    2 h.   8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2.cs. F02    2 h.   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2.cs. F16    2 h.   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2.cs. F25    2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es Jenő                    1.cs. F01    2 h.   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da István                    1.cs. F10    2 h.   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omonkos Csaba                 2.cs. F30    2 h.   8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19    2 h.   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Gábor                    1.cs. F16    2 h.   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rém Zoltán                    1.cs. F33    2 h.   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Zoltán                 2.cs. F20    2 h.   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intér Imre                    1.cs. F24    1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2.cs. F01    1 h.   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1.cs. F33    2 h.   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ajos                   1.cs. F25    2 h.   6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enkvári Attila                2.cs. F30    1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kete Lajos                   2.cs. F13    2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orró József                   2.cs. F01    1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dossy Ernő                   1.cs. F10    2 h.   6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és Máté            1.cs. F16    1 h.   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1.cs. F25    1 h.   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2.cs. F10    1 h.   6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György                1.cs. F24    1 h.   5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ódi Ferenc                    1.cs. F02    1 h.   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2.cs. F02    1 h.   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2.cs. F16    1 h.   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Károly                  2.cs. F13    1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2.cs. F13    1 h.   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József                  1.cs. F05    1 h.   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1.cs. F08    1 h.   5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Imre                    2.cs. F02    1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József                   2.cs. F25    1 h.   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es Gyula                    1.cs. F20    1 h.   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ukta Ferenc                   1.cs. F01    1 h.   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Zoltán                 1.cs. F20    1 h.   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ády Tibor                     2.cs. F10    1 h.   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2.cs. F10    1 h.   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ácz - Süveges                 1.cs. F13    1 h.   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Tibor                  1.cs. F01    1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ackó Norbert                  1.cs. F20    1 h.   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vezdovics Szilvér             2.cs. F02    1 h.   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kab Sándor                   1.cs. F05    1 h.   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üredi Péter                   1.cs. F10    1 h.   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2.cs. F30    1 h.   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olnár Imre                    2.cs. F01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li István                    2.cs. F10    1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lits László                 1.cs. F03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1.cs. F19    1 h.   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István és Máté            2.cs. F16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 Norbert                  2.cs. F01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 Gábor                  2.cs. F13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ilig Károly                  1.cs. F01    1 h.   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1.cs. F25    1 h.   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ranát Lajos                   1.cs. F02    1 h.   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Orbán Imre                     1.cs. F25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1.cs. F20    1 h.   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da István                    2.cs. F10    1 h.   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ilig Károly                  2.cs. F01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benek Imre                   2.cs. F10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h Zoltán                  2.cs. F02    1 h.   3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Ra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2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Összevont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F16   15 h.  9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15 h.  9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14 h.  8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15 h.  88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15 h.  8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14 h.  83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14 h.  8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13 h.  81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F19   15 h.  78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  14 h.  7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14 h.  7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13 h.  7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F19   14 h.  7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14 h.  7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  13 h.  7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13 h.  7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F13   14 h.  7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1.cs. F01   13 h.  7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  13 h.  67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13 h.  6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F16   13 h.  6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  10 h.  6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  13 h.  6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  12 h.  6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  12 h.  6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F13   13 h.  6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  11 h.  6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F10   12 h.  6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11 h.  5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F01   12 h.  5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  11 h.  5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  11 h.  5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10 h.  5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F05   11 h.  5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F30    9 h.  5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  11 h.  5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F16   10 h.  5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                   1.cs. F01   10 h.  5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25    9 h.  5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2.cs. F20   10 h.  5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F25   12 h.  5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omonkos Csaba                 1.cs. F30   10 h.  5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2.cs. F16   10 h.  5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2.cs. F02   12 h.  5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F01    9 h.  5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25   10 h.  5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szti Zoltán                  1.cs. F30    8 h.  5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1.cs. F16   10 h.  5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1.cs. F01   10 h.  5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  10 h.  4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  10 h.  4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   8 h.  4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 - Süveges                 1.cs. F13    9 h.  4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1.cs. F05   10 h.  47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F13    9 h.  4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1.cs. F02    9 h.  4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és Máté            1.cs. F16    8 h.  4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                   1.cs. F16    8 h.  4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2.cs. F10    9 h.  4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F19    8 h.  4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Péter                  1.cs. F13    9 h.  4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   9 h.  4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33    8 h.  4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F05    9 h.  4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Frigyes                1.cs. F10    9 h.  43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   9 h.  4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Balázs                  2.cs. F08    7 h.  4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rdt Ádám                     1.cs. F16    7 h.  4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2.cs. F25    9 h.  4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1.cs. F24    9 h.  40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2.cs. F02    8 h.  4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2.cs. F10    8 h.  3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li István                    1.cs. F10    8 h.  3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2.cs. F10    8 h.  3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1.cs. F19    8 h.  3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F02    7 h.  36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2.cs. F16    7 h.  3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1.cs. F10    7 h.  3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1.cs. F13    7 h.  3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da István                    1.cs. F10    7 h.  3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1.cs. F02    7 h.  3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   8 h.  3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zmazia Dezső                1.cs. F08    7 h.  3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2.cs. F25    7 h.  3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Ferenc                 1.cs. F05    7 h.  34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Lajos                   1.cs. F13    6 h.  3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1.cs. F20    7 h.  3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1.cs. F05    6 h.  3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   7 h.  3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inger Csaba                  1.cs. F19    7 h.  3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rém Zoltán                    1.cs. F33    7 h.  3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2.cs. F13    6 h.  3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ódi Ferenc                    1.cs. F02    7 h.  3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Zoltán                  2.cs. F01    6 h.  3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elyem Tamás                   1.cs. F05    7 h.  3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2.cs. F30    6 h.  3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2.cs. F16    6 h.  3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József                   2.cs. F25    6 h.  3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01    6 h.  3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2.cs. F13    5 h.  2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nyár Károly                  1.cs. F10    7 h.  2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2.cs. F33    6 h.  2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da - Kollár                  1.cs. F30    5 h.  2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2.cs. F25    6 h.  2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omonkos Csaba                 2.cs. F30    5 h.  2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1.cs. F19    6 h.  2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Géza                      1.cs. F33    6 h.  2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 5 h.  2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1.cs. F05    5 h.  2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Péter                 2.cs. F13    5 h.  2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2.cs. F01    6 h.  2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György                1.cs. F24    5 h.  2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2.cs. F16    5 h.  2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rdt Ádám                     2.cs. F16    5 h.  2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2.cs. F01    5 h.  2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2.cs. F19    5 h.  2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Ferenc                 2.cs. F05    4 h.  2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16    4 h.  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József                 1.cs. F20    4 h.  2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dey József                  2.cs. F30    4 h.  2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lchammer Sándor              1.cs. F16    4 h.  2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ongrácz Sándor                1.cs. F08    4 h.  2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Zoltán                  1.cs. F08    4 h.  2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lits László                 1.cs. F03    4 h.  2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almár Károly                  1.cs. F03    3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egyeri Zoltán                 2.cs. F05    4 h.  1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Tibor                  1.cs. F01    4 h.  1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gethi Sándor                1.cs. F03    3 h.  1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benek Imre                   2.cs. F10    4 h.  1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                 2.cs. F13    4 h.  1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iládi Dezső                  2.cs. F13    3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ics István                  2.cs. F13    3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ing László                    1.cs. F10    3 h.  1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dossy Ernő                   2.cs. F10    4 h.  1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ukler Tamás és fia            1.cs. F09    3 h.  1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 - Süveges                 2.cs. F13    4 h.  1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2.cs. F01    3 h.  17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Lajos                   2.cs. F25    3 h.  1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arga Vencel                   1.cs. F25    3 h.  1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ády Tibor                     1.cs. F10    3 h.  1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2.cs. F02    4 h.  1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eily Gábor                  2.cs. F13    3 h.  1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1.cs. F25    4 h.  1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orró József                   2.cs. F01    3 h.  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László                    2.cs. F16    3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igethi Sándor                2.cs. F03    3 h.  1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rály László                  1.cs. F33    4 h.  1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vezdovics Szilvér             2.cs. F02    3 h.  1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esi Miklós                 2.cs. F19    3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da István                    2.cs. F10    3 h.  1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bensteiner Zoltán            1.cs. F03    2 h.  1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rém Zoltán                    2.cs. F33    3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1.cs. F02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esi Miklós                 1.cs. F19    3 h.  1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ors László                    2.cs. F30    2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h Zoltán                  1.cs. F02    2 h.  1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li István                    2.cs. F10    3 h.  1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lyes Gábor                   1.cs. F08    2 h.  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logh Zoltán                  2.cs. F02    3 h.  1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Zoltán                 1.cs. F20    3 h.  1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ulyás Ernő                    1.cs. F03    2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dossy Ernő                   1.cs. F10    3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övecses Gábor                 1.cs. F02    3 h.  12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ackó Norbert                  1.cs. F20    3 h.  1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.Varga Attila                 2.cs. F10    2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ódi Ferenc                    2.cs. F02    2 h.  1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orró József                   1.cs. F01    2 h.  1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Károly                    2.cs. F16    2 h.  1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Imre                    2.cs. F02    2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intér Tibor                   1.cs. F05    2 h.  1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ranát Lajos                   1.cs. F02    2 h.  1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ukta Ferenc                   1.cs. F01    2 h.   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ántor Ferenc                  1.cs. F09    2 h.   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ády Tibor                     2.cs. F10    2 h.   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.Szabó László                 1.cs. F16    2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órádi Imre                   2.cs. F19    2 h.   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uhrmann László                1.cs. F10    2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rváth Csaba                  1.cs. F03    2 h.   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olnár Imre                    2.cs. F01    2 h.   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es Jenő                    1.cs. F01    2 h.   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nes Gyula                    1.cs. F20    2 h.   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Frigyes                2.cs. F10    2 h.   8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György                2.cs. F24    2 h.   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Gábor                     1.cs. F02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Gábor                    2.cs. F16    2 h.   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licskó Gyula                 1.cs. F02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ackó Norbert                  2.cs. F20    2 h.   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kab Sándor                   2.cs. F05    2 h.   7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Zoltán                 2.cs. F20    2 h.   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dő László                    2.cs. F33    2 h.   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ass - Trimmel                 1.cs. F03    1 h.   7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og Norbert                  2.cs. F01    2 h.   7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István és Máté            2.cs. F16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intér Imre                    1.cs. F24    1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Béla                      1.cs. F10    1 h.   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igethi Szilárd               1.cs. F09    1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kete Lajos                   2.cs. F13    2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kker Martina                 1.cs. F10    1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övecses Gábor                 2.cs. F02    1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kó Dezső                    2.cs. F30    1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ámos Dénes                    1.cs. F09    1 h.   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Károly                  2.cs. F13    1 h.   5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okorai Csaba                  1.cs. F16    1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A fekete gyémántok             1.cs. F09    1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zebe Imre                     1.cs. F03    1 h.   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ukler László                  1.cs. F03    1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uszti Zoltán                  2.cs. F30    1 h.   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orváth József                 1.cs. F03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emete Ferenc                  2.cs. F01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Glück István                   2.cs. F02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almár Károly                  2.cs. F03    1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ábensteiner Zoltán            2.cs. F03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ics István                  1.cs. F13    1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üredi Péter                   1.cs. F10    1 h.   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obai József                   1.cs. F19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Balázs                  1.cs. F08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László                    1.cs. F19    1 h.   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um János dr.                  2.cs. F16    1 h.   3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Orbán Imre                     1.cs. F25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igethi Jenő                  1.cs. F09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émeth Károly                  1.cs. F25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orga László                   1.cs. F03    1 h.   3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Zügn Samu                      1.cs. F03    1 h.   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rváth Vince                  2.cs. F03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eilig Károly                  2.cs. F01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édli István                   1.cs. F05    1 h.   3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Összevont 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3h 21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08   H  3h 20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6004   H  3h 20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08- D-182485   H  3h 19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08   H  3h 19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D-226278   H  3h 19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08- D-186942   H  3h 18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8- 11-30847   H  3h 18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09- D-208975   H  3h 18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6- 11-10680   H  3h 18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9- D-208558   H  3h 18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08- 11-33825   H  3h 17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ujber Imre                    F08 HU-09- 50-20128   H  3h 17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zank Sándor                   F16 HU-09- 11-46053   H  3h 17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09- 50-21199   H  3h 17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drián Arnold                  F16 HU-08- D-185157   H  3h 17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Károly                    F16 HU-09- 11-47005   H  3h 17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ujber Imre                    F08 HU-09- 11-43123   H  3h 17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ujber Imre                    F08 HU-09- 11-43117   H  3h 17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rkó Dezső                    F30 HU-09- 11-50451   H  3h 171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Attila                   F33 HU-08- 11-38739   H  3h 17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ekete Lajos                   F13 HU-08- 11-31442   H  3h 170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emete Ferenc                  F01 HU 05- D-136609   H  3h 16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ustyán Tamás                  F02 HU-09- D-231697   H  3h 16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zank Sándor                   F16 HU-08- 11-33816   H  3h 16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órádi Imre                   F19 HU-09- D-209033   H  3h 16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óth László                    F25 HU-08- 11-37141   H  3h 16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09- M-121983   H  3h 16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Domonkos Csaba                 F30 HU-10- 11-60487   H  3h 16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Zámolyi Zoltán                 F25 HU-09- 11-50122   H  3h 158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Összevont 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3h 19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3h 16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488   T  3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9- 11-39889   T  3h 14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9- 11-39863   T  3h 13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5   T  2h 13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rdt Ádám                     F16 HU-10- D-312321   T  2h 13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h Zoltán                  F02 HU-07- D-165629   T  2h 13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11-50982   T  2h 11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10- 11-51884   T  2h 11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Péter                 F13 HU-10- D-308173   T  2h 1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9- 25-96343   T  2h 10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Zoltán                  F01 HU-04- 11-82509   T  2h 1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olnár Imre                    F01 HU-08- 50-11142   T  2h 10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György                F24 HU-09- 11-45651   T  2h 1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mete Zoltán                  F01 HU-03- 11-71669   T  2h 10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órádi Imre                   F19 HU-08- 11-39370   T  2h  99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iládi Dezső                  F13 HU-09- 11-44834   T  2h  9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ardt Ádám                     F16 HU-10- 11-56746   T  2h  9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9- 11-50958   T  2h  91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Ábrahám József                 F01 HU-09- 11-39631   T  2h  8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Ábrahám József                 F01 HU-06- 11-11166   T  2h  8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ovács Zoltán                  F08 HU-09- 11-42992   T  2h  8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brahám József                 F01 HU-08- 11-71694   T  2h  8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brahám József                 F01 HU-09- 11-39611   T  2h  81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15:00Z</dcterms:created>
  <dc:creator>Király István</dc:creator>
  <dc:description/>
  <cp:keywords/>
  <dc:language>en-US</dc:language>
  <cp:lastModifiedBy>Király István</cp:lastModifiedBy>
  <dcterms:modified xsi:type="dcterms:W3CDTF">2011-07-07T13:59:00Z</dcterms:modified>
  <cp:revision>6</cp:revision>
  <dc:subject/>
  <dc:title>Győr-Rába Tagszövetség</dc:title>
</cp:coreProperties>
</file>