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7   236   47   1203,04   1121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20   197   39   1220,79   1117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3   298   60   1202,02   1119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5   506  101   1227,87   1115,13</w:t>
      </w:r>
    </w:p>
    <w:p>
      <w:pPr>
        <w:pStyle w:val="HTMLkntformzott"/>
        <w:rPr/>
      </w:pPr>
      <w:r>
        <w:rPr>
          <w:color w:val="000000"/>
        </w:rPr>
        <w:t>F24 Nyúl                9   17   196   39   1204,20   1113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3   24   275   55   1242,61   1138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191   38   1230,52   1120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2  148  1899  380   1242,61   1120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HU-07- D-162618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HU-09- 11-49134   H 12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F33 HU-07- 11-19878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F25 HU-10- 11-59892   H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HU-08- 11-33970   H 122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F16 HU-09- 11-47170   H 12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HU-10- 11-56058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F08 HU-10- 11-53139   H 122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HU-09- 11-49156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25 HU-09- D-230218   H 12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2.cs. F16 HU-10- 11-56702   H 12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0- 11-54317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F08 HU-10- 11-53957   H 12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F24 HU-10- 11-58509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F05 HU-09- 11-51409   H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F05 HU-07- M-112034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HU-10- D-300890   H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HU-09- 11-49248   H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F24 HU-10-   O-215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09- 50-20128   H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1.cs. F33 HU-09- 11-51232   T 11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25 HU-08- 11-37210   H 11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F08 HU-09- 11-42848   H 11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1.cs. F05 HU-09- 11-42563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F25 HU-08- 11-37008   H 11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F16 HU-09- 11-47027   H 11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F33 HU-10- D-265875   H 11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yörgy                    1.cs. F08 HU 09- 11-43175   H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HU-09- D-209053   T 11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0.cs. F16 HU-10- 11-57125   H 11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2.cs. F25 HU-08- 11-36739   H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2.cs. F25 HU-10- 13-51005   H 11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9- 50-33007   H 11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F08 HU-09- 11-43008   H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F13 HU-07- 11-20795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2.cs. F16 HU-10- 11-56213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25 HU-09- 11-49883   H 11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HU-09- 11-45622   H 11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0.cs. F05 HU-10- D-266299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ndes Péter                   1.cs. F25 HU-08- 11-37508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2.cs. F08 HU-10- 11-54377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F25 HU-10- D-300678   H 11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05 HU-08- 11-2826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2.cs. F25 HU-10- 11-60004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2.cs. F08 HU-10- 11-54326   H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F25 HU-08- 11-37269   H 11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0.cs. F25 HU-10- 11-60066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F13 HU-09- 11-45008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F25 HU-09- 11-49122   H 11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2.cs. F08 HU 10- 11-54296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F05 HU-08- 11-29206   H 11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HU-07- 11-25125   H 11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2.cs. F16 HU-08- 50-11613   H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nzsér Gyula                  1.cs. F16 HU-08- 11-33357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0.cs. F16 HU-10- 11-56744   H 11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0.cs. F24 HU-09- D-226610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2.cs. F05 HU-09- D-226139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1.cs. F33 HU-09- 11-51190   H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2.cs. F16 HU-10- 11-57074   H 11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ndes Péter                   2.cs. F25 HU-10- 11-59658   H 11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16 HU-09- 11-46124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ndes Péter                   1.cs. F25 HU-10- 11-59690   H 11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2.cs. F25 HU-08- 11-36227   H 11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2.cs. F25 HU-10- 11-5974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József                  1.cs. F05 HU-08- 11-29252   H 11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HU-08- 11-38739   H 11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F16 HU-10- 11-56052   H 11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0.cs. F16 HU-09- 11-46716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ndes Péter                   2.cs. F25 HU-09- 11-49787   H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25 HU-09- 11-49141   H 11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1.cs. F25 HU-09- 11-49144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ordás Károly                 2.cs. F25 HU-10- 11-59728   H 11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2.cs. F33 HU-09- M-119104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 - Süveges                 1.cs. F13 HU-08- 11-31738   H 11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0- 11-56356   H 11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0.cs. F13 HU-09- 11-44906   H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cs György                     0.cs. F13 HU-10- 11-55686   H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                 0.cs. F16 HU-10- M-122985   H 11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                 0.cs. F16 HU-10- 11-56712   H 11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1.cs. F13 HU-09- D-226278   H 11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Lajos                   1.cs. F25 HU-08- 11-36342   H 11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Gábor                    2.cs. F16 HU-09- 11-43897   H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1.cs. F16 HU-09- 11-47300   H 11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2.cs. F13 HU-08- 11-31170   H 11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HU-09- 50-20413   H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Zoltán                  1.cs. F08 HU-07- 11-18129   H 11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9- D-208562   H 117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1.cs. F16 HU-08- 11-33816   H 11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Balázs                  2.cs. F08 HU-09- 11-42934   H 11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2.cs. F08 HU 10- 11-54280   T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egyeri Zoltán                 0.cs. F05 HU-10- D-266721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1.cs. F25 HU-07- M-112998   H 11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2.cs. F24 HU-10- 11-58787   H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0.cs. F25 HU-10- 11-60056   H 11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1.cs. F25 HU-09- 11-49200   H 11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György                0.cs. F24 HU-10- 11-59023   H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0.cs. F13 HU-10- D-266104   T 11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0.cs. F16 HU-10- 11-56362   H 11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F16 HU-10- D-265583   H 11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Lajos                   2.cs. F25 HU-08- 11-36371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2.cs. F16 HU-10- D-265589   H 11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ndes Péter                   1.cs. F25 HU-07- 15-87481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1.cs. F05 HU-09- M-121316   H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1.cs. F16 HU-10- 11-57006   H 11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0.cs. F33 HU-10- D-300633   H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m János dr.                  2.cs. F16 PL-09- 03579895   H 11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Ágoston               0.cs. F24 HU-10- M-122450   H 11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Attila                   2.cs. F33 HU-09- 11-50997   T 11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elyem Tamás                   1.cs. F05 HU-07- 15-84372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0.cs. F16 HU-07- 11-22038   H 11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nzsér Gyula                  1.cs. F16 HU-07- 11-23013   H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1.cs. F24 HU-09- D-208452   H 11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2.cs. F13 HU-09- 11-45697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33 HU-08- 11-29564   H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2.cs. F33 HU-09- D-226367   H 116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ola János                    1.cs. F08 HU 10- D-267178   H 116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elyem Tamás                   2.cs. F05 HU-09- 11-42531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25 HU-09- 11-49894   H 11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lyes Gábor                   1.cs. F08 HU-09- 11-42717   H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                   1.cs. F16 HU-09- 11-45953   H 11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1.cs. F25 HU-09- 11-49665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0.cs. F13 HU-08- 11-31829   T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2.cs. F16 HU-09- 11-46306   H 11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2.cs. F05 HU-10- 11-53278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Péter                 0.cs. F13 HU-09- D-208549   H 11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0.cs. F05 HU-10- D-266392   H 11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yörgy                    1.cs. F08 HU 07- 11-18187   H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édecsi Tibor                  1.cs. F05 HU-07- 15-84561   H 11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2.cs. F33 HU-09- 11-51305   H 11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2.cs. F13 HU-08- 11-31900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itring Imre                   1.cs. F16 HU-09- 11-46826   H 11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1.cs. F05 HU-08- D-182702   H 11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édli István                   2.cs. F05 HU-10- 11-53554   H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um János dr.                  0.cs. F16 HU-09- 11-47140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Géza                      2.cs. F33 HU-08- 11-38828   H 11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ndes Péter                   1.cs. F25 HU-07- 15-87495   H 11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cs György                     0.cs. F13 HU-09- 11-44958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0.cs. F13 HU-08- 11-36035   T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kó József                   1.cs. F24 HU-09- D-208471   H 11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ordás Károly                 2.cs. F25 HU-09- 11-49140   H 11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0.cs. F25 HU-09- 11-49927   H 11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0.cs. F13 HU-09- M-119005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0.cs. F25 HU-09- 11-50137   H 11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07- 11-22387   H 11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rály László                  1.cs. F33 HU-07- 15-90761   H 11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egyeri Zoltán                 1.cs. F05 HU-07- D-166304   H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1.cs. F08 HU-09- 11-43117   H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0.cs. F13 DV-09- 05194-58   T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0.cs. F24 HU-07- 11-25201   H 11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                 1.cs. F16 HU-10- D-265562   H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                 0.cs. F16 HU-10- D-265563   H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2.cs. F13 HU-07- 11-20825   H 11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0.cs. F25 HU-10- 11-60085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Károly                    2.cs. F16 HU-06- 11-12544   H 11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                 0.cs. F16 HU-10- 11-56741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                 2.cs. F13 HU-09- 11-45683   H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Zoltán                  1.cs. F08 HU-08- 11-29752   H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1.cs. F08 HU-08- 11-29926   H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Lajos                   2.cs. F25 HU-10- 11-59875   H 11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László                    2.cs. F16 HU-09- 11-45995   H 11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2.cs. F08 HU-10- 11-54178   H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cskai Tibor                1.cs. F24 HU-10- 11-58792   T 11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Géza                      2.cs. F33 HU-09- 11-42996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2.cs. F05 HU-09- D-226132   H 115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gl Zoltán                   1.cs. F08 HU 10- 11-54281   T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lyes Gábor                   1.cs. F08 HU-08- 11-29536   H 11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0.cs. F05 HU-10- D-266396   H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0.cs. F05 HU-09- 11-41857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pi Bence                    2.cs. F16 HU-10- 11-57082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Gábor                    1.cs. F16 HU-10- 11-52115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um János dr.                  2.cs. F16 HU-09- 11-46148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1.cs. F16 HU-07- 11-22746   H 11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egyeri Zoltán                 1.cs. F05 HU-08- 11-28928   H 11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egyeri Zoltán                 2.cs. F05 HU-09- 11-42461   H 11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ndes Péter                   1.cs. F25 HU-10- 11-59657   H 11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czman József                 1.cs. F24 HU-02- 50-M4029   H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                     2.cs. F33 HU-09- 11-51137   H 11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Ágoston               1.cs. F24 HU-10- 11-58519   H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Péter                 0.cs. F13 HU-10- 11-55801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kete Lajos                   1.cs. F13 HU-08- 11-31442   H 11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la Ferenc                   1.cs. F16 HU-10- 11-56447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um János dr.                  0.cs. F16 HU-10- D-312988   H 11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2.cs. F16 HU-10- D-265590   H 11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öröczki Károly                0.cs. F24 HU-10- 11-58450   T 11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0.cs. F16 HU-10- 11-57020   H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rém Zoltán                    2.cs. F33 HU-08- 11-38793   H 11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racskai Tibor                0.cs. F24 HU-08- 11-35428   H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Zámolyi Zoltán                 2.cs. F25 HU-09- 11-50144   H 114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György                    2.cs. F08 HU 10- 11-54509   H 11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elyem Tamás                   2.cs. F05 HU-09- 11-51396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rváth Ferenc                 1.cs. F05 HU-09- 11-41831   H 11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öröczki Károly                1.cs. F24 HU-09- 11-48584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m János dr.                  1.cs. F16 PL-09- 03579898   H 11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racskai Tibor                0.cs. F24 HU-07- 11-25121   H 11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Gábor                    0.cs. F16 HU-10- D-265594   T 11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nzsér Gyula                  1.cs. F16 HU-08- 11-33395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intér Imre                    1.cs. F24 HU-10- 11-58712   H 11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László                   2.cs. F25 HU-08- 11-37232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asztovich Gyula               1.cs. F05 HU-07- M-112050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rváth Péter                  1.cs. F13 HU-10- 11-55555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Péter                  1.cs. F13 HU-10-   O-2085   H 11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ém Zoltán                    1.cs. F33 HU-09- 11-51272   H 11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rém Zoltán                    2.cs. F33 HU-08- 11-38799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zank Sándor                   2.cs. F16 HU-09- 11-46053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rém Zoltán                    0.cs. F33 HU-10- 11-60873   H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Attila                   0.cs. F33 HU-09- 11-50958   T 11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Lajos                   1.cs. F25 HU-08- 11-3635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László                   1.cs. F16 HU-08- D-185660   H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asztovich Gyula               1.cs. F05 HU-08- D-182708   H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cs György                     1.cs. F13 HU-08- D-186236   T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ankó József                   1.cs. F24 HU-08- 11-35632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öröczki Károly                0.cs. F24 HU-06- 11-14962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2.cs. F16 HU-10- 11-56073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öröczki Károly                2.cs. F24 HU-08- 11-35921   H 11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zank Sándor                   1.cs. F16 HU-09- 11-46004   H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kács Miklós                 1.cs. F13 HU-09- D-226594   H 11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Ágoston               1.cs. F24 HU-08- 11-36108   H 11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.Szabó László                 1.cs. F16 HU-09- 11-46538   H 11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itring Imre                   0.cs. F16 HU-09- 11-46806   H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epi Bence                    2.cs. F16 HU-10- 11-57084   H 11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rály László                  1.cs. F33 HU-08- 11-38583   H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László                   2.cs. F16 HU-10- 11-56055   H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egyeri Zoltán                 0.cs. F05 HU-10- D-266708   H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gyari Zsolt                  2.cs. F13 HU-08- 11-31801   T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Ágoston               2.cs. F24 HU-09- D-226605   H 11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gyari Zsolt                  0.cs. F13 HU-10- D-274441   T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László                   0.cs. F25 HU-07- M-115363   H 11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Ágoston               0.cs. F24 HU-09- D-226604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app László                    2.cs. F16 HU-09- 11-45988   H 11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app Géza                      1.cs. F33 HU-09- D-226358   H 11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cs György                     1.cs. F13 HU-08- 11-31155   H 11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Adrián Arnold                  0.cs. F16 HU-09- 11-46638   H 11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árolyi Sándor                 1.cs. F16 HU-08- 11-33610   H 11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Péter                 0.cs. F13 HU-10- M-123975   H 11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édecsi Tibor                  1.cs. F05 HU-08- 11-28428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gyari Zsolt                  1.cs. F13 HU-08- 11-31825   T 11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1.cs. F25 HU-09- 11-49819   H 11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Ferenc                 1.cs. F05 HU-09- 11-41834   H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agy Béla                      1.cs. F25 HU-08- 11-36798   H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Gábor                    1.cs. F16 HU-09- 11-46283   H 11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gyari Zsolt                  0.cs. F13 HU-08- M-117423   T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2.cs. F25 HU-09- 11-50160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László                   1.cs. F25 HU-09- 11-49938   H 11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ugovics László                1.cs. F13 HU-10- D-266078   T 11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glidán György                2.cs. F24 HU-09- 11-45652   H 11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Adrián Arnold                  0.cs. F16 HU-09- 11-46697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Zámolyi Zoltán                 1.cs. F25 HU-09- 11-50148   H 11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egyeri Zoltán                 0.cs. F05 HU-10- D-266734   H 11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öröczki Károly                2.cs. F24 HU-07- 11-25219   H 11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gyari Zsolt                  1.cs. F13 HU-09- 11-45699   T 11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iládi Dezső                  1.cs. F13 HU-09- 11-44853   H 11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1.cs. F13 HU-08- 11-39308   H 11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bó László                   1.cs. F25 HU-09- 11-49924   H 114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asztovich Gyula               0.cs. F05 HU-07- 15-84214   H 11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Béla                      2.cs. F25 HU-09- 11-49687   H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cs György                     1.cs. F13 HU-10-   O-2102   H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egyeri Zoltán                 2.cs. F05 HU-09- M-119237   H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gyari Zsolt                  2.cs. F13 HU-10- D-274444   H 11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László                   2.cs. F25 HU-08- 11-37261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József                   2.cs. F25 HU-10- 11-59351   H 113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gl Zoltán                   2.cs. F08 HU 10- 11-54297   T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József                   1.cs. F25 HU-08- 11-36584   H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Péter                 1.cs. F13 HU-08- D-186501   H 11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György                    1.cs. F08 HU 09- 11-43173   T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gyari Zsolt                  1.cs. F13 HU-07- 11-20826   T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lidán Péter                 0.cs. F13 HU-09- M-119001   T 11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édli István                   2.cs. F05 HU-10- 11-53565   H 11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árolyi Sándor                 1.cs. F16 HU-09- 11-46736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óth László                    1.cs. F25 HU-09- 11-49834   H 11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lidán György                2.cs. F24 RO-10-  2087410   T 113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Károly                  1.cs. F25 HU 09- 13-25336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zank Sándor                   1.cs. F16 HU-09- 11-46058   H 11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Adrián Arnold                  1.cs. F16 HU-09- 11-46617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ordás Károly                 2.cs. F25 HU-09- 11-49106   H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zank Sándor                   2.cs. F16 HU-09- 11-47201   H 11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Gábor                    1.cs. F16 HU-09- 11-48747   H 11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Adrián Arnold                  0.cs. F16 HU-10- 11-56747   H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József                   1.cs. F25 HU-08- 11-36599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József                   1.cs. F25 HU-08- 11-37619   H 113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ujber Imre                    1.cs. F08 HU-09- 11-43184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László                    2.cs. F33 HU-06- 11-07107   H 11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Miklós                  1.cs. F33 HU-09- 11-51253   T 113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Attila                   0.cs. F33 HU-10- 11-60616   H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.Szabó László                 2.cs. F16 HU-08- 11-33920   H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elyes Gábor                   1.cs. F08 HU-06- 11-07216   H 11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vács Balázs                  2.cs. F08 HU-10- 11-54121   H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Balázs                  2.cs. F08 HU-10- 11-54126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oós István                    1.cs. F13 HU-09- 14-47390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iglidán György                1.cs. F24 HU-08- 11-35998   T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epi Bence                    1.cs. F16 HU-07- 11-22186   H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áczi András                   1.cs. F24 HU-09- 11-48498   T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rém Zoltán                    1.cs. F33 HU-10- 11-60837   H 11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óth László                    1.cs. F25 HU-07- 15-88207   H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dő László                    2.cs. F33 HU-09- 11-42769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édli István                   1.cs. F05 HU-10- 11-53569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itring Imre                   1.cs. F16 HU-09- 11-46830   H 113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app László                    1.cs. F16 HU-08- 11-33257   H 11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ujber Imre                    1.cs. F08 HU-08- 11-29932   H 11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László                    1.cs. F16 HU-08- 11-33235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László                    1.cs. F16 HU-09- 11-45972   H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Adrián Arnold                  1.cs. F16 HU-09- 11-46685   H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rály László                  2.cs. F33 HU-09- 11-51176   T 11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László                   2.cs. F25 HU-08- 11-37675   H 11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Ferenc                 2.cs. F05 HU-10- D-266276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ácz - Süveges                 1.cs. F13 HU-10- D-319401   H 11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epi Bence                    2.cs. F16 HU-10- 11-57062   H 11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akács Gábor                   0.cs. F16 HU-10- D-312666   H 11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akács Gábor                   2.cs. F16 HU-09- 11-46348   H 11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József                   2.cs. F25 HU-10- 11-59316   H 11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Ács György                     0.cs. F13 HU-08- 50-39758   T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Zámolyi Zoltán                 0.cs. F25 HU-10- D-300657   H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iglidán Ágoston               1.cs. F24 HU-08- 11-36125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lidán Ágoston               1.cs. F24 HU-08- 11-36200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ekete Lajos                   2.cs. F13 HU-08- 50-40621   H 11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um János dr.                  2.cs. F16 HU-09- 11-47153   H 11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Margl Zoltán                   0.cs. F08 HU 10- 11-54295   T 11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Attila                   0.cs. F33 HU-09- D-209060   H 11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édecsi Tibor                  2.cs. F05 HU-10- 11-53083   H 11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bó József                   2.cs. F25 HU-10- 11-59320   H 11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gyari Zsolt                  2.cs. F13 HU-09- D-217794   H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Zoltán                  2.cs. F08 HU-10- D-300156   H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app László                    2.cs. F16 HU-09- 11-45990   H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rém Zoltán                    2.cs. F33 HU-09- 11-5132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elyem Tamás                   2.cs. F05 HU-07- 50-35569   H 11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ordás Károly                 0.cs. F25 HU-10- 11-59763   H 11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asztovich Gyula               0.cs. F05 HU-10- D-266391   H 11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orváth Péter                  1.cs. F13 HU-09- 11-45316   H 11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app László                    1.cs. F16 HU-08- 11-33218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Nagy Béla                      1.cs. F25 HU-09- 11-49675   H 11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asztovich Gyula               0.cs. F05 HU-10- D-266385   H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ókai Attila és fia            1.cs. F13 HU-08- 11-32006   H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gyari Zsolt                  0.cs. F13 HU-10- D-266113   T 11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olchammer Sándor              1.cs. F16 HU-09- 11-47202   H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epi Bence                    2.cs. F16 HU-10- 11-57028   H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edő László                    1.cs. F33 HU-09- 11-42750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Adrián Arnold                  2.cs. F16 HU-10- 11-56742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Miklós                  1.cs. F33 HU-07- 15-90939   H 11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intér Tibor                   1.cs. F05 HU-09- 11-41551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akács Gábor                   1.cs. F16 HU-09- 11-46305   H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elyes Gábor                   2.cs. F08 HU-10- 11-53978   H 11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gyari Zsolt                  0.cs. F13 HU-10- D-308162   T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akács Gábor                   1.cs. F16 HU-09- 50-58032   H 11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iss Károly                    2.cs. F16 HU-09- 11-47039   H 112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abó József                   1.cs. F25 HU-09- 11-49557   H 11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sizmazia Dezső                2.cs. F08 HU-10- D-300578   T 11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orváth Ferenc                 0.cs. F05 HU-10- D-266284   H 11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Zámolyi Zoltán                 1.cs. F25 HU-08- 11-37014   H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zank Sándor                   1.cs. F16 HU-08- 11-33850   H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edő László                    2.cs. F33 HU-09- 11-42760   H 11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árolyi Sándor                 0.cs. F16 HU-09- 11-46756   H 112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Horváth Péter                  1.cs. F13 HU-10- 11-55561   H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itring Imre                   0.cs. F16 HU-09- 11-46860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édecsi Tibor                  2.cs. F05 HU-08- 50-11714   H 11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ongrácz Sándor                1.cs. F08 HU-10- 11-54149   H 11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akács Gábor                   0.cs. F16 HU-10- 11-56313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Pintér Tibor                   1.cs. F05 HU-10- 11-53329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Adrián Arnold                  2.cs. F16 HU-10- 11-56765   H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Takács Gábor                   0.cs. F16 HU-10- 11-56363   H 11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Hardt Ádám                     0.cs. F16 HU-09- 11-45985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iss Károly                    2.cs. F16 HU-10- 11-56554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Zámolyi Zoltán                 2.cs. F25 HU-08- 11-37068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László                   1.cs. F16 HU-10- D-265586   H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ardt Ádám                     2.cs. F16 HU-10- 11-56711   T 11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Zámolyi Zoltán                 0.cs. F25 HU-10- D-300694   H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óth László                    1.cs. F25 HU-09- 11-49838   H 11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Horváth Ferenc                 2.cs. F05 HU-10- D-312778   H 11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Ács György                     0.cs. F13 HU-08- 11-31135   T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vács Miklós                  1.cs. F25 HU-08- 11-37324   H 11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Élő Szilveszter                1.cs. F33 HU-04- 50-34317   T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asztovich Gyula               1.cs. F05 HU-09- 11-42252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óth László                    2.cs. F25 HU-07- 15-88292   H 112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Zámolyi Zoltán                 1.cs. F25 HU-09- 11-50110   H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ókai Attila és fia            1.cs. F13 HU-09- 11-45044   H 11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Böröczki Károly                0.cs. F24 HU-10- 11-58426   T 11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Zámolyi Zoltán                 0.cs. F25 HU-10- 11-59219   H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Holchammer Sándor              1.cs. F16 HU-08- 11-33663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elyem Tamás                   1.cs. F05 HU-07- 15-84386   H 11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ácz - Süveges                 2.cs. F13 HU-10- D-319428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elyem Tamás                   2.cs. F05 HU-09- 11-42526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Németh Lajos                   2.cs. F25 HU-08- 11-36344   H 1120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 5 h.  2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 5 h.  2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   5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ndes Péter                   1.cs. F25    5 h.  20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 5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 5 h.  1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25    5 h.  1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   5 h.  1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   5 h.  1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F05    5 h.  1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25    4 h.  1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   5 h.  16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F16    5 h.  1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   4 h.  1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F33    4 h.  1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   5 h.  15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2.cs. F25    4 h.  1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F16    4 h.  14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25    4 h.  1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 5 h.  1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 4 h.  1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F25    4 h.  1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 3 h.  1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2.cs. F33    4 h.  1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 4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F16    3 h.  1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elyem Tamás                   2.cs. F05    4 h.  1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F08    3 h.  1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2.cs. F08    3 h.  1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F08    3 h.  1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László                  1.cs. F33    3 h.  1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Péter                  1.cs. F13    4 h.  11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   3 h.  1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   3 h.  11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   3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elyem Tamás                   1.cs. F05    3 h.  1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25    4 h.  1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F08    3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F33    3 h.   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Balázs                  2.cs. F08    3 h.   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05    2 h.   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1.cs. F16    3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25    3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   3 h.   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2.cs. F16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1.cs. F16    3 h.   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   2 h.   9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   2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2.cs. F16    2 h.   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ndes Péter                   2.cs. F25    2 h.   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   2 h.   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F16    3 h.   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   2 h.   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F16    3 h.   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F08    2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2.cs. F24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 2 h.   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2.cs. F25    3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2.cs. F25    2 h.   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2.cs. F33    3 h.   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1.cs. F05    2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25    3 h.   7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ecsi Tibor                  1.cs. F05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2.cs. F16    2 h.   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 - Süveges                 1.cs. F13    2 h.   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1.cs. F08    2 h.   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2.cs. F05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F16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2.cs. F05    2 h.   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2.cs. F16    2 h.   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2.cs. F24    2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2.cs. F16    2 h.   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Zoltán                  2.cs. F08    2 h.   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ém Zoltán                    1.cs. F33    2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   2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2.cs. F24    2 h.   5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zmazia Dezső                1.cs. F08    1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1.cs. F08    1 h.   4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2.cs. F05    2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2.cs. F25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2.cs. F08    1 h.   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                 2.cs. F16    2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intér Tibor                   1.cs. F05    2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   2 h.   4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2.cs. F13    1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2.cs. F24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ola János                    1.cs. F08    1 h.   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2.cs. F13    1 h.   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gl Zoltán                   1.cs. F08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zman József                 1.cs. F24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Lajos                   1.cs. F13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1.cs. F16    1 h.   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yörgy                    2.cs. F08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1.cs. F24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intér Imre                    1.cs. F24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.Szabó László                 1.cs. F16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Géza                      1.cs. F33    1 h.   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ugovics László                1.cs. F13    1 h.   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1.cs. F13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   1 h.   2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Károly                  1.cs. F25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.Szabó László                 2.cs. F16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1.cs. F24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áczi András                   1.cs. F24    1 h.   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li István                   1.cs. F05    1 h.   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rály László                  2.cs. F33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kete Lajos                   2.cs. F13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2.cs. F08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Miklós                  1.cs. F25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Élő Szilveszter                1.cs. F33    1 h.   2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25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 - Süveges                 2.cs. F13    1 h.   2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0 h.  4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25   10 h.  4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F33    9 h.  3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 9 h.  3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10 h.  3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10 h.  35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F16    8 h.  3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8 h.  3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   8 h.  3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2.cs. F33    9 h.  3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25    9 h.  3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F25    9 h.  3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   8 h.  31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F16    9 h.  3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F25    9 h.  3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F16    9 h.  3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F16    8 h.  2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   8 h.  2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F16    9 h.  2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   8 h.  2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 8 h.  2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F25    7 h.  2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2.cs. F16    7 h.  2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F05    7 h.  2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 8 h.  2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 7 h.  2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25    7 h.  2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2.cs. F16    7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   7 h.  2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elyem Tamás                   1.cs. F05    7 h.  2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 6 h.  2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F33    6 h.  2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   8 h.  2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F33    7 h.  2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   6 h.  2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   7 h.  2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   7 h.  2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F08    6 h.  2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F33    6 h.  2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   5 h.  2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F05    6 h.  2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1.cs. F33    5 h.  1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3    6 h.  1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F16    6 h.  1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2.cs. F16    5 h.  1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25    6 h.  1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   5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F05    5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   5 h.  1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   5 h.  1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2.cs. F16    6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2.cs. F25    4 h.  1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2.cs. F08    4 h.  1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   5 h.  1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2.cs. F08    5 h.  1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gl Zoltán                   2.cs. F08    4 h.  1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   5 h.  1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1.cs. F25    5 h.  1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2.cs. F33    5 h.  1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1.cs. F24    4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lyem Tamás                   2.cs. F05    5 h.  14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1.cs. F05    4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   4 h.  1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1.cs. F08    4 h.  1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1.cs. F08    4 h.  1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2.cs. F25    4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1.cs. F05    4 h.  1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ecsi Tibor                  1.cs. F05    4 h.  1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nzsér Gyula                  1.cs. F16    3 h.  1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F16    3 h.  1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2.cs. F05    4 h.  1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Gábor                    2.cs. F16    3 h.  1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1.cs. F05    3 h.  10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2.cs. F05    3 h.  1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Imre                    2.cs. F05    3 h.  1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25    3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ő                1.cs. F08    3 h.   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és Máté            1.cs. F16    3 h.   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   2 h.   9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arkas Imre                    1.cs. F05    3 h.   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1.cs. F05    3 h.   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2.cs. F24    3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ecsi Tibor                  2.cs. F05    3 h.   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öröczki Károly                1.cs. F24    3 h.   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   2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ola János                    1.cs. F08    2 h.   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József                   2.cs. F25    3 h.   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25    3 h.   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1.cs. F08    2 h.   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József                  2.cs. F05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yörgy                    2.cs. F08    2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la Ferenc                   1.cs. F16    2 h.   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áczi András                   1.cs. F24    3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rdt Ádám                     2.cs. F16    2 h.   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 - Süveges                 1.cs. F13    2 h.   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1.cs. F08    2 h.   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2.cs. F16    2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2.cs. F08    2 h.   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25    2 h.   6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2.cs. F13    2 h.   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2.cs. F05    3 h.   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2.cs. F24    2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2.cs. F08    2 h.   6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korai Csaba                  1.cs. F16    2 h.   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László                  2.cs. F33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1.cs. F33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   2 h.   5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govics László                1.cs. F13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lchammer Sándor              2.cs. F16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2.cs. F13    2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2.cs. F25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intér Tibor                   1.cs. F05    2 h.   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2.cs. F13    1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2.cs. F24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Imre                    1.cs. F05    1 h.   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 - Süveges                 2.cs. F13    2 h.   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y Tibor                   1.cs. F13    1 h.   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gl Zoltán                   1.cs. F08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zman József                 1.cs. F24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kete Lajos                   1.cs. F13    1 h.   3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intér Imre                    1.cs. F24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árolyi Sándor                 2.cs. F16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.Szabó László                 1.cs. F16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arga Vencel                   1.cs. F25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István és Máté            2.cs. F16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ándor Gábor                   1.cs. F08    1 h.   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óczy Ferenc id.               1.cs. F05    1 h.   3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1.cs. F13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Károly                  1.cs. F25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.Szabó László                 2.cs. F16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   1 h.   2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2.cs. F25    1 h.   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kete Lajos                   2.cs. F13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1.cs. F13    1 h.   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ózsef                  1.cs. F33    1 h.   2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zmazia Dezső                2.cs. F08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ongrácz Sándor                2.cs. F08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rdt Ádám                     1.cs. F16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őbör Árpád                   1.cs. F25    1 h.   21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9- 11-49134   H  2h  9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9- 11-49156   H  2h  9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9- D-230218   H  2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D-162618   H  2h  9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0- 11-56058   H  2h  9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HU-09- 11-47170   H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33 HU-07- 11-19878   H  2h  9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50-20128   H  2h  9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8- 11-36227   H  2h  9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10- 11-59745   H  2h  9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10- 11-59728   H  2h  9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50-33007   H  2h  9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09- 11-49144   H  2h  9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10- 13-51005   H  2h  9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ndes Péter                   F25 HU-08- 11-37508   H  2h  90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Bakonyalja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33 HU-09- 11-51232   T  2h  8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D-209053   T  2h  8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2h  6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9   T  2h  6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3 HU-08- D-186236   T  2h  6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97   T  2h  6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5   T  2h  55,75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46:00Z</dcterms:created>
  <dc:creator>Király István</dc:creator>
  <dc:description/>
  <cp:keywords/>
  <dc:language>en-US</dc:language>
  <cp:lastModifiedBy>Király István</cp:lastModifiedBy>
  <dcterms:modified xsi:type="dcterms:W3CDTF">2011-05-08T10:47:00Z</dcterms:modified>
  <cp:revision>3</cp:revision>
  <dc:subject/>
  <dc:title>Győr-Rába Tagszövetség</dc:title>
</cp:coreProperties>
</file>