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4   211   42   1012,18    785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19   288   58    998,58    830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2   414   83   1019,30    891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5   623  125   1034,17    860,62</w:t>
      </w:r>
    </w:p>
    <w:p>
      <w:pPr>
        <w:pStyle w:val="HTMLkntformzott"/>
        <w:rPr/>
      </w:pPr>
      <w:r>
        <w:rPr>
          <w:color w:val="000000"/>
        </w:rPr>
        <w:t>F24 Nyúl               10   17   284   57    996,81    835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80   36   1009,34    775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4  117  2000  400   1034,17    846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1- 11-65670     10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F16 HU-11- 11-65776    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HU-11- D-356750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F05 HU-11- M-126629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F33 HU-11- D-358156    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HU-11- D-356381    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1- D-359884    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F13 HU-11- D-357004     10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HU-11- D-358230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F16 HU-11- D-395493      9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F16 HU-11- D-395453    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F08 HU-11- 14-72209    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11- D-356901      99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HU-11- D-395465      9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HU-11- 11-65328    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HU-11-  O-09451    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2.cs. F08 HU-11- 11-63919      9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F08 HU-11- D-358529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F33 HU-11- 11-69130      9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HU-11- M-125357      99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F13 HU-11- D-431203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16 HU-11- D-357128      9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F16 HU-11- 11-66101      9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F16 HU-11- 11-66149      9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2.cs. F24 HU-11- 11-67748    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2.cs. F08 HU-11-  O-07636      9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11- D-391996    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F16 HU-11- D-357127      9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2.cs. F13 HU-11- D-357005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16 HU-11- 11-65902      9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F16 HU-11- 11-65707      9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F13 HU-11- D-356787      9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F16 HU-11- 11-65913      9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2.cs. F16 HU-11- 11-66345      9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HU-11- M-126820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16 HU-11- D-357137      9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1.cs. F16 HU-11- 11-66259      9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HU-11- M-126813      9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öröczki Károly                1.cs. F24 HU-11- 11-67403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2.cs. F16 HU-11- 11-65668      9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F16 HU-11- 11-65673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F16 HU-11-  O-07708      9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F08 HU-11- 11-63557      9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2.cs. F24 HU-11- 11-67733      9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F16 HU-11- 11-65727      9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HU-11-  O-07690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F13 HU-11- D-356949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F13 HU-11- D-356946      9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HU-11-  O-09446      9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2.cs. F24 HU-11- D-359914      9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F13 HU-11- M-126809      9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1- D-356797      9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F13 HU-11- D-357067      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HU-11- 11-66321      9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2.cs. F08 HU-11- D-358559      9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2.cs. F13 HU-11- D-357097      9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F13 HU-11- M-125218      9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ola János                    1.cs. F08 HU-11-  1163842      9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1.cs. F16 HU-11- 11-66116      9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1.cs. F13 HU-11- D-356941      9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16 HU-11- 11-65941      9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                 1.cs. F16 HU-11- 11-66095      9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1.cs. F24 HU-11-  O-09449      9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itring Imre                   2.cs. F16 HU-11- D-357140      9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1.cs. F16 HU-11- 11-65728      94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yörgy                    1.cs. F08 HU 11- 11-63670    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2.cs. F13 HU-11- D-358232      9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2.cs. F13 HU-11- D-356953      9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0.cs. F13 HU-11- D-356910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0.cs. F13 HU-11- D-356924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F16 HU-11- D-404605      9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16 HU-11- 11-65936      9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11- D-356808      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HU-11- D-356830    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11- D-356805      9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11- D-359890      9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11-  O-07693      9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11- D-356817    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HU-11- 11-63915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1.cs. F13 HU-11- D-368315      94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óczy Ferenc id.               1.cs. F05 HU 11- 11-63185      9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egyeri Zoltán                 1.cs. F05 HU-11- D-356349      9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F13 HU-11- D-359601      9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                   1.cs. F16 HU-11- 11-65223      9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1.cs. F16 HU-11- 11-65656      9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1.cs. F24 HU-11- 11-67502      9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Vilmos                    1.cs. F16 HU-11- 11-65337      9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1.cs. F16 HU-11- D-395170      9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1.cs. F13 HU-11- D-357080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2.cs. F13 FR-11-   048498      9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1.cs. F16 HU-11- D-357159      9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                 0.cs. F13 HU-11- D-356957      9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zman József                 1.cs. F24 HU-11- D-359931      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nkó József                   2.cs. F24 HU-11- 11-67736      9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1.cs. F16 HU-11- 11-65655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1.cs. F16 HU-11- 11-66523      9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2.cs. F13 HU-11- 11-64563      9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F13 HU-11- D-359603      9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                 1.cs. F13 HU-11- D-356915      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1.cs. F13 HU-11- D-356754      9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0.cs. F13 HU-11- M-126827      9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2.cs. F16 HU-11- D-395460      9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2.cs. F13 HU-11- D-356954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1.cs. F13 HU-11- D-356942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jber Imre                    1.cs. F08 HU-11- D-358293      9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jber Imre                    1.cs. F08 HU-11- D-358297      9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Péter                  1.cs. F13 HU-11- 11-65001      9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2.cs. F13 HU-11- D-356748      9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2.cs. F24 HU-11- 11-67370      9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zmazia Dezső                2.cs. F08 HU-11- D-358528      93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rháti Dezső                 1.cs. F24 HU 11- D-395669      9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1.cs. F05 HU-11-  O-07616      93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1.cs. F16 HU-11- 11-65929      9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Péter                 1.cs. F13 HU-11- D-391993      9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0.cs. F13 HU-11- D-356833      9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1.cs. F16 HU-11- D-357133      9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1.cs. F13 HU-11- D-359878      9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Péter                 2.cs. F13 HU-11- D-391992      9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Gábor                    2.cs. F16 HU-11- 11-65747      9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Gábor                    2.cs. F16 HU-11- 11-65772      93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óczy Ferenc id.               2.cs. F05 HU 11- 11-62435      9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lyes Gábor                   1.cs. F08 HU-11- 11-63527      9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Ágoston               1.cs. F24 HU-11- M-127857      9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2.cs. F13 HU-11- D-356919      9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Péter                 1.cs. F13 HU-11- D-391991      9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ós István                    1.cs. F13 HU-11- D-359606    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Károly                    2.cs. F16 HU-11- 11-65716    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lyes Gábor                   1.cs. F08 HU-11- D-395056      9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nkó József                   0.cs. F24 HU-11- D-404782      9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1.cs. F08 HU-11-  O-07761      9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pi Bence                    1.cs. F16 HU-11- D-404689      9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2.cs. F13 HU-11- M-125132      9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Károly                    2.cs. F16 HU-11- 11-65719      9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1.cs. F16 HU-11- 11-65661      9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Károly                    1.cs. F16 HU-11- 11-65706      9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la Ferenc                   1.cs. F16 HU-11- 11-66130      9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Balázs                  1.cs. F08 HU-11- 11-63414    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2.cs. F13 HU-11- D-359876    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1.cs. F13 HU-11- 11-64561      9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ola János                    1.cs. F08 HU-11-  1163864      9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2.cs. F16 HU-11- D-357131    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eily Gábor                  0.cs. F13 HU-11- D-357068      9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Péter                 1.cs. F13 HU-11- D-356907      9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2.cs. F33 HU-11- 11-69052      9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István és Máté            1.cs. F16 HU-11- 11-65886      9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0.cs. F13 HU-11- D-356939      92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Élő Szilveszter                1.cs. F33 HU-11- D-358223      9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gyari Zsolt                  1.cs. F13 HU-11- D-356921      9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kó József                   1.cs. F24 HU-11- 11-67720    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László                   2.cs. F16 HU-11- D-357138      9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kács Miklós                 1.cs. F13 HU-11- D-356794      9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cs György                     2.cs. F13 HU-11- M-126819    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Gábor                    1.cs. F16 HU-11- 11-65773      9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.Szabó László                 1.cs. F16 HU-11- 11-66440      9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kács Miklós                 1.cs. F13 HU-11- D-356768      9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lyes Gábor                   2.cs. F08 HU-11- 11-63514      9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hér Ferenc                   1.cs. F24 HU-11- 25-14634      9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                 0.cs. F13 HU-11- D-356950      9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rdt Ádám                     1.cs. F16 HU-11- 11-65185      9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ardt Ádám                     2.cs. F16 HU-11- 11-65153      9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lyes Gábor                   2.cs. F08 HU-11- 11-63528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1.cs. F05 HU-11-  O-07619      9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.Szabó László                 1.cs. F16 HU-11- 11-66462      9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György                2.cs. F24 HU-11- 11-67884      9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racskai Tibor                1.cs. F24 HU-11- 11-67375      9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Péter                 1.cs. F13 HU-11-  O-07751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ardt Ádám                     1.cs. F16 HU-11- 11-66002    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gyari Zsolt                  2.cs. F13 HU-11- D-356926      9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epi Bence                    2.cs. F16 HU-11- 11-65669      9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Ágoston               2.cs. F24 HU-11-  O-09450      9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Géza                      2.cs. F33 HU-11- D-358163      9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nkó József                   1.cs. F24 HU-11- 11-67735      9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öröczki Károly                2.cs. F24 HU-11- 11-67450      9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dó Vilmos                    0.cs. F16 HU-11- 11-65681      9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1.cs. F16 HU-11- D-395452      9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akács Gábor                   1.cs. F16 HU-11- D-395492      9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László                   2.cs. F16 HU-11- 11-65901      91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rháti Dezső                 1.cs. F24 HU 11- 11-68703      9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gyari Zsolt                  1.cs. F13 HU-11- D-356931      9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Gábor                    1.cs. F16 HU-11- 11-65771      90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                 0.cs. F13 HU-11- D-356930      9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Károly                    1.cs. F16 HU-11- 11-65723      9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izmazia Dezső                2.cs. F08 HU-11- D-358531      90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édli István                   1.cs. F05 HU-11- D-359204      9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árolyi Sándor                 2.cs. F16 HU-11- 11-65821      9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Adrián Arnold                  1.cs. F16 HU-11- 11-66072      9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cs György                     2.cs. F13 HU-11- D-431208      9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gyari Zsolt                  0.cs. F13 HU-11- M-126823      9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cheily Gábor                  0.cs. F13 HU-11- M-125219      90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Géza                      1.cs. F33 HU-11-  O-07794      9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István és Máté            1.cs. F16 HU-11- 11-65879      9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akács Gábor                   1.cs. F16 HU-11- 11-65308      9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őczei Péter                  1.cs. F08 HU 11- 11-63330      90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app Géza                      1.cs. F33 HU-11- D-358169      9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cheily Gábor                  0.cs. F13 HU-11- M-125220      9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dő László                    1.cs. F33 HU-11- 11-69145      90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Ferenc                 1.cs. F05 HU-11- D-356372      9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akács Gábor                   0.cs. F16 HU-11- 11-65310      9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pi Bence                    2.cs. F16 HU-11- 11-65660    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epi Bence                    1.cs. F16 HU-11- 11-65690      9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itring Imre                   2.cs. F16 HU-11- 11-66302      9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ókai Attila és fia            2.cs. F13 HU-11- D-395616      90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itring Imre                   1.cs. F16 HU-11- D-395164      9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elyes Gábor                   2.cs. F08 HU-11- 11-63523      9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rics István                  2.cs. F13 HU-11- D-357108      9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izmazia Dezső                1.cs. F08 HU-11- D-358537      90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József                  2.cs. F05 HU-11- 11-63277      9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gyari Zsolt                  2.cs. F13 HU-11- D-356932      9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ujber Imre                    1.cs. F08 HU-11- D-358555      9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ugovics László                2.cs. F13 HU-11- D-357051      9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Géza                      1.cs. F33 HU-11- D-358165      9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ujber Imre                    2.cs. F08 HU-11- D-358284      90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app László                    2.cs. F16 HU 11- 11-65237      8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cheily Gábor                  2.cs. F13 HU-11- D-356818      8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cheily Gábor                  1.cs. F13 HU-11- D-359892      8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cheily Gábor                  1.cs. F13 HU-11- D-356803      8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lidán Ágoston               1.cs. F24 HU-11- M-127853      8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itring Imre                   1.cs. F16 HU-11- D-395161    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László                   2.cs. F16 HU-11- 11-65915      8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edó Gábor                     1.cs. F16 HU-11- 11-66512      8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áczi András                   1.cs. F24 HU-11- 11-67850      8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itring Imre                   1.cs. F16 HU-11- D-395174      8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oós István                    1.cs. F13 HU-11- 11-64559      8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racskai Tibor                2.cs. F24 HU-11- 11-67335      8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orváth Ferenc                 2.cs. F05 HU-11- 11-63128      8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racskai Tibor                0.cs. F24 HU-11- 11-67338      8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edó Vilmos                    0.cs. F16 SK-11-03005-663      8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lai R. László               2.cs. F16 HU-11- 11-66186      8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gyari Zsolt                  0.cs. F13 HU-11- D-356956      8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epi Bence                    1.cs. F16 HU-11- 11-65675      8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rváth Péter                  1.cs. F13 HU-11-  O-07700      8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lai R. László               1.cs. F16 HU-11- 11-66161      8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racskai Tibor                1.cs. F24 HU-11- 11-67390      8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la Ferenc                   1.cs. F16 HU-11- 11-66256      8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László                   1.cs. F16 HU-11- D-357139      8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Ledó Vilmos                    1.cs. F16 SK-11-03005-668      8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lai R. László               1.cs. F16 HU-11- 11-66175      8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Ledó Gábor                     1.cs. F16 HU-11- D-404558      8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ankó József                   1.cs. F24 HU-11- D-404785      8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öröczki Károly                2.cs. F24 HU-11- 11-67439      8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István és Máté            1.cs. F16 HU-11- 11-65884      8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akács Gábor                   2.cs. F16 HU-11- 11-65321      8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ics István                  2.cs. F13 HU-11- D-357095      8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bó Gábor                    1.cs. F16 HU-11- D-356763      8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elyes Gábor                   1.cs. F08 HU-11- D-395065      8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Gábor                    1.cs. F16 HU-11- D-357144      8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ss Károly                    1.cs. F16 HU-11- 11-65712      8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oós István                    1.cs. F13 HU-11- 11-64556      8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ss Károly                    1.cs. F16 HU-11- 11-65708      8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lidán György                1.cs. F24 HU-11- 11-67891      8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ókai Attila és fia            1.cs. F13 HU-11- D-395624      89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erháti Dezső                 1.cs. F24 HU 11- 11-68709      8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öröczki Károly                2.cs. F24 HU-11- 11-67416      8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ss Károly                    1.cs. F16 HU-11- 11-65718      89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elyes Gábor                   2.cs. F08 HU-11- 11-69115      8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elyes Gábor                   1.cs. F08 HU-11- D-395071      8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cheily Gábor                  1.cs. F13 HU-11- D-359893      8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lidán Péter                 2.cs. F13 HU-11-  O-07529      8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aracskai Tibor                1.cs. F24 HU-11- 11-67386      8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itring Imre                   1.cs. F16 HU-11- 11-66311      8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kács Miklós                 2.cs. F13 HU-11- D-356791      8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lidán Péter                 2.cs. F13 HU-11- 11-64703      8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kács Miklós                 2.cs. F13 HU-11- D-404630      8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lidán Ágoston               2.cs. F24 HU-11-  O-09444      8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epi Bence                    2.cs. F16 HU-11- 11-65667      8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lla Ferenc                   1.cs. F16 HU-11- 11-66129      8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cheily Gábor                  2.cs. F13 HU-11- D-356828      8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asztovich Gyula               1.cs. F05 HU-11- D-356520      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kács Miklós                 2.cs. F13 HU-11- D-356743      8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ankó József                   2.cs. F24 HU-11- D-404766    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iglidán Ágoston               2.cs. F24 HU-11-  O-09512      8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gyari Zsolt                  2.cs. F13 HU-11- M-126822      8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cheily Gábor                  2.cs. F13 HU-11- M-125235      8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edő László                    1.cs. F33 HU-11- 11-69051      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öröczki Károly                1.cs. F24 HU-11- 11-67409      8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.Szabó László                 1.cs. F16 HU-11- 11-66446      88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lai R. László               1.cs. F16 HU-11- 11-66191      8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ándor Gábor                   1.cs. F08 HU-11- D-356778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aracskai Tibor                1.cs. F24 HU-11- 11-67822      8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vács Zoltán                  1.cs. F08 HU-11- D-358272      8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akács Gábor                   1.cs. F16 HU-11- D-395456      8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Zoltán                  1.cs. F08 HU-11- D-358271      8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akács Gábor                   0.cs. F16 HU-11- D-395464      8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app László                    1.cs. F16 HU-11- D-357166      8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kács Miklós                 2.cs. F13 HU-11- 11-65369      88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edő László                    1.cs. F33 HU-11- 11-69146      88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erháti Dezső                 1.cs. F24 HU 11- D-395663      8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rics István                  1.cs. F13 HU-11- D-357085      8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gyari Zsolt                  0.cs. F13 HU-11- D-356922      88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Adrián Arnold                  2.cs. F16 HU-11- D-357196      8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ics István                  2.cs. F13 HU-11- D-357125      8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Ledó Gábor                     1.cs. F16 HU-11- D-404562    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Gábor                    2.cs. F16 HU-11- D-357141      8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Gábor                    1.cs. F16 HU-11- D-395497      8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ehér Ferenc                   1.cs. F24 HU-11- 25-13176      8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lidán Ágoston               1.cs. F24 HU-11-  O-07749    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glidán Ágoston               2.cs. F24 HU-11- M-127856      8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cheily Gábor                  0.cs. F13 HU-11- M-125224      8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epi Bence                    2.cs. F16 HU-11- 11-65685      8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vács Balázs                  1.cs. F08 HU-11- 11-63409      8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bó László                   1.cs. F16 HU-11- 11-65922      8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akács Gábor                   1.cs. F16 HU-11- 11-65330      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glidán Ágoston               1.cs. F24 HU-11- 12-22539      8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gyari Zsolt                  0.cs. F13 HU-11- D-356958      8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oós István                    1.cs. F13 HU-11- D-359639      8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Hardt Ádám                     1.cs. F16 HU-11- 11-65112      8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app László                    2.cs. F16 HU 11- 11-65248      8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bó László                   1.cs. F16 HU-11- D-357132      8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cheily Gábor                  0.cs. F13 HU-11- M-125230      8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ola János                    1.cs. F08 HU-11- D-358844      8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kács Miklós                 1.cs. F13 HU-11- D-356788      8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cheily Gábor                  0.cs. F13 HU-11- D-359885      8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elyes Gábor                   2.cs. F08 HU-11- 11-63530    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elyes Gábor                   2.cs. F08 HU-11- D-395051      8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alla Ferenc                   2.cs. F16 HU-11- 11-66106      87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iss Károly                    2.cs. F16 HU-11- 11-61194      8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sizmazia Dezső                1.cs. F08 HU-11- D-358536      8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orváth Ferenc                 1.cs. F05 HU-11- 11-63140      87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oós István                    1.cs. F13 HU-11- D-359614      8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Adrián Arnold                  2.cs. F16 HU-11- 11-66015      8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lai R. László               1.cs. F16 HU-11- 11-66187      8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orváth Péter                  1.cs. F13 HU-11- D-357011      8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István és Máté            1.cs. F16 HU-11- 11-65885      8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itring Imre                   1.cs. F16 HU-11- D-395163      8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gyari Zsolt                  2.cs. F13 HU-11- D-358236      8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bó Gábor                    1.cs. F16 HU-11- 11-65742      8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kács Miklós                 1.cs. F13 HU-11- D-356747      8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alla Ferenc                   1.cs. F16 HU-11- 11-66255      8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glidán Péter                 2.cs. F13 HU-11- 11-64704      8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iss Károly                    1.cs. F16 HU-11- 11-65715      8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Ács György                     1.cs. F13 HU-11- D-356738      8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edő László                    1.cs. F33 HU-11- 11-69152      8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Jankó József                   2.cs. F24 HU-11- 11-67737      8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lai R. László               2.cs. F16 HU-11- 11-66177      86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Viglidán Péter                 1.cs. F13 HU-11- D-392000      8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alla Ferenc                   2.cs. F16 HU-11- 11-66269      8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Marics István                  1.cs. F13 HU-11- D-357078      8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akács Gábor                   1.cs. F16 HU-11- 11-65320      86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őczei Péter                  2.cs. F08 HU 11- 11-63305      8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alai R. László               2.cs. F16 HU-11- 11-66157      8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vács Balázs                  1.cs. F08 HU-11- 11-63410      86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őczei Péter                  1.cs. F08 HU 11- 11-63355      8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cheily Gábor                  1.cs. F13 HU-11- D-359877      8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aracskai Tibor                2.cs. F24 HU-11- 11-67364    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cheily Gábor                  0.cs. F13 HU-11- D-357062      8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aracskai Tibor                2.cs. F24 HU-11- 11-67359      8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Viglidán Ágoston               2.cs. F24 HU-11-  O-09511    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aracskai Tibor                0.cs. F24 HU-11- 11-67339      8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Ledó Gábor                     2.cs. F16 HU-11- 11-66509      8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oós István                    1.cs. F13 HU-11- D-359629      8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app Géza                      1.cs. F33 HU-11- D-404861      8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edő Szabolcs                  1.cs. F33 HU-11- 11-69071      8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elyes Gábor                   1.cs. F08 HU-11- 11-63516      8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Élő Szilveszter                1.cs. F33 HU-11- 11-68981      86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orváth Péter                  1.cs. F13 HU-11- 11-65012      8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Élő Szilveszter                1.cs. F33 HU-11- 11-68888      8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Rédecsi Tibor                  1.cs. F05 HU-11- 11-62792      85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Ledó Gábor                     2.cs. F16 HU-11- D-407032      8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akács Miklós                 1.cs. F13 HU-11- M-125138      8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akács Miklós                 2.cs. F13 HU-11- D-356800      8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árolyi Sándor                 1.cs. F16 HU-11- D-357165      8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akács Gábor                   2.cs. F16 HU-11- D-395477      8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ókai Attila és fia            1.cs. F13 HU-11- D-395613      85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Marics István                  1.cs. F13 HU-11- D-357102      8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edő László                    2.cs. F33 HU-11- 11-69056      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ovács Miklós                  1.cs. F33 HU-11- 11-68915      8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elyes Gábor                   2.cs. F08 HU-11- D-395090      8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édli István                   1.cs. F05 HU-11- D-356473      8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oós István                    1.cs. F13 HU-11- 11-64599      8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Viola János                    1.cs. F08 HU-11-  1163867      8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Papp Géza                      2.cs. F33 HU-11- D-358154      8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intér Imre                    1.cs. F24 HU-11- 11-67476      8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Élő Szilveszter                2.cs. F33 HU-11- 11-68885      8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Papp Géza                      1.cs. F33 HU-11- D-358164      8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ókai Attila és fia            2.cs. F13 HU-11- D-356962      85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app Géza                      1.cs. F33 HU-11- M-125149      85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Dóczy Ferenc id.               2.cs. F05 HU 11- 11-62466      8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P.Szabó László                 1.cs. F16 HU-11- 11-66443      8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Ledó Gábor                     1.cs. F16 HU-11- 11-66514      8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Margl Zoltán                   1.cs. F08 HU-11- 11-63485      8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alla Ferenc                   1.cs. F16 HU-11- 11-66126      8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Ledó Vilmos                    2.cs. F16 HU-11- D-395194      85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ubik József                   1.cs. F08 HU 11- 11-63531      8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Margl Zoltán                   2.cs. F08 HU-11- 11-63490      8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sepi Bence                    1.cs. F16 HU-11- 11-65676      8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alla Ferenc                   1.cs. F16 HU-11- 11-66127      8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Hujber Imre                    2.cs. F08 HU-11- D-358292      8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ovács Balázs                  1.cs. F08 HU-11- 11-63423      8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oczman József                 1.cs. F24 HU-11- D-359924      8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Böröczki Károly                1.cs. F24 HU-11- 11-67413      8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Hardt Ádám                     2.cs. F16 HU-11- 11-66035      8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iss Károly                    1.cs. F16 HU-11- 11-65702      8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Horváth Péter                  1.cs. F13 HU-11- D-357015      84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Dóczy Ferenc id.               1.cs. F05 HU 11- 11-62455      8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Viglidán Ágoston               0.cs. F24 HU-11- 11-67517      8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akács Miklós                 2.cs. F13 HU-11- D-356756      8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abó Gábor                    1.cs. F16 HU-11-  O-07710      8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Rédecsi Tibor                  1.cs. F05 HU-11- 11-62797      8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Magyari Zsolt                  2.cs. F13 HU-11- D-358227      8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ujber Imre                    2.cs. F08 HU-11- D-358279      846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 7 h.  3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   7 h.  3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 7 h.  3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 7 h.  3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 7 h.  31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 7 h.  3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   7 h.  3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F16    7 h.  3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   7 h.  2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   7 h.  2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 7 h.  26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   7 h.  2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F16    7 h.  2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F16    7 h.  2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F13    7 h.  2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   6 h.  2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   7 h.  2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2.cs. F08    6 h.  2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2.cs. F08    7 h.  2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2.cs. F24    6 h.  2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F13    6 h.  20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2.cs. F24    5 h.  2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   5 h.  1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   6 h.  19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F16    5 h.  1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F08    5 h.  1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 4 h.  1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F08    4 h.  16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F16    5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2.cs. F16    4 h.  1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F16    4 h.  1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08    4 h.  1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2.cs. F13    4 h.  1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háti Dezső                 1.cs. F24    4 h.  14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   4 h.  1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és Máté            1.cs. F16    4 h.  13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1.cs. F24    4 h.  1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2.cs. F16    3 h.  1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2.cs. F13    4 h.  1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.Szabó László                 1.cs. F16    4 h.  1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2.cs. F24    4 h.  1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3    3 h.  1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R. László               1.cs. F16    4 h.  1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F13    4 h.  1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33    4 h.  1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2.cs. F13    3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Balázs                  1.cs. F08    4 h.  11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2.cs. F33    3 h.  1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2.cs. F16    3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F24    3 h.  1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2.cs. F16    3 h.  1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rdt Ádám                     1.cs. F16    3 h.  10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öröczki Károly                2.cs. F24    3 h.  10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röczki Károly                1.cs. F24    3 h.  1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1.cs. F33    3 h.   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R. László               2.cs. F16    3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                 1.cs. F16    2 h.   8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05    2 h.   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zmazia Dezső                2.cs. F08    2 h.   8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Vilmos                    1.cs. F16    2 h.   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1.cs. F16    2 h.   7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hér Ferenc                   1.cs. F24    2 h.   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F16    2 h.   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óczy Ferenc id.               1.cs. F05    2 h.   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zman József                 1.cs. F24    2 h.   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óczy Ferenc id.               2.cs. F05    2 h.   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2.cs. F16    2 h.   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őczei Péter                  1.cs. F08    2 h.   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2.cs. F33    2 h.   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rdt Ádám                     2.cs. F16    2 h.   61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li István                   1.cs. F05    2 h.   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2.cs. F13    2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2.cs. F16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1.cs. F13    2 h.   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2.cs. F13    1 h.   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2.cs. F16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yörgy                    1.cs. F08    1 h.   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egyeri Zoltán                 1.cs. F05    1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édecsi Tibor                  1.cs. F05    2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F13    1 h.   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2.cs. F24    1 h.   3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2.cs. F16    1 h.   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József                  2.cs. F05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govics László                2.cs. F13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áczi András                   1.cs. F24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Ferenc                 2.cs. F05    1 h.   3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György                1.cs. F24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ándor Gábor                   1.cs. F08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őczei Péter                  2.cs. F08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Szabolcs                  1.cs. F33    1 h.   2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1.cs. F33    1 h.   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intér Imre                    1.cs. F24    1 h.   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Élő Szilveszter                2.cs. F33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gl Zoltán                   1.cs. F08    1 h.   22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Vilmos                    2.cs. F16    1 h.   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bik József                   1.cs. F08    1 h.   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gl Zoltán                   2.cs. F08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14 h.  6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14 h.  6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F13   14 h.  5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  14 h.  5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  14 h.  5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F24   14 h.  5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F08   13 h.  5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F13   14 h.  4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F13   13 h.  4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13 h.  4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F24   11 h.  4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  13 h.  4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F16   12 h.  4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11 h.  4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  11 h.  41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F24   11 h.  41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   9 h.  4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F24   10 h.  40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F24   10 h.  3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11 h.  3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  11 h.  3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2.cs. F13   10 h.  3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1.cs. F16   11 h.  3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2.cs. F24   10 h.  3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F24    9 h.  3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F16   10 h.  3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  10 h.  3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2.cs. F33   10 h.  3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F08    9 h.  3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   7 h.  3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F08    9 h.  3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16    7 h.  3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2.cs. F13    8 h.  2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2.cs. F08    9 h.  27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   7 h.  2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   8 h.  2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2.cs. F16    7 h.  2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13    7 h.  2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őczei Péter                  1.cs. F08    9 h.  2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2.cs. F24    8 h.  2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   7 h.  2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2.cs. F16    7 h.  25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zman József                 1.cs. F24    7 h.  2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háti Dezső                 1.cs. F24    7 h.  2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F08    7 h.  2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1.cs. F24    7 h.  2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zmazia Dezső                2.cs. F08    7 h.  2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2.cs. F13    6 h.  2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2.cs. F13    5 h.  19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F16    5 h.  18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2.cs. F16    5 h.  1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1.cs. F08    6 h.  1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F33    6 h.  1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1.cs. F05    5 h.  17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   6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1.cs. F08    6 h.  1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ándor Gábor                   1.cs. F08    6 h.  1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2.cs. F16    5 h.  1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F16    5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   6 h.  1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2.cs. F24    4 h.  1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József                  2.cs. F05    5 h.  1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R. László               1.cs. F16    5 h.  1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F13    5 h.  1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István és Máté            1.cs. F16    4 h.  1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                   1.cs. F16    4 h.  1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.Szabó László                 1.cs. F16    4 h.  1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rdt Ádám                     1.cs. F16    4 h.  1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őczei Péter                  2.cs. F08    4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3    3 h.  1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óczy Ferenc id.               2.cs. F05    4 h.  12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Gábor                    2.cs. F16    3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óczy Ferenc id.               1.cs. F05    3 h.  1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1.cs. F16    3 h.  1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gl Zoltán                   2.cs. F08    4 h.  1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Vilmos                    1.cs. F16    3 h.  1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2.cs. F13    3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Vilmos                    2.cs. F16    3 h.  1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zman József                 2.cs. F24    3 h.   9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2.cs. F16    3 h.   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áczi András                   1.cs. F24    3 h.   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ecsi Tibor                  1.cs. F05    3 h.   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1.cs. F05    3 h.   9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Élő Szilveszter                1.cs. F33    3 h.   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R. László               2.cs. F16    3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1.cs. F05    2 h.   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Szabolcs                  1.cs. F33    3 h.   8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li István                   2.cs. F05    2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intér Imre                    1.cs. F24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2.cs. F05    2 h.   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2.cs. F33    2 h.   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dt Ádám                     2.cs. F16    2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                 2.cs. F16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2.cs. F13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rháti Dezső                 2.cs. F24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2.cs. F16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egyeri Zoltán                 2.cs. F05    2 h.   4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yörgy                    1.cs. F08    1 h.   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2.cs. F05    2 h.   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2.cs. F16    1 h.   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1.cs. F16    1 h.   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ugovics László                2.cs. F13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Balázs                  2.cs. F08    1 h.   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2.cs. F08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Miklós                  1.cs. F33    1 h.   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Élő Szilveszter                2.cs. F33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bik József                   1.cs. F08    1 h.   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ándor Gábor                   2.cs. F08    1 h.   20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1- D-357128      2h  9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1- M-126813      2h  9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1-  O-07690      2h  9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11- D-356797      2h  9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11- D-356910      2h  9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11- D-356915      2h  9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11- D-391993      2h  9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1- D-391991      2h  8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zman József                 F24 HU-11- D-359931      2h  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1- D-368315      2h  8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Péter                 F13 HU-11- D-391996      2h  8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ics István                  F13 HU-11- D-357080      2h  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1- 11-65328      2h  8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11- D-356907      2h  8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kács Miklós                 F13 HU-11- D-356750      2h  8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11- D-356805      2h  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nkó József                   F24 HU-11- 11-67720      2h  8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Péter                 F13 HU-11-  O-07751      2h  8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ujber Imre                    F08 HU-11- D-358559      2h  8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öröczki Károly                F24 HU-11- 11-67450      2h  8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eily Gábor                  F13 HU-11- D-356808      2h  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oós István                    F13 HU-11- D-359601      2h  8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itring Imre                   F16 HU-11- 11-66321      2h  8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11- D-359878      2h  8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Gábor                   F16 HU-11- D-395492      2h  8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11- D-356931      2h  8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gyari Zsolt                  F13 HU-11- D-356921      2h  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Gábor                    F16 HU-11- 11-65776      2h  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1- 11-65308      2h  8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11- M-126827      2h  82,56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4:00Z</dcterms:created>
  <dc:creator>Király István</dc:creator>
  <dc:description/>
  <cp:keywords/>
  <dc:language>en-US</dc:language>
  <cp:lastModifiedBy>Király István</cp:lastModifiedBy>
  <dcterms:modified xsi:type="dcterms:W3CDTF">2011-09-08T07:18:00Z</dcterms:modified>
  <cp:revision>3</cp:revision>
  <dc:subject/>
  <dc:title>Győr-Rába Tagszövetség, F05 Csorna</dc:title>
</cp:coreProperties>
</file>