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2   23   330   66   1388,62   1292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1   22   219   44   1360,89   1264,9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4   24   344   69   1359,96   1283,4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7   30   441   88   1404,57   1319,00</w:t>
      </w:r>
    </w:p>
    <w:p>
      <w:pPr>
        <w:pStyle w:val="HTMLkntformzott"/>
        <w:rPr/>
      </w:pPr>
      <w:r>
        <w:rPr>
          <w:color w:val="000000"/>
        </w:rPr>
        <w:t>F24 Nyúl                9   17   185   37   1313,52   1260,6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2   23   301   60   1405,73   1294,5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14   193   39   1387,65   1316,0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83  153  2013  403   1405,73   1292,0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HU-09- D-230218   H 14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25 HU-09- 11-49156   H 140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F25 HU-10- 11-59708   H 14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0.cs. F25 HU-10- 11-59763   H 14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2.cs. F16 HU-07- 11-23371   H 14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F25 HU-09- 11-49134   H 14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F25 HU-10- 11-59745   H 14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F25 HU-08- 11-36227   H 14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1.cs. F16 HU-08- D-185157   H 14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2.cs. F25 HU-10- 11-59728   H 14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0.cs. F16 HU-10- 11-56765   H 14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0.cs. F16 HU-10- 11-56742   H 14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F16 HU-09- 50-58032   H 14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0.cs. F16 HU-10- D-265562   H 14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F16 HU-07- D-165802   H 13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2.cs. F05 HU-09- 11-41834   H 13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1.cs. F33 HU-08- 11-29564   H 13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F25 HU-07- D-162618   H 13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1.cs. F25 HU-09- 11-49144   H 138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1.cs. F25 HU-09- D-230230   H 13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2.cs. F16 HU-10- 11-56058   H 13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0.cs. F16 HU-10- 11-56313   H 13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2.cs. F25 HU-10- 11-59720   H 13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ndes Péter                   0.cs. F25 HU-07- 15-87495   H 13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                   2.cs. F16 HU-09- 11-45972   H 13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2.cs. F25 HU-09- 11-50148   H 13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2.cs. F33 HU-09- 11-51322   H 13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                   1.cs. F16 HU-08- 11-33235   H 137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ém Zoltán                    1.cs. F33 HU-09- 11-51305   H 13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ank Sándor                   2.cs. F16 HU-09- 11-46004   H 13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1.cs. F16 HU-10- 11-56032   H 13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Gábor                    1.cs. F16 HU-10- 11-52115   H 13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1.cs. F33 HU-09- 50-20413   H 13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0.cs. F05 HU-10- D-312778   H 13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pi Bence                    1.cs. F16 HU-10- 11-57064   H 137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m János dr.                  1.cs. F16 HU-09- 11-47170   H 13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lchammer Sándor              1.cs. F16 HU-07- 11-22149   H 13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pi Bence                    0.cs. F16 HU-10- 11-57056   H 13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pi Bence                    2.cs. F16 HU-10- 11-57079   H 13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1.cs. F16 HU-09- 11-47300   H 13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                 1.cs. F16 HU-09- 11-46617   H 13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1.cs. F16 HU-07- 11-22746   H 13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0.cs. F16 HU-09- 11-46306   H 13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László                   1.cs. F16 HU-09- 11-46126   H 13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0.cs. F16 HU-09- 11-46220   H 13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1.cs. F33 HU-07- 11-19878   H 13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2.cs. F16 HU-09- 11-46058   H 13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rém Zoltán                    1.cs. F33 HU-09- 11-51269   H 136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                 0.cs. F16 HU-10- 11-56747   H 13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László                    2.cs. F25 HU-09- 11-49811   H 13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ujber Imre                    1.cs. F08 HU-09- 50-20128   H 136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László                    1.cs. F33 HU-08- 11-29434   H 13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zank Sándor                   1.cs. F16 HU-08- 11-33825   H 13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                 1.cs. F13 HU-09- 50-33007   H 13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árolyi Sándor                 1.cs. F16 HU-08- 11-33610   H 13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drián Arnold                  2.cs. F16 HU-08- M-117356   H 135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Ferenc                 0.cs. F05 HU-09- 11-41855   H 13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                 0.cs. F16 HU-09- 11-46602   H 13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F16 HU-04- D-133091   H 13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árolyi Sándor                 1.cs. F16 HU-09- 11-44962   H 13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0.cs. F16 HU-10- D-312666   H 13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drián Arnold                  2.cs. F16 HU-10- D-265571   H 13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ordás Károly                 1.cs. F25 HU-09- 11-49137   H 13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0.cs. F16 HU-10- 11-56344   H 13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Lajos                   2.cs. F25 HU-10- 11-59833   H 13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ordás Károly                 2.cs. F25 HU-09- 11-49140   H 13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ordás Károly                 0.cs. F25 HU-10- 13-51005   H 13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kács Miklós                 1.cs. F13 HU-09- 11-45620   H 13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elyes Gábor                   1.cs. F08 HU-09- 11-42718   H 13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ndes Péter                   0.cs. F25 HU-10- 11-59660   H 13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ndes Péter                   2.cs. F25 HU-08- 11-37508   H 13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m János dr.                  2.cs. F16 PL-09- 03579898   H 135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arkas Imre                    2.cs. F05 HU 10- 11-53032   T 13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Géza                      1.cs. F33 HU-08- 11-38893   H 13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epi Bence                    1.cs. F16 HU-09- 50-33044   H 135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László                    1.cs. F25 HU-09- 11-49838   H 13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rály László                  1.cs. F33 HU-09- 11-51187   H 13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ámolyi Zoltán                 2.cs. F25 HU-07- 15-88305   H 13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Lajos                   1.cs. F25 HU-08- 11-36358   H 13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ós István                    2.cs. F13 HU-10- 11-55800   H 13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asztovich Gyula               1.cs. F05 HU-09- 11-42252   H 13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egyeri Zoltán                 1.cs. F05 HU-09- D-226184   H 13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ordás Károly                 1.cs. F25 HU-08- 13-15535   H 13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rém Zoltán                    2.cs. F33 HU-08- 11-38786   H 13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itring Imre                   0.cs. F16 HU-09- 11-46807   H 13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rváth Ferenc                 1.cs. F05 HU-07- D-163390   H 13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rváth Ferenc                 0.cs. F05 HU-10- D-266276   H 13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Imre                    1.cs. F05 HU-10- 11-53536   T 13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itring Imre                   2.cs. F16 HU-09- 11-46826   H 13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app Géza                      1.cs. F33 HU-09- 50-21769   T 13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epi Bence                    2.cs. F16 HU-10- 11-57018   H 134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um János dr.                  1.cs. F16 HU-09- 11-47151   H 13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László                   1.cs. F25 HU-09- 11-49883   H 13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Péter                 1.cs. F13 HU-08- 11-36001   T 13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dő László                    1.cs. F33 HU-09- 11-42750   H 13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epi Bence                    2.cs. F16 HU-10- 11-57006   H 13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elyem Tamás                   1.cs. F05 HU-09- 11-51382   H 134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ámolyi Zoltán                 1.cs. F25 HU-09- 11-50176   H 13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László                   1.cs. F16 HU-10- 11-56031   H 13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Attila                   2.cs. F33 HU-08- 11-38749   H 13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Lajos                   2.cs. F25 HU-09- 11-49184   H 13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Attila                   1.cs. F33 HU-08- 11-38706   H 13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ámolyi Zoltán                 2.cs. F25 HU-09- 11-50160   H 134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Attila                   1.cs. F33 HU-09- 11-50934   T 13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édli István                   1.cs. F05 HU-09- 11-42417   H 13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Adrián Arnold                  1.cs. F16 HU-08- 11-33570   H 134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dő László                    1.cs. F33 HU-08- 11-29461   H 13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ámolyi Zoltán                 1.cs. F25 HU-09- 11-50119   H 13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Zámolyi Zoltán                 1.cs. F25 HU-09- 11-50177   H 13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Adrián Arnold                  0.cs. F16 HU-10- 11-56741   H 13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epi Bence                    1.cs. F16 HU-10- 11-57030   H 13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Adrián Arnold                  0.cs. F16 HU-10- D-265551   H 13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Miklós                  1.cs. F33 HU-09- 11-51232   T 13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Attila                   0.cs. F33 HU-09- D-209053   T 13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Zámolyi Zoltán                 1.cs. F25 HU-09- 11-50110   H 134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app László                    1.cs. F16 HU-09- 11-45954   H 13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László                    2.cs. F16 HU-08- 11-33258   H 13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lay Tibor                   1.cs. F13 HU-10- D-266205   H 13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itring Imre                   0.cs. F16 HU-09- 11-46837   H 13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itring Imre                   1.cs. F16 HU-09- 11-46830   H 13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itring Imre                   1.cs. F16 HU-08- D-186645   H 13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oós István                    1.cs. F13 HU-09- 14-47390   H 13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gyari Zsolt                  0.cs. F13 HU-07- 11-25084   H 133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egyeri Zoltán                 2.cs. F05 HU-09- M-119235   H 13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Attila                   2.cs. F33 HU-07- 15-90538   H 13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app Géza                      1.cs. F33 HU-09- 11-51148   H 13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gyari Zsolt                  0.cs. F13 HU-10- D-274444   H 13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László                   2.cs. F16 HU-10- 11-56076   H 13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ordás Károly                 1.cs. F25 HU-09- 11-49138   H 13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epi Bence                    1.cs. F16 HU-10- D-312323   H 13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zank Sándor                   1.cs. F16 HU-09- 11-46019   H 133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epi Bence                    1.cs. F16 HU-07- 11-22186   H 133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ola János                    1.cs. F08 HU 10- 11-58670   H 13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gyari Zsolt                  0.cs. F13 HU-10- D-266143   H 13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app Géza                      2.cs. F33 HU-09- D-226358   H 13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gyari Zsolt                  2.cs. F13 HU-09- D-208558   H 13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Attila                   1.cs. F33 HU-08- 25-86662   H 13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ordás Károly                 1.cs. F25 HU-09- 11-49141   H 13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um János dr.                  2.cs. F16 PL-09- 03579897   H 13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epi Bence                    1.cs. F16 HU-07- 11-22190   H 13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gyari Zsolt                  1.cs. F13 HU-09- 11-45699   T 13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émeth József                  2.cs. F05 HU-10- 11-53697   H 13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ardt Ádám                     0.cs. F16 HU-10- 11-56972   H 13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László                   0.cs. F25 HU-07- 13-95950   H 13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Élő Szilveszter                1.cs. F33 HU-09- 50-21335   T 13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Zámolyi Zoltán                 0.cs. F25 HU-10- 11-59227   H 13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édli István                   1.cs. F05 HU-09- 11-42418   H 132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agyari Zsolt                  2.cs. F13 HU-07- 11-20824   T 13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elyes Gábor                   1.cs. F08 HU-08- 11-29536   H 13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elyes Gábor                   2.cs. F08 HU-10- 11-53992   H 13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akács Gábor                   0.cs. F16 HU-10- 11-56319   H 13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rváth Ferenc                 0.cs. F05 HU-10- D-312779   H 13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Adrián Arnold                  2.cs. F16 HU-08- 11-33523   H 13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akács Gábor                   2.cs. F16 HU-09- M-121986   H 132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agy György                    2.cs. F08 HU 10- 11-54492   T 13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kács Miklós                 1.cs. F13 HU-09- 11-45621   H 13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akács Gábor                   1.cs. F16 HU-07- 11-22523   H 13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émeth József                  2.cs. F05 HU-10- 11-53703   H 13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Adrián Arnold                  0.cs. F16 HU-10- 11-56722   H 13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app Géza                      1.cs. F33 HU-09- 11-51147   H 13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Adrián Arnold                  0.cs. F16 HU-10- 11-56728   H 13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lchammer Sándor              1.cs. F16 HU-06- 11-12680   H 13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um János dr.                  1.cs. F16 HU-08- 11-33408   H 13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epi Bence                    1.cs. F16 HU-10- 11-57028   H 13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app Géza                      2.cs. F33 HU-07- 15-90844   H 13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app Géza                      1.cs. F33 HU-07- 15-90846   H 13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alla Ferenc                   1.cs. F16 HU-10- 11-56416   H 13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Adrián Arnold                  1.cs. F16 HU-07- 11-23307   H 13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orváth Ferenc                 0.cs. F05 HU-09- D-226132   H 13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itring Imre                   0.cs. F16 HU-10- 11-56851   H 13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ujber Imre                    1.cs. F08 HU-09- 11-43123   H 13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edő László                    2.cs. F33 HU-09- 50-20415   H 13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Adrián Arnold                  0.cs. F16 HU-10- 11-56744   H 13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Adrián Arnold                  0.cs. F16 HU-10- 11-56784   H 132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gyari Zsolt                  2.cs. F13 HU-08- 11-31813   T 13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orváth Ferenc                 0.cs. F05 HU-10- D-266288   H 13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orváth Péter                  1.cs. F13 HU-09- 11-45318   H 13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um János dr.                  1.cs. F16 HU-08- 50-11615   H 13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Papp László                    0.cs. F16 HU-10- 11-56270   H 132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app László                    1.cs. F16 HU-09- 11-46000   H 13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rém Zoltán                    2.cs. F33 HU-08- 11-38789   H 13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akács Gábor                   0.cs. F16 HU-10- 11-56307   H 13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vács Miklós                  1.cs. F25 HU-08- 11-37356   H 13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ókai Attila és fia            1.cs. F13 HU-09- 11-45044   H 13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elyem Tamás                   1.cs. F05 HU-09- 11-42563   H 13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émeth Lajos                   1.cs. F25 HU-09- 11-49182   H 132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arkas Imre                    1.cs. F05 HU 09- 11-41889   H 13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irály László                  1.cs. F33 HU-09- 11-51190   H 13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vács Miklós                  1.cs. F33 HU-09- 11-50968   H 132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argl Zoltán                   2.cs. F08 HU 10- 11-54283   T 132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rém Zoltán                    2.cs. F33 HU-08- 11-38799   H 13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rém Zoltán                    0.cs. F33 HU-09- 11-51270   H 13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Ács György                     1.cs. F13 DV-09- 05194-65   H 132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akács Gábor                   2.cs. F16 HU-09- 11-46316   H 13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bó László                   2.cs. F25 HU-08- 11-37237   H 13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Németh Lajos                   2.cs. F25 HU-08- 11-36371   H 13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app László                    1.cs. F16 HU-09- 11-45951   H 13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vács Balázs                  2.cs. F08 HU-10- 11-54107   H 13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sordás Károly                 2.cs. F25 HU-09- 11-49120   H 13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iglidán Péter                 1.cs. F13 HU-10- D-266755   H 132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arkas Imre                    2.cs. F05 HU 09- 11-41899   T 13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iglidán Péter                 1.cs. F13 HU-09- 11-48728   T 13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édecsi Tibor                  2.cs. F05 HU-10- 11-53100   H 13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irály László                  2.cs. F33 HU-09- D-226372   T 13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árolyi Sándor                 1.cs. F16 HU-08- 11-33639   H 13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irály László                  0.cs. F33 HU-10- 11-60592   H 13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Czank Sándor                   1.cs. F16 HU-09- 11-46062   H 13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árolyi Sándor                 1.cs. F16 HU-07- 11-22986   H 13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Nagy Béla                      2.cs. F25 HU-09- 11-49621   H 13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bó László                   2.cs. F16 HU-10- D-265586   H 131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bó Gábor                    0.cs. F16 HU-09- 11-45925   H 131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rém Zoltán                    1.cs. F33 HU-09- 11-51314   H 13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árolyi Sándor                 2.cs. F16 HU-10- 11-56665   H 131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bó László                   1.cs. F16 HU-10- D-265583   H 13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zank Sándor                   0.cs. F16 HU-09- 11-42834   H 13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Bedő László                    1.cs. F33 HU-10- D-300150   H 131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elyes Gábor                   1.cs. F08 HU-10- 11-54398   H 131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bó László                   1.cs. F25 HU-09- 11-49939   H 13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Ács György                     0.cs. F13 HU-10- 11-55515   H 131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edő László                    2.cs. F33 HU-09- 11-42753   H 13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edő László                    0.cs. F33 HU-09- 11-42769   H 13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Ács György                     0.cs. F13 RO-09-   109393   H 131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Papp László                    2.cs. F16 HU-09- 11-45988   H 13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Adrián Arnold                  0.cs. F16 HU-08- 11-33512   H 13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Adrián Arnold                  2.cs. F16 HU-09- 11-46604   H 13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app László                    0.cs. F16 HU-10- 11-56266   H 13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agyari Zsolt                  1.cs. F13 HU-07- 11-20795   H 13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Ács György                     0.cs. F13 SK-10- 0706-233   T 13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Adrián Arnold                  0.cs. F16 HU-10- D-265565   H 13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oós István                    1.cs. F13 HU-09- 11-45720   H 13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Jakab Sándor                   1.cs. F05 HU-08- D-186203   H 13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olchammer Sándor              1.cs. F16 HU-09- 11-47212   H 131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Varga Vencel                   1.cs. F25 HU 09- 11-49265   H 13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Prém Zoltán                    1.cs. F33 HU-10- 11-60854   H 13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orváth Ferenc                 1.cs. F05 HU-07- 15-84736   H 13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Tóth István és Máté            1.cs. F16 HU-09- 11-47318   H 13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orváth Ferenc                 2.cs. F05 HU-08- 11-28265   H 13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Ács György                     1.cs. F13 HU-08- D-186236   T 13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Horváth Ferenc                 1.cs. F05 HU-09- 11-41831   H 13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Tóth István és Máté            1.cs. F16 HU-09- 11-47311   H 131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okorai Csaba                  1.cs. F16 HU 08- 11-34928   H 13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orváth Ferenc                 1.cs. F05 HU-09- D-226117   H 13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ujber Imre                    1.cs. F08 HU-08- 11-29932   H 13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Zámolyi Zoltán                 1.cs. F25 HU-08- 11-37014   H 13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Jankó József                   1.cs. F24 HU-08- 11-35632   H 13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Tóth István és Máté            2.cs. F16 HU-10- 11-56520   H 13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Rum János dr.                  2.cs. F16 HU-08- 11-33404   H 13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ovács Zoltán                  1.cs. F08 HU-09- 11-42967   T 131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ándor Gábor                   1.cs. F08 HU 09- 11-43225   H 131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Dóczy Ferenc id.               1.cs. F05 HU 09- 04-18068   H 13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Zámolyi Zoltán                 2.cs. F25 HU-09- 11-50144   H 131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Zámolyi Zoltán                 0.cs. F25 HU-10- 11-59242   H 131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Papp Géza                      1.cs. F33 HU-08- 11-38894   H 13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Magyari Zsolt                  1.cs. F13 HU-09- 11-45696   T 131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Takács Gábor                   0.cs. F16 HU-09- M-121983   H 131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Tóth László                    1.cs. F25 HU-09- 11-49819   H 131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enczés Ottó                   1.cs. F08 HU-08- 11-29613   H 13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Jakab Sándor                   0.cs. F05 HU-08- D-186202   H 13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agyari Zsolt                  1.cs. F13 HU-08- 11-31814   T 13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elyem Tamás                   0.cs. F05 HU-07- 15-84386   H 13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Jakab Sándor                   0.cs. F05 HU-10- D-266591   H 13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Magyari Zsolt                  2.cs. F13 HU-07- 11-20825   H 13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Takács Gábor                   2.cs. F16 HU-09- 11-46208   H 13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Takács Gábor                   0.cs. F16 HU-09- 11-46360   H 13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Czank Sándor                   2.cs. F16 HU-09- 11-46054   H 131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ovács Miklós                  1.cs. F33 HU-07- 15-90939   H 13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Tóth István és Máté            1.cs. F16 HU-09- 11-46233   H 131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Csordás Károly                 1.cs. F25 HU-09- 11-49122   H 13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agyari Zsolt                  2.cs. F13 HU-09- D-217794   H 13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Jakab Sándor                   0.cs. F05 HU-07- D-166141   T 131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okorai Csaba                  1.cs. F16 HU 09- 11-46267   H 13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Rum János dr.                  2.cs. F16 HU-09- 11-47153   H 13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Rédecsi Tibor                  1.cs. F05 HU-07- 15-85390   H 13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Magyari Zsolt                  2.cs. F13 HU-09- 11-45683   H 13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Holchammer Sándor              2.cs. F16 HU-10- 11-56467   H 13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ókai Attila és fia            1.cs. F13 HU-09- 11-45048   H 13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Németh Lajos                   1.cs. F25 HU-09- 11-49200   H 13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Rasztovich Gyula               2.cs. F05 HU-07- D-163419   H 13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Jakab Sándor                   0.cs. F05 HU-10- D-266448   H 13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iss Károly                    2.cs. F16 HU-10- 11-56571   H 13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Horváth Ferenc                 0.cs. F05 HU-10- D-266277   H 130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Jakab Sándor                   0.cs. F05 HU-09- D-226029   H 13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Horváth Ferenc                 1.cs. F05 HU-07- 15-84782   H 130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Farkas Imre                    1.cs. F05 HU 09- 11-41876   H 130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Bedő László                    0.cs. F33 HU-10- D-300142   H 13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Magyari Zsolt                  2.cs. F13 HU-09- 11-46212   H 13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Rasztovich Gyula               0.cs. F05 HU-07- M-112026   H 13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Magyari Zsolt                  0.cs. F13 HU-10- D-266178   T 130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Farkas Imre                    1.cs. F05 HU 10- 11-53034   T 13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Ács György                     1.cs. F13 HU-08- 11-31175   H 13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ókai Attila és fia            1.cs. F13 HU-09- 11-45023   H 13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Ács György                     0.cs. F13 HU-10-   O-2102   H 13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Holchammer Sándor              1.cs. F16 HU-07- 11-22124   H 130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zabó Gábor                    1.cs. F16 HU-06- 11-11825   H 130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Rédecsi Tibor                  1.cs. F05 HU-08- 11-28428   H 13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ókai Attila és fia            2.cs. F13 HU-07- 11-20068   H 13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Magyari Zsolt                  0.cs. F13 HU-08- 11-31829   T 130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iss Károly                    2.cs. F16 HU-10- 11-56564   H 13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Horváth Ferenc                 0.cs. F05 HU-10- D-266285   H 13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Prém Zoltán                    2.cs. F33 HU-09- 11-51272   H 13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endes Péter                   1.cs. F25 HU-09- 11-49773   H 13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Rum János dr.                  1.cs. F16 HU-08- 11-33962   H 130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Mitring Imre                   1.cs. F16 HU-09- 11-46809   H 13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Bendes Péter                   1.cs. F25 HU-09- 11-49794   H 13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Mitring Imre                   1.cs. F16 HU-09- 11-46857   H 13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Zámolyi Zoltán                 1.cs. F25 HU-09- 11-50120   H 13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zabó Gábor                    1.cs. F16 HU-07- 11-22838   H 13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akács Miklós                 1.cs. F13 HU-09- 11-45640   H 13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akács Miklós                 1.cs. F13 HU-08- D-186521   H 13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oós István                    1.cs. F13 HU-09- D-226278   H 13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zakács Miklós                 1.cs. F13 HU-09- 11-45645   H 13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Prém Zoltán                    2.cs. F33 HU-07- 15-90719   H 130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Németh Károly                  2.cs. F25 HU 10- 13-52301   H 13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Jakab Sándor                   1.cs. F05 HU-06- 15-75500   H 130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zakács Miklós                 2.cs. F13 HU-09- 11-45607   H 13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Horváth Ferenc                 0.cs. F05 HU-10- 11-53385   H 13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Jakab Sándor                   0.cs. F05 HU-09- D-226061   H 13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Horváth Ferenc                 1.cs. F05 HU-07- 15-84752   H 13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Takács Gábor                   1.cs. F16 HU-08- 11-34026   H 13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Takács Gábor                   1.cs. F16 HU-09- 11-46305   H 13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Baracskai Tibor                1.cs. F24 HU-10- 11-58761   T 13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Adrián Arnold                  1.cs. F16 HU-09- D-229000   H 13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Takács Gábor                   0.cs. F16 HU-10- 11-56350   H 13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Mitring Imre                   2.cs. F16 HU-09- 11-46847   H 130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Bendes Péter                   2.cs. F25 HU-09- 11-49793   H 13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Takács Gábor                   1.cs. F16 HU-07- 11-22387   H 13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Papp László                    2.cs. F16 HU-08- 11-33261   H 13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Horváth Ferenc                 1.cs. F05 HU-09- 11-41854   H 13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Szabó Gábor                    1.cs. F16 HU-09- 11-43897   H 13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Marics István                  1.cs. F13 HU-09- D-226391   H 13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Takács Gábor                   1.cs. F16 HU-09- 50-58040   H 13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Kovács Zoltán                  1.cs. F08 HU-07- 11-18129   H 13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abó Gábor                    0.cs. F16 HU-09- 11-46400   H 13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Baracskai Tibor                1.cs. F24 HU-10- 11-58796   H 13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Kókai Attila és fia            1.cs. F13 HU-07- 11-20088   H 13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Mitring Imre                   0.cs. F16 HU-08- D-186633   H 13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ovács József                  1.cs. F33 HU-08- 11-38650   H 13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Magyari Zsolt                  1.cs. F13 HU-08- 11-31825   T 13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Selyem Tamás                   1.cs. F05 HU-09- 11-51394   H 130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Farkas Imre                    2.cs. F05 HU 09- 11-41895   H 12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Jakab Sándor                   1.cs. F05 HU-07- D-166136   H 12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Bedő László                    1.cs. F33 HU-08- 11-29445   H 12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Nagy Béla                      2.cs. F25 HU-08- 11-36716   H 12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cheily Gábor                  1.cs. F13 HU-09- 11-45411   H 129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Jakab Sándor                   0.cs. F05 HU-10- D-266515   H 12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Megyeri Zoltán                 1.cs. F05 HU-07- D-166303   H 12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Bedő László                    0.cs. F33 HU-09- 11-42766   H 129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Böröczki Károly                1.cs. F24 HU-09- 11-48591   H 12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Jakab Sándor                   2.cs. F05 HU-06- 15-75470   H 12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ókai Attila és fia            2.cs. F13 HU-10- 11-55918   H 12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Németh Lajos                   1.cs. F25 HU-07- 15-88409   H 12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Holchammer Sándor              2.cs. F16 HU-10- 13-37142   H 12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Selyem Tamás                   2.cs. F05 HU-07- 15-84372   H 129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Kiss Károly                    1.cs. F16 HU-06- 11-12544   H 12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Kovács Miklós                  1.cs. F25 HU-09- 11-50024   H 12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Csizmazia Dezső                1.cs. F08 HU-09- 50-20396   H 12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Rugovics László                1.cs. F13 HU-10- D-266089   H 129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Baracskai Tibor                1.cs. F24 HU-10- 11-58751   H 12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Viglidán György                2.cs. F24 HU-09- 11-49002   H 12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Kovács Balázs                  2.cs. F08 HU-10- 11-54120   H 12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Váczi András                   1.cs. F24 HU-10- 11-58833   H 12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Rédli István                   2.cs. F05 HU-10- 11-53569   H 12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Böröczki Károly                1.cs. F24 HU-10- 11-58451   H 12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Csizmazia Dezső                1.cs. F08 HU-09- 50-20317   H 12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Rédli István                   2.cs. F05 HU-09- 11-42579   H 12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Kiss Károly                    2.cs. F16 HU-09- 11-47039   H 129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Rasztovich Gyula               2.cs. F05 HU-09- M-121385   H 129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Pongrácz Sándor                2.cs. F08 HU-10- 11-54571   H 12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ókai Attila és fia            1.cs. F13 HU-09- 11-45008   H 129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Nagy György                    1.cs. F08 HU 09- 11-43168   H 12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Váczi András                   1.cs. F24 HU-08- 11-35513   T 12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Selyem Tamás                   1.cs. F05 HU-07- 50-35561   H 12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Mitring Imre                   0.cs. F16 HU-10- 11-56873   H 12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Hardt Ádám                     1.cs. F16 HU-09- 11-46471   H 12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Szabó Gábor                    2.cs. F16 HU-10- D-319483   H 12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Rácz - Süveges                 2.cs. F13 HU-08- 11-31738   H 129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Csőbör Árpád                   1.cs. F25 HU 09- 50-17678   H 12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Németh Lajos                   2.cs. F25 HU-10- 11-59855   H 12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Németh József                  1.cs. F05 HU-08- D-182594   H 129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Mitring Imre                   1.cs. F16 HU-08- 11-34235   H 12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Szabó László                   2.cs. F25 HU-08- 11-37675   H 12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Rasztovich Gyula               0.cs. F05 HU-07- M-112050   H 12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Czank Sándor                   1.cs. F16 HU-09- 11-46053   H 12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Czank Sándor                   1.cs. F16 HU-08- 11-33869   H 129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Németh József                  1.cs. F05 HU-08- 11-29252   H 12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Németh Lajos                   1.cs. F25 HU-07- 15-88444   H 12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Jakab Sándor                   2.cs. F05 HU-07- M-112093   T 12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Jakab Sándor                   2.cs. F05 HU-10- D-266537   T 12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Takács Gábor                   0.cs. F16 HU-10- 11-56302   H 12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Rasztovich Gyula               2.cs. F05 HU-09- 11-51419   H 12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Rasztovich Gyula               0.cs. F05 HU-09- M-118070   H 12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Csepi Bence                    0.cs. F16 HU-10- 11-57001   H 129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Szabó Attila                   2.cs. F33 HU-09- 11-50997   T 12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Hujber Imre                    2.cs. F08 HU-09- 11-43110   H 12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Zámolyi Zoltán                 2.cs. F25 HU-08- 11-37008   H 12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Papp László                    0.cs. F16 HU-09- 11-45956   H 12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Szakács Miklós                 1.cs. F13 HU-09- D-226594   H 129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Kovács Miklós                  1.cs. F33 HU-09- 11-51236   T 12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Magyari Zsolt                  1.cs. F13 HU-08- 11-31931   T 12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Németh Lajos                   2.cs. F25 HU-07- 15-88408   H 12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Zámolyi Zoltán                 0.cs. F25 HU-10- 11-59219   H 12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Károlyi Sándor                 1.cs. F16 HU-09- 11-46712   H 12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Rum János dr.                  2.cs. F16 HU-10- 11-56145   H 1292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2.cs. F25    5 h.  242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25    5 h.  2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F16    5 h.  22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F33    5 h.  2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F16    5 h.  216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2.cs. F16    5 h.  20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F33    5 h.  20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1.cs. F16    5 h.  19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F25    5 h.  19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F16    5 h.  18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2.cs. F33    5 h.  18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2.cs. F25    5 h.  1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F16    5 h.  17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F13    5 h.  17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2.cs. F13    5 h.  1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F05    5 h.  16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F16    5 h.  16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F16    5 h.  16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ajos                   2.cs. F25    5 h.  1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1.cs. F13    5 h.  1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1.cs. F16    5 h.  16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                   1.cs. F16    4 h.  15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rém Zoltán                    1.cs. F33    4 h.  15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1.cs. F16    5 h.  15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ajos                   1.cs. F25    5 h.  15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                   2.cs. F16    4 h.  14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hammer Sándor              1.cs. F16    4 h.  14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1.cs. F13    5 h.  1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2.cs. F16    3 h.  13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Gábor                    1.cs. F16    4 h.  1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Miklós                  1.cs. F33    4 h.  12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elyem Tamás                   1.cs. F05    4 h.  1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2.cs. F16    3 h.  1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1.cs. F33    3 h.  1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2.cs. F16    3 h.  12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lyes Gábor                   1.cs. F08    3 h.  11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1.cs. F08    3 h.  11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Péter                 1.cs. F13    3 h.  11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2.cs. F16    3 h.  1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arkas Imre                    2.cs. F05    3 h.  10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2.cs. F33    3 h.  10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1.cs. F13    3 h.   9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cs György                     1.cs. F13    3 h.   9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István és Máté            1.cs. F16    3 h.   9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arkas Imre                    1.cs. F05    3 h.   9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Sándor                   1.cs. F05    3 h.   8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édli István                   1.cs. F05    2 h.   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2.cs. F05    2 h.   7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rály László                  1.cs. F33    2 h.   7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Károly                    2.cs. F16    3 h.   7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Géza                      2.cs. F33    2 h.   7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József                  2.cs. F05    2 h.   76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F25    2 h.   7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1.cs. F25    2 h.   7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racskai Tibor                1.cs. F24    3 h.   7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asztovich Gyula               2.cs. F05    3 h.   7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ő László                    2.cs. F33    2 h.   6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ndes Péter                   2.cs. F25    2 h.   6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F16    2 h.   6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itring Imre                   2.cs. F16    2 h.   67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egyeri Zoltán                 1.cs. F05    2 h.   6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kab Sándor                   2.cs. F05    3 h.   6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korai Csaba                  1.cs. F16    2 h.   6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Miklós                  1.cs. F25    2 h.   5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2.cs. F25    2 h.   5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Balázs                  2.cs. F08    2 h.   5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édecsi Tibor                  1.cs. F05    2 h.   5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2.cs. F25    2 h.   5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Zoltán                  1.cs. F08    2 h.   5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ndes Péter                   1.cs. F25    2 h.   5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lchammer Sándor              2.cs. F16    2 h.   5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ókai Attila és fia            2.cs. F13    2 h.   5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öröczki Károly                1.cs. F24    2 h.   4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zmazia Dezső                1.cs. F08    2 h.   4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László                    2.cs. F25    1 h.   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édli István                   2.cs. F05    2 h.   44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áczi András                   1.cs. F24    2 h.   4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oós István                    2.cs. F13    1 h.   4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asztovich Gyula               1.cs. F05    1 h.   4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Imre                    1.cs. F05    1 h.   4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József                  1.cs. F05    2 h.   4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lay Tibor                   1.cs. F13    1 h.   4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egyeri Zoltán                 2.cs. F05    1 h.   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ola János                    1.cs. F08    1 h.   3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Élő Szilveszter                1.cs. F33    1 h.   3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elyes Gábor                   2.cs. F08    1 h.   3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György                    2.cs. F08    1 h.   37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la Ferenc                   1.cs. F16    1 h.   3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Péter                  1.cs. F13    1 h.   3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gl Zoltán                   2.cs. F08    1 h.   3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édecsi Tibor                  2.cs. F05    1 h.   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rály László                  2.cs. F33    1 h.   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árolyi Sándor                 2.cs. F16    1 h.   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arga Vencel                   1.cs. F25    1 h.   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nkó József                   1.cs. F24    1 h.   3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István és Máté            2.cs. F16    1 h.   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ándor Gábor                   1.cs. F08    1 h.   3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Dóczy Ferenc id.               1.cs. F05    1 h.   3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nczés Ottó                   1.cs. F08    1 h.   3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émeth Károly                  2.cs. F25    1 h.   2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kács Miklós                 2.cs. F13    1 h.   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ics István                  1.cs. F13    1 h.   2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József                  1.cs. F33    1 h.   2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Gábor                  1.cs. F13    1 h.   2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elyem Tamás                   2.cs. F05    1 h.   2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ugovics László                1.cs. F13    1 h.   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lidán György                2.cs. F24    1 h.   2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ongrácz Sándor                2.cs. F08    1 h.   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György                    1.cs. F08    1 h.   2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ardt Ádám                     1.cs. F16    1 h.   21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Gábor                    2.cs. F16    1 h.   2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ácz - Süveges                 2.cs. F13    1 h.   2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őbör Árpád                   1.cs. F25    1 h.   2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ujber Imre                    2.cs. F08    1 h.   20,26 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6:24:00Z</dcterms:created>
  <dc:creator>Király István</dc:creator>
  <dc:description/>
  <cp:keywords/>
  <dc:language>en-US</dc:language>
  <cp:lastModifiedBy>Király István</cp:lastModifiedBy>
  <dcterms:modified xsi:type="dcterms:W3CDTF">2011-05-06T16:26:00Z</dcterms:modified>
  <cp:revision>3</cp:revision>
  <dc:subject/>
  <dc:title>Győr-Rába Tagszövetség, F05 Csorna</dc:title>
</cp:coreProperties>
</file>