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0   160   32   1055,83    917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15   222   44   1073,12    960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3   256   51   1135,70   1001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29   443   89   1085,69    949,79</w:t>
      </w:r>
    </w:p>
    <w:p>
      <w:pPr>
        <w:pStyle w:val="HTMLkntformzott"/>
        <w:rPr/>
      </w:pPr>
      <w:r>
        <w:rPr>
          <w:color w:val="000000"/>
        </w:rPr>
        <w:t>F24 Nyúl                8   13   158   32   1041,25    956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50   30   1084,76    889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8   90  1389  278   1135,70    958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11- D-356931     11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F13 HU-11- D-356958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F13 HU-11- D-356935    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11- D-356924    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F16 HU-11- 11-65707     10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F33 HU-11- D-358156     10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F13 HU-11-  O-07696     10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1- D-359884     10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F16 HU-11- D-395982    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HU-11- D-395170    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HU-11- D-359885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11- D-356821     10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HU-11- M-125230     10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08 HU-11- 11-63564    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F08 HU-11- 11-69116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0.cs. F13 HU-11- D-356925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0.cs. F13 HU-11- D-356949     10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11- D-359877    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HU-11- 11-66311     10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F08 HU-11- D-358257     10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11- 11-64599    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F13 HU-11- D-358237    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F05 HU-11- D-356569     10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11- 11-64561     10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HU-11- D-358236     10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F13 HU-11- D-368379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2.cs. F16 HU-11- 11-65714     10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2.cs. F08 HU-11- 11-63919     10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HU-11- D-356955    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2.cs. F08 HU-11-  O-07627     10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2.cs. F08 HU-11- D-358555     10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F16 HU-11- 11-65676     10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11- D-356916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HU-11- D-356957     10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F33 HU-11- 11-69137     10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F13 HU-11- D-358232     10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1.cs. F24 HU-11- 11-67353     104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11- D-356945     10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F13 HU-11- D-356902    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1.cs. F16 HU-11- 11-66341     10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HU-11- D-359601    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F13 HU-11- D-356910     10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Gábor                    2.cs. F16 HU-11- 11-65760     10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HU-11- D-358285    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2.cs. F13 HU-11- 11-64704    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1.cs. F13 HU-11- M-126809     10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1- D-359879    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F13 HU-11- D-391991    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gl Zoltán                   1.cs. F08 HU-11- 11-63466     10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16 HU-11- 11-65906     10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2.cs. F08 HU-11- 11-63528    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16 HU-11- D-357128     10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F13 HU-11- D-357062     10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16 HU-11- 11-65929     10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F16 HU-11- 11-65217     10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2.cs. F24 HU-11- 11-67337     10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F33 HU-11-  O-07794     10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05 HU-11- D-356516    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röczki Károly                1.cs. F24 HU-11- 11-67437    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2.cs. F05 HU-11- D-356262    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1.cs. F16 HU-11- 11-66514    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2.cs. F08 HU-11- 11-63925     10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1.cs. F05 HU-11- D-359025     10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2.cs. F05 HU-11- D-356433    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2.cs. F08 HU-11- D-358297     10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1.cs. F08 HU-11- D-358272    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2.cs. F05 HU-11- 11-63258     10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F13 HU-11- D-356905     10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tring Imre                   1.cs. F16 HU-11- 11-66345     10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1.cs. F13 HU-11- M-126805     10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Ágoston               1.cs. F24 HU-11- D-359903     10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2.cs. F24 HU-11- 11-67332    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HU-11- 11-64559     10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Zoltán                  1.cs. F08 HU-11- 11-63588     10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11- D-356808     10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zmazia Dezső                1.cs. F08 HU-11- 14-72209     10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2.cs. F13 HU-11- D-356954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1.cs. F13 HU-11- D-356915     10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áczi András                   1.cs. F24 HU-11- 11-67850     10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1- M-125220    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1.cs. F13 HU-11- D-358230     10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öröczki Károly                1.cs. F24 HU-11- 11-67450     10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HU-11- D-358296    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1.cs. F08 HU-11- 11-63579    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2.cs. F16 HU-11- 11-65918     10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la Ferenc                   1.cs. F16 HU-11- 11-66108     10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Péter                 1.cs. F13 HU-11- M-126813     10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zman József                 1.cs. F24 HU-11- D-359927     10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jber Imre                    2.cs. F08 HU-11- 11-64736    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egyeri Zoltán                 1.cs. F05 HU-11- D-359043    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hér Ferenc                   1.cs. F24 HU-11- D-397851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1.cs. F08 HU-11- D-358560     10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jber Imre                    1.cs. F08 HU-11- D-358283    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1.cs. F16 HU-11- 11-65321    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2.cs. F16 HU-11- 11-65709    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1.cs. F16 HU-11- 11-61194    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Károly                    1.cs. F16 HU-11- 11-65708    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1.cs. F05 HU-11- 11-62832     10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F16 HU-11- D-395453     10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                 1.cs. F16 HU-11- D-357198     10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                   1.cs. F16 HU-11- D-357166    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1.cs. F13 HU-11- D-356942    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1.cs. F13 HU-11- D-356941    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racskai Tibor                2.cs. F24 HU-11- 11-67355    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1.cs. F16 HU-11- 11-65715    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2.cs. F24 HU-11- D-357978     10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lyes Gábor                   2.cs. F08 HU-11- 11-63514     10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jber Imre                    2.cs. F08 HU-11- 11-63915     10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ecsi Tibor                  1.cs. F05 HU-11- 11-62773     10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1.cs. F13 HU-11- D-359614     100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0.cs. F13 HU-11- D-356937     10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1.cs. F13 HU-11- 13-60004    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2.cs. F33 HU-11- 11-69146     100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László                    1.cs. F16 HU-11- 11-65216    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ics István                  1.cs. F13 HU-11- D-357095     10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1.cs. F16 HU-11- 11-65420     10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1.cs. F13 HU-11- D-356830    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1.cs. F13 HU-11- D-359878    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1.cs. F13 HU-11- D-356833     10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HU-11- D-356828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itring Imre                   1.cs. F16 HU-11- D-395164     10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ola János                    1.cs. F08 HU-11-  1163842     10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la Ferenc                   1.cs. F16 HU-11- 11-66116     10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la Ferenc                   1.cs. F16 HU-11- 11-66141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2.cs. F13 HU-11- D-431206     10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Péter                 1.cs. F13 HU-11-  O-07684    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0.cs. F13 HU-11- D-356904    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Péter                 1.cs. F13 HU-11- D-391999    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Ágoston               2.cs. F24 HU-11- D-359902     10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Károly                    2.cs. F16 HU-11- 11-65926     10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ola János                    1.cs. F08 HU-11-  1163864     10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Ágoston               1.cs. F24 HU-11- 11-67510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Péter                 1.cs. F13 HU-11- D-391996      9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2.cs. F13 HU-11- M-126820      9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Péter                 1.cs. F13 HU-11-  O-07529    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ujber Imre                    2.cs. F08 HU-11- D-358284    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                 2.cs. F13 HU-11- D-358229    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                 2.cs. F13 HU-11- M-126822      9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1.cs. F16 HU-11- 11-65924      9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Gábor                    1.cs. F16 HU-11- 11-65781      9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                 2.cs. F16 HU-11- 11-65693    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dó Gábor                     1.cs. F16 HU-11- D-404595      9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1.cs. F13 HU-11- D-356803      9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1.cs. F13 HU-11- D-357067    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la Ferenc                   1.cs. F16 HU-11- 11-66255      9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la Ferenc                   1.cs. F16 HU-11- 11-66101      9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asztovich Gyula               1.cs. F05 HU-11- D-356276      99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yörgy                    1.cs. F08 HU 11- 11-63678      99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György                    1.cs. F08 HU 11- 11-63691      9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pi Bence                    1.cs. F16 HU-11- 11-65668      9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                 2.cs. F13 HU-11- D-356926      9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1.cs. F13 HU-11- D-356919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lyes Gábor                   2.cs. F08 HU-11- D-395051      9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László                   1.cs. F16 HU-11- 11-65941    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1.cs. F16 HU-11- D-357139      9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Gábor                    1.cs. F16 HU-11- 11-65776      9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lyes Gábor                   2.cs. F08 HU-11- 11-63518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epi Bence                    2.cs. F16 HU-11- 11-65700      9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1.cs. F13 HU-11- D-391995      98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jber Imre                    1.cs. F08 HU-11- D-358554    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gl Zoltán                   1.cs. F08 HU-11- 11-63462    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Gábor                    2.cs. F16 HU-11- 11-64679      9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Élő Szilveszter                1.cs. F33 HU-11- D-358211    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Károly                    1.cs. F16 HU-11- 11-65728      9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ós István                    1.cs. F13 HU-11- D-359603      98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dő Szabolcs                  1.cs. F33 HU-11- D-359811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József                  2.cs. F05 HU-11- D-356491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1.cs. F13 HU-11- D-359605      9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ujber Imre                    2.cs. F08 HU-11- D-358293      9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ics István                  1.cs. F13 HU-11- D-357078      9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dő László                    2.cs. F33 HU-11- 11-69130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ics István                  1.cs. F13 HU-11- D-357085      9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akács Gábor                   1.cs. F16 HU-11- D-395462      98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la Ferenc                   1.cs. F16 HU-11- 11-66125      9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László                   1.cs. F16 HU-11- D-357127    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                 0.cs. F13 HU-11- D-356922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gyari Zsolt                  2.cs. F13 HU-11- M-126823    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ujber Imre                    2.cs. F08 HU-11- 11-63920      9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eily Gábor                  2.cs. F13 HU-11- D-359889    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László                   1.cs. F16 HU-11- 11-65936      9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ujber Imre                    2.cs. F08 HU-11- 11-63922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Balázs                  1.cs. F08 HU-11- D-358517    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pi Bence                    2.cs. F16 HU-11- 11-65658      9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Zoltán                  1.cs. F08 HU-11- D-358258      9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lai R. László               1.cs. F16 HU-11- 11-66172    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József                  2.cs. F05 HU-11- 11-63278      9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édli István                   1.cs. F05 HU-11- D-356469      9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epi Bence                    1.cs. F16 HU-11- 11-65670    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gyari Zsolt                  1.cs. F13 HU-11- D-356956    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öröczki Károly                1.cs. F24 HU-11- 11-67413    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öröczki Károly                1.cs. F24 HU-11- 11-67422      9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racskai Tibor                0.cs. F24 HU-11- 11-67869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la Ferenc                   2.cs. F16 HU-11- 11-66269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ics István                  1.cs. F13 HU-11- D-357101      9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epi Bence                    1.cs. F16 HU-11- 11-65675    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                 0.cs. F13 HU-11- D-356952      9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akács Gábor                   1.cs. F16 HU-11- 11-65328      9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árolyi Sándor                 1.cs. F16 HU-11- 11-65817      9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László                    1.cs. F16 HU-11- D-395152      9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Gábor                    1.cs. F16 HU-11- 11-65774      9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app László                    1.cs. F16 HU-11- D-395158      9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itring Imre                   1.cs. F16 HU-11- D-395174      9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Károly                    1.cs. F16 HU-11- 11-65726    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Károly                    2.cs. F16 HU-11- 11-65734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cheily Gábor                  1.cs. F13 HU-11- D-356805    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gyari Zsolt                  2.cs. F13 HU-11- D-358233      9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oós István                    1.cs. F13 HU-11- 11-64556      9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itring Imre                   1.cs. F16 HU-11- 11-66312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lyes Gábor                   2.cs. F08 HU-11- D-395065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öröczki Károly                2.cs. F24 HU-11- 11-67439      9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öröczki Károly                1.cs. F24 HU-11- 11-67415    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rváth Ferenc                 1.cs. F13 HU-11- 13-60008      9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lidán György                2.cs. F24 DV-11-243406603      9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ardt Ádám                     2.cs. F16 HU-11- 11-66035      9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cheily Gábor                  2.cs. F13 HU-11- D-356809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2.cs. F13 HU-11- M-125214      97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őczei Péter                  1.cs. F08 HU 11- D-358288      9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.Szabó László                 1.cs. F16 HU-11- 11-66466      9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Ágoston               1.cs. F24 HU-11-  O-09449      9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Károly                    1.cs. F16 HU-11- 11-65727      9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gyari Zsolt                  0.cs. F13 HU-11- M-126829      9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lidán György                2.cs. F24 HU-11- 11-67891      9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1.cs. F16 HU-11- 11-65902    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cheily Gábor                  1.cs. F13 HU-11- D-357068      9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2.cs. F13 HU-11- D-356932      9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áczi András                   1.cs. F24 HU-11- 11-67849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Adrián Arnold                  1.cs. F16 HU-11- 11-66072      9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glidán Péter                 2.cs. F13 HU-11- M-126804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Gábor                    1.cs. F16 HU-11- D-395497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édli István                   1.cs. F05 HU-11- D-359224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László                   2.cs. F16 HU-11- D-357129      9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Zoltán                  1.cs. F08 HU-11-  O-07761    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lidán Péter                 1.cs. F13 HU-11- D-391994      9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ics István                  1.cs. F13 HU-11-  O-07695      9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ándor Gábor                   1.cs. F08 HU-11- D-356758      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pi Bence                    2.cs. F16 HU-11- 11-65662      9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epi Bence                    1.cs. F16 HU-11- 11-65664      9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lla Ferenc                   2.cs. F16 HU-11- 11-66139      9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gyari Zsolt                  1.cs. F13 HU-11- D-356921      9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ss Károly                    2.cs. F16 HU-11- 11-65935      9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elyes Gábor                   2.cs. F08 HU-11- 11-63527      9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Balázs                  1.cs. F08 HU-11- 11-63414      9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ss Károly                    1.cs. F16 HU-11- 11-65723    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gyari Zsolt                  0.cs. F13 HU-11- D-368383      9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czman József                 1.cs. F24 HU-11- D-359924      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app Géza                      1.cs. F33 HU-11- D-358185      9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                 0.cs. F13 HU-11- M-126826      9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ujber Imre                    2.cs. F08 HU-11- D-358281    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lai R. László               1.cs. F16 HU-11- 11-66163      9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ujber Imre                    1.cs. F08 HU-11- D-358299    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cheily Gábor                  2.cs. F13 HU-11- D-356812      96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cheily Gábor                  1.cs. F13 HU-11- M-125218    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gyari Zsolt                  0.cs. F13 HU-11- M-126827      9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ardt Ádám                     1.cs. F16 HU-11- 11-65191      96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dő László                    1.cs. F33 HU-11- 11-69152      9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gyari Zsolt                  0.cs. F13 HU-11- D-382385    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cheily Gábor                  1.cs. F13 HU-11- D-359893      9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cheily Gábor                  2.cs. F13 HU-11- M-125224      9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gyari Zsolt                  0.cs. F13 HU-11- M-126812      9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bó László                   2.cs. F16 HU-11- 11-65923      9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izmazia Dezső                1.cs. F08 HU-11- D-358536      9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akács Gábor                   1.cs. F16 HU-11- D-395492      9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2.cs. F16 HU-11- 11-65942      96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rváth Ferenc                 1.cs. F05 HU-11- 11-63125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izmazia Dezső                1.cs. F08 HU-11- 14-72223      9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László                   1.cs. F16 HU-11- D-357138      9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öröczki Károly                1.cs. F24 HU-11- 11-67418      9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öröczki Károly                1.cs. F24 HU-11- 11-67426      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ss Károly                    1.cs. F16 HU-11- 11-65712      9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egyeri Zoltán                 1.cs. F05 HU-11- D-359044      9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öröczki Károly                2.cs. F24 HU-11- 11-67430      9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öröczki Károly                1.cs. F24 HU-11- 11-67436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aracskai Tibor                2.cs. F24 HU-11- 11-67358      9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alla Ferenc                   1.cs. F16 HU-11- 11-66271      9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orváth Ferenc                 1.cs. F13 HU-11- 13-60013      9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Viglidán György                2.cs. F24 HU-11- 11-67902      9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czman József                 1.cs. F24 HU-11- D-359957      9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édecsi Tibor                  1.cs. F05 HU-11- 11-62797      958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 7 h.  3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F13    7 h.  3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F08    7 h.  30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7 h.  30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 7 h.  2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 7 h.  2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   7 h.  2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F08    7 h.  2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 7 h.  2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   7 h.  26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F16    7 h.  2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F16    7 h.  2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   6 h.  2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1.cs. F24    7 h.  2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F08    6 h.  2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1.cs. F16    5 h.  1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F16    5 h.  1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1.cs. F16    5 h.  1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F16    5 h.  1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F13    5 h.  1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2.cs. F05    4 h.  1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2.cs. F24    4 h.  1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 4 h.  1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   3 h.  11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   3 h.  1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2.cs. F33    3 h.  1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2.cs. F24    4 h.  1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F16    4 h.  10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F24    3 h.  1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1.cs. F05    3 h.  1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2.cs. F05    2 h.   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2.cs. F16    3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13    3 h.   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1.cs. F08    3 h.   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zman József                 1.cs. F24    3 h.   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   2 h.   7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2.cs. F16    2 h.   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F08    2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1.cs. F08    2 h.   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2.cs. F13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2.cs. F13    2 h.   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yörgy                    1.cs. F08    2 h.   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áczi András                   1.cs. F24    2 h.   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F16    2 h.   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ecsi Tibor                  1.cs. F05    2 h.   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li István                   1.cs. F05    2 h.   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Balázs                  1.cs. F08    2 h.   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la Ferenc                   2.cs. F16    2 h.   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R. László               1.cs. F16    2 h.   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lyes Gábor                   1.cs. F08    1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2.cs. F24    2 h.   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F24    1 h.   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hér Ferenc                   1.cs. F24    1 h.   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2.cs. F16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F16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2.cs. F24    1 h.   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                 2.cs. F16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Élő Szilveszter                1.cs. F33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1.cs. F33    1 h.   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   1 h.   2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rdt Ádám                     2.cs. F16    1 h.   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őczei Péter                  1.cs. F08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.Szabó László                 1.cs. F16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ándor Gábor                   1.cs. F08    1 h.   2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1.cs. F16    1 h.   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1.cs. F33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Ferenc                 1.cs. F05    1 h.   21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21 h.  96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21 h.  9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F13   21 h.  9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21 h.  8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F08   20 h.  8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20 h.  7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20 h.  7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  19 h.  6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16 h.  6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  17 h.  67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F16   18 h.  6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  17 h.  6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1.cs. F24   17 h.  6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08   16 h.  5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  14 h.  5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F16   17 h.  5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F13   16 h.  5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2.cs. F24   15 h.  5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F16   16 h.  5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15 h.  5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F24   12 h.  4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2.cs. F13   14 h.  4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F16   12 h.  4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2.cs. F08   15 h.  47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F13   13 h.  4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  13 h.  4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F13   12 h.  4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2.cs. F33   13 h.  43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16   11 h.  4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2.cs. F24   10 h.  3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F08   12 h.  3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röczki Károly                2.cs. F24   12 h.  38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F24   10 h.  3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13   10 h.  3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2.cs. F16   10 h.  3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  10 h.  3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2.cs. F16   10 h.  3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zman József                 1.cs. F24   10 h.  3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F16    9 h.  3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2.cs. F05    9 h.  29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2.cs. F24    9 h.  2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F05    8 h.  29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őczei Péter                  1.cs. F08   10 h.  2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1.cs. F05    8 h.  28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2.cs. F13    8 h.  2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lyes Gábor                   1.cs. F08    8 h.  2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2.cs. F16    7 h.  2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2.cs. F24    8 h.  2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gl Zoltán                   1.cs. F08    8 h.  2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2.cs. F13    7 h.  2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   7 h.  2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1.cs. F16    7 h.  2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la Ferenc                   2.cs. F16    7 h.  2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1.cs. F24    7 h.  2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   6 h.  22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1.cs. F08    8 h.  2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   7 h.  2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2.cs. F08    7 h.  2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1.cs. F33    7 h.  20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2.cs. F13    6 h.  2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1.cs. F05    5 h.  2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R. László               1.cs. F16    7 h.  1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Gábor                    2.cs. F16    5 h.  1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ándor Gábor                   1.cs. F08    7 h.  1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1.cs. F16    7 h.  1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F13    6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1.cs. F16    5 h.  1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áczi András                   1.cs. F24    5 h.  1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.Szabó László                 1.cs. F16    5 h.  1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édecsi Tibor                  1.cs. F05    5 h.  1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rdt Ádám                     1.cs. F16    5 h.  1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li István                   1.cs. F05    5 h.  1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2.cs. F13    5 h.  1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és Máté            1.cs. F16    4 h.  1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2.cs. F05    4 h.  1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őczei Péter                  2.cs. F08    4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1.cs. F13    3 h.  1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óczy Ferenc id.               2.cs. F05    4 h.  1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Élő Szilveszter                1.cs. F33    4 h.  1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yörgy                    1.cs. F08    3 h.  1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Szabolcs                  1.cs. F33    4 h.  11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óczy Ferenc id.               1.cs. F05    3 h.  11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gl Zoltán                   2.cs. F08    4 h.  1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Vilmos                    1.cs. F16    3 h.  1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2.cs. F13    3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Vilmos                    2.cs. F16    3 h.  1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czman József                 2.cs. F24    3 h.   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2.cs. F16    3 h.   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                 2.cs. F16    3 h.   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rdt Ádám                     2.cs. F16    3 h.   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R. László               2.cs. F16    3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F16    2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édli István                   2.cs. F05    2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intér Imre                    1.cs. F24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Ferenc                 2.cs. F05    2 h.   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Géza                      2.cs. F33    2 h.   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2.cs. F13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rháti Dezső                 2.cs. F24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2.cs. F16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egyeri Zoltán                 2.cs. F05    2 h.   4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rolyi Sándor                 2.cs. F16    1 h.   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ugovics László                2.cs. F13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Balázs                  2.cs. F08    1 h.   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2.cs. F08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Miklós                  1.cs. F33    1 h.   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Élő Szilveszter                2.cs. F33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bik József                   1.cs. F08    1 h.   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ándor Gábor                   2.cs. F08    1 h.   20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1- D-357128      3h 14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11- D-356910      3h 13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1- M-126813      3h 13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11- D-391991      3h 13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31      3h 13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15      3h 13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11- D-359601      3h 129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1- D-359884      3h 12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11- D-356924      3h 12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1- D-356808      3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öröczki Károly                F24 HU-11- 11-67450      3h 12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11- D-395170      3h 12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Péter                 F13 HU-11- D-391996      3h 12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Károly                    F16 HU-11- 11-65707      3h 122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1- D-359878      3h 12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Péter                 F13 HU-11- M-126809      3h 12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zmazia Dezső                F08 HU-11- 14-72209      3h 119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11- D-356958      3h 11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11- 11-65328      3h 11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ujber Imre                    F08 HU-11- D-358284      3h 11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Gábor                    F16 HU-11- 11-65776      3h 11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11- D-356805      3h 11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Péter                 F13 HU-11- 11-64704      3h 11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edő László                    F33 HU-11- 11-69130      3h 11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11- D-356926      3h 10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11- M-126822      3h 108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iss Károly                    F16 HU-11- 11-65728      3h 10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Károly                    F16 HU-11- 11-65727      3h 1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gyari Zsolt                  F13 HU-11- D-356921      3h 10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11- M-126823      3h 107,24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51:00Z</dcterms:created>
  <dc:creator>Király István</dc:creator>
  <dc:description/>
  <cp:keywords/>
  <dc:language>en-US</dc:language>
  <cp:lastModifiedBy>Király István</cp:lastModifiedBy>
  <dcterms:modified xsi:type="dcterms:W3CDTF">2011-09-16T04:53:00Z</dcterms:modified>
  <cp:revision>3</cp:revision>
  <dc:subject/>
  <dc:title>Győr-Rába Tagszövetség, F05 Csorna</dc:title>
</cp:coreProperties>
</file>