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8   273   55   1607,21   1446,94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12   120   24   1502,20   1435,1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5   27   366   73   1561,55   1453,7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8   32   466   93   1527,46   1453,40</w:t>
      </w:r>
    </w:p>
    <w:p>
      <w:pPr>
        <w:pStyle w:val="HTMLkntformzott"/>
        <w:rPr/>
      </w:pPr>
      <w:r>
        <w:rPr>
          <w:color w:val="000000"/>
        </w:rPr>
        <w:t>F24 Nyúl                7   12   127   25   1574,66   1444,9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2   21   273   55   1515,77   1448,9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3   195   39   1528,14   1439,4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76  135  1820  364   1607,21   1449,8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2.cs. F05 HU-07- 15-84214   H 16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F24 PL-10-421-11811   H 15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rtai László                  1.cs. F13 HU-08- 50-11992   H 15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F24 HU-10- 11-58436   H 15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0.cs. F05 HU-10- D-266500   H 15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0.cs. F05 HU-10- D-266455   H 15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F05 HU-08- M-118030   H 15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F33 HU-08- 11-38882   H 15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F05 HU-06- 15-75470   H 15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F16 HU-10- 11-56058   H 15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F16 HU-09- 11-47212   H 15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F13 HU-09- 11-45707   H 15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F13 HU-10-   O-2092   H 15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1.cs. F33 HU-08- 11-38835   T 15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0.cs. F16 HU-10- 11-56851   H 15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1.cs. F25 HU-09- 11-49137   H 15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0.cs. F25 HU-10- 11-60117   H 15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F25 HU-08- 11-37269   H 15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1.cs. F16 HU-07- 11-23203   H 15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F16 HU-09- 11-46004   H 15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zman József                 1.cs. F24 HU-09- D-208516   H 15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F16 HU-09- 11-46847   H 15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0.cs. F13 HU-08- D-186477   H 15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0.cs. F13 HU-08- 11-31931   T 15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0.cs. F13 HU-09- 11-48745   T 15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1.cs. F25 HU-09- 11-49840   H 15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Miklós                  1.cs. F33 HU-09- 11-50968   H 15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1.cs. F25 HU-09- 11-49144   H 15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ordás Károly                 1.cs. F25 HU-09- 11-49138   H 15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F25 HU-09- 11-49895   H 15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Gábor                    0.cs. F16 HU-09- 11-45936   H 150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arkas Imre                    1.cs. F05 HU 09- 11-41899   T 150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0.cs. F16 HU-10- 11-57113   H 150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óczy Ferenc id.               1.cs. F05 HU 09- 04-18096   H 15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1.cs. F05 HU-07- 15-84751   H 15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                 0.cs. F16 HU-08- M-117360   H 15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                 0.cs. F16 HU-10- 11-56784   H 15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                 0.cs. F16 HU-08- 11-33579   H 15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Károly                  1.cs. F13 HU-08- 11-31986   H 15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egyeri Zoltán                 1.cs. F05 HU-09- 11-42461   H 15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ujber Imre                    1.cs. F08 HU-08- 11-29932   H 15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kó József                   1.cs. F24 HU-08- 11-35632   H 15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1.cs. F16 HU-09- 11-46306   H 15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József                   2.cs. F25 HU-10- 11-59352   H 15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ardt Ádám                     0.cs. F16 HU-09- 11-46493   H 15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István és Máté            1.cs. F16 HU-09- 11-47311   H 15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2.cs. F25 HU-09- 11-50108   H 14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itring Imre                   2.cs. F16 HU-09- 11-46857   H 14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itring Imre                   1.cs. F16 HU-08- 11-34241   H 14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2.cs. F05 HU-10-   O-2030   H 14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2.cs. F05 HU-09- 11-41855   H 14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Ferenc                 0.cs. F05 HU-10- 11-53278   H 14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                 0.cs. F16 HU-09- M-120820   H 14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István és Máté            1.cs. F16 HU-09- 11-47325   H 14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ácz - Süveges                 1.cs. F13 HU-09- 11-45200   H 14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Ferenc                 1.cs. F05 HU-07- 15-84782   H 149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ank Sándor                   1.cs. F16 HU-09- 11-46053   H 14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kab Sándor                   2.cs. F05 HU-09- D-226029   H 14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egyeri Zoltán                 1.cs. F05 HU-10- D-266734   H 14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zmazia Dezső                1.cs. F08 HU-09- 11-42324   T 14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Géza                      0.cs. F33 HU-10- 11-60779   T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m János dr.                  1.cs. F16 PL-09- 03579898   H 14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László                    1.cs. F33 HU-09- 50-20413   H 149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ordás Károly                 0.cs. F25 HU-10- 11-59708   H 14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ácz - Süveges                 2.cs. F13 HU-10- D-319424   H 149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                 0.cs. F16 HU-10- 11-56712   H 14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ordás Károly                 2.cs. F25 HU-10- 11-59728   H 14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ordás Károly                 1.cs. F25 HU-09- D-230230   H 14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ordás Károly                 1.cs. F25 HU-09- D-230218   H 14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ordás Károly                 2.cs. F25 HU-10- 11-59745   H 14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László                   2.cs. F25 HU-08- 11-37241   H 149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2.cs. F25 HU-08- 11-37290   H 14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zmazia Dezső                1.cs. F08 HU-09- 11-42309   T 14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Balázs                  2.cs. F08 HU-09- 11-42937   T 14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ókai Attila és fia            1.cs. F13 HU-06- 11-10680   H 149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Péter                 0.cs. F13 HU-09- 11-48737   H 14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rém Zoltán                    1.cs. F33 HU-10- 11-60839   H 14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2.cs. F16 HU-07- 11-22352   H 149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Géza                      1.cs. F33 HU-09- D-226370   H 14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ndes Péter                   1.cs. F25 HU-09- 11-49794   H 14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kács Miklós                 2.cs. F13 HU-08- 11-31905   H 14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István és Máté            1.cs. F16 HU-09- 11-47336   H 14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kab Sándor                   1.cs. F05 HU-09- D-226061   H 14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rváth Ferenc                 1.cs. F05 HU-07- D-163390   H 14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Attila                   1.cs. F33 HU-08- 11-38739   H 14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cs György                     2.cs. F13 HU-08- 11-31147   H 14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cs György                     1.cs. F13 HU-08- 11-31175   H 14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ordás Károly                 2.cs. F25 HU-10- 11-59741   H 14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um János dr.                  2.cs. F16 HU-08- D-186608   H 14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ácz - Süveges                 0.cs. F13 HU-09- 11-41248   T 14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epi Bence                    2.cs. F16 HU-10- 11-57029   H 14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Lajos                   1.cs. F25 HU-09- 11-49182   H 14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Zámolyi Zoltán                 0.cs. F25 HU-10- D-300661   H 14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drián Arnold                  2.cs. F16 HU-07- 11-23307   H 14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2.cs. F25 HU-08- 11-37270   H 14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ámolyi Zoltán                 1.cs. F25 HU-09- 11-50176   H 14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Gábor                    1.cs. F16 HU-09- 11-45925   H 14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Gábor                   0.cs. F16 HU-09- 11-46360   H 14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József                  1.cs. F05 HU-09- 11-42310   H 14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Gábor                    0.cs. F16 HU-10- 11-56212   H 148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Lajos                   1.cs. F25 HU-10- 11-59855   H 14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Ágoston               2.cs. F24 HU-08- 11-36106   H 14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rály László                  2.cs. F33 HU-09- 11-51115   T 14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Balázs                  2.cs. F08 HU-08- 11-29812   T 14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oós István                    1.cs. F13 HU-09- 14-47390   H 14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Attila                   0.cs. F33 HU-10- D-300627   H 148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arkas Imre                    1.cs. F05 HU 09- 11-41876   H 14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Gábor                    2.cs. F16 HU-08- 11-33159   H 14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émeth Lajos                   2.cs. F25 HU-08- 11-36342   H 14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ekete Lajos                   1.cs. F13 HU-08- 50-39799   H 14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rváth Ferenc                 1.cs. F05 HU-09- D-226117   H 14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gyari Zsolt                  0.cs. F13 HU-10- D-266134   H 14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um János dr.                  0.cs. F16 HU-10- D-267621   H 14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asztovich Gyula               0.cs. F05 HU-10- D-266392   H 14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gyari Zsolt                  1.cs. F13 HU-08- 11-31814   T 14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Zámolyi Zoltán                 0.cs. F25 HU-08- 11-37068   H 14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Adrián Arnold                  2.cs. F16 HU-09- 11-46638   H 14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László                   0.cs. F25 HU-08- 11-37261   H 14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Péter                 1.cs. F13 HU-09- 11-48744   H 14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oós István                    1.cs. F13 HU-08- D-186418   H 14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gyari Zsolt                  0.cs. F13 HU-10- D-274441   T 14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oós István                    1.cs. F13 HU-09- D-226278   H 14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öröczki Károly                2.cs. F24 HU-08- 11-35927   H 14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László                    1.cs. F25 HU-08- 11-37141   H 14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zank Sándor                   1.cs. F16 HU-09- 11-46058   H 14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racskai Tibor                1.cs. F24 HU-08- 11-35428   H 14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Adrián Arnold                  2.cs. F16 HU-08- 11-33512   H 148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zank Sándor                   0.cs. F16 HU-09- 11-40351   H 14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Adrián Arnold                  1.cs. F16 HU-07- 11-23371   H 14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zank Sándor                   0.cs. F16 HU-10- 11-57124   H 14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izmazia Dezső                1.cs. F08 HU-09- 11-51434   T 14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Zámolyi Zoltán                 1.cs. F25 HU-09- 11-50148   H 14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akács Gábor                   0.cs. F16 HU-10- 11-56319   H 148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Lenzsér Gyula                  1.cs. F16 HU-10- 11-56637   H 14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edő László                    1.cs. F33 HU-08- 11-29434   H 14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elyes Gábor                   1.cs. F08 HU-10- 11-54398   H 147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akab Sándor                   2.cs. F05 HU-10- D-266537   T 14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Jakab Sándor                   1.cs. F05 HU-07- D-166136   H 14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Jakab Sándor                   0.cs. F05 HU-10- D-266401   T 14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ordás Károly                 1.cs. F25 HU-09- 11-49134   H 14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elyes Gábor                   1.cs. F08 HU-07- 11-17754   H 14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um János dr.                  2.cs. F16 HU-08- 11-33962   H 147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agy György                    1.cs. F08 HU 10- 11-54505   H 14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rém Zoltán                    2.cs. F33 HU-09- 11-51272   H 14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ardt Ádám                     0.cs. F16 HU-10- 11-56194   H 14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gyari Zsolt                  0.cs. F13 HU-07- 11-20816   H 14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agy Béla                      1.cs. F25 HU-09- 11-49610   H 14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József                   2.cs. F25 HU-09- 11-49501   H 14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rics István                  2.cs. F13 HU-10- 11-55742   T 14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itring Imre                   0.cs. F16 HU-10- 11-56886   H 14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epi Bence                    2.cs. F16 HU-10- 11-57088   H 14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asztovich Gyula               0.cs. F05 HU-10- D-312757   H 147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lidán Ágoston               1.cs. F24 HU-10- 11-58509   H 14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kács Miklós                 2.cs. F13 HU-08- D-186521   H 14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ókai Attila és fia            1.cs. F13 HU-09- 11-45048   H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Adrián Arnold                  0.cs. F16 HU-10- D-265554   H 14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elyem Tamás                   1.cs. F05 HU-07- 15-84372   H 14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émeth Károly                  1.cs. F13 HU-08- 11-30626   H 14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rváth Ferenc                 2.cs. F05 HU-07- 15-84752   H 14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olchammer Sándor              1.cs. F16 HU-09- 11-47230   H 14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app László                    2.cs. F16 HU-08- M-117361   H 14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ekete Lajos                   0.cs. F13 HU-10- 11-55329   H 14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kács Miklós                 1.cs. F13 HU-09- 50-20822   H 14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bó László                   1.cs. F25 HU-09- 11-49939   H 14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agy Béla                      1.cs. F25 HU-09- 11-49621   H 14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Ács György                     0.cs. F13 HU-10- 11-55516   T 14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ókai Attila és fia            1.cs. F13 HU-09- 11-45044   H 14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ordás Károly                 1.cs. F25 HU-09- 11-49156   H 14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árolyi Sándor                 1.cs. F16 HU-09- 11-44962   H 14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agy Béla                      1.cs. F25 HU-10- 11-59151   H 14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ordás Károly                 2.cs. F25 HU-09- 11-49122   H 14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sepi Bence                    1.cs. F16 HU-10- 11-57028   H 14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lidán Ágoston               1.cs. F24 HU-10- 11-58538   H 14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iglidán Ágoston               0.cs. F24 HU-10- D-267010   H 14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rics István                  1.cs. F13 HU-09- 11-45233   H 14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asztovich Gyula               0.cs. F05 HU-10- D-266334   H 14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émeth Lajos                   1.cs. F25 HU-10- 11-59833   H 14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Lenzsér Gyula                  1.cs. F16 HU-09- 11-46767   H 14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akács Gábor                   1.cs. F16 HU-09- 11-46316   H 14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akács Gábor                   2.cs. F16 HU-08- 11-34044   H 14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gyari Zsolt                  1.cs. F13 HU-07- 11-20795   H 14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akács Gábor                   0.cs. F16 HU-10- 11-56350   H 147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rém Zoltán                    1.cs. F33 HU-08- 11-38789   H 14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oós István                    1.cs. F13 HU-09- 11-45720   H 14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émeth Károly                  1.cs. F13 HU-09- 11-45390   H 14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asztovich Gyula               1.cs. F05 HU-10- D-266311   H 14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Németh Lajos                   1.cs. F25 HU-10- 11-59892   H 14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edő László                    1.cs. F33 HU-09- 50-20415   H 14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edő László                    1.cs. F33 HU-09- 11-42753   H 14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Adrián Arnold                  2.cs. F16 HU-09- 11-46604   H 147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iládi Dezső                  1.cs. F13 HU-09- 11-44863   H 14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Zámolyi Zoltán                 0.cs. F25 HU-10- 11-59227   H 147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Adrián Arnold                  0.cs. F16 HU-10- 11-56747   H 14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Adrián Arnold                  1.cs. F16 HU-08- 11-33570   H 14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Viglidán Ágoston               1.cs. F24 HU-08- 11-36108   H 14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Adrián Arnold                  0.cs. F16 HU-10- 11-56741   H 14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zank Sándor                   0.cs. F16 HU-10- 11-57148   H 14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app Géza                      0.cs. F33 HU-10- 11-60800   H 14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Adrián Arnold                  1.cs. F16 HU-08- D-185157   H 14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Ács György                     1.cs. F13 HU-08- 11-31155   H 14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Ács György                     2.cs. F13 HU-10- 11-55686   H 14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ardt Ádám                     2.cs. F16 HU-09- 11-46471   H 14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olchammer Sándor              1.cs. F16 HU-06- 11-12680   H 14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Jankó József                   1.cs. F24 HU-10- 11-58673   H 14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Adrián Arnold                  0.cs. F16 HU-09- 11-46702   H 14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Rasztovich Gyula               0.cs. F05 HU-10- D-266303   H 146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elyem Tamás                   2.cs. F05 HU-09- 11-51397   H 14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irály László                  1.cs. F33 HU-10- 11-60581   H 14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app László                    1.cs. F16 HU-09- 11-45954   H 146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Jankó József                   1.cs. F24 HU-10- 11-58603   H 14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iládi Dezső                  0.cs. F13 HU-09- 11-44823   H 14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ardt Ádám                     0.cs. F16 HU-10- 11-56957   T 146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agyari Zsolt                  2.cs. F13 HU-07- 11-20826   T 14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orváth Ferenc                 2.cs. F05 HU-06- 15-76303   H 14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abó Gábor                    1.cs. F16 HU-10- 11-52115   H 14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orváth Ferenc                 1.cs. F05 HU-09- 11-41834   H 14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Czank Sándor                   2.cs. F16 HU-08- 11-33825   H 14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Jankó József                   1.cs. F24 HU-09- 11-48407   H 14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agyari Zsolt                  1.cs. F13 HU-09- 11-45697   H 146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Mitring Imre                   1.cs. F16 HU-08- 11-34234   H 14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Mitring Imre                   1.cs. F16 HU-09- 11-46830   H 14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itring Imre                   1.cs. F16 HU-09- 11-46826   H 14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Pintér Imre                    1.cs. F24 HU-10- 11-58711   T 14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Németh Károly                  2.cs. F13 HU-05- 11-96454   H 14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Nagy Béla                      0.cs. F25 HU-09- 11-49653   H 146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orváth Ferenc                 1.cs. F05 HU-10- 11-53277   H 146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edő László                    1.cs. F33 HU-08- 11-29445   H 14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Prém Zoltán                    1.cs. F33 HU-09- 11-51279   H 14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Csepi Bence                    1.cs. F16 HU-10- 11-57006   H 146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iss Károly                    2.cs. F16 HU-04- D-133091   H 14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öröczki Károly                1.cs. F24 HU-10- 11-58432   H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Csepi Bence                    1.cs. F16 HU-10- 11-57064   H 146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Zámolyi Zoltán                 2.cs. F25 HU-09- 11-50137   H 14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Rácz - Süveges                 1.cs. F13 HU-06- 11-10143   T 14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Viglidán Péter                 1.cs. F13 HU-10- D-266759   T 14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Zámolyi Zoltán                 0.cs. F25 HU-09- 11-50177   H 14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Ács György                     0.cs. F13 HU-09- 11-44913   T 14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Ács György                     0.cs. F13 HU-10- 11-55503   H 14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Adrián Arnold                  2.cs. F16 HU-10- D-265565   H 14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Viglidán Péter                 0.cs. F13 HU-10- M-123967   H 14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Csizmazia Dezső                1.cs. F08 HU-10- D-300551   H 14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Rasztovich Gyula               2.cs. F05 HU-08- D-182708   H 14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agyari Zsolt                  1.cs. F13 HU-09- 11-45699   T 146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Hujber Imre                    1.cs. F08 HU-09- 11-43123   H 14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iládi Dezső                  1.cs. F13 HU-10- 11-55418   H 14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Jakab Sándor                   1.cs. F05 HU-08- 11-29099   H 146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cheily Gábor                  1.cs. F13 HU-09- 11-45411   H 14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ujber Imre                    2.cs. F08 HU-10- D-300637   H 14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zank Sándor                   2.cs. F16 HU-09- 11-46015   H 14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Czank Sándor                   2.cs. F16 HU-07- 11-22811   H 146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Adrián Arnold                  1.cs. F16 HU-09- 11-46685   H 14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abó Gábor                    0.cs. F16 HU-10- 11-56227   H 14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zank Sándor                   0.cs. F16 HU-10- 11-57149   H 14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Rasztovich Gyula               0.cs. F05 HU-09- 11-51409   H 14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Ács György                     2.cs. F13 DV-09- 05194-62   H 146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Németh Lajos                   2.cs. F25 HU-07- 15-88401   H 14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árolyi Sándor                 2.cs. F16 HU-09- 11-45931   H 14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Jakab Sándor                   0.cs. F05 HU-07- D-166141   T 14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abó Attila                   1.cs. F33 HU-08- 25-86662   H 14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bó Attila                   2.cs. F33 HU-09- 11-50982   T 14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Viglidán Ágoston               1.cs. F24 HU-08- 11-36115   H 14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Jakab Sándor                   0.cs. F05 HU-10- D-266591   H 14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agyari Zsolt                  1.cs. F13 HU-09- 11-45696   T 14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Magyari Zsolt                  1.cs. F13 HU-08- 11-31813   T 14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Rum János dr.                  1.cs. F16 HU-08- 11-33970   H 14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Jakab Sándor                   1.cs. F05 HU-10- D-266480   H 14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endes Péter                   1.cs. F25 HU-07- 15-87481   H 14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Viglidán György                1.cs. F24 HU-09- 11-45651   T 14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Takács Gábor                   0.cs. F16 HU-10- 11-56344   H 14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Megyeri Zoltán                 2.cs. F05 HU-09- 11-42481   H 14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Magyari Zsolt                  0.cs. F13 HU-07- 11-25084   H 14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Tóth László                    1.cs. F25 HU-09- 11-49811   H 14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Magyari Zsolt                  2.cs. F13 HU-09- 11-46212   H 14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Mitring Imre                   1.cs. F16 HU-09- 11-46806   H 14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Horváth Ferenc                 0.cs. F05 HU-10- 11-53272   H 14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Prém Zoltán                    2.cs. F33 HU-09- 11-51269   H 14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ovács Zoltán                  1.cs. F08 HU-09- 11-42992   T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Prém Zoltán                    1.cs. F33 HU-10- 11-60849   H 145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Hujber Imre                    1.cs. F08 HU-09- 11-43117   H 145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ándor Gábor                   1.cs. F08 HU 10- 11-54536   H 14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abó Attila                   2.cs. F33 HU-09- 11-50978   H 14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Ács György                     0.cs. F13 HU-10- 11-55515   H 14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Magyari Zsolt                  0.cs. F13 HU-10- D-266130   T 14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Magyari Zsolt                  2.cs. F13 HU-09- 11-45683   H 14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Takács Gábor                   0.cs. F16 HU-10- 11-56313   H 14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abó László                   2.cs. F25 HU-08- 11-37255   H 14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abó László                   2.cs. F25 HU-08- 11-37216   H 14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Hardt Ádám                     1.cs. F16 HU-10- 11-56764   H 14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Németh Károly                  1.cs. F13 HU-08- 11-31994   H 14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Csizmazia Dezső                2.cs. F08 HU-10- D-300550   T 14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Magyari Zsolt                  1.cs. F13 HU-08- 11-31801   T 14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ókai Attila és fia            2.cs. F13 HU-10- 11-55910   H 145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Prém Zoltán                    2.cs. F33 HU-06- 15-83200   H 14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zabó Attila                   2.cs. F33 HU-09- D-209060   H 14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abó Attila                   2.cs. F33 HU-07- 15-90538   H 14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Csepi Bence                    1.cs. F16 HU-07- 11-22186   H 14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Csepi Bence                    2.cs. F16 HU-10- 11-57079   H 14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Csizmazia Dezső                1.cs. F08 HU-09- 50-20317   H 14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árolyi Sándor                 2.cs. F16 HU-10- 11-56692   H 14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Magyari Zsolt                  2.cs. F13 HU-10- D-266104   T 145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Csordás Károly                 2.cs. F25 HU-09- 11-49140   H 145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cheily Gábor                  1.cs. F13 HU-09- M-121405   H 14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Prém Zoltán                    2.cs. F33 HU-09- 11-51322   H 14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Horváth Péter                  1.cs. F13 HU-09- 11-45316   H 14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Rácz - Süveges                 1.cs. F13 HU-09- 11-41209   T 145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Varga Vencel                   1.cs. F25 HU 09- 11-49272   H 145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Ács György                     1.cs. F13 HU-09- M-119028   T 14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Viglidán Péter                 1.cs. F13 HU-09- 11-48729   T 14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Viglidán Péter                 1.cs. F13 HU-08- 11-36001   T 14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zakács Miklós                 1.cs. F13 HU-10- D-266046   H 14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Hujber Imre                    1.cs. F08 HU-08- 11-29926   H 14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oós István                    2.cs. F13 HU-10- 11-55798   H 14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Czank Sándor                   1.cs. F16 HU-09- 11-42834   H 145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Viglidán Péter                 0.cs. F13 SK-08- 0108-727   H 145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Dóczy Ferenc id.               1.cs. F05 HU 09- 04-18095   H 14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Bedő László                    2.cs. F33 HU-08- 11-29451   H 145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iss Károly                    1.cs. F16 HU-10- 11-56547   H 14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Hardt Ádám                     0.cs. F16 HU-10- D-312657   H 14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Papp László                    1.cs. F16 HU-09- 11-45953   H 14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zabó Attila                   1.cs. F33 HU-09- 11-50934   T 14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Horváth Ferenc                 2.cs. F05 HU-10- 11-53266   H 145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Megyeri Zoltán                 1.cs. F05 HU-09- 11-41965   H 14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zabó Gábor                    1.cs. F16 HU-09- 11-46213   H 14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Nagy Béla                      2.cs. F25 HU-09- 11-49609   H 14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ovács Balázs                  2.cs. F08 HU-09- 11-42928   H 14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Magyari Zsolt                  0.cs. F13 HU-08- 11-31829   T 14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Adrián Arnold                  0.cs. F16 HU-10- 11-56706   H 14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Adrián Arnold                  1.cs. F16 HU-09- 11-46617   H 145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Helyes Gábor                   1.cs. F08 HU-10- 11-54377   H 145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Viglidán Ágoston               2.cs. F24 HU-09- D-226610   H 14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Viglidán Ágoston               2.cs. F24 HU-08- 11-36118   H 14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elyem Tamás                   2.cs. F05 HU-07- 50-35569   H 145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iládi Dezső                  1.cs. F13 HU-09- 11-44813   T 14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Magyari Zsolt                  0.cs. F13 HU-10- D-308162   T 14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Helyes Gábor                   1.cs. F08 HU-10- 11-53979   H 14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Ács György                     0.cs. F13 HU-08- 50-39758   T 14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Hardt Ádám                     1.cs. F16 HU-09- 11-46499   H 14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ókai Attila és fia            1.cs. F13 HU-08- 11-32006   H 14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Zámolyi Zoltán                 2.cs. F25 HU-07- 15-88305   H 145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Adrián Arnold                  2.cs. F16 HU-10- D-265551   H 14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Bedő László                    1.cs. F33 HU-07- 11-19878   H 14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Rasztovich Gyula               1.cs. F05 HU-09- 11-51412   H 145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Zámolyi Zoltán                 1.cs. F25 HU-08- 11-37008   H 14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Böröczki Károly                2.cs. F24 HU-07- 11-25213   H 14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elyem Tamás                   2.cs. F05 HU-07- 15-84385   H 14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Mitring Imre                   0.cs. F16 HU-10- 11-56863   H 14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Adrián Arnold                  0.cs. F16 HU-10- 11-56722   H 145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Lenzsér Gyula                  1.cs. F16 HU-08- 11-33395   H 14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Tóth László                    2.cs. F25 HU-09- 11-49838   H 14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iss Károly                    2.cs. F16 HU-09- 11-47005   H 14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Lenzsér Gyula                  1.cs. F16 HU-10- 11-56622   H 14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Hardt Ádám                     1.cs. F16 HU-10- 11-56984   T 14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Tóth László                    2.cs. F25 HU-10- 11-59914   H 14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Lenzsér Gyula                  1.cs. F16 HU-08- 11-33357   H 14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Adrián Arnold                  0.cs. F16 HU-10- 11-56728   H 145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Tóth István és Máté            1.cs. F16 HU-09- 11-47333   H 14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Csepi Bence                    1.cs. F16 HU-09- 11-47300   H 14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Czank Sándor                   1.cs. F16 HU-09- 11-46062   H 145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ziládi Dezső                  2.cs. F13 HU-09- 11-44834   T 14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Mitring Imre                   1.cs. F16 HU-08- D-186650   H 14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Megyeri Zoltán                 2.cs. F05 HU-09- D-226184   H 144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Magyari Zsolt                  1.cs. F13 HU-08- 11-31825   T 14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Takács Gábor                   0.cs. F16 HU-10- 11-56341   H 14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Horváth Ferenc                 0.cs. F05 HU-08- 11-28257   H 1449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26:00Z</dcterms:created>
  <dc:creator>Király István</dc:creator>
  <dc:description/>
  <cp:keywords/>
  <dc:language>en-US</dc:language>
  <cp:lastModifiedBy>Király István</cp:lastModifiedBy>
  <dcterms:modified xsi:type="dcterms:W3CDTF">2011-06-02T13:27:00Z</dcterms:modified>
  <cp:revision>3</cp:revision>
  <dc:subject/>
  <dc:title>Győr-Rába Tagszövetség, F05 Csorna</dc:title>
</cp:coreProperties>
</file>