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0   109   22   1314,98   126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84   17   1318,06   1199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8   174   35   1328,35   1254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28   317   63   1316,69   1223,17</w:t>
      </w:r>
    </w:p>
    <w:p>
      <w:pPr>
        <w:pStyle w:val="HTMLkntformzott"/>
        <w:rPr/>
      </w:pPr>
      <w:r>
        <w:rPr>
          <w:color w:val="000000"/>
        </w:rPr>
        <w:t>F24 Nyúl                7   13   108   22   1286,02   1206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9   226   45   1353,68   122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48   30   1334,51   1231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9  110  1166  233   1353,68   123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25 HU-10- 11-59720   H 13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HU-09- 11-50176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HU-08- 11-38864   H 13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HU-08- 11-29434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D-226278   H 13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25 HU-08- 13-15535   H 132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F33 HU-08- 11-38793   H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25 HU-10- 11-59833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F25 HU-08- 11-36599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8- 11-29932   H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HU-09- 11-49190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HU-09- 11-47027   H 131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HU-10- 11-53277   H 13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HU-09- 11-42753   H 13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F33 HU-10- 11-60780   T 13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HU-08- 11-2944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HU-08- 11-36358   H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F33 HU-09- D-226857   H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F16 HU-10- 11-56254   H 130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0.cs. F16 HU-08- M-117360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F33 HU-10- 11-60753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F05 HU-07- D-16630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F16 HU-07- 11-23371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HU-09- 11-50110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HU-08- 11-38789   H 13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Ferenc id.               1.cs. F05 HU 09- 04-18063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2.cs. F25 HU-09- 11-49106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09- 11-45954   H 13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F16 HU-09- 11-46004   H 13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HU-09- 11-51269   H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HU-09- 11-41965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HU-10- D-267611   H 13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2.cs. F16 HU-10- 11-56722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HU-09- 11-47005   H 12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08- 11-33869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10- D-266112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08- 11-31931   T 12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elyem Tamás                   1.cs. F05 HU-09- 11-51394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2.cs. F05 HU-08- M-118061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0- D-266104   T 12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F25 HU-10- 13-51005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0.cs. F33 HU-09- 11-51314   H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2.cs. F25 HU-10- 11-59728   H 12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F33 HU-10- 11-60758   T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RO-09-   109393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HU-08- 11-31147   H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F16 HU-09- 11-45985   H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09- 11-45696   T 12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2.cs. F16 HU-07- 11-23373   H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F13 HU-09- 11-44958   H 12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09- 11-48744   H 129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2.cs. F25 HU-10- 11-59835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1.cs. F25 HU-07- 15-88409   H 12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08- 11-34234   H 12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zmazia Dezső                1.cs. F08 HU-09- 11-51434   T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ndes Péter                   1.cs. F25 HU-09- 11-49794   H 12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1.cs. F13 HU-08- 11-36035   T 12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rtai László                  1.cs. F13 HU-09- 11-45600   H 12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9- 11-45697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F05 HU-10-   O-2043   H 12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F16 HU-09- 11-46053   H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2.cs. F24 HU-10- 11-55808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2.cs. F25 HU-08- 11-36344   H 12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F16 HU-10- 11-56370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0- D-300885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25 HU-09- 11-49138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HU-10- D-300890   H 12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10- 11-5863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1.cs. F25 HU-08- 11-36227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HU-09- 11-4530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10- D-274444   H 128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Imre                    1.cs. F05 HU 10- 11-53032   T 12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0.cs. F33 HU-10- 11-60891   H 12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HU-10- 11-58443   H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2.cs. F05 HU-10- D-266299   H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HU-08- 11-33408   H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1.cs. F05 HU-10- D-312779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F16 HU-10- 11-56597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HU-10- 11-53666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1.cs. F25 HU-07- 15-88444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HU-07- 15-90719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HU-09- 11-51418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HU-09- 11-49838   H 12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nzsér Gyula                  1.cs. F16 HU-10- 11-56616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F16 HU-10- 11-56313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1.cs. F25 HU-07- 15-88305   H 12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09- 11-45477   H 12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1.cs. F16 HU-08- D-185157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                   1.cs. F16 HU-08- 11-33258   H 12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2.cs. F16 HU-08- 11-33240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2.cs. F33 HU-10- 11-60767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1.cs. F08 HU-10- D-300551   H 12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F05 HU-07- D-163390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0.cs. F05 HU-10- D-266352   H 127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1.cs. F05 HU-09- 11-51419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2.cs. F16 HU-09- 11-46406   T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HU-08- 25-86662   H 12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1.cs. F25 HU-09- 11-49647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2.cs. F33 HU-09- 11-42766   H 12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0.cs. F05 HU-09- M-12138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25 HU-09- 11-50160   H 12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2.cs. F05 HU-10- D-266413   H 12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kács Miklós                 1.cs. F13 HU-10- 11-55820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09- M-121405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                 2.cs. F16 HU-10- 11-56784   H 12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Ágoston               1.cs. F24 HU-08- 11-36108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röczki Károly                2.cs. F24 HU-07- 11-25213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öröczki Károly                1.cs. F24 HU-10- 11-58430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1.cs. F13 HU-09- 11-45023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09- 11-45008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0.cs. F16 HU-10- 11-57112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2.cs. F25 HU-09- D-230230   H 12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1.cs. F13 HU-10- D-266018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HU-10- D-266755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1.cs. F33 HU-09- 11-50866   T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F25 HU-08- 11-37216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1.cs. F24 HU-09- D-208454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0.cs. F05 HU-09- 11-5140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Gábor                    1.cs. F16 HU-08- 11-33159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0.cs. F05 HU-09- M-121392   H 12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2.cs. F16 HU-10- D-288842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ajos                   2.cs. F25 HU-09- 11-49213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2.cs. F16 HU-09- 11-47230   H 12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ga Vencel                   1.cs. F25 HU 08- 11-37572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ordás Károly                 1.cs. F25 HU-09- 11-49134   H 12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Károly                  1.cs. F25 HU 09- 13-25260   H 12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m János dr.                  1.cs. F16 HU-10- 11-56145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kó József                   1.cs. F24 HU-09- 11-48432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F16 HU-09- 11-46830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ós István                    1.cs. F13 HU-09- 11-45707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1.cs. F13 HU-08- 11-36001   T 12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egyeri Zoltán                 1.cs. F05 HU-07- 15-84900   H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1.cs. F16 HU-10- 11-57032   H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ajos                   2.cs. F25 HU-09- 11-49184   H 126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óczy Ferenc id.               1.cs. F05 HU 09- 04-18096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rdt Ádám                     0.cs. F16 HU-10- 11-56974   T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1.cs. F16 HU-09- 11-47300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2.cs. F33 HU-07- 15-9052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rdt Ádám                     1.cs. F16 HU-09- 11-46442   T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0.cs. F16 HU-09- 11-46330   H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egyeri Zoltán                 1.cs. F05 HU-09- 11-42461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2.cs. F05 HU-10- D-266320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sztovich Gyula               1.cs. F05 HU-09- M-121340   H 12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öröczki Károly                1.cs. F24 HU-09- 11-48593   H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0.cs. F13 HU-10- 11-55501   H 12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dt Ádám                     1.cs. F16 HU-09- 11-46471   H 12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1.cs. F13 HU-08- D-186418   H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1.cs. F13 HU-09- 14-47390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rtai László                  1.cs. F13 HU-09- 11-45583   H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1.cs. F24 HU-09- D-20845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zank Sándor                   2.cs. F16 HU-10- 11-57113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1.cs. F13 HU-10- 11-60934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2.cs. F33 HU-08- 11-38835   T 125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1.cs. F13 HU-10- 11-55441   T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nzsér Gyula                  1.cs. F16 HU-08- 11-33395   H 12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09- 11-43117   H 12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Ferenc                 2.cs. F05 HU-10- 11-53385   H 12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2.cs. F13 RO-08-   023475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cs György                     2.cs. F13 AU-10-  602-74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Péter                 1.cs. F13 HU-09- 11-48729   T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egyeri Zoltán                 1.cs. F05 HU-09- 11-42481   H 12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cs György                     2.cs. F13 HU-08- 11-31135   T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Károly                    1.cs. F16 HU-07- 11-23203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1.cs. F13 HU-10- 11-55873   H 12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1.cs. F25 HU-08- 11-37237   H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1.cs. F25 HU-08- 11-37141   H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László                  1.cs. F33 HU-07- 15-90751   T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Balázs                  2.cs. F08 HU-09- 11-42934   H 12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Gábor                    1.cs. F16 HU-06- 11-11825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1.cs. F24 HU-08- 11-36115   H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                 2.cs. F13 HU-09- 11-4621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sztovich Gyula               1.cs. F05 HU-09- 11-4225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ndes Péter                   1.cs. F25 HU-08- 11-37508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Péter                 2.cs. F13 HU-09- D-208549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cs György                     2.cs. F13 HU-08- 11-31175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.Szabó László                 1.cs. F16 HU-07- 11-2226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1.cs. F25 HU-09- 11-49811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.Szabó László                 1.cs. F16 HU-08- 11-33613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2.cs. F24 HU-07- 11-24916   H 12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Ágoston               1.cs. F24 HU-09- 11-48616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0.cs. F25 HU-08- 11-37528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lyes Gábor                   1.cs. F08 HU-07- 11-17756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kács Miklós                 1.cs. F13 HU-09- 11-45622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1.cs. F25 HU-08- 11-37009   H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lchammer Sándor              1.cs. F16 HU-07- 11-22149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öröczki Károly                2.cs. F24 HU-07- 11-25201   H 12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kó József                   1.cs. F24 HU-09- 11-48428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Károly                  1.cs. F13 HU-07- 11-20590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rém Zoltán                    2.cs. F33 HU-10- 11-60867   H 12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zank Sándor                   1.cs. F16 HU-09- 11-42834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y Tibor                   1.cs. F13 HU-10- D-266214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ank Sándor                   2.cs. F16 HU-09- 11-46054   H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cheily Gábor                  1.cs. F13 HU-10- 11-61013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app László                    1.cs. F16 HU-09- 11-45988   H 12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László                   2.cs. F25 HU-09- 11-49883   H 12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Lajos                   1.cs. F25 HU-08- 11-36342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iládi Dezső                  1.cs. F13 HU-10- 11-55401   T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Géza                      1.cs. F33 HU-09- 11-51147   H 12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ank Sándor                   1.cs. F16 HU-08- 11-33825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ardt Ádám                     2.cs. F16 HU-10- 11-57005   T 12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György                2.cs. F24 RO-10-  2087410   T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Károly                  1.cs. F13 HU-08- 11-31999   H 12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lchammer Sándor              1.cs. F16 HU-07- 11-22124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1.cs. F16 HU-07- 11-22373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1.cs. F13 HU-09- D-226594   H 12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rém Zoltán                    2.cs. F33 HU-09- 11-51279   H 12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                 0.cs. F16 HU-08- M-117359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rém Zoltán                    2.cs. F33 HU-10- 11-60873   H 12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drián Arnold                  1.cs. F16 HU-09- D-229000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József                  1.cs. F05 HU-08- D-182598   H 12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tring Imre                   1.cs. F16 HU-09- 11-46847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gyari Zsolt                  1.cs. F13 HU-08- 11-31801   T 12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                 2.cs. F13 HU-09- 11-45683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1.cs. F08 HU-10- 11-54113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Géza                      1.cs. F33 HU-10- 11-60876   T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gyari Zsolt                  1.cs. F13 HU-09- 11-45699   T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0.cs. F05 HU-10- D-266396   H 123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Dóczy Ferenc id.               1.cs. F05 HU 09- 04-18094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Attila                   1.cs. F33 HU-07- 15-90534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ordás Károly                 2.cs. F25 HU-09- D-230218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1.cs. F25 HU-08- 11-37269   H 12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rém Zoltán                    1.cs. F33 HU-09- 11-51303   H 12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cs György                     0.cs. F13 HU-10- 11-55686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ujber Imre                    1.cs. F08 HU-09- 11-43184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                 0.cs. F16 HU-09- 11-46697   H 12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Géza                      1.cs. F33 HU-09- 11-51148   H 12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öröczki Károly                2.cs. F24 HU-07- 11-25219   H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rolyi Sándor                 1.cs. F16 HU-10- 11-56657   H 123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György                    1.cs. F08 HU 09- 11-43181   T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József                   2.cs. F25 HU-10- 11-59352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István és Máté            1.cs. F16 HU-09- 11-47317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émeth Károly                  1.cs. F13 HU-08- 11-30627   H 12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ank Sándor                   1.cs. F16 HU-08- 11-33816   H 1233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9:00Z</dcterms:created>
  <dc:creator>Király István</dc:creator>
  <dc:description/>
  <cp:keywords/>
  <dc:language>en-US</dc:language>
  <cp:lastModifiedBy>Király István</cp:lastModifiedBy>
  <dcterms:modified xsi:type="dcterms:W3CDTF">2011-07-14T04:40:00Z</dcterms:modified>
  <cp:revision>3</cp:revision>
  <dc:subject/>
  <dc:title>Győr-Rába Tagszövetség, F05 Csorna</dc:title>
</cp:coreProperties>
</file>