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9   14   183   37   1412,13   1329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2   104   21   1416,12   1312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5   28   270   54   1433,19   1328,8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6   31   358   72   1457,40   1327,05</w:t>
      </w:r>
    </w:p>
    <w:p>
      <w:pPr>
        <w:pStyle w:val="HTMLkntformzott"/>
        <w:rPr/>
      </w:pPr>
      <w:r>
        <w:rPr>
          <w:color w:val="000000"/>
        </w:rPr>
        <w:t>F24 Nyúl                7   14   117   23   1429,81   1313,7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1   19   224   45   1407,88   1308,5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3   155   31   1427,55   1304,8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72  131  1411  282   1457,40   1317,6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Károly                    1.cs. F16 HU-07- 11-23203   H 14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0.cs. F16 HU-10- 11-57113   H 14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2.cs. F16 HU-09- 11-47013   H 14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2.cs. F16 HU-10- 11-56279   H 14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2.cs. F16 HU-08- 11-33816   H 14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F16 HU-09- 11-47170   H 14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F16 HU-10- 11-57028   H 144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0.cs. F16 HU-10- 11-56665   H 14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HU-09- M-121405   H 14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 - Süveges                 1.cs. F13 HU-09- 11-45200   H 14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F13 HU-08- 11-31170   H 14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F24 HU-09- 11-48407   H 14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F16 HU-08- 11-33850   H 14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F24 HU-08- 11-35998   T 14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F13 HU-09- 11-48744   H 14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F13 HU-10- D-266755   H 14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F33 HU-09- 11-51147   H 142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2.cs. F33 HU-08- 11-38842   T 14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                 0.cs. F16 HU-10- 11-56731   H 14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1.cs. F24 HU-09- 11-48476   H 14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2.cs. F24 HU-09- 11-48428   H 14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1.cs. F13 HU-08- 11-31801   T 14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1.cs. F24 HU-09- D-208471   H 14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HU-09- 11-43184   H 14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0.cs. F13 HU-10- D-266145   T 14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F05 HU-09- D-226112   H 14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Gábor                    1.cs. F16 HU-10- 11-56213   H 14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ndes Péter                   1.cs. F25 HU-09- 11-49793   H 14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1.cs. F16 HU-09- 11-47300   H 140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zmazia Dezső                1.cs. F08 HU-09- 50-20317   H 14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0.cs. F33 HU-10- 11-60876   T 14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0.cs. F05 HU-10- D-312779   H 140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rdt Ádám                     1.cs. F16 HU-09- 11-46442   T 14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ardt Ádám                     1.cs. F16 HU-09- 11-46471   H 14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1.cs. F13 HU-10- D-266018   H 14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                   2.cs. F16 HU-09- 11-45990   H 14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nzsér Gyula                  1.cs. F16 HU-09- 11-46767   H 13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0.cs. F16 HU-10- 11-56324   H 13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1.cs. F24 HU-08- 11-36106   H 13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elyem Tamás                   2.cs. F05 HU-10- 11-53336   H 13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F13 HU-09- 11-45707   H 13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1.cs. F13 HU-08- 11-32000   H 13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rém Zoltán                    1.cs. F33 HU-09- 11-51272   H 13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1.cs. F25 HU-09- 11-49819   H 13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kete Lajos                   1.cs. F13 HU-08- 50-39799   H 139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yörgy                    1.cs. F08 HU 08- 11-29972   H 139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arkas Imre                    1.cs. F05 HU 09- 11-41876   H 13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                 1.cs. F16 HU-09- 11-46685   H 13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egyeri Zoltán                 1.cs. F05 HU-10- D-266707   H 13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István és Máté            1.cs. F16 HU-09- 11-47311   H 13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László                    1.cs. F16 HU-08- 11-33257   H 13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Károly                    2.cs. F16 HU-05- 11-01518   H 13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1.cs. F13 HU-08- 11-31813   T 13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itring Imre                   1.cs. F16 HU-08- D-186633   H 13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itring Imre                   1.cs. F16 HU-08- 11-34235   H 13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László                    1.cs. F16 HU-08- 11-33258   H 13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0.cs. F16 HU-07- 11-22373   H 139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Péter                  1.cs. F13 HU-09- 11-45306   H 13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nzsér Gyula                  1.cs. F16 HU-07- 11-23013   H 13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kab Sándor                   0.cs. F05 HU-10- D-266515   H 13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                   2.cs. F16 HU-09- 11-45995   H 13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1.cs. F33 HU-09- 11-50978   H 13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Sándor                   0.cs. F05 HU-09- D-226047   H 13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pi Bence                    1.cs. F16 HU-10- D-312324   H 13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                 2.cs. F16 HU-10- D-265559   H 13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ardt Ádám                     0.cs. F16 HU-09- 11-46499   H 13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ós István                    1.cs. F13 HU-08- D-186418   H 13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László                    1.cs. F25 HU-07- 15-88207   H 13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1.cs. F13 HU-07- 11-20795   H 13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zank Sándor                   1.cs. F16 HU-09- 11-40351   H 13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Péter                 1.cs. F13 HU-09- 11-48729   T 13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drián Arnold                  0.cs. F16 HU-10- 11-56712   H 13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                   2.cs. F16 HU-09- 11-45988   H 13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0.cs. F16 HU-09- M-121983   H 13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asztovich Gyula               0.cs. F05 HU-10- D-266413   H 13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Attila                   0.cs. F33 HU-07- 15-90522   T 13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egyeri Zoltán                 1.cs. F05 HU-09- 11-41965   H 138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öröczki Károly                2.cs. F24 HU-07- 11-25213   H 13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ujber Imre                    1.cs. F08 HU-09- 50-20128   H 13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Ágoston               2.cs. F24 HU-08- 11-36200   H 13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zmazia Dezső                1.cs. F08 HU-09- 11-51438   H 137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József                   1.cs. F25 HU-10- 11-59302   H 13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László                    1.cs. F25 HU-08- 11-37141   H 13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kete Lajos                   1.cs. F13 HU-10- 11-55329   H 13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cs György                     2.cs. F13 DV-09- 05194-58   T 13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rváth Ferenc                 2.cs. F05 HU-09- D-226117   H 13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cs György                     1.cs. F13 HU-08- 11-31164   H 13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elyes Gábor                   1.cs. F08 HU-10- 11-54398   H 13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                 0.cs. F13 HU-10- D-266195   T 13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ardt Ádám                     1.cs. F16 HU-09- 11-46443   H 13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um János dr.                  1.cs. F16 HU-08- 11-33970   H 13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Ferenc                 2.cs. F05 HU-07- 15-84751   H 13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racskai Tibor                1.cs. F24 HU-07- 11-25125   H 13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cs György                     2.cs. F13 RO-09-   109395   H 13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cs György                     2.cs. F13 HU-10- 11-55686   H 13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asztovich Gyula               0.cs. F05 HU-10- D-266330   H 137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racskai Tibor                1.cs. F24 HU-08- 11-35428   H 13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ics István                  2.cs. F13 HU-10- D-266267   H 13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asztovich Gyula               1.cs. F05 HU-09- M-121326   H 13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itring Imre                   2.cs. F16 HU-10- 11-56854   H 137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itring Imre                   2.cs. F16 HU-09- 11-46837   H 13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ujber Imre                    1.cs. F08 HU-09- 11-43117   H 13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Lajos                   1.cs. F25 HU-08- 11-36342   H 13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Ágoston               0.cs. F24 HU-10- M-122450   H 13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2.cs. F16 HU-10- 11-56313   H 137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émeth Károly                  1.cs. F13 HU-08- 11-31994   H 13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1.cs. F13 HU-09- 11-45477   H 13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émeth Lajos                   1.cs. F25 HU-10- 11-59833   H 137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Károly                    2.cs. F16 HU-10- 11-56571   H 13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gyari Zsolt                  0.cs. F13 HU-10- D-266189   T 13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ujber Imre                    1.cs. F08 HU-08- 11-29926   H 13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gyari Zsolt                  2.cs. F13 HU-08- 11-31816   H 13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dő László                    2.cs. F33 HU-09- D-226857   H 136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ándor Gábor                   1.cs. F08 HU 08- 11-29727   T 13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cs György                     2.cs. F13 HU-10- 11-55502   T 136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ardt Ádám                     2.cs. F16 HU-09- 11-46406   T 13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ókai Attila és fia            1.cs. F13 HU-09- 11-45008   H 13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Gábor                    1.cs. F16 HU-06- 11-11825   H 13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kab Sándor                   1.cs. F05 HU-09- D-226061   H 13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rváth Ferenc                 0.cs. F05 HU-10- 11-53278   H 13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racskai Tibor                2.cs. F24 HU-07- 11-25121   H 13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rváth Péter                  1.cs. F13 HU-10-   O-2085   H 13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itring Imre                   2.cs. F16 HU-08- D-186631   H 13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epi Bence                    1.cs. F16 HU-10- 11-57006   H 13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kács Miklós                 1.cs. F13 HU-08- 11-31905   H 13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émeth József                  1.cs. F05 HU-10- 11-53686   H 136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.Szabó László                 1.cs. F16 HU-07- 11-22274   H 13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László                   1.cs. F25 HU-07- 13-95950   H 13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kács Miklós                 1.cs. F13 HU-10- D-266046   H 13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egyeri Zoltán                 1.cs. F05 HU-09- M-119235   H 136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agy György                    1.cs. F08 HU 09- 11-43168   H 13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Gábor                   1.cs. F16 HU-09- 50-58032   H 136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György                    1.cs. F08 HU 09- 11-43181   T 13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ardt Ádám                     1.cs. F16 HU-09- 11-46456   T 13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kab Sándor                   0.cs. F05 HU-10- D-266420   H 13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asztovich Gyula               2.cs. F05 HU-10-   O-2030   H 136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arga Vencel                   1.cs. F25 HU 09- 11-49265   H 13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rics István                  2.cs. F13 HU-05- D-138311   H 13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József                   1.cs. F25 HU-10- 11-59305   H 136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György                    2.cs. F08 HU 08- 11-29957   T 13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gyari Zsolt                  0.cs. F13 HU-10- D-266113   T 13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Attila                   0.cs. F33 HU-10- D-300629   T 136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arga Vencel                   1.cs. F25 HU 09- 11-49259   H 13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ertai László                  1.cs. F13 HU-10- 11-55879   H 13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egyeri Zoltán                 2.cs. F05 HU-07- D-163306   H 13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ordás Károly                 1.cs. F25 HU-09- 11-49144   H 13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akács Gábor                   2.cs. F16 HU-09- 11-46360   H 13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árolyi Sándor                 2.cs. F16 HU-10- 11-57294   H 13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Balázs                  2.cs. F08 HU-09- 11-42935   T 13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kács Miklós                 1.cs. F13 HU-09- D-226594   H 13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rváth Ferenc                 1.cs. F05 HU-10-   O-2043   H 13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ókai Attila és fia            2.cs. F13 HU-05- 11-99253   H 13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Adrián Arnold                  2.cs. F16 HU-08- 11-33512   H 135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asztovich Gyula               1.cs. F05 HU-08- D-182708   H 13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asztovich Gyula               2.cs. F05 HU-09- M-121314   H 13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ordás Károly                 1.cs. F25 HU-09- 11-49138   H 13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ordás Károly                 0.cs. F25 HU-09- 11-49106   H 13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lidán Ágoston               0.cs. F24 HU-10- 11-55808   H 13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um János dr.                  1.cs. F16 HU-08- 11-33408   H 13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ordás Károly                 2.cs. F25 HU-07- D-162618   H 13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olchammer Sándor              1.cs. F16 HU-06- 11-12680   H 13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Péter                  1.cs. F13 HU-09- 11-45318   H 13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iglidán Ágoston               0.cs. F24 HU-09- D-226604   H 13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akács Gábor                   0.cs. F16 HU-08- 11-34044   H 13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lidán Péter                 1.cs. F13 DV-09-02333-201   H 13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László                   2.cs. F25 HU-09- 11-49938   H 13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árolyi Sándor                 2.cs. F16 HU-10- 11-57295   H 13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racskai Tibor                1.cs. F24 HU-09- 11-48537   H 13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ókai Attila és fia            1.cs. F13 HU-09- 11-45023   H 13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émeth József                  1.cs. F05 HU-08- 11-29252   H 135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akács Gábor                   1.cs. F16 HU-09- 11-46220   H 13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émeth Károly                  2.cs. F13 HU-06- 11-08494   H 13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akács Gábor                   1.cs. F16 HU-09- 11-46355   H 13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akács Gábor                   1.cs. F16 HU-07- 11-22387   H 13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émeth Lajos                   2.cs. F25 HU-09- 11-49184   H 13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émeth Lajos                   1.cs. F25 HU-08- 11-36358   H 13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Zámolyi Zoltán                 0.cs. F25 HU-09- 11-50138   H 13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ácz - Süveges                 1.cs. F13 HU-07- 11-21031   H 13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ardt Ádám                     1.cs. F16 HU-09- 11-45985   H 13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émeth Lajos                   1.cs. F25 HU-09- 11-49190   H 13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ndes Péter                   1.cs. F25 HU-10- 11-59660   H 13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egyeri Zoltán                 1.cs. F05 HU-09- 11-42497   H 13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Ács György                     1.cs. F13 HU-10- 11-55516   T 134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Dóczy Ferenc id.               1.cs. F05 HU 09- 04-18096   H 134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Dóczy Ferenc id.               1.cs. F05 HU 09- 04-18077   H 134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glidán György                2.cs. F24 HU-10- 11-58497   H 13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émeth József                  1.cs. F05 HU-08- D-182593   H 13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elyem Tamás                   2.cs. F05 HU-07- 50-35538   H 13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sordás Károly                 2.cs. F25 HU-10- 11-59720   H 13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émeth Károly                  1.cs. F25 HU 10- O-2619     H 13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akács Gábor                   2.cs. F16 HU-09- M-121986   H 13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olchammer Sándor              1.cs. F16 HU-08- 11-33663   H 13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asztovich Gyula               2.cs. F05 HU-08- M-118061   H 13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Zámolyi Zoltán                 0.cs. F25 HU-09- 11-50137   H 13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akács Gábor                   2.cs. F16 HU-08- 11-34026   H 13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ertai László                  2.cs. F13 HU-08- 50-11997   H 13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agy Béla                      2.cs. F25 HU-08- 11-36716   H 13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ácz - Süveges                 1.cs. F13 HU-10- D-319428   H 13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agy Béla                      0.cs. F25 HU-10- 11-59103   H 13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Zámolyi Zoltán                 2.cs. F25 HU-09- 11-50116   H 13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óth István és Máté            1.cs. F16 HU-10- 11-56520   H 13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óth László                    2.cs. F25 HU-10- 11-59918   H 13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app Géza                      1.cs. F33 HU-08- 11-38835   T 13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cheily Gábor                  2.cs. F13 HU-09- 11-45404   H 13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um János dr.                  1.cs. F16 HU-08- 11-33962   H 134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öröczki Károly                1.cs. F24 HU-10- 11-58445   H 134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Dóczy Ferenc id.               1.cs. F05 HU 09- 04-18063   H 13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edő László                    1.cs. F33 HU-08- 11-29564   H 13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ovács Balázs                  2.cs. F08 HU-09- 11-42916   T 133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ókai Attila és fia            2.cs. F13 HU-10- 11-55944   H 13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edő László                    0.cs. F33 HU-10- D-300150   H 13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ardt Ádám                     2.cs. F16 HU-10- 11-57005   T 133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bó Attila                   0.cs. F33 HU-09- 11-50996   T 13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ardt Ádám                     0.cs. F16 HU-10- 11-56194   H 13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Ledó Vilmos István             1.cs. F16 HU-09- 50-20675   H 13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Viglidán Ágoston               1.cs. F24 HU-08- 11-36125   H 13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Viglidán Ágoston               1.cs. F24 HU-09- 11-48616   H 13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bó László                   2.cs. F25 HU-08- 11-37269   H 13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iglidán Péter                 2.cs. F13 HU-10- M-123975   H 13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rém Zoltán                    2.cs. F33 HU-08- 11-38799   H 13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bó László                   1.cs. F25 HU-09- 11-49894   H 13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orváth Ferenc                 2.cs. F05 HU-09- 11-41834   H 13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endes Péter                   1.cs. F25 HU-09- 11-49773   H 13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akab Sándor                   0.cs. F05 HU-10- D-266438   H 13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gyari Zsolt                  2.cs. F13 HU-09- 11-46212   H 13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app Géza                      0.cs. F33 HU-10- 11-60779   T 13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iss Károly                    1.cs. F16 HU-10- 11-56547   H 13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elyes Gábor                   1.cs. F08 HU-07- 11-17756   H 13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bó Attila                   1.cs. F33 HU-08- 25-86662   H 13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orváth Ferenc                 1.cs. F05 HU-10- 11-53266   H 13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agyari Zsolt                  0.cs. F13 HU-08- M-117423   T 13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vács Miklós                  1.cs. F33 HU-09- 11-50968   H 13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akács Gábor                   1.cs. F16 HU-10- D-312666   H 13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oós István                    1.cs. F13 HU-09- 11-45757   H 13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oós István                    1.cs. F13 HU-10- 11-55792   H 13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bó Attila                   2.cs. F33 HU-09- D-209053   T 13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Megyeri Zoltán                 1.cs. F05 HU-07- D-166303   H 13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Németh József                  1.cs. F05 HU-09- 11-42354   H 13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itring Imre                   2.cs. F16 HU-09- 11-46860   H 133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asztovich Gyula               0.cs. F05 HU-10- D-266437   H 132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Dóczy Ferenc id.               1.cs. F05 HU 09- 04-18095   H 13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Csordás Károly                 1.cs. F25 HU-08- 11-36227   H 13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itring Imre                   1.cs. F16 HU-08- 11-34241   H 13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Jakab Sándor                   0.cs. F05 HU-10- D-266448   H 13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kács Miklós                 1.cs. F13 HU-10- 11-55820   H 13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aracskai Tibor                2.cs. F24 HU-10- 11-58763   H 13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ertai László                  1.cs. F13 HU-08- 50-11993   H 13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ujber Imre                    1.cs. F08 HU-09- 11-43123   H 13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itring Imre                   1.cs. F16 HU-09- 11-46806   H 13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Adrián Arnold                  1.cs. F16 HU-08- D-185157   H 13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Viglidán Ágoston               0.cs. F24 HU-10- 12-12987   H 13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abó Attila                   0.cs. F33 HU-10- D-265858   T 13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Jakab Sándor                   0.cs. F05 HU-10- D-266415   T 13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Adrián Arnold                  0.cs. F16 HU-09- 11-46660   H 13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rics István                  1.cs. F13 HU-09- 11-45269   H 132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okorai Csaba                  1.cs. F16 HU 08- 11-34179   H 13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abó József                   1.cs. F25 HU-08- 11-36599   H 13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Prém Zoltán                    1.cs. F33 HU-08- 11-38789   H 13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óth István és Máté            1.cs. F16 HU-09- 11-47333   H 13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Viglidán Ágoston               2.cs. F24 HU-10- D-267010   H 13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zank Sándor                   1.cs. F16 HU-10- 11-57125   H 13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Nagy Béla                      1.cs. F25 HU-09- 11-49621   H 13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asztovich Gyula               2.cs. F05 HU-09- M-118070   H 13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Mitring Imre                   1.cs. F16 HU-08- 11-34234   H 13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Megyeri Zoltán                 1.cs. F05 HU-07- D-166304   H 13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ekete Lajos                   0.cs. F13 HU-10- 11-55326   H 13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Csizmazia Dezső                2.cs. F08 HU-10- D-300534   H 132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Varga Vencel                   1.cs. F25 HU 07- 15-87559   H 13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Zámolyi Zoltán                 2.cs. F25 HU-09- 11-50127   H 13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elyem Tamás                   1.cs. F05 HU-09- 11-51394   H 13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Viglidán Péter                 2.cs. F13 HU-09- M-119001   T 13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Papp Géza                      2.cs. F33 HU-10- 11-60751   H 13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abó József                   1.cs. F25 HU-08- 11-36584   H 13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endes Péter                   2.cs. F25 HU-10- 11-59658   H 13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Rácz - Süveges                 1.cs. F13 HU-07- 11-21142   H 13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irály László                  1.cs. F33 HU-07- 15-90751   T 13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Horváth Ferenc                 2.cs. F05 HU-06- 15-76303   H 13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Csepi Bence                    1.cs. F16 HU-07- 11-22186   H 131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arkas Imre                    1.cs. F05 HU 10- 11-53042   T 13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Németh Lajos                   1.cs. F25 HU-09- 11-49200   H 13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edő László                    1.cs. F33 HU-08- 11-29434   H 13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Papp László                    1.cs. F16 HU-09- 11-45953   H 1317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7:35:00Z</dcterms:created>
  <dc:creator>Király István</dc:creator>
  <dc:description/>
  <cp:keywords/>
  <dc:language>en-US</dc:language>
  <cp:lastModifiedBy>Király István</cp:lastModifiedBy>
  <dcterms:modified xsi:type="dcterms:W3CDTF">2011-07-02T07:36:00Z</dcterms:modified>
  <cp:revision>3</cp:revision>
  <dc:subject/>
  <dc:title>Győr-Rába Tagszövetség, F05 Csorna</dc:title>
</cp:coreProperties>
</file>