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6   286   57   1222,22   1125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0   220   44   1223,42   1063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8   403   81   1200,75   1133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5   518  104   1239,58   1146,29</w:t>
      </w:r>
    </w:p>
    <w:p>
      <w:pPr>
        <w:pStyle w:val="HTMLkntformzott"/>
        <w:rPr/>
      </w:pPr>
      <w:r>
        <w:rPr>
          <w:color w:val="000000"/>
        </w:rPr>
        <w:t>F24 Nyúl                9   17   204   41   1207,80   1086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3   23   303   61   1196,78   1116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5   257   51   1187,96   1109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4  154  2191  438   1239,58   1122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HU-10- D-265586   H 12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nzsér Gyula                  2.cs. F16 HU-10- 11-56637   H 12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HU-09- D-229000   H 12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HU-09- 11-46316   H 12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HU-09- 11-45972   H 12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F16 HU-10- 11-56313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09- 50-20128   H 12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10- 11-57064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0.cs. F05 HU-10- 11-53277   H 12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F16 HU-09- 11-46826   H 12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F16 HU-08- 11-34234   H 12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F16 HU-08- 11-33570   H 12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HU-09- 11-46148   H 12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F24 HU-10- 11-58673   H 12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2.cs. F24 HU-10- 11-58603   H 120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1.cs. F16 HU 08- 11-34928   H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F16 HU-07- 11-23373   H 12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0.cs. F16 HU-10- 11-56711   T 12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0.cs. F13 HU-10- D-266759   T 12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F16 HU-09- 11-46602   H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09- 11-45023   H 11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1.cs. F16 HU-10- D-265551   H 11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0.cs. F16 HU-09- 11-46604   H 11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09- 11-43117   H 11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F16 HU-10- D-265589   H 11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0.cs. F16 HU-08- 11-33884   H 11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F16 HU-08- D-186645   H 11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HU-09- 11-46305   H 11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16 HU-10- 11-56031   H 11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0.cs. F16 HU-10- 11-56323   H 11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2.cs. F13 HU-09- 11-45696   T 11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2.cs. F13 HU-10- D-266046   H 11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F16 HU-08- 11-33235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Gábor                    2.cs. F16 HU-10- 11-56216   H 11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F16 HU-09- 11-46348   H 11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0.cs. F25 HU-10- 11-60085   H 11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1.cs. F24 HU-10- 11-58796   H 11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2.cs. F25 HU-09- 11-50160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0.cs. F25 HU-10- D-300667   H 11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F25 HU-09- 11-50119   H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HU-09- 11-45699   T 11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F05 HU-07- D-163390   H 11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F05 HU-09- D-226139   H 11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1.cs. F16 HU-09- 11-45954   H 11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F25 HU-09- 11-50148   H 11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F16 HU-09- 11-46053   H 11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                 1.cs. F16 HU-07- 11-23371   H 11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0.cs. F16 HU-10- D-265559   H 11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2.cs. F13 HU-10- D-274444   H 11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2.cs. F13 HU-09- 11-45683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0.cs. F16 HU-10- D-265565   H 11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2.cs. F16 HU-08- D-186650   H 11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F13 HU-08- 11-31801   T 11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F16 HU-09- 11-46830   H 11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F05 HU-08- 11-28265   H 11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2.cs. F25 HU-09- 11-49811   H 11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0.cs. F13 HU-09- D-208562   H 11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1.cs. F25 HU-09- 11-50110   H 11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F16 HU-10- 11-56052   H 11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                 1.cs. F16 HU-08- 11-33575   H 11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F13 HU-10- 11-55792   H 11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1.cs. F25 HU-09- D-230230   H 11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0.cs. F16 HU-08- 11-33816   H 11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1.cs. F13 HU-10- D-266755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1.cs. F16 HU-09- 11-46617   H 11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hammer Sándor              1.cs. F16 HU-09- 11-47202   H 11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1.cs. F33 HU-08- 25-86662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0.cs. F25 HU-07- 13-95950   H 11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ordás Károly                 1.cs. F25 HU-09- 11-49120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1.cs. F13 HU-08- 11-31825   T 11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1.cs. F16 HU-09- 11-47170   H 11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0.cs. F25 HU-10- 11-59227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09- 11-45044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F16 HU-09- 50-58032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F16 HU-10- 11-56319   H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F16 HU-09- 11-46306   H 11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F16 HU-09- 11-46341   H 11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cs György                     0.cs. F13 RO-10-  2087408   T 11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                   1.cs. F16 HU-09- 11-45953   H 11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0.cs. F13 HU-07- 11-25081   T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1.cs. F16 PL-09- 03579897   H 11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HU-09- D-208452   H 11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2.cs. F05 HU-06- 15-76303   H 11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2.cs. F05 HU-09- D-226121   H 11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1.cs. F33 HU-07- 15-90534   H 11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2.cs. F16 HU-09- 11-46847   H 11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1.cs. F13 HU-10-   O-2102   H 11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1.cs. F13 HU-09- 11-46212   H 11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2.cs. F25 HU-09- 11-49140   H 11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1.cs. F25 HU-09- 11-49138   H 11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Ferenc                 0.cs. F05 HU-10- D-266296   H 11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2.cs. F25 HU-10- 11-59728   H 11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cs György                     0.cs. F13 HU-09- 11-44913   T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                 1.cs. F13 HU-09- 11-45697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                   2.cs. F16 HU-08- 11-33232   H 11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0.cs. F16 HU-09- 11-42834   H 11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Géza                      1.cs. F33 HU-09- 50-21767   T 11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László                    2.cs. F16 HU-09- 11-45988   H 11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1.cs. F13 HU-09- D-226278   H 11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rdt Ádám                     1.cs. F16 HU-09- 11-46442   T 11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1.cs. F16 HU-07- 11-22149   H 11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Péter                 1.cs. F13 HU-10- D-308175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ecsi Tibor                  1.cs. F05 HU-07- 15-85390   H 11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Sándor                   0.cs. F05 HU-10- D-266515   H 11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1.cs. F16 HU-09- 11-47039   H 11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Gábor                    2.cs. F16 HU-09- 11-45925   H 11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lyes Gábor                   1.cs. F08 HU-09- 11-42717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Ferenc                 0.cs. F05 HU-10- D-312779   H 11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2.cs. F05 HU-09- 11-41558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                 0.cs. F16 HU-10- D-265573   H 11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pi Bence                    2.cs. F16 HU-07- 11-22190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drián Arnold                  1.cs. F16 HU-08- D-185157   H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                 1.cs. F13 HU-08- 11-31813   T 11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1.cs. F13 HU-08- D-186236   T 11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0.cs. F16 HU-10- 11-56344   H 11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 - Süveges                 2.cs. F13 HU-09- 11-41209   T 11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                   1.cs. F16 HU-09- 11-45990   H 11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cskai Tibor                1.cs. F24 HU-09- 11-48501   H 11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József                   2.cs. F25 HU-10- 11-59305   H 11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László                    1.cs. F16 HU-08- 11-33257   H 11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rém Zoltán                    1.cs. F33 HU-08- 11-38864   H 11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Péter                 0.cs. F13 DV-09-02333-201   H 11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ecsi Tibor                  1.cs. F05 HU-08- 50-11714   H 11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László                   1.cs. F16 HU-07- 11-22746   H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2.cs. F16 HU-10- 11-56058   H 11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2.cs. F24 HU-10- 11-58795   H 11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2.cs. F13 HU-10- D-266104   T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2.cs. F13 HU-09- M-121407   H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um János dr.                  2.cs. F16 HU-08- 50-11623   H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akab Sándor                   0.cs. F05 HU-10- D-266575   H 11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itring Imre                   0.cs. F16 HU-09- 11-46871   H 11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kab Sándor                   0.cs. F05 HU-10- D-266561   H 11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1.cs. F13 HU-10- 11-60934   H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0.cs. F13 HU-09- 11-45003   H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jber Imre                    1.cs. F08 HU-08- 11-29926   H 11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itring Imre                   0.cs. F16 HU-10- 11-56851   H 11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László                    1.cs. F25 HU-07- 15-88207   H 11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László                    2.cs. F16 HU-10- 11-56254   H 11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cs György                     0.cs. F13 DV-09- 05194-58   T 11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gyari Zsolt                  1.cs. F13 HU-08- 11-31814   T 11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1.cs. F25 HU-09- 11-49895   H 11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Ferenc                 1.cs. F05 HU-09- D-226117   H 11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                 0.cs. F13 HU-10- D-323082   T 11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1.cs. F13 HU-10- 11-61013   H 11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drián Arnold                  0.cs. F16 HU-09- 11-46638   H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József                   1.cs. F25 HU-09- 11-49557   H 11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                   2.cs. F16 HU-05- 11-00941   H 11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Attila                   0.cs. F33 HU-10- D-300644   T 11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ardt Ádám                     1.cs. F16 HU-09- 11-46471   H 11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egyeri Zoltán                 2.cs. F05 HU-09- 11-42495   H 11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1.cs. F33 HU-09- 11-50934   T 11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László                    0.cs. F25 HU-10- 11-59918   H 11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                 0.cs. F13 HU-10- D-266114   T 11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gyari Zsolt                  2.cs. F13 HU-08- 11-31816   H 11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jber Imre                    1.cs. F08 HU-09- 11-43184   H 11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jber Imre                    2.cs. F08 HU-09- 50-20134   H 11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Ágoston               1.cs. F24 HU-08- 11-36200   H 11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Péter                 1.cs. F13 HU-09- 11-48739   T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Péter                 0.cs. F13 HU-10- M-123972   T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kab Sándor                   0.cs. F05 HU-10- D-266530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ámolyi Zoltán                 0.cs. F25 HU-08- 11-37068   H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rolyi Sándor                 1.cs. F16 HU-09- 11-44962   H 11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drián Arnold                  2.cs. F16 HU-10- 11-56765   H 11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kab Sándor                   0.cs. F05 HU-07- D-166136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ordás Károly                 2.cs. F25 HU-09- D-230218   H 11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édecsi Tibor                  1.cs. F05 HU-07- 15-84547   H 11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oós István                    2.cs. F13 HU-10- D-300885   H 11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kács Miklós                 1.cs. F13 HU-09- 11-45620   H 11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László                   1.cs. F25 HU-09- 11-49939   H 11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ókai Attila és fia            0.cs. F13 HU-10- 11-55960   H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asztovich Gyula               0.cs. F05 HU-10-   O-2030   H 11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Lenzsér Gyula                  1.cs. F16 HU-07- 11-23013   H 11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gyari Zsolt                  1.cs. F13 HU-07- 11-20826   T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rém Zoltán                    1.cs. F33 HU-06- 15-83200   H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um János dr.                  2.cs. F16 HU-09- 11-47153   H 11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                 0.cs. F13 HU-10- D-266103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József                   2.cs. F25 HU-10- 11-59392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kács Miklós                 1.cs. F13 HU-09- 11-45622   H 115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Péter                 1.cs. F13 HU-08- 11-36020   H 11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rály László                  1.cs. F33 HU-09- 11-50866   T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                 0.cs. F13 HU-09- D-208558   H 11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izmazia Dezső                2.cs. F08 HU-10- D-300550   T 11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1.cs. F13 HU-06- 11-10680   H 11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István és Máté            2.cs. F16 HU-09- 11-47325   H 115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Péter                 0.cs. F13 HU-09- 11-48735   T 11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gyari Zsolt                  2.cs. F13 HU-08- 11-31829   T 11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ordás Károly                 1.cs. F25 HU-09- 11-49156   H 11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ordás Károly                 2.cs. F25 HU-09- 11-49137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László                   1.cs. F16 HU-08- D-185225   H 11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cs György                     1.cs. F13 HU-09- 11-44905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pi Bence                    1.cs. F16 HU-09- 11-47300   H 11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app László                    1.cs. F16 HU-08- 11-33258   H 11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um János dr.                  1.cs. F16 HU-08- 11-33970   H 11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cs György                     2.cs. F13 AU-10-  602-747   H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ókai Attila és fia            0.cs. F13 HU-07- 11-20068   H 11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akács Gábor                   2.cs. F16 HU-09- 11-46302   H 11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ácz - Süveges                 2.cs. F13 HU-07- 11-21142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édli István                   1.cs. F05 HU-10- 11-53565   H 11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Attila                   0.cs. F33 HU-10- D-265876   T 11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ordás Károly                 1.cs. F25 HU-08- 13-15535   H 11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Attila                   1.cs. F33 HU-08- 11-38726   T 11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akab Sándor                   0.cs. F05 HU-08- D-182665   H 11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Adrián Arnold                  1.cs. F16 HU-09- 11-46685   H 11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zank Sándor                   0.cs. F16 HU-07- 11-22811   H 11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zank Sándor                   0.cs. F16 HU-10- 11-57159   H 11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akab Sándor                   0.cs. F05 HU-10- D-266402   T 11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app László                    0.cs. F16 HU-10- D-312343   H 11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ordás Károly                 0.cs. F25 HU-10- 11-59741   H 11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zank Sándor                   0.cs. F16 HU-09- 11-40351   H 11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kab Sándor                   0.cs. F05 HU-10- D-266578   T 11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rváth Ferenc                 1.cs. F05 HU-07- 15-84782   H 11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rváth Ferenc                 2.cs. F05 HU-10- D-266276   H 11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émeth Lajos                   1.cs. F25 HU-10- 11-59892   H 11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um János dr.                  1.cs. F16 HU-08- 11-33408   H 11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akács Gábor                   1.cs. F16 HU-07- 11-22373   H 11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oós István                    1.cs. F13 HU-09- 11-45720   H 11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asztovich Gyula               0.cs. F05 HU-08- M-118061   H 11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racskai Tibor                0.cs. F24 HU-10- 11-58757   H 11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app Géza                      2.cs. F33 HU-08- 11-38895   H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Ács György                     0.cs. F13 RO-10-  2087419   T 11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ankó József                   1.cs. F24 HU-09- D-208471   H 11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app Géza                      1.cs. F33 HU-09- 11-51147   H 11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egyeri Zoltán                 1.cs. F05 HU-07- 15-84900   H 11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Attila                   1.cs. F33 HU-08- 11-38749   H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cheily Gábor                  1.cs. F13 HU-10- 11-61008   H 11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lchammer Sándor              1.cs. F16 HU-08- 11-33673   H 11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cheily Gábor                  1.cs. F13 HU-09- M-121405   H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egyeri Zoltán                 2.cs. F05 HU-09- D-226184   H 11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ardt Ádám                     0.cs. F16 HU-10- 11-56984   T 11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egyeri Zoltán                 1.cs. F05 HU-08- 11-28931   H 11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egyeri Zoltán                 2.cs. F05 HU-09- 11-42454   H 11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ardt Ádám                     2.cs. F16 HU-10- 11-56764   H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akács Gábor                   2.cs. F16 HU-07- 11-22380   H 11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oós István                    1.cs. F13 HU-09- 14-47390   H 11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oós István                    1.cs. F13 HU-09- 11-45757   H 11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Gábor                    1.cs. F16 HU-09- 11-43897   H 115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akács Gábor                   2.cs. F16 HU-09- 11-46220   H 11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ardt Ádám                     0.cs. F16 HU-09- 11-46436   T 11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cheily Gábor                  1.cs. F13 HU-09- 11-45404   H 114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edő László                    1.cs. F33 HU-08- 11-29461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app László                    1.cs. F16 HU-08- 11-33261   H 11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sepi Bence                    1.cs. F16 HU-10- D-312323   H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zank Sándor                   0.cs. F16 HU-07- 11-22004   H 11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racskai Tibor                1.cs. F24 HU-10- 11-58987   T 11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edő László                    1.cs. F33 HU-09- 11-42775   H 11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ardt Ádám                     1.cs. F16 HU-09- 11-46443   H 11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zank Sándor                   1.cs. F16 HU-09- 11-46019   H 114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émeth Lajos                   1.cs. F25 HU-10- 11-59833   H 11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Adrián Arnold                  2.cs. F16 HU-08- M-117356   H 11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asztovich Gyula               0.cs. F05 HU-09- M-121385   H 11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Adrián Arnold                  2.cs. F16 HU-08- 11-33512   H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rém Zoltán                    1.cs. F33 HU-08- 11-38799   H 11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ardt Ádám                     0.cs. F16 HU-09- 11-46456   T 11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itring Imre                   0.cs. F16 HU-10- 11-56853   H 11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Adrián Arnold                  2.cs. F16 HU-10- 11-56744   H 11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Adrián Arnold                  0.cs. F16 HU-09- 11-46650   H 11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édecsi Tibor                  2.cs. F05 HU-10- 11-53071   H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Adrián Arnold                  0.cs. F16 HU-09- 11-46660   H 11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Péter                 1.cs. F13 HU-08- 11-36013   T 11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émeth Lajos                   2.cs. F25 HU-07- 15-88401   H 11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zank Sándor                   1.cs. F16 HU-09- 11-46058   H 11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asztovich Gyula               2.cs. F05 HU-09- 11-51412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akács Gábor                   2.cs. F16 HU-08- 11-34044   H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ardt Ádám                     0.cs. F16 HU-10- 11-56599   T 11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bó Attila                   1.cs. F33 HU-08- 11-38739   H 11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ókai Attila és fia            1.cs. F13 HU-09- 11-45008   H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Lenzsér Gyula                  1.cs. F16 HU-08- 11-33383   H 11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bó József                   1.cs. F25 HU-08- 11-36561   H 11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epi Bence                    2.cs. F16 HU-10- 11-57088   H 11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rváth Ferenc                 2.cs. F05 HU-07- 15-84751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app Géza                      0.cs. F33 HU-08- 11-38850   T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Péter                 0.cs. F13 HU-10- M-123967   H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émeth József                  1.cs. F05 HU-09- 11-42346   H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bó Attila                   2.cs. F33 HU-09- 11-50997   T 11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Zámolyi Zoltán                 0.cs. F25 HU-09- 11-50122   H 11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orváth Ferenc                 1.cs. F05 HU-06- D-144414   H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lidán Péter                 0.cs. F13 HU-09- D-226623   H 11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Adrián Arnold                  2.cs. F16 HU-08- 11-33523   H 11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árolyi Sándor                 2.cs. F16 HU-10- D-288849   H 11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kács Miklós                 2.cs. F13 HU-09- 50-20822   H 11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ordás Károly                 0.cs. F25 HU-10- 11-59763   H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app László                    2.cs. F16 HU-08- M-117361   H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Adrián Arnold                  0.cs. F16 HU-10- 11-56784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Attila                   0.cs. F33 HU-10- M-122701   T 11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cheily Gábor                  2.cs. F13 HU-08- 11-39213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árolyi Sándor                 1.cs. F16 HU-08- 11-33610   H 11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émeth József                  1.cs. F05 HU-08- D-182594   H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orváth Ferenc                 0.cs. F05 HU-09- D-226112   H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émeth Lajos                   2.cs. F25 HU-09- 11-49182   H 11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ordás Károly                 1.cs. F25 HU-09- 11-49144   H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gyari Zsolt                  0.cs. F13 HU-07- 11-25084   H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rém Zoltán                    2.cs. F33 HU-09- 11-51272   H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gyari Zsolt                  2.cs. F13 HU-07- 11-20824   T 11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orváth Ferenc                 2.cs. F05 HU-08- 11-28305   H 11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Ács György                     1.cs. F13 HU-08- 11-31164   H 11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lidán Ágoston               2.cs. F24 HU-10- 11-58538   H 11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edő László                    1.cs. F33 HU-09- 11-42753   H 11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ovács Imre                    2.cs. F05 HU-10- D-266655   H 11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sepi Bence                    1.cs. F16 HU-10- D-312324   H 114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sepi Bence                    2.cs. F16 HU-09- 50-33044   H 11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Jakab Sándor                   0.cs. F05 HU-08- 11-29099   H 11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glidán Péter                 0.cs. F13 HU-10- D-308194   H 11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iglidán Péter                 0.cs. F13 HU-10- D-308170   T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oós István                    1.cs. F13 HU-09- D-226285   H 11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itring Imre                   0.cs. F16 HU-10- 11-56886   H 11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bó Attila                   2.cs. F33 HU-10- 11-60634   H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itring Imre                   0.cs. F16 HU-10- 11-56891   H 11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zank Sándor                   1.cs. F16 HU-08- 11-33850   H 11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ókai Attila és fia            1.cs. F13 HU-07- 11-20088   H 11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itring Imre                   0.cs. F16 HU-10- 11-56879   H 11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Rédecsi Tibor                  1.cs. F05 HU-09- 11-41917   H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ongrácz Sándor                1.cs. F08 HU-09- 11-43008   H 11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ácz - Süveges                 2.cs. F13 HU-08- 11-31738   H 11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bó Gábor                    2.cs. F16 HU-08- 11-33181   H 11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óth István és Máté            1.cs. F16 HU-09- 11-46233   H 11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rém Zoltán                    1.cs. F33 HU-07- 15-90719   H 11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Gábor                    2.cs. F16 HU-10- 11-56213   H 11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zank Sándor                   1.cs. F16 HU-09- 11-47201   H 11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zank Sándor                   0.cs. F16 HU-08- 11-33825   H 11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Viglidán Ágoston               2.cs. F24 HU-09- D-226605   H 11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Zámolyi Zoltán                 2.cs. F25 HU-09- 11-50108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Zámolyi Zoltán                 2.cs. F25 HU-07- 15-88305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Gábor                    1.cs. F16 HU-09- D-229010   H 11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Gábor                    0.cs. F16 HU-10- D-319484   H 11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endes Péter                   1.cs. F25 HU-09- 11-49787   H 11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Holchammer Sándor              1.cs. F16 HU-08- 11-33663   H 11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Jakab Sándor                   0.cs. F05 HU-09- D-226029   H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Ács György                     2.cs. F13 HU-10- 11-55515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rém Zoltán                    1.cs. F33 HU-10- 11-60871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Takács Gábor                   0.cs. F16 HU-09- 11-46360   H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kács Miklós                 2.cs. F13 HU-10- D-266018   H 11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bó László                   1.cs. F16 HU-10- 11-56059   H 11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bó László                   2.cs. F16 HU-10- 11-56073   H 11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abó László                   1.cs. F16 HU-09- 11-46126   H 11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Holchammer Sándor              1.cs. F16 HU-08- 11-33685   H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iládi Dezső                  2.cs. F13 HU-09- 11-44824   T 11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Rédli István                   1.cs. F05 HU-07- 15-84301   H 11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árolyi Sándor                 1.cs. F16 HU-07- 11-22986   H 113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elyem Tamás                   1.cs. F05 HU-09- 11-51382   H 11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Rédli István                   2.cs. F05 HU-10- 11-53557   H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orváth Péter                  1.cs. F13 HU-08- 11-32377   H 11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Németh József                  1.cs. F05 HU-08- 11-29206   H 11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abó Attila                   1.cs. F33 HU-08- 11-38760   H 11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agyari Zsolt                  0.cs. F13 HU-10- 14-65146   T 113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bó Gábor                    1.cs. F16 HU-06- 11-11825   H 11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ardt Ádám                     0.cs. F16 HU-09- 11-45985   H 11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iládi Dezső                  2.cs. F13 HU-10- 11-55401   T 113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Adrián Arnold                  0.cs. F16 HU-10- D-265554   H 11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Viglidán Péter                 1.cs. F13 HU-09- 11-48744   H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árolyi Sándor                 0.cs. F16 HU-10- 11-56689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Rácz - Süveges                 1.cs. F13 HU-10- D-319401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árolyi Sándor                 2.cs. F16 HU-10- 11-56687   H 11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Ács György                     1.cs. F13 HU-09- 11-44906   H 11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Viglidán Péter                 1.cs. F13 HU-08- 11-36001   T 11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Ács György                     2.cs. F13 HU-10- 11-55510   H 11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abó Attila                   0.cs. F33 HU-10- D-300633   H 11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Viglidán Péter                 1.cs. F13 HU-08- 11-36035   T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Hardt Ádám                     2.cs. F16 HU-10- 11-56981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Jankó József                   1.cs. F24 HU-10- 11-58634   H 11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Viglidán Péter                 0.cs. F13 HU-09- 11-48717   T 11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óth László                    1.cs. F25 HU-09- 11-49840   H 11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Mitring Imre                   1.cs. F16 HU-09- 11-46809   H 11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Adrián Arnold                  0.cs. F16 HU-09- 11-46702   H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abó László                   1.cs. F16 HU-08- D-185660   H 11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Németh Lajos                   1.cs. F25 HU-07- 15-88409   H 11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kács Miklós                 1.cs. F13 HU-09- 11-45621   H 11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bó Gábor                    2.cs. F16 HU-05- 11-00979   H 11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abó László                   1.cs. F16 HU-10- 11-56032   H 11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gyari Zsolt                  2.cs. F13 HU-09- D-217794   H 11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Hujber Imre                    1.cs. F08 HU-10- 11-60649   H 11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Horváth Ferenc                 0.cs. F05 HU-10- D-312789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sizmazia Dezső                1.cs. F08 HU-09- 11-42306   T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Prém Zoltán                    0.cs. F33 HU-10- 11-60891   H 11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Viglidán Péter                 1.cs. F13 HU-09- 11-48728   T 113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Papp Géza                      1.cs. F33 HU-07- 15-90846   H 11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árolyi Sándor                 2.cs. F16 HU-10- 11-56682   H 11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Zámolyi Zoltán                 1.cs. F25 HU-09- 11-50120   H 11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Böröczki Károly                0.cs. F24 HU-10- 11-58450   T 11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Németh Lajos                   2.cs. F25 HU-10- 11-59835   H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edő László                    2.cs. F33 HU-09- 50-20415   H 11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Rácz - Süveges                 0.cs. F13 HU-08- 11-31694   T 11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abó László                   2.cs. F25 HU-08- 11-37232   H 112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Ács György                     0.cs. F13 RO-08-   023475   H 11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Horváth Ferenc                 0.cs. F05 HU-10- D-266277   H 11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sordás Károly                 1.cs. F25 HU-09- 11-49122   H 11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bó Gábor                    0.cs. F16 HU-10- 11-52113   H 11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Horváth Ferenc                 1.cs. F05 HU-10- D-312778   H 11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Horváth Péter                  1.cs. F13 HU-09- 11-45318   H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orváth Ferenc                 0.cs. F05 HU-10- D-312786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Lenzsér Gyula                  1.cs. F16 HU-09- 11-46767   H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ovács Miklós                  1.cs. F25 HU-08- 11-37394   H 11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Hardt Ádám                     0.cs. F16 HU-10- 11-56746   T 11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Takács Gábor                   0.cs. F16 HU-10- 11-56324   H 11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iss Károly                    1.cs. F16 HU-09- 11-47027   H 11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Zámolyi Zoltán                 1.cs. F25 HU-08- 11-37008   H 11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abó Gábor                    0.cs. F16 HU-10-   O-2111   T 11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Hardt Ádám                     1.cs. F16 HU-06- 11-11900   H 11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Viglidán Péter                 0.cs. F13 HU-10- M-123979   T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Czank Sándor                   2.cs. F16 HU-10- 11-57113   H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Papp László                    2.cs. F16 HU-09- 11-45951   H 11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Megyeri Zoltán                 1.cs. F05 HU-08- 11-28928   H 11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Zámolyi Zoltán                 0.cs. F25 HU-10- D-300668   H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Papp László                    0.cs. F16 HU-07- 11-22935   H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egyeri Zoltán                 1.cs. F05 HU-09- 11-42461   H 11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Papp László                    2.cs. F16 HU-08- 11-33240   H 11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Viglidán Péter                 1.cs. F13 HU-09- M-119009   T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Papp László                    0.cs. F16 HU-09- 11-46000   H 11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cheily Gábor                  1.cs. F13 HU-10- 11-61001   H 112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zabó László                   2.cs. F25 HU-08- 11-37210   H 11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asztovich Gyula               2.cs. F05 HU-09- 11-51418   H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Csizmazia Dezső                0.cs. F08 HU-10- D-300541   H 112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Rácz - Süveges                 2.cs. F13 HU-09- 11-41204   H 11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Szakács Miklós                 0.cs. F13 HU-10- D-266030   H 11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Rasztovich Gyula               0.cs. F05 HU-10- D-266352   H 11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Bendes Péter                   0.cs. F25 HU-10- 11-59695   H 11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Czank Sándor                   1.cs. F16 HU-09- 11-46062   H 11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Csizmazia Dezső                1.cs. F08 HU-10- 11-53139   H 11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árolyi Sándor                 2.cs. F16 HU-10- 11-56671   H 11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Jakab Sándor                   0.cs. F05 HU-10- D-266408   H 112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ziládi Dezső                  1.cs. F13 HU-09- 11-44857   T 11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abó Gábor                    1.cs. F16 HU-09- 11-46213   H 11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zabó Attila                   1.cs. F33 HU-08- 11-38706   H 11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Szabó Gábor                    0.cs. F16 HU-09- 11-45936   H 11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Bedő László                    1.cs. F33 HU-07- 11-19878   H 11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zabó Gábor                    0.cs. F16 HU-08- 11-33159   H 11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elyem Tamás                   1.cs. F05 HU-09- 11-42563   H 112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zabó Attila                   0.cs. F33 HU-10- M-122718   H 11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Horváth Ferenc                 0.cs. F05 HU-08- 11-28257   H 11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Csordás Károly                 1.cs. F25 HU-09- 11-49141   H 11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Czank Sándor                   0.cs. F16 HU-10- 11-57131   H 11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cheily Gábor                  1.cs. F13 HU-09- 11-45477   H 11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Selyem Tamás                   1.cs. F05 HU-07- 15-84372   H 11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Rasztovich Gyula               0.cs. F05 HU-07- D-163460   H 11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Jankó József                   1.cs. F24 HU-09- 11-48407   H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akács Miklós                 2.cs. F13 HU-10- 11-55819   H 11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Helyes Gábor                   1.cs. F08 HU-10- 11-54398   H 11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Horváth Péter                  1.cs. F13 HU-09- 11-45316   H 11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Marics István                  1.cs. F13 HU-09- 11-45248   H 1122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2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F16    5 h.  2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 5 h.  2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   5 h.  2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 5 h.  2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5 h.  2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16    5 h.  21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 5 h.  2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25    5 h.  2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 5 h.  2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F05    5 h.  2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 5 h.  2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   5 h.  2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F16    5 h.  1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   5 h.  1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 5 h.  1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25    5 h.  1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2.cs. F16    5 h.  1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   5 h.  1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   5 h.  1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F13    5 h.  1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F16    5 h.  1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   5 h.  1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F24    5 h.  1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2.cs. F16    5 h.  1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F16    5 h.  1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   5 h.  16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F25    4 h.  1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ecsi Tibor                  1.cs. F05    4 h.  1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   4 h.  1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rdt Ádám                     1.cs. F16    4 h.  1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 - Süveges                 2.cs. F13    4 h.  12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   3 h.  1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2.cs. F13    4 h.  1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   3 h.  12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33    4 h.  11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1.cs. F05    4 h.  1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Gábor                    1.cs. F16    4 h.  1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F05    3 h.  10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2.cs. F16    3 h.  1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F25    3 h.  10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F33    3 h.  10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2.cs. F16    4 h.  1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   3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1.cs. F16    3 h.   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25    3 h.   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nzsér Gyula                  1.cs. F16    3 h.   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2.cs. F16    2 h.   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2.cs. F13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1.cs. F05    3 h.   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2.cs. F25    3 h.   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2.cs. F13    2 h.   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2.cs. F25    2 h.   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2.cs. F16    2 h.   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F25    2 h.   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F13    2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1.cs. F25    2 h.   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   3 h.   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li István                   2.cs. F05    2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elyem Tamás                   1.cs. F05    3 h.   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25    2 h.   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   2 h.   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li István                   1.cs. F05    2 h.   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lyes Gábor                   1.cs. F08    2 h.   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2.cs. F33    2 h.   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rdt Ádám                     2.cs. F16    2 h.   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Ágoston               2.cs. F24    2 h.   5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2.cs. F05    2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2.cs. F13    2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nzsér Gyula                  2.cs. F16    1 h.   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2.cs. F24    1 h.   49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korai Csaba                  1.cs. F16    1 h.   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2.cs. F25    1 h.   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1.cs. F08    2 h.   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F25    2 h.   4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racskai Tibor                2.cs. F24    1 h.   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jber Imre                    2.cs. F08    1 h.   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Ágoston               1.cs. F24    1 h.   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rály László                  1.cs. F33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ő                2.cs. F08    1 h.   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István és Máté            2.cs. F16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2.cs. F33    1 h.   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ecsi Tibor                  2.cs. F05    1 h.   32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2.cs. F33    1 h.   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Imre                    2.cs. F05    1 h.   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ngrácz Sándor                1.cs. F08    1 h.   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és Máté            1.cs. F16    1 h.   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ndes Péter                   1.cs. F25    1 h.   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 - Süveges                 1.cs. F13    1 h.   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László                    2.cs. F33    1 h.   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Miklós                  1.cs. F25    1 h.   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2.cs. F16    1 h.   2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1.cs. F13    1 h.   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1.cs. F13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20 h.  8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19 h.  7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20 h.  7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  18 h.  7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17 h.  6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  18 h.  6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  18 h.  6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18 h.  6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F16   19 h.  6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16   18 h.  6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F16   17 h.  6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18 h.  6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17 h.  6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F16   17 h.  6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  18 h.  5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F05   16 h.  5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2.cs. F16   16 h.  5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  16 h.  5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  16 h.  5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18 h.  5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  16 h.  55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F25   16 h.  5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F25   15 h.  5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33   13 h.  5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12 h.  49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  14 h.  4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2.cs. F25   14 h.  47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2.cs. F16   13 h.  4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ndes Péter                   1.cs. F25   12 h.  4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13 h.  46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F16   13 h.  4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F05   13 h.  4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  12 h.  4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F13   14 h.  4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F33   12 h.  4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F13   12 h.  4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F05   12 h.  4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2.cs. F05   12 h.  4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ecsi Tibor                  1.cs. F05   12 h.  4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  11 h.  41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F16   12 h.  4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Gábor                    1.cs. F16   13 h.  4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2.cs. F33   11 h.  3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1.cs. F24   12 h.  3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F25   12 h.  3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1.cs. F16   12 h.  3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2.cs. F33   11 h.  3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  11 h.  3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Gábor                   1.cs. F08   10 h.  3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1.cs. F24   11 h.  35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elyem Tamás                   1.cs. F05   11 h.  3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1.cs. F24   10 h.  3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1.cs. F25   10 h.  3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Gábor                    2.cs. F16    9 h.  3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li István                   1.cs. F05    9 h.  3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25   10 h.  3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2.cs. F05    9 h.  3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 - Süveges                 2.cs. F13   10 h.  2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 8 h.  2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elyem Tamás                   2.cs. F05    9 h.  2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1.cs. F05    8 h.  29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István és Máté            1.cs. F16    9 h.  2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gl Zoltán                   2.cs. F08    8 h.  2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rály László                  1.cs. F33    7 h.  2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2.cs. F16    7 h.  26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2.cs. F16    8 h.  2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arkas Imre                    2.cs. F05    7 h.  2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2.cs. F33    9 h.  2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egyeri Zoltán                 2.cs. F05    8 h.  26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2.cs. F16   10 h.  2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nzsér Gyula                  1.cs. F16    7 h.  2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li István                   2.cs. F05    8 h.  2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Miklós                  1.cs. F33    8 h.  2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F13    7 h.  2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ndes Péter                   2.cs. F25    6 h.  2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Imre                    1.cs. F05    6 h.  22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F13    8 h.  2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   6 h.  2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Balázs                  2.cs. F08    7 h.  20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2.cs. F13    5 h.  1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1.cs. F08    7 h.  1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József                   2.cs. F25    6 h.  1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kács Miklós                 2.cs. F13    6 h.  1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2.cs. F13    6 h.  1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lyes Gábor                   2.cs. F08    5 h.  1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2.cs. F16    6 h.  1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ngrácz Sándor                1.cs. F08    6 h.  16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1.cs. F25    6 h.  1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1.cs. F05    5 h.  1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Zoltán                  1.cs. F08    5 h.  1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rdt Ádám                     1.cs. F16    5 h.  1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korai Csaba                  1.cs. F16    5 h.  1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ola János                    1.cs. F08    5 h.  1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yörgy                    2.cs. F08    4 h.  1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2.cs. F08    4 h.  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25    4 h.  1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Ágoston               2.cs. F24    4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rály László                  2.cs. F33    4 h.  1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öröczki Károly                2.cs. F24    5 h.  1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25    4 h.  1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Béla                      2.cs. F25    4 h.  1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2.cs. F13    4 h.  1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ardt Ádám                     2.cs. F16    4 h.  1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intér Tibor                   1.cs. F05    4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2.cs. F08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 - Süveges                 1.cs. F13    4 h.  1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Imre                    1.cs. F05    3 h.  11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nczés Ottó                   1.cs. F08    3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Miklós                  2.cs. F25    3 h.  1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óczy Ferenc id.               1.cs. F05    3 h.  1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öröczki Károly                1.cs. F24    4 h.  1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gl Zoltán                   1.cs. F08    3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István és Máté            2.cs. F16    3 h.   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la Ferenc                   1.cs. F16    3 h.   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2.cs. F24    2 h.   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czman József                 1.cs. F24    3 h.   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György                2.cs. F24    3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őbör Árpád                   1.cs. F25    3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y Tibor                   1.cs. F13    2 h.   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József                  2.cs. F05    2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György                1.cs. F24    3 h.   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áczi András                   1.cs. F24    3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ics István                  1.cs. F13    3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kete Lajos                   1.cs. F13    2 h.   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2.cs. F05    3 h.   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zmazia Dezső                2.cs. F08    2 h.   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ő Szilveszter                1.cs. F33    2 h.   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Károly                  2.cs. F25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arga Vencel                   1.cs. F25    2 h.   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Balázs                  1.cs. F08    2 h.   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govics László                1.cs. F13    2 h.   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iládi Dezső                  2.cs. F13    2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lchammer Sándor              2.cs. F16    2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ándor Gábor                   1.cs. F08    2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1.cs. F13    2 h.   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2.cs. F13    2 h.   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nzsér Gyula                  2.cs. F16    1 h.   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ankó József                   2.cs. F24    1 h.   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Miklós                  2.cs. F33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intér Imre                    1.cs. F24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.Szabó László                 1.cs. F16    1 h.   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Imre                    2.cs. F05    1 h.   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Károly                  1.cs. F25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.Szabó László                 2.cs. F16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kete Lajos                   2.cs. F13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ózsef                  1.cs. F33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ongrácz Sándor                2.cs. F08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ola János                    2.cs. F08    1 h.   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intér Imre                    2.cs. F24    1 h.   18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9- 11-47170   H  4h 18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09- 11-46826   H  4h 17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9- 11-46306   H  4h 17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10- 11-59728   H  4h 16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9- 11-47300   H  4h 16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9- 11-45972   H  4h 15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11-49140   H  4h 15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rolyi Sándor                 F16 HU-08- 11-33610   H  4h 15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9- 11-49141   H  4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elyem Tamás                   F05 HU-09- 11-42563   H  4h 14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oós István                    F13 HU-09- D-226278   H  4h 14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ókai Attila és fia            F13 HU-09- 11-45044   H  4h 14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Zámolyi Zoltán                 F25 HU-09- 11-50148   H  4h 14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László                   F16 HU-10- D-265586   H  4h 13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09- 50-58032   H  4h 13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Zámolyi Zoltán                 F25 HU-08- 11-37008   H  4h 13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ókai Attila és fia            F13 HU-09- 11-45008   H  4h 13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rváth Ferenc                 F05 HU-10- D-312778   H  4h 13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rém Zoltán                    F33 HU-08- 11-38799   H  4h 13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ordás Károly                 F25 HU-09- 11-49122   H  4h 130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4h 14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3   T  3h 12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10- D-266104   T  3h 10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08- D-186236   T  3h 10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29   T  3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01   T  3h 10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96   T  3h 1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25   T  3h 10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4   T  3h  9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97   T  3h  9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Miklós                  F33 HU-09- 11-51232   T  2h  8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9- D-209053   T  2h  8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7- 11-25081   T  2h  8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Péter                 F13 HU-10- D-266759   T  2h  8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ácz - Süveges                 F13 HU-09- 11-41209   T  2h  8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-09- 50-21767   T  2h  81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arkas Imre                    F05 HU 09- 11-41899   T  2h  8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9- 11-50934   T  2h  8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cs György                     F13 DV-09- 05194-58   T  2h  7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agy György                    F08 HU 10- 11-54492   T  2h  74,52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08:00Z</dcterms:created>
  <dc:creator>Király István</dc:creator>
  <dc:description/>
  <cp:keywords/>
  <dc:language>en-US</dc:language>
  <cp:lastModifiedBy>Király István</cp:lastModifiedBy>
  <dcterms:modified xsi:type="dcterms:W3CDTF">2011-05-19T16:12:00Z</dcterms:modified>
  <cp:revision>3</cp:revision>
  <dc:subject/>
  <dc:title>Győr-Rába Tagszövetség, F05 Csorna</dc:title>
</cp:coreProperties>
</file>