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é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8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4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2. Pr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Rövidtávú csapatbajnokság 2011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25 h. 11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25 h.  9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22 h.  9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23 h.  8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24 h.  8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F16   22 h.  8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  23 h.  8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22 h.  8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  23 h.  8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F16   21 h.  8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21 h.  7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23 h.  7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21 h.  7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F25   21 h.  7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  20 h.  7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  21 h.  6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19 h.  6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F05   18 h.  6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25   18 h.  6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F05   16 h.  6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  17 h.  60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F33   15 h.  5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F05   16 h.  5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  14 h.  5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3   17 h.  5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ndes Péter                   1.cs. F25   14 h.  5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  16 h.  5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F05   15 h.  5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F16   15 h.  5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elyem Tamás                   1.cs. F05   15 h.  5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F33   14 h.  4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15 h.  4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1.cs. F16   15 h.  4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F16   14 h.  4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  13 h.  4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  13 h.  4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Gábor                   1.cs. F08   11 h.  4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  12 h.  3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F05   10 h.  3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F24   11 h.  3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1.cs. F05   10 h.  3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F25   12 h.  3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  10 h.  3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és Máté            1.cs. F16   11 h.  3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 - Süveges                 2.cs. F13   11 h.  3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F13   11 h.  3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gl Zoltán                   2.cs. F08    9 h.  3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zmazia Dezső                1.cs. F08   10 h.  2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nzsér Gyula                  1.cs. F16    8 h.  2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33    9 h.  2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rály László                  1.cs. F33    7 h.  2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2.cs. F05    7 h.  2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rdt Ádám                     1.cs. F16    8 h.  2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F05    6 h.  2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yörgy                    1.cs. F08    6 h.  2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2.cs. F08    7 h.  2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korai Csaba                  1.cs. F16    6 h.  1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   6 h.  1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intér Tibor                   1.cs. F05    5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Miklós                  1.cs. F25    6 h.  1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F08    5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F13    4 h.  1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1.cs. F24    6 h.  1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ola János                    1.cs. F08    5 h.  15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25    4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óczy Ferenc id.               1.cs. F05    4 h.  1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rtai László                  1.cs. F13    3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   3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la Ferenc                   1.cs. F16    4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Lajos                   1.cs. F13    3 h.   9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zman József                 1.cs. F24    3 h.   8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2.cs. F24    3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őbör Árpád                   1.cs. F25    3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y Tibor                   1.cs. F13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2.cs. F13    2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áczi András                   1.cs. F24    3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ő Szilveszter                1.cs. F33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Károly                  2.cs. F25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arga Vencel                   1.cs. F25    2 h.   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govics László                1.cs. F13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2.cs. F13    2 h.   5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ándor Gábor                   1.cs. F08    2 h.   5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Imre                  1.cs. F25    1 h.   3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intér Imre                    1.cs. F24    1 h.   3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.Szabó László                 1.cs. F16    1 h.   3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ózsef                  1.cs. F33    1 h.   24,43 p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46:00Z</dcterms:created>
  <dc:creator>Király István</dc:creator>
  <dc:description/>
  <cp:keywords/>
  <dc:language>en-US</dc:language>
  <cp:lastModifiedBy>Király István</cp:lastModifiedBy>
  <dcterms:modified xsi:type="dcterms:W3CDTF">2011-05-27T05:46:00Z</dcterms:modified>
  <cp:revision>4</cp:revision>
  <dc:subject/>
  <dc:title>Győr-Rába Tagszövetség, F05 Csorna</dc:title>
</cp:coreProperties>
</file>