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2   152   30   1540,37   1479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81   16   1574,47   1486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1   215   43   1574,53   152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2   217   43   1587,26   1512,44</w:t>
      </w:r>
    </w:p>
    <w:p>
      <w:pPr>
        <w:pStyle w:val="HTMLkntformzott"/>
        <w:rPr/>
      </w:pPr>
      <w:r>
        <w:rPr>
          <w:color w:val="000000"/>
        </w:rPr>
        <w:t>F24 Nyúl                3    4    38    8   1534,42   1488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4   130   26   1554,24   149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9    89   18   1563,44   1499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0   92   922  184   1587,26   1502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István és Máté            1.cs. F16 HU-09- 11-47317   H 15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 - Süveges                 1.cs. F13 HU-07- 11-21142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2.cs. F08 HU-09- 11-42934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09- 11-46220   H 15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Lajos                   1.cs. F13 HU-08- 50-39799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08- D-186418   H 15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09- 11-45757   H 15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9- D-208558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08- 11-31814   T 15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F33 HU-08- 11-2946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09- 11-48744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F13 HU-10- D-308173   T 156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HU-09- 11-46341   H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09- 11-43184   H 15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HU-08- 11-29932   H 15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08- 11-32006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HU-09- 11-46830   H 15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HU-09- 11-46857   H 15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F16 HU-07- 11-23371   H 15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F13 HU-10- 11-55849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F16 HU-10- 11-56520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F16 HU-08- D-185157   H 15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09- D-226278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HU-09- 11-46283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HU-08- 11-36358   H 15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F16 HU-09- 11-47039   H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9- 11-46212   H 15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09- 50-20128   H 15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HU-10- D-266755   H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2.cs. F13 HU-10- 11-55510   H 15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rdt Ádám                     1.cs. F16 HU-10- D-312321   T 15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HU-08- 11-36337   H 15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HU-09- 50-20415   H 15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07- 11-22352   H 15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F13 HU-08- 11-32420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09- 11-44857   T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10- D-266130   T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HU-08- 11-33825   H 154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HU-08- 11-33970   H 15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Lajos                   1.cs. F13 HU-08- 11-31442   H 15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2.cs. F16 HU-07- 11-22986   H 15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10- 11-54160   H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2.cs. F33 HU-08- 11-38842   T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HU-09- 11-47005   H 15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09- 11-43117   H 15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és Máté            1.cs. F16 HU-10- 11-56508   H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7- D-166303   H 15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09- M-121983   H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HU-08- 11-38895   H 15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2.cs. F33 HU-09- D-226370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HU-09- 11-40351   H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9- 11-45622   H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09- 11-45023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1.cs. F13 HU-10- 11-55516   T 1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09- 14-47390   H 15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HU-08- 11-33962   H 15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Gábor                    1.cs. F16 HU-05- 11-00979   H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HU-07- 11-23203   H 15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9- 11-45008   H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F13 HU-08- 11-36001   T 15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2.cs. F33 HU-08- 11-38893   H 15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HU-10- 11-56579   H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1.cs. F16 HU-06- 11-11813   H 15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0- 11-61013   H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09- 11-45707   H 15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HU-09- 11-45651   T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HU-06- 11-12544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2.cs. F08 HU-08- 11-29768   T 15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1.cs. F13 HU-08- 11-30626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HU-08- 11-37142   H 15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F16 PL-09- 03579897   H 15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2.cs. F25 HU-09- 11-49621   H 15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F05 HU-06- D-144390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1.cs. F16 HU-10- D-267609   H 15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2.cs. F13 HU-09- 11-44872   H 15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1.cs. F16 HU-09- 11-46004   H 15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33 HU-08- 11-29443   H 15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-06- 15-83200   H 15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09- 11-45035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HU-09- 11-44906   H 15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0.cs. F05 HU-07- D-163460   H 15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 - Süveges                 1.cs. F13 HU-09- 11-41211   H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Gábor                    1.cs. F16 HU-07- 11-22838   H 15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lchammer Sándor              1.cs. F16 HU-09- 11-47217   H 15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09- 11-45720   H 15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06- 11-10680   H 15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elyem Tamás                   1.cs. F05 HU-07- 15-84385   H 15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elyem Tamás                   1.cs. F05 HU-07- 15-84386   H 15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F25 HU-08- 11-37255   H 15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ő                1.cs. F08 HU-10- 11-53139   H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3 HU-09- 11-44834   T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2.cs. F25 HU-08- 11-36599   H 152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1.cs. F13 HU-09- 11-44854   H 15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1.cs. F16 HU-08- 11-34234   H 15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1.cs. F13 HU-09- 11-45477   H 15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1.cs. F24 HU-09- 11-48476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                 1.cs. F16 HU-09- 11-46685   H 15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1.cs. F13 HU-09- 11-44853   H 15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HU-10- 11-55561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08- 11-31905   H 152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1.cs. F05 HU-09- M-121316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F16 HU-08- 11-33663   H 15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2.cs. F13 HU-07- 11-25081   T 15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HU-08- 11-33610   H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HU-08- 11-33850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1.cs. F05 HU-09- 11-42461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F16 HU-08- D-186650   H 15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25 HU-08- 11-37270   H 15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25 HU-09- 11-49819   H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2.cs. F13 HU-08- 11-31164   H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HU-09- 50-20134   H 15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ongrácz Sándor                1.cs. F08 HU-09- 11-43018   H 15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2.cs. F05 HU-09- 11-51418   H 15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13 HU-09- 11-45390   H 15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ongrácz Sándor                1.cs. F08 HU-09- 11-43008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Péter                 2.cs. F13 HU-09- 11-48717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1.cs. F13 HU-08- 11-31170   H 15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sztovich Gyula               1.cs. F05 HU-09- M-121392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0.cs. F05 HU-10- D-266345   H 15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rém Zoltán                    1.cs. F33 HU-09- 11-51322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1.cs. F05 HU-10- D-266540   H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kete Lajos                   0.cs. F13 HU-10- 11-55342   H 15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1.cs. F13 DV-09-02333-201   H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 - Süveges                 1.cs. F13 HU-10- D-319424   H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1.cs. F05 HU-09- 11-41965   H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1.cs. F16 HU-08- 11-33815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2.cs. F16 HU-07- 11-22012   H 15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ngrácz Sándor                1.cs. F08 HU-08- 11-29841   H 15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09- 11-45404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ertai László                  1.cs. F13 HU-09- 11-45567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ank Sándor                   2.cs. F16 HU-08- 11-33816   H 15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1.cs. F24 HU-09- D-208454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1.cs. F16 HU-08- D-185660   H 15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Géza                      1.cs. F33 HU-08- 11-38894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HU-08- 25-86662   H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25 HU-08- 11-37269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2.cs. F25 HU-08- 11-37261   H 15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2.cs. F33 HU-09- 11-50982   T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Béla                      1.cs. F25 HU-09- 11-49653   H 15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1.cs. F25 HU-09- 11-50120   H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István és Máté            1.cs. F16 HU-09- 11-47310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2.cs. F25 HU-08- 11-37237   H 15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F16 HU-10- 11-56362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HU-08- 11-38739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2.cs. F33 HU-09- 11-50944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.Szabó László                 1.cs. F16 HU-08- 11-33933   H 15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rdt Ádám                     0.cs. F16 HU-10- 11-56746   T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.Szabó László                 1.cs. F16 HU-07- 11-22262   H 15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árolyi Sándor                 1.cs. F16 HU-09- 11-46723   H 15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1.cs. F13 HU-08- 11-31994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Péter                 2.cs. F13 HU-09- 11-48735   T 15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József                  1.cs. F05 HU-09- 11-42354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1.cs. F08 HU-09- 11-43123   H 15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ámolyi Zoltán                 1.cs. F25 HU-09- 11-50160   H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1.cs. F24 HU-06- 11-14113   H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0.cs. F05 HU-07- 15-84214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2.cs. F05 HU-08- D-182708   H 15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árolyi Sándor                 1.cs. F16 HU-09- 11-46749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2.cs. F25 HU-08- 11-37290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rém Zoltán                    1.cs. F33 HU-08- 11-38789   H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1.cs. F13 HU-08- 11-31813   T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asztovich Gyula               0.cs. F05 HU-09- M-121326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1.cs. F13 HU-09- 11-45048   H 15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kács Miklós                 1.cs. F13 HU-08- D-186521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László                    1.cs. F16 HU-05- 11-00941   H 15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1.cs. F16 HU-07- D-165802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2.cs. F13 HU-08- D-186236   T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2.cs. F25 HU-09- 11-50122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Zámolyi Zoltán                 2.cs. F25 HU-09- 11-50168   H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Lajos                   1.cs. F25 HU-09- 11-49190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1.cs. F16 HU-09- 11-47027   H 15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Péter                  1.cs. F13 HU-09- 11-45318   H 15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Péter                  1.cs. F13 HU-10- 11-55566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itring Imre                   2.cs. F16 HU-09- 11-4680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HU-07- 11-20826   T 15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itring Imre                   1.cs. F16 HU-08- 11-342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Béla                      1.cs. F25 HU-09- 11-49610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drián Arnold                  1.cs. F16 HU-08- 11-3351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Attila                   1.cs. F33 HU-08- 11-38741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0.cs. F25 HU-10- 11-59118   H 15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kab Sándor                   0.cs. F05 HU-10- D-312452   H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émeth Lajos                   1.cs. F25 HU-09- 11-4920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Balázs                  1.cs. F08 HU-10- 11-54115   H 15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                     1.cs. F33 HU-07- 15-90846   H 1502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2:00Z</dcterms:created>
  <dc:creator>Király István</dc:creator>
  <dc:description/>
  <cp:keywords/>
  <dc:language>en-US</dc:language>
  <cp:lastModifiedBy>Király István</cp:lastModifiedBy>
  <dcterms:modified xsi:type="dcterms:W3CDTF">2011-06-22T11:43:00Z</dcterms:modified>
  <cp:revision>3</cp:revision>
  <dc:subject/>
  <dc:title>Győr-Rába Tagszövetség, F05 Csorna</dc:title>
</cp:coreProperties>
</file>