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1   310   62   1837,33   1741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1   226   45   1787,15   1681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6   388   78   1785,58   1643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6   541  108   1804,17   1713,04</w:t>
      </w:r>
    </w:p>
    <w:p>
      <w:pPr>
        <w:pStyle w:val="HTMLkntformzott"/>
        <w:rPr/>
      </w:pPr>
      <w:r>
        <w:rPr>
          <w:color w:val="000000"/>
        </w:rPr>
        <w:t>F24 Nyúl                9   17   205   41   1770,87   1633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4   26   329   66   1832,19   169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43   49   1809,02   1682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7  162  2242  448   1837,33   1691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Imre                    1.cs. F05 HU 09- 11-41899   T 18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F25 HU-08- 11-36570   H 1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HU-09- 11-49141   H 18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ndes Péter                   2.cs. F25 HU-09- 11-49751   H 18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0.cs. F05 HU-09- M-121381   H 18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HU-08- 11-37008   H 18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HU-09- 11-50176   H 181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id.               1.cs. F05 HU 09- 04-18068   H 18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F25 HU-09- 11-50127   H 1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0.cs. F25 HU-10- 11-60056   H 18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F05 HU-08- D-182594   H 18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HU-10- D-266606   H 18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HU-07- 15-90719   H 18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F25 HU-10- 11-59708   H 18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25 HU-09- D-230230   H 18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09- 11-41831   H 18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09- 11-41834   H 18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HU-08- 11-33570   H 18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25 HU-07- 15-88409   H 18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2.cs. F33 HU-09- 11-51151   H 18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HU-08- 11-33610   H 18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F05 HU-08- D-182708   H 18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25 HU-08- 11-37141   H 18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F05 HU-07- D-163419   H 17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0.cs. F25 HU-10- 11-59235   H 17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F05 HU-10- D-266332   H 17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HU-09- D-226117   H 17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ndes Péter                   1.cs. F25 HU-07- 15-87495   H 17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F05 HU-09- 11-51412   H 17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F25 HU-10- 11-59658   H 17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HU-08- M-118030   H 17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ndes Péter                   1.cs. F25 HU-09- 11-49787   H 17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F05 HU-07- D-166303   H 17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0.cs. F05 HU-08- 11-28305   H 17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1.cs. F05 HU-08- 11-29206   H 17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0.cs. F33 HU-10- 11-60871   H 179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Imre                    2.cs. F05 HU 09- 11-41891   T 17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F05 HU-09- 11-42345   H 17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1.cs. F05 HU-09- 11-42417   H 17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F05 HU-08- D-182593   H 17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HU-09- 11-47027   H 17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2.cs. F05 HU-09- 11-41854   H 17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Imre                    1.cs. F05 HU 10- 11-53038   H 17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F05 HU-09- 11-42418   H 17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09- 11-43123   H 17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07- 11-20795   H 17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2.cs. F05 HU-09- 11-42526   H 17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25 HU-09- 11-49665   H 17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ecsi Tibor                  0.cs. F05 HU-10- 11-53082   H 17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HU-08- 11-38893   H 17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0.cs. F05 HU-10- D-312778   H 17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F25 HU-08- 11-37210   H 17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ecsi Tibor                  2.cs. F05 HU-10- 11-53092   H 17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HU-10- 11-54398   H 17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0.cs. F33 HU-10- 11-60767   H 17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HU-07- 15-84547   H 17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09- 11-45044   H 17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elyem Tamás                   1.cs. F05 HU-09- 11-42563   H 17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gl Zoltán                   2.cs. F08 HU 10- 11-54296   H 17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2.cs. F05 HU-10- 11-53083   H 17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intér Tibor                   1.cs. F05 HU-10- 11-53311   H 17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arkas Imre                    2.cs. F05 HU 09- 11-41882   H 17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ndes Péter                   1.cs. F25 HU-07- 15-87481   H 17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1.cs. F08 HU-08- 11-29932   H 17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ecsi Tibor                  2.cs. F05 HU-10- 11-53124   H 17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2.cs. F13 HU-08- 11-31813   T 17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0.cs. F13 HU-09- 11-44905   H 17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25 HU-09- 11-49895   H 17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0.cs. F05 HU-10- D-266288   H 17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F05 HU-09- M-121387   H 17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F13 HU-07- 11-25081   T 17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1.cs. F33 HU-07- 15-90534   H 17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09- 11-46316   H 17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0.cs. F33 HU-10- D-300633   H 17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                 2.cs. F16 HU-08- 11-33523   H 17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2.cs. F33 HU-10- 11-60616   H 17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2.cs. F33 HU-10- D-265875   H 17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F16 HU-10- 11-56319   H 17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elyem Tamás                   2.cs. F05 HU-09- 11-51396   H 17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2.cs. F05 HU-09- 11-51419   H 17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                 0.cs. F16 HU-10- D-265565   H 17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1.cs. F25 HU-09- 11-50120   H 17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HU-09- 11-47170   H 17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1.cs. F25 HU-09- 11-50119   H 17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F13 HU-10- 11-61013   H 17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ndes Péter                   0.cs. F25 HU-10- 11-59693   H 17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ém Zoltán                    1.cs. F33 HU-06- 15-83200   H 17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0.cs. F05 HU-09- D-226061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25 HU-08- 13-15535   H 17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1.cs. F25 HU-08- 11-36342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0.cs. F05 HU-10- D-266584   H 17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1.cs. F05 HU-06- 15-75500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 - Süveges                 2.cs. F13 HU-09- 11-41209   T 17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1.cs. F05 HU-06- 15-75470   H 17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1.cs. F33 HU-08- 25-86662   H 17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                 1.cs. F16 HU-09- 11-46685   H 17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F16 HU-09- 50-58040   H 17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2.cs. F05 HU-09- 11-42583   H 17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Ágoston               1.cs. F24 HU-08- 11-36115   H 17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2.cs. F16 HU-08- 11-34234   H 17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                 2.cs. F16 HU-09- D-229000   H 17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0.cs. F16 HU-09- 11-44962   H 17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2.cs. F05 HU-10- D-266385   H 17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elyem Tamás                   2.cs. F05 HU-09- 11-42531   H 17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                   2.cs. F16 HU-08- 11-33261   H 17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intér Tibor                   1.cs. F05 HU-10- 25-02900   H 17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Gábor                    1.cs. F16 HU-09- D-229010   H 17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                 1.cs. F16 HU-10- D-265551   H 17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2.cs. F25 HU-09- 11-50140   H 17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László                    2.cs. F33 HU-09- 11-42753   H 176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F05 HU 09- 11-41895   H 17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tring Imre                   1.cs. F16 HU-09- 11-46826   H 17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ajos                   2.cs. F25 HU-07- 15-88401   H 17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ecsi Tibor                  2.cs. F05 HU-09- 11-41921   H 17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2.cs. F13 HU-08- 11-31816   H 17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rém Zoltán                    1.cs. F33 HU-08- 11-38864   H 176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gl Zoltán                   1.cs. F08 HU 10- 11-54260   H 17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1.cs. F25 HU-08- 11-37370   H 17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F16 HU-09- 11-46306   H 17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1.cs. F16 HU-08- 50-11613   H 176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yörgy                    1.cs. F08 HU 09- 11-43168   H 17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egyeri Zoltán                 1.cs. F05 HU-07- 15-84900   H 17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egyeri Zoltán                 1.cs. F05 HU-06- 50-16336   H 17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1.cs. F16 HU-08- 11-33575   H 17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PL-09- 03579897   H 17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ajos                   2.cs. F25 HU-10- 11-59855   H 17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2.cs. F16 HU-10- D-312323   H 17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2.cs. F16 HU-08- D-186631   H 17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1.cs. F16 HU-10- 11-57084   H 17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li István                   1.cs. F05 HU-07- 15-84301   H 17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ecsi Tibor                  1.cs. F05 HU-08- 50-11714   H 17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rém Zoltán                    0.cs. F33 HU-10- 11-60849   H 17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László                    2.cs. F16 HU-09- 11-45954   H 17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2.cs. F16 HU-10- 11-57028   H 17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István és Máté            1.cs. F16 HU-09- 11-46233   H 17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pi Bence                    1.cs. F16 HU-09- 11-47300   H 17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László                    2.cs. F16 HU-07- 11-22935   H 17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1.cs. F16 HU-10- D-312324   H 17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2.cs. F33 HU-09- 50-21767   T 17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                 1.cs. F13 HU-09- 50-33007   H 17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m János dr.                  2.cs. F16 HU-09- 11-47151   H 175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őbör Árpád                   1.cs. F25 HU 09- 50-16430   H 17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István és Máté            1.cs. F16 HU-09- 11-47336   H 17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1.cs. F13 HU-09- D-226285   H 175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Gábor                    2.cs. F16 HU-09- 11-45925   H 17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Károly                    0.cs. F16 HU-10- 11-56550   H 17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0.cs. F16 HU-08- 11-33512   H 17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Gábor                   1.cs. F16 HU-07- 11-22387   H 17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zank Sándor                   0.cs. F16 HU-10- 11-57118   H 17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                 0.cs. F16 HU-08- M-117356   H 17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0.cs. F13 HU-10- 11-55913   H 17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drián Arnold                  0.cs. F16 HU-08- 11-33579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1.cs. F16 HU-09- 11-46220   H 17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István és Máté            1.cs. F16 HU-09- 11-47311   H 17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                   1.cs. F16 HU-08- 11-33258   H 175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arkas Imre                    2.cs. F05 HU 10- 11-53042   T 17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ank Sándor                   1.cs. F16 HU-09- 11-46062   H 17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0.cs. F05 HU-08- D-182665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1.cs. F13 HU-07- 11-20088   H 17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József                   2.cs. F25 HU-08- 11-36561   H 17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László                    0.cs. F16 HU-10- 11-56270   H 17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0.cs. F05 HU-09- D-226142   H 175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György                    2.cs. F08 HU 10- 11-54492   T 17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Miklós                  2.cs. F33 HU-10- 11-60663   H 17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asztovich Gyula               2.cs. F05 HU-10- D-266327   H 17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gyari Zsolt                  2.cs. F13 HU-09- 11-46212   H 17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György                    2.cs. F08 HU 09- 11-43167   T 17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gyari Zsolt                  0.cs. F13 HU-10- D-266143   H 17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y Tibor                   1.cs. F13 HU-09- D-266222   H 17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László                    0.cs. F16 HU-10- 11-56254   H 17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lyes Gábor                   1.cs. F08 HU-06- 11-07216   H 17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asztovich Gyula               0.cs. F05 HU-09- M-121326   H 17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Balázs                  0.cs. F08 HU-10- 11-54141   H 17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nzsér Gyula                  1.cs. F16 HU-07- 11-23013   H 17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Péter                 0.cs. F13 HU-10- D-266759   T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Péter                 1.cs. F13 HU-10- D-266755   H 17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Zoltán                  2.cs. F08 HU-09- 11-42967   T 17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rváth Ferenc                 1.cs. F05 HU-07- 15-8478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ókai Attila és fia            0.cs. F13 HU-10- 11-55910   H 17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Gábor                    0.cs. F16 HU-09- 11-45945   H 17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árolyi Sándor                 2.cs. F16 HU-10- D-288849   H 17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Gábor                    1.cs. F16 HU-06- 11-11825   H 17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pi Bence                    1.cs. F16 HU-07- 11-22186   H 17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1.cs. F25 HU-09- 11-49938   H 17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um János dr.                  2.cs. F16 HU-09- 11-47176   H 17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racskai Tibor                1.cs. F24 HU-09- 11-48501   H 17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um János dr.                  1.cs. F16 PL-09- 03579898   H 17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ujber Imre                    2.cs. F08 HU-09- 50-20134   H 17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ókai Attila és fia            1.cs. F13 HU-09- 11-45008   H 17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asztovich Gyula               0.cs. F05 HU-10- D-266437   H 17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Miklós                  2.cs. F25 HU-09- 11-50086   H 17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jber Imre                    1.cs. F08 HU-09- 11-43117   H 17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nczés Ottó                   1.cs. F08 HU-08- 11-29606   H 17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arkas Imre                    2.cs. F05 HU 08- 11-28854   T 17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Géza                      2.cs. F33 HU-07- 15-90844   H 17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ordás Károly                 0.cs. F25 HU-10- 11-59730   H 17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oós István                    1.cs. F13 HU-09- 11-45720   H 17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0.cs. F25 HU-08- 11-37255   H 17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Balázs                  1.cs. F08 HU-10- 11-54115   H 17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Géza                      1.cs. F33 HU-07- 15-90846   H 17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kete Lajos                   1.cs. F13 HU-08- 11-31449   H 17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ós István                    1.cs. F13 HU-09- D-226278   H 17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László                   1.cs. F16 HU-10- D-265586   H 17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2.cs. F33 HU-10- 11-60764   H 17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László                    1.cs. F16 HU-09- 11-45972   H 17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lchammer Sándor              0.cs. F16 HU-10- 11-56497   H 17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Balázs                  0.cs. F08 HU-09- 11-42935   T 17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pi Bence                    1.cs. F16 HU-10- 11-57082   H 17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László                    0.cs. F33 HU-09- 11-42775   H 17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2.cs. F16 HU-08- D-185225   H 17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epi Bence                    0.cs. F16 HU-10- 11-57018   H 174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édecsi Tibor                  1.cs. F05 HU-07- 15-84546   H 17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Károly                    1.cs. F16 HU-10- 11-56547   H 17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Ferenc                 2.cs. F05 HU-09- D-226139   H 17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ácz - Süveges                 2.cs. F13 HU-07- 11-21142   H 17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Gábor                   1.cs. F16 HU-09- 11-46208   H 17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Ferenc                 1.cs. F05 HU-07- D-163390   H 17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László                   2.cs. F16 HU-10- D-265590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émeth József                  1.cs. F05 HU-08- 11-29252   H 17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                 0.cs. F16 HU-10- D-265559   H 17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ácz - Süveges                 0.cs. F13 HU-10- D-319435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racskai Tibor                0.cs. F24 HU-10- 11-58763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Gábor                    0.cs. F16 HU-09- 11-45923   H 17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lidán Ágoston               1.cs. F24 HU-08- 11-36200   H 17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1.cs. F13 HU-09- 11-45699   T 17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rály László                  0.cs. F33 HU-07- 15-90759   T 17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asztovich Gyula               1.cs. F05 HU-10- D-266392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rály László                  1.cs. F33 HU-09- 11-51176   T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app Géza                      2.cs. F33 HU-09- D-226371   T 17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Károly                    1.cs. F16 HU-10- 11-56554   H 17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öröczki Károly                2.cs. F24 HU-07- 11-25201   H 17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app László                    2.cs. F16 HU-09- 11-45990   H 17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                 0.cs. F16 HU-10- D-265554   H 17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Attila                   2.cs. F33 HU-08- 11-38726   T 17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1.cs. F16 HU-08- D-185660   H 17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Gábor                    0.cs. F16 HU-10- 11-56216   H 17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gyari Zsolt                  0.cs. F13 HU-10- D-266189   T 17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rály László                  2.cs. F33 HU-10- 11-60581   H 17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Adrián Arnold                  2.cs. F16 HU-10- 11-56742   H 17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app Géza                      2.cs. F33 HU-09- 11-51147   H 17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ácz - Süveges                 0.cs. F13 HU-10- D-319448   T 17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epi Bence                    0.cs. F16 HU-10- 11-57029   H 17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árolyi Sándor                 1.cs. F16 HU-08- 11-33639   H 173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Dóczy Ferenc id.               1.cs. F05 HU 09- 04-18095   H 17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László                   2.cs. F16 HU-10- 11-56059   H 17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ácz - Süveges                 2.cs. F13 HU-06- 11-10143   T 173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izmazia Dezső                1.cs. F08 HU-10- D-300578   T 17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ácz - Süveges                 0.cs. F13 HU-10- D-319424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lidán Péter                 1.cs. F13 HU-09- 11-48729   T 17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ordás Károly                 1.cs. F25 HU-09- 11-49122   H 17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zank Sándor                   0.cs. F16 HU-10- 11-57144   H 17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István és Máté            1.cs. F16 HU-10- 11-56800   H 17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Károly                    2.cs. F16 HU-10- 11-56546   H 17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ordás Károly                 2.cs. F25 HU-10- 11-59720   H 17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itring Imre                   0.cs. F16 HU-10- 11-56893   H 17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Jakab Sándor                   0.cs. F05 HU-10- D-266515   H 17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asztovich Gyula               2.cs. F05 HU-07- M-112026   H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László                   2.cs. F25 HU-08- 11-37261   H 17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László                   2.cs. F25 HU-08- 11-37269   H 17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ámolyi Zoltán                 1.cs. F25 HU-09- 11-50144   H 17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ongrácz Sándor                1.cs. F08 HU-09- 11-43018   H 17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Adrián Arnold                  0.cs. F16 HU-09- 11-46650   H 17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egyeri Zoltán                 1.cs. F05 HU-07- D-166304   H 17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Ács György                     1.cs. F13 HU-08- 11-31155   H 17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rváth Ferenc                 0.cs. F05 HU-10- 11-53385   H 17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zank Sándor                   2.cs. F16 HU-07- 11-22038   H 173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émeth Károly                  2.cs. F25 HU 10- M-123762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nkó József                   1.cs. F24 HU-08- 11-35632   H 17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Zoltán                  2.cs. F08 HU-09- 11-42962   H 17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ola János                    1.cs. F08 HU 10- D-267189   H 17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akács Gábor                   2.cs. F16 HU-06- 11-11482   H 17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Péter                 1.cs. F13 HU-09- 11-48744   H 17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racskai Tibor                1.cs. F24 HU-07- 11-25125   H 17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ókai Attila és fia            1.cs. F13 HU-08- 11-32006   H 17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ndes Péter                   0.cs. F25 HU-98- 50-64336   H 17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József                   1.cs. F25 HU-09- 11-49572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rém Zoltán                    1.cs. F33 HU-09- 11-51279   H 17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Attila                   2.cs. F33 HU-07- 15-90522   T 17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Miklós                  2.cs. F25 HU-09- 11-50037   H 17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ndes Péter                   2.cs. F25 HU-09- 11-49793   H 17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rém Zoltán                    2.cs. F33 HU-08- 11-38799   H 17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epi Bence                    1.cs. F16 HU-10- 11-57067   H 17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Ács György                     2.cs. F13 HU-08- 11-31147   H 17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zank Sándor                   1.cs. F16 HU-09- 11-46019   H 17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lidán Ágoston               1.cs. F24 HU-08- 11-36108   H 17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izmazia Dezső                0.cs. F08 HU-10- 11-53128   H 17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ordás Károly                 2.cs. F25 HU-10- 11-59728   H 17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Zámolyi Zoltán                 2.cs. F25 HU-07- 15-88305   H 17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Attila                   0.cs. F33 HU-09- M-119118   H 17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0.cs. F25 HU-10- 11-60060   H 17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akács Gábor                   1.cs. F16 HU-07- 11-22373   H 17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árolyi Sándor                 0.cs. F16 HU-10- 11-56671   H 17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cs György                     1.cs. F13 HU-08- 11-31175   H 17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László                   1.cs. F25 HU-09- 11-49883   H 17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Zámolyi Zoltán                 0.cs. F25 HU-10- 11-59219   H 17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rváth Ferenc                 2.cs. F05 HU-09- D-226121   H 17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app László                    2.cs. F16 HU-09- 11-45992   H 17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Gábor                    0.cs. F16 HU-06- 11-11813   H 17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rváth Ferenc                 2.cs. F05 HU-09- D-226132   H 17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László                   1.cs. F25 HU-09- 11-49894   H 17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ujber Imre                    1.cs. F08 HU-10- 11-54326   H 17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László                    0.cs. F16 HU-10- 11-56265   H 17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app László                    2.cs. F16 HU-08- 11-33240   H 17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Adrián Arnold                  0.cs. F16 HU-09- 11-46655   H 17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László                   1.cs. F16 HU-09- 11-46126   H 172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agy György                    1.cs. F08 HU 09- 11-43193   H 17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László                   1.cs. F25 HU-09- 11-49939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Adrián Arnold                  0.cs. F16 HU-10- 11-56779   H 17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ordás Károly                 1.cs. F25 HU-09- 11-49134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ordás Károly                 2.cs. F25 HU-09- 11-49140   H 17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Zámolyi Zoltán                 0.cs. F25 HU-10- 11-59230   H 17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sordás Károly                 2.cs. F25 HU-09- 11-49138   H 17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Zámolyi Zoltán                 0.cs. F25 HU-10- 11-59236   H 17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um János dr.                  0.cs. F16 HU-10- 11-56155   H 17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árolyi Sándor                 0.cs. F16 HU-07- 11-22986   H 17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um János dr.                  1.cs. F16 HU-08- 50-11615   H 17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László                   2.cs. F16 HU-10- 11-56055   H 17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árolyi Sándor                 0.cs. F16 HU-09- 11-46749   H 17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app László                    2.cs. F16 HU-08- M-117361   H 17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rgl Zoltán                   2.cs. F08 HU 10- 11-54297   T 17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oós István                    1.cs. F13 HU-08- D-186418   H 17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Attila                   0.cs. F33 HU-09- D-209060   H 17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rém Zoltán                    1.cs. F33 HU-08- 50-40787   H 17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ovács Imre                    1.cs. F05 HU-10- D-266637   H 17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édecsi Tibor                  2.cs. F05 HU-10- 11-53100   H 17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Gábor                    0.cs. F16 HU-08- 11-33181   H 17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edő László                    2.cs. F33 HU-08- 50-11366   H 17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Holchammer Sándor              1.cs. F16 HU-07- 11-22149   H 17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arics István                  1.cs. F13 HU-08- 11-32119   H 17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Adrián Arnold                  0.cs. F16 HU-08- M-117360   H 17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bó László                   1.cs. F16 HU-10- D-265583   H 17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rics István                  0.cs. F13 HU-10- D-266267   H 17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gyari Zsolt                  1.cs. F13 HU-09- 11-45697   H 17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rgl Zoltán                   2.cs. F08 HU 10- 11-54274   H 17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cs György                     2.cs. F13 HU-10- 11-55516   T 17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gyari Zsolt                  1.cs. F13 HU-08- 11-31801   T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Adrián Arnold                  2.cs. F16 HU-07- 11-23373   H 17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gyari Zsolt                  0.cs. F13 HU-10- D-266104   T 17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akács Gábor                   0.cs. F16 HU-09- 11-46360   H 17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bó Attila                   0.cs. F33 HU-07- 15-90530   T 17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orváth Ferenc                 0.cs. F05 HU-10- 11-53272   H 17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óth István és Máté            2.cs. F16 HU-09- 11-47325   H 17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itring Imre                   1.cs. F16 HU-09- 11-46837   H 17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zank Sándor                   2.cs. F16 HU-07- 11-22041   H 17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iss Károly                    2.cs. F16 HU-10- 11-56597   H 17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itring Imre                   2.cs. F16 HU-09- 11-46820   H 17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ovács Balázs                  2.cs. F08 HU-10- 11-54126   H 17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oczman József                 1.cs. F24 HU-09- D-208505   H 17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zank Sándor                   0.cs. F16 HU-10- 11-57150   H 171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Margl Zoltán                   2.cs. F08 HU 10- 11-54283   T 17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itring Imre                   1.cs. F16 HU-09- 11-46809   H 17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egyeri Zoltán                 2.cs. F05 HU-09- 11-41965   H 171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Margl Zoltán                   0.cs. F08 HU 07- 11-18310   H 17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vács Zoltán                  1.cs. F08 HU-10- 11-54178   H 17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Mitring Imre                   0.cs. F16 HU-10- 11-56879   H 171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bó József                   1.cs. F25 HU-08- 11-36599   H 17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app László                    1.cs. F16 HU-08- 11-33257   H 17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sizmazia Dezső                1.cs. F08 HU-09- 50-20396   H 17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Viglidán György                1.cs. F24 HU-06- 11-14984   T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édecsi Tibor                  1.cs. F05 HU-07- 15-84561   H 17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itring Imre                   1.cs. F16 HU-08- 11-34241   H 17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Papp László                    1.cs. F16 HU-09- 11-45953   H 17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óth László                    1.cs. F25 HU-09- 11-49838   H 17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edő László                    2.cs. F33 HU-05- 11-95495   H 17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Attila                   0.cs. F33 HU-10- 11-60615   T 17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Viglidán György                1.cs. F24 HU-08- 11-35998   T 171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óth István és Máté            1.cs. F16 HU-09- 11-47310   H 17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édli István                   2.cs. F05 HU-09- 11-42575   H 17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óth László                    2.cs. F25 HU-08- 11-37176   H 17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öröczki Károly                1.cs. F24 HU-09- 11-48569   H 170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arga Vencel                   1.cs. F25 HU 07- 15-87571   H 17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epi Bence                    1.cs. F16 HU-10- 11-57030   H 17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oós István                    2.cs. F13 HU-09- 11-45757   H 17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Megyeri Zoltán                 0.cs. F05 HU-08- 11-28931   H 17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Rácz - Süveges                 1.cs. F13 HU-08- 11-31738   H 17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Viglidán Ágoston               1.cs. F24 HU-10- 11-58519   H 1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Jankó József                   1.cs. F24 HU-10- 11-58673   H 17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ókai Attila és fia            1.cs. F13 HU-07- 11-20026   H 17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Viglidán Péter                 0.cs. F13 HU-09- 11-48735   T 170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Ács György                     1.cs. F13 HU-09- 11-44906   H 17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gyari Zsolt                  1.cs. F13 HU-08- 11-31814   T 17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edő László                    0.cs. F33 HU-10- 11-53765   H 170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aracskai Tibor                0.cs. F24 HU-09- 11-48544   H 17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kács Miklós                 0.cs. F13 HU-10- D-266002   H 17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ovács Miklós                  1.cs. F25 HU-09- 11-50024   H 17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Papp László                    1.cs. F16 HU-09- 11-46000   H 17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czman József                 1.cs. F24 HU-08- D-186227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gyari Zsolt                  1.cs. F13 HU-09- 11-45696   T 170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Viola János                    1.cs. F08 HU 10- 11-54323   T 17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asztovich Gyula               0.cs. F05 HU-10- D-266320   H 17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iss Károly                    0.cs. F16 HU-10- 11-56578   H 17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akács Gábor                   0.cs. F16 HU-09- 50-58032   H 17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akács Miklós                 1.cs. F13 HU-09- 11-45607   H 17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árolyi Sándor                 0.cs. F16 HU-10- 11-56653   H 17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bó Attila                   0.cs. F33 HU-10- M-122712   T 170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Margl Zoltán                   1.cs. F08 HU 10- 11-54300   T 17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Ács György                     0.cs. F13 RO-09-   109395   H 17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Rácz - Süveges                 2.cs. F13 HU-08- 11-31694   T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bó Attila                   0.cs. F33 HU-10-   O-2066   H 17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elyem Tamás                   2.cs. F05 HU-10- 11-53367   H 17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bó Attila                   0.cs. F33 HU-10- M-122701   T 17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Megyeri Zoltán                 2.cs. F05 HU-09- 11-42492   H 17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abó Attila                   0.cs. F33 HU-09- 11-50935   T 170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okorai Csaba                  1.cs. F16 HU 09- 11-46282   H 17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Hujber Imre                    1.cs. F08 HU-10- 11-60649   H 17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okorai Csaba                  1.cs. F16 HU 05- 11-00869   H 17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Böröczki Károly                2.cs. F24 HU-08- 11-31862   H 17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Viglidán Ágoston               1.cs. F24 HU-08- 11-36128   H 17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Németh Lajos                   1.cs. F25 HU-08- 11-36358   H 17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ándor Gábor                   1.cs. F08 HU 10- 11-54521   T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Németh Lajos                   1.cs. F25 HU-09- 11-49200   H 16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cheily Gábor                  2.cs. F13 HU-10- 11-61008   H 16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egyeri Zoltán                 0.cs. F05 HU-10- D-266692   H 16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Helyes Gábor                   2.cs. F08 HU-10- 11-53986   H 16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Csordás Károly                 0.cs. F25 HU-10- 11-59741   H 16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édli István                   1.cs. F05 HU-06- 15-76172   H 16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abó Gábor                    0.cs. F16 HU-10- 11-56227   H 16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iss Károly                    2.cs. F16 HU-10- 11-57032   H 16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ovács Balázs                  1.cs. F08 HU-10- 11-54129   T 16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Rasztovich Gyula               0.cs. F05 HU-10- 25-01041   H 16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Jankó József                   1.cs. F24 HU-09- D-208471   H 16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Balla Ferenc                   1.cs. F16 HU-10- 11-56416   H 16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Czank Sándor                   1.cs. F16 HU-09- 11-47201   H 16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iss Károly                    2.cs. F16 HU-09- 11-47011   H 16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Rum János dr.                  0.cs. F16 PL-09-036920955   H 16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Mitring Imre                   0.cs. F16 HU-10- 11-56853   H 16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akács Gábor                   0.cs. F16 HU-10- 11-56370   H 16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ovács Balázs                  2.cs. F08 HU-09- 11-42934   H 16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Papp László                    2.cs. F16 HU-09- 11-45988   H 16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Pongrácz Sándor                1.cs. F08 HU-10- 11-54025   H 16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ovács Miklós                  1.cs. F33 HU-09- 11-51236   T 16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Zámolyi Zoltán                 0.cs. F25 HU-09- 11-50138   H 169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Viola János                    1.cs. F08 HU 10- 11-58670   H 16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sőbör Árpád                   1.cs. F25 HU 09- 13-25270   H 16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Adrián Arnold                  0.cs. F16 HU-09- 11-46662   H 16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Takács Gábor                   0.cs. F16 HU-10- 11-56362   H 169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Rasztovich Gyula               0.cs. F05 HU-10- D-266303   H 169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Viola János                    2.cs. F08 HU 10- 11-54558   H 16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Takács Gábor                   0.cs. F16 HU-10- 11-56363   H 16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Zámolyi Zoltán                 1.cs. F25 HU-09- 11-50148   H 16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Zámolyi Zoltán                 0.cs. F25 HU-09- 11-50137   H 16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Bedő László                    0.cs. F33 HU-06- 11-07096   T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Czank Sándor                   1.cs. F16 HU-08- 11-33869   H 16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Adrián Arnold                  0.cs. F16 HU-08- M-117357   H 169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Pongrácz Sándor                1.cs. F08 HU-10- 11-54047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öröczki Károly                2.cs. F24 HU-07- 11-25213   H 16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Pintér Imre                    2.cs. F24 HU-10- 11-58703   T 16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Rasztovich Gyula               0.cs. F05 HU-07- 15-83776   H 1691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   5 h.  2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25    5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F05    5 h.  2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 5 h.  2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   5 h.  1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2.cs. F05    5 h.  1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   5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 5 h.  1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   5 h.  1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F33    5 h.  1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F16    5 h.  1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F25    4 h.  1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F16    5 h.  1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 5 h.  1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F33    5 h.  1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F16    5 h.  1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 5 h.  1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   5 h.  1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F16    4 h.  1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25    5 h.  1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F25    5 h.  1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Imre                    2.cs. F05    4 h.  1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F05    4 h.  1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2.cs. F05    4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   5 h.  1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4 h.  1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   5 h.  1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2.cs. F16    4 h.  1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1.cs. F05    4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2.cs. F05    4 h.  1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   4 h.  1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Imre                    1.cs. F05    3 h.  1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25    4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 - Süveges                 2.cs. F13    4 h.  1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F16    4 h.  1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2.cs. F08    4 h.  1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16    4 h.  1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   3 h.  1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2.cs. F25    3 h.  1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1.cs. F16    4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F16    3 h.  1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F16    4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F25    3 h.  1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2.cs. F16    3 h.  1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1.cs. F25    3 h.  1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2.cs. F16    4 h.   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   3 h.   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2.cs. F33    3 h.   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   2 h.   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1.cs. F05    2 h.   8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1.cs. F05    2 h.   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F13    3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1.cs. F08    2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2.cs. F25    2 h.   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1.cs. F05    2 h.   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óczy Ferenc id.               1.cs. F05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2.cs. F33    2 h.   7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2.cs. F16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ndes Péter                   2.cs. F25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Gábor                    1.cs. F16    2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1.cs. F24    3 h.   7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F16    2 h.   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2.cs. F08    2 h.   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Imre                    1.cs. F05    2 h.   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röczki Károly                2.cs. F24    3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   2 h.   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ola János                    1.cs. F08    3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25    2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   3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yörgy                    1.cs. F08    2 h.   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2.cs. F08    2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   2 h.   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li István                   2.cs. F05    2 h.   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2.cs. F25    2 h.   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25    2 h.   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gl Zoltán                   1.cs. F08    2 h.   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őbör Árpád                   1.cs. F25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   2 h.   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2.cs. F16    2 h.   5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Balázs                  1.cs. F08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2.cs. F13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1.cs. F24    2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zman József                 1.cs. F24    2 h.   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egyeri Zoltán                 2.cs. F05    2 h.   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Balázs                  2.cs. F08    2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25    1 h.   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elyem Tamás                   1.cs. F05    1 h.   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korai Csaba                  1.cs. F16    2 h.   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Gábor                    2.cs. F16    1 h.   3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   1 h.   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2.cs. F33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y Tibor                   1.cs. F13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nzsér Gyula                  1.cs. F16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2.cs. F16    1 h.   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2.cs. F08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nczés Ottó                   1.cs. F08    1 h.   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kete Lajos                   1.cs. F13    1 h.   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László                  1.cs. F33    1 h.   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Károly                  2.cs. F25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rém Zoltán                    2.cs. F33    1 h.   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1.cs. F16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   1 h.   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István és Máté            2.cs. F16    1 h.   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08    1 h.   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25    1 h.   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1.cs. F24    1 h.   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arga Vencel                   1.cs. F25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2.cs. F13    1 h.   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 - Süveges                 1.cs. F13    1 h.   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1.cs. F13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ándor Gábor                   1.cs. F08    1 h.   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2.cs. F08    1 h.   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la Ferenc                   1.cs. F16    1 h.   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1.cs. F33    1 h.   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ola János                    2.cs. F08    1 h.   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intér Imre                    2.cs. F24    1 h.   18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5 h.  67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15 h.  6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15 h.  5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13 h.  5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  13 h.  5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13 h.  4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13 h.  4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13 h.  4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  13 h.  4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  13 h.  4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  12 h.  4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  12 h.  4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  13 h.  45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  14 h.  4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F25   11 h.  4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13 h.  4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F25   12 h.  4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F16   12 h.  4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F33   11 h.  4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F33   11 h.  4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13 h.  3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2.cs. F16   11 h.  3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  13 h.  3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2.cs. F25   11 h.  3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25   11 h.  3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F33    9 h.  3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F16   11 h.  3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F05   11 h.  38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F05   10 h.  3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2.cs. F16   10 h.  3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2.cs. F33   10 h.  3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F05    9 h.  3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25   10 h.  3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F05    9 h.  3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11 h.  3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F33    9 h.  3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  10 h.  3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F16    9 h.  3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   8 h.  3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   9 h.  3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F08    8 h.  3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F33    7 h.  2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Gábor                    1.cs. F16    9 h.  2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2.cs. F05    9 h.  2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F05    8 h.  2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2.cs. F05    8 h.  2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1.cs. F05    8 h.  2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gl Zoltán                   2.cs. F08    8 h.  2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F13    9 h.  2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1.cs. F05    8 h.  2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 8 h.  2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2.cs. F05    7 h.  2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és Máté            1.cs. F16    8 h.  2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2.cs. F16   10 h.  2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05    7 h.  2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József                   1.cs. F25    8 h.  2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25    8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33    8 h.  2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F16    7 h.  2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F16    7 h.  24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   7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F33    8 h.  2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ndes Péter                   2.cs. F25    6 h.  2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László                  1.cs. F33    6 h.  22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1.cs. F16    6 h.  2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Imre                    1.cs. F05    6 h.  2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F24    7 h.  2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   7 h.  2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lchammer Sándor              1.cs. F16    7 h.  2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yörgy                    1.cs. F08    6 h.  2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2.cs. F08    7 h.  2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2.cs. F05    6 h.  1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2.cs. F08    5 h.  1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2.cs. F16    5 h.  1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 - Süveges                 2.cs. F13    6 h.  1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1.cs. F05    5 h.  1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08    5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nzsér Gyula                  1.cs. F16    4 h.  1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2.cs. F05    5 h.  1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ola János                    1.cs. F08    5 h.  15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Péter                  1.cs. F13    5 h.  1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1.cs. F08    5 h.  1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Gábor                    2.cs. F16    4 h.  1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yörgy                    2.cs. F08    4 h.  14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Miklós                  1.cs. F25    5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25    4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ngrácz Sándor                1.cs. F08    5 h.  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rály László                  2.cs. F33    4 h.  1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röczki Károly                2.cs. F24    5 h.  1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2.cs. F25    4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intér Tibor                   1.cs. F05    4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2.cs. F08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   4 h.  1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Imre                    1.cs. F05    3 h.  1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2.cs. F13    3 h.  11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1.cs. F08    3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2.cs. F25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Ferenc id.               1.cs. F05    3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röczki Károly                1.cs. F24    4 h.  1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korai Csaba                  1.cs. F16    4 h.  1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2.cs. F08    3 h.  1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gl Zoltán                   1.cs. F08    3 h.   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2.cs. F13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 - Süveges                 1.cs. F13    3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la Ferenc                   1.cs. F16    3 h.   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2.cs. F25    3 h.   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1.cs. F24    3 h.   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2.cs. F24    3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2.cs. F24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őbör Árpád                   1.cs. F25    3 h.   7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y Tibor                   1.cs. F13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2.cs. F05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1.cs. F24    3 h.   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áczi András                   1.cs. F24    3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rdt Ádám                     2.cs. F16    2 h.   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kete Lajos                   1.cs. F13    2 h.   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2.cs. F16    2 h.   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2.cs. F13    2 h.   6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2.cs. F05    3 h.   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Élő Szilveszter                1.cs. F33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István és Máté            2.cs. F16    2 h.   5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Károly                  2.cs. F25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arga Vencel                   1.cs. F25    2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Balázs                  1.cs. F08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govics László                1.cs. F13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lchammer Sándor              2.cs. F16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ándor Gábor                   1.cs. F08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1.cs. F13    2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2.cs. F13    2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cskai Tibor                2.cs. F24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Miklós                  2.cs. F33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intér Imre                    1.cs. F24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.Szabó László                 1.cs. F16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1.cs. F13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Károly                  1.cs. F25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.Szabó László                 2.cs. F16    1 h.   2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Lajos                   2.cs. F13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József                  1.cs. F33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zmazia Dezső                2.cs. F08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ongrácz Sándor                2.cs. F08    1 h.   2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1.cs. F16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ola János                    2.cs. F08    1 h.   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intér Imre                    2.cs. F24    1 h.   18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9- 11-47170   H  3h 13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ndes Péter                   F25 HU-07- 15-87495   H  3h 13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50-33007   H  3h 13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9- 11-49141   H  3h 13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9- 11-47300   H  3h 12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elyem Tamás                   F05 HU-09- 11-42563   H  3h 12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9- 11-49134   H  3h 12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9- 11-46306   H  3h 12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9- 11-41834   H  3h 12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7- 11-20795   H  3h 12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árolyi Sándor                 F16 HU-08- 11-33610   H  3h 12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itring Imre                   F16 HU-09- 11-46826   H  3h 12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10- 11-59728   H  3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László                   F25 HU-09- 11-49883   H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25 HU-08- 11-37008   H  3h 11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um János dr.                  F16 PL-09- 03579898   H  3h 11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rváth Ferenc                 F05 HU-09- 11-41831   H  3h 11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rváth Ferenc                 F05 HU-10- D-312778   H  3h 11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25 HU-09- 11-49140   H  3h 11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László                    F16 HU-09- 11-45972   H  3h 107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11-45699   T  3h 10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Miklós                  F33 HU-09- 11-51232   T  2h  8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D-209053   T  2h  88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9- 11-41899   T  2h  8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13   T  2h  79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yörgy                    F08 HU 10- 11-54492   T  2h  7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10- D-266104   T  2h  6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29   T  2h  6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09- 11-42967   T  2h  6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8- D-186236   T  2h  6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97   T  2h  61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gl Zoltán                   F08 HU 10- 11-54283   T  2h  6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rály László                  F33 HU-09- 11-51176   T  2h  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11-31801   T  2h  58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gl Zoltán                   F08 HU 10- 11-54297   T  2h  5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25   T  2h  5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zmazia Dezső                F08 HU-10- D-300578   T  2h  5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11-31814   T  2h  5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9- 11-45696   T  2h  53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György                F24 HU-08- 11-35998   T  2h  51,17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8:00Z</dcterms:created>
  <dc:creator>Király István</dc:creator>
  <dc:description/>
  <cp:keywords/>
  <dc:language>en-US</dc:language>
  <cp:lastModifiedBy>Király István</cp:lastModifiedBy>
  <dcterms:modified xsi:type="dcterms:W3CDTF">2011-05-12T13:02:00Z</dcterms:modified>
  <cp:revision>3</cp:revision>
  <dc:subject/>
  <dc:title>Győr-Rába Tagszövetség, F05 Csorna</dc:title>
</cp:coreProperties>
</file>