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2   23   328   66   1246,27   1187,5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1   21   222   44   1221,94   1136,6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6   31   417   83   1247,92   1174,4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9   35   519  104   1273,27   1181,87</w:t>
      </w:r>
    </w:p>
    <w:p>
      <w:pPr>
        <w:pStyle w:val="HTMLkntformzott"/>
        <w:rPr/>
      </w:pPr>
      <w:r>
        <w:rPr>
          <w:color w:val="000000"/>
        </w:rPr>
        <w:t>F24 Nyúl                9   21   188   38   1225,12   1147,3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4   26   330   66   1270,68   1178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8   15   240   48   1259,68   1157,6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89  172  2244  449   1273,27   1172,9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HU-09- 11-46305   H 12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F16 HU-09- 11-46302   H 12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F25 HU-09- 11-49156   H 12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2.cs. F33 HU-09- 11-51305   H 125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F13 HU-08- 11-31814   T 12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F13 HU-09- 11-45697   H 124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2.cs. F05 HU-10- D-312778   H 12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                 0.cs. F16 HU-09- 11-46626   H 124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1.cs. F16 HU-09- D-229000   H 12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F16 HU-09- 11-46306   H 12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1.cs. F05 HU-10- D-266575   H 12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2.cs. F16 HU-10- D-265589   H 12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0.cs. F05 HU-10- D-266296   H 12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0.cs. F05 HU-10- 11-53266   H 12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2.cs. F16 HU-10- 11-56031   H 12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1.cs. F05 HU-10- D-266584   H 12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0.cs. F13 HU-10- D-266103   H 12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2.cs. F13 HU-10- D-274444   H 12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1.cs. F16 HU-10- 11-57064   H 12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1.cs. F13 HU-09- D-226278   H 12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1.cs. F16 HU-10- 11-57006   H 124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egyeri Zoltán                 0.cs. F05 HU-10- D-266734   H 12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Imre                    2.cs. F05 HU-10- D-266655   H 12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                 1.cs. F16 HU-08- 11-33570   H 123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                 1.cs. F16 HU-08- D-185157   H 123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1.cs. F16 HU-09- 11-46826   H 123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itring Imre                   0.cs. F16 HU-10- 11-56863   H 123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ank Sándor                   1.cs. F16 HU-09- 11-46053   H 123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itring Imre                   2.cs. F16 HU-09- 11-46806   H 123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F16 HU-07- D-165802   H 12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itring Imre                   0.cs. F16 HU-10- 11-56851   H 123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Károly                  1.cs. F13 HU-08- 11-32000   H 12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Imre                    1.cs. F05 HU-10- D-266637   H 12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0.cs. F25 HU-10- D-300678   H 12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1.cs. F16 HU-09- 50-58032   H 12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um János dr.                  1.cs. F16 PL-09- 03579897   H 123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0.cs. F05 HU-10- D-266299   H 12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2.cs. F25 HU-09- 11-49924   H 123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                 1.cs. F16 HU-10- 11-56742   H 12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0.cs. F16 HU-10- 11-56313   H 12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1.cs. F25 HU-08- 11-37014   H 12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ámolyi Zoltán                 0.cs. F25 HU-10- 11-59208   H 12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József                  1.cs. F05 HU-09- 11-42346   H 12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elyem Tamás                   1.cs. F05 HU-09- 11-51382   H 12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ámolyi Zoltán                 0.cs. F25 HU-10- 11-59227   H 12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ámolyi Zoltán                 1.cs. F25 HU-09- 11-50110   H 12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0.cs. F16 HU-09- 11-46341   H 12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ós István                    1.cs. F13 HU-09- 11-45720   H 12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0.cs. F16 HU-10- 11-56323   H 12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ós István                    1.cs. F13 HU-09- 11-45707   H 12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Károly                  1.cs. F13 HU-08- 11-31986   H 12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Lajos                   2.cs. F25 HU-10- 11-59835   H 12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                 0.cs. F16 HU-10- 11-56741   H 123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ordás Károly                 1.cs. F25 HU-09- D-230230   H 12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ordás Károly                 2.cs. F25 HU-10- 11-59741   H 12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ordás Károly                 1.cs. F25 HU-09- 11-49120   H 123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ordás Károly                 0.cs. F25 HU-10- 11-59720   H 123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ordás Károly                 1.cs. F25 HU-08- 13-15535   H 12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József                  1.cs. F05 HU-08- 11-29206   H 12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rém Zoltán                    1.cs. F33 HU-09- 11-51322   H 12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rváth Ferenc                 1.cs. F05 HU-09- D-226121   H 12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gyari Zsolt                  1.cs. F13 HU-09- 11-45699   T 122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elyem Tamás                   1.cs. F05 HU-09- 11-42563   H 12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László                    1.cs. F16 HU-09- 11-45954   H 12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Ferenc                 1.cs. F05 HU-09- 11-41834   H 12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                 2.cs. F16 HU-07- 11-23373   H 122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nkó József                   2.cs. F24 HU-10- 11-58637   H 122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nkó József                   1.cs. F24 HU-09- D-208471   H 12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app László                    1.cs. F16 HU-08- 11-33232   H 122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itring Imre                   1.cs. F16 HU-09- 11-46847   H 122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László                    0.cs. F16 HU-10- 11-56254   H 12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um János dr.                  1.cs. F16 HU-09- 11-46148   H 12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rém Zoltán                    2.cs. F33 HU-09- 11-51270   H 122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Adrián Arnold                  1.cs. F16 HU-09- 11-46685   H 12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akab Sándor                   0.cs. F05 HU-08- 11-29099   H 12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gyari Zsolt                  1.cs. F13 HU-08- 11-31813   T 122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gyari Zsolt                  2.cs. F13 HU-10- D-266114   T 12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Gábor                   2.cs. F16 HU-10- 11-56319   H 122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ujber Imre                    1.cs. F08 HU-09- 11-43117   H 12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cs György                     2.cs. F13 HU-10- 11-55510   H 12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app László                    0.cs. F16 HU-10- D-312343   H 12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ámolyi Zoltán                 0.cs. F25 HU-10- 11-59210   H 12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rváth Ferenc                 1.cs. F05 HU-09- D-226139   H 122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émeth József                  1.cs. F05 HU-08- 11-29252   H 12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akab Sándor                   1.cs. F05 HU-07- D-166136   H 12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László                   2.cs. F16 HU-10- D-265583   H 122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ertai László                  1.cs. F13 HU-09- 11-45600   H 122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akab Sándor                   2.cs. F05 HU-10- D-266438   H 12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rváth Ferenc                 0.cs. F05 HU-10- 11-53385   H 12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árolyi Sándor                 1.cs. F16 HU-10- 11-56687   H 12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ertai László                  1.cs. F13 HU-10- 11-55871   H 12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émeth József                  1.cs. F05 HU-09- 11-42310   H 12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rváth Ferenc                 0.cs. F05 HU-10- D-312779   H 12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rváth Ferenc                 1.cs. F05 HU-07- D-163390   H 12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akab Sándor                   0.cs. F05 HU-09- D-226047   H 12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rém Zoltán                    1.cs. F33 HU-09- 11-51272   H 12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émeth József                  2.cs. F05 HU-10- 11-53686   H 12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gyari Zsolt                  2.cs. F13 HU-10- D-266104   T 121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cs György                     1.cs. F13 HU-10-   O-2102   H 121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akács Gábor                   1.cs. F16 HU-07- 11-22523   H 12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édli István                   1.cs. F05 HU-10- 11-53565   H 12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Zámolyi Zoltán                 2.cs. F25 HU-09- 11-50160   H 121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ujber Imre                    1.cs. F08 HU-08- 11-29926   H 121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app László                    1.cs. F16 HU-08- 11-33235   H 121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akab Sándor                   2.cs. F05 HU-08- D-182646   H 12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bó László                   1.cs. F25 HU-09- 11-49883   H 12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app Géza                      0.cs. F33 HU-10-   O-2204   T 12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rváth Ferenc                 2.cs. F05 HU-10- 11-53277   H 12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Jakab Sándor                   2.cs. F05 HU-10- D-266480   H 12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lidán Ágoston               2.cs. F24 HU-10- M-124143   H 121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Adrián Arnold                  1.cs. F16 HU-09- 11-46617   H 12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Jakab Sándor                   0.cs. F05 HU-10- D-266423   T 12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Adrián Arnold                  1.cs. F16 HU-08- 11-33575   H 12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cheily Gábor                  1.cs. F13 HU-10- 11-61008   H 12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émeth Károly                  2.cs. F13 HU-09- 50-20860   H 12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ordás Károly                 2.cs. F25 HU-10- 11-59708   H 12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cheily Gábor                  2.cs. F13 HU-10- 11-60947   H 12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ordás Károly                 1.cs. F25 HU-09- 11-49144   H 12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zank Sándor                   1.cs. F16 HU-09- 11-46062   H 12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app Géza                      1.cs. F33 HU-08- 11-38831   T 12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glidán Péter                 1.cs. F13 HU-09- 11-48728   T 12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Jakab Sándor                   1.cs. F05 HU-09- D-226061   H 12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lidán Ágoston               1.cs. F24 HU-09- D-226605   H 12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egyeri Zoltán                 1.cs. F05 HU-09- 11-42461   H 12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egyeri Zoltán                 1.cs. F05 HU-07- 15-84900   H 121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elyem Tamás                   1.cs. F05 HU-08- 11-28612   H 12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Adrián Arnold                  2.cs. F16 HU-08- M-117356   H 121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glidán György                0.cs. F24 HU-10- 11-58499   T 12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akács Gábor                   2.cs. F16 HU-09- M-121986   H 12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iss Károly                    0.cs. F16 HU-04- D-133091   H 12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Imre                    1.cs. F05 HU-10- D-266636   H 12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akács Gábor                   0.cs. F16 HU-07- 11-22352   H 12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ordás Károly                 2.cs. F25 HU-10- 11-59745   H 12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gyari Zsolt                  0.cs. F13 HU-10- D-266195   T 12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gyari Zsolt                  2.cs. F13 HU-07- 11-20826   T 121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orváth Ferenc                 0.cs. F05 HU-09- 11-41844   H 121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zank Sándor                   2.cs. F16 HU-09- 11-46004   H 121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bó László                   1.cs. F16 HU-10- D-265586   H 12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kács Miklós                 1.cs. F13 HU-09- 50-20822   H 12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um János dr.                  1.cs. F16 HU-09- 11-47170   H 12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émeth Lajos                   1.cs. F25 HU-10- 11-59833   H 12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app László                    2.cs. F16 HU-05- 11-00941   H 120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sordás Károly                 1.cs. F25 HU-09- 11-49134   H 12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elyes Gábor                   1.cs. F08 HU-09- 11-42717   H 12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izmazia Dezső                1.cs. F08 HU-09- 11-42324   T 12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gyari Zsolt                  1.cs. F13 HU-09- 11-45683   H 12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itring Imre                   0.cs. F16 HU-10- 11-56879   H 120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ovács Imre                    2.cs. F05 HU-10- D-266603   H 120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sizmazia Dezső                1.cs. F08 HU-09- 50-20317   H 12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émeth Lajos                   1.cs. F25 HU-10- 11-59892   H 120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bó Attila                   0.cs. F33 HU-10- M-122706   T 120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Németh Lajos                   2.cs. F25 HU-07- 15-88401   H 12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cheily Gábor                  1.cs. F13 HU-10- 11-61013   H 120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bó József                   2.cs. F25 HU-10- 11-59352   H 12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sepi Bence                    1.cs. F16 HU-10- D-312324   H 12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ardt Ádám                     1.cs. F16 HU-09- 11-46443   H 12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árolyi Sándor                 1.cs. F16 HU-08- 11-33610   H 12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bó Attila                   0.cs. F33 HU-10- M-122711   H 12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itring Imre                   0.cs. F16 HU-10- 11-56854   H 12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vács Balázs                  1.cs. F08 HU-10- 11-54129   T 12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ókai Attila és fia            1.cs. F13 HU-09- 11-45023   H 120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sepi Bence                    2.cs. F16 HU-10- 11-57062   H 12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árolyi Sándor                 0.cs. F16 HU-10- 11-56673   H 12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akács Gábor                   1.cs. F16 HU-09- 11-46316   H 12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app Géza                      0.cs. F33 HU-10- 11-60761   T 12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sordás Károly                 2.cs. F25 HU-09- 11-49122   H 12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orváth Ferenc                 2.cs. F05 HU-09- D-226112   H 12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émeth Lajos                   1.cs. F25 HU-09- 11-49182   H 120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émeth Lajos                   2.cs. F25 HU-09- 11-49190   H 120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intér Tibor                   1.cs. F05 HU-09- 11-41554   H 120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ordás Károly                 0.cs. F25 HU-10- 13-51005   H 12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arics István                  2.cs. F13 HU-10- 11-55742   T 12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Németh Lajos                   1.cs. F25 HU-08- 11-36358   H 12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ókai Attila és fia            1.cs. F13 HU-07- 11-20088   H 12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Zámolyi Zoltán                 1.cs. F25 HU-09- 11-50148   H 12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app László                    1.cs. F16 HU-08- 11-33257   H 12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bó József                   1.cs. F25 HU-10- 11-59305   H 12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Csepi Bence                    1.cs. F16 HU-09- 11-47300   H 12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agyari Zsolt                  0.cs. F13 HU-10- D-274441   T 12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Lenzsér Gyula                  1.cs. F16 HU-07- 11-23013   H 12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orváth Ferenc                 0.cs. F05 HU-10- D-266288   H 12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itring Imre                   0.cs. F16 HU-10- 11-56873   H 12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akács Gábor                   2.cs. F16 HU-09- 11-46348   H 12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édecsi Tibor                  1.cs. F05 HU-07- 15-84561   H 120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akács Gábor                   0.cs. F16 HU-10- D-312666   H 120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akács Gábor                   0.cs. F16 HU-09- 11-46330   H 12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akács Gábor                   0.cs. F16 HU-10- 11-56344   H 12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Prém Zoltán                    0.cs. F33 HU-10- 11-60873   H 120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Pongrácz Imre                  1.cs. F25 HU 06- M-113892   H 12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Adrián Arnold                  2.cs. F16 HU-09- 11-46638   H 12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orváth Ferenc                 0.cs. F05 HU-10-   O-2043   H 12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Papp László                    2.cs. F16 HU-09- 11-45951   H 120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Prém Zoltán                    2.cs. F33 HU-09- 11-51303   H 11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édecsi Tibor                  1.cs. F05 HU-07- 15-85390   H 11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akács Gábor                   2.cs. F16 HU-09- 11-46220   H 11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Németh József                  2.cs. F05 HU-10- 11-53702   H 11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asztovich Gyula               2.cs. F05 HU-07- D-163419   H 11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Jakab Sándor                   2.cs. F05 HU-10- D-266408   H 11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Jakab Sándor                   0.cs. F05 HU-10- D-266583   H 11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Jakab Sándor                   2.cs. F05 HU-10- D-266561   H 11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Németh Károly                  1.cs. F13 HU-07- 11-20563   H 11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abó Gábor                    1.cs. F16 HU-10- 11-56216   H 119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okorai Csaba                  1.cs. F16 HU 08- 11-34928   H 11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akács Gábor                   2.cs. F16 HU-08- 11-34044   H 11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edő László                    1.cs. F33 HU-08- 11-29461   H 119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ardt Ádám                     0.cs. F16 HU-10- 11-56764   H 119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Papp László                    1.cs. F16 HU-08- 11-33218   H 11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óth László                    0.cs. F25 HU-10- 11-59941   H 11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Rasztovich Gyula               0.cs. F05 HU-10-   O-2030   H 119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Hardt Ádám                     1.cs. F16 HU-10- 11-56984   T 11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orváth Ferenc                 1.cs. F05 HU-09- D-226117   H 11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oós István                    2.cs. F13 HU-10- D-300904   H 11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Horváth Ferenc                 0.cs. F05 HU-10- D-266285   H 11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édli István                   2.cs. F05 HU-09- 11-41558   H 11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árolyi Sándor                 0.cs. F16 HU-09- 11-46729   H 11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Mitring Imre                   1.cs. F16 HU-09- 11-46830   H 11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abó László                   1.cs. F25 HU-09- 11-49895   H 119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Zámolyi Zoltán                 0.cs. F25 HU-10- 11-59242   H 11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Zámolyi Zoltán                 1.cs. F25 HU-09- 11-50176   H 11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Adrián Arnold                  0.cs. F16 HU-09- 11-46697   H 11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ertai László                  1.cs. F13 HU-08- 50-51249   H 119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Jakab Sándor                   1.cs. F05 HU-10- D-266515   H 11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Zámolyi Zoltán                 1.cs. F25 HU-09- 11-50140   H 119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Jakab Sándor                   0.cs. F05 HU-10- D-266415   T 11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arics István                  2.cs. F13 HU-10- D-266265   T 11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Zámolyi Zoltán                 2.cs. F25 HU-08- 11-37009   H 119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Németh Károly                  2.cs. F13 HU-09- 50-20864   H 11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Horváth Péter                  1.cs. F13 HU-09- 11-45318   H 11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Viglidán Péter                 0.cs. F13 HU-10- M-123967   H 11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Viglidán Ágoston               1.cs. F24 HU-08- 11-36108   H 11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Viglidán Péter                 1.cs. F13 HU-10- D-266759   T 11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ókai Attila és fia            1.cs. F13 HU-09- 11-45048   H 11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oós István                    1.cs. F13 HU-09- D-226285   H 119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ovács Imre                    1.cs. F05 HU-10- D-266606   H 119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Viglidán Ágoston               1.cs. F24 HU-10-   O-2151   H 11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Hujber Imre                    1.cs. F08 HU-09- 50-20134   H 11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Rácz - Süveges                 1.cs. F13 HU-08- 11-31738   H 119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abó Attila                   0.cs. F33 HU-09- 11-50995   H 119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iss Károly                    1.cs. F16 HU-09- 11-47039   H 119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Megyeri Zoltán                 1.cs. F05 HU-09- 11-41965   H 11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Adrián Arnold                  0.cs. F16 HU-10- 11-56722   H 11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Magyari Zsolt                  0.cs. F13 HU-10- D-266134   H 11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abó László                   2.cs. F16 HU-10- 11-56058   H 11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Ács György                     1.cs. F13 AU-10-  602-747   H 11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Prém Zoltán                    1.cs. F33 HU-06- 15-83200   H 11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Magyari Zsolt                  1.cs. F13 HU-07- 11-20795   H 11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Rasztovich Gyula               0.cs. F05 HU-09- 11-51405   H 11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Csordás Károly                 1.cs. F25 HU-09- 11-49137   H 11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Magyari Zsolt                  1.cs. F13 HU-08- 11-31825   T 11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Németh Lajos                   2.cs. F25 HU-10- 11-59875   H 119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Magyari Zsolt                  0.cs. F13 HU-09- D-208559   H 11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Rasztovich Gyula               0.cs. F05 HU-08- D-182752   H 11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Csizmazia Dezső                2.cs. F08 HU-10- D-300551   H 11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Tóth László                    2.cs. F25 HU-07- 15-88292   H 119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Bendes Péter                   0.cs. F25 HU-09- 11-49763   H 11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Magyari Zsolt                  0.cs. F13 HU-10- D-308162   T 11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Viglidán Péter                 1.cs. F13 HU-08- 11-36013   T 11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Rum János dr.                  1.cs. F16 HU-09- 11-47153   H 11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Tóth István és Máté            1.cs. F16 HU-09- 11-46233   H 119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Ács György                     0.cs. F13 DV-09- 05194-62   H 11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Czank Sándor                   1.cs. F16 HU-08- 11-33816   H 11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Takács Gábor                   0.cs. F16 HU-10- 11-56356   H 119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Viglidán Ágoston               1.cs. F24 HU-10- 11-58509   H 11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Mitring Imre                   1.cs. F16 HU-08- 11-34241   H 11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Rasztovich Gyula               1.cs. F05 HU-10- D-266505   H 11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Hujber Imre                    1.cs. F08 HU-09- 50-20128   H 11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Mitring Imre                   1.cs. F16 HU-09- 11-46809   H 11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Rédecsi Tibor                  1.cs. F05 HU-08- 11-28428   H 11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Rasztovich Gyula               0.cs. F05 HU-07- M-112034   H 11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abó Attila                   1.cs. F33 HU-07- 15-90534   H 119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ókai Attila és fia            1.cs. F13 HU-08- 11-32006   H 11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Csordás Károly                 1.cs. F25 HU-07- D-162618   H 11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Németh Károly                  1.cs. F13 HU-08- 11-31994   H 11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Prém Zoltán                    1.cs. F33 HU-09- 11-51269   H 118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Papp Géza                      2.cs. F33 HU-09- 50-21767   T 118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Papp Géza                      0.cs. F33 HU-10- 11-60757   T 118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Megyeri Zoltán                 1.cs. F05 HU-09- 11-42495   H 11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Ács György                     2.cs. F13 HU-09- 11-44913   T 11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Bedő László                    1.cs. F33 HU-07- 11-19878   H 11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abó Attila                   0.cs. F33 HU-09- D-209060   H 11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Viglidán Péter                 1.cs. F13 HU-09- 11-48744   H 118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Marics István                  0.cs. F13 HU-09- 11-45233   H 11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Szabó László                   1.cs. F16 HU-08- D-185225   H 11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Rasztovich Gyula               2.cs. F05 HU-09- M-121387   H 11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Horváth Ferenc                 1.cs. F05 HU-07- 15-84751   H 118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Prém Zoltán                    2.cs. F33 HU-10- 11-60839   H 118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Mitring Imre                   1.cs. F16 HU-08- 11-34234   H 118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Magyari Zsolt                  1.cs. F13 HU-09- 11-45696   T 11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Papp László                    1.cs. F16 HU-08- 11-33258   H 11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zabó László                   0.cs. F25 HU-09- 11-49949   H 11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Adrián Arnold                  0.cs. F16 HU-10- D-265554   H 11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Adrián Arnold                  0.cs. F16 HU-09- 11-46702   H 118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zabó László                   2.cs. F25 HU-09- 11-49938   H 11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Adrián Arnold                  0.cs. F16 HU-08- M-117357   H 118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Böröczki Károly                1.cs. F24 HU-10- 11-58430   H 118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Jakab Sándor                   1.cs. F05 HU-09- D-226029   H 11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Hardt Ádám                     2.cs. F16 HU-08- 11-30932   H 118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zabó József                   2.cs. F25 HU-07- 15-87635   H 11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Zámolyi Zoltán                 1.cs. F25 HU-09- 11-50119   H 11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Zámolyi Zoltán                 0.cs. F25 HU-10- D-300667   H 11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Szabó László                   2.cs. F25 HU-07- 13-95950   H 11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Jakab Sándor                   0.cs. F05 HU-10- D-266455   H 11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Csordás Károly                 2.cs. F25 HU-09- D-230218   H 118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Viglidán Péter                 1.cs. F13 HU-08- 11-36001   T 11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Rédecsi Tibor                  1.cs. F05 HU-08- 11-28436   H 11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Soós István                    1.cs. F13 HU-10- D-300890   H 11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Viglidán Péter                 1.cs. F13 HU-08- 11-36020   H 118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Megyeri Zoltán                 1.cs. F05 HU-07- D-166303   H 11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oós István                    1.cs. F13 HU-10- D-300885   H 11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Megyeri Zoltán                 2.cs. F05 HU-09- 11-42454   H 11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Baracskai Tibor                1.cs. F24 HU-10- 11-58795   H 118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elyem Tamás                   2.cs. F05 HU-09- 11-51381   H 118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Scheily Gábor                  1.cs. F13 HU-09- 11-45411   H 11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Szabó Gábor                    1.cs. F16 HU-10- 11-52115   H 118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Rácz - Süveges                 2.cs. F13 HU-09- 11-41211   H 11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Németh Lajos                   1.cs. F25 HU-07- 15-88408   H 118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zabó Attila                   0.cs. F33 HU-10- M-122701   T 11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Csepi Bence                    1.cs. F16 HU-10- 11-57028   H 11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Mitring Imre                   1.cs. F16 HU-08- D-186631   H 118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Margl Zoltán                   2.cs. F08 HU 10- 11-54297   T 11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Prém Zoltán                    2.cs. F33 HU-09- 11-51279   H 11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Németh Lajos                   1.cs. F25 HU-07- 15-88444   H 11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Bendes Péter                   1.cs. F25 HU-09- 11-49793   H 11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Viglidán Ágoston               2.cs. F24 HU-10- 11-58538   H 11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Németh József                  2.cs. F05 HU-10- 11-53688   H 11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Adrián Arnold                  1.cs. F16 HU-07- 11-23371   H 118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zabó József                   2.cs. F25 HU-10- 11-59316   H 11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Németh József                  2.cs. F05 HU-10- 11-53682   H 118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Papp László                    1.cs. F16 HU-09- 11-45988   H 118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Horváth Ferenc                 0.cs. F05 HU-10- D-266277   H 11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Horváth Ferenc                 2.cs. F05 HU-09- 11-41855   H 11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Papp Géza                      2.cs. F33 HU-08- 11-38835   T 11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Zámolyi Zoltán                 2.cs. F25 HU-09- 11-50168   H 118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Fekete Lajos                   1.cs. F13 HU-08- 50-39799   H 11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Csordás Károly                 1.cs. F25 HU-09- 11-49141   H 118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Károlyi Sándor                 2.cs. F16 HU-10- 11-56689   H 11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Csordás Károly                 1.cs. F25 HU-09- 11-49138   H 11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Jakab Sándor                   0.cs. F05 HU-10- D-266402   T 11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Mitring Imre                   1.cs. F16 HU-08- D-186650   H 118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Takács Gábor                   1.cs. F16 HU-07- 11-22387   H 11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Magyari Zsolt                  0.cs. F13 HU-10- D-266130   T 11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zabó József                   1.cs. F25 HU-08- 11-37619   H 11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Bendes Péter                   1.cs. F25 HU-09- 11-49787   H 11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Scheily Gábor                  1.cs. F13 HU-09- M-121405   H 11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Kókai Attila és fia            1.cs. F13 HU-06- 11-10680   H 118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Kókai Attila és fia            1.cs. F13 HU-09- 11-45044   H 11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Takács Gábor                   0.cs. F16 HU-10- 11-56350   H 118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Megyeri Zoltán                 2.cs. F05 HU-10- D-266707   H 11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Magyari Zsolt                  1.cs. F13 HU-09- 11-46212   H 11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Adrián Arnold                  0.cs. F16 HU-10- 11-56784   H 11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Takács Gábor                   2.cs. F16 HU-07- 11-22380   H 118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Horváth Péter                  1.cs. F13 HU-09- 11-45316   H 118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Kiss Károly                    1.cs. F16 HU-10- 11-56597   H 118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Szabó József                   1.cs. F25 HU-09- 11-49550   H 118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Horváth Ferenc                 2.cs. F05 HU-08- 11-28305   H 118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Jakab Sándor                   1.cs. F05 HU-08- D-182665   H 11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Tóth László                    0.cs. F25 HU-10- D-300690   H 11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Scheily Gábor                  2.cs. F13 HU-10-   O-2092   H 11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Zámolyi Zoltán                 1.cs. F25 HU-09- 11-50120   H 118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Hardt Ádám                     1.cs. F16 HU-10- 11-56182   T 118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Soós István                    1.cs. F13 HU-10- 11-55792   H 11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Szabó László                   1.cs. F16 HU-07- 11-22746   H 11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Szakács Miklós                 1.cs. F13 HU-09- 11-45640   H 11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Horváth Ferenc                 1.cs. F05 HU-07- 15-84782   H 118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Szabó Gábor                    0.cs. F16 HU-08- 11-33159   H 11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Viglidán György                0.cs. F24 HU-10- 11-59010   H 11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Rasztovich Gyula               0.cs. F05 HU-10- D-266392   H 118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Hardt Ádám                     0.cs. F16 HU-10- D-312320   T 11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Papp László                    1.cs. F16 HU-09- 11-45972   H 11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Marics István                  0.cs. F13 HU-10- 11-55711   H 11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Szabó László                   1.cs. F25 HU-09- 11-49894   H 11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Szabó László                   1.cs. F16 HU-10- 11-56032   H 11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Viglidán Péter                 1.cs. F13 HU-10- D-266755   H 117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Papp Géza                      1.cs. F33 HU-08- 11-38882   H 117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Zámolyi Zoltán                 1.cs. F25 HU-09- 11-50144   H 11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Mitring Imre                   1.cs. F16 HU-08- D-186645   H 11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Károlyi Sándor                 1.cs. F16 HU-10- D-288849   H 117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Viglidán Péter                 0.cs. F13 HU-10- D-308170   T 117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Horváth Ferenc                 0.cs. F05 HU-09- D-226142   H 11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Takács Gábor                   1.cs. F16 HU-07- 11-22373   H 11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Papp László                    2.cs. F16 HU-09- 11-46000   H 117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Jankó József                   1.cs. F24 HU-08- 11-35632   H 11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Viglidán Ágoston               1.cs. F24 HU-08- 11-36125   H 11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Megyeri Zoltán                 1.cs. F05 HU-09- D-226184   H 117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Zámolyi Zoltán                 2.cs. F25 HU-07- 15-88305   H 11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Szabó József                   2.cs. F25 HU-09- 11-49501   H 11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Magyari Zsolt                  1.cs. F13 HU-08- 11-31801   T 117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Adrián Arnold                  2.cs. F16 HU-08- 11-33512   H 11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Rasztovich Gyula               1.cs. F05 HU-09- 11-42252   H 11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Rácz - Süveges                 1.cs. F13 HU-10- D-319428   H 117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Horváth Ferenc                 2.cs. F05 HU-09- D-226132   H 117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Selyem Tamás                   1.cs. F05 HU-07- 50-35548   H 11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Csizmazia Dezső                1.cs. F08 HU-10- 11-53139   H 11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Rédecsi Tibor                  2.cs. F05 HU-10- 11-53079   H 117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Szabó László                   1.cs. F25 HU-08- 11-37232   H 117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Csepi Bence                    2.cs. F16 HU-10- 11-57020   H 11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Szabó László                   2.cs. F25 HU-08- 11-37270   H 11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Szabó László                   1.cs. F25 HU-09- 11-49939   H 11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Viglidán Ágoston               2.cs. F24 HU-08- 11-36119   H 11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Horváth Ferenc                 2.cs. F05 HU-09- 11-41854   H 11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Szabó Gábor                    0.cs. F16 HU-10- D-319483   H 11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Csordás Károly                 2.cs. F25 HU-09- 11-49140   H 11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Takács Gábor                   0.cs. F16 HU-10- 11-56363   H 117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Jankó József                   1.cs. F24 HU-10- 11-58634   H 117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Kovács Miklós                  1.cs. F33 HU-09- 11-51236   T 11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Prém Zoltán                    2.cs. F33 HU-08- 11-38786   H 11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Papp László                    2.cs. F16 HU-08- 11-33261   H 11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Jankó József                   2.cs. F24 HU-10- D-312933   H 11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Hujber Imre                    1.cs. F08 HU-09- 11-43110   H 11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Adrián Arnold                  2.cs. F16 HU-10- D-265565   H 11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Horváth Péter                  1.cs. F13 HU-10- 11-55555   H 11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Szabó József                   2.cs. F25 HU-10- 11-59302   H 117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Viglidán Péter                 1.cs. F13 HU-09- M-119009   T 117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Viglidán Péter                 0.cs. F13 HU-09- D-208549   H 117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Tóth László                    1.cs. F25 HU-09- 11-49834   H 11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Jakab Sándor                   0.cs. F05 HU-10- D-266527   T 11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Rácz - Süveges                 1.cs. F13 HU-09- 11-41209   T 11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Soós István                    1.cs. F13 HU-08- D-186418   H 117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Szabó Attila                   1.cs. F33 HU-09- 11-50958   T 117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Tóth István és Máté            1.cs. F16 HU-09- 11-47336   H 117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Holchammer Sándor              1.cs. F16 HU-06- 11-12680   H 117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Szabó László                   1.cs. F25 HU-08- 11-37269   H 117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Czank Sándor                   2.cs. F16 HU-07- 11-22038   H 11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Rasztovich Gyula               2.cs. F05 HU-10- D-266311   H 117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Szabó Attila                   0.cs. F33 HU-09- M-119104   H 11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Czank Sándor                   2.cs. F16 HU-09- 11-42834   H 11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Szabó László                   0.cs. F16 HU-10- 11-56076   H 11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Ács György                     0.cs. F13 HU-09- M-119028   T 11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Scheily Gábor                  1.cs. F13 HU-10- 11-61001   H 11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Magyari Zsolt                  0.cs. F13 HU-08- 11-31931   T 11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Adrián Arnold                  2.cs. F16 HU-10- 11-56744   H 117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Ács György                     1.cs. F13 DV-09- 05194-58   T 11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Böröczki Károly                1.cs. F24 HU-10- 11-58450   T 11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Csepi Bence                    2.cs. F16 HU-10- 11-57029   H 11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Megyeri Zoltán                 2.cs. F05 HU-09- M-119237   H 117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Csepi Bence                    1.cs. F16 HU-10- D-312323   H 11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Holchammer Sándor              1.cs. F16 HU-09- 11-47212   H 117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Soós István                    1.cs. F13 HU-09- 11-45757   H 117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Szabó László                   2.cs. F25 HU-08- 11-37255   H 117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Tóth László                    1.cs. F25 HU-08- 11-37141   H 11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Hujber Imre                    1.cs. F08 HU-10- 11-60649   H 11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Papp Géza                      0.cs. F33 HU-09- 11-42166   T 11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Balla Ferenc                   1.cs. F16 HU-10- 11-56447   H 11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Tóth László                    2.cs. F25 HU-10- 11-59948   H 11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Tóth László                    0.cs. F25 HU-10- 11-59914   H 11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Csepi Bence                    0.cs. F16 HU-10- 11-57056   H 11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Károlyi Sándor                 0.cs. F16 HU-08- 11-33639   H 117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Soós István                    1.cs. F13 HU-09- 14-47390   H 11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Dóczy Ferenc id.               1.cs. F05 HU 09-04-18063    H 1172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F16    5 h.  23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F25    5 h.  22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   5 h.  22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   5 h.  22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F05    5 h.  21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F05    5 h.  21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F16    5 h.  20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1.cs. F16    5 h.  20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F13    5 h.  20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F16    5 h.  19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2.cs. F05    5 h.  19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F25    5 h.  19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2.cs. F25    5 h.  19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F16    5 h.  1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ém Zoltán                    2.cs. F33    5 h.  18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ajos                   1.cs. F25    5 h.  18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2.cs. F05    5 h.  18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1.cs. F05    4 h.  17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egyeri Zoltán                 1.cs. F05    5 h.  17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2.cs. F13    4 h.  17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1.cs. F08    5 h.  17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2.cs. F16    4 h.  17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                 2.cs. F16    5 h.  16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1.cs. F13    5 h.  16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1.cs. F16    5 h.  16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Péter                 1.cs. F13    5 h.  16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Ágoston               1.cs. F24    5 h.  16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1.cs. F16    4 h.  16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Károly                  1.cs. F13    4 h.  15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1.cs. F13    5 h.  15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Lajos                   2.cs. F25    4 h.  15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elyem Tamás                   1.cs. F05    4 h.  15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rém Zoltán                    1.cs. F33    4 h.  15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2.cs. F25    5 h.  14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1.cs. F25    5 h.  14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József                   2.cs. F25    5 h.  14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József                  2.cs. F05    4 h.  13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édecsi Tibor                  1.cs. F05    4 h.  13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ámolyi Zoltán                 2.cs. F25    4 h.  12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László                    2.cs. F16    4 h.  12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Imre                    1.cs. F05    3 h.  12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ertai László                  1.cs. F13    3 h.  12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zank Sándor                   1.cs. F16    3 h.  120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árolyi Sándor                 1.cs. F16    3 h.  10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zmazia Dezső                1.cs. F08    3 h.  10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ardt Ádám                     1.cs. F16    3 h.   9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cs György                     1.cs. F13    3 h.   96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Ágoston               2.cs. F24    3 h.   9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nkó József                   1.cs. F24    3 h.   9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József                   1.cs. F25    3 h.   8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asztovich Gyula               2.cs. F05    3 h.   8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Imre                    2.cs. F05    2 h.   8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zank Sándor                   2.cs. F16    3 h.   8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rváth Péter                  1.cs. F13    3 h.   8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pi Bence                    2.cs. F16    3 h.   8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ácz - Süveges                 1.cs. F13    3 h.   7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Károly                  2.cs. F13    2 h.   7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egyeri Zoltán                 2.cs. F05    3 h.   7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cs György                     2.cs. F13    2 h.   7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ics István                  2.cs. F13    2 h.   7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nkó József                   2.cs. F24    2 h.   6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cheily Gábor                  2.cs. F13    2 h.   6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dő László                    1.cs. F33    2 h.   6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Géza                      1.cs. F33    2 h.   6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kács Miklós                 1.cs. F13    2 h.   65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Gábor                    1.cs. F16    2 h.   6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Károly                    1.cs. F16    2 h.   5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Géza                      2.cs. F33    2 h.   5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asztovich Gyula               1.cs. F05    2 h.   5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ndes Péter                   1.cs. F25    2 h.   5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óth István és Máté            1.cs. F16    2 h.   5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Attila                   1.cs. F33    2 h.   5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László                    2.cs. F25    2 h.   5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öröczki Károly                1.cs. F24    2 h.   5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itring Imre                   2.cs. F16    1 h.   4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édli István                   1.cs. F05    1 h.   4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László                    1.cs. F25    2 h.   4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lchammer Sándor              1.cs. F16    2 h.   4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elyes Gábor                   1.cs. F08    1 h.   3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Balázs                  1.cs. F08    1 h.   3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intér Tibor                   1.cs. F05    1 h.   3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Lenzsér Gyula                  1.cs. F16    1 h.   3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ongrácz Imre                  1.cs. F25    1 h.   3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okorai Csaba                  1.cs. F16    1 h.   3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oós István                    2.cs. F13    1 h.   3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édli István                   2.cs. F05    1 h.   3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izmazia Dezső                2.cs. F08    1 h.   3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ardt Ádám                     2.cs. F16    1 h.   2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racskai Tibor                1.cs. F24    1 h.   28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elyem Tamás                   2.cs. F05    1 h.   2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ácz - Süveges                 2.cs. F13    1 h.   2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rgl Zoltán                   2.cs. F08    1 h.   2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ekete Lajos                   1.cs. F13    1 h.   2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árolyi Sándor                 2.cs. F16    1 h.   2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édecsi Tibor                  2.cs. F05    1 h.   2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Miklós                  1.cs. F33    1 h.   2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la Ferenc                   1.cs. F16    1 h.   1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Dóczy Ferenc id.               1.cs. F05    1 h.   1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25   25 h. 110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F25   24 h.  99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  25 h.  98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F16   22 h.  9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F05   23 h.  89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                   1.cs. F16   24 h.  88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1.cs. F16   22 h.  88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2.cs. F13   22 h.  86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F25   23 h.  86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F16   22 h.  86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F08   23 h.  86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2.cs. F16   21 h.  84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F16   23 h.  84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F16   21 h.  78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2.cs. F05   21 h.  76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F13   23 h.  75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2.cs. F16   21 h.  74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1.cs. F16   21 h.  74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                   2.cs. F16   21 h.  73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1.cs. F25   21 h.  72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rém Zoltán                    1.cs. F33   20 h.  72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1.cs. F16   21 h.  68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1.cs. F13   19 h.  68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2.cs. F25   19 h.  66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2.cs. F16   17 h.  66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Lajos                   2.cs. F25   18 h.  63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egyeri Zoltán                 1.cs. F05   18 h.  62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1.cs. F25   18 h.  61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József                  1.cs. F05   16 h.  61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Péter                 1.cs. F13   17 h.  60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László                    1.cs. F33   15 h.  56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rém Zoltán                    2.cs. F33   16 h.  56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pi Bence                    2.cs. F16   16 h.  558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édecsi Tibor                  1.cs. F05   16 h.  55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1.cs. F33   14 h.  55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cs György                     1.cs. F13   17 h.  54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2.cs. F25   17 h.  54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ndes Péter                   1.cs. F25   14 h.  52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Ágoston               1.cs. F24   16 h.  51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asztovich Gyula               2.cs. F05   15 h.  51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árolyi Sándor                 1.cs. F16   15 h.  51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elyem Tamás                   1.cs. F05   15 h.  50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Géza                      2.cs. F33   14 h.  49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kó József                   1.cs. F24   15 h.  48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                     1.cs. F33   13 h.  47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Gábor                    1.cs. F16   15 h.  47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um János dr.                  2.cs. F16   13 h.  46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lchammer Sándor              1.cs. F16   14 h.  43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kács Miklós                 1.cs. F13   13 h.  42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József                   1.cs. F25   13 h.  41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lyes Gábor                   1.cs. F08   11 h.  40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2.cs. F33   11 h.  39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1.cs. F13   12 h.  39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kab Sándor                   1.cs. F05   10 h.  38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racskai Tibor                1.cs. F24   11 h.  37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édli István                   1.cs. F05   10 h.  36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László                    1.cs. F25   12 h.  35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Károly                    1.cs. F16   10 h.  35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asztovich Gyula               1.cs. F05   10 h.  34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zank Sándor                   2.cs. F16   11 h.  34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István és Máté            1.cs. F16   11 h.  34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József                   2.cs. F25   11 h.  33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egyeri Zoltán                 2.cs. F05   11 h.  33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édecsi Tibor                  2.cs. F05   10 h.  33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ácz - Süveges                 2.cs. F13   11 h.  32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Gábor                    2.cs. F16    9 h.  32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elyem Tamás                   2.cs. F05   10 h.  32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itring Imre                   2.cs. F16    8 h.  31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rváth Péter                  1.cs. F13   11 h.  30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gl Zoltán                   2.cs. F08    9 h.  30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izmazia Dezső                1.cs. F08   10 h.  29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Lenzsér Gyula                  1.cs. F16    8 h.  28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édli István                   2.cs. F05    9 h.  282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Miklós                  1.cs. F33    9 h.  26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rály László                  1.cs. F33    7 h.  26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kab Sándor                   2.cs. F05    8 h.  26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cs György                     2.cs. F13    8 h.  26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arkas Imre                    2.cs. F05    7 h.  26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edő László                    2.cs. F33    9 h.  26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ardt Ádám                     1.cs. F16    8 h.  26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Károly                    2.cs. F16   10 h.  257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Imre                    1.cs. F05    6 h.  23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endes Péter                   2.cs. F25    6 h.  23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oós István                    2.cs. F13    6 h.  23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Ágoston               2.cs. F24    7 h.  23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arkas Imre                    1.cs. F05    6 h.  22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émeth József                  2.cs. F05    6 h.  21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agy György                    1.cs. F08    6 h.  20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cheily Gábor                  2.cs. F13    6 h.  20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Balázs                  2.cs. F08    7 h.  20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árolyi Sándor                 2.cs. F16    7 h.  19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ácz - Süveges                 1.cs. F13    7 h.  19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kács Miklós                 2.cs. F13    6 h.  19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László                    2.cs. F25    6 h.  18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okorai Csaba                  1.cs. F16    6 h.  18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elyes Gábor                   2.cs. F08    5 h.  17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ongrácz Sándor                1.cs. F08    6 h.  16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intér Tibor                   1.cs. F05    5 h.  16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Miklós                  1.cs. F25    6 h.  16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Zoltán                  1.cs. F08    5 h.  16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ardt Ádám                     2.cs. F16    5 h.  15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émeth Károly                  1.cs. F13    4 h.  15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öröczki Károly                1.cs. F24    6 h.  15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ola János                    1.cs. F08    5 h.  15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agy György                    2.cs. F08    4 h.  14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ujber Imre                    2.cs. F08    4 h.  14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agy Béla                      1.cs. F25    4 h.  13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irály László                  2.cs. F33    4 h.  13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öröczki Károly                2.cs. F24    5 h.  13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agy Béla                      2.cs. F25    4 h.  13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Dóczy Ferenc id.               1.cs. F05    4 h.  12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Zoltán                  2.cs. F08    4 h.  1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ertai László                  1.cs. F13    3 h.  12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vács Imre                    2.cs. F05    3 h.  11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ankó József                   2.cs. F24    3 h.  11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enczés Ottó                   1.cs. F08    3 h.  11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alla Ferenc                   1.cs. F16    4 h.  11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Miklós                  2.cs. F25    3 h.  11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rgl Zoltán                   1.cs. F08    3 h.   9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ekete Lajos                   1.cs. F13    3 h.   9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István és Máté            2.cs. F16    3 h.   94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ovács Balázs                  1.cs. F08    3 h.   9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sizmazia Dezső                2.cs. F08    3 h.   9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racskai Tibor                2.cs. F24    2 h.   8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czman József                 1.cs. F24    3 h.   83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lidán György                2.cs. F24    3 h.   8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őbör Árpád                   1.cs. F25    3 h.   7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lay Tibor                   1.cs. F13    2 h.   7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émeth Károly                  2.cs. F13    2 h.   75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glidán György                1.cs. F24    3 h.   7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rics István                  2.cs. F13    2 h.   7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áczi András                   1.cs. F24    3 h.   7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rics István                  1.cs. F13    3 h.   7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Élő Szilveszter                1.cs. F33    2 h.   5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émeth Károly                  2.cs. F25    2 h.   5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arga Vencel                   1.cs. F25    2 h.   5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ugovics László                1.cs. F13    2 h.   5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iládi Dezső                  2.cs. F13    2 h.   5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olchammer Sándor              2.cs. F16    2 h.   5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ándor Gábor                   1.cs. F08    2 h.   5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iládi Dezső                  1.cs. F13    2 h.   51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ókai Attila és fia            2.cs. F13    2 h.   5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Lenzsér Gyula                  2.cs. F16    1 h.   4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vács Miklós                  2.cs. F33    1 h.   3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ongrácz Imre                  1.cs. F25    1 h.   3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intér Imre                    1.cs. F24    1 h.   3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.Szabó László                 1.cs. F16    1 h.   3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émeth Károly                  1.cs. F25    1 h.   2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.Szabó László                 2.cs. F16    1 h.   2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ekete Lajos                   2.cs. F13    1 h.   2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ovács József                  1.cs. F33    1 h.   2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ongrácz Sándor                2.cs. F08    1 h.   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ola János                    2.cs. F08    1 h.   1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intér Imre                    2.cs. F24    1 h.   18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m János dr.                  F16 HU-09- 11-47170   H  5h 22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09- 11-46306   H  5h 21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itring Imre                   F16 HU-09- 11-46826   H  5h 21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pi Bence                    F16 HU-09- 11-47300   H  5h 20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09- D-226278   H  5h 195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elyem Tamás                   F05 HU-09- 11-42563   H  5h 19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árolyi Sándor                 F16 HU-08- 11-33610   H  5h 19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09- 50-58032   H  5h 185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05 HU-10- D-312778   H  5h 183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László                    F16 HU-09- 11-45972   H  5h 18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Zámolyi Zoltán                 F25 HU-09- 11-50148   H  5h 18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László                   F16 HU-10- D-265586   H  5h 179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ordás Károly                 F25 HU-09- 11-49141   H  5h 178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ordás Károly                 F25 HU-09- 11-49140   H  5h 17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ókai Attila és fia            F13 HU-09- 11-45044   H  5h 17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sordás Károly                 F25 HU-09- 11-49122   H  5h 16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Papp László                    F16 HU-09- 11-45988   H  5h 15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ácz - Süveges                 F13 HU-08- 11-31738   H  5h 151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sordás Károly                 F25 HU-09- D-230230   H  4h 18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Csordás Károly                 F25 HU-09- 11-49156   H  4h 184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5699   T  5h 194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13   T  4h 16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10- D-266104   T  4h 15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814   T  4h 14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11-31825   T  4h 133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9- 11-45696   T  4h 13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11-31801   T  4h 12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Péter                 F13 HU-10- D-266759   T  3h 11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09- 50-21767   T  3h 11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7- 11-20826   T  3h 107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Ács György                     F13 HU-08- D-186236   T  3h 10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gyari Zsolt                  F13 HU-08- 11-31829   T  3h 10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ácz - Süveges                 F13 HU-09- 11-41209   T  3h 10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iglidán Péter                 F13 HU-09- 11-48728   T  3h  9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Ács György                     F13 DV-09- 05194-58   T  3h  9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Viglidán Péter                 F13 HU-08- 11-36001   T  3h  9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abó Attila                   F33 HU-09- 11-50997   T  3h  93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rgl Zoltán                   F08 HU 10- 11-54297   T  3h  84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abó Attila                   F33 HU-10- M-122701   T  3h  80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Böröczki Károly                F24 HU-10- 11-58450   T  3h  80,28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5:02:00Z</dcterms:created>
  <dc:creator>Király István</dc:creator>
  <dc:description/>
  <cp:keywords/>
  <dc:language>en-US</dc:language>
  <cp:lastModifiedBy>Király István</cp:lastModifiedBy>
  <dcterms:modified xsi:type="dcterms:W3CDTF">2011-05-26T15:04:00Z</dcterms:modified>
  <cp:revision>3</cp:revision>
  <dc:subject/>
  <dc:title>Győr-Rába Tagszövetség, F05 Csorna</dc:title>
</cp:coreProperties>
</file>