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6   203   41   1121,48   101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3   128   26   1114,15    97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262   52   1154,90   1020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6   347   69   1155,31   1035,85</w:t>
      </w:r>
    </w:p>
    <w:p>
      <w:pPr>
        <w:pStyle w:val="HTMLkntformzott"/>
        <w:rPr/>
      </w:pPr>
      <w:r>
        <w:rPr>
          <w:color w:val="000000"/>
        </w:rPr>
        <w:t>F24 Nyúl                3    4    39    8   1044,58    965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7   216   43   1139,25   1027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10   142   28   1103,08   1010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61  109  1337  267   1155,31   1020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HU-08- 11-33570   H 11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9- 11-45044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09- 11-45008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25 HU-07- 13-95950   H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HU-09- 11-45954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10- M-123967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HU-08- 11-29206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HU-09- 11-46004   H 11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F08 HU-10- 11-53139   H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F05 HU-10- D-266423   T 11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11-45720   H 110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HU-09- 11-40351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09- 50-20128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HU-09- D-229000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25 HU-09- 11-50160   H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08- 11-28265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09- 11-46220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F33 HU-09- D-226857   H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8- 11-38773   H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HU-07- D-165802   H 110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HU-09- 11-46826   H 11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25 HU-08- 11-3714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F05 HU-09- 11-41844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HU-09- 11-42834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F16 HU-10- 11-56182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HU-09- 11-50120   H 11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2.cs. F33 HU-08- 11-38749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08- 11-33218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0- 11-55917   H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F16 HU-10- 11-56784   H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0.cs. F25 HU-09- 11-50122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F05 HU-10- D-266327   H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25 HU-08- 11-36342   H 10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F05 HU-08- D-182752   H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F13 DV-09- 05194-59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25 HU-09- 11-5010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HU-08- 11-33610   H 10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05 HU-09- 11-51412   H 10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07- 11-22387   H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F05 HU-09- M-121385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0.cs. F16 HU-10- 11-56207   H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HU-09- 11-49938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09- 11-45433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2.cs. F16 HU-04- 11-89764   H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F05 HU-09- D-2260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07- M-112090   T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0- D-300890   H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09- M-11910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HU-08- 11-33869   H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F16 HU-09- 11-46053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1.cs. F25 HU-09- 11-49182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HU-07- 15-88207   H 10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2.cs. F13 HU-10- 11-55459   T 10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F05 HU-07- D-166136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1.cs. F16 HU-10- 11-56742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HU-06- 15-76303   H 10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2.cs. F13 HU-09- 11-45248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08- 11-36001   T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intér Tibor                   1.cs. F05 HU-10- 11-53329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0.cs. F16 HU-10- 11-56712   H 10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HU-09- 11-49840   H 10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F13 HU-09- 11-44844   H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2.cs. F25 HU-09- 11-49213   H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1.cs. F16 HU-10- D-312321   T 107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HU-09- 11-46442   T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F16 HU-08- 11-33825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PL-09- 03579897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HU-08- 11-29536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09- 11-50955   H 10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 - Süveges                 1.cs. F13 HU-10- D-319424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HU-09- 11-47005   H 10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2.cs. F05 HU-09- 11-41854   H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2.cs. F13 HU-09- D-226391   H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HU-10- D-266299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09- D-226022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F33 HU-08- 11-38739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1.cs. F16 HU-10- 11-56984   T 10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Vencel                   1.cs. F25 HU 08- 11-37595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2.cs. F16 HU-07- 11-23307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HU-07- 11-22523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07- 11-22124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2.cs. F08 HU-09- 11-42934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2.cs. F33 HU-08- 11-38706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1.cs. F13 HU-07- 11-20826   T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F05 HU-09- 11-51409   H 10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1.cs. F16 HU-08- 11-33257   H 10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25 HU-09- 11-49838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2.cs. F16 HU-08- 11-33816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2.cs. F13 HU-10- 11-55502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1.cs. F33 HU-08- 11-38799   H 10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egyeri Zoltán                 2.cs. F05 HU-09- M-11923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F16 HU-07- 11-22746   H 10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25 HU-09- 11-49881   H 10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 - Süveges                 2.cs. F13 HU-07- 11-21031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HU-08- 11-29535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9- 11-50140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HU-06- 11-10680   H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2.cs. F16 HU-09- 11-46360   H 10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25 HU-10- 11-59151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asztovich Gyula               0.cs. F05 HU-07- D-163419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ngrácz Sándor                1.cs. F08 HU-09- 11-43014   H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Zoltán                  1.cs. F08 HU-09- 11-42967   T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ajos                   2.cs. F25 HU-08- 11-36344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HU-09- M-121983   H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9- D-226278   H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F16 HU-08- 11-33623   H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1.cs. F16 HU-09- 11-46213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1.cs. F05 HU-09- 11-41965   H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0.cs. F16 HU-07- 11-23373   H 10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09- 11-43184   H 10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HU-09- 12-01986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1.cs. F13 HU-09- D-226623   H 10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jber Imre                    1.cs. F08 HU-09- 11-43123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25 HU-09- 11-50176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zmazia Dezső                1.cs. F08 HU-09- 50-20396   H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1.cs. F16 HU-08- 11-33850   H 10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Gábor                    1.cs. F16 HU-09- 11-43897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2.cs. F16 HU-10- 11-56370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0.cs. F33 HU-10- M-122722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ajos                   1.cs. F25 HU-07- 15-88444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Balázs                  2.cs. F08 HU-10- 11-54120   H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0.cs. F33 HU-10- 11-60751   H 10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Vencel                   1.cs. F25 HU 05- 15-72019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0.cs. F16 HU-10- D-265563   H 10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József                  1.cs. F05 HU-08- D-182593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József                   2.cs. F25 HU-09- 11-49501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0.cs. F16 HU-08- 11-33511   H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25 HU-10- 11-59941   H 10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1.cs. F16 HU-07- 11-22004   H 10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25 HU-08- 11-37009   H 10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2.cs. F33 HU-07- 15-90538   H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ókai Attila és fia            2.cs. F13 HU-09- 11-45003   H 10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1.cs. F13 HU-08- 11-32000   H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1.cs. F05 HU-08- D-182665   H 10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1.cs. F05 HU-09- 11-42345   H 10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1.cs. F16 HU-09- 11-46054   H 10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                 0.cs. F16 HU-09- 11-46602   H 10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25 HU-08- 11-37142   H 10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korai Csaba                  1.cs. F16 HU 07- 25-87554   H 10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1.cs. F16 HU-09- 11-46148   H 10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HU-09- 11-46837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 - Süveges                 1.cs. F13 HU-09- 11-41211   H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István és Máté            1.cs. F16 HU-09- 11-46233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kács Miklós                 1.cs. F13 HU-09- 50-20822   H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1.cs. F16 HU-09- 11-46847   H 10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25 HU-10- 11-59914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11-43110   H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0.cs. F33 HU-09- 11-50997   T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József                   2.cs. F25 HU-09- 11-49572   H 10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Zámolyi Zoltán                 0.cs. F25 HU-09- 11-50167   H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Gábor                    0.cs. F16 HU-08- 11-33196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egyeri Zoltán                 2.cs. F05 HU-09- 11-42492   H 10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2.cs. F25 HU-08- 11-36732   H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1.cs. F16 HU-08- D-186608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József                   2.cs. F25 HU-08- 11-37619   H 10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2.cs. F16 HU-09- 11-46330   H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elyem Tamás                   1.cs. F05 HU-07- 15-84386   H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rály László                  1.cs. F33 HU-07- 15-90761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ajos                   1.cs. F25 HU-07- 15-88409   H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0.cs. F05 HU-10- D-266345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25 HU-09- 11-49834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1.cs. F33 HU-09- 11-42753   H 10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2.cs. F25 HU-09- 11-496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ank Sándor                   0.cs. F16 HU-07- 11-22041   H 10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cs György                     1.cs. F13 DV-09- 05194-58   T 10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Gábor                    1.cs. F16 HU-05- 11-00979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Lajos                   1.cs. F25 HU-10- 11-59855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2.cs. F25 HU-09- 11-49802   H 10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1.cs. F13 HU-09- 11-44905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dt Ádám                     0.cs. F16 HU-10- 11-56190   T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DV-09-02333-201   H 10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2.cs. F13 HU-08- 11-39308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kó József                   1.cs. F24 HU-09- 11-48428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Péter                  1.cs. F13 HU-09- 11-45318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2.cs. F05 HU-09- M-118070   H 10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rdt Ádám                     1.cs. F16 HU-10- 11-56732   T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rdt Ádám                     0.cs. F16 HU-10- 11-56748   H 10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Attila                   0.cs. F33 HU-10- M-122718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Zámolyi Zoltán                 1.cs. F25 HU-09- 11-50119   H 10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1.cs. F16 HU-09- 11-46302   H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akács Gábor                   2.cs. F16 HU-09- 11-46341   H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 - Süveges                 1.cs. F13 HU-09- 11-41210   T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1.cs. F13 HU-09- 11-45035   H 10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2.cs. F13 HU-10- 11-55913   H 10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itring Imre                   2.cs. F16 HU-08- D-186633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                   2.cs. F16 HU-07- 11-22935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2.cs. F16 HU-09- 11-46009   H 10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rdt Ádám                     2.cs. F16 HU-10- 11-56746   T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rdt Ádám                     0.cs. F16 HU-10- 11-56599   T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                 0.cs. F16 HU-09- 11-46697   H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Sándor                   0.cs. F05 HU-09- 11-41685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József                  1.cs. F05 HU-08- D-182594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Attila                   1.cs. F33 HU-07- 15-90534   H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0.cs. F33 HU-09- 11-50996   T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iládi Dezső                  1.cs. F13 HU-08- 11-31233   H 10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                 1.cs. F13 HU-08- D-186477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 - Süveges                 1.cs. F13 HU-07- 11-21142   H 10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ámolyi Zoltán                 2.cs. F25 HU-09- 11-50138   H 10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um János dr.                  1.cs. F16 HU-09- 11-47153   H 10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1.cs. F25 HU-08- 11-37008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2.cs. F25 HU-09- 11-49814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                 2.cs. F16 HU-10- D-265559   H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cheily Gábor                  1.cs. F13 HU-09- 11-45442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2.cs. F25 HU-09- 11-49687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rdt Ádám                     2.cs. F16 HU-09- 11-46415   T 10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Attila                   0.cs. F33 HU-09- 11-50934   T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Gábor                    1.cs. F16 HU-09- D-229010   H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0.cs. F05 HU-07- 15-83776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émeth Károly                  1.cs. F13 HU-08- 11-30626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Balázs                  2.cs. F08 HU-10- 11-54126   H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rolyi Sándor                 2.cs. F16 HU-09- 11-45931   H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kó József                   1.cs. F24 HU-09- D-208452   H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2.cs. F05 HU-09- M-121340   H 10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kács Miklós                 1.cs. F13 HU-09- 11-45603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György                1.cs. F24 HU-09- 11-49002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0.cs. F16 HU-10- 11-56310   H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ekete Lajos                   1.cs. F13 HU-08- 11-31442   H 10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akács Gábor                   0.cs. F16 HU-10- 11-56341   H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ics István                  2.cs. F13 HU-07- 11-20721   H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ics István                  1.cs. F13 HU-10- 11-55711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rdt Ádám                     0.cs. F16 HU-10- 11-56962   H 10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asztovich Gyula               1.cs. F05 HU-08- D-182708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2.cs. F25 HU-08- 11-37290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2.cs. F05 HU-08- D-182646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iládi Dezső                  1.cs. F13 HU-09- 11-4485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Gábor                    2.cs. F16 HU-09- D-229006   H 10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István és Máté            1.cs. F16 HU-09- 11-47317   H 10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Károly                    1.cs. F16 HU-09- 11-47027   H 10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rdt Ádám                     1.cs. F16 HU-09- 11-46456   T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György                2.cs. F24 HU-09- 11-45651   T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lidán Péter                 2.cs. F13 RO-10-  2087418   T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lchammer Sándor              1.cs. F16 HU-07- 11-22149   H 10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gyari Zsolt                  1.cs. F13 HU-09- D-208558   H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iládi Dezső                  1.cs. F13 HU-09- 11-44834   T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kács Miklós                 1.cs. F13 HU-09- 11-45620   H 10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arga Vencel                   1.cs. F25 HU 09- 11-49265   H 10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2.cs. F16 HU-09- 11-46716   H 10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György                1.cs. F24 HU-09- 11-48471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ujber Imre                    1.cs. F08 HU-09- 11-43117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ardt Ádám                     0.cs. F16 HU-08- 11-30936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2.cs. F25 HU-07- 15-88292   H 10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1.cs. F13 HU-08- M-117423   T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elyem Tamás                   1.cs. F05 HU-08- 11-28612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lidán Péter                 2.cs. F13 HU-10- D-308173   T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Károly                    2.cs. F16 HU-10- 11-56565   H 10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István és Máté            1.cs. F16 HU-09- 11-47333   H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app Géza                      2.cs. F33 HU-08- 11-38828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lidán György                1.cs. F24 HU-09- 11-50442   T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itring Imre                   2.cs. F16 HU-08- D-186631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Ferenc                 1.cs. F05 HU-09- 11-41855   H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zank Sándor                   2.cs. F16 HU-07- 11-22038   H 10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intér Tibor                   1.cs. F05 HU-09- 11-41554   H 10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                     0.cs. F33 HU-09- 11-51148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0.cs. F33 HU-10- D-265876   T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egyeri Zoltán                 1.cs. F05 HU-09- 11-42461   H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ámolyi Zoltán                 2.cs. F25 HU-09- 11-50137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ácz - Süveges                 2.cs. F13 HU-07- 11-21064   T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Attila                   1.cs. F33 HU-09- D-209053   T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egyeri Zoltán                 2.cs. F05 HU-09- 11-42488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1.cs. F25 HU-09- 11-50148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elyem Tamás                   1.cs. F05 HU-07- 50-35548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iládi Dezső                  1.cs. F13 HU-09- 11-44854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Attila                   0.cs. F33 HU-10- M-122713   T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árolyi Sándor                 1.cs. F16 HU-09- 11-44962   H 10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émeth Lajos                   1.cs. F25 HU-08- 11-36358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app László                    2.cs. F16 HU-09- 11-46000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ácz - Süveges                 2.cs. F13 HU-10- D-319428   H 1020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4:00Z</dcterms:created>
  <dc:creator>Király István</dc:creator>
  <dc:description/>
  <cp:keywords/>
  <dc:language>en-US</dc:language>
  <cp:lastModifiedBy>Király István</cp:lastModifiedBy>
  <dcterms:modified xsi:type="dcterms:W3CDTF">2011-06-09T12:55:00Z</dcterms:modified>
  <cp:revision>3</cp:revision>
  <dc:subject/>
  <dc:title>Győr-Rába Tagszövetség, F05 Csorna</dc:title>
</cp:coreProperties>
</file>