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 8   144   29   1190,54   1020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1   167   33   1176,38   1072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2   231   46   1169,20   1119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0   377   75   1187,55   1082,95</w:t>
      </w:r>
    </w:p>
    <w:p>
      <w:pPr>
        <w:pStyle w:val="HTMLkntformzott"/>
        <w:rPr/>
      </w:pPr>
      <w:r>
        <w:rPr>
          <w:color w:val="000000"/>
        </w:rPr>
        <w:t>F24 Nyúl                8   10   131   26   1131,82   1069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0   124   25   1187,12   1065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4   71  1174  235   1190,54   1082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F05 HU-11- D-356491     11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HU-11- D-395161     11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F05 HU-11- D-356372     118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F33 HU-11- D-358156     11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1- 11-65308    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F08 HU-11- D-358277     11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F08 HU-11- D-358285     117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F33 HU-11- D-359845    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11- D-395633     11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HU-11- M-126813    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2.cs. F05 HU-11- D-356437     11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HU-11- M-126804     11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F08 HU-11- 11-63528     11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F33 HU-11- D-359846     11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Vilmos                    1.cs. F16 HU-11- D-395195    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2.cs. F33 HU-11- 11-69149     114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2.cs. F05 HU-11- 11-63270     11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F16 HU-11- 11-66036    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HU-11- D-356912    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HU-11- D-356902     11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F13 HU-11- D-356915    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HU-11- D-358233     11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HU-11- D-356918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HU-11- D-356278     11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HU-11- D-395829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HU-11-  O-07751     11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11- D-391993     11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F16 HU-11- 11-66012     11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16 HU-11- 11-65913     11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HU-11- D-395474     11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F16 HU-11- D-357140     11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1.cs. F16 HU-11- 11-66345     11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F16 HU-11- D-357126    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11- D-356916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F13 HU-11- D-356937    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F13 HU-11- M-126802     11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0.cs. F13 HU-11- D-356958    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F13 HU-11- D-356907    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1.cs. F16 HU-11- 11-65665     11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HU-11- D-356935     11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F13 HU-11- D-356931     11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R. László               1.cs. F16 HU-11- 11-66165     11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0.cs. F13 HU-11- D-382385     11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F13 HU-11- D-356914     11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F13 HU-11- M-126821     11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0.cs. F13 HU-11- D-356959    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11- D-356805     11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0.cs. F13 HU-11- D-356926     11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0.cs. F13 HU-11- D-356952    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0.cs. F13 HU-11- M-125229     11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HU-11- 11-64599    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2.cs. F13 HU-11- D-356910     11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F13 HU-11-  O-07690    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1.cs. F13 HU-11- D-356955     11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1.cs. F13 HU-11- D-356954     11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HU-11- D-356956     11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cskai Tibor                1.cs. F24 HU-11- 11-67354     11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2.cs. F08 HU-11-  O-07627     11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cskai Tibor                1.cs. F24 HU-11- 11-67355    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2.cs. F13 HU-11- D-358230     11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F13 HU-11- M-125220     11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2.cs. F13 HU-11- D-368379     11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2.cs. F13 HU-11- D-356803     11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2.cs. F08 HU-11- D-358284     11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2.cs. F13 HU-11- M-125230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Péter                 1.cs. F13 HU-11- D-391999    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2.cs. F13 HU-11- M-126822     11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1.cs. F16 HU-11- D-404576     11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2.cs. F16 HU-11- D-357127     11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                   1.cs. F16 HU-11- 11-65223     11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R. László               1.cs. F16 HU-11- 11-66191     11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R. László               1.cs. F16 HU-11- 11-66175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0.cs. F13 HU-11- D-357064     11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F13 HU-11- D-356821     11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1.cs. F13 HU-11- D-356945     11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0.cs. F16 SK-11- 0707-465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F16 HU-11- D-395465     11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1.cs. F13 HU-11- D-358237     11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1.cs. F13 HU-11- D-391996     11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F16 HU-11- D-357137     11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2.cs. F13 HU-11- D-356830     112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1.cs. F24 HU-11- D-359916     11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2.cs. F08 HU-11- D-358280     11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2.cs. F33 HU-11- 11-69145     112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ujber Imre                    2.cs. F08 HU-11- 11-63915    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ő László                    2.cs. F33 HU-11- 11-69132    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Gábor                     1.cs. F16 HU-11- D-404557     112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0.cs. F13 HU-11- D-356904     11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1.cs. F16 HU-11- 11-65415     11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lyes Gábor                   2.cs. F08 HU-11- 11-63523     11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0.cs. F13 HU-11- M-126828    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2.cs. F08 HU-11- 11-63925    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zman József                 1.cs. F24 HU-11- D-359928     11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Ágoston               1.cs. F24 HU-11- 11-67505     11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F16 HU-11- D-357133    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1.cs. F16 HU-11- D-395455     11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1.cs. F16 HU-11- 11-66514     11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F16 HU-11- 11-65328    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1.cs. F24 HU-11- 11-67351     11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jber Imre                    2.cs. F08 HU-11- D-358555     11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cskai Tibor                1.cs. F24 HU-11- 11-67337     11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1.cs. F33 HU-11- D-358186    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Balázs                  1.cs. F08 HU-11- 11-63414    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                 0.cs. F13 HU-11- D-358240    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1.cs. F13 HU-11- D-359893     11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2.cs. F13 HU-11- D-356947     111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1.cs. F13 HU-11- D-356833     11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pi Bence                    1.cs. F16 HU-11- 11-65662     11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1.cs. F13 HU-11- D-359601     11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zmazia Dezső                1.cs. F08 HU-11- D-358536     111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0.cs. F16 HU-11-  O-07711     11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dó Gábor                     1.cs. F16 HU-11- 11-66505     11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zmazia Dezső                1.cs. F08 HU-11- D-358529     111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Ferenc                 1.cs. F13 HU-11- 13-60004     111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Péter                 1.cs. F13 HU-11- D-391991     11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Péter                 1.cs. F13 HU-11- D-392000     110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Dóczy Ferenc id.               2.cs. F05 HU 11- 11-62444     11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1.cs. F13 HU-11- D-359879     11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Ágoston               1.cs. F24 HU-11- D-359902    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gyari Zsolt                  1.cs. F13 HU-11- D-356901    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1.cs. F16 HU-11- D-357128    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rdt Ádám                     1.cs. F16 HU-11- 11-66002     11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1.cs. F16 HU-11- 11-65915    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Vilmos                    1.cs. F16 HU-11- 11-65337     11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József                  2.cs. F05 HU-11- 11-63278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Károly                    1.cs. F16 HU-11- 11-65716     11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Balázs                  1.cs. F08 HU-11- 11-63409     11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lyes Gábor                   2.cs. F08 HU-11- 11-69116    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ics István                  1.cs. F13 HU-11- D-357108     11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ós István                    1.cs. F13 HU-11- 11-64556     11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lyes Gábor                   2.cs. F08 HU-11- D-395080     11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Ágoston               1.cs. F24 HU-11- 11-67512    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László                   1.cs. F16 HU-11- 11-65925     11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1.cs. F13 HU-11- D-357095     11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Gábor                     1.cs. F16 HU-11- 11-66509     11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dó Gábor                     1.cs. F16 HU-11- D-404555    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                 0.cs. F13 HU-11- D-356949     11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gyari Zsolt                  1.cs. F13 HU-11- D-356905     11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                 0.cs. F13 HU-11- D-356939     11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Géza                      1.cs. F33 HU-11- D-358158     11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gyari Zsolt                  1.cs. F13 HU-11- D-356942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um János dr.                  1.cs. F16 HU-11- 11-65412     11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edó Vilmos                    2.cs. F16 SK-11-03005-663     11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1.cs. F16 HU-11- D-395456     11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edó Gábor                     1.cs. F16 HU-11- D-404884     11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dő László                    1.cs. F33 HU-11- 11-69051     11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2.cs. F13 HU-11- D-356809     11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drián Arnold                  1.cs. F16 HU-11- D-357176     110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2.cs. F24 HU-11- 11-67822     11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app Géza                      1.cs. F33 HU-11- D-358164    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László                    1.cs. F16 HU-11- D-395152    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László                   1.cs. F16 HU-11- 11-65918     11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László                   1.cs. F16 HU-11- 11-65955     11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Ferenc                 1.cs. F05 HU-11- D-356382     11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0.cs. F13 HU-11- M-125227    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itring Imre                   1.cs. F16 HU-11- 11-66348    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Péter                 1.cs. F13 HU-11- D-391998     10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.Szabó László                 1.cs. F16 HU-11- 11-66446     10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dő László                    2.cs. F33 HU-11- 11-69057     10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app László                    1.cs. F16 HU-11- 11-65202    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akács Gábor                   1.cs. F16 HU-11-  O-07713     10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zmazia Dezső                1.cs. F08 HU-11- D-358586     10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izmazia Dezső                1.cs. F08 HU-11- 14-72209    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0.cs. F16 HU-11- M-125357     10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cheily Gábor                  1.cs. F13 HU-11- D-359881     10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cheily Gábor                  2.cs. F13 HU-11- M-125224    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cheily Gábor                  1.cs. F13 HU-11- D-359884     10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itring Imre                   1.cs. F16 HU-11- D-395162     10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i R. László               1.cs. F16 HU-11- 25-11974    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Károly                    1.cs. F16 HU-11- 11-65727     10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gyari Zsolt                  0.cs. F13 HU-11- M-126826     10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lai R. László               1.cs. F16 HU-11- 11-66187    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Károly                    1.cs. F16 HU-11- 11-65734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Balázs                  1.cs. F08 HU-11- 11-63423     10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app Géza                      1.cs. F33 HU-11- D-358165     10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ókai Attila és fia            1.cs. F13 HU-11- D-356962     10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rváth Péter                  1.cs. F13 HU-11- D-357013     10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lai R. László               1.cs. F16 HU-11- 11-66161     10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ujber Imre                    2.cs. F08 HU-11- 11-64736     10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ujber Imre                    2.cs. F08 HU-11- D-358299     10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Ágoston               1.cs. F24 HU-11- 11-67510     10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1.cs. F13 HU-11- D-395607     10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László                   1.cs. F16 HU-11- 11-65941     10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gyari Zsolt                  2.cs. F13 HU-11- D-356924     10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Péter                 1.cs. F13 HU-11- D-391997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Károly                    1.cs. F16 HU-11- 11-65719    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itring Imre                   1.cs. F16 HU-11- 11-66341    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lidán György                2.cs. F24 HU-11- 11-67899    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ardt Ádám                     1.cs. F16 HU-11- 11-65185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racskai Tibor                1.cs. F24 HU-11- 11-67386    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pi Bence                    1.cs. F16 HU-11- 11-65669     10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glidán Péter                 1.cs. F13 HU-11- D-391992     10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Géza                      1.cs. F33 HU-11- D-358160     10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0.cs. F16 HU-11- 11-65339     10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Gábor                   1.cs. F16 HU-11-  O-07709     10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oós István                    1.cs. F13 HU-11- 11-64559     108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oós István                    1.cs. F13 HU-11- 11-64561    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gyari Zsolt                  0.cs. F13 HU-11- M-126827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                 2.cs. F13 HU-11- M-126823     10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Élő Szilveszter                1.cs. F33 HU-11- D-358048     10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cheily Gábor                  1.cs. F13 HU-11- D-356835     10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Élő Szilveszter                1.cs. F33 HU-11- D-358211     10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öröczki Károly                1.cs. F24 HU-11- 11-67415     108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Ledó Vilmos                    2.cs. F16 HU-11- 11-65754     10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cheily Gábor                  2.cs. F13 HU-11- M-125235    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cheily Gábor                  1.cs. F13 HU-11- D-356808     10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lidán Ágoston               1.cs. F24 HU-11-  O-09449     10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Ács György                     2.cs. F13 HU-11- D-431206    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Zoltán                  1.cs. F08 HU-11- 11-63557     10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racskai Tibor                1.cs. F24 HU-11- 11-67336    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Adrián Arnold                  1.cs. F16 HU-11- M-125354     10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ujber Imre                    2.cs. F08 HU-11- D-358297    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László                   1.cs. F16 HU-11- 11-65936     10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racskai Tibor                2.cs. F24 HU-11- 11-67364     10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gyari Zsolt                  2.cs. F13 HU-11- D-358231     10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cs György                     2.cs. F13 HU-11- M-126816     10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gyari Zsolt                  1.cs. F13 HU-11- D-356941     10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Károly                    2.cs. F16 HU-11- 11-65926     10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app Géza                      2.cs. F33 HU-11- D-358185     10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bó László                   1.cs. F16 HU-11- 11-65902     10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glidán György                2.cs. F24 HU-11- 11-67889     10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orváth Ferenc                 1.cs. F13 HU-11- 13-60002     10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ókai Attila és fia            1.cs. F13 HU-11- D-395617     10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itring Imre                   1.cs. F16 HU-11- 11-66311     10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akács Gábor                   0.cs. F16 HU-11- 11-65350     10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aracskai Tibor                2.cs. F24 HU-11- 11-67360     10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czman József                 1.cs. F24 HU-11- D-359958     10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app László                    1.cs. F16 HU-11- 11-65207    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Zoltán                  1.cs. F08 HU-11- D-358272     108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Ledó Vilmos                    1.cs. F16 HU-11- D-357150     108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őczei Péter                  1.cs. F08 HU 11- 11-63312     10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cs György                     2.cs. F13 HU-11- D-356738     108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Ledó Vilmos                    1.cs. F16 HU-11- D-395190     10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akács Gábor                   0.cs. F16 HU-11- D-395463     108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György                    1.cs. F08 HU 11- 11-63690     1082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7 h.  3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 7 h.  31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F13    7 h.  31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F08    7 h.  30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 7 h.  2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16    7 h.  2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F33    6 h.  25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   7 h.  250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 7 h.  2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 7 h.  2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F16    7 h.  2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F16    6 h.  2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R. László               1.cs. F16    6 h.  2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F24    6 h.  2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   6 h.  20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   6 h.  1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2.cs. F05    4 h.  1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   5 h.  16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2.cs. F08    4 h.  154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F08    4 h.  1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 4 h.  1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Vilmos                    1.cs. F16    4 h.  1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F16    3 h.  11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F16    4 h.  1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   3 h.  10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1.cs. F08    3 h.   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F16    2 h.   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F05    2 h.   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2.cs. F24    3 h.   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1.cs. F13    2 h.   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2.cs. F13    3 h.   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rdt Ádám                     1.cs. F16    2 h.   6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zman József                 1.cs. F24    2 h.   5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13    2 h.   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Vilmos                    2.cs. F16    2 h.   55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1.cs. F16    2 h.   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ő Szilveszter                1.cs. F33    2 h.   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2.cs. F24    2 h.   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F05    1 h.   4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F08    2 h.   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óczy Ferenc id.               2.cs. F05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1.cs. F33    1 h.   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.Szabó László                 1.cs. F16    1 h.   2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F13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öröczki Károly                1.cs. F24    1 h.   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2.cs. F16    1 h.   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2.cs. F33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őczei Péter                  1.cs. F08    1 h.   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yörgy                    1.cs. F08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35 h. 15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34 h. 15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F08   34 h. 14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  30 h. 12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32 h. 12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29 h. 11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  30 h. 10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F24   25 h.  9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  25 h.  9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26 h.  9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25 h.  8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F08   25 h.  8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F33   24 h.  8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08   24 h.  8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  22 h.  81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F13   22 h.  77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F33   23 h.  7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F24   20 h.  7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F16   19 h.  6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F08   20 h.  6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F16   19 h.  6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F13   17 h.  5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  14 h.  5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F16   16 h.  5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2.cs. F05   15 h.  5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  16 h.  5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R. László               1.cs. F16   17 h.  5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F05   13 h.  4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Vilmos                    1.cs. F16   14 h.  4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őczei Péter                  1.cs. F08   15 h.  4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2.cs. F13   13 h.  4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F13   13 h.  4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zman József                 1.cs. F24   13 h.  4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1.cs. F05   11 h.  4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hér Ferenc                   1.cs. F24   11 h.  40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2.cs. F24   10 h.  3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2.cs. F24   12 h.  3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Balázs                  1.cs. F08   13 h.  3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F08   10 h.  3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gl Zoltán                   1.cs. F08   10 h.  3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rháti Dezső                 1.cs. F24   10 h.  3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F13   10 h.  2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rdt Ádám                     1.cs. F16    9 h.  28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óczy Ferenc id.               2.cs. F05    8 h.  2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1.cs. F05    7 h.  2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yörgy                    1.cs. F08    7 h.  25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                 1.cs. F16    7 h.  2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1.cs. F16    6 h.  21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ő Szilveszter                1.cs. F33    7 h.  20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áczi András                   1.cs. F24    6 h.  1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ándor Gábor                   1.cs. F08    7 h.  1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F16    7 h.  1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.Szabó László                 1.cs. F16    6 h.  1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li István                   1.cs. F05    6 h.  1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Szabolcs                  1.cs. F33    6 h.  17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1.cs. F05    5 h.  15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István és Máté            1.cs. F16    4 h.  13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intér Imre                    1.cs. F24    3 h.   9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1.cs. F33    2 h.   6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govics László                2.cs. F13    1 h.   35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bik József                   1.cs. F08    1 h.   22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Bakonyalja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11- D-356931      5h 22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1- D-357128      5h 22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1- M-126813      5h 21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11- D-391996      5h 19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42      5h 18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1- D-356833      5h 18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1- 14-72209      5h 18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1- 11-65727      5h 16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1- M-126823      5h 16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11- D-358272      5h 15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itring Imre                   F16 HU-11- 11-66345      4h 18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Péter                 F13 HU-11- D-391993      4h 18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11- D-356910      4h 18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11- D-356915      4h 18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1- 11-65308      4h 17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                     F33 HU-11- D-358156      4h 17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Péter                 F13 HU-11- D-356907      4h 17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ujber Imre                    F08 HU-11- 11-63925      4h 17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11- D-358237      4h 17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11- D-391991      4h 17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Péter                 F13 HU-11- M-126809      4h 16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oós István                    F13 HU-11- D-359601      4h 16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11- D-356935      4h 16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itring Imre                   F16 HU-11- D-395170      4h 16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11- D-356958      4h 16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iglidán Péter                 F13 HU-11- D-391999      4h 16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Hujber Imre                    F08 HU-11- D-358555      4h 16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ujber Imre                    F08 HU-11- D-358297      4h 15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cheily Gábor                  F13 HU-11- D-356805      4h 15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elyes Gábor                   F08 HU-11- 11-63528      4h 158,84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58:00Z</dcterms:created>
  <dc:creator>Király István</dc:creator>
  <dc:description/>
  <cp:keywords/>
  <dc:language>en-US</dc:language>
  <cp:lastModifiedBy>Király István</cp:lastModifiedBy>
  <dcterms:modified xsi:type="dcterms:W3CDTF">2011-09-29T11:43:00Z</dcterms:modified>
  <cp:revision>4</cp:revision>
  <dc:subject/>
  <dc:title>Győr-Rába Tagszövetség, F05 Csorna</dc:title>
</cp:coreProperties>
</file>