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4   278   56   1447,42   1078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8   313   63   1430,64   1216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20   436   87   1444,89   1319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30   639  128   1472,62   1037,15</w:t>
      </w:r>
    </w:p>
    <w:p>
      <w:pPr>
        <w:pStyle w:val="HTMLkntformzott"/>
        <w:rPr/>
      </w:pPr>
      <w:r>
        <w:rPr>
          <w:color w:val="000000"/>
        </w:rPr>
        <w:t>F24 Nyúl               10   17   314   63   1504,69   1303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0   164   33   1396,83   1166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0  109  2144  429   1504,69   1195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2.cs. F24 HU-11- 11-67431     15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Vilmos                    2.cs. F16 HU-11- 11-65391     14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F05 HU-11- 11-62793    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F24 HU-11- 11-67329    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11- D-356905     14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0.cs. F24 HU-11- 11-67869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F13 HU-11- D-391991    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F24 HU-11- 11-67361     14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11- D-356917    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1- D-359634     14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F08 HU-11- 11-63462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F13 HU-11- D-357002    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1- D-356965    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1- D-395456     14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11- D-356907    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11-  O-07751    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11- D-391990     14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HU-11- D-391993     14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11- D-356915    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11-  O-07690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HU-11- M-126813    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16 HU-11- D-357128    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HU-11- D-358240    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F24 HU-11- 11-67450     14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11- D-356797     14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11- D-356937     14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HU-11- 11-65906     14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F13 HU-11- D-356936     14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2.cs. F24 HU-11- 11-67887     14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HU-11- D-359916    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1.cs. F24 HU-11- 12-22539    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2.cs. F13 HU-11- M-126802    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F24 HU-11- 11-67718     14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2.cs. F24 HU-11- 11-67720     14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11- 11-65308    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11- D-358284     14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1.cs. F24 HU-11-  O-07753    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11-  O-07627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2.cs. F08 HU-11- 11-63922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2.cs. F24 HU-11- 11-67342    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0.cs. F13 HU-11- D-356910    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2.cs. F33 HU-11- D-359845    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F13 HU-11- D-356931     13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11- M-126821     139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F16 HU-11- D-395492    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11- 11-63925    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2.cs. F13 HU-11- D-356925     13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röczki Károly                1.cs. F24 HU-11- 11-67404     13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zman József                 2.cs. F24 HU-11- D-359931     13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F13 HU-11- D-357115     13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HU-11- D-357121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HU-11-  O-07695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HU-11- 11-67386     13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2.cs. F24 HU-11- 11-67368     13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1.cs. F24 HU-11- 11-67434     13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2.cs. F24 HU-11- 11-67363     13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F24 HU-11- 11-67336     13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2.cs. F24 HU-11- 11-67401     13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György                2.cs. F24 HU-11- 11-67897     13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2.cs. F13 HU-11- 11-65008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HU-11- 11-67365     13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HU-11- 11-67341     13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2.cs. F08 HU-11- 11-63912    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F24 HU-11- 11-67355    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zman József                 1.cs. F24 HU-11- D-359949     13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röczki Károly                1.cs. F24 HU-11- 11-67442     13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2.cs. F13 HU-11- M-126804    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HU-11- D-358182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ő                1.cs. F08 HU-11- 14-72225     13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2.cs. F13 HU-11- 11-64704     13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Péter                  1.cs. F13 HU-11- D-357016     137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ola János                    1.cs. F08 HU-11- D-358805     13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F16 HU-11- 11-65339     137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óczy Ferenc id.               1.cs. F05 HU 11- 11-62454     13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HU-11- D-357080    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HU-11- D-368315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0.cs. F13 HU-11- D-358237    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F16 HU-11- D-395457    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0.cs. F13 HU-11- M-126822     136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óczy Ferenc id.               0.cs. F05 HU 11- 11-62451    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2.cs. F13 HU-11- D-356921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1.cs. F05 HU-11- D-359045    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F05 HU-11- D-359041     13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1.cs. F08 HU-11- D-358258     13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HU-11- 11-67351     13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2.cs. F13 HU-11- 11-66343    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1.cs. F24 HU-11- 11-67516     136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őczei Péter                  2.cs. F08 HU 11- 11-63346     13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röczki Károly                2.cs. F24 HU-11- 11-67410    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1.cs. F13 HU-11- D-358233     13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2.cs. F08 HU-11- 11-63920    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2.cs. F08 HU-11- D-35855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öröczki Károly                1.cs. F24 HU-11- 11-67437    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zman József                 1.cs. F24 HU-11- D-359940    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2.cs. F13 HU-11- D-356916     13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racskai Tibor                0.cs. F24 HU-11- 11-67390     13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1.cs. F05 HU-11- 11-63114    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2.cs. F05 HU-11- D-359223    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hér Ferenc                   1.cs. F24 HU-11- 25-14633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1.cs. F24 HU-11- 11-67405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2.cs. F24 HU-11- 11-67326    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1.cs. F13 HU-11- D-391997     13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2.cs. F24 HU-11- 11-67749     13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Imre                    1.cs. F24 HU-11- 11-67476     13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hér Ferenc                   1.cs. F24 HU-11- 25-13164     13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1.cs. F13 HU-11- D-356805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hér Ferenc                   1.cs. F24 HU-11- 25-13186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1.cs. F24 HU-11- 11-67395     13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hér Ferenc                   1.cs. F24 HU-11- D-397851     13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1.cs. F13 HU-11- D-357090    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HU-11- D-359878     13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1.cs. F24 HU-11- M-127852     13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0.cs. F13 HU-11- D-357085     13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1.cs. F13 HU-11- D-357107     13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2.cs. F13 HU-11- D-357113     13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1.cs. F13 HU-11- 13-60049    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1.cs. F13 HU-11- 13-60041    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1.cs. F13 HU-11-  O-07694     13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Ferenc                 1.cs. F13 HU-11- 13-60047     13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1.cs. F13 HU-11- 13-60046    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Ferenc                 1.cs. F13 HU-11- 13-60002     13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0.cs. F13 HU-11- D-368383    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0.cs. F13 HU-11- D-356836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11- D-356938    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                 0.cs. F13 HU-11- D-356904     13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HU-11- D-356832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0.cs. F13 HU-11- D-356956     13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Péter                 2.cs. F13 HU-11- D-391961     13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HU-11- D-357013    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11- D-356850    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1.cs. F24 HU-11- 11-67436     13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0.cs. F13 HU-11- D-359891    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2.cs. F13 HU-11- D-356812    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2.cs. F13 HU-11- 11-64702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0.cs. F13 HU-11- D-356958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gyari Zsolt                  0.cs. F13 HU-11- M-126823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2.cs. F13 HU-11- D-357077    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                 0.cs. F13 HU-11- D-356932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0.cs. F13 HU-11- D-356947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1.cs. F13 HU-11- D-356820     13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2.cs. F13 HU-11- D-359601    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1.cs. F13 HU-11- D-391996    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0.cs. F13 HU-11- M-126812    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0.cs. F13 HU-11- M-126827    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2.cs. F08 HU-11- D-358559    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0.cs. F13 HU-11- M-126828    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2.cs. F08 HU-11- 11-64736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2.cs. F13 HU-11- D-356808     13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kó József                   1.cs. F24 HU-11- 11-67715     133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2.cs. F33 HU-11- 11-69129    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1.cs. F24 HU-11- 11-67722    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kó József                   1.cs. F24 HU-11- 11-67727     13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erháti Dezső                 1.cs. F24 HU 11- D-395666     13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ándor Gábor                   1.cs. F08 HU-11- D-356758    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erháti Dezső                 1.cs. F24 HU 11- 11-68684     13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öröczki Károly                1.cs. F24 HU-11- 11-67427    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nkó József                   2.cs. F24 HU-11- D-404790     132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őczei Péter                  1.cs. F08 HU 11- 11-63319     13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1.cs. F13 HU-11- M-126805    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kó József                   0.cs. F24 HU-11- D-404762    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Péter                 1.cs. F13 HU-11-  O-07696    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lidán György                1.cs. F24 HU-11- 11-67910    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Gábor                   2.cs. F16 HU-11- 11-65328    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gyari Zsolt                  0.cs. F13 HU-11- D-358227    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gyari Zsolt                  0.cs. F13 HU-11- D-356926    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Péter                 1.cs. F13 HU-11- M-126806    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Péter                 1.cs. F13 HU-11- D-391999    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0.cs. F16 HU-11- 11-65332    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                 0.cs. F13 HU-11- D-356951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                 0.cs. F13 HU-11- D-391527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kács Miklós                 1.cs. F13 HU-11- M-125147    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                 2.cs. F13 HU-11- D-356911     13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György                1.cs. F24 HU-11- 11-67899     13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2.cs. F13 HU-11- D-356794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György                1.cs. F24 HU-11- 11-67903     13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1.cs. F16 HU-11- D-395455     13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um János dr.                  1.cs. F16 HU-11- 11-65428    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rváth Péter                  2.cs. F13 HU-11- D-357021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kács Miklós                 2.cs. F13 HU-11- D-356750     13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rics István                  0.cs. F13 HU-11- D-357124    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HU-11- D-356788    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áczi András                   1.cs. F24 HU-11- 11-67849    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itring Imre                   2.cs. F16 HU-11- 11-66321     13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kács Miklós                 1.cs. F13 HU-11- D-356768    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app László                    1.cs. F16 HU-11- 11-65223    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Ferenc                 1.cs. F13 HU-11- 13-60020     13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itring Imre                   2.cs. F16 HU-11- 11-66068     13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gl Zoltán                   2.cs. F08 HU-11- 11-63490    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Ferenc                 2.cs. F13 HU-11- 13-60044     13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kács Miklós                 1.cs. F13 HU-11- D-356773     13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kács Miklós                 0.cs. F13 HU-11- D-356757    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Zoltán                  1.cs. F08 HU-11- D-358257     13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kács Miklós                 0.cs. F13 HU-11- M-125146     13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kács Miklós                 2.cs. F13 HU-11- D-356782    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czman József                 1.cs. F24 HU-11- D-359946     131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app László                    2.cs. F16 HU 11- 1-65237     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ujber Imre                    1.cs. F08 HU-11- D-358281    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ujber Imre                    1.cs. F08 HU-11- D-358291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Balázs                  2.cs. F08 HU-11- 11-63428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gyari Zsolt                  2.cs. F13 HU-11- D-356939    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                 1.cs. F13 HU-11-  O-07691    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Péter                 1.cs. F13 HU-11-  O-07684    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Zoltán                  1.cs. F08 HU-11- D-358271    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nkó József                   0.cs. F24 HU-11- D-404766     13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Géza                      1.cs. F33 HU-11- D-358169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Ágoston               1.cs. F24 HU-11- M-127859    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zman József                 2.cs. F24 HU-11- D-359928     13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cs György                     2.cs. F13 HU-11- M-126819    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2.cs. F16 HU-11- 11-65690    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racskai Tibor                2.cs. F24 HU-11- 11-67375    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cs György                     2.cs. F13 HU-11-  O-07530    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racskai Tibor                1.cs. F24 HU-11- 11-67352     13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czman József                 1.cs. F24 HU-11- D-359927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la Ferenc                   2.cs. F16 HU-11- 11-66113    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racskai Tibor                1.cs. F24 HU-11- 11-67354     13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oós István                    1.cs. F13 HU-11- D-359617     13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Károly                    1.cs. F16 HU-11- 11-65727     130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Gábor                    1.cs. F16 HU-11- 11-65743     12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Péter                  1.cs. F13 HU-11- 11-65012     12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őczei Péter                  2.cs. F08 HU 11- 11-63323     129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gyari Zsolt                  0.cs. F13 HU-11- D-356924    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pi Bence                    2.cs. F16 HU-11- 11-65683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émeth József                  2.cs. F05 HU-11- D-356452    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ola János                    1.cs. F08 HU-11-  1163862    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rics István                  1.cs. F13 HU-11- D-357105     12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ics István                  1.cs. F13 HU-11- D-357117     12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József                  2.cs. F05 HU-11- 11-63258    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árolyi Sándor                 1.cs. F16 HU-11- D-357159     12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itring Imre                   1.cs. F16 HU-11- D-395169     129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óczy Ferenc id.               2.cs. F05 HU 11- 11-62431    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Károly                    1.cs. F16 HU-11- 11-65709    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gl Zoltán                   1.cs. F08 HU-11- 11-63475    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kács Miklós                 0.cs. F13 HU-11- D-356746     12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edő Szabolcs                  1.cs. F33 HU-11- D-359803    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rváth Ferenc                 1.cs. F05 HU-11- 11-63138    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gl Zoltán                   1.cs. F08 HU-11- 11-63472     12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kács Miklós                 2.cs. F13 HU-11- D-356747    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Károly                    1.cs. F16 HU-11- 11-65712     12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öröczki Károly                2.cs. F24 HU-11- 11-67407     12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kács Miklós                 2.cs. F13 HU-11- M-125138     12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öröczki Károly                1.cs. F24 HU-11- 11-67445    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Péter                  1.cs. F13 HU-11- D-357005     12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kács Miklós                 2.cs. F13 HU-11- 11-65369     12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kács Miklós                 2.cs. F13 HU-11- M-125136     12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elyes Gábor                   1.cs. F08 HU-11- 11-63504    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kács Miklós                 2.cs. F13 HU-11- D-356748    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lidán Ágoston               2.cs. F24 HU-11- 11-67502    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itring Imre                   1.cs. F16 HU-11- D-395170     12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lidán Ágoston               1.cs. F24 HU-11- M-127865     12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Ágoston               1.cs. F24 HU-11-  O-07749     12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Gábor                    1.cs. F16 HU-11- 11-65776    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itring Imre                   2.cs. F16 HU-11- 11-66320    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itring Imre                   2.cs. F16 HU-11- D-395174    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édli István                   1.cs. F05 HU-11- 11-63228     12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ehér Ferenc                   1.cs. F24 HU-11- 25-13159     128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cheily Gábor                  0.cs. F13 HU-11- D-356838     12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dő László                    2.cs. F33 HU-11- 11-69130     12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ándor Gábor                   1.cs. F08 HU-11- D-356778     127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rváth Péter                  1.cs. F13 HU-11-  O-07700    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dő László                    1.cs. F33 HU-11- 11-69060     12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Zoltán                  1.cs. F08 HU-11- 11-63600     12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1.cs. F16 HU-11- D-395494     127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ókai Attila és fia            0.cs. F13 HU-11- D-356977    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cheily Gábor                  2.cs. F13 HU-11- D-356817     12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ujber Imre                    2.cs. F08 HU-11- D-358560    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itring Imre                   1.cs. F16 HU-11- D-395163     12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őczei Péter                  1.cs. F08 HU 11- 11-63304     12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hér Ferenc                   1.cs. F24 HU-11- 25-13156     12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Ledó Vilmos                    2.cs. F16 HU-11- 11-65455     127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gyari Zsolt                  1.cs. F13 HU-11- D-356918     12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agyari Zsolt                  2.cs. F13 HU-11- D-356912    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racskai Tibor                1.cs. F24 HU-11- 11-67328     12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orváth Péter                  1.cs. F13 HU-11- D-357015     12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gyari Zsolt                  0.cs. F13 HU-11- D-356901    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gyari Zsolt                  0.cs. F13 HU-11- D-382385     12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izmazia Dezső                2.cs. F08 HU-11- D-358575     12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zmazia Dezső                2.cs. F08 HU-11- D-358536    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ókai Attila és fia            2.cs. F13 HU-11- D-356974     126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őczei Péter                  1.cs. F08 HU 11- 11-63310    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Károly                    2.cs. F16 HU-11- 11-65728    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ókai Attila és fia            1.cs. F13 HU-11- D-356978     12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lidán György                1.cs. F24 DV-11-243406603    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la Ferenc                   1.cs. F16 HU-11- 11-66125     12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iglidán Péter                 2.cs. F13 HU-11- M-126807     12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gyari Zsolt                  2.cs. F13 HU-11- D-358229    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vács Balázs                  1.cs. F08 HU-11- D-404453     12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cheily Gábor                  1.cs. F13 HU-11- D-359884     12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lidán Péter                 1.cs. F13 HU-11- D-391998     12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Jankó József                   1.cs. F24 HU-11- 11-67733     12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cheily Gábor                  2.cs. F13 HU-11- M-125213     12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cheily Gábor                  1.cs. F13 HU-11- D-359879     12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cheily Gábor                  2.cs. F13 HU-11- D-356813     12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cheily Gábor                  2.cs. F13 HU-11- D-356818     12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cheily Gábor                  2.cs. F13 HU-11- M-125237     12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cheily Gábor                  2.cs. F13 HU-11- D-359876    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1.cs. F13 HU-11- D-356831     12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Dóczy Ferenc id.               2.cs. F05 HU 11- 11-62466    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cheily Gábor                  1.cs. F13 HU-11- D-359893     12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gyari Zsolt                  0.cs. F13 HU-11- D-356906    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ujber Imre                    2.cs. F08 HU-11- D-358558     12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kács Miklós                 1.cs. F13 HU-11- D-356760     125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őczei Péter                  1.cs. F08 HU 11- 11-63301    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cheily Gábor                  2.cs. F13 HU-11- D-356807    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Ferenc                 2.cs. F05 HU-11- 11-63140     125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la Ferenc                   1.cs. F16 HU-11- 11-66104    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cheily Gábor                  2.cs. F13 HU-11- M-125218     12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ókai Attila és fia            2.cs. F13 HU-11- D-395633    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rgl Zoltán                   2.cs. F08 HU-11- 11-63493     125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őczei Péter                  1.cs. F08 HU 11- 11-63318    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áczi András                   1.cs. F24 HU-11- 11-67856     12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glidán Péter                 1.cs. F13 HU-11- D-391995    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izmazia Dezső                1.cs. F08 HU-11- D-358534     12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argl Zoltán                   1.cs. F08 HU-11- 11-63903     12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glidán Péter                 1.cs. F13 HU-11- M-126809     125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orváth Ferenc                 1.cs. F13 HU-11- 13-60014     12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kács Miklós                 1.cs. F13 HU-11- D-356767     12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alla Ferenc                   1.cs. F16 HU-11- 11-66130     12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rváth Péter                  1.cs. F13 HU-11- 11-65004     12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Horváth Péter                  2.cs. F13 HU-11- D-357017     12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Zoltán                  1.cs. F08 HU-11- 11-63564     124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Zoltán                  2.cs. F08 HU-11- D-358272    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Viola János                    1.cs. F08 HU-11- D-358808    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Csizmazia Dezső                2.cs. F08 HU-11- D-358579    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zmazia Dezső                1.cs. F08 HU-11- D-358588     12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izmazia Dezső                1.cs. F08 HU-11- 14-72209     12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edő László                    2.cs. F33 HU-11- D-359848    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iss Károly                    1.cs. F16 HU-11- 11-65708     12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Hujber Imre                    2.cs. F08 HU-11- D-358298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ola János                    1.cs. F08 HU-11-  O-07630    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egyeri Zoltán                 2.cs. F05 HU-11- D-359037     12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ss Károly                    2.cs. F16 HU-11- 11-65706    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ujber Imre                    1.cs. F08 HU-11- D-358293     12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rics István                  2.cs. F13 HU-11- D-357110     124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akács Gábor                   1.cs. F16 HU-11- 11-65320     124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erháti Dezső                 2.cs. F24 HU 11- D-359821     12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edő Szabolcs                  1.cs. F33 HU-11- 11-69090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oós István                    1.cs. F13 HU-11- D-359639     12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app László                    1.cs. F16 HU-11- 11-65202     12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racskai Tibor                2.cs. F24 HU-11- 11-67334    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aracskai Tibor                1.cs. F24 HU-11- 11-67353    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racskai Tibor                2.cs. F24 HU-11- 11-67391     12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őczei Péter                  2.cs. F08 HU 11- 11-63355    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abó Gábor                    1.cs. F16 HU-11- 11-65774     12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Ledó Vilmos                    1.cs. F16 HU-11- 11-65386     123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arics István                  2.cs. F13 HU-11- D-357125    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edő László                    2.cs. F33 HU-11- 11-69140    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sizmazia Dezső                2.cs. F08 HU-11- D-358566     12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nkó József                   2.cs. F24 HU-11- D-404756     123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őczei Péter                  1.cs. F08 HU 11- 11-63302    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edő László                    1.cs. F33 HU-11- 11-69134     123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Jankó József                   0.cs. F24 HU-11- D-404768     12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öröczki Károly                2.cs. F24 HU-11- 11-67446     123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serháti Dezső                 2.cs. F24 HU 11- D-395672     123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öröczki Károly                2.cs. F24 HU-11- 11-67402     12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asztovich Gyula               2.cs. F05 HU-11- D-356503    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Adrián Arnold                  1.cs. F16 HU-11- D-357198    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Margl Zoltán                   1.cs. F08 HU-11- 11-63909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Viglidán György                2.cs. F24 RO-11-  0562468    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gyari Zsolt                  0.cs. F13 HU-11- 25-08578     12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ándor Gábor                   1.cs. F08 HU-11- 11-63651    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Viglidán György                1.cs. F24 HU-11- 11-67902     12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Megyeri Zoltán                 1.cs. F05 HU-11- D-356349    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ándor Gábor                   1.cs. F08 HU-11- D-356764     12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iss Károly                    1.cs. F16 HU-11- 11-65707     12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itring Imre                   1.cs. F16 HU-11- 11-66341     12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Viglidán Ágoston               2.cs. F24 HU-11- M-127857     12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émeth József                  2.cs. F05 HU-11- 11-63259    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elyes Gábor                   2.cs. F08 HU-11- 11-69115    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ókai Attila és fia            2.cs. F13 HU-11- D-395635     12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ujber Imre                    2.cs. F08 HU-11- D-358296    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bó Gábor                    1.cs. F16 HU-11- 11-65742     12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Hujber Imre                    1.cs. F08 HU-11- D-358286    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Magyari Zsolt                  1.cs. F13 HU-11- D-356942     12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czman József                 1.cs. F24 HU-11- D-359929    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elyes Gábor                   2.cs. F08 HU-11- D-395077     12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édli István                   2.cs. F05 HU-11- D-359224     121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izmazia Dezső                2.cs. F08 HU-11- D-358526    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ovács Balázs                  1.cs. F08 HU-11- 11-63410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öröczki Károly                1.cs. F24 HU-11- 11-67403     12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kács Miklós                 2.cs. F13 HU-11- D-356792     12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rgl Zoltán                   2.cs. F08 HU-11- 11-63910    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oós István                    1.cs. F13 HU-11- D-359633     12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ókai Attila és fia            1.cs. F13 HU-11- D-395614     12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asztovich Gyula               2.cs. F05 HU-11- 11-62812     12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orváth Péter                  2.cs. F13 HU-11- 11-65014    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öröczki Károly                2.cs. F24 HU-11- 11-67426     12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akács Miklós                 2.cs. F13 HU-11- D-356741    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orváth Péter                  2.cs. F13 HU-11- 11-65007    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kács Miklós                 1.cs. F13 HU-11- 11-66309     12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egyeri Zoltán                 1.cs. F05 HU-11- D-359044    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Takács Gábor                   0.cs. F16 HU-11- M-125358     12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Csizmazia Dezső                1.cs. F08 HU-11- D-358577     121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Takács Gábor                   0.cs. F16 HU-11- M-125356     12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egyeri Zoltán                 2.cs. F05 HU-11- D-359036     12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oós István                    1.cs. F13 HU-11- D-359603    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émeth József                  2.cs. F05 HU-11- 11-63253    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Viglidán György                1.cs. F24 HU-11- 11-67884     12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edő László                    2.cs. F33 HU-11- 11-69052     120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Cserháti Dezső                 1.cs. F24 HU 11- 11-68709    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ardt Ádám                     1.cs. F16 HU-11- 11-65174     12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ándor Gábor                   1.cs. F08 HU-11- 11-63641     12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árolyi Sándor                 1.cs. F16 HU-11- D-357158     12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ándor Gábor                   2.cs. F08 HU-11- 11-63645    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cheily Gábor                  0.cs. F13 HU-11- M-125233    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czman József                 2.cs. F24 HU-11- D-359943    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aracskai Tibor                0.cs. F24 HU-11- 11-67383     12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Horváth Ferenc                 2.cs. F13 HU-11- 13-60045     12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aracskai Tibor                2.cs. F24 HU-11- 11-67364    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cheily Gábor                  1.cs. F13 HU-11- D-356803    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árolyi Sándor                 1.cs. F16 HU-11- D-357167    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cheily Gábor                  1.cs. F13 HU-11- D-356833    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cheily Gábor                  1.cs. F13 HU-11- D-356830     12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ókai Attila és fia            1.cs. F13 HU-11- D-395613     12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Papp Géza                      1.cs. F33 HU-11-  O-07795     12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elyes Gábor                   1.cs. F08 HU-11- 11-63523     11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ehér Ferenc                   1.cs. F24 HU-11- 25-14634     11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Böröczki Károly                1.cs. F24 HU-11- 11-67439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cheily Gábor                  1.cs. F13 HU-11- D-359877    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Magyari Zsolt                  2.cs. F13 HU-11- D-356935    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edő László                    2.cs. F33 HU-11- 11-69133    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Magyari Zsolt                  2.cs. F13 HU-11- D-356943     11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oós István                    1.cs. F13 HU-11- D-359622    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alai R. László               1.cs. F16 HU-11- 11-66172     11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árolyi Sándor                 1.cs. F16 HU-11- D-357165     11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oós István                    2.cs. F13 HU-11- D-359637     11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Takács Gábor                   0.cs. F16 HU-11- 11-65374     11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őczei Péter                  1.cs. F08 HU 11- 11-63307     11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Horváth Ferenc                 0.cs. F05 HU-11- 11-63104    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oós István                    0.cs. F13 HU-11- D-359629     1195,07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7 h.  3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F24    7 h.  3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F24    7 h.  3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   7 h.  2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F13    7 h.  2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F24    7 h.  2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F08    7 h.  2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   7 h.  2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F24    7 h.  2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13    7 h.  2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 7 h.  2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F13    7 h.  2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 7 h.  2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   7 h.  2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   7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F13    6 h.  2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2.cs. F24    7 h.  2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 7 h.  2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F33    7 h.  20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őczei Péter                  1.cs. F08    7 h.  1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2.cs. F24    5 h.  1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 5 h.  1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   6 h.  1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zman József                 1.cs. F24    5 h.  1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   6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F08    5 h.  1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F08    5 h.  1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2.cs. F13    5 h.  1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F16    5 h.  1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   5 h.  1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 4 h.  1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ándor Gábor                   1.cs. F08    5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F16    4 h.  1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2.cs. F08    5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   4 h.  1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   4 h.  1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   4 h.  1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   4 h.  1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F16    4 h.  1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2.cs. F24    3 h.  1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1.cs. F16    4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2.cs. F05    4 h.  11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őczei Péter                  2.cs. F08    3 h.  1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zman József                 2.cs. F24    3 h.   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F33    3 h.   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háti Dezső                 1.cs. F24    3 h.   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F16    4 h.   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   2 h.   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2.cs. F08    3 h.   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la Ferenc                   1.cs. F16    3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   3 h.   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Vilmos                    2.cs. F16    2 h.   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   2 h.   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2.cs. F13    2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F16    2 h.   6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2.cs. F05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1.cs. F24    2 h.   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1.cs. F16    2 h.   6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óczy Ferenc id.               2.cs. F05    2 h.   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1.cs. F33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2.cs. F13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   2 h.   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F16    2 h.   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2.cs. F24    2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   2 h.   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1.cs. F08    2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rháti Dezső                 2.cs. F24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ecsi Tibor                  1.cs. F05    1 h.   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2.cs. F05    2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2.cs. F05    2 h.   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2.cs. F08    2 h.   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óczy Ferenc id.               1.cs. F05    1 h.   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intér Imre                    1.cs. F24    1 h.   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   1 h.   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F16    1 h.   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                   2.cs. F16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Balázs                  2.cs. F08    1 h.   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2.cs. F16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1.cs. F05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2.cs. F05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2.cs. F08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Vilmos                    1.cs. F16    1 h.   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1.cs. F16    1 h.   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rdt Ádám                     1.cs. F16    1 h.   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ándor Gábor                   2.cs. F08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R. László               1.cs. F16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10:00Z</dcterms:created>
  <dc:creator>Király István</dc:creator>
  <dc:description/>
  <cp:keywords/>
  <dc:language>en-US</dc:language>
  <cp:lastModifiedBy>Király István</cp:lastModifiedBy>
  <dcterms:modified xsi:type="dcterms:W3CDTF">2011-09-05T05:38:00Z</dcterms:modified>
  <cp:revision>4</cp:revision>
  <dc:subject/>
  <dc:title>Győr-Rába Tagszövetség, F05 Csorna</dc:title>
</cp:coreProperties>
</file>