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 8   149   30   1044,98    886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2   189   38   1072,42    95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10   198   40   1099,55    974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18   317   63   1081,07    961,57</w:t>
      </w:r>
    </w:p>
    <w:p>
      <w:pPr>
        <w:pStyle w:val="HTMLkntformzott"/>
        <w:rPr/>
      </w:pPr>
      <w:r>
        <w:rPr>
          <w:color w:val="000000"/>
        </w:rPr>
        <w:t>F24 Nyúl                9   12   166   33   1095,21    928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50   30   1014,23    918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1   70  1169  234   1099,55    947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11- D-356931     10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HU-11- D-356914     10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F24 HU-11- 11-67351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1- D-356942    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11- D-356918    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HU-11- 11-66345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D-395161     10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F08 HU-11- 11-63518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F08 HU-11- D-358285    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F08 HU-11- D-358297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F24 HU-11- 11-67413     10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11- D-391994     10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F08 HU-11- D-395073     10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F05 HU-11- D-356491     10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11- D-356372    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F08 HU-11- D-404441    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2.cs. F08 HU-11- 11-63925    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11- D-356935     10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HU-11- D-356957     10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HU-11- M-126809    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F13 HU-11- D-357101    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11- D-356836    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1- D-356833     10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11- D-356828    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1- D-356812    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11-  O-07696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1- D-391999     102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Péter                  1.cs. F08 HU 11- D-358288     10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F16 HU-11- 11-65731     10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11- 11-65308     10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HU-11- D-359041    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HU-11- D-395485     10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HU-11- D-357128     10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F16 HU-11- 11-66012     10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16 HU-11- 11-65955     10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F08 HU-11- D-358531    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11- 11-65321     10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1- D-395457     101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yörgy                    1.cs. F08 HU 11- 11-63670     10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11- M-125224     10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F24 HU-11- 11-67437     10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1.cs. F13 HU-11- 11-65004    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F33 HU-11- 11-68942     10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F16 HU-11- 11-65662     10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F16 HU-11- 11-65339     10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2.cs. F13 HU-11- M-126816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HU-11- 11-65735     10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F16 HU-11- 11-65906     10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1.cs. F13 HU-11- D-391995    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HU-11- 11-67390     10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F13 HU-11- D-391993     101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Gábor                   2.cs. F08 HU-11- 11-63527    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2.cs. F13 HU-11- M-126819    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1.cs. F16 HU-11- 11-66505     100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őczei Péter                  1.cs. F08 HU 11- 11-63312    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1.cs. F16 HU-11- 11-66341     10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1.cs. F16 HU-11- D-395174    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F13 HU-11- D-382385     10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1.cs. F13 HU-11- D-356907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F13 HU-11- D-368379     10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rdt Ádám                     1.cs. F16 HU-11- 11-65174     10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F16 HU-11- D-357132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16 HU-11- 11-65902    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F16 HU-11- 11-65702     100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Ferenc id.               2.cs. F05 HU 11- 11-62425    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2.cs. F24 HU-11- 11-67903     10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Balázs                  1.cs. F08 HU-11- 11-63410     100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2.cs. F08 HU-11- D-358555     100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őczei Péter                  2.cs. F08 HU 11- 11-63335    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2.cs. F13 HU-11- D-358237      99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F16 HU-11- 11-65665      9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2.cs. F13 FR-11-   048498    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0.cs. F13 HU-11- M-126821      99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őczei Péter                  1.cs. F08 HU 11- 11-63355      9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Zoltán                  1.cs. F08 HU-11- 11-63557      9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0.cs. F13 HU-11- D-358240      9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gl Zoltán                   1.cs. F08 HU-11- 11-63910      9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lyes Gábor                   2.cs. F08 HU-11- 11-63502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HU-11- D-395080      9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2.cs. F13 HU-11- M-126803      9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1.cs. F16 HU-11- D-357140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1.cs. F13 HU-11-  O-07684      9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Vilmos                    1.cs. F16 SK-11-03005-654    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Vilmos                    1.cs. F16 SK-11-  0706-91      9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1.cs. F16 HU-11- 11-66348      9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1.cs. F16 HU-11- 11-65668      9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2.cs. F33 HU-11- D-358048      9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HU-11- 11-67342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                   1.cs. F16 HU-11- D-357166      99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16 HU-11- D-357133      9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1.cs. F16 HU-11- 11-65923      9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16 HU-11- D-357131      9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0.cs. F13 HU-11- D-356922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1.cs. F13 HU-11- D-356955      9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1.cs. F16 HU-11- 11-65723    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1.cs. F13 HU-11- D-356901      9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yörgy                    1.cs. F08 HU 11- 11-63680      9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egyeri Zoltán                 1.cs. F05 HU-11- D-359025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2.cs. F08 HU-11- D-358559      9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1.cs. F05 HU-11- D-359044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Ferenc                 1.cs. F05 HU-11- D-356430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HU-11- D-358166      9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ő Szilveszter                2.cs. F33 HU-11- D-358028      99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óczy Ferenc id.               2.cs. F05 HU 11- 11-62465    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1.cs. F13 HU-11- 13-60013      99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F16 HU-11- D-395170      9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jber Imre                    1.cs. F08 HU-11- D-358283    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li István                   1.cs. F05 HU-11- D-356469    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zman József                 1.cs. F24 HU-11- D-359927    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1.cs. F08 HU-11- D-358258      9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Zoltán                  1.cs. F08 HU-11- D-358272      9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HU-11- 11-67395      9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cskai Tibor                1.cs. F24 HU-11- 11-67354      98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óczy Ferenc id.               2.cs. F05 HU 11- 11-62437      9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1.cs. F33 HU-11- D-358158    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1.cs. F13 HU-11- D-391992      9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2.cs. F16 HU-11- 11-65913      9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16 HU-11- 11-65918      98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jber Imre                    2.cs. F08 HU-11- D-358553    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dő László                    2.cs. F33 HU-11- 11-69137    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2.cs. F24 HU-11- 11-67343      98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1.cs. F13 HU-11- D-392000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2.cs. F24 HU-11- 11-67889      9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0.cs. F13 HU-11- M-126825      9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                 0.cs. F13 HU-11- D-356913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jber Imre                    1.cs. F08 HU-11- D-358560      9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József                  2.cs. F05 HU-11- 11-63268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dő Szabolcs                  1.cs. F33 HU-11- D-359809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HU-11- D-357005      9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Vilmos                    1.cs. F16 HU-11- 11-65436      9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László                    2.cs. F33 HU-11- 11-69156      9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1.cs. F16 HU-11- D-357137      9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racskai Tibor                0.cs. F24 HU-11- 11-67326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Károly                    1.cs. F16 HU-11- 11-65726    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itring Imre                   1.cs. F16 HU-11- D-395162      9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Károly                    2.cs. F16 HU-11- 11-65716      9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Károly                    1.cs. F16 HU-11- 11-65727      9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Vilmos                    1.cs. F16 HU-11- D-395190      9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ics István                  1.cs. F13 HU-11- D-357081      9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racskai Tibor                2.cs. F24 HU-11- 11-67333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ics István                  1.cs. F13 HU-11- D-357125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akács Gábor                   2.cs. F16 HU-11- 11-65334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Élő Szilveszter                1.cs. F33 HU-11- D-358201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izmazia Dezső                1.cs. F08 HU-11- 14-72209      9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1.cs. F08 HU-11- D-358554      9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pi Bence                    1.cs. F16 HU-11- 11-65656      9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1.cs. F16 HU-11- 11-66106      97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yörgy                    1.cs. F08 HU 11- 11-63678      9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1.cs. F24 HU-11- 11-67336      9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2.cs. F33 HU-11- D-362268    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2.cs. F08 HU-11- D-358277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ujber Imre                    2.cs. F08 HU-11- 11-63922      97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jber Imre                    2.cs. F08 HU-11- D-358280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jber Imre                    2.cs. F08 HU-11- 11-64736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epi Bence                    1.cs. F16 HU-11- 11-65673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dó Vilmos                    1.cs. F16 HU-11- 11-66303    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                 2.cs. F13 HU-11- M-126823      9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rdt Ádám                     1.cs. F16 HU-11- 11-65185      97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edó Vilmos                    1.cs. F16 HU-11- 11-66044      9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dő László                    2.cs. F33 HU-11- 11-69131      9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                 0.cs. F13 HU-11- D-356933      96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László                    1.cs. F16 HU-11- 11-65217      9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1.cs. F13 HU-11- D-357078      96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rháti Dezső                 1.cs. F24 HU 11- D-395666    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la Ferenc                   1.cs. F16 HU-11- 11-66101      96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Ágoston               1.cs. F24 HU-11- 11-67510      9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Károly                    1.cs. F16 HU-11- 11-65714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cskai Tibor                1.cs. F24 HU-11- 11-67329      9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Péter                 1.cs. F13 HU-11- M-126813      9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Károly                    1.cs. F16 HU-11- 11-65712      9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Károly                    1.cs. F16 HU-11- 11-61194      9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Géza                      1.cs. F33 HU-11- D-358156      9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áczi András                   1.cs. F24 HU-11- 11-67844    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um János dr.                  1.cs. F16 HU-11- D-395828      9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intér Imre                    1.cs. F24 HU-11- 11-67476      9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                 0.cs. F13 HU-11- D-356937      9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edó Vilmos                    1.cs. F16 HU-11- D-395500      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racskai Tibor                0.cs. F24 HU-11- 11-67363      9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edó Vilmos                    2.cs. F16 HU-11- D-395194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lai R. László               1.cs. F16 HU-11- 11-66187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edó Gábor                     1.cs. F16 HU-11- 11-66514      9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racskai Tibor                0.cs. F24 HU-11- 11-67371      9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Péter                 1.cs. F13 HU-11- D-391996      9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Péter                 1.cs. F13 HU-11- M-126807      9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László                   2.cs. F16 HU-11- 11-65922      96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erháti Dezső                 1.cs. F24 HU 11- D-395662      9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László                   1.cs. F16 HU-11- 11-65941      96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László                   1.cs. F16 HU-11- D-357127    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elyes Gábor                   2.cs. F08 HU-11- 11-63528      9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erháti Dezső                 1.cs. F24 HU 11- 11-68697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1.cs. F16 HU-11- D-395465      96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rváth Ferenc                 1.cs. F05 HU-11- D-356382      9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lai R. László               1.cs. F16 HU-11- 11-66172      9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edó Vilmos                    1.cs. F16 SK-11-  0706-84    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Zoltán                  1.cs. F08 HU-11- D-358257      9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László                    1.cs. F16 HU-11- 11-65202      95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őczei Péter                  1.cs. F08 HU 11- 11-63323      9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László                   1.cs. F16 HU-11- 11-65929      9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gl Zoltán                   1.cs. F08 HU-11- 11-68337      95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lyes Gábor                   2.cs. F08 HU-11- D-395053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László                   2.cs. F16 HU-11- 11-65910      9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pi Bence                    1.cs. F16 HU-11- 11-65675      9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Balázs                  1.cs. F08 HU-11- 11-63411      9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László                   2.cs. F16 HU-11- 11-65925      9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izmazia Dezső                1.cs. F08 HU-11- D-358528      9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app Géza                      2.cs. F33 HU-11- D-358190      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lidán Péter                 2.cs. F13 HU-11- M-126804      95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racskai Tibor                2.cs. F24 HU-11- 11-67359      9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app Géza                      1.cs. F33 HU-11- D-358186    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dő László                    2.cs. F33 HU-11- 11-69052      9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racskai Tibor                1.cs. F24 HU-11- 11-67337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László                   1.cs. F16 HU-11- 11-65915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Vilmos                    1.cs. F16 SK-11-03005-664      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Károly                    1.cs. F16 HU-11- 11-65718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asztovich Gyula               1.cs. F05 HU-11- D-356516      9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Zoltán                  1.cs. F08 HU-11- 11-63561      9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lai R. László               1.cs. F16 HU-11- 11-66184      9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ehér Ferenc                   1.cs. F24 HU-11-  O-07753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lai R. László               1.cs. F16 HU-11- 25-11974      9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edő László                    1.cs. F33 HU-11- 11-69057      9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2.cs. F16 HU-11- 11-65936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öröczki Károly                2.cs. F24 HU-11- 11-67439      9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dő Szabolcs                  1.cs. F33 HU-11- 11-69082      9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akács Gábor                   1.cs. F16 HU-11- D-395493      9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itring Imre                   1.cs. F16 HU-11- D-395164      9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itring Imre                   1.cs. F16 HU-11- D-395163      9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pi Bence                    1.cs. F16 HU-11- 11-65680      9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zmazia Dezső                1.cs. F08 HU-11- 14-72225      9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gyari Zsolt                  1.cs. F13 HU-11- D-356945      9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rváth Péter                  1.cs. F13 HU-11- D-357013      94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ujber Imre                    2.cs. F08 HU-11-  O-07627    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Ágoston               1.cs. F24 HU-11- D-359902      9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app Géza                      1.cs. F33 HU-11- D-358154    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Zoltán                  1.cs. F08 HU-11- D-358260      947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 7 h.  3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 7 h.  3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F08    7 h.  2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F24    7 h.  2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 7 h.  2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 6 h.  2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Vilmos                    1.cs. F16    7 h.  2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F08    6 h.  2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7 h.  2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   5 h.  2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   4 h.  1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08    6 h.  1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   6 h.  1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   4 h.  1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Péter                  1.cs. F08    4 h.  1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F33    5 h.  1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F13    4 h.  14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   4 h.  1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 4 h.  1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F13    3 h.  1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1.cs. F08    4 h.  12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F05    3 h.  1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Ferenc id.               2.cs. F05    3 h.  1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1.cs. F08    3 h.  1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 3 h.  1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 4 h.  1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   3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   3 h.  1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R. László               1.cs. F16    4 h.   9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1.cs. F24    2 h.   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2.cs. F24    3 h.   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F08    2 h.   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2.cs. F05    2 h.   8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1.cs. F24    3 h.   8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F16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2.cs. F24    2 h.   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ő Szilveszter                2.cs. F33    2 h.   7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rdt Ádám                     1.cs. F16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F16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F08    2 h.   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gl Zoltán                   1.cs. F08    2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2.cs. F13    2 h.   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2.cs. F33    2 h.   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la Ferenc                   1.cs. F16    2 h.   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1.cs. F33    2 h.   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   2 h.   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   1 h.   4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F33    1 h.   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őczei Péter                  2.cs. F08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13    1 h.   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li István                   1.cs. F05    1 h.   3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zman József                 1.cs. F24    1 h.   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1.cs. F33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áczi András                   1.cs. F24    1 h.   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   1 h.   2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intér Imre                    1.cs. F24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Vilmos                    2.cs. F16    1 h.   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1.cs. F05    1 h.   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hér Ferenc                   1.cs. F24    1 h.   2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   1 h.   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röczki Károly                2.cs. F24    1 h.   21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28 h. 12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27 h. 121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  26 h. 11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F08   27 h. 11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  23 h.  9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  25 h.  9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26 h.  9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22 h.  9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24 h.  9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F08   22 h.  7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F24   19 h.  7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  20 h.  7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20 h.  7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F24   19 h.  7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  20 h.  7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F24   19 h.  71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19 h.  7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F08   21 h.  7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F24   18 h.  64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19 h.  6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F16   19 h.  6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F33   18 h.  5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F16   17 h.  5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  14 h.  57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F13   16 h.  5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  17 h.  5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F16   16 h.  5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F08   16 h.  51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2.cs. F13   14 h.  5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2.cs. F13   14 h.  4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1.cs. F16   13 h.  4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Péter                  1.cs. F08   14 h.  44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2.cs. F16   12 h.  4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2.cs. F24   13 h.  4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  11 h.  4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F05   11 h.  4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1.cs. F24   11 h.  4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  10 h.  3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  10 h.  3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2.cs. F13   10 h.  3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13   11 h.  3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2.cs. F05   11 h.  3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zman József                 1.cs. F24   11 h.  3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1.cs. F08   10 h.  3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2.cs. F24   10 h.  3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F08   10 h.  3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Vilmos                    1.cs. F16   10 h.  3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2.cs. F16   10 h.  33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gl Zoltán                   1.cs. F08   10 h.  3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háti Dezső                 1.cs. F24   10 h.  3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F16    9 h.  3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R. László               1.cs. F16   11 h.  29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2.cs. F24    9 h.  2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Balázs                  1.cs. F08   10 h.  2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2.cs. F13    8 h.  2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2.cs. F16    7 h.  2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   7 h.  2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óczy Ferenc id.               2.cs. F05    7 h.  2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2.cs. F16    7 h.  2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yörgy                    1.cs. F08    6 h.  23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rdt Ádám                     1.cs. F16    7 h.  2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1.cs. F05    6 h.  2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33    8 h.  2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György                1.cs. F24    7 h.  21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zmazia Dezső                2.cs. F08    7 h.  2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Péter                  2.cs. F13    6 h.  2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áczi András                   1.cs. F24    6 h.  1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Gábor                    2.cs. F16    5 h.  1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ándor Gábor                   1.cs. F08    7 h.  1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   7 h.  1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F05    6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   6 h.  17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1.cs. F16    5 h.  1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Szabolcs                  1.cs. F33    6 h.  17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őczei Péter                  2.cs. F08    5 h.  1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.Szabó László                 1.cs. F16    5 h.  1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ő Szilveszter                1.cs. F33    5 h.  1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1.cs. F05    5 h.  1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2.cs. F13    5 h.  1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és Máté            1.cs. F16    4 h.  13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2.cs. F05    4 h.  1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Vilmos                    2.cs. F16    4 h.  1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F13    3 h.  1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2.cs. F33    4 h.  1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óczy Ferenc id.               1.cs. F05    3 h.  1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gl Zoltán                   2.cs. F08    4 h.  1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2.cs. F13    3 h.  10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1.cs. F16    3 h.  1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ő Szilveszter                2.cs. F33    3 h.  1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zman József                 2.cs. F24    3 h.   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                   2.cs. F16    3 h.   9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intér Imre                    1.cs. F24    3 h.   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                 2.cs. F16    3 h.   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ardt Ádám                     2.cs. F16    3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R. László               2.cs. F16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1.cs. F33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li István                   2.cs. F05    2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2.cs. F05    2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2.cs. F13    2 h.   5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rháti Dezső                 2.cs. F24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2.cs. F16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egyeri Zoltán                 2.cs. F05    2 h.   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F16    1 h.   3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govics László                2.cs. F13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Balázs                  2.cs. F08    1 h.   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Zoltán                  2.cs. F08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bik József                   1.cs. F08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ándor Gábor                   2.cs. F08    1 h.   20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1- D-357128      4h 18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D-356931      4h 18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1- M-126809      4h 16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1- M-126813      4h 16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11- D-395170      4h 16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42      4h 15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1- 14-72209      4h 15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1- D-391996      4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1- D-356833      4h 148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1- 11-65727      4h 14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11- M-126823      4h 13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11- D-395174      4h 13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Zoltán                  F08 HU-11- D-358272      4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Károly                    F16 HU-11- 11-65712      4h 11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öröczki Károly                F24 HU-11- 11-67439      4h 10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itring Imre                   F16 HU-11- 11-66345      3h 14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11- D-356957      3h 13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1- D-356910      3h 13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ujber Imre                    F08 HU-11- 11-63925      3h 13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ujber Imre                    F08 HU-11- D-358297      3h 13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László                   F16 HU-11- 11-65906      3h 13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iglidán Péter                 F13 HU-11- D-391991      3h 13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Péter                 F13 HU-11- D-391993      3h 134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lidán Péter                 F13 HU-11-  O-07696      3h 13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11- D-356915      3h 13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11- D-358237      3h 13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Péter                 F13 HU-11- D-356907      3h 13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öröczki Károly                F24 HU-11- 11-67437      3h 13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1- 11-65308      3h 12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oós István                    F13 HU-11- D-359601      3h 129,84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5:00Z</dcterms:created>
  <dc:creator>Király István</dc:creator>
  <dc:description/>
  <cp:keywords/>
  <dc:language>en-US</dc:language>
  <cp:lastModifiedBy>Király István</cp:lastModifiedBy>
  <dcterms:modified xsi:type="dcterms:W3CDTF">2011-09-22T12:27:00Z</dcterms:modified>
  <cp:revision>3</cp:revision>
  <dc:subject/>
  <dc:title>Győr-Rába Tagszövetség, F05 Csorna</dc:title>
</cp:coreProperties>
</file>