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 9    88   18   1137,75   1048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2   14   1118,06   101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8   141   28   1156,53   1063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16   138   28   1161,85   1061,36</w:t>
      </w:r>
    </w:p>
    <w:p>
      <w:pPr>
        <w:pStyle w:val="HTMLkntformzott"/>
        <w:rPr/>
      </w:pPr>
      <w:r>
        <w:rPr>
          <w:color w:val="000000"/>
        </w:rPr>
        <w:t>F24 Nyúl                3    3    25    5   1113,59   1066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3   127   25   1135,83   1060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68   14   1142,56   1067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4   77   659  132   1161,85   1060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1.cs. F16 HU-08- 11-33970   H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F16 PL-09- 03579897   H 11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09- 11-45008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F13 HU-08- 11-31164   H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HU-09- 11-46004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HU-08- D-185157   H 11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F13 HU-08- 11-36001   T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HU-10- D-308173   T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08- 25-86662   H 11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HU-09- D-226112   H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25 HU-08- 11-37237   H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F05 HU-09- 11-41965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25 HU-09- 11-49838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HU-09- 11-46053   H 11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F13 HU-08- 11-31175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F16 HU-09- 11-46626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F16 HU-09- 11-46697   H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HU-09- 11-50995   H 11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08- 11-31825   T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HU-09- 11-49182   H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0- D-300885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13 HU-08- 11-32000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HU-09- 11-5141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F16 HU-07- 11-23373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HU-09- 11-51272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DV-09-02333-201   H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HU-09- D-226857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13 HU-09- 11-45593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25 HU-09- 11-50120   H 111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HU-08- 11-37009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F16 HU-08- 11-33512   H 11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HU-08- 11-36342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09- 11-43123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13 HU-08- 11-31986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25 HU-09- 11-50122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HU-09- 11-48744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HU-08- 11-37675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25 HU-09- 11-49895   H 11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09- 11-43117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HU-09- 11-47027   H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F13 HU-09- 50-20860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HU-07- 11-22387   H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1.cs. F05 HU-09- 11-42252   H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rdt Ádám                     1.cs. F16 HU-10- D-312321   T 11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HU-10- 11-58603   H 11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25 HU-09- 11-49811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HU-09- 11-44844   H 11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F25 HU-08- 11-36358   H 11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25 HU-09- 11-50148   H 111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F05 HU-06- 15-76303   H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9- 11-45390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F05 HU-08- D-18270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HU-07- 11-2337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1.cs. F16 HU-09- 11-4595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13 HU-06- 11-08494   H 11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9- D-208558   H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F16 HU-09- 11-46360   H 11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rdt Ádám                     1.cs. F16 HU-10- 11-56974   T 10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1.cs. F08 HU-09- 50-20396   H 10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F16 HU-09- 11-4731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05 HU-10- D-266304   H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HU-09- 11-46837   H 10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F33 HU-09- 11-50996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HU-10- 11-55711   H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ajos                   1.cs. F25 HU-09- 11-49190   H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1.cs. F08 HU-09- 50-20317   H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F33 HU-09- 11-50955   H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08- 11-38749   H 109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2.cs. F25 HU-08- 11-36732   H 10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2.cs. F13 RO-09-   109395   H 10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1.cs. F08 HU-10- D-300637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2.cs. F33 HU-09- 11-51314   H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2.cs. F25 HU-09- 11-50137   H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2.cs. F25 HU-07- 15-88305   H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0.cs. F25 HU-09- 11-49621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2.cs. F25 HU-07- 15-88408   H 10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2.cs. F13 RO-08-   023475   H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F16 HU-09- M-121987   H 10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2.cs. F05 HU-07- M-112034   H 10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rdt Ádám                     1.cs. F16 HU-10- 11-56951   H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1.cs. F13 HU-08- D-186501   H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06- 11-10680   H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F16 HU-07- 11-22986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F33 HU-08- 11-38850   T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1.cs. F05 HU-09- 11-51418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25 HU-09- 11-49902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1.cs. F05 HU-09- M-121385   H 10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2.cs. F25 HU-09- 11-49939   H 10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ém Zoltán                    1.cs. F33 HU-09- 11-51279   H 10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25 HU-09- 11-49840   H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09- D-226391   H 10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HU-08- 11-33408   H 10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1.cs. F24 HU-08- 11-35602   H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1.cs. F16 HU-08- 11-33261   H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1.cs. F05 HU-09- 11-42495   H 10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1.cs. F05 HU-09- 11-51409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25 HU-08- 11-37210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F16 HU-07- 11-22004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1.cs. F33 HU-09- 11-51147   H 10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rém Zoltán                    1.cs. F33 HU-08- 11-38789   H 10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09- 11-50958   T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25 HU-09- 11-50119   H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1.cs. F08 HU-10- 11-53139   H 10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kó József                   1.cs. F24 HU-09- D-208452   H 10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Károly                  2.cs. F13 HU-08- 11-30627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Balázs                  1.cs. F08 HU-10- 11-54115   H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1.cs. F13 HU-09- 11-45023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09- M-121405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HU-09- 11-51190   H 10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egyeri Zoltán                 1.cs. F05 HU-07- D-166304   H 10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1.cs. F24 HU-06- 11-14113   H 10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05 HU-06- D-144414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István és Máté            1.cs. F16 HU-09- 11-47311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György                1.cs. F24 HU-09- 11-49002   H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lchammer Sándor              1.cs. F16 HU-09- 11-47230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ngrácz Sándor                1.cs. F08 HU-08- 11-29841   H 10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ertai László                  1.cs. F13 HU-09- 11-45589   H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egyeri Zoltán                 1.cs. F05 HU-07- D-166303   H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1.cs. F13 HU-09- 11-44854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1.cs. F05 HU-09- M-121340   H 10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ank Sándor                   1.cs. F16 HU-08- 11-33869   H 10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25 HU-08- 11-36703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2.cs. F16 HU-09- 11-46277   H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2.cs. F16 HU-09- 11-47201   H 10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2.cs. F16 HU-07- 11-22041   H 10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1.cs. F33 HU-09- D-226370   H 10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25 HU-08- 11-37111   H 10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Károly                  2.cs. F13 HU-09- 50-20864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F16 HU-08- 11-34234   H 10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Ferenc                 1.cs. F05 HU-07- 15-84782   H 10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Lajos                   2.cs. F13 HU-10- 11-55329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ank Sándor                   2.cs. F16 HU-07- 11-22038   H 1060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34:00Z</dcterms:created>
  <dc:creator>Király István</dc:creator>
  <dc:description/>
  <cp:keywords/>
  <dc:language>en-US</dc:language>
  <cp:lastModifiedBy>Király István</cp:lastModifiedBy>
  <dcterms:modified xsi:type="dcterms:W3CDTF">2011-07-22T18:35:00Z</dcterms:modified>
  <cp:revision>3</cp:revision>
  <dc:subject/>
  <dc:title>Győr-Rába Tagszövetség, F05 Csorna</dc:title>
</cp:coreProperties>
</file>