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2   124   25   1636,13   1543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 9    73   15   1647,34   1529,2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4   23   198   40   1661,84   1578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3   21   203   41   1663,76   1578,26</w:t>
      </w:r>
    </w:p>
    <w:p>
      <w:pPr>
        <w:pStyle w:val="HTMLkntformzott"/>
        <w:rPr/>
      </w:pPr>
      <w:r>
        <w:rPr>
          <w:color w:val="000000"/>
        </w:rPr>
        <w:t>F24 Nyúl                3    4    35    7   1661,48   1516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9   16   154   31   1616,99   1543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5    9    95   19   1619,92   1557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59   94   882  176   1663,76   1558,6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rolyi Sándor                 1.cs. F16 HU-09- 11-44962   H 16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1.cs. F13 HU-09- 11-44824   T 16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intér Imre                    1.cs. F24 HU-09- 11-48961   H 16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F13 HU-10- D-266755   H 165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F13 HU-08- 11-31164   H 16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F08 HU-09- 11-43123   H 16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HU-10- 11-55924   H 16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HU-09- 11-45008   H 16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F13 HU-10- 11-55918   H 16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F16 HU-09- 11-46004   H 16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F13 HU-09- 50-20864   H 16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F16 HU-09- 11-46053   H 16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1.cs. F16 HU-08- D-185157   H 16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F16 HU-07- 11-22352   H 16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F16 HU-07- 11-22373   H 16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F13 HU-09- D-208558   H 164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                   1.cs. F16 HU-09- 11-45954   H 16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István és Máté            1.cs. F16 HU-09- 11-47311   H 16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1.cs. F05 HU-08- D-182708   H 16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F13 HU-09- 11-45697   H 16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rtai László                  1.cs. F13 HU-09- 11-45553   H 16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1.cs. F16 HU-07- 11-23203   H 16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1.cs. F08 HU-09- 11-43117   H 163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1.cs. F16 HU-08- 11-33218   H 16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1.cs. F13 HU-08- 11-36001   T 16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1.cs. F13 HU-06- 50-06295   H 162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rdt Ádám                     0.cs. F16 HU-10- 11-56952   H 16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1.cs. F13 HU-08- 11-31999   H 16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2.cs. F05 HU-09- M-121340   H 16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1.cs. F33 HU-09- 11-50982   T 16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1.cs. F13 HU-09- D-226278   H 16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1.cs. F05 HU-07- D-163390   H 161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egyeri Zoltán                 1.cs. F05 HU-09- 11-42461   H 16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jber Imre                    1.cs. F08 HU-08- 11-29932   H 16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rolyi Sándor                 1.cs. F16 HU-07- 11-22986   H 16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1.cs. F16 HU-09- 11-46355   H 16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ertai László                  1.cs. F13 HU-08- 50-11993   H 161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                 1.cs. F16 HU-07- 11-23307   H 16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                 1.cs. F16 HU-09- 11-46685   H 16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2.cs. F25 HU-09- 11-49939   H 16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Péter                 1.cs. F13 HU-08- 11-36020   H 16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1.cs. F13 HU-06- 11-10680   H 161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Péter                  1.cs. F13 HU-10- 11-55561   H 16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0.cs. F25 HU-10- 11-59103   H 16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kete Lajos                   1.cs. F13 HU-08- 50-40642   H 16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1.cs. F13 HU-09- 11-45477   H 16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Balázs                  2.cs. F08 HU-08- 11-29812   T 16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Balázs                  2.cs. F08 HU-10- 11-54126   H 16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1.cs. F25 HU-08- 11-37141   H 16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kács Miklós                 1.cs. F13 HU-09- M-119025   H 16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1.cs. F13 HU-09- 11-45404   H 16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ank Sándor                   1.cs. F16 HU-07- 11-22004   H 16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2.cs. F33 HU-09- 50-21753   H 16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ardt Ádám                     2.cs. F16 HU-10- 11-56764   H 16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                 1.cs. F16 HU-07- 11-23371   H 16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kete Lajos                   1.cs. F13 HU-08- 11-31442   H 16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1.cs. F13 HU-07- 11-20826   T 16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1.cs. F13 HU-08- 11-39308   H 16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cs György                     1.cs. F13 HU-08- 11-31170   H 16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György                1.cs. F24 HU-09- 11-49020   T 16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1.cs. F33 HU-08- 11-38739   H 16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zank Sándor                   2.cs. F16 HU-08- 11-33884   H 16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1.cs. F13 HU-09- M-121405   H 16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m János dr.                  1.cs. F16 HU-08- 11-33970   H 16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árolyi Sándor                 1.cs. F16 HU-08- 11-33639   H 16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asztovich Gyula               0.cs. F05 HU-10- D-266303   H 16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itring Imre                   2.cs. F16 HU-09- 11-46806   H 16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2.cs. F16 HU-10- 11-56362   H 16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rém Zoltán                    0.cs. F33 HU-10- 11-60850   H 16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itring Imre                   2.cs. F16 HU-09- 11-46847   H 16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Péter                 1.cs. F13 HU-09- 11-48744   H 16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asztovich Gyula               1.cs. F05 HU-10-   O-2030   H 16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árolyi Sándor                 2.cs. F16 HU-10- 11-56673   H 16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Károly                  2.cs. F13 HU-08- 11-30627   H 16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László                   1.cs. F25 HU-09- 11-49949   H 16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rváth Péter                  1.cs. F13 HU-10- 11-55566   H 16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rém Zoltán                    2.cs. F33 HU-10- 11-60873   H 16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ertai László                  1.cs. F13 HU-09- 11-45583   H 15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iládi Dezső                  2.cs. F13 HU-09- 11-44872   H 15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Attila                   1.cs. F33 HU-08- 11-38749   H 15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Attila                   2.cs. F33 HU-09- 11-50995   H 159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2.cs. F16 HU-09- 11-46330   H 15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Adrián Arnold                  1.cs. F16 HU-08- 11-33512   H 15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ardt Ádám                     2.cs. F16 HU-09- 11-45985   H 15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asztovich Gyula               2.cs. F05 HU-10- D-266413   H 15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                 1.cs. F13 HU-08- 11-31801   T 15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1.cs. F13 HU-10- D-267186   H 15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József                  1.cs. F05 HU-09- 11-42346   H 15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Zoltán                  1.cs. F08 HU-09- 11-42992   T 15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asztovich Gyula               0.cs. F05 HU-10- D-266385   H 15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drián Arnold                  2.cs. F16 HU-09- 11-46660   H 15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József                   2.cs. F25 HU-10- 11-59302   H 15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László                   0.cs. F25 HU-09- 11-49927   H 15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drián Arnold                  2.cs. F16 HU-10- 11-56706   H 15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akács Gábor                   1.cs. F16 HU-07- 11-22387   H 15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Attila                   2.cs. F33 HU-09- 11-50958   T 15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zank Sándor                   1.cs. F16 HU-08- 11-33816   H 15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ámolyi Zoltán                 2.cs. F25 HU-07- 15-88305   H 15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                 1.cs. F16 HU-10- 11-56712   H 15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oós István                    1.cs. F13 HU-09- 11-45707   H 15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László                   2.cs. F25 HU-09- 11-49881   H 159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rém Zoltán                    2.cs. F33 HU-08- 11-38864   H 15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ardt Ádám                     0.cs. F16 HU-10- 11-57019   H 15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árolyi Sándor                 1.cs. F16 HU-09- 11-46723   H 15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zank Sándor                   1.cs. F16 HU-08- 11-33869   H 15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Zámolyi Zoltán                 1.cs. F25 HU-09- 11-50148   H 15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akács Gábor                   1.cs. F16 HU-08- 11-34026   H 15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edő László                    1.cs. F33 HU-08- 11-29443   H 15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ankó József                   1.cs. F24 HU-08- 11-35602   H 15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nkó József                   1.cs. F24 HU-09- D-208454   H 15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zmazia Dezső                1.cs. F08 HU-09- 12-00625   H 15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rém Zoltán                    0.cs. F33 HU-08- 50-40787   H 15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asztovich Gyula               1.cs. F05 HU-09- M-118070   H 158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ácz - Süveges                 1.cs. F13 HU-09- 11-45200   H 15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ókai Attila és fia            2.cs. F13 HU-07- 11-20026   H 15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rém Zoltán                    0.cs. F33 HU-10- 11-60851   H 15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árolyi Sándor                 1.cs. F16 HU-08- 11-33623   H 158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Zámolyi Zoltán                 1.cs. F25 HU-09- 11-50110   H 15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ertai László                  1.cs. F13 HU-09- 11-45593   H 15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kács Miklós                 1.cs. F13 HU-08- 11-31905   H 15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rváth Péter                  1.cs. F13 HU-08- 11-32420   H 15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zank Sándor                   1.cs. F16 HU-08- 11-33825   H 15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Gábor                   2.cs. F16 HU-09- 11-46302   H 15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akács Gábor                   1.cs. F16 HU-09- M-121987   H 15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Károly                    1.cs. F16 HU-09- 11-47005   H 15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Zámolyi Zoltán                 2.cs. F25 HU-09- 11-50122   H 15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kács Miklós                 1.cs. F13 HU-08- D-186521   H 15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asztovich Gyula               0.cs. F05 HU-10- D-266327   H 15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Péter                 1.cs. F13 HU-09- 11-48739   T 15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lidán Péter                 1.cs. F13 DV-09-02333-201   H 15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László                    2.cs. F25 HU-09- 11-49802   H 15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László                    2.cs. F25 HU-08- 11-37176   H 15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Attila                   2.cs. F33 HU-09- D-209060   H 15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Jakab Sándor                   1.cs. F05 HU-09- D-226029   H 15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ertai László                  1.cs. F13 HU-08- 50-11997   H 15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Adrián Arnold                  2.cs. F16 HU-09- 11-46697   H 15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rém Zoltán                    1.cs. F33 HU-06- 15-83200   H 15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émeth Károly                  1.cs. F13 HU-08- 11-32000   H 15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iládi Dezső                  1.cs. F13 HU-08- 11-31243   H 15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Gábor                    1.cs. F16 HU-09- 11-46400   H 15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asztovich Gyula               1.cs. F05 HU-09- M-121326   H 156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app László                    1.cs. F16 HU-08- 11-33261   H 15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émeth Lajos                   1.cs. F25 HU-08- 11-36342   H 15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Gábor                    1.cs. F16 HU-09- 11-45945   H 15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kács Miklós                 1.cs. F13 HU-09- 11-45622   H 15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gyari Zsolt                  1.cs. F13 HU-08- 11-31825   T 15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cheily Gábor                  1.cs. F13 HU-09- 11-45442   H 156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lidán Péter                 1.cs. F13 HU-10- D-308175   H 15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István és Máté            2.cs. F16 HU-10- 11-56800   H 156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ókai Attila és fia            1.cs. F13 HU-09- 11-45035   H 15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egyeri Zoltán                 1.cs. F05 HU-07- D-166303   H 15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cheily Gábor                  2.cs. F13 HU-08- 11-39213   H 15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Károly                    1.cs. F16 HU-10- 11-56597   H 15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ss Károly                    1.cs. F16 HU-05- 11-01518   H 156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Károly                    1.cs. F16 HU-09- 11-47027   H 15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Nagy Béla                      1.cs. F25 HU-09- 11-49609   H 156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iládi Dezső                  1.cs. F13 HU-09- 11-44844   H 156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akács Gábor                   1.cs. F16 HU-09- M-121983   H 15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izmazia Dezső                1.cs. F08 HU-09- 50-20317   H 15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ujber Imre                    1.cs. F08 HU-08- 11-29926   H 156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Orbán Imre                     1.cs. F25 HU 08- 11-36906   H 15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ujber Imre                    1.cs. F08 HU-09- 11-43110   H 15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edő László                    1.cs. F33 HU-08- 11-29451   H 156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bó László                   1.cs. F25 HU-08- 11-37216   H 15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egyeri Zoltán                 1.cs. F05 HU-09- M-119235   H 15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ujber Imre                    1.cs. F08 HU-09- 50-20128   H 15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app Géza                      1.cs. F33 HU-08- 11-38835   T 15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ardt Ádám                     2.cs. F16 HU-10- 11-57007   T 15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ekete Lajos                   2.cs. F13 HU-10- 11-55326   H 15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app Géza                      1.cs. F33 HU-10- 11-60779   T 155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ekete Lajos                   1.cs. F13 HU-08- 11-31446   H 15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egyeri Zoltán                 1.cs. F05 HU-08- M-118030   H 15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asztovich Gyula               0.cs. F05 HU-10- D-266346   H 15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um János dr.                  1.cs. F16 HU-08- D-186608   H 15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ekete Lajos                   2.cs. F13 HU-08- 11-31452   H 15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Zámolyi Zoltán                 0.cs. F25 HU-09- 11-50196   H 1558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39:00Z</dcterms:created>
  <dc:creator>Király István</dc:creator>
  <dc:description/>
  <cp:keywords/>
  <dc:language>en-US</dc:language>
  <cp:lastModifiedBy>Király István</cp:lastModifiedBy>
  <dcterms:modified xsi:type="dcterms:W3CDTF">2011-07-07T11:40:00Z</dcterms:modified>
  <cp:revision>3</cp:revision>
  <dc:subject/>
  <dc:title>Győr-Rába Tagszövetség, F05 Csorna</dc:title>
</cp:coreProperties>
</file>