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9   226   45   1473,22   108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3   119   24   1347,41   1072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5   311   62   1518,95   1112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3   430   86   1512,27   1031,34</w:t>
      </w:r>
    </w:p>
    <w:p>
      <w:pPr>
        <w:pStyle w:val="HTMLkntformzott"/>
        <w:rPr/>
      </w:pPr>
      <w:r>
        <w:rPr>
          <w:color w:val="000000"/>
        </w:rPr>
        <w:t>F24 Nyúl                7   14   127   25   1495,84   1034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20   238   48   1503,66   1072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83   37   1508,37   1044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4  137  1634  327   1518,95   1070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09- 11-45008   H 15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9- 11-45048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HU-10- 11-57064   H 15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HU-09- 11-46826   H 15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HU-10- 11-56058   H 15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09- 11-46355   H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9- 11-45699   T 15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HU-09- 11-50934   T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 - Süveges                 1.cs. F13 HU-10- D-319428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F25 HU-10- 11-59708   H 15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25 HU-09- 11-49156   H 15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09- 11-46305   H 14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HU-10- 11-58603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HU-08- 11-35632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y Tibor                   1.cs. F13 HU-10- D-300907   T 147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Ferenc id.               1.cs. F05 HU 10- D-288714   H 14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0.cs. F05 HU-09- 11-41857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8- 11-31801   T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F33 HU-10- 11-60891   H 14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F13 HU-09- 11-45600   H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F13 HU-10-   O-2085   H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F25 HU-08- 11-37111   H 13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F05 HU-10- D-266334   H 13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2.cs. F05 HU-10- 11-53375   H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F05 HU-09- D-226061   H 13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y Tibor                   1.cs. F13 HU-09- 14-48361   T 13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33 HU-09- 50-20415   H 13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F13 HU-09- 11-45757   H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1.cs. F16 HU-09- 11-46233   H 135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2.cs. F08 HU-09- 11-42934   H 13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HU-09- 11-48744   H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F16 HU-10- 11-57032   H 13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2.cs. F16 HU-10- 11-56657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13 HU-08- 11-31986   H 13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F16 HU-09- 11-46360   H 13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F33 HU-08- 11-38877   T 13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F05 HU-10- D-266540   H 13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0.cs. F16 HU-10- 11-57159   H 13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László                  2.cs. F33 HU-10- 11-60577   T 13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rdt Ádám                     0.cs. F16 HU-09- 11-46447   T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F33 HU-08- 11-38749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F08 HU-08- 11-29536   H 13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Balázs                  1.cs. F08 HU-08- 11-29768   T 13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rály László                  1.cs. F33 HU-09- 11-50866   T 13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0.cs. F33 HU-10- 11-60757   T 13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08 HU-09- 11-42992   T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HU-09- 11-41965   H 13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0.cs. F16 HU-10- 11-56712   H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HU-09- 11-48616   H 12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F05 HU-10- D-266413   H 12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HU-08- 11-31905   H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0.cs. F13 DV-09-02333-201   H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07- M-112081   T 12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Péter                  1.cs. F13 HU-09- 11-45330   H 12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1.cs. F05 HU-07- D-166303   H 12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2.cs. F08 HU-09- 11-42935   T 12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2.cs. F05 HU-06- D-144390   H 12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1.cs. F16 HU-08- 11-33970   H 12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2.cs. F13 RO-08-   023475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2.cs. F16 HU-10- 11-57020   H 12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HU-09- 11-45035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F13 HU-05- 11-99253   H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0.cs. F25 HU-10- 11-59730   H 12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1.cs. F13 HU-09- 50-20864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0.cs. F05 HU-09- D-226142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és Máté            1.cs. F16 HU-09- 11-47310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0.cs. F16 HU-08- 11-33815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László                  1.cs. F33 HU-09- 11-51187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0.cs. F16 HU-10- 11-56722   H 12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HU-10- 11-56597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09- 11-50980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0.cs. F13 HU-09- 11-48735   T 12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2.cs. F24 HU-07- 11-25213   H 12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Ágoston               0.cs. F24 HU-09- D-226604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1.cs. F25 HU-09- 11-49182   H 12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2.cs. F25 HU-09- 11-50144   H 12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0.cs. F24 HU-10- 11-59012   T 126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Imre                    1.cs. F05 HU 10- 11-53032   T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0.cs. F16 HU-10- 11-57125   H 12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0.cs. F13 HU-09- D-226390   H 12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2.cs. F25 HU-09- 11-49140   H 12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Károly                  2.cs. F13 HU-08- 11-30627   H 12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József                  1.cs. F05 HU-09- 11-42346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0.cs. F13 HU-08- 11-31166   H 124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ándor Gábor                   1.cs. F08 HU 10- 11-54536   H 12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0.cs. F25 HU-10- D-300690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1.cs. F25 HU-09- 11-50176   H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HU-08- D-182593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rály László                  2.cs. F33 HU-07- 15-90751   T 12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1.cs. F05 HU-09- 11-51418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2.cs. F05 HU-08- 11-28257   H 12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ácz - Süveges                 1.cs. F13 HU-10- D-319424   H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Lajos                   2.cs. F25 HU-07- 15-88401   H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ajos                   2.cs. F25 HU-07- 15-88408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HU-09- 11-43110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2.cs. F13 HU-10- 11-55516   T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1.cs. F05 HU-09- M-121392   H 12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HU-09- 11-49002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1.cs. F13 HU-10- 11-61013   H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                 0.cs. F13 HU-08- D-186477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0.cs. F13 HU-10- D-266125   T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2.cs. F25 HU-09- 11-50168   H 12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                 1.cs. F16 HU-09- 11-46685   H 12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ank Sándor                   2.cs. F16 HU-10- 11-57124   H 12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lyes Gábor                   1.cs. F08 HU-08- 11-29535   H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elyem Tamás                   2.cs. F05 HU-09- 11-42507   H 12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jber Imre                    1.cs. F08 HU-08- 11-29932   H 122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1.cs. F13 HU-10- D-300885   H 12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1.cs. F16 HU-10- D-312666   H 12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2.cs. F25 HU-08- 11-36371   H 122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0.cs. F33 HU-10- 11-53785   H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1.cs. F13 HU-08- 11-31164   H 12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József                   2.cs. F25 HU-07- M-112998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2.cs. F13 HU-10- D-267186   H 12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Péter                 1.cs. F13 HU-10- D-308175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ajos                   1.cs. F25 HU-09- 11-49190   H 12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Zoltán                  1.cs. F08 HU-09- 11-42967   T 12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2.cs. F33 HU-05- 11-95495   H 12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Géza                      1.cs. F33 HU-08- 11-38894   H 12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0.cs. F05 HU-10- D-266583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Ferenc                 2.cs. F05 HU-09- 11-41831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0.cs. F05 HU-10- D-312786   H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Péter                 0.cs. F13 HU-10- M-123980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intér Imre                    1.cs. F24 HU-09- 11-48961   H 120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arga Vencel                   1.cs. F25 HU 09- 11-49263   H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ládi Dezső                  2.cs. F13 HU-10- 11-55401   T 12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László                    1.cs. F33 HU-09- 50-20413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1.cs. F16 HU-08- 11-33625   H 120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                 0.cs. F13 HU-10- D-266145   T 12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ordás Károly                 2.cs. F25 HU-08- 11-36227   H 12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ank Sándor                   0.cs. F16 HU-10- 11-57101   H 12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1.cs. F16 HU-10- D-267621   H 12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di Dezső                  2.cs. F13 HU-09- 11-44900   H 12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0.cs. F33 HU-09- 11-50982   T 12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25 HU-09- 11-49802   H 11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                   2.cs. F16 HU-05- 11-00941   H 11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2.cs. F16 HU-10- 11-56879   H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Attila                   0.cs. F33 HU-10-   O-2066   H 11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ámolyi Zoltán                 1.cs. F25 HU-08- 11-37008   H 11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itring Imre                   0.cs. F16 HU-10- 11-56891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ő Szilveszter                1.cs. F33 HU-09- 11-51213   H 11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dő László                    2.cs. F33 HU-09- 11-42766   H 11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Ferenc                 2.cs. F05 HU-10- 11-53272   H 119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2.cs. F05 HU-09- M-118070   H 11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drián Arnold                  1.cs. F16 HU-08- D-185157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László                    2.cs. F16 HU-04- 11-89764   H 11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itring Imre                   2.cs. F16 HU-08- D-186633   H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2.cs. F16 HU-07- 11-22186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Ágoston               0.cs. F24 HU-10- 12-12987   H 11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yörgy                    1.cs. F08 HU 09- 11-43168   H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zmazia Dezső                2.cs. F08 HU-10- 11-53138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József                  2.cs. F05 HU-08- 11-29205   H 118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ardt Ádám                     1.cs. F16 HU-10- 11-56732   T 11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Géza                      0.cs. F33 HU-10- 11-60756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Ferenc                 0.cs. F05 HU-10- 11-53278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ácz - Süveges                 1.cs. F13 HU-09- 11-41211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ámolyi Zoltán                 1.cs. F25 HU-09- 11-5012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0.cs. F16 HU-10- 11-56362   H 11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István és Máté            1.cs. F16 HU-08- 11-34155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rtai László                  1.cs. F13 HU-10- 11-55857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Péter                 0.cs. F13 HU-08- M-117402   H 11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Lajos                   1.cs. F25 HU-08- 11-36342   H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2.cs. F25 HU-09- 11-49902   H 11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nkó József                   2.cs. F24 HU-08- 11-35602   H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István és Máté            2.cs. F16 HU-09- 11-47309   H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nkó József                   1.cs. F24 HU-10- 11-58673   H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ank Sándor                   0.cs. F16 HU-09- 11-46277   H 11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asztovich Gyula               1.cs. F05 HU-09- 11-51412   H 11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László                    1.cs. F16 HU-08- 11-33240   H 11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0.cs. F05 HU-04- 15-61123   H 11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0.cs. F05 HU-09- M-121316   H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Attila                   2.cs. F33 HU-09- 11-50978   H 11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Károly                  2.cs. F13 HU-07- 11-20590   H 11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iládi Dezső                  1.cs. F13 HU-09- 11-44813   T 11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zank Sándor                   2.cs. F16 HU-07- 11-22811   H 116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Ferenc                 0.cs. F05 HU-10- D-266288   H 11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asztovich Gyula               0.cs. F05 HU-09- M-121340   H 11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ics István                  0.cs. F13 HU-10- 11-55728   T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édli István                   2.cs. F05 HU-07- 11-23747   H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elyem Tamás                   1.cs. F05 HU-08- 11-28612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Miklós                  2.cs. F33 HU-07- 15-90878   T 11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Péter                 0.cs. F13 HU-09- 11-48717   T 11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Balázs                  2.cs. F08 HU-10- 11-54126   H 11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László                   2.cs. F25 HU-08- 11-37255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cs György                     0.cs. F13 RO-09-   109393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intér Tibor                   1.cs. F05 HU-09- 11-41594   H 11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czman József                 1.cs. F24 HU-08- D-186780   T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Ágoston               1.cs. F24 HU-08- 11-36125   H 11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Gábor                    1.cs. F16 HU-06- 11-11825   H 11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ókai Attila és fia            2.cs. F13 HU-10- 11-55924   H 11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racskai Tibor                1.cs. F24 HU-10- 11-58765   H 11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nkó József                   2.cs. F24 HU-09- 11-48476   H 11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édli István                   2.cs. F05 HU-09- 11-42417   H 11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ácz - Süveges                 2.cs. F13 HU-08- 11-31702   T 11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Károly                  1.cs. F13 HU-09- 50-20860   H 11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ardt Ádám                     0.cs. F16 HU-10- D-312657   H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ics István                  2.cs. F13 HU-09- 11-45248   H 11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László                   2.cs. F25 HU-09- 11-49939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glidán Péter                 0.cs. F13 HU-10- M-123972   T 11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akab Sándor                   0.cs. F05 HU-10- D-312408   T 11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zank Sándor                   1.cs. F16 HU-08- 11-33825   H 11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ordás Károly                 1.cs. F25 HU-07- D-162618   H 11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Péter                 0.cs. F13 HU-09- 11-48729   T 11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orváth Ferenc                 0.cs. F05 HU-10- D-266292   H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Béla                      2.cs. F25 HU-10- 11-59104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István és Máté            2.cs. F16 HU-07- 11-23194   H 11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ardt Ádám                     2.cs. F16 HU-10- 11-56951   H 11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ácz - Süveges                 1.cs. F13 HU-09- 11-45200   H 114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Gábor                    1.cs. F16 HU-08- 11-33159   H 11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Gábor                    2.cs. F16 HU-09- 11-46400   H 11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iládi Dezső                  2.cs. F13 HU-09- 11-44803   H 114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czman József                 1.cs. F24 HU-09- 11-39808   T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rém Zoltán                    1.cs. F33 HU-09- 11-51269   H 11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László                    1.cs. F25 HU-08- 11-37142   H 11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Attila                   1.cs. F33 HU-08- 25-86662   H 11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Élő Szilveszter                1.cs. F33 HU-10- 25-04920   T 11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Ferenc                 1.cs. F05 HU-09- 11-41834   H 11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zank Sándor                   1.cs. F16 HU-09- 11-46062   H 11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László                    2.cs. F16 HU-09- 11-45990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gyari Zsolt                  1.cs. F13 HU-08- 11-31931   T 11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ordás Károly                 1.cs. F25 HU-09- 11-49138   H 11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Zámolyi Zoltán                 1.cs. F25 HU-09- 11-50148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ss Károly                    2.cs. F16 HU-05- 11-01518   H 11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racskai Tibor                1.cs. F24 HU-10- 11-58762   H 11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József                   2.cs. F25 HU-08- 11-37619   H 11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Élő Szilveszter                1.cs. F33 HU-09- 50-21343   T 11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ics István                  1.cs. F13 HU-10- D-266267   H 113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Béla                      2.cs. F25 HU-10- 11-59157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oós István                    1.cs. F13 HU-10- D-300890   H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akács Gábor                   0.cs. F16 HU-10- 11-56341   H 11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akács Gábor                   2.cs. F16 HU-09- 11-46316   H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agy Béla                      2.cs. F25 HU-09- 11-49622   H 11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Ács György                     2.cs. F13 DV-09- 05194-63   H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árolyi Sándor                 2.cs. F16 HU-10- 11-56658   H 11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akab Sándor                   0.cs. F05 HU-10- D-266402   T 11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Adrián Arnold                  0.cs. F16 HU-08- M-117356   H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Ács György                     0.cs. F13 HU-09- 11-44958   H 11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akács Gábor                   1.cs. F16 HU-09- 50-58032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árolyi Sándor                 1.cs. F16 HU-10- D-288849   H 11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ss Károly                    1.cs. F16 HU-07- 11-23203   H 11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ertai László                  1.cs. F13 HU-09- 11-45583   H 11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György                    2.cs. F08 HU 10- 11-54507   T 11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Ács György                     0.cs. F13 RO-09-   109395   H 11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akács Gábor                   0.cs. F16 HU-10- 11-56353   H 11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ókai Attila és fia            2.cs. F13 HU-10- 11-55917   H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app Géza                      1.cs. F33 HU-09- 50-21767   T 11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zank Sándor                   2.cs. F16 HU-09- 11-47201   H 111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Adrián Arnold                  2.cs. F16 HU-10- D-265551   H 11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asztovich Gyula               0.cs. F05 HU-10- D-266327   H 11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izmazia Dezső                1.cs. F08 HU-09- 50-20317   H 111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2.cs. F25 HU-09- 11-49819   H 11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elyes Gábor                   1.cs. F08 HU-06- 11-07216   H 11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ank Sándor                   2.cs. F16 HU-10- 11-57109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ordás Károly                 1.cs. F25 HU-09- 11-49137   H 11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ics István                  1.cs. F13 HU-08- 11-32133   H 11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ics István                  0.cs. F13 HU-10- 11-55708   T 11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izmazia Dezső                1.cs. F08 HU-09- 11-51438   H 11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app Géza                      1.cs. F33 HU-07- 15-90846   H 11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aracskai Tibor                2.cs. F24 HU-10- 11-58783   H 111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István és Máté            2.cs. F16 HU-10- 11-56508   H 11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Balázs                  2.cs. F08 HU-09- 11-42928   H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Gábor                   0.cs. F16 HU-09- 11-46341   H 110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agy György                    1.cs. F08 HU 09- 11-43193   H 110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ándor Gábor                   1.cs. F08 HU 09- 50-20384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kács Miklós                 1.cs. F13 HU-10- D-266002   H 110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arkas Imre                    1.cs. F05 HU 09- 11-41876   H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iládi Dezső                  1.cs. F13 HU-10- 11-55472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cheily Gábor                  1.cs. F13 HU-08- 11-39308   H 11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ordás Károly                 0.cs. F25 HU-10- 13-51005   H 11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árolyi Sándor                 0.cs. F16 HU-10- 11-56668   H 11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orváth Ferenc                 2.cs. F05 HU-10-   O-2043   H 11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bó László                   2.cs. F25 HU-09- 11-49938   H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bó László                   2.cs. F25 HU-09- 11-49881   H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orváth Péter                  1.cs. F13 HU-09- 11-45306   H 11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ordás Károly                 2.cs. F25 HU-10- 11-59745   H 10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app László                    1.cs. F16 HU-09- 11-46000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app Géza                      0.cs. F33 HU-10- 11-60753   H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ics István                  2.cs. F13 HU-10- D-266265   T 10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Zoltán                  1.cs. F08 HU-10- 11-54160   H 10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ardt Ádám                     2.cs. F16 HU-09- 11-46456   T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itring Imre                   0.cs. F16 HU-09- 11-46860   H 10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orváth Ferenc                 2.cs. F05 HU-10- D-266276   H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Attila                   2.cs. F33 HU-08- 11-38760   H 10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Attila                   1.cs. F33 HU-07- 15-90538   H 10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László                    1.cs. F16 HU-08- 11-33261   H 10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iss Károly                    1.cs. F16 HU-06- 11-12544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asztovich Gyula               1.cs. F05 HU-07- M-112034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rém Zoltán                    2.cs. F33 HU-10- 11-60854   H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iglidán György                1.cs. F24 HU-09- 11-49020   T 10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arga Vencel                   1.cs. F25 HU 09- 11-49259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óth István és Máté            1.cs. F16 HU-09- 11-47325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Németh Lajos                   2.cs. F25 HU-08- 11-36337   H 10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asztovich Gyula               0.cs. F05 HU-10- D-266390   H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édli István                   2.cs. F05 HU-10- 11-53554   H 10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agy Béla                      0.cs. F25 HU-10- 11-59132   H 10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intér Imre                    1.cs. F24 HU-10- 11-58712   H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ardt Ádám                     0.cs. F16 HU-09- 11-46406   T 10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Attila                   1.cs. F33 HU-08- 11-38739   H 10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endes Péter                   1.cs. F25 HU-09- 11-49759   H 10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vács Miklós                  1.cs. F25 HU-08- 11-37394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racskai Tibor                1.cs. F24 HU-08- 11-35428   H 10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émeth József                  2.cs. F05 HU-10- 11-53724   H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bó Attila                   2.cs. F33 HU-09- D-209053   T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Viglidán György                2.cs. F24 HU-10- 11-58499   T 10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akács Gábor                   2.cs. F16 HU-07- 11-22352   H 10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kács Miklós                 2.cs. F13 HU-09- D-226594   H 10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ardt Ádám                     0.cs. F16 HU-09- 11-46436   T 10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itring Imre                   2.cs. F16 HU-08- 11-34235   H 10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édli István                   2.cs. F05 HU-10- 11-53556   H 10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Zámolyi Zoltán                 1.cs. F25 HU-08- 11-37014   H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zank Sándor                   2.cs. F16 HU-07- 11-22004   H 10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Nagy Béla                      1.cs. F25 HU-10- 11-59151   H 10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zank Sándor                   0.cs. F16 HU-10- 11-57144   H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agy Béla                      0.cs. F25 HU-10- 11-59101   H 107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ándor Gábor                   1.cs. F08 HU 10- 11-54543   H 10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aracskai Tibor                2.cs. F24 HU-09- 11-48516   H 10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ovács Zoltán                  2.cs. F08 HU-10- 11-54191   H 10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sordás Károly                 1.cs. F25 HU-09- 11-49144   H 10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ándor Gábor                   1.cs. F08 HU 08- 11-29723   H 107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arkas Imre                    2.cs. F05 HU 10- 11-53039   T 107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gyari Zsolt                  0.cs. F13 HU-10- D-266112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László                   1.cs. F25 HU-08- 11-37237   H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édli István                   1.cs. F05 HU-09- 11-42575   H 10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Bedő László                    1.cs. F33 HU-08- 11-29461   H 107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ordás Károly                 2.cs. F25 HU-10- 11-59728   H 10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ókai Attila és fia            1.cs. F13 HU-08- 11-32006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ujber Imre                    1.cs. F08 HU-09- 11-43184   H 1070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39:00Z</dcterms:created>
  <dc:creator>Király István</dc:creator>
  <dc:description/>
  <cp:keywords/>
  <dc:language>en-US</dc:language>
  <cp:lastModifiedBy>Király István</cp:lastModifiedBy>
  <dcterms:modified xsi:type="dcterms:W3CDTF">2011-06-16T12:41:00Z</dcterms:modified>
  <cp:revision>3</cp:revision>
  <dc:subject/>
  <dc:title>Győr-Rába Tagszövetség, F05 Csorna</dc:title>
</cp:coreProperties>
</file>