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3   237   47   1166,23   1128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48   30   1123,14   1064,8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6   23   385   77   1166,23   1098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0.cs. F02 HU-11- D-431382    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0.cs. F02 HU-11- D-431367    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F02 HU-11- D-395552    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1.cs. F02 HU-11- D-431372     11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0.cs. F02 HU-11- D-431387     11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2.cs. F02 HU-11- D-431378     11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2.cs. F02 HU-11- D-395962     11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2.cs. F02 HU-11- D-395560    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F02 HU-11- D-359468    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1.cs. F02 HU-11- D-359470    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F02 HU-11- D-395964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F02 HU-11- D-431400     11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1.cs. F02 HU-11- D-395579     11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F02 HU-11- D-395577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0.cs. F02 HU-11- D-395568    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1.cs. F02 HU-11- D-43139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2.cs. F02 HU-11- D-43136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1.cs. F02 HU-11- D-395967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1.cs. F02 HU-11- D-431394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0.cs. F02 HU-11- D-395581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1.cs. F02 HU-11- D-395575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1.cs. F02 HU-11- D-395576    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1.cs. F02 HU-11- D-404347    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0.cs. F02 HU-11- D-395994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2.cs. F02 HU-11- D-395972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2.cs. F02 HU-11- D-431356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2.cs. F02 HU-11- D-431368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1.cs. F02 HU-11- D-395565    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0.cs. F02 HU-11- D-359467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0.cs. F02 HU-11- D-431376     11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1.cs. F02 HU-11- D-395961    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0.cs. F02 HU-11- D-431383    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0.cs. F02 HU-11- D-395570    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1.cs. F02 HU-11- D-395580    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0.cs. F02 HU-11- D-404303    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F02 HU-11- D-395593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1.cs. F02 HU-11- D-431381     11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0.cs. F02 HU-11- D-395589     11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2.cs. F02 HU-11- D-395969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2.cs. F02 HU-11- D-43135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HU-11-  O-07546    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2.cs. F02 HU-11- 11-62226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F02 HU-11- D-395578    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F02 HU-11- D-395955    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2.cs. F02 HU-11- D-404320    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0.cs. F02 HU-11- D-395567     11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 - Rácz                 2.cs. F02 HU-11- D-395970     11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HU-11- D-333902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 - Rácz                 0.cs. F02 HU-11- D-431353    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 - Rácz                 0.cs. F02 HU-11- D-395995    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 - Rácz                 2.cs. F02 HU-11- D-395956    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1.cs. F02 HU-11- D-404319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es Gyula                    1.cs. F20 HU-11- 11-67195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adlicsek Ádám                 1.cs. F20 HU-11- 11-69294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1.cs. F02 HU-11- 11-64655    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F02 HU-11- D-333923     11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 - Rácz                 2.cs. F02 HU-11- D-431395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1.cs. F02 HU-11- D-395983     11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0.cs. F02 HU-11- D-395595    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1.cs. F02 HU-11- D-333913     11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HU-11- D-333904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 - Rácz                 0.cs. F02 HU-11- D-395585     11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F02 HU-11- D-333920     11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 - Rácz                 2.cs. F02 HU-11- D-431352    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 - Rácz                 0.cs. F02 HU-11- D-395554    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HU-11-  O-07556    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2.cs. F20 HU-11- 11-67163    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es Gyula                    2.cs. F20 HU-11- 11-67169     11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adlicsek Ádám                 1.cs. F20 HU-11- 11-69288    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 - Rácz                 0.cs. F02 HU-11- D-359466    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F02 HU-11- 11-62238    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 - Rácz                 2.cs. F02 HU-11- D-431377     11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 - Rácz                 0.cs. F02 HU-11- D-431355     11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2.cs. F02 HU-11- D-333777     11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 - Rácz                 0.cs. F02 HU-11- D-395971    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 - Rácz                 0.cs. F02 HU-11- D-395584     10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F02 HU-11- 11-62217     109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58:00Z</dcterms:created>
  <dc:creator>Király István</dc:creator>
  <dc:description/>
  <cp:keywords/>
  <dc:language>en-US</dc:language>
  <cp:lastModifiedBy>Király István</cp:lastModifiedBy>
  <dcterms:modified xsi:type="dcterms:W3CDTF">2011-09-29T04:59:00Z</dcterms:modified>
  <cp:revision>3</cp:revision>
  <dc:subject/>
  <dc:title>Győr-Rába Tagszövetség, F20 Gönyű</dc:title>
</cp:coreProperties>
</file>