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6   307   61   1582,24   1484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1   107   21   1574,78   1466,7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37   414   83   1582,24   1476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F02 HU-09- 11-40558   H 158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F20 HU-09- 11-48058   H 15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F02 HU-09- 11-40916   H 15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9- 50-03031   H 15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F02 HU-10- D-265394   H 15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F02 HU-10- D-318862   H 15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F02 HU-07- D-161375   H 15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F02 HU-08- 11-27431   H 15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F20 HU-10- 11-58368   H 15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anát Lajos                   1.cs. F02 HU-09- 11-40683   H 15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2.cs. F02 HU-08- 11-27618   H 15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F02 HU-08- 11-28061   H 15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F20 HU-10- 13-51171   H 15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F02 HU-07- D-165629   T 15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09- 50-21199   H 15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F02 HU-07- 50-48899   H 152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Imre                    1.cs. F02 HU 08- 11-27962   H 15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F02 HU-10- D-267259   H 15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HU-09- 11-40574   H 15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HU-09- 11-40712   T 15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F02 HU-09- D-231697   H 15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HU-05- 11-94186   H 15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0.cs. F02 HU-10- D-319286   T 15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F02 HU-09- 11-40433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0.cs. F02 HU-07- 11-16728   H 15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-09- D-231784   H 15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2.cs. F02 HU-09- 11-40555   H 15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F02 HU-06- 50-53530   H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HU-07- 11-16467   H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F02 HU-09- 11-40557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HU-08- 11-39193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HU-09- D-231734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Zoltán                 0.cs. F20 HU-09- 11-47952   H 15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1.cs. F02 HU-09- 11-41004   H 15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HU-07- 11-17637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F20 HU-09- 11-48088   H 15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Zoltán                 1.cs. F20 HU-10- 11-57850   H 15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F02 HU-10- D-318897   T 15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József                 1.cs. F20 HU-09- D-208656   T 15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2.cs. F02 HU-10- D-319287   H 15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HU-09- D-231776   H 15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F02 HU-10- D-318840   H 15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HU-07- 11-16739   H 15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övecses Gábor                 1.cs. F02 HU-07- D-165596   H 15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F02 HU-09- 11-40783   H 15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0.cs. F02 HU-10- D-318851   T 15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F20 HU-10- 11-58365   H 150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ódi Ferenc                    1.cs. F02 HU 10- 11-52555   H 15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Gyula                 1.cs. F02 HU-09- 11-41333   H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Gyula                 1.cs. F02 HU-08- 50-11161   H 15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09- 11-48071   H 15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1.cs. F02 HU-10- D-31948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1.cs. F20 HU-10- 11-58417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ackó Norbert                  1.cs. F20 HU-09- 11-48104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2.cs. F02 HU-10- 11-52015   H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F02 HU-10- D-265363   H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F02 HU-10- D-318972   T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2.cs. F02 HU-09- 11-40706   H 14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2.cs. F02 HU-08- 11-27315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2.cs. F02 HU-10- D-238879   T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Zoltán                 1.cs. F20 HU-09- 11-47987   H 14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1.cs. F02 HU-10- D-318821   H 14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2.cs. F02 HU-09- 50-02341   H 14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Imre                    1.cs. F02 HU 07- 11-16579   H 14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1.cs. F02 HU-09- D-208762   H 149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ódi Ferenc                    1.cs. F02 HU 07- 11-16327   H 14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vezdovics Szilvér             1.cs. F02 HU-09- 11-40933   H 14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lück István                   1.cs. F02 HU-10-   O-2021   H 148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ódi Ferenc                    1.cs. F02 HU 09- 11-41126   H 14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1.cs. F02 HU-09- 11-40792   H 14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2.cs. F02 HU-10- D-265357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1.cs. F02 HU-09- 11-41133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1.cs. F02 HU-10- 11-52269   H 14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zselics Mihály               2.cs. F02 HU-08- 11-27089   T 14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1.cs. F02 HU-09- 11-40711   H 14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0.cs. F20 HU-09- 50-20632   H 14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1.cs. F02 HU-08- 11-27869   H 14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F02 HU-10- 11-52605   H 14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h Zoltán                  2.cs. F02 HU-09- 11-40649   H 148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ódi Ferenc                    1.cs. F02 HU 09- 11-41119   H 147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Imre                    1.cs. F02 HU 07- 11-17039   H 14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1.cs. F02 HU-10- 11-52279   H 14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F02 HU-10- D-318875   H 1476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44:00Z</dcterms:created>
  <dc:creator>Király István</dc:creator>
  <dc:description/>
  <cp:keywords/>
  <dc:language>en-US</dc:language>
  <cp:lastModifiedBy>Király István</cp:lastModifiedBy>
  <dcterms:modified xsi:type="dcterms:W3CDTF">2011-06-22T11:45:00Z</dcterms:modified>
  <cp:revision>3</cp:revision>
  <dc:subject/>
  <dc:title>Győr-Rába Tagszövetség, F20 Gönyű</dc:title>
</cp:coreProperties>
</file>