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6   551  110   1191,66   1075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7   216   43   1184,80   1039,3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3   767  153   1191,66   1063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9- 50-02303   H 119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HU-09- D-234189   H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F20 HU-09- 11-48054   H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10- D-238864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HU-10- D-265462   H 11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9- 50-02341   H 116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F02 HU 08- 11-27968   H 11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0.cs. F02 HU-10- 11-52033   H 11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6- D-148796   H 11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2.cs. F02 HU-10- D-267270   H 11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0.cs. F02 HU-10- 11-52296   H 11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Gyula                 1.cs. F02 HU-10- 11-52417   H 11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F02 HU-06- 50-53534   H 11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HU-10- D-267217   H 11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F02 HU-06- 11-06929   H 11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F02 HU-07- 50-48899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HU-09- 50-02335   H 11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F02 HU-09- D-231735   T 11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F02 HU-10- D-318846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F02 HU-07- D-165695   H 11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F02 HU-08- D-204296   H 11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F02 HU-07- 11-16728   H 114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Imre                    1.cs. F02 HU 09- 11-40862   H 11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0.cs. F02 HU-08- 11-27899   H 11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0.cs. F02 HU-09- 50-02322   T 11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0.cs. F02 HU-08- D-204318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F02 HU-10- D-318856   H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0.cs. F02 HU-10- D-267240   H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0.cs. F02 HU-10- D-267244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ázs László                  1.cs. F02 HU-10- D-319129   T 11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F02 HU-08- D-204291   H 11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uhász Sándor                  1.cs. F20 HU-07- 12-81144   H 112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ódi Ferenc                    1.cs. F02 HU 08- 11-27186   H 11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Pál                     1.cs. F02 HU-10- 11-52593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F02 HU-05- 11-94186   H 11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nyai Csaba                 1.cs. F20 HU-08- 11-34896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ázs László                  2.cs. F02 HU-09- D-226942   H 111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1.cs. F02 HU 09- 11-40817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1.cs. F02 HU-09- 11-40933   H 11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F02 HU-10- D-318875   H 11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HU-10- D-267211   H 11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F02 HU-09- D-231697   H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0.cs. F02 HU-10- 11-52285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F02 HU-10- D-265467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F02 HU-08- 11-27315   H 11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2.cs. F02 HU-08- D-204254   H 11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F02 HU-10- 11-52133   T 111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ódi Ferenc                    1.cs. F02 HU 09- 11-41142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zselics Mihály               0.cs. F02 HU-07- 11-17508   H 11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2.cs. F02 HU-07- 11-16727   H 11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0.cs. F02 HU-10- D-267248   H 11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ackó Norbert                  1.cs. F20 HU-09- 11-48141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HU-06- 50-53555   H 11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0.cs. F02 HU-08- 11-39193   H 110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2.cs. F02 HU 10- 11-52320   T 11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ódi Ferenc                    2.cs. F02 HU 09- 11-41119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2.cs. F02 HU-09- 11-40478   T 11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HU-08- 11-27440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Gyula                 1.cs. F02 HU-09- 11-41312   H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2.cs. F02 HU-10- 11-52269   H 11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2.cs. F02 HU-09- 11-40740   T 11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0.cs. F02 HU-10- D-318972   T 11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2.cs. F02 HU-06- D-148805   H 11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F02 HU-10- D-318821   H 11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ázs László                  0.cs. F02 HU-10- D-319156   H 10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es Gyula                    1.cs. F20 HU-10- 11-57962   H 10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Abonyi József             1.cs. F20 HU-10- 11-58021   H 109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ódi Ferenc                    1.cs. F02 HU 09- 11-41126   H 10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2.cs. F02 HU-07- 11-16739   H 10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ódi Ferenc                    1.cs. F02 HU 07- 11-16327   H 10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1.cs. F20 HU-08- 11-35273   H 10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HU-07- D-165629   T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2.cs. F02 HU-08- 11-27431   H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adlicsek Ádám                 1.cs. F20 HU-07- 11-24495   T 109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1.cs. F02 HU 09- 11-40834   T 10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2.cs. F02 HU-07- 50-48937   H 10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0.cs. F02 HU-08- 11-39186   H 10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Imre                    1.cs. F02 HU 08- 11-27961   H 10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Zoltán                 1.cs. F20 HU-09- 11-47979   H 10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Pál                     1.cs. F02 HU-10- 11-52578   H 109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ódi Ferenc                    1.cs. F02 HU 08- 11-27193   H 10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0.cs. F02 HU-10- 11-52288   H 10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0.cs. F20 HU-09- 50-20632   H 10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övecses Gábor                 1.cs. F02 HU-10- 11-52392   H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0.cs. F20 HU-10- 11-58368   H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1.cs. F02 HU-10- D-265375   H 108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F02 HU 07- 11-16416   H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 Tamás                  0.cs. F02 HU-08- D-204323   H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1.cs. F02 HU-08- 11-27869   H 10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0.cs. F20 HU-10- 11-58372   H 10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ázs László                  2.cs. F02 HU-09- D-226923   H 10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F02 HU-09- D-231696   H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0.cs. F02 HU-06- D-148817   H 10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0.cs. F02 HU-10- 05-04314   H 10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Gyula                 1.cs. F02 HU-09- 11-41333   H 10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Gyula                 2.cs. F02 HU-09- 11-41317   T 10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1.cs. F02 HU-09- 11-40915   H 10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2.cs. F02 HU-07- M-112164   T 10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Gyula                 2.cs. F02 HU-10- 11-52415   T 108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Imre                    1.cs. F02 HU 07- 11-16579   H 10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ódi Ferenc                    1.cs. F02 HU 08- 11-27158   H 10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ázs László                  0.cs. F02 HU-10- D-319157   T 10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1.cs. F02 HU-10- D-318858   H 10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ackó Norbert                  1.cs. F20 HU-09- 11-48104   H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0.cs. F02 HU-10- 11-52003   H 10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2.cs. F02 HU-10- D-265484   T 10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József                 1.cs. F20 HU-10- 11-58296   T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 Tamás                  0.cs. F02 HU-08- D-204295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2.cs. F02 HU-08- 11-31107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2.cs. F02 HU-09- 50-20542   H 10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2.cs. F02 HU-09- D-208762   H 108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ódi Ferenc                    2.cs. F02 HU 09- 11-41143   H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1.cs. F02 HU-10- 11-52270   H 10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övecses Gábor                 2.cs. F02 HU-10- 11-52364   H 107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lai Imre                    1.cs. F02 HU 09- 11-40869   H 10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Gyula                 2.cs. F02 HU-08- 50-40676   H 10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zselics Mihály               1.cs. F02 HU-07- 11-17543   H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Abonyi József             1.cs. F20 HU-09- 11-48282   H 10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2.cs. F20 HU-09- 11-48096   H 10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0.cs. F02 HU-10- 11-52264   H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2.cs. F02 HU-10- D-318859   H 10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h Tibor                     2.cs. F20 HU-10- 11-58331   H 107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ódi Ferenc                    0.cs. F02 HU 10- 11-52532   H 10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h Zoltán                  2.cs. F02 HU-09- D-235499   H 10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1.cs. F02 HU-10- D-265487   H 10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nes Gyula                    1.cs. F20 HU-10- 11-57946   T 10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ackó Norbert                  2.cs. F20 HU-10- 12-12153   H 10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1.cs. F02 HU-09- 11-40708   H 107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Imre                    2.cs. F02 HU 08- 11-27951   H 10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ázs László                  1.cs. F02 HU-10- D-319155   H 10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0.cs. F02 HU-09- M-121500   H 10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ranyai Csaba                 1.cs. F20 HU-07- 11-24391   H 107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ódi Ferenc                    0.cs. F02 HU 10- 11-52547   H 10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 Tamás                  0.cs. F02 HU-10- D-265486   H 10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tyán Tamás                  1.cs. F02 HU-09- D-231686   H 10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István                 2.cs. F02 HU-09- D-208765   H 10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uhász Sándor                  1.cs. F20 HU-09- 12-00485   H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István                 1.cs. F02 HU-10- D-265353   H 107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licskó Ferenc                1.cs. F02 HU 07- 11-17001   T 107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licskó Ferenc                1.cs. F02 HU 07- 11-16404   H 10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ázs László                  1.cs. F02 HU-10- D-319176   H 10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 Tamás                  2.cs. F02 HU-09- 11-40783   H 10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styán Tamás                  0.cs. F02 HU-10- D-238876   H 10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ackó Norbert                  1.cs. F20 HU-09- 11-48101   H 106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licskó Ferenc                1.cs. F02 HU 06- 11-05743   H 10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rvas István                 0.cs. F02 HU-10- D-265391   H 10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uhász Sándor                  0.cs. F20 HU-10- 12-10144   T 10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lück István                   0.cs. F02 HU-09- M-119147   H 10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styán Tamás                  0.cs. F02 HU-06- D-148846   H 10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ranát Lajos                   1.cs. F02 HU-08- 11-27212   T 10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h Zoltán                  1.cs. F02 HU-09- D-208758   H 10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h Tibor                     1.cs. F20 HU-10- 13-51174   H 10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ázs László                  2.cs. F02 HU-09- 11-41441   H 1063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13:00Z</dcterms:created>
  <dc:creator>Király István</dc:creator>
  <dc:description/>
  <cp:keywords/>
  <dc:language>en-US</dc:language>
  <cp:lastModifiedBy>Király István</cp:lastModifiedBy>
  <dcterms:modified xsi:type="dcterms:W3CDTF">2011-05-19T16:15:00Z</dcterms:modified>
  <cp:revision>3</cp:revision>
  <dc:subject/>
  <dc:title>Győr-Rába Tagszövetség, F20 Gönyű</dc:title>
</cp:coreProperties>
</file>