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6   29   323   65   1429,64   1315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3   136   27   1424,14   1322,6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42   459   92   1429,64   1317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2.cs. F02 HU-09- D-208765   H 142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F02 HU-09- 11-40574   H 14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F20 HU-10- D-300573   H 14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Abonyi József             2.cs. F20 HU-10- 11-58007   H 142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1.cs. F02 HU 07- 11-16579   H 14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F02 HU-10- D-318846   H 14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HU-09- 50-21199   H 141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F02 HU 09- 11-40862   H 14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0.cs. F02 HU-09- 50-20542   H 140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Imre                    1.cs. F02 HU 08- 11-27968   H 14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F02 HU-10- D-318821   H 13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F02 HU-07- D-165629   T 13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2.cs. F02 HU-06- 11-06576   H 13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F02 HU-10- 11-52296   H 13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F02 HU-06- 11-06619   H 13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uhász Sándor                  1.cs. F20 HU-07- 12-81144   H 13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F02 HU-10- D-319237   H 13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0.cs. F02 HU-09- 11-40478   T 13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1.cs. F20 HU-10- 12-12153   H 13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F02 HU-09- M-121500   H 13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F02 HU-09- 11-40933   H 13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József                 1.cs. F20 HU-09- D-208646   T 13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2.cs. F02 HU-09- 11-40726   T 13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F20 HU-08- 11-35272   H 13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2.cs. F02 HU-10- 11-52361   H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2.cs. F02 HU-07- 11-16901   T 13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F20 HU-09- 11-48071   H 13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F20 HU-09- 11-48058   H 13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József                 1.cs. F20 HU-10- 11-58287   T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F02 HU-09- 50-02322   T 13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F02 HU-05- 11-94536   H 13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ranát Lajos                   1.cs. F02 HU-08- 11-27212   T 13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ackó Norbert                  2.cs. F20 HU-08- 11-34790   H 13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1.cs. F02 HU-08- 11-27440   H 13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F02 HU-10- D-319287   H 13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F02 HU-09- D-231784   H 13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HU-09- 11-40557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nyai Csaba                 1.cs. F20 HU-08- 11-34896   H 13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F20 HU-10- 11-58168   H 13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es Gyula                    1.cs. F20 HU-10- 11-57932   H 13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2.cs. F02 HU-10- D-318987   H 13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es Gyula                    1.cs. F20 HU-08- 11-34669   H 13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HU-09- D-231697   H 136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ódi Ferenc                    1.cs. F02 HU 07- 11-16327   H 13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zselics Mihály               1.cs. F02 HU-10- 11-52477   T 13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1.cs. F02 HU-09- 50-02303   H 13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F02 HU-09- 11-40916   H 13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0.cs. F02 HU-10- D-318870   T 13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zselics Mihály               1.cs. F02 HU-09- 11-40537   H 13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0.cs. F02 HU-08- 11-27993   H 135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ódi Ferenc                    2.cs. F02 HU 09- 11-41145   H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h Zoltán                  2.cs. F02 HU-07- 11-17571   T 135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Imre                    1.cs. F02 HU 07- 11-17039   H 13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ackó Norbert                  2.cs. F20 HU-09- D-208787   H 13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1.cs. F02 HU-10- D-318971   H 13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0.cs. F20 HU-10- 11-58355   H 13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1.cs. F02 HU-09- 50-02335   H 13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0.cs. F02 HU-10- D-265362   H 13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2.cs. F02 HU-06- 11-06929   H 13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zselics Mihály               2.cs. F02 HU-08- 11-27089   T 135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lai Imre                    2.cs. F02 HU 10- 11-52216   H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2.cs. F02 HU-10- D-318817   H 13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2.cs. F02 HU-10- D-318972   T 13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F02 HU-08- 11-27444   H 13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2.cs. F02 HU-10- D-318822   T 13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F02 HU-10- D-318859   H 13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0.cs. F02 HU-08- 11-39142   T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0.cs. F02 HU-10- D-318873   T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ackó Norbert                  1.cs. F20 HU-09- 11-48141   H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ábor                     1.cs. F02 HU-10- 11-51968   H 13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Abonyi József             1.cs. F20 HU-08- 11-35331   T 13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Zoltán                 1.cs. F20 HU-07- 13-95169   H 13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1.cs. F02 HU-10- 11-52951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h Tibor                     1.cs. F20 HU-09- 11-48054   H 13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1.cs. F02 HU-08- 11-38913   T 13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2.cs. F02 HU-09- 11-40791   H 13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h Tibor                     2.cs. F20 HU-06- 11-13365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h Tibor                     2.cs. F20 HU-10- 11-58377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2.cs. F02 HU-07- 11-17637   H 13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Zoltán                 2.cs. F20 HU-09- 11-47984   H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2.cs. F20 HU-09- 11-48067   H 13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József                 1.cs. F20 HU-09- D-208642   T 13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ackó Norbert                  2.cs. F20 HU-10- 11-58163   H 13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zselics Mihály               2.cs. F02 HU-10- 11-52453   T 132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ódi Ferenc                    1.cs. F02 HU 09- 11-41119   H 13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1.cs. F20 HU-09- 50-20632   H 13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h Tibor                     0.cs. F20 HU-10- 11-58329   H 13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1.cs. F02 HU-10- D-265357   H 13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0.cs. F02 HU-08- D-204291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Zoltán                 0.cs. F20 HU-08- 50-40992   T 13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h Zoltán                  1.cs. F02 HU-07- D-165941   H 13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zselics Mihály               1.cs. F02 HU-07- 11-17543   H 1317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9:37:00Z</dcterms:created>
  <dc:creator>Király István</dc:creator>
  <dc:description/>
  <cp:keywords/>
  <dc:language>en-US</dc:language>
  <cp:lastModifiedBy>Király István</cp:lastModifiedBy>
  <dcterms:modified xsi:type="dcterms:W3CDTF">2011-07-02T09:42:00Z</dcterms:modified>
  <cp:revision>4</cp:revision>
  <dc:subject/>
  <dc:title>Győr-Rába Tagszövetség, F02 Győr</dc:title>
</cp:coreProperties>
</file>