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6   543  109   1293,68   1223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06   41   1294,74   1196,7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2   749  150   1294,74   1219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2.cs. F20 HU-10- 11-58166   H 129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F20 HU-09- 11-48104   H 12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F02 HU-09- 11-40708   H 12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9- D-231686   H 12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HU-08- 11-27869   H 12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F02 HU-08- 11-27440   H 12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0.cs. F02 HU-07- D-161375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HU-09- 50-02335   H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F02 HU-08- 11-27353   H 12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F02 HU-08- 50-40231   T 12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F02 HU 07- 11-16416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07- 50-48937   H 12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10- D-267244   H 12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F02 HU-09- 50-02341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F02 HU-09- D-234189   H 12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9- D-231697   H 12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F02 HU-10- D-265462   H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F02 HU-10- D-267230   H 12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F02 HU-10- D-319297   H 12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0.cs. F02 HU-10- D-319128   T 12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F02 HU-07- D-165695   H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ázs László                  0.cs. F02 HU-10- 11-52449   T 126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F02 HU 07- 11-17001   T 12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ázs László                  1.cs. F02 HU-10- D-319133   T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HU-09- 11-40916   H 12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HU-08- 11-27441   H 12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9- D-231668   T 12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Gyula                 1.cs. F02 HU-09- 11-41333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F02 HU-08- 11-27415   T 12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nyai Csaba                 1.cs. F20 HU-09- 50-20643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F02 HU-06- 11-05614   H 12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0.cs. F02 HU-09- 50-20917   H 12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F02 HU-10- 11-52392   H 12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F02 HU-10- 11-52031   T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zselics Mihály               2.cs. F02 HU-07- 11-16544   T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2.cs. F20 HU-10- 11-58163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HU-07- 11-16603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F20 HU-09- 11-48123   H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2.cs. F20 HU-09- 11-47932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F02 HU-10- D-265484   T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F02 HU-10- D-267256   T 12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F02 HU-09- 11-40933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ázs László                  0.cs. F02 HU-10- D-319155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F02 HU-08- D-204254   H 12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F02 HU-06- D-148796   H 12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HU-10- D-318959   H 12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F02 HU-08- D-204296   H 12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F02 HU-10- D-267248   H 12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2.cs. F02 HU-09- 50-21199   H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F02 HU-10- D-265486   H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F02 HU-10- D-265483   T 12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Gyula                 1.cs. F02 HU-10- 11-52962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6- D-148817   H 124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HU 08- 11-27667   H 12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ázs László                  0.cs. F02 HU-09- D-226923   H 124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F02 HU 09- 11-40817   H 12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ázs László                  2.cs. F02 HU-09- 11-41443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HU-09- 11-48141   H 12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Pál                     1.cs. F02 HU-10- 11-52585   H 12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2.cs. F02 HU 08- 11-27648   H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Zoltán                 1.cs. F20 HU-09- 11-47979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HU-09- 11-40915   H 124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Imre                    1.cs. F02 HU 09- 11-40862   H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2.cs. F02 HU-10- D-319013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2.cs. F02 HU-09- 50-20907   T 12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2.cs. F02 HU-07- 11-16728   H 12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HU-10- D-265394   H 12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0.cs. F02 HU-10- D-265375   H 124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1.cs. F02 HU 06- 11-05743   H 12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0.cs. F02 HU-08- 11-27467   H 12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0.cs. F02 HU-09- D-231696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F02 HU-07- 50-48899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0.cs. F02 HU-10- D-265464   T 12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0.cs. F02 HU-07- 11-16495   H 12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1.cs. F02 HU-09- M-119147   H 12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0.cs. F02 HU-10- D-265353   H 12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ackó Norbert                  2.cs. F20 HU-08- 11-34814   H 12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ackó Norbert                  1.cs. F20 HU-07- 11-24279   H 12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Imre                    2.cs. F02 HU 10- 11-52216   H 123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HU 09- 11-40844   H 12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0.cs. F02 HU-10- D-238876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2.cs. F02 HU-07- 11-16727   H 12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F02 HU 07- 11-16443   H 12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0.cs. F02 HU-10- D-238879   T 12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József                 1.cs. F20 HU-10- 11-58296   T 12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József                 2.cs. F20 HU-09- D-208631   T 12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0.cs. F02 HU-07- 11-16467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0.cs. F02 HU-09- 11-40731   T 12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1.cs. F20 HU-09- D-208646   T 12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HU-06- 50-53534   H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2.cs. F02 HU-08- 11-27315   H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HU-06- 50-53530   H 12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ackó Norbert                  1.cs. F20 HU-08- 11-34790   H 12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Gyula                 1.cs. F02 HU-10- 11-52408   H 12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0.cs. F02 HU-10- D-265361   T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2.cs. F02 HU-09- 11-40740   T 12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2.cs. F02 HU-09- 11-23820   H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0.cs. F02 HU-09- 11-40558   H 12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1.cs. F02 HU-07- 11-16380   H 12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uhász Sándor                  2.cs. F20 HU-10- 12-10118   H 12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0.cs. F02 HU-07- 11-17605   H 12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es Gyula                    1.cs. F20 HU-10- 11-57927   H 12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2.cs. F02 HU-10- D-318817   H 12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1.cs. F02 HU-10- D-265363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0.cs. F20 HU-10- 11-58340   H 12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1.cs. F02 HU-09- 50-20905   T 12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ódi Ferenc                    1.cs. F02 HU 09- 11-41123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es Gyula                    1.cs. F20 HU-10- 11-57962   H 12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icser Béla                   1.cs. F02 HU-06- 50-53555   H 122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Imre                    1.cs. F02 HU 10- 11-52204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Gyula                 2.cs. F02 HU-08- 50-11161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0.cs. F02 HU-10- D-319002   H 12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1.cs. F20 HU-09- 11-48058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 Tamás                  1.cs. F02 HU-10- D-267217   H 12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0.cs. F02 HU-07- 11-16935   H 12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0.cs. F02 HU-09- 50-20537   H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lück István                   1.cs. F02 HU-09- 11-41016   T 12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1.cs. F02 HU-10- 11-52133   T 12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1.cs. F02 HU-10- D-265391   H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övecses Gábor                 2.cs. F02 HU-08- D-203920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F02 HU-10- D-238864   H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ázs László                  0.cs. F02 HU-09- D-226941   T 12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ázs László                  2.cs. F02 HU-10- D-319141   H 122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licskó Ferenc                1.cs. F02 HU 09- 11-40837   H 12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zselics Mihály               1.cs. F02 HU-05- 11-94536   H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ázs László                  1.cs. F02 HU-10- D-319148   H 12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 Tamás                  1.cs. F02 HU-09- 50-02303   H 12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0.cs. F02 HU-10- 11-52264   H 12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Zoltán                 1.cs. F20 HU-07- 13-95169   H 12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h Tibor                     1.cs. F20 HU-10- 11-58337   T 12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Zoltán                 2.cs. F20 HU-09- 50-21270   H 12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2.cs. F20 HU-09- 11-47945   T 122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ódi Ferenc                    1.cs. F02 HU 07- 11-16340   H 12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 Tamás                  0.cs. F02 HU-10- D-267254   H 12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2.cs. F20 HU-09- 11-48057   T 12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styán Tamás                  0.cs. F02 HU-10- D-265463   T 12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zselics Mihály               0.cs. F02 HU-04- 11-84141   H 12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vezdovics Szilvér             1.cs. F02 HU-05- 11-94186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zselics Mihály               1.cs. F02 HU-03- 11-73455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va Zoltán                    1.cs. F02 HU-10- D-318877   H 12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Ferenc                    0.cs. F02 HU-08- 11-27428   H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0.cs. F02 HU-10- D-318862   H 12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István                 0.cs. F02 HU-10- 11-52033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rvas József                 1.cs. F20 HU-09- D-208643   H 122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ódi Ferenc                    1.cs. F02 HU 09- 11-41126   H 12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 Tamás                  1.cs. F02 HU-08- D-204318   H 12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övecses Gábor                 0.cs. F02 HU-10- 11-52367   H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övecses Gábor                 0.cs. F02 HU-10- 11-52381   H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0.cs. F02 HU-10- D-318875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István                 2.cs. F02 HU-08- 11-28015   H 1219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29:00Z</dcterms:created>
  <dc:creator>Király István</dc:creator>
  <dc:description/>
  <cp:keywords/>
  <dc:language>en-US</dc:language>
  <cp:lastModifiedBy>Király István</cp:lastModifiedBy>
  <dcterms:modified xsi:type="dcterms:W3CDTF">2011-05-06T16:29:00Z</dcterms:modified>
  <cp:revision>2</cp:revision>
  <dc:subject/>
  <dc:title>Győr-Rába Tagszövetség</dc:title>
</cp:coreProperties>
</file>