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6   29   395   79   1518,86   1424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5   157   31   1521,11   1405,6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44   552  110   1521,11   1421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adlicsek Ádám                 1.cs. F20 HU-06- 11-13923   H 152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0.cs. F02 HU-10- D-318881   H 15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lück István                   0.cs. F02 HU-10- D-319205   T 15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2.cs. F02 HU-02- 11-60259   H 15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9- 50-03032   H 15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F20 HU-09- 11-47952   H 15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F20 HU-10- 11-58071   H 15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F02 HU-10- 11-52381   H 14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F02 HU-08- 11-27467   H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F20 HU-07- 11-24528   H 14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F02 HU-10- 11-52634   H 148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F02 HU 08- 11-27951   H 14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F02 HU-09- 11-40558   H 14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F20 HU-09- 11-48141   H 14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2.cs. F02 HU-10- D-319486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F02 HU-10- D-318808   T 14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0.cs. F02 HU-07- 11-17567   T 14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F20 HU-10- 11-57936   H 14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1.cs. F02 HU-07- 11-16380   H 14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F02 HU-07- 11-16467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0.cs. F02 HU-08- 50-40982   T 14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F02 HU-10- D-267240   H 14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F02 HU-10- D-319297   H 14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1.cs. F02 HU-10- D-267270   H 14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F02 HU-09- D-231735   T 14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HU-08- 11-27440   H 146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2.cs. F02 HU 10- 11-52248   H 14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1.cs. F02 HU-06- D-148796   H 14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Gyula                 1.cs. F02 HU-08- 50-11161   H 14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0.cs. F02 HU-10- D-318967   H 145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ódi Ferenc                    2.cs. F02 HU 10- 11-52554   H 14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2.cs. F02 HU-07- 11-17506   T 14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2.cs. F02 HU-10- 11-52283   H 14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ábor                     1.cs. F02 HU-08- 11-27768   H 14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2.cs. F02 HU-09- 50-20936   H 14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2.cs. F20 HU-09- 11-48088   H 14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2.cs. F02 HU-08- 11-39142   T 14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Zoltán                 2.cs. F20 HU-10- 11-58121   H 14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2.cs. F02 HU-07- 11-16727   H 14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2.cs. F02 HU-09- 11-40711   H 144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Imre                    1.cs. F02 HU 09- 11-40869   H 14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0.cs. F02 HU-10- D-318999   H 14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0.cs. F02 HU-07- 11-16739   H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1.cs. F02 HU-09- 50-02303   H 14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0.cs. F02 HU-10- D-238864   H 14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1.cs. F02 HU-09- 50-02335   H 14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0.cs. F02 HU-10- D-267222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F02 HU-10- D-318856   H 14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0.cs. F02 HU-10- D-318981   H 14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F02 HU-10- D-318821   H 14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0.cs. F02 HU-06- D-148846   H 14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lück István                   0.cs. F02 HU-09- 11-41008   T 14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ackó Norbert                  2.cs. F20 HU-10- 12-12153   H 14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0.cs. F02 HU-08- 11-27432   H 14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0.cs. F20 HU-09- 11-48067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zselics Mihály               2.cs. F02 HU-09- 11-40546   T 144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ódi Ferenc                    1.cs. F02 HU 10- 11-52509   H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0.cs. F20 HU-10- 11-58371   H 14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2.cs. F02 HU-09- 11-40770   H 14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ackó Norbert                  2.cs. F20 HU-08- 11-34814   H 14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2.cs. F02 HU-07- D-165695   H 14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2.cs. F02 HU-08- 11-27869   H 14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ackó Norbert                  2.cs. F20 HU-10- 11-58148   H 14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0.cs. F02 HU-06- 11-06929   H 14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1.cs. F02 HU-10- D-265467   H 14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2.cs. F02 HU-09- 50-21199   H 14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1.cs. F02 HU-10- D-265462   H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lück István                   0.cs. F02 HU-10-   O-2022   T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F02 HU-09- 50-02341   H 14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1.cs. F02 HU-10- D-265487   H 14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0.cs. F02 HU-10- D-267211   H 143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Imre                    1.cs. F02 HU 07- 11-16579   H 14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1.cs. F02 HU-07- 11-16603   H 14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1.cs. F02 HU-09- 11-40706   H 14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2.cs. F02 HU-08- 11-28061   H 143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ódi Ferenc                    1.cs. F02 HU 09- 11-41119   H 14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0.cs. F02 HU-10- 11-52010   H 14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0.cs. F20 HU-07- 11-24536   H 14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0.cs. F02 HU-09- D-231696   H 14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ackó Norbert                  1.cs. F20 HU-10- 11-58168   H 14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2.cs. F02 HU-09- D-231697   H 14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2.cs. F20 HU-10- 11-58338   H 14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Abonyi József             1.cs. F20 HU-10- 11-58008   H 14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1.cs. F02 HU-10- D-265353   H 14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1.cs. F02 HU-10- D-265394   H 14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ábor                     1.cs. F02 HU-10- 11-52949   T 14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0.cs. F02 HU-10- D-265466   H 14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 Tamás                  0.cs. F02 HU-08- D-204318   H 14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icser Béla                   1.cs. F02 HU-98- 11-11210   H 14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ábor                     1.cs. F02 HU-10- 11-51971   H 14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2.cs. F02 HU-07- 11-16728   H 14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0.cs. F02 HU-10- D-265486   H 14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HU-10- 13-51194   H 14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h Tibor                     1.cs. F20 HU-10- 11-58377   H 14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József                 1.cs. F20 HU-09- D-208642   T 14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lück István                   2.cs. F02 HU-10- M-124616   H 14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1.cs. F02 HU-08- 11-27441   H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1.cs. F02 HU-08- 11-28015   H 14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0.cs. F02 HU-10- D-318837   H 14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0.cs. F02 HU-10- D-318814   H 14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0.cs. F02 HU-07- 11-17227   H 14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ábor                     2.cs. F02 HU-09- 11-41451   H 14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zselics Mihály               2.cs. F02 HU-08- 11-27119   T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lück István                   1.cs. F02 HU-08- 11-27353   H 14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1.cs. F02 HU-10- D-265375   H 14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 Tamás                  1.cs. F02 HU-09- D-234189   H 14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icser Béla                   1.cs. F02 HU-06- 50-53534   H 14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0.cs. F02 HU-10- D-318877   H 14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1.cs. F02 HU-10- D-319002   H 142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Imre                    1.cs. F02 HU 08- 11-27961   H 1421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28:00Z</dcterms:created>
  <dc:creator>Király István</dc:creator>
  <dc:description/>
  <cp:keywords/>
  <dc:language>en-US</dc:language>
  <cp:lastModifiedBy>Király István</cp:lastModifiedBy>
  <dcterms:modified xsi:type="dcterms:W3CDTF">2011-06-02T13:29:00Z</dcterms:modified>
  <cp:revision>3</cp:revision>
  <dc:subject/>
  <dc:title>Győr-Rába Tagszövetség, F20 Gönyű</dc:title>
</cp:coreProperties>
</file>