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é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1 06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7   33   515  103   1167,67   1071,1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5   185   37   1180,91   1065,61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6   48   700  140   1180,91   1069,6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F20 HU-09- 11-48104   H 118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vezdovics Szilvér             1.cs. F02 HU-09- 11-40933   H 11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0.cs. F02 HU-10- D-265487   H 115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2.cs. F20 HU-10- 11-58168   H 114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h Zoltán                  1.cs. F02 HU-10- D-319013   H 11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F02 HU-09- 50-20917   H 11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F02 HU-10- D-318846   H 11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vezdovics Szilvér             1.cs. F02 HU-09- 11-40908   H 113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1.cs. F02 HU-10- D-265394   H 113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h Zoltán                  0.cs. F02 HU-09- 11-40621   H 113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2.cs. F02 HU-10- 11-52293   H 11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0.cs. F02 HU-09- D-231686   H 113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2.cs. F02 HU-07- 11-16728   H 11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0.cs. F02 HU-10- D-267211   H 112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0.cs. F02 HU-09- 50-03032   H 11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0.cs. F02 HU-07- 11-16739   H 11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0.cs. F02 HU-08- 11-27993   H 11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1.cs. F02 HU-08- 11-27441   H 112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István                 2.cs. F02 HU-09- 11-40740   T 112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Ferenc                    1.cs. F02 HU-08- 11-27428   H 11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2.cs. F02 HU-09- 50-20542   H 112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zselics Mihály               2.cs. F02 HU-10- 11-52461   T 11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lück István                   1.cs. F02 HU-08- 11-27394   T 11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 Tamás                  2.cs. F02 HU-06- D-148805   H 11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Ferenc                    1.cs. F02 HU-08- 11-27440   H 11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József                 1.cs. F20 HU-09- D-208631   T 111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József                 1.cs. F20 HU-09- D-208642   T 11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 Tamás                  1.cs. F02 HU-09- 50-02335   H 111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lück István                   0.cs. F02 HU-10- M-124602   H 11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licskó Gyula                 2.cs. F02 HU-10- 11-52410   H 111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licskó Ferenc                1.cs. F02 HU 07- 11-17001   T 11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icser Béla                   1.cs. F02 HU-09- 11-40798   H 111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Ferenc                    0.cs. F02 HU-09- 11-40574   H 11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övecses Gábor                 1.cs. F02 HU-10- 11-52392   H 11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övecses Gábor                 1.cs. F02 HU-10- D-319130   H 11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1.cs. F02 HU-10- D-318840   H 11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vezdovics Szilvér             1.cs. F02 HU-09- 11-40915   H 11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lück István                   0.cs. F02 HU-10- M-124616   H 110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rvas István                 0.cs. F02 HU-09- D-208762   H 110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licskó Ferenc                1.cs. F02 HU 08- 11-27648   H 11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nes Gyula                    1.cs. F20 HU-10-   O-2140   H 110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ázs László                  0.cs. F02 HU-08- 50-40232   H 110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0.cs. F02 HU-10- D-265484   T 11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rvas István                 1.cs. F02 HU-10- D-265375   H 11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Zoltán                 1.cs. F20 HU-07- 13-95169   H 110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lück István                   1.cs. F02 HU-09- 11-41016   T 10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h Tibor                     0.cs. F20 HU-10- 11-58372   H 109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ogh Zoltán                  1.cs. F02 HU-10- D-319032   T 10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zselics Mihály               1.cs. F02 HU-01- 11-46972   H 10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 Tamás                  0.cs. F02 HU-09- 11-40783   H 109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icser Béla                   1.cs. F02 HU-08- 11-27289   H 109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Lackó Norbert                  1.cs. F20 HU-10- 11-58163   H 109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ranyai Csaba                 1.cs. F20 HU-09- 50-20643   H 109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 Tamás                  0.cs. F02 HU-07- 11-16727   H 10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 Tamás                  0.cs. F02 HU-08- D-204254   H 10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 Tamás                  1.cs. F02 HU-09- 50-02303   H 10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styán Tamás                  1.cs. F02 HU-09- D-234189   H 10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lück István                   0.cs. F02 HU-10- D-319204   T 109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h Tibor                     1.cs. F20 HU-09- 11-48094   H 10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lück István                   0.cs. F02 HU-10- D-319215   H 10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Ferenc                    2.cs. F02 HU-07- 11-16495   H 109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ódi Ferenc                    1.cs. F02 HU 08- 11-27186   H 10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 Tamás                  1.cs. F02 HU-10- D-265462   H 109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styán Tamás                  1.cs. F02 HU-10- D-267230   H 109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rvas József                 1.cs. F20 HU-09- D-208641   T 109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lai Pál                     1.cs. F02 HU-10- 11-52593   H 10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 Tamás                  2.cs. F02 HU-10- D-267244   H 10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Lackó Norbert                  1.cs. F20 HU-09- 11-48141   H 10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styán Tamás                  0.cs. F02 HU-10- D-238879   T 10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Ferenc                    1.cs. F02 HU-08- 11-27467   H 10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ázs László                  1.cs. F02 HU-10- D-319155   H 10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rvas István                 1.cs. F02 HU-08- 11-28015   H 10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rvas István                 2.cs. F02 HU-10- 11-52031   T 10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uhász Sándor                  1.cs. F20 HU-07- 12-81144   H 108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ódi Ferenc                    0.cs. F02 HU 10- 11-52528   H 108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övecses Gábor                 2.cs. F02 HU-10- 11-52903   H 108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ranyai Csaba                 1.cs. F20 HU-09- 11-48025   H 10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Zvezdovics Szilvér             2.cs. F02 HU-10- 11-52285   H 108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áva Zoltán                    0.cs. F02 HU-10- D-318822   T 108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h Tibor                     2.cs. F20 HU-10- 11-58340   H 108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h Tibor                     0.cs. F20 HU-10- 11-58341   H 108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rvas József                 1.cs. F20 HU-09- D-208638   H 108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va Zoltán                    0.cs. F02 HU-10- D-318844   T 108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lázs László                  2.cs. F02 HU-10- D-319129   T 108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áva Zoltán                    0.cs. F02 HU-10- D-318883   T 108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lázs László                  0.cs. F02 HU-10- D-319152   T 108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Ferenc                    1.cs. F02 HU-07- 11-16467   H 108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styán Tamás                  1.cs. F02 HU-06- D-148796   H 10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Zvezdovics Szilvér             2.cs. F02 HU-10- 11-52291   H 10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áva Zoltán                    0.cs. F02 HU-10- D-318872   T 10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áva Zoltán                    2.cs. F02 HU-10- D-318863   H 108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rvas József                 2.cs. F20 HU-10- 11-58295   T 108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Glück István                   0.cs. F02 HU-10- D-319235   H 108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Ferenc                    0.cs. F02 HU-06- 11-06203   T 108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h Tibor                     1.cs. F20 HU-10- 11-58343   T 10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lázs László                  0.cs. F02 HU-10- D-319187   T 108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logh Zoltán                  1.cs. F02 HU-10- D-319049   H 10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logh Zoltán                  2.cs. F02 HU-07- 11-21836   H 10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lai Pál                     1.cs. F02 HU-09- 11-40966   H 108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rvas József                 1.cs. F20 HU-10- 11-58296   T 10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Glück István                   0.cs. F02 HU-10- D-319213   H 1081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lai Imre                    1.cs. F02 HU 09- 11-40862   H 108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gh Tibor                     0.cs. F20 HU-10- 13-51140   T 108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Zvezdovics Szilvér             2.cs. F02 HU-10- 11-52278   H 10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h Tibor                     0.cs. F20 HU-09- 50-20634   T 10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h Tibor                     1.cs. F20 HU-09- 11-48054   H 10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Lackó Norbert                  2.cs. F20 HU-09- 11-48122   H 10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styán Tamás                  1.cs. F02 HU-08- 11-31107   H 107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ezselics Mihály               0.cs. F02 HU-07- 11-16526   H 10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Lackó Norbert                  1.cs. F20 HU-08- 11-34814   H 107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Lackó Norbert                  2.cs. F20 HU-09- 11-48101   H 10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övecses Gábor                 2.cs. F02 HU-08- 11-27547   T 10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ustyán Tamás                  0.cs. F02 HU-08- D-204318   H 10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ranyai Csaba                 1.cs. F20 HU-08- 11-34896   H 107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övecses Gábor                 0.cs. F02 HU-09- D-231840   H 107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ulicskó Ferenc                1.cs. F02 HU 09- 11-40844   H 107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lai Imre                    2.cs. F02 HU 08- 11-27975   H 107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Glück István                   0.cs. F02 HU-10-   O-2022   T 10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ezselics Mihály               1.cs. F02 HU-04- 11-84141   H 107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áva Zoltán                    0.cs. F02 HU-10- D-318853   T 107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ódi Ferenc                    1.cs. F02 HU 09- 11-41152   H 10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övecses Gábor                 1.cs. F02 HU-07- D-165596   H 107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Zvezdovics Szilvér             2.cs. F02 HU-09- 11-40949   H 107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rvas József                 2.cs. F20 HU-09- D-208630   T 107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iss Ferenc                    1.cs. F02 HU-08- 11-27444   H 10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Zvezdovics Szilvér             0.cs. F02 HU-10- 11-52296   H 107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ódi Ferenc                    1.cs. F02 HU 09- 11-41126   H 107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ss Ferenc                    0.cs. F02 HU-10- D-318987   H 107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orváth Zoltán                 1.cs. F20 HU-06- D-150658   T 107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ulicskó Ferenc                1.cs. F02 HU 06- 11-05743   H 10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gh Tibor                     0.cs. F20 HU-10- 13-51194   H 107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iss Ferenc                    0.cs. F02 HU-10- D-318953   T 10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h Tibor                     0.cs. F20 HU-09- 11-48083   T 107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Zvezdovics Szilvér             1.cs. F02 HU-05- 11-94186   H 10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rvas József                 2.cs. F20 HU-10- 11-58278   H 10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ustyán Tamás                  0.cs. F02 HU-09- 50-02341   H 107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eicser Béla                   2.cs. F02 HU-10- 11-52634   H 107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lázs László                  0.cs. F02 HU-10- D-319167   H 10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övecses Gábor                 2.cs. F02 HU-10- 11-52396   H 10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övecses Gábor                 0.cs. F02 HU-10- 11-52367   H 1069,6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0:50:00Z</dcterms:created>
  <dc:creator>Király István</dc:creator>
  <dc:description/>
  <cp:keywords/>
  <dc:language>en-US</dc:language>
  <cp:lastModifiedBy>Király István</cp:lastModifiedBy>
  <dcterms:modified xsi:type="dcterms:W3CDTF">2011-05-08T10:50:00Z</dcterms:modified>
  <cp:revision>2</cp:revision>
  <dc:subject/>
  <dc:title>Győr-Rába Tagszövetség</dc:title>
</cp:coreProperties>
</file>