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9   15   330   66   1018,80    93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92   38    960,69    839,0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7   29   522  104   1018,80    892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0.cs. F02 HU-11- D-431354     10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0.cs. F02 HU-11- D-395961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F02 HU-11- D-431382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0.cs. F02 HU-11- D-359468    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F02 HU-11- D-431372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F02 HU-11- D-359470    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F02 HU-11- D-3955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959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395992    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0.cs. F02 HU-11- D-395972    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0.cs. F02 HU-11- D-395974    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11- D-333911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F02 HU-11- D-431357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404341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F02 HU-11- D-431399      9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F02 HU-11- D-431377      9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2.cs. F02 HU-11- D-395975    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0.cs. F02 HU-11- D-404320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0.cs. F02 HU-11- D-359469      9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F02 HU-11- D-395994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0.cs. F02 HU-11- D-431356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1.cs. F02 HU-11- D-39559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F02 HU-11- D-395983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1.cs. F02 HU-11- D-395560      9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F02 HU-11- D-395575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F02 HU-11- D-404347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F02 HU-11- D-395969    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F02 HU-11- M-127205      9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2.cs. F02 HU-11- D-43139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11- D-333948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F02 HU-11- D-395589    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1.cs. F02 HU-11- D-404319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2.cs. F02 HU-11- D-431368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F02 HU-11- D-404307    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0.cs. F02 HU-11- D-431353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F02 HU-11- D-395968      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0.cs. F02 HU-11- D-431400      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F02 HU-11- D-395962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1.cs. F02 HU-11- D-395956      9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1.cs. F02 HU-11- D-395579      9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F02 HU-11- D-395960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1.cs. F02 HU-11- D-395568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F02 HU-11- D-395583    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395577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2.cs. F02 HU-11- D-431360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2.cs. F02 HU-11- D-43138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1- 11-62252      9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 - Rácz                 1.cs. F02 HU-11- D-395565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2.cs. F02 HU-11- D-43137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11-  O-07546      9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F02 HU-11- D-33390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F02 HU-11- D-333942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2.cs. F20 HU-11- 11-67280      9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2.cs. F02 HU-11- D-431369      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0.cs. F02 HU-11- D-395572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1.cs. F02 HU-11- 11-64655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0.cs. F02 HU-11- D-395554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HU-11- 11-67266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11- D-333958    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1.cs. F02 HU-11- D-431384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11- D-333982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 - Rácz                 0.cs. F02 HU-11- D-395576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11- 11-6171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 - Rácz                 2.cs. F02 HU-11- D-395973      9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 - Rácz                 0.cs. F02 HU-11- D-395970    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11- 11-67174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HU-11- 11-67178      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 - Rácz                 0.cs. F02 HU-11- D-431365    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 - Rácz                 2.cs. F02 HU-11- D-395996      9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 - Rácz                 2.cs. F02 HU-11- D-431394      9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11- 11-61138    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 - Rácz                 0.cs. F02 HU-11- D-395599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11- D-430879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HU-11- 11-67263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es Gyula                    1.cs. F20 HU-11- 11-67183      92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HU 11- 11-61502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 - Rácz                 0.cs. F02 HU-11- D-395964    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F02 HU-11- D-333941      9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 - Rácz                 0.cs. F02 HU-11- D-431383      9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1- 11-62241      9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 - Rácz                 2.cs. F02 HU-11- D-404350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 - Rácz                 0.cs. F02 HU-11- D-431391      9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0.cs. F02 HU-11- D-431370      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 - Rácz                 0.cs. F02 HU-11- D-431352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 - Rácz                 0.cs. F02 HU-11- D-395971      9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 - Rácz                 0.cs. F02 HU-11- D-431380      9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2.cs. F20 HU-11- D-404173      9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2.cs. F20 HU-11- 11-67271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 - Rácz                 0.cs. F02 HU-11- D-395585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2.cs. F02 HU-11- 11-62267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HU-11- 11-67158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 - Rácz                 2.cs. F02 HU-11- D-395997      9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11- D-333914      9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F02 HU-11- D-333969      9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F02 HU-11- D-333905    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 - Rácz                 1.cs. F02 HU-11- D-431366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2.cs. F02 HU-11- 11-62244    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2.cs. F02 HU-11- 11-62259      8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lück István                   1.cs. F02 HU-11- M-127209      8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 - Rácz                 0.cs. F02 HU-11- D-431387      8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ackó Norbert                  2.cs. F20 HU-11- 11-67005      8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ackó Norbert                  1.cs. F20 HU-11- 11-67014    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ackó Norbert                  1.cs. F20 HU-11- 11-67019    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11- D-404169      892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6:00Z</dcterms:created>
  <dc:creator>Király István</dc:creator>
  <dc:description/>
  <cp:keywords/>
  <dc:language>en-US</dc:language>
  <cp:lastModifiedBy>Király István</cp:lastModifiedBy>
  <dcterms:modified xsi:type="dcterms:W3CDTF">2011-09-08T07:06:00Z</dcterms:modified>
  <cp:revision>2</cp:revision>
  <dc:subject/>
  <dc:title>Győr-Rába Tagszövetség, F02 Győr</dc:title>
</cp:coreProperties>
</file>