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5   264   53   1658,46   1519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103   21   1752,96   1506,4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34   367   73   1752,96   1518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F20 HU-09- D-208641   T 175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F20 HU-09- 11-48067   H 16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F02 HU-09- 11-40708   H 16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F02 HU-08- 11-27440   H 16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2.cs. F02 HU-10- D-318808   T 16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F02 HU-06- 11-06619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07- D-165695   H 16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1.cs. F20 HU-10- 11-58287   T 16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F02 HU-09- 11-41133   H 16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F02 HU-10- D-318992   H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F20 HU-10- 11-58331   H 16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HU-06- 50-53555   H 16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0.cs. F02 HU-10- D-318896   T 16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F02 HU-10- D-318954   H 16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1.cs. F02 HU 08- 11-27975   H 16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1.cs. F02 HU 09- 11-41119   H 16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HU-09- M-121500   H 16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F02 HU-09- 11-40706   H 16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F02 HU-07- 11-16467   H 16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F02 HU-10- D-318840   H 15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F02 HU-10- D-265462   H 159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2.cs. F02 HU 10- 11-52216   H 15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1.cs. F20 HU-10- 11-57936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0.cs. F02 HU-10- D-318872   T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F02 HU-10- D-318814   H 15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F02 HU-09- D-208765   H 15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F02 HU-09- 50-21199   H 15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F02 HU-06- 11-05614   H 15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Zoltán                 1.cs. F20 HU-09- 11-47979   H 15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1.cs. F02 HU 09- 11-40862   H 15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HU-09- D-231784   H 15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F20 HU-10- 11-58371   H 15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0.cs. F20 HU-10- 11-58377   H 15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HU-10- D-265357   H 15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F02 HU-08- 11-27315   H 15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F02 HU-08- 11-39142   T 15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F02 HU-08- 11-27869   H 15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F02 HU-09- D-231697   H 15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HU-08- 11-34790   H 15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2.cs. F02 SK-08-03004-340   H 15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F02 HU-10- D-318822   T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HU-10- D-265362   H 15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F02 HU-08- 11-27444   H 15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ranát Lajos                   1.cs. F02 HU-09- 11-40683   H 15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Zoltán                 2.cs. F20 HU-09- 11-47976   T 15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Zoltán                 2.cs. F20 HU-08- 50-40992   T 15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F20 HU-10- 11-58329   H 15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F20 HU-10- 11-58368   H 15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2.cs. F02 HU-08- D-204296   H 15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F02 HU-07- 11-16739   H 15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h Zoltán                  2.cs. F02 HU-10- D-319022   H 15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F02 HU-10- D-318827   T 15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0.cs. F02 HU-10- D-318853   T 15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Gyula                 1.cs. F02 HU-08- 50-40676   H 15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F02 HU-10- 11-52004   H 15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Abonyi József             1.cs. F20 HU-09- 11-48280   H 15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ackó Norbert                  1.cs. F20 HU-09- 11-48141   H 15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zselics Mihály               1.cs. F02 HU-09- 11-40537   H 15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ackó Norbert                  1.cs. F20 HU-09- D-208787   H 154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Imre                    1.cs. F02 HU 07- 11-16579   H 15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2.cs. F20 HU-08- 11-35270   H 15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0.cs. F02 HU-10- D-318852   T 15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2.cs. F02 HU-10- 11-52014   H 15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2.cs. F02 HU-10- D-265352   H 15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1.cs. F02 HU-10- 11-52269   H 15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2.cs. F02 HU-10- D-238876   H 15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HU-08- 11-27431   H 15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es Gyula                    1.cs. F20 HU-08- 11-34669   H 152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ódi Ferenc                    1.cs. F02 HU 09- 11-41123   H 15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1.cs. F02 HU-09- D-208762   H 15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2.cs. F02 HU-10- D-318970   H 15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HU-08- 11-35272   H 15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0.cs. F20 HU-10- 11-58355   H 1518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40:00Z</dcterms:created>
  <dc:creator>Király István</dc:creator>
  <dc:description/>
  <cp:keywords/>
  <dc:language>en-US</dc:language>
  <cp:lastModifiedBy>Király István</cp:lastModifiedBy>
  <dcterms:modified xsi:type="dcterms:W3CDTF">2011-07-07T11:42:00Z</dcterms:modified>
  <cp:revision>3</cp:revision>
  <dc:subject/>
  <dc:title>Győr-Rába Tagszövetség, F20 Gönyű</dc:title>
</cp:coreProperties>
</file>