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Audi rcs.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5.08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>
          <w:color w:val="000000"/>
        </w:rPr>
      </w:pPr>
      <w:r>
        <w:rPr>
          <w:color w:val="000000"/>
        </w:rPr>
        <w:t>F02 Győr               18   36   541  108   1697,57   1557,65</w:t>
      </w:r>
    </w:p>
    <w:p>
      <w:pPr>
        <w:pStyle w:val="HTMLkntformzott"/>
        <w:rPr>
          <w:color w:val="000000"/>
        </w:rPr>
      </w:pPr>
      <w:r>
        <w:rPr>
          <w:color w:val="000000"/>
        </w:rPr>
        <w:t>F20 Gönyű               9   17   209   42   1637,70   1483,34</w:t>
      </w:r>
    </w:p>
    <w:p>
      <w:pPr>
        <w:pStyle w:val="HTMLkntformzott"/>
        <w:rPr/>
      </w:pPr>
      <w:r>
        <w:rPr>
          <w:rFonts w:eastAsia="Courier New"/>
          <w:b/>
          <w:color w:val="000000"/>
        </w:rPr>
        <w:t xml:space="preserve">                       </w:t>
      </w:r>
      <w:r>
        <w:rPr>
          <w:b/>
          <w:color w:val="000000"/>
        </w:rPr>
        <w:t>27   53   750  150   1697,57   1500,46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ustyán Tamás                  2.cs. F02 HU-06- D-148796   H 1697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ustyán Tamás                  0.cs. F02 HU-10- D-267217   H 1682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ustyán Tamás                  1.cs. F02 HU-09- 50-02303   H 1667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ustyán Tamás                  1.cs. F02 HU-09- D-234189   H 1667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ustyán Tamás                  2.cs. F02 HU-09- 50-21199   H 1662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eicser Béla                   1.cs. F02 HU-08- 11-27289   H 166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rvas István                 1.cs. F02 HU-08- 11-28015   H 1650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lai Imre                    1.cs. F02 HU 07- 1-16579    H 1650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ulicskó Gyula                 1.cs. F02 HU-10- 11-52417   H 1649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Glück István                   1.cs. F02 HU-10- 11-52133   T 1641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alai Pál                     1.cs. F02 HU-09- 11-40966   H 1638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orváth Zoltán                 1.cs. F20 HU-09- 11-47979   H 1637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Páva Zoltán                    1.cs. F02 HU-09- D-231735   T 1636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eicser Béla                   1.cs. F02 HU-06- 11-06619   H 1635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alázs László                  1.cs. F02 HU-10- D-319155   H 163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ustyán Tamás                  0.cs. F02 HU-10- D-265483   T 1631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arvas István                 2.cs. F02 HU-10- D-265379   H 1631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Bódi Ferenc                    1.cs. F02 HU 07- 11-16327   H 1627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Glück István                   2.cs. F02 HU-08- 11-27391   H 1626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iss Ferenc                    1.cs. F02 HU-07- 11-16495   H 1626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iss Ferenc                    1.cs. F02 HU-08- 11-27441   H 1626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arvas István                 2.cs. F02 HU-09- 11-40740   T 1625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alai Imre                    1.cs. F02 HU 09- 11-40869   H 1625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arvas István                 1.cs. F02 HU-08- 11-27993   H 1624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arvas István                 0.cs. F02 HU-10- D-265357   H 1624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Balázs László                  2.cs. F02 HU-10- D-319129   T 1623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ustyán Tamás                  1.cs. F02 HU-10- D-265462   H 1623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ustyán Tamás                  2.cs. F02 HU-10- D-265487   H 1622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Páva Zoltán                    2.cs. F02 HU-10- D-318877   H 1621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ustyán Tamás                  2.cs. F02 HU-10- D-267211   H 162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Glück István                   1.cs. F02 HU-10- M-124602   H 1620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ustyán Tamás                  2.cs. F02 HU-07- 11-16739   H 1615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Janes Gyula                    2.cs. F20 HU-10- 11-57946   T 161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övecses Gábor                 0.cs. F02 HU-10- 11-52381   H 1612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ustyán Tamás                  0.cs. F02 HU-08- D-204254   H 1612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Balázs László                  1.cs. F02 HU-10- 11-52449   T 1612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ulicskó Gyula                 2.cs. F02 HU-10- 11-52408   H 160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Kiss Ferenc                    2.cs. F02 HU-10- D-318971   H 1609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zarvas István                 0.cs. F02 HU-07- 11-17605   H 1607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zarvas István                 2.cs. F02 HU-09- 50-20542   H 1607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Vigh Tibor                     0.cs. F20 HU-10- 11-58331   H 1606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Kulicskó Ferenc                1.cs. F02 HU 10- 11-52324   T 1605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övecses Gábor                 2.cs. F02 HU-10- 11-52390   H 1601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zarvas József                 1.cs. F20 HU-10- 11-58278   H 1599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Glück István                   2.cs. F02 HU-10- D-319213   H 1599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Glück István                   1.cs. F02 HU-08- 11-27353   H 1597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Kustyán Tamás                  1.cs. F02 HU-09- D-231686   H 1596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Kiss Ferenc                    0.cs. F02 HU-07- M-112164   T 1594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zarvas István                 2.cs. F02 HU-09- 11-40731   T 1594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Páva Zoltán                    1.cs. F02 HU-10- D-318840   H 1594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Kustyán Tamás                  0.cs. F02 HU-10- D-267222   H 1594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Kövecses Gábor                 2.cs. F02 HU-09- D-231819   T 1594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Páva Zoltán                    1.cs. F02 HU-10- D-318822   T 1593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Zvezdovics Szilvér             0.cs. F02 HU-10- 11-52270   H 1591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Feicser Béla                   2.cs. F02 HU-07- 11-17332   H 1590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Bódi Ferenc                    1.cs. F02 HU 10- 11-52528   H 1590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Feicser Béla                   1.cs. F02 HU-06- 50-53555   H 158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Kulicskó Gyula                 2.cs. F02 HU-09- 11-41317   T 1588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Páva Zoltán                    0.cs. F02 HU-10- D-318858   H 1588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Szarvas István                 2.cs. F02 HU-09- 11-40712   T 158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Szarvas István                 0.cs. F02 HU-09- 11-40713   H 1586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Szarvas István                 1.cs. F02 HU-09- 50-20917   H 1585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Zvezdovics Szilvér             0.cs. F02 HU-10- 11-52004   H 1584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Bezselics Mihály               1.cs. F02 HU-04- 11-84141   H 1580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Kustyán Tamás                  2.cs. F02 HU-10- D-267270   H 1580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Janes Gyula                    1.cs. F20 HU-10- 11-57956   T 1579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Kustyán Tamás                  1.cs. F02 HU-09- 50-02335   H 1578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Kustyán Tamás                  0.cs. F02 HU-10- D-267259   H 1578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Janes Gyula                    1.cs. F20 HU-10- 11-57929   T 1578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Bódi Ferenc                    1.cs. F02 HU 09- 11-41152   H 1578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Balogh Zoltán                  1.cs. F02 HU-09- D-208758   H 1577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Lackó Norbert                  1.cs. F20 HU-07- 11-24279   H 157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Páva Zoltán                    2.cs. F02 HU-10- D-318872   T 157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Balogh Zoltán                  1.cs. F02 HU-06- 11-06576   H 1576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Páva Zoltán                    0.cs. F02 HU-10- D-318821   H 1576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Szarvas István                 0.cs. F02 HU-10- D-265352   H 1576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Kulicskó Ferenc                2.cs. F02 HU 09- 11-40808   H 1575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Szarvas István                 0.cs. F02 HU-09- D-208765   H 1575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Kiss Ferenc                    2.cs. F02 HU-06- 11-06220   H 1575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Páva Zoltán                    0.cs. F02 HU-10- D-318859   H 1575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Juhász Sándor                  1.cs. F20 HU-07- 12-81144   H 1575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Vigh Tibor                     1.cs. F20 HU-10- 13-51194   H 1574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Balogh Zoltán                  0.cs. F02 HU-10- D-319015   H 1574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Szarvas István                 0.cs. F02 HU-10- D-265388   H 1573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Zvezdovics Szilvér             1.cs. F02 HU-08- 11-28061   H 1573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Kulicskó Gyula                 2.cs. F02 HU-10- 11-52424   T 1573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Szalai Pál                     2.cs. F02 HU-09- 11-41192   T 1572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Lackó Norbert                  2.cs. F20 HU-10- 11-58166   H 1572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Bódi Ferenc                    1.cs. F02 HU 09- 11-41142   H 1572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Kövecses Gábor                 1.cs. F02 HU-10- D-319130   H 1572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Kustyán Tamás                  1.cs. F02 HU-07- 11-16727   H 1571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Zvezdovics Szilvér             2.cs. F02 HU-06- 11-05614   H 1571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Kiss Ferenc                    2.cs. F02 HU-10- D-318967   H 1571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Kustyán Tamás                  0.cs. F02 HU-06- D-148817   H 1570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Kustyán Tamás                  2.cs. F02 HU-08- 11-31107   H 1570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Kustyán Tamás                  0.cs. F02 HU-10- D-238866   H 1570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Szalai Pál                     2.cs. F02 HU-08- 11-34450   H 157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Balázs László                  2.cs. F02 HU-10- D-319128   T 1570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Balázs László                  1.cs. F02 HU-08- 50-40231   T 156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Balázs László                  1.cs. F02 HU-10- D-319187   T 156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Szarvas István                 1.cs. F02 HU-10- D-265353   H 156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Balázs László                  1.cs. F02 HU-10- D-319176   H 1569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Balázs László                  0.cs. F02 HU-10- D-319188   H 1569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Kövecses Gábor                 1.cs. F02 HU-10- 11-52364   H 1569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Kulicskó Ferenc                2.cs. F02 HU 08- 11-27648   H 1568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Balázs László                  1.cs. F02 HU-10- D-319133   T 1568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Kiss Ferenc                    2.cs. F02 HU-10- D-318987   H 1568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Lackó Norbert                  1.cs. F20 HU-09- 11-48123   H 1567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Lackó Norbert                  2.cs. F20 HU-10- 12-12153   H 1567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Bódi Ferenc                    1.cs. F02 HU 09- 11-41123   H 156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Kiss Ferenc                    0.cs. F02 HU-10- D-318953   T 1566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Szalai Pál                     2.cs. F02 HU-10- 11-52583   T 1565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Zvezdovics Szilvér             0.cs. F02 HU-10- 11-52252   H 1564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Kustyán Tamás                  0.cs. F02 HU-10- D-267248   H 1563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Bódi Ferenc                    2.cs. F02 HU 06- 11-05660   H 1562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Kulicskó Gyula                 1.cs. F02 HU-10- 11-52434   H 1562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Páva Zoltán                    2.cs. F02 HU-09- D-231734   H 156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Granát Lajos                   1.cs. F02 HU-09- 11-40683   H 156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Zvezdovics Szilvér             1.cs. F02 HU-09- 11-40916   H 156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Páva Zoltán                    0.cs. F02 HU-10- D-319298   H 1557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Bezselics Mihály               2.cs. F02 HU-09- 11-40550   T 1557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Szalai Imre                    2.cs. F02 HU 08- 11-27975   H 155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Páva Zoltán                    0.cs. F02 HU-10- D-318856   H 1557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Glück István                   2.cs. F02 HU-10- D-319235   H 155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Juhász Sándor                  2.cs. F20 HU-10- 12-10137   H 1556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Bódi Ferenc                    0.cs. F02 HU 10- 11-52547   H 1556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Kiss Ferenc                    1.cs. F02 HU-08- 11-27440   H 1555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Balázs László                  2.cs. F02 HU-08- 50-40232   H 1555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Szarvas István                 1.cs. F02 HU-09- 50-20537   H 1555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Balázs László                  0.cs. F02 HU-10- 11-52036   H 1554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Kustyán Tamás                  2.cs. F02 HU-07- D-165695   H 1554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Bezselics Mihály               0.cs. F02 HU-09- 11-40502   H 1554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Balázs László                  0.cs. F02 HU-09- 11-41420   T 155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Szarvas István                 2.cs. F02 HU-09- 50-20547   T 1553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Páva Zoltán                    1.cs. F02 HU-10- D-318844   T 1552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Baranyai Csaba                 1.cs. F20 HU-07- 11-24391   H 1551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Janes Gyula                    1.cs. F20 HU-10- 11-57944   T 1539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Szarvas József                 1.cs. F20 HU-09- D-208661   H 1529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Lackó Norbert                  1.cs. F20 HU-09- 11-48137   H 1519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Szarvas József                 2.cs. F20 HU-09- D-208674   H 1518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Janes Gyula                    2.cs. F20 HU-10- 11-57936   H 1516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Janes Gyula                    2.cs. F20 HU-10- 11-57948   H 1515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Vigh Tibor                     0.cs. F20 HU-09- 11-48067   H 1514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Vigh Tibor                     1.cs. F20 HU-10- 11-58343   T 1511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Szarvas József                 1.cs. F20 HU-09- D-208642   T 1511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Szarvas József                 1.cs. F20 HU-09- D-208638   H 151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Tóth Abonyi József             2.cs. F20 HU-08- 11-32091   T 1509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Janes Gyula                    1.cs. F20 HU-09- 11-47932   H 1503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Janes Gyula                    2.cs. F20 HU-10- 11-57927   H 1501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Janes Gyula                    2.cs. F20 HU-08- 11-34670   H 1500,46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13:06:00Z</dcterms:created>
  <dc:creator>Király István</dc:creator>
  <dc:description/>
  <cp:keywords/>
  <dc:language>en-US</dc:language>
  <cp:lastModifiedBy>Király István</cp:lastModifiedBy>
  <dcterms:modified xsi:type="dcterms:W3CDTF">2011-05-12T13:09:00Z</dcterms:modified>
  <cp:revision>3</cp:revision>
  <dc:subject/>
  <dc:title>Győr-Rába Tagszövetség, F02 Győr</dc:title>
</cp:coreProperties>
</file>