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6   338   68   1461,44   1244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3   179   36   1470,66   1193,6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6   29   517  103   1470,66   1229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F20 HU-11- D-404114     147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F02 HU-11- D-333919     14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F02 HU-11- 11-62189     14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F20 HU-11- 11-67040    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2.cs. F02 HU-11- 11-64655     14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1.cs. F02 HU-11- D-431369     14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0.cs. F20 HU-11- 11-69281     14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0.cs. F02 HU-11- D-359470     141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F02 HU 11- 11-61502     14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1.cs. F02 HU-11- D-395975    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F02 HU-11- D-333903     13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F02 HU-11- D-333984    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11- D-333914    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HU-11- D-333905     13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F20 HU-11- 11-67263     13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F20 HU-11- D-404169     13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F20 HU-11- 11-67259     13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0.cs. F02 HU-11- D-395969     13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F20 HU-11- 11-67258     13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F20 HU-11- 11-67152     137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F02 HU 11- 11-61798    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2.cs. F20 HU-11- 11-67151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2.cs. F20 HU-11- 11-67183     13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0.cs. F02 HU-11- D-395973     13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1.cs. F02 HU-11- D-395561     13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0.cs. F02 HU-11- D-395587     13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0.cs. F02 HU-11- D-395581     13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2.cs. F02 HU-11- D-431366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József                 1.cs. F20 HU-11- 11-67065     13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2.cs. F02 HU-11- D-431395     13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0.cs. F02 HU-11- D-404319    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HU-11- D-431179     134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F02 HU 11- 11-61792     13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F02 HU-11- 11-62210     134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2.cs. F02 HU 11- 11-61797     13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0.cs. F02 HU-11- D-396000     13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F02 HU-11- 11-62226     13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11- D-333968     134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2.cs. F02 HU 11- 11-61799    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2.cs. F02 HU-11- D-333967    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1.cs. F02 HU-11- D-431360     13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2.cs. F02 HU-11- D-404347     13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József                 1.cs. F20 HU-11- 11-67081    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F02 HU-11- D-431396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F02 HU-11- 11-62217     132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2.cs. F02 HU 11- 11-61785    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-11- 11-62236    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 - Rácz                 2.cs. F02 HU-11- D-431389     13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F02 HU-11- D-333902     13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Abonyi József             1.cs. F20 HU-11- 11-67325     131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ódi Ferenc                    1.cs. F02 HU 11- 11-61512    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 - Rácz                 0.cs. F02 HU-11- D-395952    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adlicsek Ádám                 1.cs. F20 HU-11- 11-69288     13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 - Rácz                 0.cs. F02 HU-11- D-431368     13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József                 1.cs. F20 HU-11- 11-67072    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 - Rácz                 1.cs. F02 HU-11- D-395997     12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 - Rácz                 0.cs. F02 HU-11- D-395995    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 - Rácz                 0.cs. F02 HU-11- D-395568     12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 - Rácz                 0.cs. F02 HU-11- D-431384     12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 - Rácz                 0.cs. F02 HU-11- D-395567     12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 - Rácz                 2.cs. F02 HU-11- D-395968     12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F02 HU-11- 11-62251     12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11-  O-07736     12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HU-11- 11-67260     128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ódi Ferenc                    1.cs. F02 HU 11- 11-61563     12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F02 HU 11- 11-61757     12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ackó Norbert                  1.cs. F20 HU-11- 11-67037    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József                 1.cs. F20 HU-11- 11-67067     12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2.cs. F02 HU-11- 11-62254     12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2.cs. F02 HU-11- 11-62241     12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2.cs. F20 HU-11- 11-67267    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HU-11- D-404158     12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F02 HU-11- 11-62206     12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2.cs. F02 HU-11- 11-62227     12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HU-11- 11-62208     12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2.cs. F02 HU-11- 11-62209     12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ódi Ferenc                    1.cs. F02 HU 11- 11-61554     12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HU-11- 11-62224     12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1.cs. F02 HU-11- D-333927    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 - Rácz                 1.cs. F02 HU-11- D-395566     12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 - Rácz                 0.cs. F02 HU-11- D-395580     12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1.cs. F02 HU-11- D-333777    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1.cs. F02 HU-11- M-127248     12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2.cs. F02 HU-11- D-431022    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es Gyula                    1.cs. F20 HU-11- 11-67170     125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2.cs. F02 HU 11- 11-61781    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ackó Norbert                  1.cs. F20 HU-11- 11-67014     125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1.cs. F02 HU 11- 11-61761     125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1.cs. F02 HU 11- 11-61769     124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ódi Ferenc                    1.cs. F02 HU 11- 11-61552    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2.cs. F20 HU-11- 11-67265     12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HU-11- 11-67262    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11- D-404152     12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h Tibor                     2.cs. F20 HU-11- 11-67253     12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1.cs. F02 HU-11- M-127203     12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Abonyi József             1.cs. F20 HU-11- 11-67306    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1.cs. F02 HU-11- 11-62229     12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1.cs. F20 HU-11- 11-67193     12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2.cs. F02 HU-11- 11-62207    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József                 1.cs. F20 HU-11- 11-67056     12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 - Rácz                 0.cs. F02 HU-11- D-359466     12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üveges - Rácz                 0.cs. F02 HU-11- D-395956     12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2.cs. F02 HU-11- D-333944     1229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14:00Z</dcterms:created>
  <dc:creator>Király István</dc:creator>
  <dc:description/>
  <cp:keywords/>
  <dc:language>en-US</dc:language>
  <cp:lastModifiedBy>Király István</cp:lastModifiedBy>
  <dcterms:modified xsi:type="dcterms:W3CDTF">2011-09-01T17:15:00Z</dcterms:modified>
  <cp:revision>3</cp:revision>
  <dc:subject/>
  <dc:title>Győr-Rába Tagszövetség, F20 Gönyű</dc:title>
</cp:coreProperties>
</file>