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5   298   60   1070,89    952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71   34   1016,58    924,8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7   27   469   94   1070,89    940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0.cs. F02 HU-11- D-404319     107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F02 HU-11- D-431378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0.cs. F02 HU-11- D-395595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1.cs. F02 HU-11- D-431372     10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2.cs. F02 HU-11- D-431399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0.cs. F02 HU-11- D-395552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2.cs. F02 HU-11- D-431368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F02 HU-11- D-395581    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F02 HU-11- D-431382    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1.cs. F02 HU-11- D-431395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2.cs. F02 HU-11- D-404320     10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F02 HU-11- D-395971     10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0.cs. F02 HU-11- D-395960     10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F02 HU-11- D-395584    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11- D-333903     10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F20 HU-11- 11-67014     10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F20 HU-11- 11-67153    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1.cs. F02 HU-11- D-395956    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HU-11- D-333949     100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F02 HU 11- 11-61512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0.cs. F02 HU-11- D-404307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0.cs. F02 HU-11- D-395599     10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0.cs. F02 HU-11- D-431400    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0.cs. F02 HU-11- D-395570     10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0.cs. F02 HU-11- D-431352    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2.cs. F02 HU-11- D-395961     10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0.cs. F02 HU-11- D-395995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0.cs. F02 HU-11- D-395589    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0.cs. F02 HU-11- D-431387    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0.cs. F02 HU-11- D-431396     10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1.cs. F02 HU-11- D-395962    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2.cs. F02 HU-11- D-395580    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 - Rácz                 0.cs. F02 HU-11- D-431383     10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2.cs. F02 HU-11- D-431360    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1.cs. F02 HU-11- D-431381    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0.cs. F02 HU-11- D-395585    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2.cs. F02 HU-11- D-431394     10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F20 HU-11- 11-67005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F20 HU-11- 11-67193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2.cs. F02 HU-11- D-395576      9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2.cs. F02 HU-11- 11-62233      9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1.cs. F02 HU-11- D-43135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1.cs. F02 HU-11- D-431365      9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F02 HU-11- D-357146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adlicsek Ádám                 1.cs. F20 HU-11- D-430395      9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F20 HU-11- 11-67033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HU-11- D-404150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 - Rácz                 0.cs. F02 HU-11- 11-64655    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 - Rácz                 0.cs. F02 HU-11- D-359466      9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 - Rácz                 0.cs. F02 HU-11- D-431380      9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 - Rácz                 2.cs. F02 HU-11- D-395565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 - Rácz                 1.cs. F02 HU-11- D-395964      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 - Rácz                 1.cs. F02 HU-11- D-395975      9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József                 2.cs. F20 HU-11- 11-67059      9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 - Rácz                 0.cs. F02 HU-11- D-404309      98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ódi Ferenc                    1.cs. F02 HU 11- 11-61513    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 - Rácz                 2.cs. F02 HU-11- D-395983      9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0.cs. F02 HU-11- D-431391    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 - Rácz                 0.cs. F02 HU-11- D-395973      97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ódi Ferenc                    1.cs. F02 HU 11- 11-61502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 - Rácz                 0.cs. F02 HU-11- D-395955    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F02 HU-11- D-333788      9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11- 11-67262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HU-11- 11-67270    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nyai Csaba                 1.cs. F20 HU-11- 11-67101    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F02 HU-11- 11-61722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József                 1.cs. F20 HU-11- 11-67079      9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nyai Csaba                 1.cs. F20 HU-11- D-404109      9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ackó Norbert                  1.cs. F20 HU-11- 11-67039      9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2.cs. F02 HU-11- D-333923      9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HU-11- 11-67024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es Gyula                    1.cs. F20 HU-11- 11-67178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2.cs. F20 HU-11- 11-67195      9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2.cs. F20 HU-11- D-404497      9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-11- 11-62230    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 - Rácz                 1.cs. F02 HU-11- D-395970    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 - Rácz                 0.cs. F02 HU-11- D-431353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 - Rácz                 2.cs. F02 HU-11- D-431377    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F02 HU-11- 11-62254      9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 - Rácz                 2.cs. F02 HU-11- D-395593    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 - Rácz                 2.cs. F02 HU-11- D-395568      9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 - Rácz                 0.cs. F02 HU-11- D-395566      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 - Rácz                 0.cs. F02 HU-11- D-431376      9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 - Rácz                 0.cs. F02 HU-11- D-395577      9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 - Rácz                 0.cs. F02 HU-11- D-404303      9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 - Rácz                 1.cs. F02 HU-11- D-404347      9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2.cs. F02 HU-11- D-333777      9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Zoltán                 1.cs. F20 HU-11- 11-67314      9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2.cs. F20 HU-11- 11-67259      9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1.cs. F02 HU-11- D-431146    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F02 HU-11- 11-62235      94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ackó Norbert                  1.cs. F20 HU-11- 11-67010      9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adlicsek Ádám                 1.cs. F20 HU-11- 11-69288      9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 - Rácz                 0.cs. F02 HU-11- D-395967      940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0:00Z</dcterms:created>
  <dc:creator>Király István</dc:creator>
  <dc:description/>
  <cp:keywords/>
  <dc:language>en-US</dc:language>
  <cp:lastModifiedBy>Király István</cp:lastModifiedBy>
  <dcterms:modified xsi:type="dcterms:W3CDTF">2011-09-22T12:31:00Z</dcterms:modified>
  <cp:revision>3</cp:revision>
  <dc:subject/>
  <dc:title>Győr-Rába Tagszövetség, F20 Gönyű</dc:title>
</cp:coreProperties>
</file>