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14   297   59   1128,51    994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62   32   1070,99    919,0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7   26   459   92   1128,51    974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F02 HU-11- D-404320     112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1.cs. F02 HU-11- D-404341     11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0.cs. F02 HU-11- D-395599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1.cs. F02 HU-11- D-431365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2.cs. F02 HU-11- D-395575     11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1.cs. F02 HU-11- D-395962     11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2.cs. F02 HU-11- D-359469     11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1.cs. F02 HU-11- D-431399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0.cs. F02 HU-11- D-395578    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2.cs. F02 HU-11- D-395568    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2.cs. F02 HU-11- D-395973     11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1.cs. F02 HU-11- D-431369    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 - Rácz                 2.cs. F02 HU-11- D-395969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0.cs. F02 HU-11- D-395992     11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1.cs. F02 HU-11- D-395970     11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 - Rácz                 2.cs. F02 HU-11- D-395980     11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 - Rácz                 0.cs. F02 HU-11- D-395581    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1.cs. F02 HU-11- D-431352    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 - Rácz                 2.cs. F02 HU-11- D-395565     11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2.cs. F02 HU-11- D-395972     11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 - Rácz                 2.cs. F02 HU-11- D-395579    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1.cs. F02 HU-11- D-431357     10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2.cs. F02 HU-11- D-431353     10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2.cs. F02 HU-11- D-395975    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0.cs. F02 HU-11- D-431396    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2.cs. F02 HU-11- D-431372    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0.cs. F02 HU-11- D-395585     10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 - Rácz                 1.cs. F02 HU-11- D-359470     10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 - Rácz                 0.cs. F02 HU-11- D-359468     10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0.cs. F02 HU-11- D-431383     10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0.cs. F02 HU-11- D-395995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 - Rácz                 0.cs. F02 HU-11- D-431356    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F02 HU-11- D-333902    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 - Rácz                 0.cs. F02 HU-11- D-404307    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 - Rácz                 0.cs. F02 HU-11- D-431391     10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0.cs. F02 HU-11- D-395570     10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 - Rácz                 0.cs. F02 HU-11- D-431400     10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 - Rácz                 0.cs. F02 HU-11- D-431382    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 - Rácz                 0.cs. F02 HU-11- D-395971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 - Rácz                 0.cs. F02 HU-11- D-395994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 - Rácz                 0.cs. F02 HU-11- D-395552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 - Rácz                 0.cs. F02 HU-11- D-431376     10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 - Rácz                 0.cs. F02 HU-11- D-431380     10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F20 HU-11- 11-61138    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 - Rácz                 0.cs. F02 HU-11- D-395577    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 - Rácz                 1.cs. F02 HU-11- D-431394     10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 - Rácz                 0.cs. F02 HU-11- D-395589     10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2.cs. F02 HU-11- D-333920     10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1.cs. F02 HU-11-  O-07546     10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F02 HU-11- D-333911     10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 - Rácz                 0.cs. F02 HU-11- D-395594     10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ackó Norbert                  1.cs. F20 HU-11- 11-67033     10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ackó Norbert                  1.cs. F20 HU-11- 11-67040    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 - Rácz                 1.cs. F02 HU-11- D-431360     10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 - Rácz                 2.cs. F02 HU-11- D-431381     10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 - Rácz                 1.cs. F02 HU-11- D-395560    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 - Rácz                 0.cs. F02 HU-11- D-404309    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 - Rácz                 1.cs. F02 HU-11- D-431366     10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 - Rácz                 0.cs. F02 HU-11- D-395567    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ackó Norbert                  1.cs. F20 HU-11- 11-67014     10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övecses Gábor                 1.cs. F02 HU-11-  O-07556     10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 - Rácz                 2.cs. F02 HU-11- D-395983     10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2.cs. F20 HU-11- 11-67271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es Gyula                    1.cs. F20 HU-11- 11-67280    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ackó Norbert                  1.cs. F20 HU-11- 11-67046     10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Abonyi József             1.cs. F20 HU-11- 11-67310      9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2.cs. F20 HU-11- 11-67262      9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2.cs. F02 HU-11- 11-62254      9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1.cs. F20 HU-11- 11-67181      9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1.cs. F02 HU-11- 11-61881    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2.cs. F02 HU-11- D-333949    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ackó Norbert                  1.cs. F20 HU-11- 11-67030    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 - Rácz                 0.cs. F02 HU-11- D-395967      9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 - Rácz                 0.cs. F02 HU-11- D-404303      9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 - Rácz                 1.cs. F02 HU-11- 11-64655      98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ódi Ferenc                    1.cs. F02 HU 11- 11-61502    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1.cs. F02 HU-11- D-333903    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ackó Norbert                  1.cs. F20 HU-11- 11-67035      9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József                 1.cs. F20 HU-11- 11-67065      9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 - Rácz                 2.cs. F02 HU-11- D-395580      9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 - Rácz                 1.cs. F02 HU-11- D-404347      9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 - Rácz                 2.cs. F02 HU-11- D-395593      9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 - Rácz                 1.cs. F02 HU-11- D-431395      9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József                 1.cs. F20 HU-11- 11-67081      9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 - Rácz                 0.cs. F02 HU-11- D-431374      9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2.cs. F20 HU-11- D-404150      9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övecses Gábor                 1.cs. F02 HU-11- 11-61727      9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1.cs. F02 HU-11- 11-62217      9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es Gyula                    1.cs. F20 HU-11- 11-67195      9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adlicsek Ádám                 1.cs. F20 HU-11- 11-69286      9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1.cs. F20 HU-11- D-404169      9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adlicsek Ádám                 1.cs. F20 HU-11- 11-69284      974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22:00Z</dcterms:created>
  <dc:creator>Király István</dc:creator>
  <dc:description/>
  <cp:keywords/>
  <dc:language>en-US</dc:language>
  <cp:lastModifiedBy>Király István</cp:lastModifiedBy>
  <dcterms:modified xsi:type="dcterms:W3CDTF">2011-09-16T04:23:00Z</dcterms:modified>
  <cp:revision>3</cp:revision>
  <dc:subject/>
  <dc:title>Győr-Rába Tagszövetség, F20 Gönyű</dc:title>
</cp:coreProperties>
</file>