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38   569  114   1226,40   1123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185   37   1171,52   1099,1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4   754  151   1226,40   1117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10- D-267270   H 122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9- 50-02303   H 12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9- D-231697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9- 50-02335   H 121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F02 HU 07- 11-16579   H 12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9- 50-02341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10- D-265467   H 12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10- D-267217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10- D-265462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9- D-231696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HU-10- D-265487   H 12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6- 50-53534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10- D-265471   H 11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07- 50-48899   H 11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09- D-231735   T 11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F02 HU-09- 11-4096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F02 HU-98- 11-11210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F02 HU-08- D-204296   H 11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08- 11-27440   H 117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F02 HU 09- 11-40869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07- 11-16495   H 117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1.cs. F02 HU 09- 11-41126   H 11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F02 HU-09- 50-21199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HU-07- 50-48937   H 117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F02 HU 07- 11-16327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09- 11-48141   H 11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08- 11-27431   H 11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HU-10- D-319297   H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7- D-165695   H 11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F02 HU-10- D-318971   H 11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08- D-204254   H 11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F02 HU-06- D-148796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HU-09- 11-48054   H 116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1.cs. F02 HU 08- 11-27968   H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8- D-204291   H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ázs László                  0.cs. F02 HU-09- 11-41443   H 11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HU-09- 11-40708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F20 HU-10- 11-58377   H 11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Gyula                 1.cs. F02 HU-10- 11-52417   H 116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ódi Ferenc                    2.cs. F02 HU 10- 11-52509   H 11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HU-09- D-231772   T 11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Pál                     1.cs. F02 HU-10- 11-52593   H 11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0.cs. F02 HU-10- 11-52004   H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ázs László                  1.cs. F02 HU-10- D-319129   T 11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F02 HU-10- 05-04314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HU-09- 11-40916   H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HU-10- D-318875   H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0.cs. F02 HU-10- 11-52288   H 11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2.cs. F02 HU 09- 11-40844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HU-07- 11-24279   H 11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HU-09- 11-48101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HU-09- 11-48096   H 11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0.cs. F02 HU-10- D-265388   H 115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ódi Ferenc                    0.cs. F02 HU 10- 11-52555   H 11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F02 HU-10- D-265483   T 11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övecses Gábor                 2.cs. F02 HU-10- 11-52396   H 11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HU-10- D-318856   H 115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2.cs. F02 HU 08- 11-27667   H 11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HU-09- 11-40915   H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2.cs. F20 HU-10- 11-58372   H 11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HU-09- 11-48071   H 11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0.cs. F20 HU-10- 11-58338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ackó Norbert                  2.cs. F20 HU-09- 11-48122   H 11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0.cs. F20 HU-10- 11-58326   H 11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HU-10- 11-52279   H 11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10- D-265375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HU-08- 11-27869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7- 11-16739   H 11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09- D-234189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10- D-238876   H 11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HU-07- 11-16901   T 11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HU-10- 11-58331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2.cs. F20 HU-10- 11-58148   H 114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2.cs. F02 HU 10- 11-52248   H 11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Gyula                 1.cs. F02 HU-09- 11-41333   H 11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2.cs. F02 HU-10- D-265379   H 11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0.cs. F02 HU-10- D-267256   T 11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HU 10- 11-52324   T 11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HU-10- D-318822   T 11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-10- 11-52293   H 11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HU-10- D-318821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0.cs. F02 HU-09- 11-40706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F02 HU-10- D-318970   H 11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0.cs. F02 HU-09- 50-20937   H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0.cs. F02 HU-09- 11-40783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ackó Norbert                  1.cs. F20 HU-08- 11-34790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0.cs. F02 SK-08-03004-340   H 11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2.cs. F02 HU 09- 11-40871   H 114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F02 HU 07- 11-17001   T 11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F02 HU-07- 11-16727   H 11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0.cs. F02 HU-09- 11-41133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10- D-265468   H 11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Imre                    2.cs. F02 HU 10- 11-52203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1.cs. F02 HU-09- 11-40478   T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2.cs. F20 HU-09- 11-48058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F02 HU-10- 11-52269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F02 HU-07- 11-16496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0.cs. F20 HU-09- 11-51139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HU-10- 11-58340   H 11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2.cs. F02 HU-06- 11-06929   H 11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József                 1.cs. F20 HU-10- 11-58280   T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ázs László                  1.cs. F02 HU-10- D-319155   H 11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0.cs. F02 HU-09- 50-03032   H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1.cs. F02 HU-10- 11-52133   T 11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0.cs. F02 HU-09- D-231776   H 11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icser Béla                   2.cs. F02 HU-10- 11-52634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HU-08- 11-27315   H 11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1.cs. F20 HU-09- 11-47976   T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övecses Gábor                 1.cs. F02 HU-10- 11-52390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2.cs. F20 HU-10- 13-51194   H 11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1.cs. F02 HU-09- 11-40933   H 11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icser Béla                   2.cs. F02 HU-10- 11-52644   H 11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Zoltán                 1.cs. F20 HU-09- 11-47979   H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1.cs. F02 HU-10- M-124602   H 11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icskó Gyula                 2.cs. F02 HU-08- 50-11161   H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0.cs. F02 HU-08- 11-31107   H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Ferenc                    1.cs. F02 HU-08- 11-27444   H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1.cs. F02 HU-08- 11-27441   H 113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2.cs. F02 HU 10- 11-52348   H 11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1.cs. F02 HU-10- D-318846   H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HU-10- D-265394   H 11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 Tamás                  2.cs. F02 HU-07- 11-16728   H 112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Ferenc                1.cs. F02 HU 09- 11-40817   H 11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0.cs. F02 HU-10- D-318965   H 11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Imre                    1.cs. F02 HU 07- 11-16556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0.cs. F02 HU-10- D-318863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0.cs. F02 HU-09- 11-40792   H 11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HU-08- 11-27467   H 11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övecses Gábor                 1.cs. F02 HU-10- 11-52392   H 11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ódi Ferenc                    1.cs. F02 HU 08- 11-27186   H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0.cs. F02 HU-09- 11-40711   H 11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ackó Norbert                  1.cs. F20 HU-10- 11-58417   H 11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HU-07- 11-17332   H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licskó Gyula                 1.cs. F02 HU-10- 11-52410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h Zoltán                  2.cs. F02 HU-07- D-165941   H 11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1.cs. F02 HU-08- 11-39193   H 11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icser Béla                   1.cs. F02 HU-06- 50-53555   H 11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2.cs. F02 HU-09- 11-40762   H 11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0.cs. F02 HU-10- 11-52031   T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1.cs. F02 HU-09- 50-20936   H 11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 Tamás                  0.cs. F02 HU-06- D-148805   H 11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József                 1.cs. F20 HU-10- 11-58296   T 11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 Tamás                  2.cs. F02 HU-10- D-267211   H 11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0.cs. F20 HU-10- 11-58365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uhász Sándor                  1.cs. F20 HU-07- 12-81144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övecses Gábor                 0.cs. F02 HU-10- D-319486   H 11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icskó Gyula                 2.cs. F02 HU-10- 11-52407   T 11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2.cs. F02 HU-09- 11-40702   T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rvas József                 1.cs. F20 HU-09- D-208641   T 11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áva Zoltán                    0.cs. F02 HU-10- D-318862   H 11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vezdovics Szilvér             1.cs. F02 HU-10- 11-52296   H 1117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05:00Z</dcterms:created>
  <dc:creator>Király István</dc:creator>
  <dc:description/>
  <cp:keywords/>
  <dc:language>en-US</dc:language>
  <cp:lastModifiedBy>Király István</cp:lastModifiedBy>
  <dcterms:modified xsi:type="dcterms:W3CDTF">2011-05-26T15:07:00Z</dcterms:modified>
  <cp:revision>3</cp:revision>
  <dc:subject/>
  <dc:title>Győr-Rába Tagszövetség, F20 Gönyű</dc:title>
</cp:coreProperties>
</file>