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di rcs.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all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04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5   28   366   73   1119,59    995,63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7   11   132   26   1062,00    962,06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2   39   498  100   1119,59    987,1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1.cs. F02 HU-09- 50-02303   H 1119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lai Imre                    1.cs. F02 HU 07- 11-16579   H 111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 Tamás                  1.cs. F02 HU-08- 11-27869   H 110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 Tamás                  0.cs. F02 HU-09- D-231697   H 110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logh Zoltán                  1.cs. F02 HU-07- D-165629   T 109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áva Zoltán                    0.cs. F02 HU-10- D-319287   H 108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vezdovics Szilvér             2.cs. F02 HU-09- 11-41133   H 108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styán Tamás                  1.cs. F02 HU-09- 50-21199   H 108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lück István                   1.cs. F02 HU-07- 11-16603   H 107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Ferenc                    1.cs. F02 HU-09- 11-40557   H 107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áva Zoltán                    0.cs. F02 HU-10- D-319288   H 1071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ódi Ferenc                    2.cs. F02 HU 10- 11-52509   H 106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Zvezdovics Szilvér             1.cs. F02 HU-09- 11-40933   H 106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styán Tamás                  1.cs. F02 HU-08- D-204254   H 106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eicser Béla                   1.cs. F02 HU-08- 11-27315   H 106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h Tibor                     1.cs. F20 HU-09- 11-48058   H 106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styán Tamás                  1.cs. F02 HU-07- 11-16727   H 106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Ferenc                    1.cs. F02 HU-08- 11-27441   H 106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rvas István                 2.cs. F02 HU-10- D-265388   H 105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rvas István                 1.cs. F02 HU-09- 11-40711   H 105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h Tibor                     2.cs. F20 HU-10- D-300573   H 1051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lai Imre                    2.cs. F02 HU 09- 11-40871   H 1051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ódi Ferenc                    1.cs. F02 HU 07- 11-16327   H 105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logh Zoltán                  2.cs. F02 HU-09- 11-40621   H 104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ss Ferenc                    1.cs. F02 HU-07- 11-16495   H 104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ustyán Tamás                  2.cs. F02 HU-08- 11-31107   H 104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iss Ferenc                    2.cs. F02 HU-07- 11-16496   H 104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gh Tibor                     0.cs. F20 HU-09- 50-20632   H 104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gh Tibor                     2.cs. F20 HU-09- 11-48067   H 104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eicser Béla                   2.cs. F02 HU-06- 11-06619   H 104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gh Tibor                     0.cs. F20 HU-10- 11-58329   H 1041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ódi Ferenc                    2.cs. F02 HU 08- 11-27186   H 104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áva Zoltán                    0.cs. F02 HU-10- D-318863   H 1039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ódi Ferenc                    1.cs. F02 HU 09- 11-41126   H 103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gh Tibor                     1.cs. F20 HU-09- 11-48088   H 103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eicser Béla                   1.cs. F02 HU-09- 50-20936   H 103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Glück István                   2.cs. F02 HU-10-   O-2021   H 1037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lai Imre                    1.cs. F02 HU 09- 11-40869   H 103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ustyán Tamás                  2.cs. F02 HU-06- 11-06929   H 103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igh Tibor                     1.cs. F20 HU-09- 11-48054   H 1035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ódi Ferenc                    1.cs. F02 HU 07- 11-16340   H 103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rvas József                 1.cs. F20 HU-09- D-208646   T 1030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ódi Ferenc                    1.cs. F02 HU 09- 11-41119   H 103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áva Zoltán                    2.cs. F02 HU-10- D-318859   H 102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eicser Béla                   2.cs. F02 HU-06- 50-53530   H 102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övecses Gábor                 1.cs. F02 HU-10- 11-52390   H 102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áva Zoltán                    2.cs. F02 HU-08- 11-39193   H 102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iss Ferenc                    2.cs. F02 HU-08- 11-27431   H 102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áva Zoltán                    1.cs. F02 HU-10- D-318821   H 102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alogh Zoltán                  2.cs. F02 HU-09- 11-40645   H 102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Lackó Norbert                  2.cs. F20 HU-09- 11-48137   H 102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Zvezdovics Szilvér             1.cs. F02 HU-09- 11-40916   H 102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rvas István                 1.cs. F02 HU-09- M-121500   H 102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ustyán Tamás                  2.cs. F02 HU-08- D-204296   H 102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ustyán Tamás                  2.cs. F02 HU-06- D-148817   H 101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ustyán Tamás                  1.cs. F02 HU-07- D-165695   H 101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ustyán Tamás                  2.cs. F02 HU-07- 11-16739   H 101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iss Ferenc                    1.cs. F02 HU-09- 11-40558   H 101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iss Ferenc                    1.cs. F02 HU-10- D-318971   H 101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iss Ferenc                    2.cs. F02 HU-10- D-318972   T 101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Zvezdovics Szilvér             1.cs. F02 HU-06- 11-05790   H 1017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lai Imre                    1.cs. F02 HU 07- 11-16556   H 101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iss Ferenc                    1.cs. F02 HU-08- 11-27467   H 101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Lackó Norbert                  2.cs. F20 HU-09- 11-48141   H 101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eicser Béla                   1.cs. F02 HU-06- 50-53534   H 101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Páva Zoltán                    0.cs. F02 HU-09- D-231776   H 101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Horváth Zoltán                 0.cs. F20 HU-09- 11-47987   H 101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eicser Béla                   2.cs. F02 HU-09- 11-40798   H 101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Janes Gyula                    1.cs. F20 HU-10- 11-57936   H 100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Vigh Tibor                     1.cs. F20 HU-10- 11-58372   H 100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Nagy Gábor                     1.cs. F02 HU-09- 11-40433   H 100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ustyán Tamás                  1.cs. F02 HU-07- 50-48899   H 100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iss Ferenc                    1.cs. F02 HU-08- 11-27444   H 100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Vigh Tibor                     0.cs. F20 HU-10- 11-58368   H 100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Glück István                   0.cs. F02 HU-09- M-119137   H 100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Glück István                   2.cs. F02 HU-10- D-319213   H 100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Vigh Tibor                     2.cs. F20 HU-06- 11-13365   H 100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arvas István                 1.cs. F02 HU-09- 11-40708   H 1004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alai Imre                    1.cs. F02 HU 07- 11-17039   H 100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arvas István                 2.cs. F02 HU-09- D-208765   H 1003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Bódi Ferenc                    2.cs. F02 HU 09- 11-41123   H 100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Feicser Béla                   2.cs. F02 HU-09- 11-40791   H 100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Vigh Tibor                     2.cs. F20 HU-08- 11-35273   H 100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alogh Zoltán                  0.cs. F02 HU-09- 50-20905   T 1000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alai Imre                    1.cs. F02 HU 08- 11-27968   H  99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Nagy Gábor                     1.cs. F02 HU-10- 11-51968   H  99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arvas István                 2.cs. F02 HU-09- D-208762   H  99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Janes Gyula                    1.cs. F20 HU-08- 11-34674   H  99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Zvezdovics Szilvér             2.cs. F02 HU-10- 11-52293   H  99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arvas István                 2.cs. F02 HU-10- D-265362   H  99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Zvezdovics Szilvér             2.cs. F02 HU-10- 11-52001   H  99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Horváth Zoltán                 1.cs. F20 HU-09- 11-47979   H  99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Vigh Tibor                     0.cs. F20 HU-09- 11-51139   H  99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Nagy Gábor                     2.cs. F02 HU-10- 11-52941   H  99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ulicskó Gyula                 1.cs. F02 HU-10- 11-52434   H  99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ulicskó Gyula                 1.cs. F02 HU-10- 11-52417   H  99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iss Ferenc                    0.cs. F02 HU-10- D-318954   H  98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Zvezdovics Szilvér             1.cs. F02 HU-10- 11-52270   H  98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Zvezdovics Szilvér             1.cs. F02 HU-09- 11-40915   H  989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ódi Ferenc                    1.cs. F02 HU 06- 11-05593   H  987,1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2:56:00Z</dcterms:created>
  <dc:creator>Király István</dc:creator>
  <dc:description/>
  <cp:keywords/>
  <dc:language>en-US</dc:language>
  <cp:lastModifiedBy>Király István</cp:lastModifiedBy>
  <dcterms:modified xsi:type="dcterms:W3CDTF">2011-06-09T12:57:00Z</dcterms:modified>
  <cp:revision>3</cp:revision>
  <dc:subject/>
  <dc:title>Győr-Rába Tagszövetség, F20 Gönyű</dc:title>
</cp:coreProperties>
</file>