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3   213   43   1166,51   1041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84   17   1121,60   1011,2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2   297   59   1166,51   1029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7- 11-16727   H 116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6- 11-06929   H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F02 HU-05- 11-94186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F20 HU-10- 11-58287   T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F20 HU-09- 11-48094   H 11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HU-08- 11-27440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HU-09- D-231735   T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6- D-148805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F02 HU-10- 11-52279   H 111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F02 HU 09- 11-40871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HU-07- 11-17637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08- D-204296   H 11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10- D-267256   T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7- 11-16728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10- D-318822   T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F02 HU-10- D-318863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7- 11-16901   T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-10- 11-52015   H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8- 11-27869   H 10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F02 HU 09- 11-41126   H 10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06- D-1488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10- 11-5837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F02 HU-10- 11-52001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F02 HU-05- 11-94536   H 10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F02 HU 07- 11-16327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HU-09- 50-21199   H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HU-10- D-318875   H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F20 HU-10- 11-57932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10- D-3188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10- D-265362   H 108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F02 HU 07- 11-16579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F20 HU-09- 11-47932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F20 HU-09- D-208641   T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HU-09- 11-48067   H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F02 HU-10- 11-52951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10- D-318808   T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F20 HU-09- D-208646   T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0- D-318817   H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09- 50-03032   H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F02 HU-10- D-318992   H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F02 HU-09- 11-40708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HU-10- D-318859   H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1.cs. F02 HU-10- 11-52417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9- M-121500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HU-08- 11-2743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F20 HU-10- 11-58368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09- 11-48071   H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10- D-318971   H 10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HU 07- 11-17039   H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1.cs. F02 HU-07- 11-17543   H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F02 HU-10- D-318987   H 10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HU-09- D-208765   H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HU-09- 11-40558   H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1.cs. F20 HU-09- D-208631   T 10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HU-09- 50-2063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31   H 10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F20 HU-08- 11-35272   H 10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József                 1.cs. F20 HU-09- D-208656   T 10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08- 11-27444   H 1029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36:00Z</dcterms:created>
  <dc:creator>Király István</dc:creator>
  <dc:description/>
  <cp:keywords/>
  <dc:language>en-US</dc:language>
  <cp:lastModifiedBy>Király István</cp:lastModifiedBy>
  <dcterms:modified xsi:type="dcterms:W3CDTF">2011-07-22T18:40:00Z</dcterms:modified>
  <cp:revision>3</cp:revision>
  <dc:subject/>
  <dc:title>Győr-Rába Tagszövetség, F02 Győr</dc:title>
</cp:coreProperties>
</file>