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8   368   74   1429,59   1038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5   157   31   1347,28   1021,7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3   525  105   1429,59   1032,6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lai Imre                    1.cs. F02 HU 09- 11-40862   H 142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F02 HU-10- D-265394   H 13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F20 HU-09- 11-48058   H 13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10- D-267259   H 13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F02 HU-09- M-121500   H 13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2.cs. F02 HU-07- 50-48937   H 131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F20 HU-09- 11-48280   H 13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1.cs. F02 HU-07- 11-16603   H 128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1.cs. F02 HU 10- 11-52555   H 12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F20 HU-08- 11-34814   H 12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0.cs. F20 HU-08- 11-35270   H 12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0.cs. F02 HU-09- 50-21190   T 12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2.cs. F20 HU-09- 11-47987   H 12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2.cs. F02 HU-09- D-208762   H 12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F20 HU-08- 11-35272   H 12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F02 HU-07- 11-16467   H 12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F02 HU-09- 11-40558   H 12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HU-08- 11-27444   H 12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F02 HU-08- 11-27467   H 12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0.cs. F02 HU-09- 11-40712   T 12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2.cs. F02 HU-10- D-319049   H 12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0.cs. F02 HU-09- D-231738   T 12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F02 HU-09- D-231833   H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0.cs. F20 HU-09- 11-48094   H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1.cs. F02 HU-09- D-208765   H 12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F02 HU-08- 11-39193   H 12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2.cs. F02 HU-10- 11-52946   H 122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ódi Ferenc                    1.cs. F02 HU 09- 11-41152   H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2.cs. F02 HU-09- 50-21199   H 12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F02 HU-09- 50-02335   H 12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1.cs. F02 HU-09- 50-20537   H 11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0.cs. F02 HU-09- D-231712   H 118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Imre                    1.cs. F02 HU 07- 11-16579   H 11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2.cs. F02 HU-06- 11-06619   H 11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övecses Gábor                 1.cs. F02 HU-10- D-319486   H 11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F02 HU-10- 11-52004   H 11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0.cs. F20 HU-10- 11-58368   H 11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icser Béla                   1.cs. F02 HU-10- 11-52602   H 11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1.cs. F02 HU-07- 11-16495   H 11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2.cs. F02 HU-07- 11-17637   H 11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ackó Norbert                  2.cs. F20 HU-09- 11-48104   H 11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zselics Mihály               2.cs. F02 HU-08- 11-27089   T 11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0.cs. F02 HU-10- D-318862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1.cs. F02 HU-09- 11-40574   H 11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2.cs. F20 HU-06- 11-13365   H 11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0.cs. F02 HU-05- 11-95187   T 11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zselics Mihály               0.cs. F02 HU-09- 11-40532   H 11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József                 1.cs. F20 HU-09- D-208631   T 11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0.cs. F02 HU-07- 11-16728   H 115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0.cs. F02 HU-10- 11-52020   H 11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József                 1.cs. F20 HU-09- D-208646   T 11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0.cs. F20 HU-10- 11-58371   H 11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2.cs. F02 HU-08- D-204254   H 11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2.cs. F02 HU-06- 50-53534   H 11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2.cs. F20 HU-08- 11-35273   H 11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0.cs. F02 HU-08- 11-39034   T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ackó Norbert                  2.cs. F20 HU-09- D-208787   H 11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lück István                   0.cs. F02 HU-10- D-319211   H 11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Zoltán                 2.cs. F20 HU-09- 11-48000   H 112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Imre                    1.cs. F02 HU 08- 11-27962   H 11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Abonyi József             1.cs. F20 HU-09- 11-48293   T 11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2.cs. F02 HU-10- 11-52291   H 11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h Zoltán                  0.cs. F02 HU-07- 11-17562   T 111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ódi Ferenc                    2.cs. F02 HU 08- 11-27158   H 11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0.cs. F02 HU-10- 11-52279   H 11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zselics Mihály               1.cs. F02 HU-07- 11-17543   H 11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zselics Mihály               1.cs. F02 HU-03- 11-73455   H 11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F02 HU-08- 11-28015   H 110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Imre                    2.cs. F02 HU 10- 11-52203   H 11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lück István                   0.cs. F02 HU-10- M-124618   T 11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es Gyula                    1.cs. F20 HU-09- 11-47945   T 11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F02 HU-10- D-319005   T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övecses Gábor                 1.cs. F02 HU-09- D-231515   H 11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lück István                   1.cs. F02 HU-10- M-124616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1.cs. F02 HU-08- 11-27441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h Zoltán                  2.cs. F02 HU-07- D-165941   H 110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lai Imre                    1.cs. F02 HU 08- 11-27975   H 11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1.cs. F02 HU-10- D-318840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0.cs. F02 HU-10- D-318817   H 11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0.cs. F20 HU-10- 13-51171   H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ranyai Csaba                 1.cs. F20 HU-09- 50-20643   H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0.cs. F02 HU-10- D-318829   T 10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0.cs. F02 HU-10- D-318814   H 10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1.cs. F20 HU-10- D-300573   H 10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0.cs. F02 HU-06- 11-06576   H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uhász Sándor                  2.cs. F20 HU-10- 12-10140   H 10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Zoltán                 1.cs. F20 HU-07- 13-95169   H 10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József                 1.cs. F20 HU-09- D-208641   T 10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h Zoltán                  1.cs. F02 HU-02- 11-60259   H 107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ódi Ferenc                    1.cs. F02 HU 08- 11-27186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2.cs. F20 HU-09- 11-48096   H 10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lück István                   0.cs. F02 HU-07- 11-16641   H 10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icser Béla                   1.cs. F02 HU-09- 50-02483   H 10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lück István                   1.cs. F02 HU-09- 11-41016   T 10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József                 1.cs. F20 HU-09- D-208642   T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icser Béla                   2.cs. F02 HU-08- 11-27289   H 10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Abonyi József             2.cs. F20 HU-10- 11-58008   H 10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2.cs. F02 HU-10- 11-52270   H 10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h Zoltán                  1.cs. F02 HU-08- 11-38903   H 10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Zoltán                 1.cs. F20 HU-09- 11-47967   H 10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icskó Gyula                 1.cs. F02 HU-10- 11-52909   H 10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0.cs. F02 HU-10- D-318835   T 10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övecses Gábor                 2.cs. F02 HU-10- 11-52361   H 10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0.cs. F02 HU-09- 11-40726   T 10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0.cs. F02 HU-07- 11-16915   H 1032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44:00Z</dcterms:created>
  <dc:creator>Király István</dc:creator>
  <dc:description/>
  <cp:keywords/>
  <dc:language>en-US</dc:language>
  <cp:lastModifiedBy>Király István</cp:lastModifiedBy>
  <dcterms:modified xsi:type="dcterms:W3CDTF">2011-06-16T12:45:00Z</dcterms:modified>
  <cp:revision>3</cp:revision>
  <dc:subject/>
  <dc:title>Győr-Rába Tagszövetség, F20 Gönyű</dc:title>
</cp:coreProperties>
</file>