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7   282   56   1274,72   1197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124   25   1253,09   1164,4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1   406   81   1274,72   1184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HU-10- D-265394   H 127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F02 HU-09- 11-40558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HU-07- 11-16495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2.cs. F02 HU-09- M-119147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F02 HU-10- 11-52015   H 12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F02 HU-10- D-318862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F02 HU-10- D-319486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F02 HU-10- 11-52003   H 12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F02 HU-10- D-318858   H 12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7- D-165695   H 12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10- D-267270   H 12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F02 HU-05- 11-94186   H 12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-10- 11-52296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F02 HU-09- D-231515   H 125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F02 HU 07- 11-16579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09- 50-02303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F02 HU-10- 11-5229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HU-09- 11-48141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F20 HU-09- 11-48094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F02 HU-10- D-265355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HU-10- D-318846   H 12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F02 HU 09- 11-40862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9- 11-40708   H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F02 HU-10- 11-52288   H 12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F20 HU-08- 11-35270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HU-06- 11-06929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F02 HU-10- D-318971   H 124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1.cs. F02 HU 08- 11-27968   H 12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7- 11-1672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F02 HU-10- 11-52644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10- D-267244   H 12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09- D-231735   T 12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09- 50-21199   H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HU-09- 50-20936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08- 11-27440   H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F20 HU-10- 11-58371   H 12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1.cs. F20 HU-06- D-150664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F02 HU-10- D-267240   H 12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2.cs. F20 HU-09- 50-20632   H 12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ódi Ferenc                    1.cs. F02 HU 07- 11-16340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1.cs. F02 HU-08- D-203877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HU-08- 11-27431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Gyula                 1.cs. F02 HU-09- 11-41333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HU-09- 11-48054   H 12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0.cs. F20 HU-10- 11-58346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F02 HU-07- D-165941   H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F02 HU-07- 50-48899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2.cs. F02 HU-09- 11-40770   H 12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F02 HU-10- D-318810   T 12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2.cs. F02 HU-10- D-318964   H 12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F02 HU-06- 11-06576   H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07- 50-48937   H 12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zselics Mihály               2.cs. F02 HU-08- 11-27089   T 12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József                 1.cs. F20 HU-09- D-208656   T 12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HU-10- 11-52004   H 12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2.cs. F02 HU-08- 11-38940   T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2.cs. F02 HU-08- 11-27391   H 120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F02 HU 07- 11-17039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HU-09- 11-40916   H 120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ódi Ferenc                    1.cs. F02 HU 09- 11-41152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HU-08- 11-35272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0.cs. F02 HU-10- D-319288   H 12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F02 HU-10- D-319012   T 12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2.cs. F02 HU-08- D-204296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HU-09- 11-48071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10- D-267256   T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József                 1.cs. F20 HU-09- D-208646   T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HU-10- D-318859   H 11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2.cs. F02 HU-08- 11-39142   T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08- 11-27441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HU-09- 11-40712   T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Gyula                 1.cs. F02 HU-10- 11-52417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10- D-318872   T 119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1.cs. F02 HU 08- 11-27962   H 11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2.cs. F02 HU-07- 11-16739   H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F02 HU-10-   O-2021   H 11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HU-08- 11-27869   H 11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2.cs. F20 HU-06- 11-13365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HU-10- 11-58368   H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HU-06- 50-53555   H 11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2.cs. F02 HU-09- 50-20937   H 1184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41:00Z</dcterms:created>
  <dc:creator>Király István</dc:creator>
  <dc:description/>
  <cp:keywords/>
  <dc:language>en-US</dc:language>
  <cp:lastModifiedBy>Király István</cp:lastModifiedBy>
  <dcterms:modified xsi:type="dcterms:W3CDTF">2011-07-14T04:43:00Z</dcterms:modified>
  <cp:revision>3</cp:revision>
  <dc:subject/>
  <dc:title>Győr-Rába Tagszövetség, F20 Gönyű</dc:title>
</cp:coreProperties>
</file>