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210462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30   H 25 09:35:07  1356,80 m/p   7  46,35   79  43,28  504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9   T 25 09:36:03  1348,68 m/p  12  44,98  106  41,65  618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9   H 25 09:40:09  1314,16 m/p  44  36,21  256  32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5223   T 25 09:42:05  1298,48 m/p  58  32,37  361  26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9   H 25 09:43:11  1289,73 m/p  73  28,25  429  22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6   T 25 09:43:15  1289,20 m/p  74  27,98  435  21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2   H 25 09:44:54  1276,30 m/p  95  22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3   T 25 09:45:55  1268,48 m/p 106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104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25 09:38:41  1326,30 m/p  32  39,50  190  36,56  890  2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0.cs. Dt: 21051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03   T 25 09:41:26  1303,93 m/p  52  34,01  329  28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70   H 25 09:44:58  1276,00 m/p  97  2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210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25 09:37:25  1337,20 m/p  20  42,79  153  38,80  770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96   T 25 09:40:07  1314,65 m/p  43  36,48  251  32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32   T 25 09:42:02  1299,10 m/p  56  32,91  357  26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60   H 25 09:44:54  1276,52 m/p  93  22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1092   H 25 09:45:13  1274,07 m/p 100  20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09622 Kg:  8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8   H 25 09:36:55  1335,88 m/p  22  42,24  159  38,44  787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87   H 25 09:38:01  1326,58 m/p  31  39,77  189  36,63  889  2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4   T 25 09:41:03  1301,60 m/p  55  33,19  344  27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1   H 25 09:41:29  1298,10 m/p  59  32,09  363  26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0   H 25 09:43:39  1280,92 m/p  80  26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7   H 25 09:43:44  1280,26 m/p  82  25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6   T 25 09:43:55  1278,83 m/p  86  24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4   H 25 09:43:57  1278,57 m/p  88  24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95   T 25 09:44:08  1277,14 m/p  90  23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3   T 25 09:44:11  1276,76 m/p  92  23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68   T 25 09:44:13  1276,50 m/p  94  22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4   H 25 09:44:41  1272,88 m/p 103  20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09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H 25 09:36:21  1340,72 m/p  14  44,43  135  39,89  726  2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210795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75   T 25 09:36:13  1349,38 m/p  11  45,26  102  41,89  606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2   H 25 09:40:00  1317,47 m/p  39  37,58  230  34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02   H 25 09:40:06  1316,65 m/p  40  37,30  239  33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67   H 25 09:44:34  1280,91 m/p  81  26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5   T 25 09:45:15  1275,61 m/p  98  21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1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3   T 25 09:35:27  1356,03 m/p   9  45,81   84  42,98  516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25 09:37:32  1338,10 m/p  18  43,34  145  39,29  756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3   H 25 09:39:12  1324,09 m/p  35  38,67  200  35,96  919  2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5   H 25 09:40:13  1315,69 m/p  41  37,03  245  33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25 09:44:03  1284,94 m/p  76  27,43  457  20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25 09:44:46  1279,35 m/p  84  25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0.cs. Dt: 21052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60    H 25 09:42:23  1296,44 m/p  62  31,27  373  25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46    H 25 09:45:05  1275,23 m/p  99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ilig Károly                   0.cs. Dt: 210315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4   T 25 09:40:10  1313,10 m/p  47  35,38  270  31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25 09:42:25  1294,91 m/p  70  29,07  399  23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45   T 25 09:42:37  1293,32 m/p  71  28,80  407  23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1   T 25 09:42:38  1293,19 m/p  72  28,53  409  23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06   T 25 09:45:45  1268,87 m/p 105  19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10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25 09:40:46  1308,20 m/p  50  34,56  297  30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41   H 25 09:41:56  1298,78 m/p  57  32,64  358  26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 0108-199   T 25 09:43:38  1285,28 m/p  75  27,70  455  20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09474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9   T 25 09:36:24  1339,35 m/p  16  43,89  140  39,59  743  2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8   H 25 09:39:41  1311,81 m/p  48  35,11  280  31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4   T 25 09:41:40  1295,72 m/p  65  30,45  384  24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094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25 09:31:52  1379,33 m/p   2  47,73   28  46,37  284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25 09:32:56  1369,71 m/p   4  47,18   49  45,10  387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3   H 25 09:37:54  1326,62 m/p  30  40,05  188  36,69  887  2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25 09:38:06  1324,95 m/p  33  39,22  195  36,26  905  2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H 25 09:44:53  1270,44 m/p 104  19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0.cs. Dt: 210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95    H 25 09:44:50  1278,58 m/p  87  24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210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57    H 25 09:36:07  1349,97 m/p  10  45,53  100  42,01  598  2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211595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07   T 25 09:33:45  1376,13 m/p   3  47,45   38  45,76  318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40   H 25 09:39:00  1330,70 m/p  26  41,14  178  37,29  843  2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0   T 25 09:43:18  1295,66 m/p  66  30,17  385  24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2115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5   H 25 09:37:50  1340,53 m/p  15  44,16  137  39,77  734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25 09:38:59  1330,83 m/p  25  41,42  176  37,41  841  2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2   T 25 09:42:27  1302,44 m/p  54  33,46  341  27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8   H 25 09:45:03  1281,92 m/p  79  26,61  477  19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0   H 25 09:45:20  1279,72 m/p  83  25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0.cs. Dt: 21111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8   H 25 09:35:36  1356,77 m/p   8  46,08   80  43,22  505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5   H 25 09:39:44  1321,66 m/p  37  38,13  216  34,99  947  1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07   H 25 09:39:48  1321,11 m/p  38  37,85  219  34,81  952  1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52   H 25 09:41:18  1308,82 m/p  49  34,83  295  30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20   H 25 09:44:33  1282,97 m/p  77  27,15  471  19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2111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2   T 25 09:42:57  1295,57 m/p  68  29,62  388  24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41   T 25 09:45:44  1273,81 m/p 101  20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2107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22150   T 25 09:40:16  1314,90 m/p  42  36,75  250  32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061   H 25 09:40:29  1313,13 m/p  46  35,66  269  31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21048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25 09:38:29  1328,15 m/p  28  40,59  185  36,87  867  2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10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6010    H 25 09:40:13  1313,78 m/p  45  35,93  262  32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92    H 25 09:41:27  1303,74 m/p  53  33,74  331  28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2    T 25 09:44:45  1277,63 m/p  89  23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25 09:44:49  1277,11 m/p  91  2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210778 Kg:  3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25 09:37:36  1337,24 m/p  19  43,06  152  38,86  769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3   H 25 09:42:38  1295,86 m/p  64  30,72  382  24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70   H 25 09:42:42  1295,33 m/p  69  29,35  393  24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25 09:45:27  1273,80 m/p 102  20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107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25 09:32:15  1384,22 m/p   1  48,00   21  46,79  239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25 09:34:56  1360,25 m/p   5  46,90   71  43,76  475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25 09:37:37  1337,10 m/p  21  42,51  154  38,74  772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25 09:37:59  1334,00 m/p  23  41,97  164  38,14  804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25 09:38:23  1330,63 m/p  27  40,87  179  37,23  844  2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92   H 25 09:44:23  1282,06 m/p  78  26,88  476  19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210450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19067   H 25 09:34:51  1359,06 m/p   6  46,63   74  43,58  487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42   T 25 09:36:47  1342,30 m/p  13  44,71  129  40,26  702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02   T 25 09:37:10  1339,02 m/p  17  43,61  144  39,35  748  2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58810   T 25 09:38:04  1331,40 m/p  24  41,69  171  37,71  834  2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226534   T 25 09:38:32  1327,48 m/p  29  40,32  186  36,81  877  2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5   H 25 09:38:55  1324,28 m/p  34  38,95  198  36,08  913  2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1414   H 25 09:42:11  1297,61 m/p  60  31,82  364  26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46   T 25 09:42:14  1297,21 m/p  61  31,54  368  25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7615   H 25 09:42:26  1295,61 m/p  67  29,90  386  24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19066   H 25 09:44:32  1279,07 m/p  85  24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1924   T 25 09:44:55  1276,10 m/p  96  21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104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5   T 25 09:39:03  1323,17 m/p  36  38,40  204  35,72  925  2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7   T 25 09:41:01  1307,01 m/p  51  34,29  305  29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9   T 25 09:42:20  1296,41 m/p  63  30,99  375  25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0.cs. Dt: 216353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28   T 25 09:47:06  1294,65 m/p  58  33,21  402  23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234   T 25 09:51:23  1262,29 m/p 111  19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213670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7   H 25 09:41:35  1322,24 m/p  11  45,41  210  35,35  937  1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3   T 25 09:43:39  1305,54 m/p  35  39,18  316  28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0   H 25 09:47:35  1274,90 m/p  93  24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407   T 25 09:48:58  1264,47 m/p 106  20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136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67   T 25 09:49:06  1263,47 m/p 110  19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213895 Kg:  3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26   H 25 09:47:43  1275,23 m/p  92  24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19   T 25 09:48:55  1266,17 m/p 104  21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138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6972   H 25 09:46:58  1280,96 m/p  83  26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0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3    H 25 09:45:08  1306,58 m/p  31  40,22  309  29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49    H 25 09:45:31  1303,55 m/p  42  37,36  332  27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40    H 25 09:47:59  1284,41 m/p  79  27,76  460  20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0.cs. Dt: 2135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25 09:42:13  1316,53 m/p  15  44,37  240  33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135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25 09:40:07  1333,80 m/p   4  47,22  165  38,08  805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9   H 25 09:42:47  1311,95 m/p  23  42,29  279  31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25 09:45:33  1290,02 m/p  63  31,91  424  22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08   H 25 09:46:08  1285,49 m/p  78  28,02  454  20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214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88   H 25 09:49:29  1268,38 m/p 100  22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214967 Kg:  3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53   H 25 09:43:27  1315,07 m/p  17  43,85  248  33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14   T 25 09:44:34  1306,15 m/p  34  39,44  314  29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149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029   H 25 09:39:23  1348,63 m/p   1  48,00  107  41,59  621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91   H 25 09:47:04  1286,61 m/p  76  28,54  450  20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77   H 25 09:47:09  1285,97 m/p  77  28,28  453  20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15   T 25 09:49:36  1267,39 m/p 102  21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0.cs. Dt: 212472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6136   T 25 09:42:05  1310,77 m/p  26  41,51  288  30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37   T 25 09:44:40  1290,21 m/p  62  32,17  422  22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61   H 25 09:46:45  1274,09 m/p  95  23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/Gulyás Gábor/       1.cs. Dt: 2124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32   H 25 09:47:48  1266,12 m/p 105  21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19   H 25 09:48:06  1263,86 m/p 109  19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14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H 25 09:43:04  1312,75 m/p  21  42,81  276  31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25 09:43:17  1311,01 m/p  25  41,77  286  30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25 09:44:44  1299,47 m/p  47  36,06  356  26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25 09:45:38  1292,41 m/p  61  32,43  412  23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21576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81   H 25 09:43:07  1322,73 m/p   9  45,92  208  35,48  933  1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0   H 25 09:46:33  1295,47 m/p  53  34,51  389  24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9   H 25 09:47:16  1289,92 m/p  65  31,39  427  22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64   H 25 09:48:47  1278,33 m/p  86  25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6   H 25 09:50:42  1263,97 m/p 108  20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93   H 25 09:44:11  1314,14 m/p  18  43,59  257  32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823   H 25 09:44:57  1308,03 m/p  27  41,25  298  30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6   H 25 09:45:09  1306,45 m/p  33  39,70  312  29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64   H 25 09:46:38  1294,82 m/p  57  33,47  401  23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25 09:47:19  1289,53 m/p  66  31,14  431  21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18   H 25 09:47:25  1288,76 m/p  72  29,58  441  21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9   H 25 09:48:12  1282,76 m/p  82  26,98  472  19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21563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17    H 25 09:45:28  1303,17 m/p  43  37,10  335  27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67    H 25 09:47:18  1288,89 m/p  71  29,84  440  21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08    H 25 09:47:21  1288,51 m/p  74  29,06  444  21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15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5    H 25 09:40:46  1341,27 m/p   3  47,48  132  40,07  718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35    H 25 09:43:34  1318,31 m/p  14  44,63  227  34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3    H 25 09:44:28  1311,10 m/p  24  42,03  284  30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4    H 25 09:46:11  1297,55 m/p  49  35,55  365  25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2144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1   H 25 09:44:14  1305,47 m/p  36  38,92  317  28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53   T 25 09:48:17  1274,05 m/p  96  23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13723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25 09:38:37  1347,42 m/p   2  47,74  109  41,47  633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25 09:40:46  1329,40 m/p   5  46,96  182  37,05  852  2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25 09:40:49  1328,99 m/p   6  46,70  183  36,99  858  2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25 09:41:35  1322,68 m/p  10  45,66  209  35,42  934  1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3   H 25 09:42:42  1313,60 m/p  19  43,33  265  32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25 09:43:30  1307,17 m/p  28  40,99  301  29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75   H 25 09:43:32  1306,91 m/p  30  40,48  306  29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6   H 25 09:43:35  1306,51 m/p  32  39,96  311  29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25 09:43:47  1304,91 m/p  37  38,66  320  28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25 09:44:22  1300,28 m/p  45  36,58  352  26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29   H 25 09:45:06  1294,51 m/p  59  32,95  403  23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25 09:45:41  1289,95 m/p  64  31,65  426  22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25 09:45:48  1289,04 m/p  69  30,36  437  21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25 09:45:49  1288,91 m/p  70  30,10  439  21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25 09:46:31  1283,49 m/p  81  27,24  467  19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25 09:47:09  1278,63 m/p  85  26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25 09:47:16  1277,74 m/p  87  25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83   H 25 09:47:30  1275,96 m/p  89  25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25 09:48:11  1270,77 m/p  98  22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25 09:48:30  1268,39 m/p  99  22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13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25 09:41:40  1322,00 m/p  12  45,15  211  35,29  942  1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25 09:45:02  1295,03 m/p  55  33,99  397  24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25 09:47:19  1277,36 m/p  88  25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215067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0   H 25 09:43:54  1312,18 m/p  22  42,55  278  31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60   H 25 09:46:53  1288,73 m/p  73  29,32  443  21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55   H 25 09:48:02  1279,91 m/p  84  26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03   H 25 09:48:38  1275,35 m/p  91  24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80   H 25 09:49:12  1271,08 m/p  97  23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150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25 09:42:28  1323,76 m/p   7  46,44  202  35,84  923  2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25 09:43:48  1312,99 m/p  20  43,07  272  31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25 09:45:15  1301,46 m/p  44  36,84  345  27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53   H 25 09:48:45  1274,47 m/p  94  23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71   H 25 09:49:46  1266,84 m/p 103  21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0.cs. Dt: 2158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94    H 25 09:46:41  1294,89 m/p  56  33,73  400  23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45    H 25 09:48:03  1284,36 m/p  80  27,50  461  20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158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1    H 25 09:45:31  1304,02 m/p  41  37,62  328  28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4    T 25 09:46:34  1295,80 m/p  52  34,77  383  24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25 09:46:37  1295,41 m/p  54  34,25  391  24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9    H 25 09:46:45  1294,37 m/p  60  32,69  404  23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6    H 25 09:47:23  1289,48 m/p  67  30,88  433  21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5    H 25 09:47:26  1289,09 m/p  68  30,62  436  21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25 09:49:10  1275,88 m/p  90  24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14387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6   H 25 09:44:01  1307,10 m/p  29  40,74  303  29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1   H 25 09:44:21  1304,45 m/p  39  38,14  323  28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25   H 25 09:44:21  1304,45 m/p  40  37,88  324  28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31   T 25 09:44:57  1299,71 m/p  46  36,32  354  26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25 09:45:05  1298,66 m/p  48  35,81  359  26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21   H 25 09:45:22  1296,43 m/p  50  35,29  374  25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1375   H 25 09:45:25  1296,04 m/p  51  35,03  381  25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25 09:46:28  1287,87 m/p  75  28,80  447  21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76   H 25 09:49:34  1264,32 m/p 107  20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328   T 25 09:49:52  1262,09 m/p 112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14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25 09:42:31  1319,17 m/p  13  44,89  223  34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149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30    H 25 09:49:30  1268,06 m/p 101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1493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33    H 25 09:42:28  1322,96 m/p   8  46,18  206  35,60  929  1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28    H 25 09:43:24  1315,40 m/p  16  44,11  247  33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567    H 25 09:44:43  1304,89 m/p  38  38,40  321  28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0.cs. Dt: 2049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94   T 25 09:29:21  1372,20 m/p  42  28,32  315  28,92  360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88   T 25 09:30:48  1359,01 m/p  52  23,52  414  22,91  488  3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2049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96   H 25 09:28:20  1381,60 m/p  30  34,08  241  33,42  266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08   H 25 09:29:18  1372,66 m/p  41  28,80  309  29,29  353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52   H 25 09:29:24  1371,74 m/p  43  27,84  319  28,68  364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7881   H 25 09:31:11  1355,56 m/p  54  22,56  440  21,33  527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960   H 25 09:32:23  1344,88 m/p   0   0,00    0   0,00  669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42   H 25 09:32:26  1344,44 m/p   0   0,00    0   0,00  675  2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0.cs. Dt: 2053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79   H 25 09:28:48  1380,03 m/p  32  33,12  248  32,99  273  3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2053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92   H 25 09:25:48  1408,42 m/p   9  44,16   86  42,84   92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97   H 25 09:25:54  1407,46 m/p  10  43,68   87  42,77   93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25 09:32:27  1346,99 m/p   0   0,00    0   0,00  641  2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0.cs. Dt: 2046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2    T 25 09:26:40  1395,17 m/p  19  39,36  145  39,25  152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83    H 25 09:28:56  1373,94 m/p  39  29,76  299  29,89  339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66    T 25 09:29:30  1368,73 m/p  47  25,92  351  26,73  403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29    T 25 09:30:14  1362,05 m/p  49  24,96  394  24,12  457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42    H 25 09:33:32  1332,78 m/p   0   0,00    0   0,00  819  2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046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25 09:28:57  1373,78 m/p  40  29,28  304  29,59  344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4    T 25 09:31:21  1352,00 m/p  59  20,16    0   0,00  583  3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04465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0   H 25 09:24:21  1416,45 m/p   6  45,60   54  44,78   54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25 09:25:00  1410,10 m/p   8  44,64   82  43,08   88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7   H 25 09:28:14  1379,35 m/p  33  32,64  256  32,51  283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46   H 25 09:30:17  1360,53 m/p  51  24,00  404  23,51  473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5   H 25 09:31:03  1353,62 m/p  57  21,12  471  19,44  567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4   H 25 09:33:07  1335,35 m/p   0   0,00    0   0,00  794  2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0   H 25 09:34:05  1326,98 m/p   0   0,00    0   0,00  882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044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25 09:23:41  1423,03 m/p   4  46,56   31  46,18   31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25 09:26:56  1391,55 m/p  24  36,96  168  37,85  179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25 09:29:42  1365,83 m/p  48  25,44  364  25,94  420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25 09:32:21  1342,07 m/p   0   0,00    0   0,00  711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6   H 25 09:33:00  1336,37 m/p   0   0,00    0   0,00  781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25 09:33:50  1329,13 m/p   0   0,00    0   0,00  857  2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20428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25 09:27:19  1386,67 m/p  25  36,48  208  35,42  221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25 09:31:43  1346,46 m/p   0   0,00    0   0,00  646  2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2042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25 09:25:58  1399,50 m/p  16  40,80  120  40,77  127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25 09:25:58  1399,50 m/p  15  41,28  119  40,83  126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25 09:26:24  1395,36 m/p  18  39,84  144  39,31  151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1   H 25 09:26:37  1393,29 m/p  21  38,40  155  38,64  165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25 09:29:07  1369,93 m/p  46  26,40  336  27,65  384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1   H 25 09:32:10  1342,48 m/p   0   0,00    0   0,00  699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25 09:32:51  1336,47 m/p   0   0,00    0   0,00  779  2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20503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67   H 25 09:23:38  1427,46 m/p   1  48,00   15  47,15   15  4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047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25 09:26:46  1394,75 m/p  20  38,88  148  39,07  157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25 09:29:25  1370,02 m/p  45  26,88  335  27,71  383  3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205043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8   H 25 09:24:47  1416,21 m/p   7  45,12   55  44,72   55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2   H 25 09:28:18  1382,62 m/p  26  36,00  230  34,09  253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1   H 25 09:28:21  1382,16 m/p  27  35,52  236  33,72  260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6   H 25 09:28:49  1377,82 m/p  35  31,68  271  31,59  303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5   H 25 09:31:59  1349,12 m/p  60  19,68    0   0,00  611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1   H 25 09:32:14  1346,90 m/p   0   0,00    0   0,00  642  2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5   H 25 09:32:46  1342,20 m/p   0   0,00    0   0,00  708  2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34   H 25 09:32:54  1341,03 m/p   0   0,00    0   0,00  722  2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8   H 25 09:33:32  1335,50 m/p   0   0,00    0   0,00  792  2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05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6   H 25 09:24:00  1423,91 m/p   3  47,04   27  46,42   27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2   H 25 09:24:09  1422,43 m/p   5  46,08   34  45,99   34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25 09:25:49  1406,17 m/p  12  42,72   97  42,17  104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4   H 25 09:25:55  1405,21 m/p  13  42,24  100  41,98  107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25 09:32:49  1341,76 m/p   0   0,00    0   0,00  713  2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25 09:32:54  1341,03 m/p   0   0,00    0   0,00  721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9   H 25 09:32:56  1340,73 m/p   0   0,00    0   0,00  725  2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044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33   H 25 09:28:03  1380,82 m/p  31  33,60  245  33,17  270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H 25 09:31:36  1348,49 m/p  61  19,20    0   0,00  624  2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0.cs. Dt: 20503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49   H 25 09:28:46  1378,25 m/p  34  32,16  268  31,78  297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072   H 25 09:31:13  1355,92 m/p  53  23,04  435  21,63  519  3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205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25 09:26:18  1401,48 m/p  14  41,76  112  41,26  119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97   H 25 09:28:24  1381,65 m/p  29  34,56  240  33,48  265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25 09:31:25  1354,12 m/p  56  21,60  464  19,87  560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81   H 25 09:32:16  1346,57 m/p   0   0,00    0   0,00  644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25 09:34:20  1328,53 m/p   0   0,00    0   0,00  864  2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05685 Kg:  4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8   H 25 09:27:44  1392,27 m/p  23  37,44  164  38,10  175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H 25 09:28:51  1381,83 m/p  28  35,04  239  33,54  263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25 09:29:36  1374,90 m/p  37  30,72  291  30,38  330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24   H 25 09:29:41  1374,13 m/p  38  30,24  296  30,08  336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9   H 25 09:30:00  1371,23 m/p  44  27,36  323  28,44  370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55   H 25 09:31:53  1354,23 m/p  55  22,08  463  19,93  558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25 09:32:00  1353,19 m/p  58  20,64  473  19,32  570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25 09:32:42  1346,99 m/p   0   0,00    0   0,00  640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25 09:33:00  1344,35 m/p   0   0,00    0   0,00  677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9   H 25 09:33:07  1343,32 m/p   0   0,00    0   0,00  689  2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61   H 25 09:34:02  1335,33 m/p   0   0,00    0   0,00  795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2   H 25 09:34:19  1332,88 m/p   0   0,00    0   0,00  816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52   H 25 09:34:38  1330,15 m/p   0   0,00    0   0,00  849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05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25 09:26:10  1407,19 m/p  11  43,20   92  42,47   98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61123   H 25 09:27:42  1392,59 m/p  22  37,92  160  38,34  171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1   H 25 09:29:23  1376,89 m/p  36  31,20  277  31,23  312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52   H 25 09:32:56  1344,93 m/p   0   0,00    0   0,00  666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2   H 25 09:33:03  1343,91 m/p   0   0,00    0   0,00  684  2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204850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7   H 25 09:30:27  1361,44 m/p  50  24,48  400  23,76  466  3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048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714   H 25 09:23:42  1425,39 m/p   2  47,52   23  46,66   23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25 09:26:32  1397,83 m/p  17  40,32  125  40,47  132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47   H 25 09:32:36  1342,26 m/p   0   0,00    0   0,00  705  26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221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29   T 25 09:45:00  1344,68 m/p  33  24,37    0   0,00  671  2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21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25 09:41:21  1375,10 m/p  13  39,14  287  30,62  326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25   H 25 09:44:07  1351,92 m/p  29  27,32    0   0,00  585  30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0   T 25 09:46:55  1329,24 m/p   0   0,00    0   0,00  855  2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0.cs. Dt: 21333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1   T 25 09:30:47  1414,82 m/p   1  48,00   60  44,42   60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2   H 25 09:36:22  1364,31 m/p  19  34,71  374  25,34  431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3   H 25 09:38:19  1347,50 m/p  31  25,85    0   0,00  632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8   H 25 09:38:38  1344,81 m/p  32  25,11    0   0,00  670  2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6   T 25 09:38:56  1342,27 m/p  35  22,89    0   0,00  704  2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133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3   T 25 09:36:40  1361,69 m/p  23  31,75  396  24,00  461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4   H 25 09:39:38  1336,39 m/p  39  19,94    0   0,00  780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25 09:40:03  1332,91 m/p   0   0,00    0   0,00  815  2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0.cs. Dt: 22356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1   H 25 09:44:28  1359,31 m/p  25  30,28  411  23,09  483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16   H 25 09:48:12  1329,14 m/p   0   0,00    0   0,00  856  2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23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25 09:41:34  1383,71 m/p   8  42,83  222  34,57  243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25 09:41:52  1381,14 m/p  10  41,35  243  33,30  268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25 09:44:13  1361,38 m/p  24  31,02  401  23,70  467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25 09:44:51  1356,15 m/p  26  29,54  431  21,87  513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8   H 25 09:47:04  1338,15 m/p  36  22,15    0   0,00  755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25 09:47:12  1337,09 m/p  38  20,68    0   0,00  773  2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25 09:47:39  1333,50 m/p   0   0,00    0   0,00  810  2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0.cs. Dt: 2233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23   T 25 09:48:51  1322,73 m/p   0   0,00    0   0,00  932  1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233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T 25 09:40:31  1391,40 m/p   5  45,05  171  37,67  182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0   T 25 09:47:44  1331,54 m/p   0   0,00    0   0,00  832  2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222523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1   H 25 09:41:34  1377,28 m/p  11  40,62  274  31,41  306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0   H 25 09:42:16  1371,34 m/p  15  37,66  321  28,56  368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0   H 25 09:43:15  1363,08 m/p  22  32,49  387  24,55  449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37   H 25 09:47:44  1326,65 m/p   0   0,00    0   0,00  886  2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2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9   H 25 09:39:33  1394,69 m/p   3  46,52  149  39,01  158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5   H 25 09:41:44  1375,86 m/p  12  39,88  283  30,87  322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2   H 25 09:44:54  1349,44 m/p  30  26,58    0   0,00  604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4   H 25 09:47:37  1327,57 m/p   0   0,00    0   0,00  874  2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16   H 25 09:47:38  1327,44 m/p   0   0,00    0   0,00  878  2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27961 Kg:  1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942    H 25 09:44:39  1382,29 m/p   9  42,09  233  33,90  256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32    H 25 09:46:11  1369,55 m/p  16  36,92  343  27,22  393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80    H 25 09:46:32  1366,68 m/p  17  36,18  359  26,25  413  3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24068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68    H 25 09:41:29  1386,76 m/p   6  44,31  204  35,67  217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2    H 25 09:44:03  1365,08 m/p  18  35,45  366  25,82  422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0    T 25 09:44:10  1364,11 m/p  20  33,97  378  25,09  436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558    H 25 09:44:15  1363,42 m/p  21  33,23  384  24,73  445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0    T 25 09:46:43  1343,25 m/p  34  23,63    0   0,00  691  2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23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7   H 25 09:42:36  1373,86 m/p  14  38,40  301  29,77  341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0   H 25 09:45:07  1352,92 m/p  27  28,80    0   0,00  574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41   H 25 09:47:04  1337,12 m/p  37  21,42    0   0,00  771  2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0.cs. Dt: 21352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91   H 25 09:39:49  1336,07 m/p  40  19,20    0   0,00  783  2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4   H 25 09:39:53  1335,52 m/p   0   0,00    0   0,00  791  2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13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H 25 09:32:46  1397,73 m/p   2  47,26  126  40,41  133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3   H 25 09:33:19  1392,72 m/p   4  45,78  158  38,46  168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32   H 25 09:34:16  1384,14 m/p   7  43,57  219  34,75  240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2   H 25 09:37:56  1352,01 m/p  28  28,06    0   0,00  582  3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21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725    T 25 09:47:52  1321,35 m/p   0   0,00    0   0,00  950  1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0.cs. Dt: 20712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25 09:34:28  1340,93 m/p  54  29,16  134  39,95  723  2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6   H 25 09:35:29  1332,16 m/p  60  27,02  168  37,90  825  2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25 09:37:14  1317,34 m/p  72  22,76  233  33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50   H 25 09:38:32  1306,53 m/p   0   0,00  310  29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07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8   H 25 09:32:41  1356,59 m/p  40  34,13   82  43,10  508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1   H 25 09:34:33  1340,21 m/p  55  28,80  138  39,71  736  2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45   H 25 09:34:55  1337,03 m/p  57  28,09  155  38,68  776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31   H 25 09:39:03  1302,29 m/p   0   0,00  342  27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rdős József                    1.cs. Dt: 206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4350    T 25 09:37:54  1307,77 m/p   0   0,00  299  29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4304    H 25 09:39:38  1293,57 m/p   0   0,00  406  23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0.cs. Dt: 20851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27   H 25 09:33:48  1355,73 m/p  41  33,78   85  42,92  523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2   H 25 09:37:57  1320,11 m/p  69  23,82  222  34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1   H 25 09:40:45  1297,12 m/p   0   0,00  371  25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08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7   H 25 09:35:41  1339,33 m/p  56  28,44  142  39,47  745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1   H 25 09:39:01  1311,26 m/p   0   0,00  282  31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3378   H 25 09:39:52  1304,29 m/p   0   0,00  325  28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25 09:40:05  1302,52 m/p   0   0,00  339  27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3839   H 25 09:42:34  1282,62 m/p   0   0,00  473  19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2073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65    H 25 09:32:10  1362,90 m/p  31  37,33   63  44,25  454  34,2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67    H 25 09:39:35  1299,56 m/p   0   0,00  355  26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0.cs. Dt: 207582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25 09:30:46  1376,84 m/p  18  41,96   36  45,88  313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33   H 25 09:32:53  1357,78 m/p  37  35,20   77  43,40  496  33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3   H 25 09:35:54  1331,51 m/p  61  26,67  170  37,77  833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78   H 25 09:36:12  1328,95 m/p  63  25,96  184  36,93  859  2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67   H 25 09:39:20  1302,82 m/p   0   0,00  337  27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2075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25 09:28:48  1395,04 m/p   4  46,93    9  47,52  154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9   H 25 09:33:01  1356,60 m/p  39  34,49   81  43,16  507  32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25 09:36:27  1326,83 m/p  64  25,60  187  36,75  883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25 09:37:39  1316,73 m/p  74  22,04  237  33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25 09:37:59  1313,95 m/p  82  19,20  258  32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25 09:39:22  1302,54 m/p   0   0,00  338  27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06956 Kg:  5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25 09:26:33  1412,04 m/p   1  48,00    3  47,88   75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6474   H 25 09:30:10  1378,04 m/p  16  42,67   31  46,18  299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20   T 25 09:30:15  1377,27 m/p  17  42,31   33  46,06  307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200   H 25 09:30:22  1376,20 m/p  19  41,60   37  45,82  317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23   H 25 09:30:52  1371,64 m/p  24  39,82   46  45,28  365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03   T 25 09:32:30  1356,95 m/p  38  34,84   78  43,34  503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99   H 25 09:32:46  1354,58 m/p  44  32,71   92  42,49  547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6   H 25 09:33:46  1345,78 m/p  49  30,93  113  41,22  653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61   H 25 09:36:11  1324,95 m/p  65  25,24  196  36,20  906  2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407   H 25 09:36:13  1324,67 m/p  66  24,89  197  36,14  908  2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25 09:36:57  1318,48 m/p  70  23,47  226  34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25 09:37:31  1313,74 m/p   0   0,00  263  32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32   H 25 09:37:37  1312,91 m/p   0   0,00  273  31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97   H 25 09:37:59  1309,86 m/p   0   0,00  290  30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25 09:38:19  1307,10 m/p   0   0,00  304  29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6   T 25 09:38:40  1304,22 m/p   0   0,00  326  28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39   T 25 09:39:30  1297,40 m/p   0   0,00  367  25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3   H 25 09:39:38  1296,32 m/p   0   0,00  377  25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7   H 25 09:40:01  1293,22 m/p   0   0,00  408  23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0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22   H 25 09:31:47  1363,36 m/p  30  37,69   62  44,31  446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79   H 25 09:31:58  1361,71 m/p  32  36,98   65  44,13  460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81   H 25 09:36:33  1321,85 m/p  68  24,18  214  35,11  945  1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25 09:37:26  1314,43 m/p  80  19,91  254  32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25 09:37:26  1314,43 m/p  81  19,56  255  32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5   H 25 09:38:21  1306,83 m/p   0   0,00  307  29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63   H 25 09:39:30  1297,40 m/p   0   0,00  366  25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05843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4302    H 25 09:31:09  1360,48 m/p  35  35,91   70  43,83  474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47    H 25 09:39:08  1292,28 m/p   0   0,00  414  23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58    H 25 09:39:37  1288,37 m/p   0   0,00  445  21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63    H 25 09:40:20  1282,61 m/p   0   0,00  475  19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0151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3   H 25 09:33:55  1309,27 m/p   0   0,00  293  30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25 09:33:57  1308,99 m/p   0   0,00  294  30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25 09:34:29  1304,47 m/p   0   0,00  322  28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0   T 25 09:36:14  1289,86 m/p   0   0,00  428  22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1   H 25 09:36:15  1289,72 m/p   0   0,00  430  22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01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H 25 09:24:35  1393,79 m/p   5  46,58   10  47,46  163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H 25 09:26:14  1378,06 m/p  15  43,02   30  46,25  298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6   T 25 09:27:08  1369,64 m/p  25  39,47   50  45,04  390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8   H 25 09:36:31  1287,52 m/p   0   0,00  448  2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20219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9   H 25 09:37:31  1283,62 m/p   0   0,00  466  19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02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12   H 25 09:28:51  1358,35 m/p  36  35,56   75  43,52  490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25 09:29:39  1351,09 m/p  45  32,36   99  42,07  589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1   H 25 09:31:26  1335,18 m/p  59  27,38  162  38,26  796  2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5   H 25 09:34:13  1311,08 m/p   0   0,00  285  30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20240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0   H 25 09:28:26  1363,63 m/p  29  38,04   60  44,43  441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25 09:30:06  1348,49 m/p  47  31,64  108  41,53  625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8   H 25 09:33:45  1316,47 m/p  75  21,69  241  33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024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76   H 25 09:27:27  1372,72 m/p  23  40,18   44  45,40  352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25 09:30:17  1346,84 m/p  48  31,29  111  41,34  643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85   H 25 09:33:37  1317,62 m/p  71  23,11  229  34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25 09:33:58  1314,62 m/p  78  20,62  252  32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331   H 25 09:37:38  1284,04 m/p   0   0,00  463  20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25 09:37:45  1283,09 m/p   0   0,00  469  19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12780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0    T 25 09:31:14  1406,96 m/p   3  47,29    7  47,64  101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10    T 25 09:33:29  1386,34 m/p   9  45,16   14  47,21  224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3    T 25 09:33:33  1385,74 m/p  11  44,44   17  47,03  228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H 25 09:34:39  1375,88 m/p  20  41,24   39  45,70  321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9    H 25 09:34:56  1373,36 m/p  22  40,53   42  45,52  348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49    H 25 09:36:22  1360,78 m/p  34  36,27   69  43,89  470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2    H 25 09:36:57  1355,72 m/p  43  33,07   87  42,80  525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3    H 25 09:39:53  1330,85 m/p  62  26,31  175  37,47  840  2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5    H 25 09:40:58  1321,89 m/p  67  24,53  213  35,17  944  1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6    T 25 09:41:42  1315,89 m/p  76  21,33  243  33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7    H 25 09:43:30  1301,41 m/p   0   0,00  346  27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7    H 25 09:43:38  1300,35 m/p   0   0,00  350  26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9    H 25 09:45:23  1286,59 m/p   0   0,00  451  20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25 09:45:49  1283,22 m/p   0   0,00  468  19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12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77    T 25 09:33:32  1385,89 m/p  10  44,80   15  47,15  226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25 09:34:46  1374,84 m/p  21  40,89   40  45,64  331  3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1.cs. Dt: 207876 Kg:  10 Ók:  1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50-64591    H 25 09:32:28  1361,65 m/p  33  36,62   66  44,07  463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75    H 25 09:33:08  1355,73 m/p  42  33,42   86  42,86  524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114    H 25 09:37:39  1316,93 m/p  73  22,40  236  33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02675 Kg:  10 Ók: 12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898    H 25 09:24:07  1387,71 m/p   7  45,87   12  47,33  205  4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0.cs. Dt: 20756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20   H 25 09:37:47  1315,50 m/p  77  20,98  246  33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68   H 25 09:38:02  1313,42 m/p   0   0,00  268  31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0756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56   H 25 09:29:40  1386,84 m/p   8  45,51   13  47,27  216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2   H 25 09:31:47  1367,50 m/p  26  39,11   54  44,79  409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38   H 25 09:35:26  1335,39 m/p  58  27,73  161  38,32  793  2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0.cs. Dt: 20748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25 09:27:03  1410,96 m/p   2  47,64    5  47,76   82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5 09:28:59  1392,65 m/p   6  46,22   11  47,39  169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4   H 25 09:30:23  1379,69 m/p  14  43,38   27  46,43  280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25 09:34:20  1344,38 m/p  51  30,22  122  40,68  676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0   H 25 09:34:30  1342,93 m/p  53  29,51  127  40,38  696  2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39   H 25 09:38:40  1307,66 m/p   0   0,00  300  29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3   H 25 09:38:44  1307,11 m/p   0   0,00  302  29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24   H 25 09:39:06  1304,10 m/p   0   0,00  327  28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9   H 25 09:40:43  1290,98 m/p   0   0,00  419  22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074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51   H 25 09:34:18  1344,67 m/p  50  30,58  120  40,80  672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25 09:34:23  1343,94 m/p  52  29,87  123  40,62  683  27,3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5 09:37:50  1314,56 m/p  79  20,27  253  32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074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0   H 25 09:31:50  1366,49 m/p  28  38,40   56  44,67  415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26   H 25 09:40:40  1291,36 m/p   0   0,00  417  22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0.cs. Dt: 201457 Kg:  10 Ók:  6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30    T 25 09:26:30  1366,66 m/p  27  38,76   55  44,73  414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40    H 25 09:34:30  1296,24 m/p   0   0,00  378  25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97    H 25 09:35:15  1290,01 m/p   0   0,00  425  22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01457 Kg:  10 Ók:  6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2    H 25 09:24:29  1385,63 m/p  12  44,09   18  46,97  229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7    H 25 09:24:32  1385,16 m/p  13  43,73   20  46,85  234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34    H 25 09:28:25  1349,10 m/p  46  32,00  104  41,77  613  29,4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936    T 25 09:32:25  1313,87 m/p   0   0,00  259  32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62    H 25 09:33:16  1306,62 m/p   0   0,00  308  29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4    H 25 09:35:52  1284,93 m/p   0   0,00  458  20,35    0   0,0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219130 Kg:  39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9   H 25 09:38:00  1386,76 m/p  40  37,30  206  35,54  219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58   T 25 09:38:17  1384,28 m/p  43  36,48  218  34,82  238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25 09:40:00  1369,43 m/p  68  29,62  344  27,16  394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2   T 25 09:40:46  1362,90 m/p  81  26,06  391  24,30  453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3   T 25 09:41:44  1354,75 m/p 101  20,57  452  20,60  543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8   T 25 09:41:46  1354,47 m/p 104  19,75  457  20,29  550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5   H 25 09:41:47  1354,34 m/p 106  19,20  461  20,05  555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25 09:41:51  1353,78 m/p   0   0,00  467  19,69  563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5   H 25 09:42:19  1349,89 m/p   0   0,00    0   0,00  600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5   T 25 09:42:21  1349,61 m/p   0   0,00    0   0,00  603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5   H 25 09:42:28  1348,64 m/p   0   0,00    0   0,00  620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H 25 09:42:44  1346,43 m/p   0   0,00    0   0,00  648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08   H 25 09:42:48  1345,88 m/p   0   0,00    0   0,00  652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1   H 25 09:43:08  1343,13 m/p   0   0,00    0   0,00  692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8   T 25 09:44:12  1334,40 m/p   0   0,00    0   0,00  802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5   T 25 09:45:03  1327,53 m/p   0   0,00    0   0,00  876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191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6   H 25 09:38:00  1386,76 m/p  39  37,58  205  35,61  218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25 09:38:08  1385,59 m/p  42  36,75  212  35,18  230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08-   483503   T 25 09:38:57  1378,47 m/p  52  34,01  266  31,90  294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1   H 25 09:43:15  1342,17 m/p   0   0,00    0   0,00  710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25 09:45:37  1322,99 m/p   0   0,00    0   0,00  928  1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217156 Kg:  4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5   H 25 09:33:43  1412,70 m/p   7  46,35   66  44,05   68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T 25 09:37:22  1379,94 m/p  47  35,38  250  32,87  276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5   T 25 09:37:46  1376,44 m/p  54  33,46  280  31,05  316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5   T 25 09:38:10  1372,96 m/p  57  32,64  308  29,35  351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0   H 25 09:38:33  1369,64 m/p  65  30,45  340  27,40  389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9   T 25 09:38:35  1369,35 m/p  69  29,35  345  27,10  395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1   T 25 09:38:36  1369,21 m/p  71  28,80  347  26,98  397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3   T 25 09:41:02  1348,52 m/p   0   0,00    0   0,00  623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7   H 25 09:41:06  1347,96 m/p   0   0,00    0   0,00  626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7   T 25 09:42:03  1340,06 m/p   0   0,00    0   0,00  740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4   H 25 09:42:50  1333,61 m/p   0   0,00    0   0,00  808  2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H 25 09:43:14  1330,34 m/p   0   0,00    0   0,00  847  2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34   H 25 09:43:34  1327,63 m/p   0   0,00    0   0,00  873  2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8   H 25 09:43:57  1324,53 m/p   0   0,00    0   0,00  910  2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1   T 25 09:44:00  1324,12 m/p   0   0,00    0   0,00  918  2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17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25 09:33:45  1412,40 m/p   8  46,08   70  43,81   72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25 09:35:57  1392,47 m/p  25  41,42  161  38,28  172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3   H 25 09:38:33  1369,64 m/p  64  30,72  339  27,46  388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4   T 25 09:39:54  1358,07 m/p  85  24,96  416  22,78  492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87   T 25 09:39:58  1357,51 m/p  88  24,14  422  22,42  499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25 09:42:13  1338,68 m/p   0   0,00    0   0,00  751  2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172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4   H 25 09:35:27  1397,54 m/p  16  43,89  128  40,28  135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6   H 25 09:40:12  1356,10 m/p  91  23,31  432  21,81  514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25 09:40:14  1355,82 m/p  94  22,49  438  21,45  522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25 09:42:29  1337,05 m/p   0   0,00    0   0,00  775  2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1619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0   H 25 09:34:10  1402,36 m/p  11  45,26  108  41,50  115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25 09:37:41  1371,08 m/p  61  31,54  327  28,19  374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4   H 25 09:37:41  1371,08 m/p  60  31,82  326  28,25  373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22   H 25 09:37:44  1370,65 m/p  62  31,27  329  28,07  376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25 09:41:40  1337,30 m/p   0   0,00    0   0,00  767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54   H 25 09:41:46  1336,47 m/p   0   0,00    0   0,00  778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3   H 25 09:42:09  1333,31 m/p   0   0,00    0   0,00  812  2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22   H 25 09:43:03  1325,96 m/p   0   0,00    0   0,00  892  2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25 09:43:15  1324,33 m/p   0   0,00    0   0,00  911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161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6   H 25 09:35:05  1394,07 m/p  22  42,24  153  38,76  162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4   H 25 09:35:46  1387,95 m/p  35  38,67  191  36,46  202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8   H 25 09:36:40  1379,98 m/p  46  35,66  249  32,93  275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25 09:37:47  1370,21 m/p  63  30,99  331  27,95  379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25 09:39:02  1359,44 m/p  83  25,51  409  23,21  481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7   H 25 09:42:42  1328,81 m/p   0   0,00    0   0,00  860  2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19022 Kg:  4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25 09:34:36  1416,70 m/p   6  46,63   53  44,84   53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25 09:35:05  1412,29 m/p   9  45,81   71  43,75   73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2   T 25 09:36:50  1396,53 m/p  20  42,79  141  39,49  148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25 09:37:15  1392,83 m/p  24  41,69  157  38,52  167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25 09:37:18  1392,38 m/p  26  41,14  163  38,16  174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2   T 25 09:37:24  1391,50 m/p  27  40,87  169  37,79  180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25 09:37:26  1391,20 m/p  29  40,32  174  37,49  185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25 09:37:28  1390,91 m/p  31  39,77  177  37,31  188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5   H 25 09:37:31  1390,47 m/p  32  39,50  180  37,12  191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25 09:38:47  1379,38 m/p  49  34,83  255  32,57  282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H 25 09:38:52  1378,65 m/p  51  34,29  263  32,08  291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7   H 25 09:39:44  1371,17 m/p  59  32,09  324  28,37  371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4   H 25 09:41:32  1355,89 m/p  93  22,77  436  21,57  520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1   T 25 09:41:35  1355,47 m/p  95  22,22  441  21,27  528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5   T 25 09:41:40  1354,78 m/p 100  20,85  451  20,66  542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5   H 25 09:41:47  1353,80 m/p   0   0,00  466  19,75  562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8   T 25 09:41:54  1352,82 m/p   0   0,00    0   0,00  576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25 09:42:59  1343,83 m/p   0   0,00    0   0,00  686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5   T 25 09:43:23  1340,54 m/p   0   0,00    0   0,00  733  2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19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25 09:35:08  1411,83 m/p  10  45,53   74  43,56   77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25 09:36:39  1398,16 m/p  14  44,43  124  40,53  131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25 09:36:44  1397,42 m/p  17  43,61  129  40,22  136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25 09:37:15  1392,83 m/p  23  41,97  156  38,58  166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25 09:37:28  1390,91 m/p  30  40,05  176  37,37  187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25 09:37:32  1390,32 m/p  33  39,22  181  37,06  192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25 09:37:48  1387,97 m/p  34  38,95  190  36,52  201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25 09:38:48  1379,23 m/p  50  34,56  257  32,45  285  3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1720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7   H 25 09:40:08  1356,38 m/p  90  23,59  427  22,12  509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9   H 25 09:41:00  1349,07 m/p   0   0,00    0   0,00  614  2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17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25 09:38:35  1369,63 m/p  66  30,17  341  27,34  391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25 09:42:08  1339,64 m/p   0   0,00    0   0,00  741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25 09:44:15  1322,38 m/p   0   0,00    0   0,00  936  1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20955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6   H 25 09:34:20  1357,79 m/p  87  24,41  419  22,60  495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7   H 25 09:37:48  1327,97 m/p   0   0,00    0   0,00  868  2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09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9   H 25 09:30:00  1397,02 m/p  18  43,34  132  40,04  139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25 09:30:02  1396,71 m/p  19  43,06  138  39,68  145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25 09:31:03  1387,31 m/p  37  38,13  199  35,97  211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25 09:33:19  1366,80 m/p  75  27,70  358  26,31  412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25 09:33:40  1363,69 m/p  80  26,33  381  24,91  440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25 09:34:42  1354,58 m/p 103  20,02  455  20,42  546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25 09:37:51  1327,55 m/p   0   0,00    0   0,00  875  2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215376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2   H 25 09:31:05  1425,54 m/p   2  47,73   22  46,72   22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H 25 09:31:38  1420,37 m/p   4  47,18   43  45,45   43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0   H 25 09:33:36  1402,19 m/p  12  44,98  109  41,44  116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7   H 25 09:33:42  1401,28 m/p  13  44,71  114  41,13  121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13   H 25 09:37:47  1365,01 m/p  77  27,15  367  25,76  423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77   H 25 09:37:55  1363,86 m/p  79  26,61  380  24,97  438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1   H 25 09:38:36  1357,98 m/p  86  24,69  417  22,72  493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26   H 25 09:39:30  1350,32 m/p   0   0,00    0   0,00  597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60   H 25 09:41:16  1335,53 m/p   0   0,00    0   0,00  790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4   H 25 09:41:19  1335,11 m/p   0   0,00    0   0,00  798  2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215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9   H 25 09:31:36  1420,69 m/p   3  47,45   42  45,51   42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25 09:38:23  1359,84 m/p  82  25,78  407  23,33  479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3   H 25 09:38:27  1359,27 m/p  84  25,23  413  22,97  486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25 09:41:21  1334,84 m/p   0   0,00    0   0,00  800  2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16535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9   T 25 09:36:08  1386,86 m/p  38  37,85  203  35,73  215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H 25 09:37:46  1372,50 m/p  58  32,37  312  29,10  357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H 25 09:38:12  1368,74 m/p  73  28,25  350  26,79  402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0   T 25 09:39:51  1354,61 m/p 102  20,30  454  20,48  545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4   H 25 09:43:05  1327,76 m/p   0   0,00    0   0,00  871  2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6   T 25 09:43:40  1323,02 m/p   0   0,00    0   0,00  927  1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25 09:43:47  1322,08 m/p   0   0,00    0   0,00  940  1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16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8   H 25 09:35:15  1394,75 m/p  21  42,51  147  39,13  156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25 09:36:09  1386,71 m/p  41  37,03  207  35,48  220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83   T 25 09:38:06  1369,61 m/p  67  29,90  342  27,28  392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25 09:38:08  1369,32 m/p  70  29,07  346  27,04  396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25 09:40:04  1352,78 m/p   0   0,00    0   0,00  577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2   T 25 09:42:24  1333,34 m/p   0   0,00    0   0,00  811  2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6   T 25 09:43:28  1324,64 m/p   0   0,00    0   0,00  909  2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219263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25 09:34:30  1419,04 m/p   5  46,90   48  45,14   48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4   H 25 09:42:02  1353,07 m/p   0   0,00  474  19,26  571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83   H 25 09:45:23  1325,66 m/p   0   0,00    0   0,00  899  2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192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1   H 25 09:33:46  1425,80 m/p   1  48,00   20  46,85   20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25 09:37:58  1387,90 m/p  36  38,40  193  36,33  204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3   H 25 09:43:09  1343,81 m/p   0   0,00    0   0,00  687  27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17559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5   H 25 09:38:56  1368,87 m/p  72  28,53  349  26,86  400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1   H 25 09:42:50  1336,08 m/p   0   0,00    0   0,00  782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4   H 25 09:42:51  1335,95 m/p   0   0,00    0   0,00  785  2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7   H 25 09:43:40  1329,28 m/p   0   0,00    0   0,00  854  2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0   H 25 09:43:44  1328,74 m/p   0   0,00    0   0,00  861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175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5   H 25 09:40:27  1355,93 m/p  92  23,04  434  21,69  518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4   H 25 09:40:35  1354,80 m/p  99  21,12  450  20,72  541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5   H 25 09:40:38  1354,38 m/p 105  19,47  460  20,11  553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1   H 25 09:41:40  1345,73 m/p   0   0,00    0   0,00  655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7   H 25 09:41:42  1345,45 m/p   0   0,00    0   0,00  660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7   H 25 09:43:28  1330,91 m/p   0   0,00    0   0,00  838  2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0.cs. Dt: 21889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79   T 25 09:42:38  1345,91 m/p   0   0,00    0   0,00  651  28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2188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95   T 25 09:38:16  1383,05 m/p  44  36,21  226  34,33  249  4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94   H 25 09:38:19  1382,61 m/p  45  35,93  231  34,03  254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69   H 25 09:40:05  1367,35 m/p  74  27,98  356  26,43  410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18   H 25 09:41:18  1357,04 m/p  89  23,86  424  22,30  501  3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18715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5   H 25 09:38:48  1377,30 m/p  53  33,74  273  31,47  305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3   H 25 09:41:22  1355,39 m/p  96  21,94  443  21,14  531  31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42   H 25 09:41:25  1354,97 m/p  98  21,39  447  20,90  537  3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18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7   T 25 09:39:04  1374,99 m/p  55  33,19  289  30,50  328  38,1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2   T 25 09:41:30  1354,27 m/p   0   0,00  462  19,99  557  3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219349 Kg:  4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2   T 25 09:40:32  1366,38 m/p  76  27,43  362  26,07  418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25 09:40:43  1364,82 m/p  78  26,88  369  25,64  426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2   T 25 09:41:52  1355,12 m/p  97  21,67  446  20,96  535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0   H 25 09:42:03  1353,59 m/p   0   0,00  472  19,38  568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5   H 25 09:43:37  1340,63 m/p   0   0,00    0   0,00  731  2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193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25 09:36:57  1397,57 m/p  15  44,16  127  40,34  134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25 09:37:39  1391,37 m/p  28  40,59  172  37,61  183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6   H 25 09:38:59  1379,70 m/p  48  35,11  252  32,75  278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1   T 25 09:39:32  1374,94 m/p  56  32,91  290  30,44  329  38,0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2   H 25 09:45:38  1324,30 m/p   0   0,00    0   0,00  912  2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H 25 09:45:39  1324,17 m/p   0   0,00    0   0,00  916  2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197177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H 25 09:18:52  1419,90 m/p  20  42,05   46  45,27   46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8   H 25 09:20:12  1406,40 m/p  37  36,73   95  42,29  102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25 09:20:15  1405,90 m/p  39  36,10   98  42,11  105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50   H 25 09:20:51  1399,91 m/p  46  33,91  117  40,95  124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25 09:21:12  1396,44 m/p  53  31,72  143  39,37  150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25 09:21:26  1394,13 m/p  55  31,10  151  38,89  160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8   H 25 09:21:47  1390,69 m/p  60  29,53  179  37,18  190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6   H 25 09:22:39  1382,24 m/p  76  24,52  234  33,84  257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0   H 25 09:22:56  1379,50 m/p  82  22,64  254  32,63  281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25 09:26:04  1349,91 m/p   0   0,00    0   0,00  599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25 09:26:41  1344,24 m/p   0   0,00    0   0,00  681  2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9   H 25 09:28:04  1331,68 m/p   0   0,00    0   0,00  829  2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7   H 25 09:28:25  1328,54 m/p   0   0,00    0   0,00  863  2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25 09:28:37  1326,75 m/p   0   0,00    0   0,00  885  2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1971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25 09:17:12  1437,15 m/p   3  47,37    5  47,76    5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25 09:17:14  1436,80 m/p   4  47,06    7  47,64    7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25 09:17:31  1433,84 m/p   7  46,12   10  47,45   10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5 09:18:32  1423,32 m/p  17  42,99   29  46,30   29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5 09:21:10  1396,77 m/p  51  32,35  135  39,86  142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25 09:23:02  1378,54 m/p  84  22,02  264  32,02  292  3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98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25 09:24:03  1377,92 m/p  87  21,08  270  31,66  302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25 09:24:29  1373,78 m/p   0   0,00  305  29,53  345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66   H 25 09:26:25  1355,64 m/p   0   0,00  439  21,39  526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25 09:26:45  1352,57 m/p   0   0,00    0   0,00  578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25 09:27:21  1347,06 m/p   0   0,00    0   0,00  636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36   H 25 09:29:16  1329,76 m/p   0   0,00    0   0,00  851  2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198568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25 09:20:00  1418,34 m/p  21  41,74   50  45,02   50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62   H 25 09:20:16  1415,65 m/p  22  41,43   56  44,66   56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5   H 25 09:23:10  1386,97 m/p  66  27,65  202  35,79  214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25 09:23:19  1385,52 m/p  70  26,40  213  35,12  231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25 09:23:41  1381,98 m/p  77  24,21  238  33,60  262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5   H 25 09:23:45  1381,34 m/p  78  23,90  242  33,36  267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77   H 25 09:23:47  1381,02 m/p  79  23,58  244  33,24  269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25 09:26:00  1360,05 m/p   0   0,00  405  23,45  477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12   H 25 09:26:05  1359,28 m/p   0   0,00  412  23,03  484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4   H 25 09:26:27  1355,88 m/p   0   0,00  437  21,51  521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4   H 25 09:26:51  1352,18 m/p   0   0,00    0   0,00  581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84   H 25 09:28:10  1340,17 m/p   0   0,00    0   0,00  738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05   H 25 09:28:16  1339,26 m/p   0   0,00    0   0,00  746  2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198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0   H 25 09:20:19  1415,14 m/p  23  41,11   58  44,54   58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25 09:20:39  1411,79 m/p  27  39,86   75  43,50   79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4   H 25 09:22:52  1389,88 m/p  61  29,22  183  36,94  194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8   H 25 09:23:00  1388,59 m/p  63  28,59  187  36,70  198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25 09:26:41  1353,72 m/p   0   0,00  468  19,63  564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25 09:28:10  1340,17 m/p   0   0,00    0   0,00  737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25 09:29:41  1326,59 m/p   0   0,00    0   0,00  888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1969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25 09:19:58  1407,21 m/p  36  37,04   91  42,53   97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0   H 25 09:21:32  1391,63 m/p  58  30,16  166  37,97  177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80   H 25 09:25:44  1351,53 m/p   0   0,00    0   0,00  587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44   H 25 09:26:17  1346,45 m/p   0   0,00    0   0,00  647  2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969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25 09:18:05  1426,40 m/p  12  44,56   17  47,03   17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7   H 25 09:19:48  1408,88 m/p  33  37,98   85  42,90   91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25 09:20:10  1405,20 m/p  41  35,48  101  41,92  108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25 09:21:49  1388,85 m/p  62  28,90  185  36,82  196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25 09:21:56  1387,71 m/p  65  27,97  194  36,27  206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25 09:24:18  1364,95 m/p   0   0,00  368  25,70  424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25 09:26:03  1348,60 m/p   0   0,00    0   0,00  622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9   H 25 09:26:55  1340,64 m/p   0   0,00    0   0,00  730  2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0.cs. Dt: 198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92   H 25 09:22:59  1388,34 m/p  64  28,28  189  36,58  200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4163   H 25 09:23:58  1378,86 m/p  83  22,33  259  32,32  287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47   H 25 09:27:21  1347,20 m/p   0   0,00    0   0,00  634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25 09:27:43  1343,86 m/p   0   0,00    0   0,00  685  2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198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25 09:18:51  1429,67 m/p  10  45,18   14  47,21   14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9   H 25 09:19:13  1425,91 m/p  13  44,24   18  46,97   18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25 09:19:35  1422,16 m/p  18  42,68   36  45,87   36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8   H 25 09:24:27  1374,25 m/p   0   0,00  295  30,14  335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25 09:25:04  1368,41 m/p   0   0,00  353  26,61  405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25 09:27:22  1347,05 m/p   0   0,00    0   0,00  637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03   H 25 09:27:54  1342,19 m/p   0   0,00    0   0,00  709  2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97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25 09:17:13  1436,13 m/p   6  46,43    9  47,51    9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25 09:20:11  1405,74 m/p  40  35,79   99  42,05  106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25 09:20:41  1400,74 m/p  45  34,23  116  41,01  123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25 09:22:09  1386,29 m/p  69  26,71  211  35,24  225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H 25 09:26:29  1345,28 m/p   0   0,00    0   0,00  662  2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00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25 09:23:16  1396,94 m/p  49  32,97  133  39,98  140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1   H 25 09:23:54  1390,79 m/p  59  29,84  178  37,25  189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7   H 25 09:27:10  1359,92 m/p   0   0,00  406  23,39  478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3   H 25 09:27:25  1357,61 m/p   0   0,00  421  22,48  498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025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08   H 25 09:26:46  1379,75 m/p  81  22,96  251  32,81  277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7   H 25 09:28:12  1366,41 m/p   0   0,00  361  26,13  417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7   H 25 09:30:31  1345,38 m/p   0   0,00    0   0,00  661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89   H 25 09:30:36  1344,63 m/p   0   0,00    0   0,00  674  27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197194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25 09:17:54  1429,82 m/p   9  45,50   12  47,33   12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25 09:18:20  1425,34 m/p  14  43,93   24  46,60   24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25 09:19:48  1410,39 m/p  30  38,92   80  43,20   85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25 09:21:10  1396,74 m/p  52  32,03  136  39,80  143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25 09:21:39  1391,97 m/p  57  30,47  165  38,04  176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48   H 25 09:22:30  1383,67 m/p  72  25,77  223  34,51  244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3   H 25 09:23:17  1376,11 m/p  91  19,83  281  30,99  319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25 09:23:28  1374,35 m/p   0   0,00  294  30,20  334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5   H 25 09:23:47  1371,32 m/p   0   0,00  322  28,50  369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0   H 25 09:24:48  1361,69 m/p   0   0,00  397  23,94  462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H 25 09:25:58  1350,81 m/p   0   0,00    0   0,00  592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7   H 25 09:26:05  1349,73 m/p   0   0,00    0   0,00  601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4   H 25 09:26:17  1347,89 m/p   0   0,00    0   0,00  628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19   H 25 09:27:20  1338,28 m/p   0   0,00    0   0,00  753  2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971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25 09:18:30  1423,63 m/p  16  43,30   28  46,36   28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25 09:18:46  1420,89 m/p  19  42,37   40  45,63   40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2   H 25 09:19:49  1410,22 m/p  31  38,61   81  43,14   86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6   H 25 09:20:12  1406,37 m/p  38  36,42   96  42,23  103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25 09:20:34  1402,70 m/p  43  34,85  106  41,62  113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3   H 25 09:21:35  1392,63 m/p  56  30,78  159  38,40  170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25 09:23:05  1378,03 m/p  86  21,39  269  31,72  300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25 09:23:40  1372,44 m/p   0   0,00  313  29,04  358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8   H 25 09:24:32  1364,21 m/p   0   0,00  377  25,15  435  3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1992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0   H 25 09:22:55  1394,15 m/p  54  31,41  150  38,95  159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1   H 25 09:26:01  1364,55 m/p   0   0,00  372  25,46  429  3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197922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2   H 25 09:23:22  1380,38 m/p  80  23,27  246  33,11  271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25 09:23:41  1377,34 m/p  88  20,77  272  31,53  304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72   H 25 09:23:45  1376,70 m/p  90  20,14  278  31,17  314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25 09:24:03  1373,84 m/p   0   0,00  302  29,71  342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25 09:26:12  1353,64 m/p   0   0,00  470  19,50  566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25 09:27:15  1343,98 m/p   0   0,00    0   0,00  682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25 09:27:21  1343,07 m/p   0   0,00    0   0,00  694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25 09:29:38  1322,58 m/p   0   0,00    0   0,00  935  1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1979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1   H 25 09:18:13  1431,81 m/p   8  45,81   11  47,39   11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25 09:22:55  1384,73 m/p  71  26,09  216  34,94  236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5   H 25 09:23:43  1377,02 m/p  89  20,45  276  31,29  311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25 09:26:07  1354,41 m/p   0   0,00  459  20,17  552  3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1977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25 09:20:07  1411,12 m/p  29  39,23   77  43,38   81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23   H 25 09:20:17  1409,44 m/p  32  38,30   83  43,02   89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25   H 25 09:23:01  1382,50 m/p  75  24,83  232  33,96  255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51   H 25 09:25:10  1362,03 m/p   0   0,00  395  24,06  458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53   H 25 09:26:42  1347,79 m/p   0   0,00    0   0,00  629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977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25 09:18:47  1424,67 m/p  15  43,62   25  46,54   25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0   H 25 09:22:36  1386,54 m/p  67  27,34  209  35,36  222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25 09:23:26  1378,49 m/p  85  21,70  265  31,96  293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2   H 25 09:24:56  1364,22 m/p   0   0,00  376  25,22  434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6   H 25 09:26:46  1347,18 m/p   0   0,00    0   0,00  635  2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197897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06   H 25 09:17:00  1444,50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9   H 25 09:20:37  1407,35 m/p  34  37,67   88  42,71   94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2   H 25 09:23:06  1382,93 m/p  74  25,15  227  34,27  250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07   H 25 09:24:02  1373,97 m/p   0   0,00  297  30,02  337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25 09:25:52  1356,70 m/p   0   0,00  426  22,18  506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7   H 25 09:26:17  1352,83 m/p   0   0,00    0   0,00  575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38   H 25 09:27:26  1342,28 m/p   0   0,00    0   0,00  703  2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5   H 25 09:27:32  1341,37 m/p   0   0,00    0   0,00  717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25 09:28:52  1329,36 m/p   0   0,00    0   0,00  853  2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25 09:28:58  1328,46 m/p   0   0,00    0   0,00  865  2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6   H 25 09:29:15  1325,94 m/p   0   0,00    0   0,00  894  2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19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25 09:17:20  1441,00 m/p   2  47,69    4  47,82    4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25 09:23:49  1376,04 m/p  92  19,51  282  30,93  320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9   H 25 09:23:55  1375,08 m/p   0   0,00  288  30,56  327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1   H 25 09:24:03  1373,81 m/p   0   0,00  303  29,65  343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25 09:28:29  1332,79 m/p   0   0,00    0   0,00  818  2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197970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6   H 25 09:20:59  1404,06 m/p  42  35,17  103  41,80  110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25 09:21:43  1396,79 m/p  50  32,66  134  39,92  141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16   H 25 09:22:46  1386,52 m/p  68  27,03  210  35,30  223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3   H 25 09:23:54  1375,60 m/p  93  19,20  285  30,74  324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16   H 25 09:26:23  1352,27 m/p   0   0,00    0   0,00  580  3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979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25 09:20:40  1407,22 m/p  35  37,36   90  42,59   96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225   H 25 09:29:38  1322,90 m/p   0   0,00    0   0,00  930  1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196646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25 09:16:52  1436,77 m/p   5  46,75    8  47,57    8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25 09:17:46  1427,38 m/p  11  44,87   16  47,09   16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25 09:20:18  1401,61 m/p  44  34,54  111  41,32  118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8   H 25 09:20:34  1398,95 m/p  47  33,60  123  40,59  130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25 09:20:45  1397,13 m/p  48  33,29  131  40,10  138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6   H 25 09:23:41  1368,61 m/p   0   0,00  352  26,67  404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25 09:26:06  1345,97 m/p   0   0,00    0   0,00  650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25 09:26:17  1344,28 m/p   0   0,00    0   0,00  680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25 09:26:29  1342,45 m/p   0   0,00    0   0,00  700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25 09:27:34  1332,59 m/p   0   0,00    0   0,00  821  2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6   H 25 09:28:30  1324,22 m/p   0   0,00    0   0,00  915  2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966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25 09:18:59  1414,89 m/p  24  40,80   59  44,48   59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25 09:19:04  1414,04 m/p  25  40,49   64  44,17   65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25 09:19:12  1412,69 m/p  26  40,17   67  43,99   69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25 09:19:19  1411,50 m/p  28  39,55   76  43,44   80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25 09:24:06  1364,65 m/p   0   0,00  371  25,52  428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25 09:24:52  1357,43 m/p   0   0,00  423  22,36  500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25 09:26:13  1344,89 m/p   0   0,00    0   0,00  668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25 09:26:34  1341,68 m/p   0   0,00    0   0,00  714  2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0.cs. Dt: 20043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94   H 25 09:28:23  1350,66 m/p   0   0,00    0   0,00  593  3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2004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1   H 25 09:24:53  1383,29 m/p  73  25,46  225  34,39  248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7   H 25 09:27:05  1362,60 m/p   0   0,00  392  24,24  455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6   H 25 09:27:35  1357,98 m/p   0   0,00  418  22,66  494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55   H 25 09:29:05  1344,32 m/p   0   0,00    0   0,00  678  2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0.cs. Dt: 2122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11    H 25 09:44:24  1291,13 m/p  43  28,80  418  22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29    H 25 09:47:13  1269,38 m/p  60  21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2122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23    H 25 09:43:50  1295,59 m/p  38  31,09  387  24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34    H 25 09:45:51  1279,84 m/p  52  24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212953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6   T 25 09:34:07  1381,71 m/p   1  48,00   25  46,55  264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6   T 25 09:37:07  1355,33 m/p   5  46,17   89  42,68  532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9   H 25 09:39:14  1337,31 m/p  13  42,51  151  38,92  766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493   H 25 09:40:36  1325,93 m/p  17  40,69  192  36,44  895  2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68   T 25 09:41:46  1316,37 m/p  23  37,94  242  33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3   H 25 09:42:05  1313,80 m/p  25  37,03  260  32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27   T 25 09:42:07  1313,53 m/p  26  36,57  266  31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2   H 25 09:42:12  1312,85 m/p  27  36,11  274  31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56   T 25 09:44:15  1296,47 m/p  36  32,00  372  25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000   T 25 09:44:17  1296,21 m/p  37  31,54  379  25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129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25 09:35:24  1370,30 m/p   2  47,54   48  45,16  378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1   H 25 09:39:13  1337,45 m/p  11  43,43  149  39,05  763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74   H 25 09:39:33  1334,66 m/p  14  42,06  163  38,20  801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74   H 25 09:45:44  1284,87 m/p  49  26,06  459  20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23   H 25 09:47:38  1270,30 m/p  59  21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215787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6   H 25 09:41:21  1337,33 m/p  12  42,97  150  38,98  765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9   H 25 09:41:48  1333,61 m/p  15  41,60  167  37,96  809  2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5 09:43:42  1318,14 m/p  21  38,86  228  34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5   H 25 09:49:22  1274,04 m/p  56  22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H 25 09:50:13  1267,67 m/p  64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2157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0   H 25 09:37:38  1368,86 m/p   3  47,09   52  44,91  401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25 09:43:35  1319,08 m/p  19  39,77  224  34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25 09:43:37  1318,81 m/p  20  39,31  225  34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9   H 25 09:45:54  1300,66 m/p  34  32,91  349  26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25 09:49:33  1272,66 m/p  57  2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217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5863    H 25 09:48:26  1290,68 m/p  44  28,34  420  22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17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25 09:48:13  1292,34 m/p  42  29,26  413  23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25 09:48:47  1288,00 m/p  46  27,43  446  21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25 09:50:21  1276,15 m/p  54  23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14358 Kg:  4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8   H 25 09:41:55  1323,78 m/p  18  40,23  201  35,90  922  2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976   H 25 09:43:16  1312,83 m/p  28  35,66  275  31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48   T 25 09:44:47  1300,75 m/p  33  33,37  348  27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7   T 25 09:45:29  1295,25 m/p  41  29,71  395  24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25 09:48:12  1274,33 m/p  55  2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1435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0   H 25 09:44:29  1303,12 m/p  31  34,29  336  27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45   H 25 09:45:06  1298,26 m/p  35  32,46  362  26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25 09:45:29  1295,25 m/p  40  30,17  394  24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5   H 25 09:46:31  1287,21 m/p  47  26,97  449  20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0.cs. Dt: 213925 Kg:  11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22   H 25 09:39:37  1340,14 m/p  10  43,89  139  39,65  739  2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21392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4   H 25 09:39:20  1342,52 m/p   7  45,26  128  40,32  698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25   H 25 09:44:23  1301,28 m/p  32  33,83  347  27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10580 Kg:  4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07   T 25 09:39:56  1316,67 m/p  22  38,40  238  33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94   H 25 09:43:45  1285,98 m/p  48  26,51  452  20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5   T 25 09:44:03  1283,63 m/p  50  25,60  465  19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05   T 25 09:45:39  1271,23 m/p  58  21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105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6   T 25 09:34:38  1361,80 m/p   4  46,63   64  44,19  459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H 25 09:40:39  1310,80 m/p  30  34,74  287  30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89   H 25 09:42:34  1295,35 m/p  39  30,63  392  24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5   H 25 09:43:11  1290,45 m/p  45  27,89  421  22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107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2   H 25 09:35:44  1352,93 m/p   6  45,71   98  42,13  573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H 25 09:37:04  1341,45 m/p   8  44,80  131  40,13  716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8   H 25 09:38:54  1325,97 m/p  16  41,14  191  36,50  891  2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1   T 25 09:40:32  1312,48 m/p  29  35,20  277  31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3   H 25 09:44:13  1283,04 m/p  51  25,14  470  19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5   T 25 09:46:00  1269,26 m/p  61  20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3   T 25 09:46:03  1268,88 m/p  62  20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107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52   H 25 09:37:10  1340,59 m/p   9  44,34  136  39,83  732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25 09:40:08  1315,76 m/p  24  37,49  244  33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6   T 25 09:44:41  1279,41 m/p  53  24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T 25 09:46:08  1268,24 m/p  63  19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0.cs. Dt: 22394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40   H 25 09:55:03  1279,31 m/p   7  42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01   H 25 09:59:12  1249,68 m/p  20  29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43   H 25 09:59:13  1249,57 m/p  21  28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59   H 25 10:01:56  1230,91 m/p  29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239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25 09:49:59  1317,44 m/p   2  47,04  231  34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3   H 25 09:53:11  1293,10 m/p   5  44,16  410  23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25 09:54:36  1282,61 m/p   6  43,20  474  19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52   H 25 09:57:01  1265,10 m/p  10  39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83   H 25 10:01:21  1234,87 m/p  27  23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215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25   H 25 09:54:24  1236,26 m/p  24  25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15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7   T 25 09:42:00  1330,89 m/p   1  48,00  174  37,53  839  2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24   H 25 09:49:51  1269,38 m/p   8  41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21   T 25 09:51:44  1255,46 m/p  16  3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156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04   T 25 09:52:29  1250,44 m/p  18  31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26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25 10:00:27  1257,55 m/p  14  35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25 10:04:03  1232,95 m/p  28  22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0.cs. Dt: 221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T 25 09:49:47  1302,51 m/p   3  46,08  340  27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3   H 25 09:50:29  1297,16 m/p   4  45,12  369  25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6   T 25 09:54:30  1267,30 m/p   9  40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50   H 25 09:56:54  1250,11 m/p  19  30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9   H 25 10:00:18  1226,53 m/p  30  20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0.cs. Dt: 21555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6-99215   T 25 09:52:53  1246,79 m/p  23  26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15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5   T 25 09:52:20  1250,77 m/p  17  32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16089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75   H 25 09:51:21  1261,10 m/p  11  38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7   T 25 09:51:50  1257,55 m/p  15  34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H 25 09:54:57  1235,15 m/p  25  24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25 09:54:59  1234,91 m/p  26  2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9   H 25 09:56:15  1226,04 m/p  3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16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25 09:51:23  1260,85 m/p  12  37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25 09:51:30  1259,99 m/p  13  36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25 09:52:59  1249,19 m/p  22  27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2260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18   H 25 09:50:30  1325,87 m/p  28  27,54    0   0,00  897  2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25 09:52:24  1311,25 m/p  38  19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223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08   H 25 09:44:47  1356,36 m/p  11  40,42  428  22,06  510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1   H 25 09:46:44  1340,50 m/p  17  35,87    0   0,00  735  2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23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25 09:40:03  1396,48 m/p   1  48,00  142  39,43  149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12   H 25 09:44:24  1359,53 m/p   9  41,94  408  23,27  480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79   H 25 09:44:48  1356,23 m/p  12  39,66  429  21,99  511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01   H 25 09:45:25  1351,17 m/p  13  38,91    0   0,00  588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9   H 25 09:47:08  1337,29 m/p  21  32,84    0   0,00  768  2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62   H 25 09:48:49  1323,96 m/p  29  26,78    0   0,00  921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260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25 09:45:49  1363,55 m/p   8  42,69  382  24,85  442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16   H 25 09:48:52  1338,92 m/p  18  35,12    0   0,00  749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25 09:49:03  1337,47 m/p  20  33,60    0   0,00  762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25 09:51:29  1318,49 m/p  30  26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4   H 25 09:51:33  1317,98 m/p  31  25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26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46   H 25 09:45:23  1367,12 m/p   6  44,21  357  26,37  411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H 25 09:48:57  1338,26 m/p  19  34,36    0   0,00  754  2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9   H 25 09:49:06  1337,07 m/p  22  32,08    0   0,00  774  2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25 09:50:17  1327,78 m/p  27  28,29    0   0,00  870  2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294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81   H 25 09:54:46  1312,83 m/p  33  23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50   H 25 09:54:50  1312,33 m/p  35  22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2284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396   H 25 09:46:12  1340,82 m/p  15  37,39    0   0,00  724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22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56   T 25 09:43:45  1359,42 m/p  10  41,18  410  23,15  482  3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223228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6   H 25 09:43:22  1366,42 m/p   7  43,45  360  26,19  416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2   T 25 09:46:30  1340,71 m/p  16  36,63    0   0,00  727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18   H 25 09:47:34  1332,17 m/p  24  30,57    0   0,00  824  2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1   T 25 09:48:03  1328,34 m/p  26  29,05    0   0,00  866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232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5   H 25 09:50:10  1311,82 m/p  36  2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2261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8   H 25 09:43:19  1385,01 m/p   2  47,24  215  35,00  235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25 09:44:50  1372,27 m/p   5  44,97  314  28,98  359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7   H 25 09:48:05  1345,74 m/p  14  38,15    0   0,00  654  2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261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5   H 25 09:43:39  1382,19 m/p   3  46,48  235  33,78  258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25 09:44:43  1373,24 m/p   4  45,73  307  29,41  350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25 09:49:44  1332,66 m/p  23  31,33    0   0,00  820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25 09:49:52  1331,61 m/p  25  29,81    0   0,00  830  2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5   T 25 09:52:06  1314,33 m/p  32  24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H 25 09:52:20  1312,55 m/p  34  22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25 09:52:28  1311,53 m/p  37  20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25 09:52:31  1311,15 m/p  39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227393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75   H 25 09:45:57  1370,16 m/p  56  22,45  333  27,83  381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8   H 25 09:50:53  1330,61 m/p   0   0,00    0   0,00  845  2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227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44   H 25 09:46:15  1367,69 m/p  59  21,06  355  26,49  407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08   H 25 09:49:32  1341,20 m/p   0   0,00    0   0,00  720  2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241628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25 09:49:55  1421,95 m/p   8  44,75   37  45,81   37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18   H 25 09:50:55  1413,63 m/p  15  41,50   65  44,11   67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13   H 25 09:51:41  1407,32 m/p  20  39,17   89  42,65   95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25 09:52:24  1401,47 m/p  23  37,78  113  41,19  120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6   H 25 09:52:41  1399,17 m/p  27  35,92  122  40,65  129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18   H 25 09:53:00  1396,61 m/p  31  34,06  140  39,55  147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25 09:54:08  1387,52 m/p  40  29,88  196  36,15  208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25 09:54:08  1387,52 m/p  41  29,42  197  36,09  209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25 09:54:09  1387,38 m/p  42  28,95  198  36,03  210  4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416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25 09:47:25  1443,18 m/p   2  47,54    3  47,88    3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82   H 25 09:48:59  1429,80 m/p   3  47,07   13  47,27   13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25 09:49:56  1421,81 m/p   9  44,28   38  45,75   38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25 09:50:20  1418,47 m/p  13  42,43   49  45,08   49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73   H 25 09:50:47  1414,73 m/p  14  41,96   61  44,35   61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25 09:51:15  1410,88 m/p  18  40,10   78  43,32   83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25 09:54:12  1386,99 m/p  43  28,49  201  35,85  213  4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226658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05   H 25 09:47:46  1350,94 m/p   0   0,00    0   0,00  591  3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266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56   H 25 09:46:22  1362,31 m/p   0   0,00  393  24,18  456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58   H 25 09:48:48  1342,67 m/p   0   0,00    0   0,00  697  2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24   H 25 09:49:03  1340,69 m/p   0   0,00    0   0,00  728  2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06   H 25 09:49:11  1339,63 m/p   0   0,00    0   0,00  742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26347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96   H 25 09:41:33  1401,10 m/p  24  37,32  115  41,07  122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79   H 25 09:44:45  1373,88 m/p  47  26,63  300  29,83  340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47   H 25 09:46:36  1358,63 m/p   0   0,00  415  22,85  489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38   H 25 09:48:50  1340,65 m/p   0   0,00    0   0,00  729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95   H 25 09:49:05  1338,67 m/p   0   0,00    0   0,00  752  2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263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18   H 25 09:47:28  1351,59 m/p   0   0,00    0   0,00  586  3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290   H 25 09:47:35  1350,65 m/p   0   0,00    0   0,00  594  3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239318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25 09:49:38  1410,71 m/p  19  39,64   79  43,26   84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10   H 25 09:50:44  1401,62 m/p  22  38,25  110  41,38  117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25 09:51:20  1396,71 m/p  29  34,99  137  39,74  144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33   H 25 09:52:25  1387,93 m/p  38  30,81  192  36,39  203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25 09:52:27  1387,67 m/p  39  30,35  195  36,21  207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71   H 25 09:54:21  1372,54 m/p  50  25,24  311  29,16  356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25 09:54:27  1371,76 m/p  52  24,31  318  28,74  363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7   H 25 09:55:21  1364,72 m/p  62  19,66  370  25,58  427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8   H 25 09:58:01  1344,28 m/p   0   0,00    0   0,00  679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3   H 25 09:59:31  1333,04 m/p   0   0,00    0   0,00  814  2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48   H 25 10:00:22  1326,76 m/p   0   0,00    0   0,00  884  2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393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25 09:45:47  1443,47 m/p   1  48,00    2  47,94    2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25 09:48:11  1422,87 m/p   6  45,68   32  46,12   32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37   H 25 09:48:15  1422,30 m/p   7  45,21   35  45,93   35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25 09:48:34  1419,63 m/p  12  42,89   47  45,21   47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25 09:49:24  1412,65 m/p  16  41,03   68  43,93   70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25 09:55:10  1366,15 m/p  60  20,59  363  26,01  419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4   H 25 09:59:10  1335,65 m/p   0   0,00    0   0,00  788  2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7   H 25 09:59:36  1332,42 m/p   0   0,00    0   0,00  822  2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22209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25 09:37:51  1407,02 m/p  21  38,71   94  42,35  100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0   H 25 09:40:42  1382,07 m/p  44  28,03  237  33,66  261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7   H 25 09:42:38  1365,64 m/p  61  20,13  365  25,88  421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1   H 25 09:42:47  1364,38 m/p  63  19,20  373  25,40  430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25 09:45:28  1342,25 m/p   0   0,00    0   0,00  706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1   H 25 09:47:20  1327,28 m/p   0   0,00    0   0,00  880  2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222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9   H 25 09:36:04  1423,10 m/p   5  46,14   30  46,24   30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84   H 25 09:39:36  1391,59 m/p  33  33,14  167  37,91  178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7   H 25 09:42:57  1362,98 m/p   0   0,00  389  24,43  451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5   H 25 09:43:53  1355,22 m/p   0   0,00  445  21,02  534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25 09:43:58  1354,53 m/p   0   0,00  456  20,35  548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25 09:45:04  1345,50 m/p   0   0,00    0   0,00  659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4   H 25 09:46:49  1331,39 m/p   0   0,00    0   0,00  835  2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26518 Kg:  3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25 09:39:04  1423,95 m/p   4  46,61   26  46,48   26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1   H 25 09:42:48  1391,30 m/p  34  32,67  173  37,55  184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41   H 25 09:44:48  1374,41 m/p  46  27,10  293  30,26  333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5   H 25 09:44:53  1373,72 m/p  48  26,17  306  29,47  346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75   H 25 09:45:07  1371,78 m/p  51  24,77  317  28,80  362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25 09:45:10  1371,36 m/p  53  23,85  320  28,62  366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165   H 25 09:45:12  1371,09 m/p  54  23,38  325  28,31  372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22   H 25 09:46:07  1363,52 m/p   0   0,00  383  24,79  443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9   H 25 09:46:28  1360,65 m/p   0   0,00  403  23,57  472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4   H 25 09:47:08  1355,23 m/p   0   0,00  444  21,08  533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90   H 25 09:47:44  1350,38 m/p   0   0,00    0   0,00  595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950   H 25 09:47:57  1348,64 m/p   0   0,00    0   0,00  619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08   H 25 09:48:09  1347,03 m/p   0   0,00    0   0,00  638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24   H 25 09:48:20  1345,57 m/p   0   0,00    0   0,00  657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27   H 25 09:48:51  1341,45 m/p   0   0,00    0   0,00  715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7   H 25 09:50:34  1327,95 m/p   0   0,00    0   0,00  869  2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265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135   H 25 09:44:17  1378,74 m/p  45  27,56  260  32,26  288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0   H 25 09:45:01  1372,61 m/p  49  25,70  310  29,23  355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25 09:47:25  1352,93 m/p   0   0,00  475  19,20  572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4   H 25 09:47:32  1351,99 m/p   0   0,00    0   0,00  584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25 09:48:05  1347,57 m/p   0   0,00    0   0,00  630  2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26544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2   H 25 09:40:27  1411,93 m/p  17  40,57   73  43,63   76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25 09:45:21  1370,09 m/p  57  21,99  334  27,77  382  3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26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25 09:41:50  1399,86 m/p  25  36,85  118  40,89  125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25 09:41:54  1399,28 m/p  26  36,39  121  40,71  128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38   H 25 09:42:12  1396,70 m/p  30  34,53  139  39,62  146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2   H 25 09:47:55  1349,15 m/p   0   0,00    0   0,00  610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1   H 25 09:48:04  1347,94 m/p   0   0,00    0   0,00  627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4   H 25 09:48:16  1346,34 m/p   0   0,00    0   0,00  649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37   H 25 09:49:19  1337,99 m/p   0   0,00    0   0,00  757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76   H 25 09:49:24  1337,33 m/p   0   0,00    0   0,00  764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25 09:49:58  1332,87 m/p   0   0,00    0   0,00  817  2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221808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54    H 25 09:42:34  1364,05 m/p   0   0,00  379  25,03  437  3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26418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7   H 25 09:39:20  1421,03 m/p  10  43,82   39  45,69   39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7   H 25 09:42:30  1393,34 m/p  32  33,60  154  38,70  164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25 09:43:01  1388,93 m/p  35  32,21  184  36,88  195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25 09:43:05  1388,36 m/p  37  31,28  188  36,64  199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25 09:45:18  1369,74 m/p  58  21,52  338  27,52  386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25 09:46:07  1363,01 m/p   0   0,00  388  24,49  450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25 09:47:49  1349,20 m/p   0   0,00    0   0,00  608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0   H 25 09:50:54  1324,86 m/p   0   0,00    0   0,00  907  2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8   H 25 09:51:00  1324,08 m/p   0   0,00    0   0,00  920  2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25 09:51:15  1322,15 m/p   0   0,00    0   0,00  939  1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26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25 09:39:25  1420,29 m/p  11  43,35   45  45,33   45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41   H 25 09:42:03  1397,21 m/p  28  35,46  130  40,16  137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87   H 25 09:43:03  1388,64 m/p  36  31,74  186  36,76  197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7   H 25 09:45:12  1370,57 m/p  55  22,92  330  28,01  377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95   H 25 09:47:10  1354,44 m/p   0   0,00  458  20,23  551  31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4   H 25 09:49:08  1338,70 m/p   0   0,00    0   0,00  750  25,32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148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8   H 25 09:38:40  1354,36 m/p  36  35,56   94  42,37  554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25 09:39:32  1347,00 m/p  43  33,07  110  41,41  639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25 09:41:27  1331,01 m/p  69  23,82  173  37,59  837  2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30   H 25 09:42:35  1321,73 m/p  80  19,91  215  35,05  946  1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25 09:44:52  1303,42 m/p   0   0,00  333  27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0   H 25 09:46:34  1290,12 m/p   0   0,00  423  22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1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25 09:37:08  1367,57 m/p  21  40,89   53  44,85  408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25 09:37:59  1360,21 m/p  28  38,40   72  43,70  476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25 09:40:13  1341,25 m/p  56  28,44  133  40,01  719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H 25 09:41:25  1331,28 m/p  68  24,18  172  37,65  836  2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25 09:41:30  1330,59 m/p  71  23,11  180  37,17  846  2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25 09:44:05  1309,65 m/p   0   0,00  291  30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21496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52   H 25 09:42:39  1321,64 m/p  81  19,56  217  34,93  948  1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25 09:43:12  1317,19 m/p   0   0,00  234  33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25 09:45:05  1302,16 m/p   0   0,00  343  27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8   H 25 09:46:44  1289,27 m/p   0   0,00  434  21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149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13   H 25 09:42:12  1325,31 m/p  74  22,04  194  36,32  902  2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55   H 25 09:42:37  1321,91 m/p  79  20,27  212  35,23  943  1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9   H 25 09:45:19  1300,32 m/p   0   0,00  351  26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25   H 25 09:46:46  1289,02 m/p   0   0,00  438  21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15348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3   H 25 09:41:53  1330,27 m/p  72  22,76  181  37,11  848  2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7   H 25 09:43:04  1320,61 m/p   0   0,00  221  34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15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25 09:36:49  1373,25 m/p  17  42,31   43  45,46  349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25 09:41:49  1330,81 m/p  70  23,47  177  37,35  842  2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25 09:43:00  1321,15 m/p  82  19,20  218  34,87  951  1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18525 Kg:  8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5   H 25 09:37:45  1385,26 m/p   7  45,87   19  46,91  232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25 09:37:56  1383,65 m/p   8  45,51   22  46,73  245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43   H 25 09:37:57  1383,51 m/p   9  45,16   23  46,67  246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25 09:38:06  1382,19 m/p  10  44,80   24  46,61  259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25 09:38:21  1380,01 m/p  11  44,44   26  46,49  274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6   H 25 09:38:40  1377,26 m/p  14  43,38   34  46,00  308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4   H 25 09:39:12  1372,64 m/p  18  41,96   45  45,34  354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4   H 25 09:39:21  1371,35 m/p  19  41,60   47  45,22  367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25 09:39:36  1369,20 m/p  20  41,24   51  44,97  398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52   H 25 09:40:11  1364,22 m/p  23  40,18   58  44,55  433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4   H 25 09:40:14  1363,79 m/p  24  39,82   59  44,49  439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H 25 09:40:54  1358,14 m/p  30  37,69   76  43,46  491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2   H 25 09:41:09  1356,03 m/p  31  37,33   83  43,04  515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25 09:41:13  1355,47 m/p  32  36,98   88  42,74  529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6   H 25 09:41:16  1355,05 m/p  33  36,62   90  42,62  536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4   H 25 09:41:20  1354,49 m/p  35  35,91   93  42,43  549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4   H 25 09:41:29  1353,24 m/p  39  34,49   97  42,19  569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34   H 25 09:42:17  1346,56 m/p  44  32,71  112  41,28  645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52   H 25 09:42:31  1344,63 m/p  51  30,22  121  40,74  673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25 09:42:39  1343,53 m/p  52  29,87  124  40,56  688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9   H 25 09:42:42  1343,12 m/p  53  29,51  125  40,50  693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40   H 25 09:42:43  1342,98 m/p  54  29,16  126  40,44  695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96   H 25 09:43:20  1337,91 m/p  59  27,38  146  39,23  758  2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8   H 25 09:43:27  1336,95 m/p  62  26,31  156  38,62  777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7   H 25 09:45:05  1323,73 m/p  76  21,33  203  35,78  924  2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19   H 25 09:45:10  1323,06 m/p  77  20,98  205  35,66  926  1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23   H 25 09:46:20  1313,78 m/p   0   0,00  261  32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25 09:46:38  1311,41 m/p   0   0,00  281  31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25 09:46:45  1310,49 m/p   0   0,00  289  30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89   H 25 09:47:36  1303,85 m/p   0   0,00  330  28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34   H 25 09:47:40  1303,33 m/p   0   0,00  334  27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00   H 25 09:48:07  1299,84 m/p   0   0,00  353  26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3   H 25 09:48:36  1296,12 m/p   0   0,00  380  25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2   H 25 09:49:28  1289,49 m/p   0   0,00  432  21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21   H 25 09:49:34  1288,73 m/p   0   0,00  442  21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18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25 09:34:47  1411,81 m/p   3  47,29    4  47,82   78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7   H 25 09:34:58  1410,14 m/p   4  46,93    6  47,70   87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25 09:36:38  1395,14 m/p   5  46,58    8  47,58  153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25 09:37:41  1385,85 m/p   6  46,22   16  47,09  227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25 09:39:05  1373,65 m/p  16  42,67   41  45,58  347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25 09:40:16  1363,51 m/p  25  39,47   61  44,37  444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5   H 25 09:40:46  1359,27 m/p  29  38,04   73  43,64  485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25 09:45:12  1322,79 m/p  78  20,62  207  35,54  931  1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25 09:45:27  1320,79 m/p   0   0,00  220  34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221133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25 09:42:01  1364,88 m/p  22  40,53   57  44,61  425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H 25 09:43:54  1349,19 m/p  41  33,78  103  41,83  609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7   H 25 09:45:17  1337,90 m/p  60  27,02  147  39,17  759  2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8   H 25 09:45:34  1335,61 m/p  65  25,24  160  38,38  789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25 09:45:48  1333,73 m/p  66  24,89  166  38,02  806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5   H 25 09:47:51  1317,44 m/p   0   0,00  232  34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7   H 25 09:48:52  1309,51 m/p   0   0,00  292  30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6   H 25 09:49:24  1305,39 m/p   0   0,00  318  28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25 09:50:35  1296,33 m/p   0   0,00  376  25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1   H 25 09:50:42  1295,45 m/p   0   0,00  390  24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211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25 09:40:34  1377,20 m/p  15  43,02   35  45,94  309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25 09:43:13  1354,84 m/p  34  36,27   91  42,55  540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25 09:43:17  1354,29 m/p  37  35,20   95  42,31  556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25 09:43:18  1354,15 m/p  38  34,84   96  42,25  559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25 09:43:56  1348,92 m/p  42  33,42  105  41,71  616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25 09:48:59  1308,61 m/p   0   0,00  296  30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25 09:50:46  1294,94 m/p   0   0,00  398  23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14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01   H 25 09:39:41  1341,84 m/p  55  28,80  130  40,19  712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157   H 25 09:44:07  1305,60 m/p   0   0,00  315  29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0.cs. Dt: 2150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0   T 25 09:44:49  1304,92 m/p   0   0,00  319  28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150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35   H 25 09:39:53  1345,18 m/p  48  31,29  117  40,98  664  2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21527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78   T 25 09:32:14  1414,11 m/p   1  48,00    1  48,00   64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277   H 25 09:40:02  1345,19 m/p  47  31,64  116  41,04  663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19   H 25 09:40:04  1344,91 m/p  50  30,58  119  40,86  667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45   H 25 09:41:36  1332,15 m/p  67  24,53  169  37,84  826  2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04   T 25 09:43:57  1313,05 m/p   0   0,00  271  31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61   H 25 09:46:39  1291,78 m/p   0   0,00  416  22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15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62   H 25 09:32:16  1413,80 m/p   2  47,64    2  47,94   66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39   H 25 09:43:43  1314,92 m/p   0   0,00  249  32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56   H 25 09:44:48  1306,28 m/p   0   0,00  313  29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53   H 25 09:46:34  1292,43 m/p   0   0,00  411  23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15   H 25 09:46:36  1292,17 m/p   0   0,00  415  22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400   H 25 09:47:40  1283,95 m/p   0   0,00  464  19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1686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25 09:41:56  1339,22 m/p  58  27,73  143  39,41  747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2   H 25 09:42:06  1337,84 m/p  61  26,67  148  39,11  761  24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25 09:44:40  1316,99 m/p   0   0,00  235  33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6   H 25 09:47:00  1298,59 m/p   0   0,00  360  26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1686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25 09:37:20  1378,37 m/p  12  44,09   29  46,31  295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9   H 25 09:37:23  1377,93 m/p  13  43,73   32  46,12  301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25 09:39:20  1361,07 m/p  26  39,11   67  44,01  468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25 09:39:21  1360,93 m/p  27  38,76   68  43,95  469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6   H 25 09:41:10  1345,59 m/p  45  32,36  114  41,16  656  2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25 09:45:24  1311,15 m/p   0   0,00  283  30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267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46   H 25 09:48:32  1345,16 m/p  49  30,93  118  40,92  665  2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32   H 25 09:49:16  1339,34 m/p  57  28,09  141  39,53  744  2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55   H 25 09:56:33  1284,09 m/p   0   0,00  462  20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0.cs. Dt: 217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30   T 25 09:45:25  1313,71 m/p   0   0,00  264  32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82   T 25 09:47:32  1297,12 m/p   0   0,00  370  25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217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98   H 25 09:41:30  1345,57 m/p  46  32,00  115  41,10  658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83   H 25 09:42:39  1336,06 m/p  63  25,96  157  38,56  784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89   H 25 09:45:27  1313,45 m/p   0   0,00  267  31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76   T 25 09:47:58  1293,77 m/p   0   0,00  405  23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- Knauz                 0.cs. Dt: 2153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290   T 25 09:46:17  1295,06 m/p   0   0,00  396  24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- Knauz                 1.cs. Dt: 2153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56   H 25 09:39:33  1349,71 m/p  40  34,13  101  41,95  602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31   H 25 09:41:12  1335,90 m/p  64  25,60  158  38,50  786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24   H 25 09:42:29  1325,35 m/p  73  22,40  193  36,38  901  2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5120   T 25 09:42:37  1324,26 m/p  75  21,69  199  36,02  914  20,3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5172   H 25 09:47:34  1285,14 m/p   0   0,00  456  20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213670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25 09:31:51  1407,11 m/p  15  42,32   93  42,41   99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25 09:34:52  1379,70 m/p  35  34,21  253  32,69  279  39,5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 5023309   H 25 09:38:21  1349,35 m/p   0   0,00    0   0,00  607  2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136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25 09:31:03  1414,56 m/p  10  44,35   62  44,29   62  46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25 09:32:13  1403,72 m/p  17  41,51  104  41,74  111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25 09:38:34  1347,51 m/p   0   0,00    0   0,00  631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07   H 25 09:40:26  1331,83 m/p   0   0,00    0   0,00  828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25 09:40:28  1331,55 m/p   0   0,00    0   0,00  831  2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0.cs. Dt: 213452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1   H 25 09:29:42  1425,87 m/p   2  47,59   19  46,91   19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4   H 25 09:35:49  1369,89 m/p  49  28,53  337  27,58  385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70   H 25 09:36:46  1361,59 m/p  56  25,69  398  23,88  464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4   H 25 09:38:14  1348,97 m/p   0   0,00    0   0,00  615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27   T 25 09:40:03  1333,66 m/p   0   0,00    0   0,00  807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27   T 25 09:41:12  1324,14 m/p   0   0,00    0   0,00  917  2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134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9   H 25 09:30:31  1418,13 m/p   7  45,57   51  44,96   51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99   H 25 09:30:49  1415,31 m/p   9  44,75   57  44,60   57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9   H 25 09:33:24  1391,47 m/p  23  39,08  170  37,73  181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68   H 25 09:34:14  1383,96 m/p  30  36,24  221  34,63  242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25 09:34:22  1382,76 m/p  33  35,02  229  34,15  252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0   H 25 09:35:47  1370,19 m/p  48  28,94  332  27,89  380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24   H 25 09:38:11  1349,40 m/p  72  19,20    0   0,00  605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-06-19-116596   H 25 09:40:46  1327,71 m/p   0   0,00    0   0,00  872  2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25 09:40:51  1327,03 m/p   0   0,00    0   0,00  881  2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0.cs. Dt: 207855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844    T 25 09:36:36  1327,30 m/p   0   0,00    0   0,00  879  2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20751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78   T 25 09:31:16  1371,88 m/p  46  29,75  316  28,86  361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030   T 25 09:32:13  1363,31 m/p  53  26,91  385  24,67  447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24   T 25 09:33:01  1356,19 m/p  61  23,66  430  21,93  512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66   T 25 09:34:29  1343,31 m/p   0   0,00    0   0,00  690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1   T 25 09:36:36  1325,15 m/p   0   0,00    0   0,00  903  2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207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1   T 25 09:35:27  1334,96 m/p   0   0,00    0   0,00  799  2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211510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7   H 25 09:31:38  1394,88 m/p  20  40,29  146  39,19  155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68   H 25 09:31:43  1394,11 m/p  21  39,89  152  38,83  161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70   H 25 09:31:54  1392,43 m/p  22  39,48  162  38,22  173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2   H 25 09:33:39  1376,57 m/p  41  31,77  279  31,11  315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63   H 25 09:33:52  1374,63 m/p  44  30,56  292  30,32  332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5   H 25 09:34:16  1371,07 m/p  47  29,34  328  28,13  375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90   H 25 09:34:30  1369,00 m/p  50  28,12  348  26,92  399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25 09:36:13  1353,95 m/p  67  21,23  465  19,81  561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882   H 25 09:36:15  1353,66 m/p  68  20,82  469  19,56  565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80   H 25 09:36:33  1351,07 m/p  70  20,01    0   0,00  590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25 09:36:48  1348,92 m/p   0   0,00    0   0,00  617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93   H 25 09:38:31  1334,31 m/p   0   0,00    0   0,00  803  2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5   H 25 09:39:31  1325,94 m/p   0   0,00    0   0,00  893  2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6   H 25 09:39:34  1325,53 m/p   0   0,00    0   0,00  900  2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72   H 25 09:39:58  1322,21 m/p   0   0,00    0   0,00  938  1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83   H 25 09:39:59  1322,08 m/p   0   0,00    0   0,00  941  1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211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25 09:28:55  1420,32 m/p   6  45,97   44  45,39   44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25 09:29:47  1412,11 m/p  13  43,13   72  43,69   74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25 09:32:03  1391,06 m/p  24  38,67  175  37,43  186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25 09:33:35  1377,17 m/p  40  32,18  275  31,35  310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25 09:33:47  1375,38 m/p  43  30,96  286  30,68  325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25 09:39:38  1324,97 m/p   0   0,00    0   0,00  904  20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071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38   H 25 09:29:03  1389,90 m/p  25  38,26  182  37,00  193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8   H 25 09:30:06  1380,18 m/p  34  34,61  247  33,05  272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5   H 25 09:35:30  1332,25 m/p   0   0,00    0   0,00  823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56   H 25 09:35:32  1331,97 m/p   0   0,00    0   0,00  827  2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06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3-87683   H 25 09:30:48  1368,10 m/p  51  27,72  354  26,55  406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39   H 25 09:31:37  1360,73 m/p  58  24,88  402  23,64  471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8   H 25 09:34:45  1333,18 m/p   0   0,00    0   0,00  813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206876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33   H 25 09:26:16  1414,38 m/p  11  43,94   63  44,23   63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8   H 25 09:29:21  1385,18 m/p  27  37,45  214  35,06  233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1   T 25 09:31:45  1363,27 m/p  54  26,50  386  24,61  448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9   T 25 09:31:57  1361,47 m/p  57  25,28  399  23,82  465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1   T 25 09:32:41  1354,94 m/p  65  22,04  449  20,78  539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79   H 25 09:33:12  1350,37 m/p  71  19,61    0   0,00  596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88   H 25 09:34:38  1337,85 m/p   0   0,00    0   0,00  760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06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75   H 25 09:29:09  1387,03 m/p  26  37,86  200  35,91  212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25 09:31:47  1362,97 m/p  55  26,10  390  24,36  452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74   H 25 09:36:02  1325,84 m/p   0   0,00    0   0,00  898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207351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9   H 25 09:27:08  1409,27 m/p  14  42,73   84  42,96   90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87   H 25 09:27:50  1402,60 m/p  19  40,70  107  41,56  114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25 09:29:45  1384,65 m/p  28  37,05  217  34,88  237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10   H 25 09:30:21  1379,12 m/p  36  33,80  258  32,38  286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4   H 25 09:30:24  1378,66 m/p  38  32,99  262  32,14  290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15   H 25 09:30:26  1378,36 m/p  39  32,59  267  31,84  296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9   H 25 09:30:55  1373,94 m/p  45  30,15  298  29,95  338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7   T 25 09:32:43  1357,75 m/p  59  24,47  420  22,54  497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2   H 25 09:33:19  1352,44 m/p  69  20,42    0   0,00  579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6   H 25 09:34:28  1342,37 m/p   0   0,00    0   0,00  701  2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07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25 09:25:27  1425,58 m/p   3  47,19   21  46,78   21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25 09:26:17  1417,46 m/p   8  45,16   52  44,90   52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25 09:27:48  1402,92 m/p  18  41,10  105  41,68  112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25 09:32:48  1357,01 m/p  60  24,07  425  22,24  502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6   H 25 09:34:29  1342,22 m/p   0   0,00    0   0,00  707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1   H 25 09:35:55  1329,88 m/p   0   0,00    0   0,00  850  2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08167 Kg:  4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1   T 25 09:26:31  1420,77 m/p   5  46,38   41  45,57   41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5   T 25 09:27:23  1412,42 m/p  12  43,54   69  43,87   71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2   H 25 09:28:15  1404,16 m/p  16  41,92  102  41,86  109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25 09:30:24  1384,09 m/p  29  36,64  220  34,69  241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25 09:30:28  1383,48 m/p  31  35,83  224  34,45  247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25 09:30:59  1378,74 m/p  37  33,40  261  32,20  289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1   H 25 09:31:18  1375,86 m/p  42  31,37  284  30,81  323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7   H 25 09:32:35  1364,28 m/p  52  27,31  375  25,28  432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25 09:33:35  1355,40 m/p  63  22,85  442  21,21  530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4   H 25 09:33:38  1354,96 m/p  64  22,45  448  20,84  538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H 25 09:33:40  1354,67 m/p  66  21,63  453  20,54  544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25 09:34:18  1349,11 m/p   0   0,00    0   0,00  612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5   H 25 09:35:55  1335,12 m/p   0   0,00    0   0,00  797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1   T 25 09:36:41  1328,58 m/p   0   0,00    0   0,00  862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1   H 25 09:37:00  1325,90 m/p   0   0,00    0   0,00  896  2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8   T 25 09:37:31  1321,56 m/p   0   0,00    0   0,00  949  1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081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5 09:24:51  1437,12 m/p   1  48,00    6  47,70    6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25 09:26:20  1422,55 m/p   4  46,78   33  46,06   33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5   H 25 09:30:32  1382,86 m/p  32  35,43  228  34,21  251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3   H 25 09:33:31  1355,99 m/p  62  23,26  433  21,75  517  3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5:26:00Z</dcterms:created>
  <dc:creator>Király István</dc:creator>
  <dc:description/>
  <dc:language>en-US</dc:language>
  <cp:lastModifiedBy>Király István</cp:lastModifiedBy>
  <dcterms:modified xsi:type="dcterms:W3CDTF">2010-05-07T07:33:00Z</dcterms:modified>
  <cp:revision>4</cp:revision>
  <dc:subject/>
  <dc:title>Győr-Rába Tagszövetség, F01 Győr</dc:title>
</cp:coreProperties>
</file>