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6477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54   T 03 15:18:42  1072,90 m/p  20  56,81  122  45,57  365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4   T 03 15:30:38  1052,10 m/p  31  46,28  153  38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477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3 15:21:40  1067,65 m/p  25  52,02  131  43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7   H 03 15:30:52  1051,70 m/p  32  45,32  155  37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5223   T 03 15:45:12  1027,78 m/p  43  34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47775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03 15:10:36  1087,54 m/p  15  61,60   93  52,62  307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03 15:19:09  1072,15 m/p  22  54,89  125  44,84  370  3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4750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8   T 03 15:18:14  1073,40 m/p  19  57,77  118  46,54  361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6   H 03 15:21:56  1066,85 m/p  26  51,06  135  4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3   H 03 15:42:57  1031,15 m/p  42  35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47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03 15:18:01  1073,78 m/p  18  58,72  116  47,03  358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03 15:28:36  1055,26 m/p  27  50,11  145  39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4   H 03 15:30:04  1052,75 m/p  29  48,19  151  38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4800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03 15:08:14  1092,33 m/p  14  62,55   83  55,05  293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03 15:21:44  1068,03 m/p  24  52,98  130  43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64776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H 03 15:18:55  1072,61 m/p  21  55,85  124  45,08  367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03 15:21:00  1068,93 m/p  23  53,94  129  43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6480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002    H 03 15:30:38  1052,66 m/p  30  47,23  152  38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19    T 03 15:31:30  1051,18 m/p  33  44,36  156  37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1    H 03 15:36:35  1042,58 m/p  36  41,49  175  32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26    T 03 15:48:28  1023,02 m/p  47  3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64806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06   T 03 15:07:49  1093,19 m/p  13  63,51   80  55,78  289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03 15:38:36  1039,23 m/p  37  40,53  183  30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45   H 03 15:47:29  1024,63 m/p  45  3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48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03 14:44:41  1137,58 m/p   5  71,17   26  68,92  106  6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61   T 03 14:55:43  1115,97 m/p   8  68,30   47  63,81  186  5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03 14:56:21  1114,75 m/p   9  67,34   48  63,57  188  5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2   H 03 15:00:05  1107,64 m/p  11  65,43   61  60,41  222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03 15:35:39  1044,16 m/p  35  42,45  172  33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3   H 03 15:46:35  1026,09 m/p  44  33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3   H 03 15:48:30  1022,99 m/p  48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46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3 14:25:08  1175,44 m/p   1  75,00    4  74,27   27  7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03 14:38:11  1148,21 m/p   4  72,13   20  70,38   79  6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3 14:53:31  1117,77 m/p   7  69,26   43  64,78  177  5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3 14:57:48  1109,56 m/p  10  66,38   58  61,14  211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03 15:28:09  1054,64 m/p  28  49,15  147  39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648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03 14:34:48  1159,14 m/p   3  73,09   11  72,57   57  6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03 15:13:19  1084,52 m/p  16  60,64   98  51,41  319  3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6484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20   H 03 15:16:43  1077,72 m/p  17  59,68  109  48,73  342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H 03 15:41:30  1035,09 m/p  40  37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480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03 15:32:27  1049,49 m/p  34  43,40  159  36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3 15:39:14  1038,08 m/p  38  39,57  185  30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03 15:42:45  1032,27 m/p  41  36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647650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6   H 03 14:33:19  1159,97 m/p   2  74,04    9  73,05   54  6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90   H 03 14:54:05  1118,38 m/p   6  70,21   42  65,03  174  53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03 15:01:51  1103,57 m/p  12  64,47   67  58,95  247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03 15:39:59  1036,24 m/p  39  38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08408   T 03 15:47:18  1024,25 m/p  46  31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65482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23   H 03 15:32:37  1060,22 m/p  34  48,00  143  40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41   H 03 15:41:02  1045,96 m/p  40  43,09  167  34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6548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16   H 03 15:04:29  1110,81 m/p  10  67,64   56  61,62  207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11   H 03 15:23:01  1076,96 m/p  26  54,55  110  48,49  344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654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42    H 03 15:13:23  1093,06 m/p  19  60,27   81  55,54  291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86    H 03 15:18:05  1084,54 m/p  24  56,18   97  51,65  318  3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654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03 14:50:17  1136,95 m/p   2  74,18   27  68,68  108  6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49    H 03 15:06:10  1106,40 m/p  13  65,18   63  59,92  230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9    H 03 15:27:38  1067,63 m/p  33  48,82  132  43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03 15:42:58  1041,56 m/p  44  39,82  178  31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519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03 15:09:22  1096,83 m/p  18  61,09   78  56,27  280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08   H 03 15:37:53  1046,62 m/p  39  43,91  164  35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03 15:41:10  1041,13 m/p  46  38,18  180  31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53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7   H 03 15:31:53  1059,20 m/p  35  47,18  144  40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03   H 03 15:36:13  1051,82 m/p  37  45,55  154  37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650906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7   T 03 15:11:10  1091,79 m/p  20  59,45   85  54,57  295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0   T 03 15:43:50  1035,07 m/p  56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652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03 14:51:43  1131,16 m/p   5  71,73   30  67,95  124  6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52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03 15:02:44  1109,96 m/p  11  66,82   57  61,38  209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03 15:22:36  1073,67 m/p  30  51,27  117  46,78  359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03 15:41:48  1040,78 m/p  47  37,36  181  3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54052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03 14:56:20  1124,55 m/p   6  70,91   35  66,73  151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03 15:43:51  1039,60 m/p  48  36,55  182  30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03 15:45:41  1036,58 m/p  51  3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65274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03 15:36:56  1049,54 m/p  38  44,73  158  36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65217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2   H 03 14:34:40  1165,29 m/p   1  75,00    6  73,78   37  7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03 15:01:58  1111,09 m/p   9  68,45   55  61,86  206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H 03 15:14:25  1088,01 m/p  23  57,00   91  53,11  305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3 15:21:18  1075,66 m/p  29  52,09  115  47,27  353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03 15:43:36  1037,50 m/p  50  34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03 15:44:50  1035,47 m/p  54  31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52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03 14:55:27  1123,56 m/p   7  70,09   36  66,49  153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03 15:08:05  1099,63 m/p  17  61,91   73  57,49  267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03 15:17:57  1081,64 m/p  25  55,36  102  50,43  326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03 15:40:47  1042,17 m/p  43  40,64  176  32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03 15:42:46  1038,88 m/p  49  35,73  184  30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03 15:44:51  1035,44 m/p  55  30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53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03 14:50:22  1135,78 m/p   3  73,36   28  68,43  110  6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H 03 15:06:17  1105,21 m/p  14  64,36   64  59,68  234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03 15:21:50  1076,89 m/p  27  53,73  111  48,24  345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29   H 03 15:25:53  1069,75 m/p  32  49,64  128  44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H 03 15:42:40  1041,14 m/p  45  39,00  179  31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7   T 03 15:45:42  1036,14 m/p  52  3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65366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0   H 03 15:46:14  1035,53 m/p  53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53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03 15:14:38  1090,11 m/p  21  58,64   88  53,84  300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03 15:22:18  1076,34 m/p  28  52,91  113  47,76  349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6   H 03 15:24:03  1073,25 m/p  31  50,45  120  46,05  363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52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3 15:00:42  1114,50 m/p   8  69,27   49  63,32  190  5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03 15:06:10  1104,19 m/p  15  63,55   66  59,19  242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03 15:34:26  1053,80 m/p  36  46,36  148  39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653345 Kg:   5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6    H 03 15:06:34  1103,50 m/p  16  62,73   68  58,70  248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24    H 03 15:39:40  1045,06 m/p  42  41,45  170  33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53345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33    H 03 14:51:27  1132,42 m/p   4  72,55   29  68,19  118  6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6    H 03 15:04:56  1106,55 m/p  12  66,00   62  60,16  227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4    H 03 15:14:35  1088,75 m/p  22  57,82   90  53,35  303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5    H 03 15:39:32  1045,29 m/p  41  42,27  168  34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636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2   H 03 14:29:33  1148,61 m/p  16  50,89   59  60,66   77  6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63663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03 14:03:17  1205,10 m/p   3  71,79    6  73,76    6  7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03 14:23:36  1160,47 m/p  15  52,50   44  64,37   51  6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0   H 03 14:40:43  1125,36 m/p  25  36,43  112  47,55  146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8   H 03 14:48:25  1110,25 m/p   0   0,00  152  37,66  208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H 03 14:52:52  1101,70 m/p   0   0,00    0   0,00  257  4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636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8   H 03 14:11:55  1185,73 m/p   8  63,75   19  70,55   20  7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03 14:20:20  1167,43 m/p  10  60,54   29  68,08   34  7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3 14:23:36  1160,47 m/p  14  54,11   43  64,62   50  6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3 14:51:17  1104,73 m/p   0   0,00  173  32,47  237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3 15:06:50  1075,70 m/p   0   0,00    0   0,00  351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63652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1   H 03 13:58:57  1214,83 m/p   1  75,00    2  74,75    2  7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13   H 03 14:44:29  1117,70 m/p  26  34,82  135  41,87  178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2   H 03 14:51:17  1104,51 m/p   0   0,00  174  32,23  239  4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636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03 14:10:27  1188,74 m/p   4  70,18   14  71,79   14  7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03 14:37:50  1130,90 m/p  22  41,25   96  51,51  126  5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03 14:39:15  1128,06 m/p  23  39,64  101  50,27  133  5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03 14:47:45  1111,32 m/p  29  30,00  150  38,16  204  5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6369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8   H 03 14:40:02  1127,22 m/p  24  38,04  104  49,53  136  5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2   H 03 14:50:57  1105,85 m/p   0   0,00  169  33,46  232  4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6369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3 14:11:42  1186,73 m/p   5  68,57   15  71,54   15  7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9   H 03 14:11:57  1186,17 m/p   7  65,36   18  70,80   19  7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03 14:22:36  1163,10 m/p  12  57,32   36  66,35   42  7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H 03 14:23:23  1161,44 m/p  13  55,71   40  65,36   46  6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3 14:35:55  1135,49 m/p  20  44,46   83  54,73  111  6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6373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03 13:59:55  1214,29 m/p   2  73,39    3  74,51    3  7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03 14:17:13  1175,54 m/p   9  62,14   23  69,56   26  7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636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03 14:11:24  1186,33 m/p   6  66,96   16  71,29   17  7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03 14:29:33  1147,50 m/p  18  47,68   61  60,16   81  6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03 14:45:00  1116,39 m/p  27  33,21  139  40,88  183  5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97   H 03 14:48:58  1108,68 m/p   0   0,00  158  36,18  216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97   H 03 14:50:06  1106,49 m/p   0   0,00  166  34,20  228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03 15:06:47  1075,30 m/p   0   0,00    0   0,00  355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637946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H 03 14:49:02  1111,34 m/p  28  31,61  149  38,41  203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H 03 15:02:13  1086,39 m/p   0   0,00    0   0,00  311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9   H 03 15:05:21  1080,62 m/p   0   0,00    0   0,00  332  3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37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2   H 03 14:23:21  1163,39 m/p  11  58,93   34  66,84   40  7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03 14:30:56  1147,52 m/p  17  49,29   60  60,41   80  6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3   H 03 14:53:47  1102,22 m/p   0   0,00    0   0,00  255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03 15:02:24  1086,05 m/p   0   0,00    0   0,00  313  3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636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1    H 03 14:29:59  1147,31 m/p  19  46,07   63  59,67   83  6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03 14:36:50  1133,32 m/p  21  42,86   87  53,74  115  6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1    H 03 14:48:48  1109,68 m/p   0   0,00  153  37,42  210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03 14:52:17  1102,99 m/p   0   0,00  182  30,25  251  4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65633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9   T 03 15:42:47  1045,47 m/p  14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58365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03 14:29:59  1186,28 m/p   1  75,00   17  71,04   18  7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3 14:32:09  1181,67 m/p   2  71,54   20  70,30   22  7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4   H 03 14:39:34  1166,14 m/p   3  68,08   30  67,83   35  7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3 14:41:51  1161,44 m/p   4  64,62   39  65,60   45  6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3 14:53:43  1137,63 m/p   6  57,69   79  55,71  104  6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03 15:06:32  1112,98 m/p   8  50,77  144  39,64  197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03 15:09:32  1107,36 m/p   9  47,31  163  34,95  224  4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578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6   H 03 15:04:08  1116,70 m/p   7  54,23  138  41,13  182  5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57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6   H 03 15:10:06  1104,29 m/p  11  40,38  176  31,73  241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2   H 03 15:41:40  1048,67 m/p  13  33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661733 Kg:  10 Ók:  8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0    H 03 14:50:27  1147,33 m/p   5  61,15   62  59,92   82  6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5    T 03 15:15:21  1099,82 m/p  12  36,92    0   0,00  265  4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580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0   H 03 15:10:28  1105,07 m/p  10  43,85  171  32,97  235  4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64537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03 15:12:57  1079,28 m/p  20  42,12  105  49,70  336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03 15:22:31  1062,29 m/p  24  35,19  140  41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8   H 03 15:36:46  1037,94 m/p   0   0,00  186  3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44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03 15:15:17  1073,37 m/p  21  40,38  119  46,30  362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59   H 03 15:28:27  1050,33 m/p  26  31,73  157  37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0.cs. Dt: 643759 Kg:  1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5   H 03 14:39:00  1141,36 m/p   5  68,08   24  69,41   94  6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6   H 03 15:21:01  1062,23 m/p  25  33,46  141  4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437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3   H 03 14:22:28  1175,82 m/p   1  75,00    3  74,51   25  7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03 14:39:57  1139,44 m/p   6  66,35   25  69,16  100  6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2   H 03 14:46:12  1126,97 m/p   8  62,88   33  67,22  139  5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03 14:59:10  1101,96 m/p  11  57,69   70  58,22  256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03 15:04:24  1092,17 m/p  14  52,50   84  54,81  294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3 15:11:17  1079,56 m/p  19  43,85  104  49,95  334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4   H 03 15:32:18  1042,81 m/p   0   0,00  173  33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37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03 15:00:38  1089,42 m/p  15  50,77   89  53,59  301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03 15:05:04  1081,23 m/p  18  45,58  103  50,19  329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H 03 15:12:43  1067,39 m/p  22  38,65  133  42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03 15:24:44  1046,36 m/p  27  30,00  166  34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8   H 03 15:27:20  1041,91 m/p   0   0,00  177  32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6391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03 14:25:22  1161,33 m/p   2  73,27    7  73,54   47  6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389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3 14:29:21  1152,63 m/p   3  71,54   16  71,35   67  6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03 14:59:52  1092,49 m/p  13  54,23   82  55,30  292  3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650057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6    T 03 14:50:11  1130,17 m/p   7  64,62   31  67,70  128  5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2    T 03 15:14:45  1083,88 m/p  17  47,31   99  51,16  320  3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ing László                     1.cs. Dt: 6500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1    T 03 14:41:07  1148,27 m/p   4  69,81   19  70,62   78  6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03 15:06:23  1099,21 m/p  12  55,96   75  57,00  269  4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644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03 14:50:37  1119,31 m/p  10  59,42   39  65,76  169  5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44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3 14:46:46  1126,84 m/p   9  61,15   34  66,97  140  58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3 15:07:15  1087,87 m/p  16  49,04   92  52,86  306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03 15:20:54  1063,36 m/p  23  36,92  138  41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3 15:32:53  1042,74 m/p   0   0,00  174  32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656007 Kg:  2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1   H 03 14:45:49  1149,18 m/p  10  66,20   57  61,15   75  6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03 14:53:31  1133,89 m/p  18  58,37   85  54,23  113  6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3   T 03 15:02:15  1117,02 m/p  29  47,61  136  41,62  180  5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3   H 03 15:10:44  1101,12 m/p  41  35,87    0   0,00  259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H 03 15:19:09  1085,78 m/p   0   0,00    0   0,00  314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3   H 03 15:23:27  1078,11 m/p   0   0,00    0   0,00  339  3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65600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3 14:43:35  1153,69 m/p   5  71,09   48  63,38   63  6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653936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5   H 03 14:47:58  1141,32 m/p  14  62,28   71  57,69   95  6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8   T 03 14:55:58  1125,60 m/p  24  52,50  111  47,80  145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03 15:07:21  1103,97 m/p  40  36,85  177  31,48  243  4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653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03 14:50:21  1136,59 m/p  17  59,35   82  54,97  109  6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03 15:04:50  1108,68 m/p  34  42,72  157  36,43  215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H 03 15:11:37  1096,07 m/p  47  30,00    0   0,00  283  4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0.cs. Dt: 647750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90   H 03 14:33:04  1160,64 m/p   4  72,07   42  64,86   49  6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68   H 03 15:18:55  1072,53 m/p   0   0,00    0   0,00  368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477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2   H 03 14:32:05  1162,69 m/p   3  73,04   37  66,10   43  6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03 14:53:33  1119,55 m/p  28  48,59  130  43,10  168  5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79   H 03 14:59:28  1108,22 m/p  35  41,74  160  35,69  219  4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6528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03 14:54:42  1126,19 m/p  23  53,48  110  48,05  144  5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H 03 15:17:54  1082,86 m/p   0   0,00    0   0,00  321  3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528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03 14:41:34  1152,30 m/p   6  70,11   52  62,39   68  6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3 14:43:11  1149,02 m/p  11  65,22   58  60,91   76  6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03 14:45:28  1144,42 m/p  13  63,26   66  58,93   87  6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03 15:09:58  1097,30 m/p  45  31,96    0   0,00  278  4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558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03 14:47:21  1145,94 m/p  12  64,24   65  59,18   85  6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3 15:04:10  1113,24 m/p  31  45,65  143  39,89  196  5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538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7   H 03 15:12:01  1095,15 m/p   0   0,00    0   0,00  285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03 15:19:29  1081,62 m/p   0   0,00    0   0,00  327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03 15:22:10  1076,84 m/p   0   0,00    0   0,00  346  3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6510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H 03 14:46:34  1138,98 m/p  15  61,30   76  56,46  101  6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2   H 03 15:08:41  1096,55 m/p  46  30,98    0   0,00  281  4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65336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2   H 03 14:54:39  1127,14 m/p  22  54,46  105  49,29  137  5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533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03 14:54:19  1127,79 m/p  21  55,43  102  50,03  134  5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3 15:16:46  1085,72 m/p   0   0,00    0   0,00  315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553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3 14:44:27  1150,74 m/p   7  69,13   54  61,90   71  6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03 14:44:46  1150,10 m/p   8  68,15   55  61,65   72  6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03 14:45:02  1149,56 m/p   9  67,17   56  61,40   73  66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03 14:58:40  1122,71 m/p  25  51,52  120  45,58  157  5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03 14:59:57  1120,24 m/p  26  50,54  125  44,34  162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03 15:08:01  1105,01 m/p  39  37,83  172  32,72  236  4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655433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3   H 03 14:54:29  1131,06 m/p  19  57,39   95  51,76  125  5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7   T 03 15:00:24  1119,63 m/p  27  49,57  129  43,35  167  54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2   H 03 15:06:57  1107,24 m/p  36  40,76  164  34,70  225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T 03 15:07:28  1106,28 m/p  38  38,80  168  33,71  231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03 15:11:45  1098,34 m/p  44  32,93    0   0,00  274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3   T 03 15:16:08  1090,33 m/p   0   0,00    0   0,00  297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4   T 03 15:18:13  1086,56 m/p   0   0,00    0   0,00  310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4   H 03 15:25:29  1073,63 m/p   0   0,00    0   0,00  360  3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554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03 14:31:33  1177,67 m/p   2  74,02   22  69,81   24  7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03 15:04:11  1112,44 m/p  32  44,67  145  39,40  198  50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5   H 03 15:07:24  1106,40 m/p  37  39,78  167  33,96  229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03 15:10:39  1100,37 m/p  43  33,91    0   0,00  263  4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65622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5   T 03 14:56:02  1129,41 m/p  20  56,41   98  51,02  129  5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9   H 03 15:05:15  1111,78 m/p  33  43,70  147  38,90  200  5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656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03 14:18:22  1207,70 m/p   1  75,00    5  74,01    5  7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03 14:51:51  1137,60 m/p  16  60,33   80  55,47  105  6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03 15:02:29  1117,01 m/p  30  46,63  137  41,37  181  5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03 15:11:18  1100,50 m/p  42  34,89    0   0,00  262  4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63291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03 14:36:59  1126,22 m/p  19  45,00  109  48,30  143  5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6329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03 13:56:37  1213,37 m/p   2  73,33    4  74,26    4  7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3 14:19:51  1161,63 m/p   6  66,67   38  65,85   44  6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3 14:29:30  1141,42 m/p  11  58,33   70  57,94   93  6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2   H 03 14:38:45  1122,69 m/p  21  41,67  121  45,33  158  5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342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03 14:30:22  1141,99 m/p  10  60,00   69  58,19   91  6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03 14:42:15  1118,06 m/p  25  35,00  133  42,36  175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3 14:49:30  1103,95 m/p   0   0,00  178  31,24  244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03 15:03:53  1076,99 m/p   0   0,00    0   0,00  343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637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03 14:34:03  1141,13 m/p  12  56,67   73  57,20   97  6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03 14:50:00  1109,48 m/p   0   0,00  154  37,17  212  4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634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03 14:29:38  1143,40 m/p   9  61,67   67  58,68   88  6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3 14:47:27  1107,82 m/p   0   0,00  161  35,44  220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9   H 03 14:49:14  1104,38 m/p   0   0,00  175  31,98  240  4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32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4   H 03 14:33:32  1132,88 m/p  15  51,67   89  53,24  117  6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03 14:33:47  1132,38 m/p  16  50,00   90  52,99  119  6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03 14:39:58  1119,98 m/p  23  38,33  126  44,09  164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H 03 15:00:16  1081,14 m/p   0   0,00    0   0,00  330  3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360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1   H 03 14:35:42  1134,44 m/p  14  53,33   84  54,48  112  6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330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03 13:55:50  1215,38 m/p   1  75,00    1  75,00    1  7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03 14:03:49  1197,03 m/p   3  71,67    9  73,02    9  7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03 14:30:27  1139,63 m/p  13  55,00   75  56,70   99  6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03 14:38:30  1123,35 m/p  20  43,33  118  46,07  154  5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03 14:41:12  1118,00 m/p  26  33,33  134  42,12  176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3 14:44:06  1112,30 m/p  27  31,67  146  39,15  199  5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334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3 14:14:09  1174,89 m/p   4  70,00   24  69,31   28  7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03 14:27:20  1146,85 m/p   8  63,33   64  59,42   84  6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03 14:34:55  1131,32 m/p  17  48,33   93  52,25  122  6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03 14:40:39  1119,85 m/p  24  36,67  128  43,60  166  5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03 14:44:48  1111,69 m/p  28  30,00  148  38,65  201  5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333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H 03 14:39:21  1122,21 m/p  22  40,00  123  44,84  160  5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633024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506-871    H 03 14:51:40  1097,26 m/p   0   0,00    0   0,00  279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076    H 03 14:56:54  1087,39 m/p   0   0,00    0   0,00  308  3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63343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19   H 03 14:56:30  1089,31 m/p   0   0,00    0   0,00  302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323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3 14:16:20  1168,14 m/p   5  68,33   28  68,32   32  7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03 14:20:20  1159,57 m/p   7  65,00   46  63,87   55  6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35   H 03 14:34:26  1130,35 m/p  18  46,67   97  51,26  127  59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03 14:46:19  1106,84 m/p   0   0,00  165  34,45  226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03 14:59:49  1081,29 m/p   0   0,00    0   0,00  328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03 15:00:21  1080,30 m/p   0   0,00    0   0,00  333  3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65007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68    H 03 15:22:20  1070,38 m/p  14  49,57  127  44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65017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493   H 03 15:08:06  1096,22 m/p  11  55,43   79  56,03  282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4   H 03 15:24:23  1066,93 m/p  15  47,61  134  42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6535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3 14:25:48  1186,54 m/p   1  75,00    1  75,00   16  7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03 14:34:29  1168,12 m/p   2  73,04    5  74,03   33  7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03 15:48:07  1032,27 m/p  20  37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3 15:52:10  1025,70 m/p  23  3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65407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756    H 03 14:41:16  1155,07 m/p   5  67,17   15  71,59   62  6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87    T 03 15:51:01  1028,39 m/p  22  33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5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03 14:39:17  1159,13 m/p   3  71,09   12  72,32   58  6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63    H 03 15:07:10  1104,55 m/p   9  59,35   65  59,43  238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03 15:29:46  1063,94 m/p  16  45,65  137  41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65186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03 15:47:51  1030,03 m/p  21  35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5186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8   T 03 14:59:03  1116,10 m/p   7  63,26   46  64,05  185  5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03 15:12:55  1090,21 m/p  12  53,48   87  54,08  299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3 15:15:10  1086,13 m/p  13  51,52   95  52,14  312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03 15:38:55  1044,78 m/p  18  41,74  171  33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03 16:00:13  1010,29 m/p  24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48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03 14:35:59  1155,53 m/p   4  69,13   14  71,84   61  6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0   H 03 15:30:43  1052,81 m/p  17  43,70  150  38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481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8   H 03 14:53:34  1120,21 m/p   6  65,22   38  66,00  163  5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532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26    H 03 15:01:39  1113,50 m/p   8  61,30   53  62,35  195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62    H 03 15:08:39  1100,37 m/p  10  57,39   72  57,73  264  42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97    H 03 15:47:46  1032,35 m/p  19  39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6546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1   T 03 15:11:00  1098,46 m/p   3  66,00   76  56,76  273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8   H 03 15:20:03  1082,03 m/p   6  52,50  101  50,68  324  3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546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4   H 03 15:09:22  1101,47 m/p   2  70,50   71  57,97  258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9   H 03 15:15:27  1090,32 m/p   4  61,50   86  54,32  298  3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66023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1   H 03 15:35:53  1063,35 m/p   9  39,00  139  41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660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4   H 03 15:04:53  1119,23 m/p   1  75,00   40  65,51  170  5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H 03 15:37:40  1060,30 m/p  10  34,50  142  40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6552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9   H 03 15:17:48  1087,01 m/p   5  57,00   94  52,38  309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03 15:23:42  1076,47 m/p   8  43,50  112  48,00  348  3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552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03 15:22:12  1079,13 m/p   7  48,00  106  49,46  337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3 15:40:58  1046,78 m/p  11  30,00  161  36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03 15:41:09  1046,47 m/p   0   0,00  165  35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kó József                    0.cs. Dt: 66366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1   T 03 15:32:30  1074,77 m/p   7  36,43    0   0,00  356  3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63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3 15:04:13  1126,36 m/p   1  75,00  107  48,79  141  5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3 15:04:49  1125,21 m/p   2  68,57  114  47,06  148  5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03 15:26:25  1085,46 m/p   5  49,29    0   0,00  316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03 15:31:59  1075,67 m/p   6  42,86    0   0,00  352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3 15:42:56  1056,91 m/p   8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603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7   T 03 15:21:45  1088,27 m/p   4  55,71    0   0,00  304  3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66325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03 15:05:35  1123,06 m/p   3  62,14  119  45,82  156  5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0.cs. Dt: 658696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3   H 03 14:54:21  1136,96 m/p  14  54,11   81  55,22  107  6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32   H 03 14:56:16  1133,21 m/p  15  52,50   88  53,49  116  6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16   H 03 15:23:54  1081,78 m/p   0   0,00    0   0,00  325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93   H 03 15:25:28  1079,00 m/p   0   0,00    0   0,00  338  3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8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0   H 03 14:40:52  1164,05 m/p   7  65,36   33  67,09   39  7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03 14:46:12  1153,18 m/p  11  58,93   51  62,64   66  6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09   H 03 15:17:11  1093,85 m/p   0   0,00    0   0,00  287  4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67136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71   H 03 15:12:28  1123,66 m/p  20  44,46  117  46,32  152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03 15:16:56  1115,32 m/p  23  39,64  140  40,63  187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03 15:24:51  1100,84 m/p   0   0,00    0   0,00  261  4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713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03 14:39:12  1189,91 m/p   4  70,18   13  72,03   13  7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3 14:52:12  1163,11 m/p   8  63,75   35  66,59   41  7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03 15:11:35  1125,32 m/p  18  47,68  113  47,31  147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03 15:25:27  1099,76 m/p   0   0,00    0   0,00  266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3 15:28:21  1094,56 m/p   0   0,00    0   0,00  286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03 15:35:26  1082,07 m/p   0   0,00    0   0,00  323  3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65310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17   H 03 14:32:04  1172,37 m/p   5  68,57   25  69,07   29  7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531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6   H 03 15:02:44  1111,20 m/p  24  38,04  151  37,91  205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3 15:05:39  1105,71 m/p  26  34,82  170  33,21  233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7   H 03 15:07:21  1102,54 m/p   0   0,00    0   0,00  254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03 15:11:17  1095,27 m/p   0   0,00    0   0,00  284  4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65971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9   H 03 14:59:34  1128,54 m/p  16  50,89  100  50,52  131  5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03 15:00:08  1127,45 m/p  17  49,29  103  49,78  135  5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597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03 14:24:43  1200,08 m/p   1  75,00    7  73,52    7  7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3 14:53:04  1141,23 m/p  12  57,32   72  57,45   96  6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03 14:53:34  1140,24 m/p  13  55,71   74  56,95   98  6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08   H 03 15:02:43  1122,49 m/p  21  42,86  122  45,08  159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03 15:15:17  1098,99 m/p   0   0,00    0   0,00  270  4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65987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2   H 03 15:10:16  1108,54 m/p  25  36,43  159  35,93  217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03 15:12:57  1103,57 m/p  27  33,21  180  30,74  246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84   H 03 15:14:21  1100,99 m/p   0   0,00    0   0,00  260  4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652967 Kg:  10 Ók: 20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5    H 03 14:38:54  1153,66 m/p  10  60,54   49  63,13   64  6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2019    H 03 15:05:00  1102,77 m/p  28  31,61  183  30,00  252  4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65971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03 15:04:04  1119,93 m/p  22  41,25  127  43,85  165  5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03 15:13:18  1102,65 m/p  29  30,00    0   0,00  253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3 15:19:57  1090,52 m/p   0   0,00    0   0,00  296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03 15:26:13  1079,34 m/p   0   0,00    0   0,00  335  3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59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03 14:25:19  1198,79 m/p   2  73,39    8  73,27    8  7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03 14:26:45  1195,67 m/p   3  71,79   10  72,77   10  7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03 14:38:15  1171,26 m/p   6  66,96   26  68,82   30  7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3 14:44:25  1158,58 m/p   9  62,14   47  63,63   59  6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03 15:01:25  1124,99 m/p  19  46,07  115  46,81  149  5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52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03 14:25:55  1184,79 m/p   1  75,00    2  74,76   21  7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3 14:38:05  1159,19 m/p   3  70,26   10  72,81   56  6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3 14:38:55  1157,48 m/p   4  67,89   13  72,08   60  6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3 14:41:49  1151,56 m/p   5  65,53   17  71,11   70  6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03 15:03:56  1108,31 m/p  19  32,37   59  60,89  218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03 15:23:12  1073,20 m/p   0   0,00  121  45,81  364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3 15:23:25  1072,82 m/p   0   0,00  123  45,32  366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H 03 15:38:38  1046,65 m/p   0   0,00  163  35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52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5   H 03 14:58:17  1118,89 m/p  12  48,95   41  65,27  171  5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03 15:01:04  1113,58 m/p  16  39,47   51  62,84  193  5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4   H 03 15:33:38  1054,96 m/p   0   0,00  146  39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52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03 15:00:59  1114,01 m/p  15  41,84   50  63,08  191  5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42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03 14:29:19  1159,98 m/p   2  72,63    8  73,30   53  6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03 14:37:39  1142,80 m/p   8  58,42   22  69,89   89  6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03 14:47:27  1123,23 m/p  11  51,32   37  66,24  155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8   H 03 15:11:26  1078,07 m/p   0   0,00  107  49,22  340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03 15:12:40  1075,84 m/p   0   0,00  114  47,51  350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03 15:18:55  1064,71 m/p   0   0,00  136  42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55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03 14:47:32  1144,88 m/p   7  60,79   21  70,14   86  6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03 14:49:07  1141,72 m/p   9  56,05   23  69,65   92  6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9634   H 03 15:06:45  1107,70 m/p  20  30,00   60  60,65  221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03 15:40:10  1048,49 m/p   0   0,00  160  36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03 15:41:16  1046,65 m/p   0   0,00  162  35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65894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H 03 15:23:45  1082,45 m/p   0   0,00  100  50,92  322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5   H 03 15:40:40  1053,19 m/p   0   0,00  149  39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658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3 14:48:14  1149,52 m/p   6  63,16   18  70,86   74  6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6   H 03 15:04:46  1117,30 m/p  13  46,58   44  64,54  179  5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3 15:07:45  1111,67 m/p  18  34,74   54  62,11  202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03 15:22:31  1084,65 m/p   0   0,00   96  51,89  317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5282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03 14:59:49  1116,30 m/p  14  44,21   45  64,30  184  5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03 15:24:00  1071,97 m/p   0   0,00  126  44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6   H 03 15:39:40  1045,08 m/p   0   0,00  169  34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5432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03 14:55:00  1128,15 m/p  10  53,68   32  67,46  132  5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2   H 03 15:08:08  1103,17 m/p   0   0,00   69  58,46  250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03 15:10:03  1099,62 m/p   0   0,00   74  57,24  268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03 15:11:06  1097,68 m/p   0   0,00   77  56,51  277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3 15:21:59  1078,00 m/p   0   0,00  108  48,97  341  3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65513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63   T 03 15:03:19  1113,57 m/p  17  37,11   52  62,59  194  5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647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03 15:07:33  1093,11 m/p   0   0,00    0   0,00  290  3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641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1   H 03 15:13:12  1072,49 m/p   0   0,00    0   0,00  369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6470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03 14:23:22  1180,00 m/p   3  71,67   21  70,05   23  72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5   H 03 14:46:58  1131,31 m/p  17  48,33   94  52,01  123  6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03 14:49:07  1127,07 m/p  19  45,00  106  49,04  138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8   H 03 14:50:14  1124,88 m/p  21  41,67  116  46,57  150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03 14:53:23  1118,76 m/p  23  38,33  131  42,86  172  5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0   H 03 15:04:15  1098,13 m/p   0   0,00    0   0,00  275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03 15:13:37  1080,94 m/p   0   0,00    0   0,00  331  3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6470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63   H 03 14:36:41  1152,02 m/p  10  60,00   53  62,14   69  6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8   H 03 14:43:15  1138,71 m/p  12  56,67   77  56,21  102  62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3 14:43:22  1138,47 m/p  13  55,00   78  55,96  103  6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03 14:53:32  1118,47 m/p  24  36,67  132  42,61  173  5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03 15:01:12  1103,84 m/p   0   0,00  179  30,99  245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882   H 03 15:01:26  1103,40 m/p   0   0,00  181  30,49  249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03 15:04:18  1098,03 m/p   0   0,00    0   0,00  276  4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64106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91   H 03 14:41:12  1132,18 m/p  16  50,00   92  52,50  121  6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15   H 03 15:11:00  1075,57 m/p   0   0,00    0   0,00  354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64077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03 14:50:16  1113,87 m/p  26  33,33  142  40,14  192  5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7   H 03 14:52:56  1108,73 m/p  28  30,00  156  36,68  214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8   H 03 14:53:35  1107,48 m/p   0   0,00  162  35,19  223  4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40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33   H 03 14:12:31  1192,10 m/p   2  73,33   12  72,28   12  7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03 14:24:40  1165,74 m/p   5  68,33   31  67,58   36  7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4   H 03 14:27:19  1160,15 m/p   8  63,33   45  64,12   52  6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03 14:40:54  1132,30 m/p  15  51,67   91  52,75  120  6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2   H 03 14:49:52  1114,64 m/p  25  35,00  141  40,38  189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0   T 03 15:11:31  1074,19 m/p   0   0,00    0   0,00  357  3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64152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0   H 03 14:47:27  1120,66 m/p  22  40,00  124  44,59  161  5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6415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03 14:22:53  1170,91 m/p   4  70,00   27  68,57   31  7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H 03 14:27:42  1160,70 m/p   7  65,00   41  65,11   48  6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03 14:36:25  1142,68 m/p  11  58,33   68  58,43   90  6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03 14:58:45  1098,97 m/p   0   0,00    0   0,00  272  4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6431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0   H 03 14:32:36  1153,37 m/p   9  61,67   50  62,88   65  6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5   H 03 14:42:25  1133,42 m/p  14  53,33   86  53,98  114  6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03 14:46:02  1126,24 m/p  20  43,33  108  48,54  142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03 14:54:41  1109,44 m/p  27  31,67  155  36,92  213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0   H 03 15:00:12  1098,98 m/p   0   0,00    0   0,00  271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03 15:03:15  1093,28 m/p   0   0,00    0   0,00  288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03 15:12:25  1076,50 m/p   0   0,00    0   0,00  347  3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431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3 14:13:20  1194,65 m/p   1  75,00   11  72,53   11  7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03 14:27:06  1164,86 m/p   6  66,67   32  67,34   38  7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03 14:44:26  1129,41 m/p  18  46,67   99  50,77  130  5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42:00Z</dcterms:created>
  <dc:creator>Király István</dc:creator>
  <dc:description/>
  <dc:language>en-US</dc:language>
  <cp:lastModifiedBy>Király István</cp:lastModifiedBy>
  <dcterms:modified xsi:type="dcterms:W3CDTF">2010-07-08T18:15:00Z</dcterms:modified>
  <cp:revision>5</cp:revision>
  <dc:subject/>
  <dc:title>Győr-Rába Tagszövetség, F01 Győr</dc:title>
</cp:coreProperties>
</file>