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654585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9   H 12 18:21:42   848,23 m/p  44  40,99  207  35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6545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17800   H 12 18:11:27   859,64 m/p  39  45,06  192  38,30  381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1   H 12 18:16:08   854,39 m/p  40  44,24  195  37,70  392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12 18:24:23   845,29 m/p  46  39,36  209  34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655479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0   H 12 16:48:04   966,69 m/p  17  62,97   57  64,95  126  6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6   H 12 17:38:24   899,89 m/p  25  56,46  138  48,96  278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95   T 12 18:02:42   870,84 m/p  34  49,13  175  41,65  348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36   H 12 18:22:21   848,68 m/p  43  41,80  205  35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4   T 12 18:44:35   824,93 m/p  55  32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6554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74   H 12 16:31:40   990,65 m/p  11  67,86   33  69,68   88  6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7   H 12 16:42:52   974,16 m/p  14  65,41   48  66,72  110  6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8   H 12 16:45:58   969,69 m/p  16  63,79   54  65,54  121  6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08   T 12 17:59:59   873,99 m/p  33  49,94  170  42,64  341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5   H 12 18:07:46   865,01 m/p  37  46,69  187  39,28  368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7   H 12 18:46:46   822,67 m/p  57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6547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8   T 12 17:25:11   915,53 m/p  24  57,27  119  52,71  247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01   T 12 18:17:12   853,46 m/p  41  43,43  198  37,11  395  3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6547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3   T 12 16:30:50   990,83 m/p  10  68,67   32  69,88   86  6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6   T 12 17:45:20   890,45 m/p  28  54,01  149  46,78  299  42,4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1   T 12 17:47:51   887,41 m/p  30  52,39  155  45,60  311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9   H 12 18:40:22   828,44 m/p  53  33,66  231  30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cker Jenő                     1.cs. Dt: 65569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3   H 12 18:27:12   843,66 m/p  47  38,54  215  33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6549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04    H 12 16:34:14   985,97 m/p  13  66,23   35  69,29   92  65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655749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43   H 12 17:14:00   931,46 m/p  22  58,90   93  57,84  198  5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113   H 12 18:28:02   842,83 m/p  48  37,73  216  33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655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3   H 12 16:21:33  1006,44 m/p   6  71,93   23  71,66   61  6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12 16:51:51   961,72 m/p  19  61,34   63  63,76  135  6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4   T 12 18:29:20   841,42 m/p  51  35,29  222  32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6534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12 15:33:41  1082,38 m/p   1  76,00    1  76,00    3  7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12 16:09:58  1021,02 m/p   4  73,56   14  73,43   41  7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8   H 12 16:49:25   961,73 m/p  18  62,16   62  63,96  134  6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2 17:01:18   945,20 m/p  21  59,71   76  61,19  165  5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3   H 12 18:22:31   845,83 m/p  45  40,17  208  35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6557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5   T 12 18:04:54   868,71 m/p  35  48,31  178  41,06  352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8   H 12 18:29:06   841,73 m/p  50  36,10  219  32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65548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352   H 12 18:46:08   823,34 m/p  56  31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65479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5   H 12 16:05:26  1030,47 m/p   2  75,19    9  74,42   28  7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91   H 12 16:14:16  1016,34 m/p   5  72,74   19  72,45   47  7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5   H 12 17:38:35   898,72 m/p  26  55,64  141  48,36  283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9   T 12 17:42:43   893,66 m/p  27  54,83  148  46,98  294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4   T 12 17:47:16   888,14 m/p  29  53,20  152  46,19  305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79   T 12 17:57:21   876,16 m/p  31  51,57  167  43,23  333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6   T 12 18:26:59   842,74 m/p  49  36,91  218  33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92   H 12 18:42:55   825,81 m/p  54  32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6547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12 16:07:16  1027,51 m/p   3  74,37   11  74,03   30  7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12 16:33:08   987,43 m/p  12  67,04   34  69,49   91  6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12 16:52:11   959,85 m/p  20  60,53   65  63,37  139  6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12 17:58:34   874,73 m/p  32  50,76  168  43,03  337  38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654413 Kg:  2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90   H 12 16:21:07  1005,03 m/p   7  71,11   25  71,26   63  6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44   T 12 16:25:23   998,49 m/p   8  70,30   29  70,47   72  6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208408   T 12 16:25:25   998,44 m/p   9  69,49   30  70,28   73  6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44   T 12 16:43:52   971,10 m/p  15  64,60   53  65,74  118  6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53   T 12 17:19:14   922,68 m/p  23  58,09  107  55,08  226  5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50   H 12 18:08:59   862,20 m/p  38  45,87  190  38,69  375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58832   T 12 18:20:07   849,73 m/p  42  42,61  203  36,12  406  3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1922   H 12 18:28:30   840,58 m/p  52  34,47  223  32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654413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3   H 12 18:05:33   866,12 m/p  36  47,50  183  40,07  363  3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0.cs. Dt: 663657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43   H 12 16:57:05   965,89 m/p  17  65,43   59  64,55  129  6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07   H 12 17:07:35   951,35 m/p  21  62,78   72  61,98  159  5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6636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16   H 12 15:59:47  1053,77 m/p   2  75,34    3  75,61   10  7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42   H 12 17:57:45   887,53 m/p  47  45,60  154  45,80  309  4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660735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35   H 12 17:37:05   908,73 m/p  40  50,23  131  50,34  265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62   T 12 18:50:49   825,06 m/p  67  32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66073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0   T 12 18:47:59   827,99 m/p  64  34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660912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9   T 12 18:49:59   826,13 m/p  65  3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22   T 12 19:03:30   812,40 m/p  70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662588 Kg:  10 Ók: 38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12 15:53:45  1056,98 m/p   1  76,00    2  75,80    7  7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582    H 12 16:24:23  1007,68 m/p   8  71,37   22  71,85   59  6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58    H 12 17:23:52   924,00 m/p  30  56,83  103  55,86  219  5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599    H 12 18:02:45   876,43 m/p  50  43,62  165  43,63  331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49    H 12 18:30:57   844,88 m/p  58  38,33  212  34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40    H 12 18:33:59   841,62 m/p  60  37,01  220  32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64    H 12 18:51:58   822,80 m/p  68  31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60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5   H 12 16:41:11   984,27 m/p  11  69,39   39  68,50   98  6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12 17:16:02   935,69 m/p  29  57,50   92  58,04  194  5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12 17:28:07   919,94 m/p  34  54,19  113  53,89  235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12 17:39:39   905,40 m/p  41  49,57  132  50,14  268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08   H 12 17:53:17   888,80 m/p  46  46,26  151  46,39  303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12 18:49:57   825,84 m/p  66  33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66227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603   H 12 16:21:14  1016,93 m/p   6  72,70   16  73,04   43  7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620   T 12 17:49:54   895,07 m/p  44  47,58  146  47,38  292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057   H 12 17:57:21   886,14 m/p  48  44,94  156  45,40  313  4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66227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53   H 12 17:42:35   904,00 m/p  42  48,90  133  49,94  269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013   H 12 18:10:50   870,44 m/p  53  41,63  177  41,26  351  3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0.cs. Dt: 65981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58   H 12 17:11:30   940,56 m/p  25  60,14   83  59,81  180  5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61   H 12 17:11:33   940,49 m/p  26  59,48   84  59,62  181  5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660931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7   H 12 16:41:34   984,14 m/p  12  68,73   40  68,30   99  6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6093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12 17:09:35   944,73 m/p  23  61,46   77  61,00  167  5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12 17:47:39   895,97 m/p  43  48,24  144  47,77  290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12 18:25:13   852,56 m/p  57  38,99  199  36,91  399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7   H 12 18:34:15   842,74 m/p  59  37,67  217  33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6625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21   H 12 16:50:35   973,56 m/p  15  66,75   51  66,13  113  6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6628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3    H 12 17:27:38   923,60 m/p  32  55,51  105  55,47  222  5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5    H 12 18:39:06   839,95 m/p  61  36,35  224  31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661063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12 16:55:54   963,79 m/p  18  64,77   61  64,16  133  6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12 17:32:19   915,20 m/p  36  52,87  120  52,51  248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12 17:34:00   913,07 m/p  38  51,55  124  51,72  254  47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6610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12 16:00:07  1049,11 m/p   3  74,68    5  75,21   14  7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12 16:09:49  1033,21 m/p   4  74,02    8  74,62   26  7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12 17:13:24   939,81 m/p  27  58,82   85  59,42  183  5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12 18:44:26   832,12 m/p  63  35,03  228  31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66227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7   T 12 17:15:59   938,09 m/p  28  58,16   88  58,83  188  5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6622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158   H 12 17:07:57   948,89 m/p  22  62,12   73  61,79  161  5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12 17:50:51   893,94 m/p  45  46,92  147  47,18  293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29   H 12 18:05:46   876,30 m/p  51  42,96  166  43,43  332  38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662651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4   H 12 16:25:36  1010,76 m/p   7  72,03   20  72,25   55  6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50   H 12 16:37:03   993,41 m/p   9  70,71   31  70,08   81  6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55   H 12 16:43:02   984,57 m/p  10  70,05   38  68,70   97  6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T 12 16:46:46   979,14 m/p  13  68,07   43  67,71  104  6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6   H 12 17:27:18   923,81 m/p  31  56,17  104  55,67  220  5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3   T 12 18:17:44   863,13 m/p  55  40,31  189  38,89  372  3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62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12 16:47:16   978,42 m/p  14  67,41   44  67,51  105  6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4   H 12 17:00:57   959,04 m/p  19  64,10   66  63,17  140  6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3   T 12 17:12:13   943,66 m/p  24  60,80   79  60,60  170  5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73   H 12 17:34:05   915,16 m/p  37  52,21  121  52,31  249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93   H 12 17:39:09   908,80 m/p  39  50,89  130  50,54  264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1   T 12 18:04:28   878,30 m/p  49  44,28  164  43,82  327  3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66287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51    H 12 18:08:22   874,08 m/p  52  42,30  169  42,84  340  37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66146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500   H 12 18:23:03   855,66 m/p  56  39,65  193  38,10  388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7   T 12 19:03:55   812,69 m/p  69  31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61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2   H 12 16:53:55   967,17 m/p  16  66,09   56  65,14  125  6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21   H 12 16:59:53   958,81 m/p  20  63,44   67  62,97  142  6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12 17:28:03   921,20 m/p  33  54,85  110  54,48  232  4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12 17:29:17   919,62 m/p  35  53,53  114  53,69  238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1375   H 12 18:15:08   864,51 m/p  54  40,97  188  39,09  370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12 18:39:30   837,83 m/p  62  35,69  226  31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662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08    H 12 16:16:21  1024,37 m/p   5  73,36   12  73,83   34  72,28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637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43   H 12 15:42:55  1040,50 m/p   2  74,18   13  72,84   19  7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960   H 12 16:14:52   988,94 m/p   9  61,41   56  61,50   89  6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616   H 12 17:09:37   911,55 m/p  17  46,82  133  41,21  257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63   H 12 17:39:12   874,57 m/p  25  32,22  170  31,45  338  3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63758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1   H 12 16:47:56   940,48 m/p  14  52,29   98  50,43  182  5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6375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12 15:51:54  1025,22 m/p   4  70,53   21  70,73   32  7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8   H 12 16:17:12   985,14 m/p  10  59,58   58  60,98   95  6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12 17:28:26   887,46 m/p  22  37,70  156  35,14  310  4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637561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1   T 12 15:34:59  1053,83 m/p   1  76,00    7  74,42    9  7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14   H 12 16:12:43   991,96 m/p   8  63,23   53  62,29   84  6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0   T 12 17:24:49   891,91 m/p  19  43,17  149  36,99  297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151   H 12 17:55:32   855,16 m/p   0   0,00    0   0,00  390  3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6375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3   T 12 17:31:34   883,56 m/p  24  34,05  161  33,83  319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12 17:42:13   870,71 m/p  26  30,40  174  30,40  350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12 17:50:09   861,38 m/p   0   0,00    0   0,00  377  3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6379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12 17:14:23   905,60 m/p  18  44,99  136  40,42  267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3   H 12 17:54:38   856,65 m/p   0   0,00    0   0,00  387  3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6364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12 16:00:53  1008,81 m/p   5  68,70   36  66,77   56  6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97   H 12 16:09:49   994,72 m/p   7  65,06   48  63,61   78  6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638911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70   H 12 16:08:40  1000,38 m/p   6  66,88   43  64,93   71  6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76   H 12 16:47:06   943,60 m/p  13  54,11   92  52,01  171  5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1   H 12 17:30:44   886,47 m/p  23  35,87  157  34,88  312  4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638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3   H 12 16:26:19   973,48 m/p  11  57,76   63  59,66  114  6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12 16:46:57   943,81 m/p  12  55,94   91  52,28  168  5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3   H 12 16:50:48   938,47 m/p  15  50,46  100  49,91  187  5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2   H 12 17:07:31   915,98 m/p  16  48,64  127  42,79  245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4   H 12 17:29:21   888,18 m/p  21  39,52  153  35,94  304  4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637363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12 15:47:48  1031,52 m/p   3  72,35   19  71,26   27  73,0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81    H 12 17:26:59   888,84 m/p  20  41,34  152  36,20  302  4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66117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H 12 17:01:19   956,40 m/p   5  60,80   81  54,91  149  5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12 18:04:47   875,98 m/p  13  30,40  168  31,98  335  3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660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17   T 12 17:15:22   936,24 m/p   6  57,00  102  49,38  193  5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4   H 12 17:21:33   928,11 m/p   8  49,40  113  46,48  209  5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16   T 12 17:45:45   897,58 m/p  10  41,80  144  38,31  285  4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6598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7   T 12 18:11:46   866,18 m/p   0   0,00    0   0,00  362  3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663105 Kg:   7 Ók: 17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35    T 12 17:57:47   884,26 m/p  12  34,20  160  34,09  317  4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6606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4   H 12 16:05:43  1039,24 m/p   1  76,00   14  72,57   20  7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41   H 12 16:46:22   976,78 m/p   2  72,20   62  59,92  106  6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8   H 12 16:58:54   959,01 m/p   3  68,40   75  56,49  141  6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0   H 12 17:00:29   956,81 m/p   4  64,60   80  55,18  147  5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20   H 12 17:20:32   929,81 m/p   7  53,20  108  47,80  203  5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08   H 12 17:43:22   900,86 m/p   9  45,60  140  39,36  276  45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67   H 12 17:53:57   888,04 m/p  11  38,00  154  35,67  306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7   H 12 18:11:02   868,11 m/p   0   0,00    0   0,00  354  36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6516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64   H 12 16:43:25   967,72 m/p  10  61,85   55  65,34  123  6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8   H 12 18:17:59   848,56 m/p   0   0,00  206  35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77   H 12 18:33:15   832,02 m/p   0   0,00  229  30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651696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1   H 12 17:03:39   939,50 m/p  12  58,70   86  59,22  185  5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1   H 12 17:22:43   914,36 m/p  21  44,55  122  52,11  250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9   H 12 18:12:54   854,22 m/p   0   0,00  196  37,51  393  3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0.cs. Dt: 65051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3   H 12 18:23:01   841,53 m/p   0   0,00  221  32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65051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12 17:10:04   929,22 m/p  14  55,56   96  57,25  205  5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082   H 12 17:15:08   922,55 m/p  17  50,84  108  54,88  227  5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12 18:14:28   850,94 m/p   0   0,00  201  36,52  403  3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650064 Kg:  1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3   H 12 16:29:24   985,80 m/p   4  71,28   36  69,09   93  6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79   H 12 17:10:32   927,91 m/p  15  53,99   97  57,05  210  5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66   H 12 17:29:50   903,04 m/p  23  41,41  134  49,75  272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4   H 12 17:45:40   883,60 m/p  25  38,26  158  45,01  318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9   H 12 17:55:20   872,14 m/p  28  33,54  174  41,85  347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8   H 12 18:11:31   853,61 m/p   0   0,00  197  37,31  394  3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65006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22   H 12 16:31:38   982,47 m/p   6  68,14   42  67,91  102  6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12 16:36:09   975,81 m/p   8  64,99   46  67,12  108  6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12 17:21:42   913,36 m/p  22  42,98  123  51,92  252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85   H 12 18:05:13   860,73 m/p  30  30,40  191  38,49  378  3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44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4   H 12 16:29:59   975,92 m/p   7  66,57   45  67,31  107  6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3   H 12 17:05:18   926,35 m/p  16  52,41  100  56,46  214  5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12 17:09:34   920,70 m/p  18  49,27  111  54,29  233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8   H 12 17:52:18   867,69 m/p  29  31,97  179  40,86  355  3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64592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H 12 16:25:32   985,35 m/p   5  69,71   37  68,89   94  6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645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12 15:49:32  1041,32 m/p   1  76,00    6  75,01   18  7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85   H 12 17:11:37   919,50 m/p  19  47,70  115  53,50  239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96   H 12 17:11:39   919,46 m/p  20  46,12  116  53,30  240  49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656841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12 16:08:39  1028,48 m/p   2  74,43   10  74,22   29  7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7    T 12 16:11:29  1023,94 m/p   3  72,86   13  73,63   35  7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6    T 12 17:15:57   930,44 m/p  13  57,13   95  57,44  201  5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7    T 12 18:21:45   851,11 m/p   0   0,00  200  36,72  401  3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6568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0    T 12 18:02:29   872,90 m/p  27  35,12  171  42,44  344  37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ucs Gyula                     1.cs. Dt: 6506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12 16:38:38   973,05 m/p   9  63,42   52  65,93  115  6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12 16:56:23   947,88 m/p  11  60,28   75  61,39  164  5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12 17:36:26   895,62 m/p  24  39,83  145  47,57  291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12 17:50:42   878,37 m/p  26  36,69  163  44,02  326  3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66187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12 16:36:42   992,72 m/p  21  57,00   51  62,82   82  6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65974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H 12 16:15:11  1022,56 m/p   9  68,40   24  69,94   37  7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5   H 12 16:26:28  1004,99 m/p  16  61,75   39  65,98   64  6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4   H 12 17:26:00   921,43 m/p  40  38,95  121  44,37  230  5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6597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4   H 12 16:05:20  1038,42 m/p   6  71,25   16  72,05   23  7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5   T 12 16:31:40   997,09 m/p  18  59,85   45  64,40   75  6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8   H 12 18:14:42   862,74 m/p   0   0,00    0   0,00  374  3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652109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0   H 12 16:12:48  1014,42 m/p  14  63,65   32  67,83   51  7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1249   H 12 17:09:05   932,76 m/p  32  46,55  103  49,11  195  5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97   H 12 18:04:16   864,52 m/p   0   0,00    0   0,00  369  3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658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H 12 16:18:53  1014,85 m/p  13  64,60   31  68,09   50  7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1   H 12 17:24:46   921,30 m/p  41  38,00  122  44,11  231  5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2   H 12 17:26:03   919,65 m/p  43  36,10  124  43,58  237  4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658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12 17:10:50   939,62 m/p  31  47,50   99  50,17  184  5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12 18:16:06   859,57 m/p   0   0,00    0   0,00  382  3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6617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12 16:04:24  1043,07 m/p   3  74,10   11  73,36   16  7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12 17:02:36   955,42 m/p  26  52,25   82  54,65  151  5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2 17:25:15   925,17 m/p  36  42,75  115  45,95  215  5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12 18:19:41   859,74 m/p   0   0,00    0   0,00  380  3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65938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8   H 12 16:52:31   966,11 m/p  25  53,20   70  57,81  128  6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6593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8   H 12 16:04:54  1038,56 m/p   5  72,20   15  72,31   22  7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12 16:18:34  1016,68 m/p  10  67,45   28  68,88   44  7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7   H 12 17:20:27   928,12 m/p  34  44,65  112  46,74  208  5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1   H 12 17:33:25   911,48 m/p  47  32,30  134  40,94  258  47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661067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146   T 12 18:24:42   853,28 m/p   0   0,00    0   0,00  397  3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0.cs. Dt: 655255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12 15:51:12  1054,82 m/p   1  76,00    6  74,68    8  7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1   H 12 16:07:59  1027,07 m/p   7  70,30   20  70,99   31  7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31   H 12 16:45:16   970,36 m/p  24  54,15   66  58,87  119  6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12 17:18:42   924,59 m/p  37  41,80  116  45,69  217  5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5   H 12 17:23:23   918,52 m/p  44  35,15  125  43,32  241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8   H 12 17:44:38   891,95 m/p   0   0,00  148  37,25  296  42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659275 Kg:  1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09   T 12 15:56:09  1052,86 m/p   2  75,05    8  74,15   11  7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5   H 12 17:02:48   951,57 m/p  27  51,30   86  53,60  157  5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H 12 17:02:52   951,48 m/p  28  50,35   87  53,33  158  5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8   T 12 18:11:44   865,46 m/p   0   0,00    0   0,00  367  3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5927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12 16:21:28  1011,95 m/p  15  62,70   33  67,57   52  7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12 16:33:29   993,62 m/p  20  57,95   50  63,08   80  6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H 12 17:17:38   931,63 m/p  33  45,60  105  48,59  197  5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6   T 12 17:23:43   923,69 m/p  38  40,85  117  45,42  221  5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.MARATON                 0.cs. Dt: 65900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23   H 12 16:47:55   972,10 m/p  23  55,10   65  59,13  117  6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15   H 12 17:09:01   942,76 m/p  30  48,45   94  51,49  173  56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.MARATON                 1.cs. Dt: 6590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00   H 12 17:51:18   888,98 m/p   0   0,00  151  36,46  301  4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65993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12 16:31:52   997,04 m/p  19  58,90   46  64,14   76  6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83   H 12 17:25:40   922,09 m/p  39  39,90  120  44,63  229  5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66027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4   H 12 16:03:08  1042,86 m/p   4  73,15   12  73,10   17  7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0   H 12 18:20:23   857,07 m/p   0   0,00    0   0,00  385  3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0.cs. Dt: 661073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31   H 12 16:20:28  1016,31 m/p  11  66,50   29  68,62   48  7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13   T 12 16:28:05  1004,54 m/p  17  60,80   41  65,46   66  68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3   T 12 17:28:45   919,75 m/p  42  37,05  123  43,84  236  4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34   T 12 17:32:03   915,55 m/p  45  34,20  128  42,52  246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4   H 12 17:33:04   914,26 m/p  46  33,25  129  42,26  251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2   H 12 18:12:38   866,83 m/p   0   0,00    0   0,00  359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3   H 12 18:12:45   866,70 m/p   0   0,00    0   0,00  360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23   H 12 18:25:03   852,94 m/p   0   0,00    0   0,00  398  3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1.cs. Dt: 6610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3   H 12 16:15:15  1024,52 m/p   8  69,35   22  70,46   33  7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12 16:21:24  1014,85 m/p  12  65,55   30  68,36   49  7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Péter                  1.cs. Dt: 662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1   H 12 16:38:15   990,77 m/p  22  56,05   55  61,77   87  6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T 12 17:11:40   943,58 m/p  29  49,40   93  51,75  172  5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12 17:24:22   926,81 m/p  35  43,70  114  46,22  211  5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12 17:44:11   901,79 m/p  48  31,35  139  39,63  274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2   T 12 17:47:42   897,49 m/p  49  30,40  145  38,04  286  43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4   H 12 18:07:04   874,53 m/p   0   0,00  171  31,19  339  3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6382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2   H 12 16:26:24   972,30 m/p  13  54,95   64  59,39  116  6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0   H 12 16:40:33   951,79 m/p  19  44,43   85  53,86  156  5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5   H 12 18:00:10   850,77 m/p   0   0,00    0   0,00  404  3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6393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12 15:42:11  1044,37 m/p   4  70,74   10  73,63   15  7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12 15:55:20  1022,41 m/p   6  67,23   25  69,67   38  7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12 16:11:36   996,49 m/p  10  60,22   47  63,88   77  6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12 16:46:43   944,78 m/p  21  40,92   90  52,54  166  5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0   H 12 17:41:39   873,84 m/p   0   0,00  172  30,93  342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2   H 12 17:48:06   866,21 m/p   0   0,00    0   0,00  361  3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645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3   H 12 16:41:40   961,05 m/p  16  49,69   74  56,76  137  6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4   T 12 16:58:58   936,92 m/p  22  39,17  101  49,64  192  5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19   T 12 17:16:54   913,15 m/p  27  30,40  130  42,00  253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36   T 12 17:45:13   877,98 m/p   0   0,00  165  32,77  329  3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6380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0   H 12 16:11:55   993,90 m/p  11  58,46   49  63,35   79  6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12 16:31:27   964,55 m/p  15  51,45   71  57,55  131  6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0   H 12 17:19:00   899,86 m/p   0   0,00  141  39,10  279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78   H 12 17:28:35   887,86 m/p   0   0,00  155  35,41  307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15   H 12 17:38:17   876,04 m/p   0   0,00  167  32,25  334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50   H 12 17:53:39   857,93 m/p   0   0,00    0   0,00  384  3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638454 Kg:   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7   H 12 18:00:10   851,05 m/p   0   0,00    0   0,00  402  3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63845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12 15:46:40  1035,28 m/p   5  68,98   17  71,78   24  7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12 16:01:00  1011,76 m/p   7  65,48   34  67,30   53  7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12 16:01:10  1011,50 m/p   8  63,72   35  67,04   54  7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12 16:41:43   950,44 m/p  20  42,68   88  53,07  160  5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12 17:22:24   896,16 m/p   0   0,00  146  37,78  288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12 17:38:21   876,54 m/p   0   0,00  166  32,51  330  3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638471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7   H 12 16:54:56   932,14 m/p  23  37,42  104  48,85  196  5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6384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12 15:25:12  1072,67 m/p   2  74,25    3  75,47    4  7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12 15:27:02  1069,38 m/p   3  72,49    4  75,21    5  7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12 17:45:07   868,51 m/p   0   0,00    0   0,00  353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12 17:56:27   855,33 m/p   0   0,00    0   0,00  389  3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638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12 16:30:03   967,22 m/p  14  53,20   69  58,08  124  6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2   H 12 17:01:50   922,78 m/p  26  32,15  119  44,90  225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23   H 12 17:31:04   885,37 m/p   0   0,00  158  34,62  314  4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638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12 16:57:10   929,10 m/p  25  33,91  110  47,27  206  5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2   H 12 17:39:47   874,84 m/p   0   0,00  169  31,72  336  38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637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28   H 12 16:36:23   956,88 m/p  18  46,18   79  55,44  146  5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35   H 12 17:15:24   903,95 m/p   0   0,00  137  40,15  270  4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637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12 15:18:28  1083,58 m/p   1  76,00    2  75,74    2  7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12 16:09:28   997,16 m/p   9  61,97   44  64,67   74  6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13   H 12 16:12:41   992,17 m/p  12  56,71   52  62,56   83  6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12 16:35:05   958,75 m/p  17  47,94   76  56,23  143  6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12 16:56:08   929,34 m/p  24  35,66  109  47,53  204  5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6578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453    T 12 17:21:24   924,66 m/p  13  58,90  101  56,26  216  5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M-110392    H 12 17:43:29   896,82 m/p  19  50,35  142  48,17  287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468    H 12 17:57:42   879,77 m/p  21  47,50  160  44,61  322  3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656873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4   H 12 17:15:48   930,66 m/p  12  60,33   94  57,64  199  5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66104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12 16:06:15  1038,96 m/p   1  76,00    7  74,82   21  7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12 16:30:32  1000,76 m/p   4  71,72   28  70,67   70  6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12 16:54:23   965,89 m/p   5  70,30   60  64,35  130  6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12 17:31:17   916,47 m/p  15  56,05  118  52,90  244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12 17:35:15   911,46 m/p  16  54,62  125  51,52  259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9   H 12 18:33:02   844,20 m/p  27  38,95  214  33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7   H 12 19:43:11   774,79 m/p  31  33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6597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12 17:05:48   948,15 m/p   9  64,60   74  61,59  163  5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52    H 12 17:10:43   941,50 m/p  11  61,75   81  60,21  175  5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12 17:51:41   889,49 m/p  20  48,92  150  46,59  300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313    H 12 18:12:05   865,68 m/p  25  41,80  185  39,68  365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882    H 12 18:36:21   838,97 m/p  28  37,52  225  31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658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663    H 12 17:42:49   899,15 m/p  17  53,20  139  48,76  280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357    T 12 18:43:23   830,51 m/p  29  36,10  230  30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658969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68   T 12 17:24:34   922,18 m/p  14  57,48  109  54,68  228  5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9   H 12 19:41:55   773,50 m/p  32  3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589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T 12 16:18:19  1016,41 m/p   2  74,58   17  72,84   45  7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12 16:56:14   960,25 m/p   6  68,88   64  63,56  138  6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6   H 12 17:02:19   951,82 m/p   8  66,03   71  62,18  155  5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5   H 12 17:43:02   898,95 m/p  18  51,77  140  48,56  281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976   H 12 18:06:44   870,79 m/p  23  44,65  176  41,45  349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12 19:12:31   801,15 m/p  30  34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12 19:42:58   772,55 m/p  33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655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281   H 12 16:20:41  1007,77 m/p   3  73,15   21  72,05   58  6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93   T 12 18:05:55   867,48 m/p  24  43,23  180  40,66  356  36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552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5   H 12 16:55:24   955,96 m/p   7  67,45   69  62,58  150  5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12 17:04:15   943,77 m/p  10  63,17   78  60,80  169  5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12 18:25:52   844,49 m/p  26  40,38  213  34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621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97    H 12 18:03:30   878,78 m/p  22  46,07  161  44,42  324  39,63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es Gyula                     1.cs. Dt: 6649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3   H 12 17:08:04   952,63 m/p   2  68,40   70  62,38  154  5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8   H 12 17:48:10   900,88 m/p   6  38,00  136  49,35  275  45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670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3   H 12 17:47:05   909,41 m/p   5  45,60  129  50,73  263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4   H 12 18:24:25   865,57 m/p   0   0,00  186  39,48  366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1   H 12 18:38:28   850,14 m/p   0   0,00  202  36,32  405  3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66576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12 16:34:18  1002,21 m/p   1  76,00   27  70,87   69  6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6   H 12 18:37:43   845,18 m/p   0   0,00  210  34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657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12 17:16:42   942,08 m/p   3  60,80   80  60,41  174  5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12 17:33:25   920,31 m/p   4  53,20  112  54,09  234  4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12 17:49:18   900,54 m/p   7  30,40  137  49,15  277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12 18:07:41   878,69 m/p   0   0,00  162  44,22  325  3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67037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12 17:05:20   964,11 m/p   2  68,40   72  57,29  132  6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12 18:59:32   828,11 m/p   4  5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6703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4   H 12 16:38:18  1003,11 m/p   1  76,00   42  65,19   68  6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13 05:12:08   668,95 m/p   7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666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8730   H 12 18:21:09   864,05 m/p   3  60,80    0   0,00  371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84   T 12 19:06:40   815,89 m/p   5  45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66911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1   T 12 19:27:28   798,97 m/p   6  3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0.cs. Dt: 6586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32   H 12 17:01:02   953,08 m/p   7  62,32   83  54,39  152  5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97   H 12 17:32:02   912,16 m/p  13  48,64  132  41,47  256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05   H 12 18:39:22   834,36 m/p  17  39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37   H 12 18:51:46   821,45 m/p  19  34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316   H 12 18:52:28   820,74 m/p  20  32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586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95   H 12 16:38:49   984,74 m/p   3  71,44   59  60,71   96  6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290   H 12 16:57:49   957,54 m/p   6  64,60   78  55,70  145  5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18   H 12 18:00:08   877,99 m/p  15  44,08  164  33,04  328  3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702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12 16:45:45   991,91 m/p   2  73,72   54  62,03   85  6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12 17:22:00   941,41 m/p   9  57,76   95  51,22  176  5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6519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12 16:33:31   982,51 m/p   4  69,16   60  60,45  101  6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605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90   H 12 16:24:47  1008,75 m/p   1  76,00   37  66,51   57  6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12 16:58:59   958,68 m/p   5  66,88   77  55,97  144  5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12 17:29:54   917,51 m/p  11  53,20  126  43,05  243  4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608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40   H 12 18:47:43   828,41 m/p  18  37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76   H 12 19:00:52   814,97 m/p  21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651958 Kg:  10 Ók: 15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54    H 12 16:52:08   953,04 m/p   8  60,04   84  54,12  153  5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606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12 17:11:45   941,41 m/p  10  55,48   96  50,96  177  5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08   H 12 17:33:47   912,75 m/p  12  50,92  131  41,73  255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12 17:41:04   903,65 m/p  14  46,36  138  39,89  271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12 18:36:31   839,95 m/p  16  41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660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H 12 18:31:34   844,93 m/p   0   0,00  211  34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660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12 16:48:08   973,80 m/p   9  65,58   50  66,33  112  6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8   H 12 17:14:42   937,09 m/p  16  56,46   91  58,23  191  5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12 17:35:49   909,83 m/p  23  47,34  127  51,13  261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8   H 12 18:12:39   865,89 m/p  34  33,01  184  39,88  364  3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65998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4   H 12 17:13:54   937,60 m/p  14  59,06   89  58,63  189  5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5   H 12 17:35:03   910,25 m/p  22  48,64  126  51,32  260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84   H 12 18:10:56   867,33 m/p  32  35,61  181  40,47  357  3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599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12 16:46:27   975,65 m/p   7  68,18   47  66,92  109  6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47   H 12 17:14:03   937,41 m/p  15  57,76   90  58,43  190  5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55   H 12 18:10:59   867,27 m/p  33  34,31  182  40,27  358  3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65973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4   H 12 17:21:55   926,70 m/p  17  55,15   98  56,85  212  5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59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6   H 12 17:12:34   939,03 m/p  13  60,37   87  59,02  186  5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9   H 12 17:24:52   922,88 m/p  20  51,25  106  55,27  224  5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0.cs. Dt: 65206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8   H 12 17:02:50   941,16 m/p  12  61,67   82  60,01  178  5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1   H 12 17:26:52   909,61 m/p  24  46,03  128  50,93  262  4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6520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5   H 12 16:11:34  1016,37 m/p   3  73,39   18  72,64   46  7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7   H 12 16:18:05  1006,15 m/p   4  72,09   24  71,46   62  6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12 16:39:30   973,96 m/p   8  66,88   49  66,52  111  6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03   H 12 16:51:47   956,41 m/p  11  62,97   68  62,77  148  5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8   H 12 17:13:49   926,47 m/p  18  53,85   99  56,65  213  5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5   H 12 17:32:54   902,02 m/p  25  44,73  135  49,55  273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6   H 12 17:46:57   884,82 m/p  28  40,82  157  45,21  315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9   H 12 17:48:02   883,52 m/p  29  39,52  159  44,81  320  4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661501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3   H 12 18:29:02   849,13 m/p  36  30,40  204  35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661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12 16:20:03  1017,62 m/p   2  74,70   15  73,24   42  7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09634   H 12 16:43:16   982,52 m/p   6  69,49   41  68,10  100  6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666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12 16:04:48  1049,61 m/p   1  76,00    4  75,41   13  7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12 16:34:02  1003,40 m/p   5  70,79   26  71,06   67  6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12 17:30:45   924,44 m/p  19  52,55  102  56,06  218  5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658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4   H 12 17:52:18   887,73 m/p  27  42,13  153  45,99  308  4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660147 Kg:   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55342   H 12 18:22:13   854,87 m/p  35  31,70  194  37,90  391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06   H 12 18:46:52   828,43 m/p   0   0,00  232  30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6601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4   H 12 18:41:21   834,20 m/p   0   0,00  227  31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6612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12 17:30:15   918,08 m/p  21  49,94  117  53,10  242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2   H 12 17:47:58   896,04 m/p  26  43,43  143  47,97  289  43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12 18:08:00   872,35 m/p  31  36,91  173  42,05  346  37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6626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685   H 12 16:55:32   966,62 m/p  10  64,27   58  64,75  127  6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56   H 12 18:09:36   872,37 m/p  30  38,22  172  42,24  345  3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650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8   H 12 16:55:55   948,49 m/p  15  54,72   89  52,80  162  5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95   H 12 17:09:19   930,31 m/p  18  50,16  107  48,06  202  5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6503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72   H 12 16:15:40  1007,33 m/p   8  65,36   38  66,25   60  6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0.cs. Dt: 651427 Kg:  1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3   H 12 16:18:20  1004,77 m/p   9  63,84   40  65,72   65  6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1   H 12 17:35:30   897,90 m/p  23  42,56  143  38,57  284  4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1.cs. Dt: 65142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68   H 12 15:43:35  1061,68 m/p   2  74,48    5  74,95    6  7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12 16:07:59  1021,07 m/p   6  68,40   26  69,41   39  7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643371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0   T 12 15:51:30  1035,19 m/p   4  71,44   18  71,52   25  7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12 16:33:10   970,15 m/p  12  59,28   67  58,60  120  6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28   H 12 17:06:50   923,28 m/p  20  47,12  118  45,16  223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77   T 12 17:25:48   898,81 m/p  22  44,08  142  38,83  282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80   H 12 17:37:15   884,66 m/p  26  38,00  159  34,35  316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33   H 12 17:41:22   879,68 m/p  28  34,96  163  33,30  323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66   H 12 17:46:28   873,59 m/p  29  33,44  173  30,66  343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6   H 12 17:55:30   863,01 m/p  30  31,92    0   0,00  373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6   H 12 18:05:50   851,21 m/p   0   0,00    0   0,00  400  3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64337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5   T 12 16:20:47   988,61 m/p  10  62,32   57  61,24   90  6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88   H 12 16:53:48   940,88 m/p  16  53,20   97  50,70  179  5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49   H 12 18:01:00   856,69 m/p   0   0,00    0   0,00  386  3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64440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0   T 12 17:33:00   891,29 m/p  25  39,52  150  36,73  298  4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64440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3   H 12 16:01:07  1021,05 m/p   7  66,88   27  69,15   40  7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646881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78   H 12 15:45:41  1050,67 m/p   3  72,96    9  73,89   12  7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3   H 12 16:02:20  1023,01 m/p   5  69,92   23  70,20   36  7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2   H 12 16:30:36   979,23 m/p  11  60,80   61  60,18  103  6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T 12 16:37:14   969,50 m/p  13  57,76   68  58,34  122  6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12 16:42:57   961,26 m/p  14  56,24   73  57,02  136  6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5   H 12 17:06:34   928,67 m/p  19  48,64  111  47,01  207  5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7   H 12 18:00:55   861,46 m/p  31  30,40    0   0,00  376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20   T 12 18:01:34   860,71 m/p   0   0,00    0   0,00  379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6   H 12 18:08:01   853,39 m/p   0   0,00    0   0,00  396  3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468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7   H 12 15:26:44  1084,04 m/p   1  76,00    1  76,00    1  7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12 17:05:11   930,52 m/p  17  51,68  106  48,32  200  5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3   H 12 17:22:37   907,75 m/p  21  45,60  135  40,68  266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0   H 12 17:34:38   892,70 m/p  24  41,04  147  37,52  295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1   H 12 17:44:32   880,67 m/p  27  36,48  162  33,56  321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241   H 12 18:02:36   859,53 m/p   0   0,00    0   0,00  383  3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50:00Z</dcterms:created>
  <dc:creator>Király István</dc:creator>
  <dc:description/>
  <dc:language>en-US</dc:language>
  <cp:lastModifiedBy>Király István</cp:lastModifiedBy>
  <dcterms:modified xsi:type="dcterms:W3CDTF">2010-06-18T05:00:00Z</dcterms:modified>
  <cp:revision>4</cp:revision>
  <dc:subject/>
  <dc:title>Gyor-Rába Tagszövetség, F01 Gyor</dc:title>
</cp:coreProperties>
</file>