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128066 Kg:  6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73     29 08:31:40  1397,08 m/p   2  47,33   33  44,77   50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6     29 08:32:03  1391,27 m/p   4  45,99   39  44,16   58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3     29 08:33:20  1372,14 m/p   5  45,32   65  41,53   92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9     29 08:36:01  1333,79 m/p  13  39,96  110  36,99  149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9     29 08:36:05  1332,86 m/p  15  38,62  112  36,78  152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7     29 08:36:13  1331,02 m/p  16  37,95  115  36,48  155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23     29 08:37:39  1311,48 m/p  18  36,61  139  34,05  189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1     29 08:37:45  1310,14 m/p  19  35,94  145  33,45  195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3     29 08:38:05  1305,69 m/p  22  33,93  151  32,84  204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5     29 08:39:45  1283,87 m/p  28  29,92  188  29,10  265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6     29 08:39:45  1283,87 m/p  29  29,25  189  29,00  266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22     29 08:40:02  1280,23 m/p  31  27,91  192  28,70  272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2     29 08:40:04  1279,81 m/p  32  27,24  193  28,60  273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9     29 08:40:22  1275,98 m/p  33  26,57  195  28,40  277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38     29 08:40:55  1269,03 m/p  35  25,23  211  26,78  309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1     29 08:41:49  1257,81 m/p  37  23,89  238  24,05  347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0     29 08:42:25  1250,44 m/p  39  22,55  250  22,84  366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71     29 08:42:45  1246,38 m/p  41  21,21  256  22,23  374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9     29 08:43:00  1243,36 m/p  43  19,87  264  21,42  384  2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280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72     29 08:36:02  1333,56 m/p  14  39,29  111  36,88  151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0     29 08:37:48  1309,47 m/p  20  35,27  147  33,25  197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6     29 08:37:50  1309,02 m/p  21  34,60  148  33,15  198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  29 08:40:56  1268,82 m/p  36  24,56  214  26,48  312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2     29 08:42:30  1249,42 m/p  40  21,88  252  22,64  369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280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6     29 08:31:43  1396,32 m/p   3  46,66   35  44,56   52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4     29 08:39:45  1283,87 m/p  27  30,59  187  29,20  264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2     29 08:39:48  1283,23 m/p  30  28,58  190  28,90  267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25     29 08:41:55  1256,58 m/p  38  23,22  240  23,85  349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9     29 08:46:45  1199,68 m/p   0   0,00    0   0,00  525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2986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4     29 08:34:51  1369,11 m/p   6  44,65   69  41,13   97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2     29 08:34:56  1367,91 m/p   7  43,98   71  40,93   99  4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285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9     29 08:34:57  1354,39 m/p   8  43,31   84  39,61  116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8     29 08:34:58  1354,15 m/p   9  42,64   85  39,51  117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6     29 08:35:52  1341,44 m/p  11  41,30   95  38,50  131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6     29 08:36:12  1336,79 m/p  12  40,63  105  37,49  143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  29 08:39:14  1295,93 m/p  25  31,93  171  30,82  235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5     29 08:41:00  1273,26 m/p  34  25,90  200  27,89  286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2     29 08:43:22  1244,11 m/p  42  20,54  260  21,83  380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6     29 08:43:26  1243,30 m/p  44  19,20  265  21,32  385  2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13055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  29 08:30:56  1435,54 m/p   1  48,00   11  46,99   13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8     29 08:37:11  1343,23 m/p  10  41,97   92  38,80  126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4     29 08:38:20  1327,52 m/p  17  37,28  123  35,67  165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4     29 08:40:31  1298,69 m/p  23  33,27  164  31,53  224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5     29 08:40:39  1296,97 m/p  24  32,60  167  31,23  231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1     29 08:40:56  1293,33 m/p  26  31,26  176  30,32  242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8     29 08:45:21  1239,11 m/p   0   0,00  272  20,61  395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7     29 08:45:27  1237,94 m/p   0   0,00  275  20,31  399  2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1295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88     29 08:46:10  1219,97 m/p   0   0,00    0   0,00  457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04     29 08:46:12  1219,59 m/p   0   0,00    0   0,00  458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20     29 08:46:12  1219,59 m/p   0   0,00    0   0,00  459  2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72     29 08:46:13  1219,40 m/p   0   0,00    0   0,00  460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64     29 08:46:14  1219,21 m/p   0   0,00    0   0,00  461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03     29 08:46:16  1218,83 m/p   0   0,00    0   0,00  463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16     29 08:46:17  1218,63 m/p   0   0,00    0   0,00  464  2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19     29 08:46:17  1218,63 m/p   0   0,00    0   0,00  465  2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01     29 08:46:18  1218,44 m/p   0   0,00    0   0,00  467  2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65     29 08:46:24  1217,30 m/p   0   0,00    0   0,00  472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81     29 08:46:25  1217,11 m/p   0   0,00    0   0,00  474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27     29 08:46:26  1216,92 m/p   0   0,00    0   0,00  476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21     29 08:46:28  1216,54 m/p   0   0,00    0   0,00  477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52     29 08:46:34  1215,39 m/p   0   0,00    0   0,00  478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73     29 08:46:56  1211,23 m/p   0   0,00    0   0,00  491  21,57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1341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93     29 08:36:01  1397,11 m/p  10  42,82   32  44,87   49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3     29 08:36:04  1396,38 m/p  11  42,24   34  44,67   51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40     29 08:47:52  1243,64 m/p  48  20,93  263  21,52  383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1     29 08:48:38  1234,87 m/p   0   0,00  281  19,71  409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79     29 08:48:44  1233,73 m/p   0   0,00    0   0,00  419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9     29 08:48:48  1232,98 m/p   0   0,00    0   0,00  423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88     29 08:48:51  1232,41 m/p   0   0,00    0   0,00  428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2     29 08:50:56  1209,27 m/p   0   0,00    0   0,00  500  2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134164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8     29 08:34:14  1423,55 m/p   4  46,27   23  45,78   26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64     29 08:34:16  1423,04 m/p   5  45,70   24  45,68   27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75     29 08:45:34  1270,74 m/p  34  28,99  207  27,18  299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48     29 08:45:37  1270,14 m/p  35  28,42  208  27,08  301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63     29 08:47:43  1245,38 m/p  46  22,08  258  22,03  377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2     29 08:48:41  1234,30 m/p   0   0,00  286  19,20  415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76     29 08:48:41  1234,30 m/p   0   0,00  285  19,30  414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60     29 08:50:42  1211,82 m/p   0   0,00    0   0,00  489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1316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2     29 08:38:01  1342,60 m/p  19  37,63   93  38,70  128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22     29 08:38:03  1342,15 m/p  20  37,06   94  38,60  129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7     29 08:44:36  1258,11 m/p  40  25,54  237  24,15  346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5     29 08:44:38  1257,71 m/p  41  24,96  239  23,95  348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1337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1     29 08:32:24  1447,27 m/p   2  47,42    5  47,60    6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61     29 08:43:50  1287,91 m/p  26  33,60  181  29,81  255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0     29 08:47:29  1244,17 m/p  47  21,50  259  21,93  379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86     29 08:48:30  1232,52 m/p   0   0,00    0   0,00  427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81     29 08:48:33  1231,95 m/p   0   0,00    0   0,00  430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2     29 08:48:35  1231,57 m/p   0   0,00    0   0,00  433  2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67     29 08:50:56  1205,48 m/p   0   0,00    0   0,00  509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1323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50     29 08:40:47  1313,22 m/p  25  34,18  137  34,26  187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07     29 08:45:29  1254,71 m/p  43  23,81  243  23,55  354  2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1315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  29 08:30:36  1452,35 m/p   1  48,00    1  48,00    2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07     29 08:31:44  1434,41 m/p   3  46,85   13  46,79   15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22     29 08:34:17  1395,61 m/p  12  41,66   36  44,46   54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4     29 08:43:26  1272,15 m/p  32  30,14  205  27,39  295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0     29 08:43:43  1268,68 m/p  37  27,26  215  26,37  313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7     29 08:48:31  1212,56 m/p   0   0,00    0   0,00  486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131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2     29 08:43:24  1272,56 m/p  30  31,30  203  27,59  292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1329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72     29 08:34:00  1414,20 m/p   9  43,39   28  45,27   32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68     29 08:39:10  1340,52 m/p  21  36,48   98  38,20  134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32     29 08:47:02  1242,00 m/p  49  20,35  268  21,02  389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67     29 08:47:18  1238,91 m/p  50  19,78  273  20,51  396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88     29 08:48:11  1228,79 m/p   0   0,00    0   0,00  436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70     29 08:48:22  1226,71 m/p   0   0,00    0   0,00  443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94     29 08:48:35  1224,27 m/p   0   0,00    0   0,00  448  2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132919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4     29 08:43:19  1286,52 m/p  27  33,02  182  29,71  256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9     29 08:43:49  1280,32 m/p  28  32,45  191  28,80  271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2     29 08:45:56  1254,74 m/p  42  24,38  242  23,65  353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2     29 08:45:57  1254,54 m/p  44  23,23  244  23,44  356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97     29 08:47:23  1237,80 m/p   0   0,00  276  20,21  400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97     29 08:47:28  1236,84 m/p   0   0,00  278  20,01  403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0     29 08:49:40  1212,03 m/p   0   0,00    0   0,00  488  2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1329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1     29 08:36:06  1383,13 m/p  13  41,09   48  43,25   70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82     29 08:36:51  1372,42 m/p  14  40,51   64  41,63   90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5     29 08:36:57  1371,01 m/p  15  39,94   68  41,23   96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1     29 08:40:31  1322,36 m/p  24  34,75  128  35,17  172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7     29 08:47:28  1236,84 m/p   0   0,00  277  20,11  402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3     29 08:47:30  1236,46 m/p   0   0,00  279  19,91  405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1329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6     29 08:33:48  1417,05 m/p   8  43,97   27  45,37   30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5     29 08:44:52  1267,50 m/p  39  26,11  222  25,67  320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3     29 08:46:35  1247,09 m/p  45  22,66  255  22,33  372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  29 08:47:22  1237,99 m/p  51  19,20  274  20,41  398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12908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730     29 09:06:29  1020,56 m/p  43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702     29 09:06:36  1019,62 m/p  44  22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710     29 09:07:00  1016,41 m/p  47  2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128495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8     29 08:57:43  1091,56 m/p  17  38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284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0     29 08:59:20  1076,77 m/p  19  37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1     29 09:04:15  1034,16 m/p  36  27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43     29 09:04:29  1032,23 m/p  39  25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66     29 09:07:00  1011,77 m/p  49  19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284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91     29 09:04:24  1032,92 m/p  37  26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9     29 09:06:58  1012,04 m/p  48  2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12870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5     29 08:48:10  1189,87 m/p   1  48,00  179  27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2     29 09:01:01  1063,52 m/p  26  3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1287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97     29 08:56:05  1108,72 m/p  12  41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45     29 08:57:17  1097,38 m/p  15  39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3     29 09:02:57  1046,80 m/p  29  31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92     29 09:03:31  1042,00 m/p  32  29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1287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8     29 08:48:15  1188,95 m/p   2  47,41  182  26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28     29 08:54:04  1128,32 m/p   9  43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39     29 08:56:10  1107,93 m/p  13  40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8     29 09:01:02  1063,38 m/p  27  32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47     29 09:03:52  1039,05 m/p  33  29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1288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70     29 08:54:23  1126,65 m/p  10  42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23     29 09:03:33  1043,06 m/p  30  30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24     29 09:03:37  1042,50 m/p  31  30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42     29 09:06:45  1016,73 m/p  46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1288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22     29 08:57:29  1096,92 m/p  16  39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04     29 09:00:39  1068,13 m/p  23  35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10     29 09:01:03  1064,60 m/p  25  33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2     29 09:06:43  1016,99 m/p  45  2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1285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88     29 08:51:58  1148,12 m/p   6  45,06  232  21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87     29 09:03:49  1038,24 m/p  34  28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2.cs. Dt: 12855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91     29 08:56:48  1100,61 m/p  14  40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295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58     29 08:52:27  1152,25 m/p   4  46,24  228  21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7     29 08:53:52  1137,92 m/p   7  44,47  243  19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3     29 09:01:42  1064,68 m/p  24  34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1     29 09:03:12  1051,71 m/p  28  3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295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4     29 08:54:20  1133,27 m/p   8  43,89  245  19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4     29 09:00:57  1071,28 m/p  22  35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8     29 09:09:11  1003,00 m/p  50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295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2     29 08:52:31  1151,57 m/p   5  45,65  229  21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6     29 08:55:40  1120,21 m/p  11  42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89     29 09:00:29  1075,43 m/p  20  36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5     29 09:05:53  1029,29 m/p  42  23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1288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5     29 08:49:00  1181,74 m/p   3  46,82  195  25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71     29 08:59:32  1077,61 m/p  18  38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70     29 09:00:08  1072,23 m/p  21  36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7     29 09:04:12  1037,13 m/p  35  28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11     29 09:04:45  1032,55 m/p  38  26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78     29 09:05:00  1030,49 m/p  40  25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67     29 09:05:08  1029,39 m/p  41  24,49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1350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92     29 08:43:43  1301,73 m/p   9  43,20   59  41,26  215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6     29 08:51:28  1211,22 m/p  38  25,80  147  31,05  492  2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8     29 08:52:03  1204,92 m/p  40  24,60  159  29,65  511  2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83     29 08:54:44  1176,74 m/p   0   0,00  204  24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64     29 08:55:11  1172,14 m/p   0   0,00  211  23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13501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76     29 08:53:19  1191,45 m/p  44  22,20  175  27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5     29 08:55:09  1172,48 m/p   0   0,00  210  23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445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4     29 08:47:41  1341,96 m/p   2  47,40   36  43,94  130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51     29 08:49:50  1315,69 m/p   5  45,60   48  42,54  182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8     29 08:50:38  1306,18 m/p   6  45,00   51  42,19  201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69     29 08:52:03  1289,67 m/p  12  41,40   72  39,75  251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0     29 08:52:08  1288,71 m/p  13  40,80   73  39,64  252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7     29 08:52:12  1287,94 m/p  14  40,20   74  39,52  254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5     29 08:53:26  1273,94 m/p  17  38,40   85  38,25  282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1     29 08:53:30  1273,19 m/p  18  37,80   88  37,90  289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2     29 08:57:01  1234,93 m/p  30  30,60  128  33,25  408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14450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13     29 08:47:29  1344,46 m/p   1  48,00   34  44,17  125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5     29 08:47:51  1339,89 m/p   3  46,80   37  43,82  135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21     29 08:51:45  1293,13 m/p  10  42,60   67  40,34  243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84     29 08:51:50  1292,16 m/p  11  42,00   69  40,10  245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8     29 08:53:25  1274,12 m/p  16  39,00   84  38,36  280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1     29 09:01:47  1186,59 m/p  47  20,40  190  26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1445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6     29 08:57:17  1232,20 m/p  31  30,00  133  32,67  429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0     29 09:02:40  1178,13 m/p   0   0,00  201  24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08     29 09:06:13  1144,99 m/p   0   0,00  237  20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436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9     29 08:53:56  1260,70 m/p  21  36,00  104  36,04  334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57     29 08:54:00  1259,96 m/p  22  35,40  106  35,81  337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59     29 08:57:58  1217,60 m/p  36  27,00  143  31,51  471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14363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66     29 08:58:00  1217,25 m/p  37  26,40  144  31,39  473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149660 Kg:  20 Ók: 10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8      29 08:51:48  1325,44 m/p   4  46,20   43  43,12  167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0      29 08:53:44  1303,10 m/p   7  44,40   57  41,50  211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5      29 08:53:46  1302,73 m/p   8  43,80   58  41,38  213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2      29 08:56:34  1271,70 m/p  19  37,20   91  37,55  296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3      29 08:56:37  1271,16 m/p  20  36,60   92  37,43  298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60      29 08:58:23  1252,34 m/p  24  34,20  113  34,99  360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0      29 08:59:22  1242,11 m/p  28  31,80  121  34,06  387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8      29 09:03:19  1202,64 m/p  41  24,00  162  29,30  517  2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2      29 09:03:23  1202,00 m/p  42  23,40  164  29,07  520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149660 Kg:  12 Ók: 10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4      29 08:58:29  1251,29 m/p  26  33,00  115  34,76  362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69      29 08:59:24  1241,77 m/p  29  31,20  122  33,95  390  2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145038 Kg:  2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91      29 08:55:49  1251,49 m/p  25  33,60  114  34,88  361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93      29 08:55:54  1250,59 m/p  27  32,40  116  34,65  365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14      29 09:02:02  1187,77 m/p  46  21,00  188  26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13521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90     29 08:47:20  1259,75 m/p  23  34,80  107  35,69  339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42     29 08:53:03  1196,05 m/p  43  22,80  172  28,14  532  19,3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35     29 08:55:38  1169,33 m/p   0   0,00  214  23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1.cs. Dt: 144129 Kg:  2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35      29 08:57:10  1226,48 m/p  33  28,80  138  32,09  444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24      29 09:04:05  1158,28 m/p   0   0,00  221  22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2.cs. Dt: 144129 Kg:  19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846      29 09:00:39  1191,16 m/p  45  21,60  176  27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14503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58      29 08:53:04  1282,73 m/p  15  39,60   78  39,06  268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323      29 08:58:12  1227,02 m/p  32  29,40  137  32,21  442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5238      29 08:58:58  1219,11 m/p  34  28,20  141  31,74  462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263      29 08:59:02  1218,43 m/p  35  27,60  142  31,63  468  2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182      29 09:00:07  1207,44 m/p  39  25,20  154  30,23  505  2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5025      29 09:02:46  1181,38 m/p  48  19,80  196  25,35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171      29 09:02:49  1180,90 m/p  49  19,20  197  25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8641      29 09:05:09  1158,88 m/p   0   0,00  220  22,57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12795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4     29 08:32:51  1377,87 m/p   2  47,45   53  42,75   77  4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8     29 08:38:53  1293,81 m/p   9  43,57  175  30,42  241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40     29 08:40:24  1274,27 m/p  10  43,02  196  28,29  279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5     29 08:44:11  1228,00 m/p  21  36,92    0   0,00  438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08     29 08:53:48  1124,24 m/p  40  26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08     29 08:59:47  1068,09 m/p  51  20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2795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7     29 08:32:44  1379,61 m/p   1  48,00   52  42,85   75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6     29 08:38:48  1294,90 m/p   8  44,12  173  30,62  238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5     29 08:48:40  1177,34 m/p  32  30,8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05     29 08:49:01  1173,56 m/p  34  29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17     29 08:57:37  1087,76 m/p  45  23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127157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1     29 08:44:45  1213,91 m/p  26  34,15    0   0,00  479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9     29 08:49:26  1161,96 m/p  35  29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35     29 08:49:36  1160,19 m/p  36  28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6     29 08:55:27  1101,40 m/p  42  25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38     29 08:55:31  1100,77 m/p  43  24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12715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47     29 08:33:27  1360,70 m/p   4  46,34   77  40,32  106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73     29 08:44:50  1212,94 m/p  27  33,60    0   0,00  484  2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kker Martina                  1.cs. Dt: 125895 Kg:  2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08      29 08:46:57  1176,03 m/p  33  3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125895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20665      29 08:45:45  1189,37 m/p  29  32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12671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631      29 08:34:00  1347,98 m/p   5  45,78   90  39,01  122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81      29 08:37:40  1297,37 m/p   6  45,23  165  31,43  229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23      29 08:37:42  1296,93 m/p   7  44,68  168  31,12  232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628      29 08:39:55  1268,16 m/p  11  42,46  217  26,17  315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633      29 08:51:42  1134,38 m/p  39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28      29 08:54:30  1106,64 m/p  41  25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54      29 08:59:04  1064,19 m/p  53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215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9     29 08:37:09  1250,64 m/p  14  40,80  249  22,94  364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3     29 08:37:20  1248,29 m/p  16  39,69  254  22,43  371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4     29 08:39:01  1227,07 m/p  22  36,37    0   0,00  441  2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  29 08:39:19  1223,36 m/p  25  34,71    0   0,00  451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  29 08:46:59  1135,69 m/p  38  27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5     29 08:50:32  1099,22 m/p  44  24,18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5     29 08:52:15  1082,41 m/p  46  23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2     29 08:53:12  1073,32 m/p  48  21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129428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9     29 08:45:40  1224,70 m/p  23  35,82    0   0,00  445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8     29 08:45:45  1223,74 m/p  24  35,26    0   0,00  450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2     29 08:47:59  1198,43 m/p  28  33,05    0   0,00  528  1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2227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33     29 08:36:25  1268,04 m/p  12  41,91  218  26,07  316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99249     29 08:36:50  1262,58 m/p  13  41,35  229  24,96  332  30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68     29 08:42:55  1187,96 m/p  30  31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56     29 08:45:45  1156,14 m/p  37  28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126980 Kg:  14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3     29 08:32:35  1371,31 m/p   3  46,89   67  41,33   95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4     29 08:42:13  1242,09 m/p  18  38,58  267  21,12  388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8     29 08:58:57  1067,38 m/p  52  19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126980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99     29 08:42:16  1241,48 m/p  19  38,03  269  20,92  391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12698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97     29 08:42:04  1243,91 m/p  17  39,14  262  21,63  382  27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  29 08:42:20  1240,67 m/p  20  37,48  270  20,82  392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47     29 08:58:39  1070,08 m/p  49  21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68     29 08:58:50  1068,42 m/p  50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1214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15      29 08:37:17  1248,45 m/p  15  40,25  253  22,53  370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29      29 08:42:29  1185,10 m/p  31  31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11      29 08:52:17  1081,67 m/p  47  22,52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1383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  29 08:41:48  1358,85 m/p  11  41,14   31  44,52  111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5     29 08:44:48  1319,96 m/p  17  37,03   45  42,89  175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3     29 08:45:14  1314,52 m/p  19  35,66   50  42,31  184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2     29 08:45:58  1305,43 m/p  20  34,97   55  41,73  206  3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361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84     29 08:40:26  1355,72 m/p  12  40,46   32  44,40  115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7     29 08:43:34  1314,70 m/p  18  36,34   49  42,43  183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60     29 08:44:22  1304,62 m/p  21  34,29   56  41,61  207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78     29 08:48:01  1260,54 m/p  37  23,31  105  35,92  335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16     29 08:52:56  1205,66 m/p   0   0,00  157  29,88  508  2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72     29 08:56:11  1171,93 m/p   0   0,00  213  23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19     29 08:59:25  1140,20 m/p   0   0,00  241  20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36159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54     29 08:58:46  1146,44 m/p   0   0,00  233  21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3674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70     29 08:38:14  1392,04 m/p   5  45,26   19  45,91   57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54     29 08:42:19  1336,49 m/p  14  39,09   39  43,59  145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72     29 08:45:18  1298,62 m/p  22  33,60   61  41,03  225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46     29 08:45:19  1298,42 m/p  23  32,91   63  40,80  227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55     29 08:45:20  1298,21 m/p  24  32,23   64  40,68  228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57     29 08:47:40  1270,08 m/p  34  25,37   96  36,97  304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90     29 08:47:42  1269,68 m/p  35  24,69   97  36,85  306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54     29 08:52:55  1211,03 m/p  42  19,89  148  30,93  494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53     29 08:52:59  1210,31 m/p   0   0,00  150  30,70  497  2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6     29 08:57:03  1168,26 m/p   0   0,00  215  23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71     29 08:58:36  1152,99 m/p   0   0,00  226  21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1366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02     29 08:41:26  1347,58 m/p  13  39,77   33  44,28  123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4     29 08:45:57  1290,14 m/p  25  31,54   71  39,87  249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2     29 08:47:25  1272,52 m/p  30  28,11   90  37,66  293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01     29 08:58:27  1153,99 m/p   0   0,00  224  22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6     29 09:00:46  1131,85 m/p   0   0,00  247  19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28     29 09:00:48  1131,54 m/p   0   0,00  248  19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13669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06     29 08:52:54  1210,72 m/p  43  19,20  149  30,81  495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31     29 09:00:48  1131,54 m/p   0   0,00  249  1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1358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34     29 08:48:15  1254,58 m/p  39  21,94  112  35,11  355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32     29 08:48:37  1250,34 m/p  40  21,26  117  34,53  367  2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136222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34     29 08:38:40  1380,63 m/p   6  44,57   23  45,45   74  44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7     29 08:42:32  1328,56 m/p  15  38,40   41  43,35  160  39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33     29 08:46:14  1282,29 m/p  28  29,49   79  38,94  269  33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95     29 08:46:20  1281,08 m/p  29  28,80   80  38,83  270  33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39     29 08:52:54  1206,57 m/p   0   0,00  155  30,12  506  20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35     29 08:54:26  1190,40 m/p   0   0,00  177  27,56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8     29 08:54:58  1184,88 m/p   0   0,00  192  25,82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32     29 08:58:51  1146,17 m/p   0   0,00  234  20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2.cs. Dt: 136222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2     29 08:39:06  1374,59 m/p   7  43,89   26  45,10   84  43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98     29 08:52:36  1209,79 m/p   0   0,00  152  30,46  499  21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93     29 08:52:54  1206,57 m/p   0   0,00  156  30,00  507  20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26     29 08:55:04  1183,85 m/p   0   0,00  193  25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1392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24     29 08:48:23  1284,41 m/p  27  30,17   77  39,17  262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7     29 08:50:02  1265,15 m/p  36  24,00  101  36,39  327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71     29 08:50:49  1256,21 m/p  38  22,63  110  35,34  350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6     29 09:02:18  1138,27 m/p   0   0,00  242  20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1392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8     29 08:48:16  1285,80 m/p  26  30,86   75  39,41  257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74     29 09:01:39  1144,36 m/p   0   0,00  239  20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368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  29 08:43:28  1322,59 m/p  16  37,71   44  43,01  171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7     29 08:52:48  1213,16 m/p  41  20,57  146  31,16  482  2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1385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  29 08:37:51  1416,11 m/p   1  48,00    4  47,65   31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3     29 08:38:53  1401,31 m/p   2  47,31   11  46,84   41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7     29 08:38:55  1400,84 m/p   3  46,63   14  46,49   44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9     29 08:38:56  1400,60 m/p   4  45,94   15  46,37   45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  29 08:40:58  1372,39 m/p   8  43,20   27  44,98   91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6     29 08:41:00  1371,94 m/p   9  42,51   28  44,86   94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200     29 08:49:06  1270,08 m/p  32  26,74   94  37,20  302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  29 08:49:06  1270,08 m/p  33  26,06   95  37,08  303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5     29 08:54:45  1207,55 m/p   0   0,00  153  30,35  504  2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0     29 08:55:28  1200,05 m/p   0   0,00  168  28,61  524  1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0     29 08:58:04  1173,63 m/p   0   0,00  209  23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13856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2     29 08:41:22  1366,98 m/p  10  41,83   29  44,75  100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1     29 08:49:03  1270,66 m/p  31  27,43   93  37,32  300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3     29 08:55:49  1196,43 m/p   0   0,00  170  28,37  530  19,47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1180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  29 08:24:15  1400,96 m/p   1  48,00   13  46,61   43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0     29 08:28:30  1333,68 m/p   3  47,18   40  43,47  150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7     29 08:29:34  1317,80 m/p   5  46,35   47  42,66  180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5     29 08:40:22  1176,00 m/p  26  37,71  205  24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  29 08:40:25  1175,41 m/p  27  37,30  207  24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7     29 08:47:41  1096,09 m/p  45  29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8     29 08:52:26  1049,79 m/p  65  21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9     29 08:52:50  1046,06 m/p  68  2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178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9     29 08:28:07  1337,23 m/p   2  47,59   38  43,70  142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5     29 08:28:45  1327,68 m/p   4  46,77   42  43,24  163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1     29 08:32:51  1269,07 m/p  10  44,30   98  36,74  308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  29 08:38:30  1196,28 m/p  20  40,18  171  28,26  531  1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1     29 08:39:06  1189,04 m/p  23  38,95  180  27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5     29 08:46:54  1102,29 m/p  42  31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  29 08:47:06  1100,23 m/p  43  30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2     29 08:47:31  1095,97 m/p  46  29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97     29 08:49:47  1073,35 m/p  55  25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  29 08:53:12  1040,95 m/p  69  20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17852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0     29 08:38:43  1193,66 m/p  21  39,77  173  28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  29 08:38:48  1192,65 m/p  22  39,36  174  27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9     29 08:41:20  1162,84 m/p  29  36,48  218  22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3     29 08:41:32  1160,55 m/p  30  36,07  219  22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  29 08:41:50  1157,13 m/p  32  35,25  223  22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4     29 08:42:08  1153,73 m/p  33  34,83  225  21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  29 08:47:35  1095,29 m/p  47  29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6     29 08:53:24  1039,12 m/p  7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11960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4     29 08:32:18  1295,87 m/p   7  45,53   65  40,57  236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5     29 08:49:44  1090,00 m/p  51  27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1196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9     29 08:32:02  1299,63 m/p   6  45,94   60  41,15  221  3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1196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84     29 08:36:30  1239,47 m/p  14  42,65  123  33,83  394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2     29 08:37:02  1232,66 m/p  16  41,83  132  32,79  426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70     29 08:42:44  1164,27 m/p  28  36,89  216  23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77     29 08:48:07  1106,30 m/p  40  31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19398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  29 08:33:35  1275,85 m/p   8  45,12   83  38,48  278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0     29 08:53:43  1049,96 m/p  64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179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1     29 08:51:42  1056,10 m/p  59  2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1796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98     29 08:41:52  1158,04 m/p  31  35,66  222  22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5     29 08:47:53  1093,46 m/p  49  28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  29 08:47:56  1092,95 m/p  50  27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96     29 08:51:34  1057,36 m/p  58  24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4     29 08:52:41  1046,88 m/p  67  2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206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3     29 08:35:54  1258,44 m/p  11  43,89  109  35,46  343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  29 08:36:08  1255,38 m/p  12  43,47  111  35,23  352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64     29 08:38:48  1221,50 m/p  17  41,42  140  31,86  456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4     29 08:39:10  1216,98 m/p  18  41,01  145  31,28  475  2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5     29 08:47:48  1119,52 m/p  35  34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1     29 08:47:53  1118,65 m/p  36  3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7     29 08:49:48  1099,13 m/p  44  30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2     29 08:54:50  1050,95 m/p  62  22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12068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9     29 08:44:48  1151,56 m/p  34  34,42  230  21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6     29 08:50:18  1094,14 m/p  48  28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179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4     29 08:38:16  1200,13 m/p  19  40,59  167  28,72  523  1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39     29 08:50:37  1066,16 m/p  57  2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18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29     29 08:53:09  1049,06 m/p  66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18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10     29 08:51:09  1067,94 m/p  56  25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  29 08:53:02  1050,14 m/p  63  22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91     29 08:54:04  1040,63 m/p  70  19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189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3     29 08:35:29  1245,55 m/p  13  43,06  119  34,30  376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3     29 08:40:59  1177,71 m/p  25  38,13  202  24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32     29 08:46:26  1117,40 m/p  37  33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0     29 08:47:36  1105,29 m/p  41  31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1902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  29 08:33:29  1273,02 m/p   9  44,71   89  37,78  290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96     29 08:36:27  1233,86 m/p  15  42,24  130  33,02  418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8     29 08:40:09  1188,29 m/p  24  38,54  184  26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9     29 08:46:35  1116,57 m/p  38  32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2     29 08:49:54  1082,88 m/p  52  27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46     29 08:49:58  1082,22 m/p  53  26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9     29 08:50:01  1081,73 m/p  54  26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  29 08:52:55  1053,95 m/p  61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175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  29 08:45:26  1114,90 m/p  39  32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36     29 08:51:20  1055,82 m/p  60  23,73    0   0,00    0   0,00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ing József                  1.cs. Dt: 13425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  29 08:36:59  1384,22 m/p  11  41,87   47  43,35   69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4     29 08:37:09  1381,84 m/p  12  41,26   49  43,15   71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29     29 08:37:12  1381,13 m/p  13  40,65   50  43,05   72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  29 08:37:14  1380,66 m/p  14  40,03   51  42,95   73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2     29 08:37:35  1375,71 m/p  18  37,58   57  42,34   82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1     29 08:37:41  1374,30 m/p  20  36,36   60  42,04   86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4     29 08:38:40  1360,60 m/p  27  32,07   78  40,22  107  4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13425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  29 08:37:34  1375,94 m/p  17  38,20   56  42,44   81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  29 08:37:44  1373,60 m/p  21  35,74   63  41,73   89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  29 08:38:37  1361,29 m/p  26  32,68   76  40,42  105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23     29 08:47:55  1243,99 m/p   0   0,00  261  21,73  381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9     29 08:50:40  1213,08 m/p   0   0,00    0   0,00  483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3308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4     29 08:33:09  1428,53 m/p   2  47,39   18  46,28   20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  29 08:35:10  1398,27 m/p   5  45,55   31  44,97   47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  29 08:36:48  1374,67 m/p  19  36,97   58  42,24   83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9     29 08:39:33  1336,70 m/p  28  31,46  106  37,39  144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9     29 08:40:22  1325,83 m/p  36  26,55  124  35,57  166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4     29 08:40:27  1324,73 m/p  37  25,94  125  35,47  168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8     29 08:42:42  1295,71 m/p   0   0,00  172  30,72  237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78     29 08:43:05  1290,89 m/p   0   0,00  177  30,21  247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36     29 08:43:06  1290,68 m/p   0   0,00  178  30,11  248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0     29 08:43:19  1287,98 m/p   0   0,00  180  29,91  253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88     29 08:49:46  1212,30 m/p   0   0,00    0   0,00  487  2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33084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1     29 08:36:41  1376,33 m/p  15  39,42   54  42,64   79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8     29 08:36:59  1372,08 m/p  22  35,13   66  41,43   93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93     29 08:37:12  1369,02 m/p  23  34,52   70  41,03   98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2     29 08:40:49  1319,91 m/p  39  24,71  131  34,86  176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10     29 08:40:51  1319,47 m/p  40  24,10  132  34,76  177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87     29 08:40:54  1318,82 m/p  41  23,49  133  34,66  178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05     29 08:41:26  1311,89 m/p  42  22,88  138  34,16  188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6     29 08:43:30  1285,69 m/p   0   0,00  183  29,61  258  3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132279 Kg:  5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  29 08:32:33  1429,27 m/p   1  48,00   17  46,38   19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  29 08:32:54  1423,89 m/p   4  46,16   22  45,88   25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4     29 08:35:09  1390,22 m/p   8  43,71   42  43,86   61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4     29 08:35:15  1388,76 m/p   9  43,10   44  43,65   65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0     29 08:39:18  1332,11 m/p  30  30,23  113  36,68  153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0     29 08:39:31  1329,21 m/p  32  29,00  118  36,18  158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7     29 08:39:34  1328,55 m/p  34  27,78  120  35,97  161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6     29 08:41:44  1300,25 m/p  43  22,26  161  31,83  220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4     29 08:41:48  1299,40 m/p  44  21,65  162  31,73  222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  29 08:42:01  1296,64 m/p  47  19,81  169  31,02  233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9     29 08:42:03  1296,22 m/p  48  19,20  170  30,92  234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2     29 08:43:50  1273,96 m/p   0   0,00  197  28,19  281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  29 08:44:22  1267,44 m/p   0   0,00  223  25,57  321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7     29 08:46:24  1243,22 m/p   0   0,00  266  21,22  386  2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1322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8     29 08:35:09  1390,22 m/p   7  44,32   41  43,96   60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0     29 08:39:53  1324,34 m/p  38  25,33  126  35,37  169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  29 08:41:58  1297,28 m/p  46  20,43  166  31,33  230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8     29 08:42:13  1294,10 m/p   0   0,00  174  30,52  240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4     29 08:43:55  1272,93 m/p   0   0,00  202  27,69  291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7     29 08:49:13  1211,16 m/p   0   0,00    0   0,00  493  2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1322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  29 08:32:36  1428,50 m/p   3  46,77   19  46,18   21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99     29 08:35:08  1390,46 m/p   6  44,94   40  44,06   59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83     29 08:35:18  1388,03 m/p  10  42,49   45  43,55   66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  29 08:39:05  1335,03 m/p  29  30,84  108  37,19  147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14     29 08:39:31  1329,21 m/p  31  29,62  117  36,28  157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4     29 08:39:33  1328,77 m/p  33  28,39  119  36,08  159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0     29 08:41:50  1298,98 m/p  45  21,04  163  31,63  223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82     29 08:47:17  1232,99 m/p   0   0,00    0   0,00  422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325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58      29 08:36:20  1376,07 m/p  16  38,81   55  42,54   80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64      29 08:36:59  1366,84 m/p  24  33,91   72  40,83  101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48      29 08:39:51  1327,60 m/p  35  27,17  122  35,77  164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08      29 08:44:38  1266,91 m/p   0   0,00  226  25,26  324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74      29 08:46:22  1246,26 m/p   0   0,00  257  22,13  375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11      29 08:47:22  1234,66 m/p   0   0,00  282  19,60  411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70      29 08:49:39  1208,95 m/p   0   0,00    0   0,00  501  2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132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12524      29 08:37:09  1364,50 m/p  25  33,29   74  40,62  103  42,5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328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61     29 08:34:20  1408,26 m/p   3  45,60   30  45,07   36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40     29 08:40:00  1328,46 m/p  12  34,80  121  35,87  162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7     29 08:41:38  1307,11 m/p  16  30,00  149  33,04  199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9     29 08:41:41  1306,47 m/p  17  28,80  150  32,94  200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8     29 08:44:42  1268,83 m/p  21  24,00  213  26,58  311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4     29 08:44:51  1267,01 m/p  23  21,60  225  25,36  323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6     29 08:49:03  1218,21 m/p   0   0,00    0   0,00  470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8     29 08:49:29  1213,39 m/p   0   0,00    0   0,00  480  2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62     29 08:49:38  1211,73 m/p   0   0,00    0   0,00  490  2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13284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0     29 08:37:42  1359,73 m/p   5  43,20   80  40,02  109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6     29 08:43:00  1289,77 m/p  19  26,40  179  30,01  250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13285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84     29 08:46:19  1249,64 m/p   0   0,00  251  22,74  368  2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1383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1     29 08:36:31  1433,48 m/p   1  48,00   14  46,69   16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6     29 08:36:34  1432,74 m/p   2  46,80   15  46,59   17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5     29 08:39:20  1392,84 m/p   4  44,40   37  44,36   55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1     29 08:45:32  1311,01 m/p  14  32,40  142  33,75  192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0     29 08:45:37  1309,97 m/p  15  31,20  146  33,35  196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3     29 08:49:26  1264,29 m/p  24  20,40  227  25,16  330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4     29 08:49:33  1262,94 m/p  25  19,20  228  25,06  331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78     29 08:53:07  1223,12 m/p   0   0,00    0   0,00  452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6     29 08:53:13  1222,04 m/p   0   0,00    0   0,00  455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79     29 08:54:17  1210,63 m/p   0   0,00    0   0,00  496  2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13270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48282     29 08:41:49  1303,36 m/p  18  27,60  154  32,54  210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21     29 08:43:21  1284,03 m/p  20  25,20  186  29,31  263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13     29 08:44:37  1268,48 m/p  22  22,80  216  26,27  314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45     29 08:45:49  1254,09 m/p   0   0,00  246  23,24  358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08     29 08:48:23  1224,39 m/p   0   0,00    0   0,00  446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48280     29 08:50:18  1203,12 m/p   0   0,00    0   0,00  514  2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05     29 08:51:01  1195,35 m/p   0   0,00    0   0,00  534  1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332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1     29 08:38:30  1352,80 m/p   7  40,80   86  39,41  118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  29 08:38:31  1352,57 m/p   8  39,60   87  39,31  119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5     29 08:38:33  1352,12 m/p   9  38,40   88  39,21  120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4     29 08:38:34  1351,89 m/p  10  37,20   89  39,11  121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3     29 08:40:56  1320,19 m/p  13  33,60  130  34,96  174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3     29 08:46:19  1253,34 m/p   0   0,00  247  23,14  359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5     29 08:49:22  1218,39 m/p   0   0,00    0   0,00  469  2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3325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2     29 08:38:06  1358,32 m/p   6  42,00   81  39,92  112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7     29 08:39:37  1337,64 m/p  11  36,00  104  37,59  141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  29 08:46:14  1254,32 m/p   0   0,00  245  23,34  357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53     29 08:49:21  1218,57 m/p   0   0,00    0   0,00  466  2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1     29 08:51:21  1196,69 m/p   0   0,00    0   0,00  529  19,52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1446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92     29 08:40:21  1441,12 m/p   2  47,01    2  47,88   11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7     29 08:42:48  1406,77 m/p   6  43,03    7  47,30   37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6     29 08:43:30  1397,26 m/p  12  37,08   17  46,14   48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5     29 08:43:36  1395,91 m/p  13  36,08   18  46,03   53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5     29 08:56:01  1246,51 m/p   0   0,00  118  34,41  373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84     29 08:56:44  1238,86 m/p   0   0,00  124  33,72  397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5     29 08:56:57  1236,56 m/p   0   0,00  126  33,48  404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8     29 08:57:51  1227,12 m/p   0   0,00  136  32,32  440  2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00     29 08:58:07  1224,35 m/p   0   0,00  139  31,97  447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0     29 09:01:30  1190,26 m/p   0   0,00  178  27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1     29 09:01:38  1188,95 m/p   0   0,00  181  27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87     29 09:01:48  1187,32 m/p   0   0,00  189  26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51     29 09:02:01  1185,22 m/p   0   0,00  191  25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86     29 09:02:18  1182,47 m/p   0   0,00  194  25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2     29 09:02:35  1179,74 m/p   0   0,00  199  25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3     29 09:02:38  1179,26 m/p   0   0,00  200  24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83     29 09:03:05  1174,94 m/p   0   0,00  208  23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4461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56     29 08:56:14  1244,19 m/p   0   0,00  120  34,18  378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4     29 08:56:52  1237,44 m/p   0   0,00  125  33,60  401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2     29 08:57:19  1232,70 m/p   0   0,00  131  32,90  425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9     29 08:57:46  1227,99 m/p   0   0,00  135  32,44  439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59     29 09:01:41  1188,46 m/p   0   0,00  183  26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4     29 09:01:45  1187,81 m/p   0   0,00  187  26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9     29 09:02:34  1179,90 m/p   0   0,00  198  25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6     29 09:03:02  1175,42 m/p   0   0,00  206  24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14249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6     29 08:43:26  1377,66 m/p  18  31,12   25  45,21   78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61     29 08:46:06  1343,03 m/p  20  29,13   35  44,05  127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2     29 08:49:07  1305,90 m/p  22  27,14   52  42,08  202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9     29 08:51:53  1273,61 m/p   0   0,00   86  38,13  285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7     29 08:55:24  1234,80 m/p   0   0,00  129  33,14  410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5     29 08:58:37  1201,32 m/p   0   0,00  165  28,95  521  1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1435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75     29 08:41:49  1409,56 m/p   4  45,02    5  47,54   34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4     29 08:41:54  1408,41 m/p   5  44,03    6  47,42   35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43     29 08:42:21  1402,22 m/p   7  42,04    8  47,19   38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52     29 08:42:23  1401,76 m/p   8  41,05    9  47,07   39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33     29 08:42:24  1401,53 m/p   9  40,06   10  46,95   40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02     29 08:53:22  1265,95 m/p   0   0,00  100  36,50  326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1     29 08:53:28  1264,84 m/p   0   0,00  102  36,27  328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21     29 08:53:30  1264,47 m/p   0   0,00  103  36,15  329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03     29 08:54:02  1258,55 m/p   0   0,00  108  35,57  342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2     29 08:59:06  1205,01 m/p   0   0,00  158  29,77  510  2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07     29 08:59:18  1202,99 m/p   0   0,00  161  29,42  515  2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56     29 08:59:28  1201,31 m/p   0   0,00  166  28,84  522  1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14351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51     29 08:52:43  1273,25 m/p   0   0,00   87  38,01  287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71     29 08:59:08  1204,68 m/p   0   0,00  160  29,54  512  2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59     29 08:59:39  1199,47 m/p   0   0,00  169  28,49  526  1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6     29 09:00:47  1188,22 m/p   0   0,00  185  26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38     29 09:00:49  1187,89 m/p   0   0,00  186  26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40     29 09:05:18  1145,39 m/p   0   0,00  235  20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50     29 09:05:19  1145,23 m/p   0   0,00  236  20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67     29 09:05:21  1144,93 m/p   0   0,00  238  20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32     29 09:05:51  1140,38 m/p   0   0,00  240  2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14177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17     29 08:49:11  1298,49 m/p  25  24,17   62  40,92  226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69     29 08:57:11  1209,85 m/p   0   0,00  151  30,58  498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12     29 09:03:26  1148,59 m/p   0   0,00  231  21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09     29 09:04:57  1134,65 m/p   0   0,00  244  19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07     29 09:05:13  1132,23 m/p   0   0,00  246  19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14155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0     29 08:49:22  1294,32 m/p  26  23,17   66  40,45  239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7     29 08:49:37  1291,37 m/p  28  21,19   70  39,99  246  3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1421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0     29 08:42:28  1387,76 m/p  16  33,10   22  45,56   67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8     29 08:43:06  1379,23 m/p  17  32,11   24  45,33   76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  29 08:49:58  1293,11 m/p  27  22,18   68  40,22  244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48     29 08:50:37  1285,51 m/p  29  20,19   76  39,29  259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3     29 08:51:17  1277,81 m/p   0   0,00   82  38,59  275  3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14219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4     29 08:44:38  1359,02 m/p  19  30,12   30  44,63  110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096     29 08:55:06  1235,44 m/p   0   0,00  127  33,37  406  2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1451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1     29 08:39:27  1459,37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737     29 08:41:47  1425,91 m/p   3  46,01    3  47,77   23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5     29 08:43:35  1401,13 m/p  10  39,06   12  46,72   42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450     29 08:43:42  1399,56 m/p  11  38,07   16  46,26   46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0     29 08:44:25  1389,95 m/p  14  35,09   20  45,79   62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5     29 08:44:27  1389,51 m/p  15  34,10   21  45,68   63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741     29 08:51:09  1305,75 m/p  23  26,15   53  41,96  203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1     29 08:51:10  1305,55 m/p  24  25,16   54  41,85  205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  29 08:53:25  1279,65 m/p  30  19,20   81  38,71  274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6     29 08:54:37  1266,26 m/p   0   0,00   99  36,62  325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0383134     29 08:58:09  1228,39 m/p   0   0,00  134  32,55  437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4     29 09:00:43  1202,27 m/p   0   0,00  163  29,19  518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145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4     29 08:50:07  1318,00 m/p  21  28,14   46  42,77  179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143     29 09:03:50  1172,01 m/p   0   0,00  212  23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0     29 09:04:43  1163,71 m/p   0   0,00  217  22,92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1333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0     29 08:31:49  1451,92 m/p   1  48,00    2  47,90    3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58     29 08:42:19  1302,92 m/p  43  29,10  155  32,44  212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4     29 08:42:31  1300,37 m/p  48  26,85  160  31,93  219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1     29 08:46:33  1251,15 m/p   0   0,00  248  23,04  363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7     29 08:47:55  1235,31 m/p   0   0,00  280  19,81  407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9     29 08:50:50  1202,80 m/p   0   0,00    0   0,00  516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3331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86     29 08:37:03  1373,62 m/p  19  39,90   62  41,84   88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52     29 08:42:14  1303,98 m/p  42  29,55  153  32,64  209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8     29 08:42:25  1301,64 m/p  45  28,20  157  32,24  216  3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13384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6     29 08:32:33  1446,17 m/p   4  46,65    6  47,49    7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78     29 08:41:09  1323,21 m/p  32  34,05  127  35,27  170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65     29 08:41:15  1321,91 m/p  33  33,60  129  35,07  173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8     29 08:42:55  1300,50 m/p  47  27,30  159  32,03  218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96     29 08:46:11  1260,49 m/p  60  21,45  231  24,76  336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7     29 08:46:14  1259,90 m/p  61  21,00  232  24,66  338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95     29 08:46:17  1259,30 m/p  62  20,55  233  24,56  340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1     29 08:46:19  1258,91 m/p  63  20,10  234  24,45  341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66     29 08:49:28  1222,68 m/p   0   0,00    0   0,00  453  2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1335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  29 08:37:09  1374,53 m/p  17  40,80   59  42,14   85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63     29 08:37:48  1365,40 m/p  20  39,45   73  40,72  102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7     29 08:38:05  1361,45 m/p  21  39,00   75  40,52  104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6     29 08:41:23  1317,14 m/p  34  33,15  134  34,56  181  3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341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  29 08:33:56  1427,83 m/p  11  43,50   20  46,08   22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61     29 08:34:10  1424,29 m/p  12  43,05   21  45,98   24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35     29 08:42:17  1311,27 m/p  37  31,80  140  33,95  190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66     29 08:45:06  1276,13 m/p  51  25,50  194  28,50  276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  29 08:45:18  1273,70 m/p  52  25,05  198  28,09  283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28     29 08:48:39  1234,43 m/p   0   0,00  283  19,50  412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341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76     29 08:33:29  1434,70 m/p   9  44,40   12  46,89   14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65     29 08:42:18  1311,06 m/p  38  31,35  141  33,85  191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11     29 08:46:15  1262,32 m/p  59  21,90  230  24,86  333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07     29 08:46:35  1258,37 m/p  64  19,65  235  24,35  344  2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1376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12     29 08:42:42  1340,64 m/p  24  37,65   97  38,30  133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6     29 08:42:54  1338,04 m/p  27  36,30  102  37,79  139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6     29 08:45:44  1302,18 m/p  44  28,65  156  32,34  214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5     29 08:45:47  1301,57 m/p  46  27,75  158  32,13  217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  29 08:47:07  1285,36 m/p  49  26,40  184  29,51  260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0     29 08:47:10  1284,77 m/p  50  25,95  185  29,41  261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9     29 08:53:58  1208,11 m/p   0   0,00    0   0,00  503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13768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  29 08:38:53  1392,39 m/p  14  42,15   38  44,26   56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7     29 08:39:28  1384,22 m/p  16  41,25   46  43,45   68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22     29 08:42:39  1341,30 m/p  23  38,10   96  38,40  132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6     29 08:42:51  1338,69 m/p  25  37,20  100  38,00  137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2     29 08:42:52  1338,47 m/p  26  36,75  101  37,89  138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1     29 08:48:29  1269,17 m/p  55  23,70  210  26,88  307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1     29 08:52:01  1229,14 m/p   0   0,00    0   0,00  435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1394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0     29 08:36:35  1444,21 m/p   6  45,75    8  47,29    9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3     29 08:36:36  1443,96 m/p   7  45,30    9  47,19   10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8     29 08:38:39  1413,96 m/p  13  42,60   29  45,17   33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78     29 08:46:26  1310,56 m/p  40  30,45  144  33,55  194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  29 08:46:57  1304,23 m/p  41  30,00  152  32,74  208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01     29 08:50:01  1267,87 m/p  56  23,25  220  25,87  318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8     29 08:50:05  1267,10 m/p  58  22,35  224  25,47  322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22     29 08:53:00  1234,40 m/p   0   0,00  284  19,40  413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13948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6     29 08:36:21  1447,71 m/p   2  47,55    3  47,80    4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06     29 08:36:33  1444,71 m/p   5  46,20    7  47,39    8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  29 08:44:24  1336,08 m/p  28  35,85  107  37,29  146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04     29 08:46:24  1310,97 m/p  39  30,90  143  33,65  193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4     29 08:52:32  1239,52 m/p   0   0,00  271  20,72  393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6     29 08:53:02  1234,03 m/p   0   0,00    0   0,00  417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9     29 08:53:14  1231,85 m/p   0   0,00    0   0,00  431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0     29 08:56:41  1195,43 m/p   0   0,00    0   0,00  533  1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13368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24     29 08:40:24  1331,56 m/p  30  34,95  114  36,58  154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31     29 08:40:32  1329,80 m/p  31  34,50  116  36,38  156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11     29 08:46:15  1258,25 m/p  65  19,20  236  24,25  345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19     29 08:46:28  1255,69 m/p   0   0,00  241  23,75  351  2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13375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31     29 08:32:25  1447,27 m/p   3  47,10    4  47,70    5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34     29 08:33:22  1432,55 m/p  10  43,95   16  46,48   18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56     29 08:36:17  1389,15 m/p  15  41,70   43  43,76   64  44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58     29 08:45:01  1273,63 m/p  53  24,60  199  27,99  284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72     29 08:51:03  1204,43 m/p   0   0,00    0   0,00  513  2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135592 Kg:  11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01     29 08:34:26  1435,85 m/p   8  44,85   10  47,09   12  4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355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7     29 08:38:42  1373,78 m/p  18  40,35   61  41,94   87  43,3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12     29 08:40:00  1355,92 m/p  22  38,55   83  39,71  114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5     29 08:49:52  1234,15 m/p   0   0,00    0   0,00  416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355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8     29 08:43:10  1314,30 m/p  35  32,70  135  34,46  185  38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István                   1.cs. Dt: 13570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64     29 08:41:43  1334,13 m/p  29  35,40  109  37,09  148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8     29 08:43:17  1313,89 m/p  36  32,25  136  34,36  186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52     29 08:46:52  1269,83 m/p  54  24,15  209  26,98  305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7     29 08:47:02  1267,86 m/p  57  22,80  221  25,77  319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86     29 08:50:53  1223,84 m/p   0   0,00    0   0,00  449  23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2     29 08:51:01  1222,37 m/p   0   0,00    0   0,00  454  2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69     29 08:52:53  1202,15 m/p   0   0,00    0   0,00  519  2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5     29 08:53:12  1198,79 m/p   0   0,00    0   0,00  527  19,63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1353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93     29 08:54:58  1177,66 m/p   1  48,00  203  24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6     29 08:57:30  1152,27 m/p   2  42,24  227  21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239     29 09:15:20  1000,43 m/p   4  30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0     29 09:19:02   973,81 m/p   5  2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2     29 09:29:38   904,83 m/p   6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135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7     29 09:14:30  1006,63 m/p   3  36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0:00Z</dcterms:created>
  <dc:creator>Király István</dc:creator>
  <dc:description/>
  <dc:language>en-US</dc:language>
  <cp:lastModifiedBy>Király István</cp:lastModifiedBy>
  <dcterms:modified xsi:type="dcterms:W3CDTF">2010-12-07T07:42:00Z</dcterms:modified>
  <cp:revision>8</cp:revision>
  <dc:subject/>
  <dc:title>Győr-Rába Tagszövetség, F01 Győr</dc:title>
</cp:coreProperties>
</file>