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605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7   H 19 13:46:56  1453,23 m/p  22  46,72   70  52,16  185  4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0555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55   H 19 13:39:27  1478,94 m/p  11  60,49   35  62,73   93  5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19 13:44:18  1461,62 m/p  15  55,48   50  58,20  149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19 13:44:24  1461,27 m/p  17  52,98   52  57,59  151  5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78   H 19 13:44:27  1461,09 m/p  18  51,73   54  56,99  154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72   H 19 13:44:28  1461,03 m/p  19  50,47   55  56,69  156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5   T 19 13:54:58  1424,94 m/p  29  37,96  132  33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9   H 19 13:56:14  1420,70 m/p  32  34,21  140  3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8   H 19 13:58:39  1412,69 m/p  34  3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0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19 13:48:39  1446,43 m/p  24  44,22   86  47,32  215  4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60622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T 19 13:43:02  1467,73 m/p  12  59,23   41  60,92  125  5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1   T 19 13:55:41  1424,11 m/p  30  36,71  133  33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06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19 13:39:25  1480,69 m/p  10  61,74   33  63,33   88  6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19 13:44:38  1462,06 m/p  14  56,73   49  58,50  147  51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19 13:52:15  1435,69 m/p  28  39,21  108  40,68  270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1.cs. Dt: 605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19 13:36:53  1488,92 m/p   7  65,49   23  66,35   66  63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19 13:38:50  1481,81 m/p   9  62,99   30  64,24   84  6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06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7    H 19 13:58:11  1415,87 m/p  33  32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4    H 19 13:59:17  1412,24 m/p  35  3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19    T 19 14:00:10  1409,34 m/p  36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061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19 13:19:22  1556,74 m/p   2  71,75    4  72,09   11  7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9 13:25:45  1531,63 m/p   3  70,50    7  71,19   19  7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04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9 13:16:55  1563,31 m/p   1  73,00    1  73,00    7  7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9 13:29:30  1514,07 m/p   4  69,25   11  69,98   33  6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19 13:42:45  1465,46 m/p  13  57,98   44  60,01  131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9 13:50:14  1439,36 m/p  26  41,71  100  43,10  246  3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070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19 13:31:38  1511,51 m/p   5  67,99   12  69,68   36  6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19 13:48:20  1451,18 m/p  23  45,47   73  51,25  191  4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60665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19 13:52:04  1437,35 m/p  27  40,46  105  41,58  259  3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6061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34   H 19 13:56:22  1421,66 m/p  31  35,46  137  3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06214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1   H 19 13:44:48  1461,46 m/p  16  54,23   51  57,90  150  5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06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9 13:36:25  1491,61 m/p   6  66,74   21  66,96   62  6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9 13:38:37  1483,58 m/p   8  64,24   29  64,54   78  6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19 13:46:01  1457,19 m/p  20  49,22   63  54,27  170  48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19 13:46:38  1455,03 m/p  21  47,97   66  53,37  178  4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6058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08408   T 19 13:49:44  1443,40 m/p  25  42,97   91  45,81  221  4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6127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50   H 19 13:35:35  1510,65 m/p   4  69,94   14  69,07   38  6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3   H 19 13:53:21  1447,25 m/p  19  54,67   83  48,23  211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16   H 19 13:59:51  1425,37 m/p  34  39,39  129  34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60994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36   H 19 13:43:54  1473,61 m/p   8  65,87   38  61,82  106  5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19 13:58:20  1423,96 m/p  36  37,35  134  32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19 13:59:56  1418,66 m/p  42  3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609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19 13:41:03  1483,83 m/p   7  66,89   28  64,84   77  6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19 13:50:43  1449,73 m/p  17  56,70   78  49,74  203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5   H 19 13:59:59  1418,49 m/p  43  30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610161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8   H 19 13:52:44  1443,29 m/p  20  53,65   92  45,51  223  4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12002 Kg:  10 Ók: 1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9 13:57:16  1427,71 m/p  30  43,46  124  35,85  298  2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0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19 13:45:58  1466,07 m/p  10  63,83   43  60,31  129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19 13:54:27  1436,77 m/p  25  48,55  106  41,28  263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9 13:59:06  1421,20 m/p  38  35,31  138  31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113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19 13:41:41  1484,86 m/p   6  67,91   27  65,15   73  6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77   H 19 13:51:34  1450,05 m/p  16  57,72   76  50,34  199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15   T 19 13:54:35  1439,75 m/p  23  50,59   98  43,70  242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29   H 19 14:00:40  1419,41 m/p  40  33,27  144  2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60879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400   H 19 13:32:59  1510,69 m/p   3  70,96   13  69,38   37  6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11   H 19 13:49:45  1450,34 m/p  15  58,74   75  50,65  194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6   H 19 13:56:35  1427,11 m/p  33  40,40  128  34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679   H 19 13:59:01  1419,02 m/p  41  32,26  146  2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6087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9   H 19 13:48:34  1454,44 m/p  12  61,80   69  52,46  181  4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61031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4   H 19 13:32:01  1518,08 m/p   1  73,00    9  70,58   31  6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19 13:32:15  1517,20 m/p   2  71,98   10  70,28   32  6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103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19 13:50:30  1451,36 m/p  13  60,78   72  51,55  190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5   H 19 13:51:15  1448,77 m/p  18  55,68   81  48,83  207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19 13:53:48  1440,06 m/p  22  51,61   97  44,00  238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8   H 19 13:55:35  1434,02 m/p  27  46,52  111  39,77  275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9 14:00:21  1418,14 m/p  44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9 13:45:55  1466,79 m/p   9  64,85   42  60,62  127  5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61139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3   T 19 13:59:38  1423,05 m/p  37  36,33  135  32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113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19 13:54:49  1439,19 m/p  24  49,57  101  42,79  247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1153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9   H 19 13:35:04  1509,71 m/p   5  68,93   16  68,47   40  6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1   H 19 13:49:35  1457,48 m/p  11  62,81   61  54,88  167  4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11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19 13:55:57  1435,69 m/p  26  47,53  107  40,98  269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19 13:57:38  1430,04 m/p  28  45,50  117  37,96  284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19 13:58:26  1427,37 m/p  32  41,42  126  35,24  302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5   H 19 14:00:30  1420,52 m/p  39  34,29  141  30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6106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2   H 19 13:53:58  1440,38 m/p  21  52,63   95  44,61  233  3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10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9 13:57:21  1428,97 m/p  29  44,48  120  37,05  290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9 13:57:44  1427,69 m/p  31  42,44  125  35,54  299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11248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6    H 19 13:50:55  1450,67 m/p  14  59,76   74  50,95  192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186    H 19 13:58:28  1425,13 m/p  35  38,37  131  3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595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19 13:33:12  1477,64 m/p   9  54,56   60  56,33   95  5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19 13:43:51  1439,61 m/p  16  38,42  145  32,31  244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9 13:44:25  1437,64 m/p  17  36,12  154  29,77  257  3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5956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19 13:28:34  1494,46 m/p   6  61,47   39  62,26   58  6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19 13:48:10  1424,41 m/p  19  31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5960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19 13:48:00  1425,97 m/p  18  3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9 13:50:08  1418,73 m/p  20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59652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5   H 19 13:30:40  1488,82 m/p   7  59,17   44  60,85   67  6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5956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97   H 19 13:24:40  1509,19 m/p   3  68,39   25  66,22   41  6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19 13:27:52  1497,05 m/p   5  63,78   37  62,83   56  6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19 13:38:55  1456,60 m/p  11  49,95  108  42,76  172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97   H 19 13:41:33  1447,28 m/p  15  40,73  128  37,11  210  4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59708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19 13:24:41  1512,82 m/p   2  70,69   24  66,50   35  6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19 13:41:50  1449,82 m/p  13  45,34  125  37,96  202  4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597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19 13:20:07  1530,53 m/p   1  73,00   13  69,61   20  7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19 13:27:36  1501,72 m/p   4  66,08   34  63,67   52  6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19 13:41:43  1450,23 m/p  12  47,64  120  39,37  195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4   H 19 13:41:54  1449,58 m/p  14  43,03  126  37,68  204  4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elyem Tamás                    1.cs. Dt: 5959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6    H 19 13:30:40  1487,35 m/p   8  56,86   45  60,57   68  6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19 13:37:20  1463,01 m/p  10  52,25   93  47,00  141  5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615143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19 14:00:20  1429,46 m/p   9  34,07    0   0,00  286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4   T 19 14:00:26  1429,12 m/p  10  29,20    0   0,00  288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166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960   H 19 13:53:01  1457,84 m/p   5  53,53  106  43,33  165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9 13:59:25  1436,11 m/p   8  38,93    0   0,00  266  3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1594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1   H 19 13:39:47  1503,10 m/p   1  73,00   33  63,96   51  6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7   H 19 13:51:19  1461,95 m/p   2  68,13   99  45,31  148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19 13:51:31  1461,26 m/p   3  63,27  100  45,02  152  5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19 13:58:22  1437,89 m/p   7  43,80  152  30,33  254  3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16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0   H 19 13:53:00  1458,20 m/p   4  58,40  103  44,18  161  49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9 13:55:20  1450,20 m/p   6  48,67  122  38,81  197  4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6036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19 13:39:07  1475,48 m/p   6  60,12   36  62,43  102  5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19 13:49:52  1437,70 m/p  17  31,78  103  42,19  255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19 13:50:44  1434,74 m/p   0   0,00  110  40,07  272  3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602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19 13:48:13  1440,98 m/p  15  36,93   93  45,21  230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19 13:52:02  1427,95 m/p   0   0,00  123  36,15  297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6020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5   H 19 13:51:27  1428,44 m/p   0   0,00  121  36,75  291  3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020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19 13:35:07  1486,03 m/p   3  67,85   26  65,45   71  6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19 13:40:53  1465,17 m/p   7  57,54   45  59,71  133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9 13:44:28  1452,51 m/p  11  47,24   71  51,86  187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19 13:50:40  1431,10 m/p   0   0,00  115  38,56  281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96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19 13:37:17  1464,23 m/p   8  54,96   46  59,41  134  5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7   T 19 13:37:28  1463,57 m/p  10  49,81   48  58,80  140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8   H 19 13:45:29  1435,34 m/p  18  29,20  109  40,38  271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97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03   H 19 13:45:06  1438,92 m/p  16  34,35  102  42,49  249  3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ing László                     1.cs. Dt: 608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7    T 19 13:40:43  1480,97 m/p   5  62,69   32  63,64   87  6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19 13:50:23  1446,91 m/p  13  42,08   85  47,63  213  4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602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9 13:34:01  1491,53 m/p   1  73,00   22  66,66   63  6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9 13:35:14  1487,05 m/p   2  70,42   24  66,05   69  6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9 13:36:44  1481,57 m/p   4  65,27   31  63,94   85  6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19 13:41:42  1463,70 m/p   9  52,39   47  59,10  138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9 13:45:54  1448,92 m/p  12  44,66   80  49,14  206  43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19 13:46:51  1445,61 m/p  14  39,51   89  46,42  219  4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614314 Kg:  2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5   H 19 13:27:04  1547,01 m/p   7  66,89   11  70,17   17  7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19 13:46:55  1473,36 m/p  28  45,50   69  53,78  107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H 19 13:57:46  1435,99 m/p   0   0,00    0   0,00  267  3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1431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19 13:26:55  1547,59 m/p   5  68,93    9  70,74   15  7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19 13:39:52  1498,70 m/p  13  60,78   36  63,11   54  6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19 13:59:44  1429,42 m/p   0   0,00    0   0,00  287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H 19 14:00:08  1428,09 m/p   0   0,00    0   0,00  296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61226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19 13:31:02  1526,71 m/p   9  64,85   15  69,04   23  6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1   H 19 13:42:08  1485,59 m/p  16  57,72   46  60,28   72  6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T 19 13:56:25  1435,83 m/p   0   0,00    0   0,00  268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612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19 13:23:44  1555,02 m/p   4  69,94    8  71,02   12  7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H 19 13:33:17  1518,19 m/p  11  62,81   22  67,07   30  6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4   H 19 13:45:34  1473,32 m/p  29  44,48   70  53,50  108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19 13:50:28  1456,15 m/p   0   0,00  110  42,20  175  4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06319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82   H 19 13:43:04  1467,73 m/p  37  36,33   84  49,55  124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2   H 19 13:47:33  1451,98 m/p   0   0,00  117  40,22  188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7   H 19 13:49:01  1446,89 m/p   0   0,00  129  36,83  214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58   H 19 13:54:26  1428,43 m/p   0   0,00    0   0,00  293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61120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19 13:29:26  1530,19 m/p   8  65,87   14  69,33   21  7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H 19 13:49:24  1457,34 m/p   0   0,00  107  43,05  168  4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11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9 13:20:45  1564,19 m/p   3  70,96    6  71,59    6  7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19 13:24:58  1547,49 m/p   6  67,91   10  70,46   16  7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9 13:32:31  1518,46 m/p  10  63,83   21  67,35   29  6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9 13:51:22  1450,53 m/p   0   0,00  119  39,66  193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19 13:51:58  1448,47 m/p   0   0,00  127  37,39  208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9 13:54:25  1440,11 m/p   0   0,00  141  33,44  236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19 13:54:26  1440,05 m/p   0   0,00  142  33,16  239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19 13:56:13  1434,03 m/p   0   0,00    0   0,00  274  3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61419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9 13:38:32  1503,41 m/p  12  61,80   31  64,52   49  6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T 19 13:45:29  1478,26 m/p  23  50,59   59  56,61   94  5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19 13:46:15  1475,54 m/p  26  47,53   65  54,91  100  5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T 19 13:46:30  1474,65 m/p  27  46,52   67  54,35  103  5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19 13:49:06  1465,50 m/p  39  34,29   87  48,70  130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8   H 19 13:52:30  1453,71 m/p   0   0,00  114  41,07  183  4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14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19 13:20:25  1573,17 m/p   2  71,98    5  71,87    5  7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9 13:41:27  1492,75 m/p  15  58,74   41  61,70   60  6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19 13:46:09  1475,89 m/p  24  49,57   63  55,48   98  5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9 13:50:50  1459,47 m/p   0   0,00  102  44,46  159  5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12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19 13:39:16  1495,81 m/p  14  59,76   38  62,54   57  6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H 19 13:42:47  1483,06 m/p  20  53,65   53  58,31   82  6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4   H 19 13:46:03  1471,42 m/p  32  41,42   74  52,37  113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19 13:46:23  1470,24 m/p  33  40,40   77  51,52  116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19 13:49:52  1458,04 m/p   0   0,00  105  43,61  164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19 13:56:10  1436,49 m/p   0   0,00    0   0,00  264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613463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7   H 19 13:43:32  1483,35 m/p  18  55,68   51  58,87   80  6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66   H 19 13:49:21  1462,78 m/p  43  30,22   95  46,44  143  5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H 19 13:52:07  1453,19 m/p   0   0,00  116  40,50  186  4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609571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8   H 19 13:45:15  1467,96 m/p  36  37,35   83  49,83  123  5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8   H 19 13:46:20  1464,14 m/p  42  31,24   90  47,85  136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19 13:48:38  1456,10 m/p   0   0,00  111  41,92  176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19 13:53:21  1439,87 m/p   0   0,00  143  32,87  240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116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H 19 13:43:33  1479,03 m/p  22  51,61   58  56,89   92  5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19 13:44:28  1475,76 m/p  25  48,55   64  55,20   99  5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19 13:48:16  1462,36 m/p  44  29,20   98  45,59  146  5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61379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9 13:48:05  1468,06 m/p  35  38,37   82  50,11  122  5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19 13:55:17  1443,21 m/p   0   0,00  132  35,98  224  4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137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1   H 19 13:19:04  1577,55 m/p   1  73,00    4  72,15    4  7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9 13:46:49  1472,52 m/p  31  42,44   73  52,65  111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19 13:48:53  1465,26 m/p  40  33,27   88  48,42  132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19 13:56:22  1439,54 m/p   0   0,00  146  32,03  245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19 13:59:59  1427,43 m/p   0   0,00    0   0,00  301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12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19 13:46:03  1472,68 m/p  30  43,46   72  52,94  110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H 19 13:47:09  1468,80 m/p  34  39,39   80  50,68  119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19 13:55:49  1438,91 m/p   0   0,00  148  31,46  250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61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90   H 19 13:43:48  1483,27 m/p  19  54,67   52  58,59   81  6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19 13:44:45  1479,87 m/p  21  52,63   57  57,18   91  59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08   H 19 13:48:28  1466,73 m/p  38  35,31   86  48,98  128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2   H 19 13:52:15  1453,58 m/p   0   0,00  115  40,79  184  4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14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19 13:43:58  1484,50 m/p  17  56,70   47  60,00   74  6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19 13:49:43  1464,16 m/p  41  32,26   89  48,13  135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19 13:56:10  1442,00 m/p   0   0,00  134  35,42  226  4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591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8   H 19 13:23:04  1504,63 m/p   5  66,51   29  65,09   46  6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1   H 19 13:34:25  1462,40 m/p  16  48,67   97  45,87  145  5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19 13:41:22  1437,69 m/p  26  32,44  153  30,05  256  3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591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0   H 19 13:36:06  1456,34 m/p  17  47,04  109  42,48  174  4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9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9 13:33:10  1470,22 m/p  12  55,16   78  51,24  117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9 13:41:52  1439,16 m/p  24  35,69  147  31,74  248  3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596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19 13:34:00  1475,49 m/p  11  56,78   66  54,63  101  5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59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8   H 19 13:24:05  1503,97 m/p   6  64,89   30  64,81   48  6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7   H 19 13:27:45  1490,11 m/p   9  60,02   42  61,41   64  6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91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19 13:18:14  1522,96 m/p   4  68,13   19  67,91   27  6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19 13:41:04  1438,36 m/p  25  34,07  151  30,61  253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19 13:42:15  1434,23 m/p  28  29,20    0   0,00  273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945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9 13:36:12  1463,69 m/p  13  53,53   92  47,29  139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9 13:42:56  1439,82 m/p  23  37,31  144  32,59  241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9 13:43:41  1437,21 m/p  27  30,82  156  29,20  261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91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9 13:04:11  1580,74 m/p   3  69,76    3  72,43    3  7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19 13:34:21  1462,81 m/p  14  51,91   94  46,72  142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9 13:34:23  1462,69 m/p  15  50,29   96  46,15  144  5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5920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9 13:01:34  1593,20 m/p   1  73,00    1  73,00    1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9 13:24:48  1499,44 m/p   7  63,27   35  63,39   53  6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7   H 19 13:29:50  1480,57 m/p  10  58,40   56  57,46   89  6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19 13:37:45  1451,82 m/p  18  45,42  118  39,94  189  4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91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19 13:26:21  1493,25 m/p   8  61,64   40  61,98   59  6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19 13:42:56  1433,28 m/p   0   0,00    0   0,00  278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591518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619    H 19 13:44:02  1428,13 m/p   0   0,00    0   0,00  295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591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9 13:40:39  1441,56 m/p  21  40,56  135  35,13  227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9 13:40:43  1441,33 m/p  22  38,93  137  34,57  229  3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90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9 13:01:29  1590,54 m/p   2  71,38    2  72,72    2  7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9 13:37:28  1450,08 m/p  19  43,80  123  38,53  198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9 13:37:30  1449,96 m/p  20  42,18  124  38,24  200  4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608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4    H 19 13:50:16  1447,03 m/p  14  43,03   84  47,93  212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76    H 19 13:50:36  1445,89 m/p  15  40,73   88  46,72  217  4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608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38    H 19 13:22:56  1547,69 m/p   3  68,39    6  71,49   14  7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3    T 19 13:47:15  1457,50 m/p  11  49,95   60  55,18  166  4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08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4   H 19 13:36:13  1497,69 m/p   6  61,47   19  67,56   55  6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61163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9 13:22:19  1559,00 m/p   1  73,00    3  72,40   10  7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9 13:24:43  1549,52 m/p   2  70,69    5  71,79   13  7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9 13:35:01  1510,12 m/p   4  66,08   15  68,77   39  6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12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82    H 19 13:45:21  1474,48 m/p   8  56,86   37  62,13  104  5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63    H 19 13:50:22  1456,88 m/p  12  47,64   64  53,97  171  4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1001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9 13:47:46  1460,15 m/p  10  52,25   56  56,39  157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9 13:55:25  1433,89 m/p  17  36,12  112  39,47  276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8   T 19 13:59:47  1419,32 m/p  19  31,51  145  29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19 14:03:56  1405,75 m/p  20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063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0   H 19 13:32:57  1504,74 m/p   5  63,78   17  68,17   45  6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062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3   T 19 13:42:49  1468,63 m/p   9  54,56   40  61,22  120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T 19 13:46:41  1455,01 m/p  13  45,34   67  53,06  179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T 19 13:51:45  1437,53 m/p  16  38,42  104  41,89  258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11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2    H 19 13:42:46  1480,53 m/p   7  59,17   34  63,03   90  6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9    H 19 14:00:06  1420,86 m/p  18  33,81  139  31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6123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5   H 19 13:41:52  1486,84 m/p   1  73,00   25  65,75   70  6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3   H 19 13:46:10  1471,47 m/p   2  64,24   39  61,52  112  5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179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3   H 19 14:03:34  1425,20 m/p   6  29,20  130  34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9   H 19 14:05:15  1419,69 m/p   0   0,00  143  3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1291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19 13:51:24  1454,48 m/p   3  55,48   68  52,76  180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9 13:53:24  1447,61 m/p   4  46,72   82  48,53  209  4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129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9 13:55:45  1439,61 m/p   5  37,96   99  43,40  243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1.cs. Dt: 621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2   H 19 13:49:47  1481,29 m/p   4  46,72   55  57,74   86  6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19 14:03:45  1433,59 m/p   6  29,20    0   0,00  277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19 14:05:35  1427,55 m/p   0   0,00    0   0,00  300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185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5   T 19 13:37:02  1519,72 m/p   1  73,00   20  67,63   28  6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19 13:46:49  1484,05 m/p   2  64,24   48  59,72   75  6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01   H 19 14:00:41  1436,26 m/p   5  37,96    0   0,00  265  3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2153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19 13:49:00  1483,38 m/p   3  55,48   50  59,15   79  6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619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49   H 19 13:59:49  1440,18 m/p  26  30,88  140  33,72  235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178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72   H 19 13:46:22  1484,01 m/p  10  57,84   49  59,44   76  6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19 13:50:07  1470,76 m/p  16  47,73   76  51,81  115  5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63065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28   H 19 14:03:20  1455,30 m/p  20  40,99  112  41,63  177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19 14:11:31  1428,32 m/p   0   0,00    0   0,00  294  3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306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19 13:57:54  1473,77 m/p  14  51,10   68  54,07  105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9 14:08:45  1437,33 m/p  27  29,20  155  29,48  260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612497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8   H 19 13:31:55  1523,88 m/p   4  67,95   18  68,20   26  6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32   H 19 13:34:36  1513,78 m/p   5  66,26   23  66,78   34  6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7   H 19 13:36:35  1506,39 m/p   6  64,58   26  65,94   42  6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19 13:55:14  1440,33 m/p  25  32,57  139  34,00  234  3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12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19 13:31:45  1524,52 m/p   2  71,32   16  68,76   24  6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19 13:31:49  1524,26 m/p   3  69,63   17  68,48   25  6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19 13:46:37  1470,12 m/p  17  46,05   79  50,96  118  5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61877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19 13:25:54  1562,89 m/p   1  73,00    7  71,30    8  7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04   H 19 13:52:38  1464,03 m/p  18  44,36   91  47,57  137  5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187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9 13:41:38  1503,15 m/p   9  59,52   32  64,24   50  6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19 13:47:32  1481,91 m/p  11  56,15   54  58,02   83  6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1   H 19 13:58:42  1443,31 m/p  22  37,62  131  36,26  222  4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18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9 13:41:10  1505,25 m/p   7  62,89   27  65,65   43  6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19 13:41:18  1504,76 m/p   8  61,21   28  65,37   44  6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12338 Kg:  10 Ók: 14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70    H 19 13:44:09  1470,85 m/p  15  49,42   75  52,09  114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72    H 19 13:50:04  1450,22 m/p  21  39,31  121  39,09  19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H 19 13:52:47  1440,95 m/p  24  34,25  138  34,29  231  3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618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19 13:53:30  1461,04 m/p  19  42,68  101  44,74  155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19 13:59:14  1441,52 m/p  23  35,94  136  34,85  228  3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1874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9 13:48:52  1477,20 m/p  12  54,47   61  56,05   96  5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19 13:48:56  1476,96 m/p  13  52,78   62  55,76   97  5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9 14:00:34  1437,06 m/p   0   0,00    0   0,00  262  35,0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10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9 13:39:25  1491,85 m/p   4  66,43   20  67,26   61  6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19 13:48:02  1461,10 m/p   5  64,24   53  57,29  153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19 13:48:23  1459,87 m/p   6  62,05   57  56,08  158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19 13:49:21  1456,51 m/p  10  53,29   65  53,67  173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9 13:51:26  1449,31 m/p  12  48,91   79  49,44  205  4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61074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9 13:29:34  1528,51 m/p   2  70,81    8  70,89   22  6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H 19 13:53:59  1440,48 m/p  15  42,34   94  44,91  232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H 19 13:59:59  1420,38 m/p   0   0,00  142  3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10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5   H 19 13:57:56  1427,18 m/p   0   0,00  127  34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10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6   H 19 13:57:17  1429,86 m/p  20  31,39  118  37,66  285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008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19 13:44:27  1449,87 m/p  11  51,10   77  50,04  201  4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13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19 13:22:53  1562,22 m/p   1  73,00    2  72,70    9  7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19 13:50:56  1458,12 m/p   8  57,67   59  55,48  162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19 13:54:55  1444,45 m/p  14  44,53   90  46,12  220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19 13:59:41  1428,43 m/p   0   0,00  122  36,45  292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19 14:01:40  1421,86 m/p   0   0,00  136  32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61702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19 13:40:13  1504,14 m/p   3  68,62   18  67,86   47  6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17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19 13:53:03  1458,51 m/p   7  59,86   58  55,78  160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19 14:00:58  1431,72 m/p  17  37,96  113  39,17  279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10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19 13:52:31  1445,95 m/p  13  46,72   87  47,02  216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19 13:56:45  1431,61 m/p  18  35,77  114  38,87  280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19 13:56:55  1431,05 m/p  19  33,58  116  38,26  282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612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19 13:50:17  1457,33 m/p   9  55,48   62  54,57  169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19 13:55:19  1440,08 m/p  16  40,15   96  44,30  237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19 13:58:36  1429,05 m/p  21  29,20  119  37,36  289  3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606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8   H 19 13:43:11  1468,49 m/p   4  66,43   81  50,39  121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19 14:01:31  1406,10 m/p  18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19 14:05:41  1392,65 m/p  21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6065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19 13:59:57  1410,73 m/p  16  4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60041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20   H 19 13:49:40  1430,63 m/p  12  48,91    0   0,00  283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605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19 13:45:21  1458,10 m/p   6  62,05  104  43,89  163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19 13:46:26  1454,31 m/p   7  59,86  113  41,35  182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19 13:56:55  1418,60 m/p  15  4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9 14:03:41  1396,46 m/p  19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59993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09   H 19 13:59:39  1396,23 m/p  20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5996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19 13:38:47  1466,84 m/p   5  64,24   85  49,26  126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19 13:45:46  1442,21 m/p   9  55,48  133  35,70  225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19 13:46:48  1438,63 m/p  10  53,29  149  31,18  251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19 13:50:21  1426,48 m/p  13  46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60034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2   T 19 13:45:12  1445,86 m/p   8  57,67  130  36,55  218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003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19 13:20:13  1538,43 m/p   1  73,00   12  69,89   18  7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601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19 13:48:20  1438,57 m/p  11  51,10  150  30,90  252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1   T 19 13:57:15  1408,55 m/p  17  37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01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19 13:33:58  1489,73 m/p   2  70,81   43  61,13   65  6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19 13:38:29  1473,26 m/p   3  68,62   71  53,22  109  5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19 13:51:59  1426,13 m/p  14  4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2:00Z</dcterms:created>
  <dc:creator>Király István</dc:creator>
  <dc:description/>
  <dc:language>en-US</dc:language>
  <cp:lastModifiedBy>Király István</cp:lastModifiedBy>
  <dcterms:modified xsi:type="dcterms:W3CDTF">2010-06-24T12:23:00Z</dcterms:modified>
  <cp:revision>4</cp:revision>
  <dc:subject/>
  <dc:title>Győr-Rába Tagszövetség, F01 Győr</dc:title>
</cp:coreProperties>
</file>