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30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0.cs. Dt: 34500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35   H 30 13:02:10  1038,64 m/p  10  55,32   82  51,28  231  4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98   H 30 13:13:20  1004,85 m/p  26  45,22  173  40,36  478  3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70   T 30 13:29:02   960,91 m/p  53  28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3450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66   T 30 13:13:07  1005,49 m/p  25  45,86  170  40,72  467  3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64   H 30 13:29:03   960,87 m/p  54  27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3450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45   H 30 13:17:34   992,72 m/p  37  38,28  204  36,64  591  2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48   H 30 13:23:30   976,06 m/p  43  34,50  270  28,7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344848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674   H 30 13:00:02  1044,89 m/p   8  56,58   61  53,80  188  5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12   T 30 13:16:27   995,38 m/p  35  39,54  198  37,36  568  2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97   H 30 13:17:49   991,46 m/p  38  37,65  209  36,04  604  2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88   H 30 13:22:57   977,04 m/p  42  35,13  268  28,9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84   T 30 13:28:02   963,17 m/p  51  29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3448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48   H 30 12:53:11  1067,04 m/p   5  58,48   29  57,64   79  5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01   H 30 13:05:39  1027,40 m/p  15  52,17  107  48,28  294  4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23   H 30 13:15:06   999,27 m/p  33  40,81  189  38,44  532  3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75   H 30 13:15:33   997,97 m/p  34  40,18  192  38,08  547  30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0.cs. Dt: 3452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32   T 30 12:58:46  1050,23 m/p   7  57,21   51  55,00  158  5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41   T 30 13:15:27   999,51 m/p  32  41,44  186  38,80  526  3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45   T 30 13:22:32   979,43 m/p  40  36,39  256  30,4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564   H 30 13:24:06   975,09 m/p  45  33,23  276  28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3452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22   T 30 12:53:09  1068,48 m/p   4  59,11   26  58,00   72  5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54   T 30 13:24:02   975,28 m/p  44  33,87  275  28,1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69   T 30 13:27:24   966,09 m/p  49  30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cker Jeno                     1.cs. Dt: 3451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63   H 30 13:24:54   972,40 m/p  48  31,34  286  26,8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61   H 30 13:30:39   956,90 m/p  56  26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345382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39   T 30 13:14:50  1001,59 m/p  30  42,70  181  39,40  506  3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65   T 30 13:31:46   954,71 m/p  59  24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3453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57   H 30 12:52:03  1072,45 m/p   3  59,74   19  58,84   55  5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38   H 30 12:58:11  1052,41 m/p   6  57,84   47  55,48  148  5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53   H 30 13:09:27  1017,48 m/p  19  49,64  137  44,68  368  4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27   H 30 13:10:18  1014,93 m/p  20  49,01  142  44,08  384  39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0.cs. Dt: 343921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7   H 30 12:43:57  1095,46 m/p   1  61,00    3  60,76   12  6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78   H 30 13:01:18  1038,10 m/p  11  54,69   83  51,16  234  4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68   H 30 13:10:10  1011,04 m/p  22  47,75  156  42,40  424  3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4   T 30 13:11:03  1008,42 m/p  24  46,49  166  41,20  445  3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10   H 30 13:12:52  1003,08 m/p  28  43,96  179  39,64  495  3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9   H 30 13:18:51   985,87 m/p  39  37,02  224  34,24  638  2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50-M7598   T 30 13:21:14   979,18 m/p  41  35,76  257  30,2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52   H 30 13:27:19   962,51 m/p  52  28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3439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53   H 30 13:01:41  1036,90 m/p  13  53,43   85  50,92  240  4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500   H 30 13:07:07  1020,18 m/p  17  50,90  128  45,76  346  4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0   H 30 13:23:08   973,91 m/p  46  32,60  281  27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1.cs. Dt: 3461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35   T 30 13:15:31  1001,90 m/p  29  43,33  180  39,52  503  3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37   H 30 13:32:13   955,70 m/p  57  25,6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85   H 30 13:32:23   955,26 m/p  58  25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0.cs. Dt: 345279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56   T 30 13:07:37  1022,70 m/p  16  51,53  120  46,72  330  4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688   H 30 13:13:58  1003,82 m/p  27  44,59  176  40,00  488  3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81   H 30 13:29:24   960,71 m/p  55  26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3452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5   T 30 13:01:22  1041,98 m/p   9  55,95   70  52,72  204  4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5   T 30 13:12:12  1009,00 m/p  23  47,12  162  41,68  439  36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0.cs. Dt: 344922 Kg:  2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119066   H 30 12:46:39  1089,24 m/p   2  60,37    6  60,40   19  5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20903   H 30 13:02:52  1036,18 m/p  14  52,80   86  50,80  241  4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03   H 30 13:08:45  1018,18 m/p  18  50,27  134  45,04  363  4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642   T 30 13:14:53  1000,07 m/p  31  42,07  184  39,04  518  3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00   T 30 13:24:39   972,53 m/p  47  31,97  284  27,0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3449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32   H 30 13:02:35  1037,06 m/p  12  54,06   84  51,04  239  4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52   H 30 13:11:00  1011,46 m/p  21  48,38  155  42,52  421  3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15   H 30 13:17:01   993,93 m/p  36  38,91  202  36,88  584  2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13   H 30 13:27:03   966,00 m/p  50  30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30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ázs László                   0.cs. Dt: 352251 Kg:  2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1-42241   H 30 13:17:31  1013,58 m/p  44  42,91  146  43,60  397  38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0.cs. Dt: 34943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76   H 30 13:05:43  1040,82 m/p  21  52,59   73  52,36  212  4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614   H 30 13:25:27   983,04 m/p  58  37,02  234  33,0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3494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40   T 30 13:09:22  1029,63 m/p  29  49,22  101  49,00  278  4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641   H 30 13:32:47   963,17 m/p  81  27,3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06   T 30 13:33:44   960,65 m/p  87  24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0.cs. Dt: 349646 Kg:   8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45   T 30 13:19:37  1000,00 m/p  48  41,23  185  38,92  519  3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538   H 30 13:22:18   992,38 m/p  51  39,97  207  36,28  596  27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34964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527   H 30 13:15:20  1012,40 m/p  46  42,07  152  42,88  411  3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56   H 30 13:25:56   982,26 m/p  60  36,18  241  32,2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534   H 30 13:31:05   968,25 m/p  73  30,71  301  25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0.cs. Dt: 3514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186    H 30 13:27:50   982,20 m/p  61  35,76  242  32,0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3514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27    H 30 13:01:52  1059,05 m/p  10  57,21   42  56,08  125  5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149    H 30 13:27:41   982,61 m/p  59  36,60  236  32,8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0.cs. Dt: 3493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50   H 30 13:01:13  1054,68 m/p  11  56,79   44  55,84  140  5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32   H 30 13:04:55  1043,03 m/p  20  53,01   66  53,20  197  4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92   H 30 13:16:03  1009,47 m/p  47  41,65  160  41,92  433  3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19   H 30 13:32:09   964,59 m/p  78  28,6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61   H 30 13:33:21   961,41 m/p  84  26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3493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15   H 30 12:56:39  1069,43 m/p   5  59,32   25  58,12   69  5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4   H 30 13:11:03  1024,27 m/p  33  47,54  113  47,56  317  4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55   H 30 13:23:02   989,50 m/p  52  39,54  214  35,44  616  2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08   H 30 13:27:27   977,28 m/p  66  33,66  265  29,3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0.cs. Dt: 35084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059   T 30 13:13:52  1020,26 m/p  38  45,43  127  45,88  344  4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013   H 30 13:24:45   988,96 m/p  53  39,12  216  35,20  619  26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35084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029   H 30 12:59:39  1064,26 m/p   7  58,48   36  56,80   98  55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mlyó-dúc /Gulyás Gábor/       0.cs. Dt: 34833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44   T 30 13:03:52  1043,28 m/p  19  53,43   65  53,32  196  5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75   T 30 13:11:27  1020,11 m/p  39  45,01  129  45,64  347  4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68   H 30 13:28:31   971,55 m/p  72  31,13  290  26,3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37   T 30 13:31:54   962,47 m/p  83  26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mlyó-dúc /Gulyás Gábor/       1.cs. Dt: 34833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46   H 30 13:08:33  1028,85 m/p  30  48,80  103  48,76  286  44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0.cs. Dt: 34977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95   H 30 13:08:11  1034,18 m/p  25  50,90   90  50,32  254  4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67   H 30 13:28:27   975,71 m/p  68  32,81  272  28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55   H 30 13:28:30   975,57 m/p  69  32,39  274  28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31   H 30 13:31:36   967,21 m/p  75  29,8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34977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60   H 30 13:12:07  1022,29 m/p  35  46,70  122  46,48  332  4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71   H 30 13:31:24   967,74 m/p  74  30,29  306  24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35146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581   H 30 13:04:33  1050,51 m/p  15  55,11   49  55,24  156  5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96   H 30 13:28:37   980,02 m/p  63  34,92  252  30,8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082   H 30 13:29:27   977,74 m/p  65  34,08  263  29,5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16   H 30 13:34:36   963,93 m/p  79  28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0.cs. Dt: 3514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001    T 30 13:10:36  1031,91 m/p  27  50,06   97  49,48  267  46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3514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16    H 30 13:07:43  1040,72 m/p  22  52,17   74  52,24  213  4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04    H 30 13:15:20  1017,77 m/p  43  43,33  136  44,80  366  4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37    H 30 13:25:32   988,57 m/p  54  38,70  217  35,08  621  26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1.cs. Dt: 35015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53   T 30 13:33:46   962,53 m/p  82  26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349598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8   H 30 12:50:20  1091,36 m/p   1  61,00    4  60,64   16  6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03   H 30 12:53:20  1081,23 m/p   2  60,58   10  59,92   28  5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929   H 30 12:56:38  1070,31 m/p   4  59,74   23  58,36   64  5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5   H 30 13:01:31  1054,54 m/p  12  56,37   45  55,72  141  5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6   H 30 13:01:41  1054,01 m/p  13  55,95   46  55,60  143  5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07   H 30 13:03:20  1048,79 m/p  16  54,69   53  54,76  167  5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318   H 30 13:03:49  1047,28 m/p  17  54,27   55  54,52  171  5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69   H 30 13:06:10  1039,95 m/p  23  51,74   76  52,00  221  4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1   H 30 13:06:16  1039,65 m/p  24  51,32   80  51,52  226  4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323   H 30 13:10:21  1027,17 m/p  32  47,96  108  48,16  297  4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75   H 30 13:12:02  1022,12 m/p  37  45,86  124  46,24  334  4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199   H 30 13:12:49  1019,78 m/p  40  44,59  130  45,52  351  4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97   H 30 13:20:18   998,00 m/p  49  40,81  191  38,20  546  3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17   H 30 13:29:45   971,78 m/p  71  31,55  289  26,4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07   H 30 13:32:11   965,25 m/p  77  29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3495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05   H 30 12:53:23  1081,06 m/p   3  60,16   11  59,80   29  5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46   H 30 12:58:46  1063,36 m/p   8  58,06   37  56,68  104  5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02   H 30 12:58:46  1063,36 m/p   9  57,63   38  56,56  105  5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6   H 30 13:04:53  1043,94 m/p  18  53,85   64  53,44  192  5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39   H 30 13:11:21  1024,16 m/p  34  47,12  114  47,44  321  4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29   H 30 13:12:58  1019,34 m/p  41  44,17  132  45,28  354  4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796   H 30 13:33:54   960,70 m/p  86  25,2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0.cs. Dt: 350911 Kg:  2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158   H 30 13:25:50   986,17 m/p  55  38,28  223  34,36  636  2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33   H 30 13:27:21   981,98 m/p  62  35,34  244  31,8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75   H 30 13:31:06   971,78 m/p  70  31,97  288  26,5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3509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32   H 30 13:16:18  1013,32 m/p  45  42,49  149  43,24  400  3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95   H 30 13:25:57   985,84 m/p  56  37,86  225  34,12  639  2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4489   H 30 13:29:09   977,06 m/p  67  33,23  267  29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42   H 30 13:32:55   966,92 m/p  76  29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68   H 30 13:35:10   960,96 m/p  85  25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351102 Kg:  4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087   H 30 13:13:28  1022,23 m/p  36  46,28  123  46,36  333  4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69   T 30 13:28:41   978,86 m/p  64  34,50  260  29,9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01   T 30 13:34:18   963,77 m/p  80  27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3516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8    H 30 13:10:06  1033,88 m/p  26  50,48   91  50,20  257  4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1    H 30 13:11:02  1031,05 m/p  28  49,64   99  49,24  274  45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0.cs. Dt: 350169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11   H 30 13:13:59  1017,94 m/p  42  43,75  135  44,92  365  40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35016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1375   H 30 12:58:20  1066,46 m/p   6  58,90   33  57,16   87  5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21   H 30 13:02:55  1051,78 m/p  14  55,53   48  55,36  149  5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22   H 30 13:20:56   997,78 m/p  50  40,39  195  37,72  551  3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37   H 30 13:25:53   983,90 m/p  57  37,44  233  33,1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8   H 30 13:34:33   960,51 m/p  88  24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Zvezdovics Szilvér              1.cs. Dt: 3507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008    H 30 13:11:12  1028,02 m/p  31  48,38  105  48,52  290  44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0.05.30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Ferenc                    1.cs. Dt: 3344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117   H 30 13:08:28   988,18 m/p  38  24,40    0   0,00  622  26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iás István                    1.cs. Dt: 3352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97   H 30 12:39:14  1084,06 m/p   1  61,00   14  59,62   22  5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85   H 30 12:45:20  1063,09 m/p   4  58,03   69  53,79  108  5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49   H 30 12:48:57  1051,04 m/p   8  54,08  104  50,07  152  52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334385 Kg:  10 Ók:  1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6    H 30 12:41:52  1071,71 m/p   3  59,02   38  57,07   57  5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76    H 30 12:56:16  1024,43 m/p  15  47,15  204  39,46  316  4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83    H 30 12:58:19  1018,03 m/p  18  44,18  230  36,71  364  4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2    H 30 13:04:18   999,82 m/p  34  28,36  336  25,46  521  31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0.cs. Dt: 3341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31   H 30 12:44:54  1061,04 m/p   5  57,04   76  53,04  117  5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55   H 30 12:45:27  1059,19 m/p   6  56,05   83  52,30  124  5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76   H 30 12:51:53  1038,03 m/p  10  52,10  152  44,98  235  4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12   H 30 13:00:29  1011,01 m/p  24  38,25  269  32,57  425  3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78   H 30 13:02:29  1004,93 m/p  28  34,29  305  28,75  476  34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3341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03   H 30 12:47:22  1052,80 m/p   7  55,06  100  50,50  146  5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82   H 30 12:51:08  1040,45 m/p   9  53,09  141  46,15  215  4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308   H 30 12:58:35  1016,86 m/p  19  43,19  235  36,18  372  4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65   H 30 12:59:12  1014,95 m/p  20  42,21  242  35,43  383  3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2   H 30 13:01:20  1008,42 m/p  25  37,26  280  31,40  446  35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3340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65   H 30 12:52:59  1034,13 m/p  12  50,12  165  43,60  255  4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01   H 30 12:59:52  1012,55 m/p  21  41,22  257  33,84  408  3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03   H 30 13:00:00  1012,14 m/p  22  40,23  261  33,42  413  37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0.cs. Dt: 334417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886   H 30 12:54:43  1029,83 m/p  14  48,14  177  42,33  277  4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88   H 30 13:09:48   984,12 m/p   0   0,00    0   0,00  651  24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3344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00   H 30 12:53:16  1034,45 m/p  11  51,11  164  43,71  253  46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3348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05   H 30 13:07:32   992,10 m/p  37  25,39    0   0,00  598  27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1.cs. Dt: 3339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462   H 30 12:57:57  1018,25 m/p  17  45,17  229  36,81  362  4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38   H 30 13:00:02  1011,83 m/p  23  39,24  263  33,21  416  37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335426 Kg:  4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52   H 30 12:42:37  1072,96 m/p   2  60,01   35  57,39   53  5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52   H 30 12:54:30  1033,67 m/p  13  49,13  167  43,39  258  4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1235   H 30 12:58:25  1021,34 m/p  16  46,16  213  38,51  337  4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50   H 30 13:02:48  1007,89 m/p  26  36,27  284  30,98  451  3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08   H 30 13:03:31  1005,72 m/p  27  35,28  297  29,60  466  3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23   H 30 13:03:51  1004,72 m/p  29  33,30  308  28,43  481  3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13   H 30 13:04:14  1003,57 m/p  31  31,32  315  27,69  492  3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17   H 30 13:04:50  1001,77 m/p  32  30,34  325  26,63  505  3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09   H 30 13:05:07  1000,92 m/p  33  29,35  331  25,99  513  3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40   H 30 13:05:51   998,74 m/p  35  27,37    0   0,00  539  3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18   H 30 13:10:40   984,62 m/p   0   0,00    0   0,00  647  24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3354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05   H 30 13:04:10  1003,77 m/p  30  32,31  314  27,79  490  3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60   H 30 13:10:46   984,33 m/p   0   0,00    0   0,00  650  24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33454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61   H 30 13:06:12   995,04 m/p  36  26,38    0   0,00  571  28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30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ő                 0.cs. Dt: 353638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32   T 30 13:15:27  1023,70 m/p   5  54,35  209  38,93  325  42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1.cs. Dt: 353638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2-00629   T 30 13:11:38  1035,14 m/p   2  59,34  160  44,13  247  4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2-00630   T 30 13:25:46   994,02 m/p  14  39,37    0   0,00  582  2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152   H 30 13:31:43   977,67 m/p  17  34,3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38   H 30 13:43:03   947,96 m/p  22  26,0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0.cs. Dt: 34495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11   T 30 13:24:34   972,89 m/p  19  31,0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374   T 30 13:35:01   945,04 m/p  23  24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3449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216   H 30 13:06:12  1026,04 m/p   3  57,67  195  40,42  304  4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17   H 30 13:11:00  1011,60 m/p   6  52,68  266  32,89  420  3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26   T 30 13:15:08   999,49 m/p   9  47,69  341  24,93  527  3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35   H 30 13:15:14   999,20 m/p  11  44,36  344  24,61  533  3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18   H 30 13:16:38   995,16 m/p  13  41,04    0   0,00  569  29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0.cs. Dt: 355651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566   H 30 13:25:51   999,44 m/p  10  46,03  343  24,72  529  3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89   H 30 13:30:16   987,19 m/p  16  36,05    0   0,00  628  2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945   H 30 13:39:09   963,43 m/p  21  27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3556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7   H 30 13:10:42  1043,88 m/p   1  61,00  130  47,31  194  5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84   H 30 13:16:39  1025,97 m/p   4  56,01  196  40,31  305  4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2   H 30 13:25:43   999,82 m/p   8  49,35  335  25,57  520  31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3551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02   T 30 13:35:33   971,66 m/p  20  29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3561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70    T 30 13:25:16  1002,39 m/p   7  51,02  321  27,05  500  32,9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79    H 30 13:26:48   998,08 m/p  12  42,70    0   0,00  545  3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197    H 30 13:28:59   992,01 m/p  15  37,71    0   0,00  599  2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187    H 30 13:34:49   976,15 m/p  18  32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30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1.cs. Dt: 3411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26   H 30 13:04:12  1020,84 m/p  28  39,52  125  46,12  340  4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15   H 30 13:17:33   981,63 m/p   0   0,00  245  31,7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0.cs. Dt: 34262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59   H 30 13:01:43  1032,85 m/p  21  45,09   95  49,72  264  46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34262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41   H 30 13:04:59  1022,78 m/p  27  40,31  119  46,84  329  4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3839   H 30 13:22:59   970,62 m/p   0   0,00  293  25,9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dossy Ernő                    0.cs. Dt: 3415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559   H 30 13:08:33  1008,94 m/p  35  33,95  163  41,56  440  36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dossy Ernő                    1.cs. Dt: 341578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05   H 30 13:06:22  1015,49 m/p  30  37,93  140  44,32  379  3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186   H 30 13:12:39   996,87 m/p  42  28,38  196  37,60  557  2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6082   H 30 13:16:32   985,70 m/p   0   0,00  226  34,00  640  2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2074   H 30 13:16:42   985,23 m/p   0   0,00  228  33,76  642  24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0.cs. Dt: 34101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79   H 30 13:02:46  1024,73 m/p  25  41,90  112  47,68  311  4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392   H 30 13:04:07  1020,59 m/p  29  38,72  126  46,00  343  4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38   H 30 13:09:11  1005,34 m/p  37  32,36  171  40,60  468  3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99   H 30 13:09:20  1004,90 m/p  38  31,56  172  40,48  477  3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55   H 30 13:14:47   989,02 m/p   0   0,00  215  35,32  618  2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3-16947   H 30 13:16:18   984,68 m/p   0   0,00  230  33,52  645  24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34101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11   H 30 12:48:14  1071,53 m/p   6  57,02   21  58,60   60  5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176   H 30 12:55:38  1047,18 m/p  11  53,04   56  54,40  172  5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43   H 30 12:58:09  1039,15 m/p  18  47,47   81  51,40  228  4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4200   H 30 13:02:35  1025,29 m/p  23  43,50  110  47,92  308  4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19   H 30 13:17:40   980,81 m/p   0   0,00  250  31,1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7751   H 30 13:18:44   977,81 m/p   0   0,00  262  29,6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335243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48   H 30 12:52:25  1039,78 m/p  17  48,27   78  51,76  224  4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1046   H 30 12:53:41  1035,71 m/p  19  46,68   87  50,68  244  4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33   H 30 13:01:38  1010,88 m/p  32  36,33  157  42,28  426  37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3352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57   H 30 13:03:09  1006,28 m/p  36  33,15  169  40,84  464  3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3   H 30 13:07:07   994,44 m/p  43  27,58  200  37,12  579  2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12   H 30 13:07:51   992,28 m/p  46  25,20  208  36,16  597  2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16   H 30 13:14:31   973,08 m/p   0   0,00  283  27,1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3364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45   H 30 12:43:10  1074,25 m/p   5  57,82   18  58,96   47  5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75   H 30 12:52:06  1044,46 m/p  14  50,66   63  53,56  190  50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33622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76   H 30 12:52:25  1042,77 m/p  15  49,86   68  52,96  200  4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85   H 30 12:57:10  1027,63 m/p  22  44,29  106  48,40  292  4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95   H 30 12:58:01  1024,97 m/p  24  42,70  111  47,80  309  4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261   H 30 13:04:58  1003,70 m/p  39  30,77  177  39,88  491  3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66   H 30 13:05:08  1003,20 m/p  40  29,97  178  39,76  494  3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331   H 30 13:08:07   994,35 m/p  44  26,79  201  37,00  580  28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347333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815    H 30 13:16:57  1001,10 m/p  41  29,17  182  39,28  512  3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7    T 30 13:26:46   973,56 m/p   0   0,00  282  27,2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3473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817    H 30 12:51:46  1079,46 m/p   1  61,00   12  59,68   33  5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53    H 30 12:52:57  1075,50 m/p   4  58,61   17  59,08   44  5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1    H 30 12:55:20  1067,62 m/p   7  56,23   27  57,88   76  5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80    H 30 13:02:18  1045,24 m/p  13  51,45   58  54,16  184  5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4    T 30 13:19:55   992,62 m/p  45  25,99  205  36,52  594  2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9    T 30 13:28:27   968,99 m/p   0   0,00  298  25,3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imon Károly                    1.cs. Dt: 341933 Kg:  10 Ók:   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4084    H 30 13:15:17   990,02 m/p   0   0,00  213  35,56  614  26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1.cs. Dt: 336442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911    T 30 12:51:48  1045,50 m/p  12  52,25   57  54,28  180  50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3415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62   H 30 12:50:04  1067,24 m/p   8  55,43   28  57,76   77  5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02   H 30 13:22:57   967,81 m/p   0   0,00  303  24,7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űcs Gyula                     0.cs. Dt: 341562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51   H 30 12:56:07  1047,36 m/p  10  53,84   54  54,64  170  5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99   H 30 12:58:06  1041,03 m/p  16  49,07   71  52,60  209  49,3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2   H 30 13:08:12  1009,94 m/p  33  35,54  159  42,04  430  3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30   H 30 13:18:05   981,27 m/p   0   0,00  246  31,6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3816   H 30 13:18:09   981,08 m/p   0   0,00  247  31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81   H 30 13:18:10   981,03 m/p   0   0,00  248  31,3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3324   H 30 13:20:18   975,06 m/p   0   0,00  277  27,8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25   H 30 13:20:29   974,55 m/p   0   0,00  279  27,6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űcs Gyula                     1.cs. Dt: 3415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4   H 30 12:47:27  1075,96 m/p   2  60,20   15  59,32   42  5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42   H 30 12:47:28  1075,90 m/p   3  59,41   16  59,20   43  58,6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50   H 30 13:03:36  1023,87 m/p  26  41,11  115  47,32  323  4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38   H 30 13:14:52   990,42 m/p  47  24,40  212  35,68  610  2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4   H 30 13:21:36   971,45 m/p   0   0,00  291  26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0.cs. Dt: 33516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634    H 30 13:00:44  1013,40 m/p  31  37,13  147  43,48  398  3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640    H 30 13:02:06  1009,23 m/p  34  34,74  161  41,80  437  36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3351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22    H 30 12:45:25  1062,61 m/p   9  54,63   40  56,32  109  5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197    H 30 12:54:21  1033,35 m/p  20  45,88   93  49,96  260  4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785    H 30 13:11:09   982,46 m/p   0   0,00  238  32,5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662    H 30 13:11:12   982,32 m/p   0   0,00  239  32,4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30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0.cs. Dt: 353257 Kg:  3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4   H 30 13:06:36  1049,44 m/p  18  53,59  112  49,22  164  5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09-   109395   H 30 13:13:10  1029,36 m/p  36  45,75  181  41,90  282  4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39758   T 30 13:15:56  1021,13 m/p  42  43,14  214  38,40  338  4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630   H 30 13:23:21   999,70 m/p  73  29,63  338  25,25  523  3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70   H 30 13:23:24   999,55 m/p  74  29,19  340  25,04  525  3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4   T 30 13:25:35   993,42 m/p  84  24,84    0   0,00  585  2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06   H 30 13:28:38   984,97 m/p   0   0,00    0   0,00  643  24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35325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65   H 30 13:17:59  1015,11 m/p  46  41,39  241  35,54  381  39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0.cs. Dt: 351184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73   T 30 13:00:52  1061,41 m/p  13  55,77   75  53,15  116  5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560   H 30 13:25:49   986,98 m/p   0   0,00    0   0,00  630  25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3511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77   H 30 12:57:41  1071,47 m/p  10  57,08   40  56,86   62  5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16   H 30 13:05:24  1046,82 m/p  21  52,29  119  48,48  175  51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3449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992   H 30 13:16:52   994,56 m/p  81  26,14    0   0,00  578  2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561   H 30 13:19:50   986,13 m/p   0   0,00    0   0,00  637  25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35010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8   H 30 12:49:47  1094,80 m/p   4  59,69   11  59,94   14  6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12   H 30 12:58:58  1064,24 m/p  11  56,64   63  54,42   99  5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44   H 30 13:11:06  1026,39 m/p  38  44,88  193  40,63  302  4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24   H 30 13:14:20  1016,75 m/p  45  41,83  236  36,07  373  4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077   H 30 13:18:15  1005,31 m/p  61  34,86  298  29,49  469  34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3501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80   H 30 13:06:58  1038,98 m/p  28  49,24  148  45,41  229  4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23   H 30 13:19:08  1002,77 m/p  68  31,81  319  27,26  498  33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353131 Kg:  3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2   H 30 12:57:19  1078,87 m/p   6  58,82   22  58,77   34  5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91   T 30 12:59:31  1071,66 m/p   9  57,51   39  56,97   58  5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7   H 30 13:08:52  1042,09 m/p  23  51,41  134  46,89  203  4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62   H 30 13:08:56  1041,89 m/p  24  50,98  136  46,68  206  4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84   H 30 13:10:19  1037,65 m/p  29  48,80  153  44,87  236  4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89   T 30 13:10:57  1035,73 m/p  32  47,49  157  44,45  243  4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8   T 30 13:18:01  1014,70 m/p  47  40,96  243  35,33  385  3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16   H 30 13:18:05  1014,50 m/p  49  40,09  245  35,11  387  3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17794   H 30 13:19:03  1011,69 m/p  55  37,47  265  32,99  418  3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5   H 30 13:19:50  1009,43 m/p  57  36,60  274  32,04  434  3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3   T 30 13:20:53  1006,41 m/p  59  35,73  294  29,92  462  3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4   T 30 13:22:22  1002,17 m/p  69  31,37  322  26,95  501  3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6   T 30 13:22:25  1002,03 m/p  70  30,94  323  26,84  502  3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89   T 30 13:22:57  1000,51 m/p  71  30,50  332  25,89  514  3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7   H 30 13:25:31   993,29 m/p  85  24,40    0   0,00  588  2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59   H 30 13:26:36   990,27 m/p   0   0,00    0   0,00  611  2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2   T 30 13:27:32   987,69 m/p   0   0,00    0   0,00  625  25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3531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83   T 30 13:24:13   996,94 m/p  77  27,89    0   0,00  554  29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0.cs. Dt: 351065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27   H 30 13:08:57  1035,74 m/p  31  47,93  156  44,56  242  4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87   H 30 13:19:35  1004,24 m/p  65  33,11  312  28,01  486  3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79   H 30 13:23:07   994,19 m/p  82  25,71    0   0,00  581  28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3510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21   H 30 13:07:20  1040,71 m/p  25  50,54  140  46,25  214  4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38   H 30 13:16:09  1014,20 m/p  50  39,65  247  34,90  390  39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László                     0.cs. Dt: 352409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588   H 30 13:18:01  1012,58 m/p  52  38,78  256  33,95  407  3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543   H 30 13:24:58   992,75 m/p   0   0,00    0   0,00  590  27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László                     1.cs. Dt: 3524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66   H 30 13:13:16  1026,59 m/p  37  45,31  192  40,74  301  44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 - Süveges                  0.cs. Dt: 348247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38   H 30 12:45:43  1103,04 m/p   1  61,00    4  60,68    4  6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86   H 30 13:14:05  1012,10 m/p  54  37,91  262  33,31  414  3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77   H 30 13:16:27  1005,19 m/p  64  33,55  301  29,17  472  3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14   H 30 13:17:13  1002,97 m/p  67  32,24  317  27,48  496  3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87   H 30 13:18:10  1000,23 m/p  72  30,06  333  25,78  516  3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60   H 30 13:19:48   995,56 m/p  78  27,45    0   0,00  567  2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00   H 30 13:20:05   994,75 m/p  80  26,58    0   0,00  576  2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97   H 30 13:21:47   989,95 m/p   0   0,00    0   0,00  615  2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091   H 30 13:22:15   988,64 m/p   0   0,00    0   0,00  620  2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87   H 30 13:22:31   987,89 m/p   0   0,00    0   0,00  623  26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 - Süveges                  1.cs. Dt: 3482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92   H 30 12:49:32  1089,86 m/p   5  59,26   13  59,73   17  6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44   H 30 13:01:10  1051,58 m/p  17  54,03  102  50,29  150  5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035   H 30 13:02:36  1047,04 m/p  20  52,72  118  48,59  174  5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62   H 30 13:21:43   990,14 m/p   0   0,00    0   0,00  613  26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350615 Kg:  3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29   H 30 13:01:26  1057,83 m/p  15  54,90   87  51,88  129  5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504   H 30 13:04:49  1047,14 m/p  19  53,16  117  48,69  173  5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10   T 30 13:08:02  1037,18 m/p  30  48,36  155  44,66  238  4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85   T 30 13:09:06  1033,91 m/p  35  46,19  166  43,50  256  4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19   H 30 13:15:45  1014,03 m/p  51  39,21  248  34,80  392  3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86   T 30 13:25:29   986,26 m/p   0   0,00    0   0,00  634  25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35061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506   T 30 13:04:59  1046,62 m/p  22  51,85  120  48,38  176  51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0.cs. Dt: 352543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13   H 30 13:08:50  1040,42 m/p  26  50,11  142  46,04  216  4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4-47390   H 30 13:16:40  1016,91 m/p  44  42,26  234  36,28  371  40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35254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8   H 30 12:51:53  1095,20 m/p   3  60,13   10  60,05   13  6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18   H 30 13:04:25  1054,16 m/p  16  54,46   97  50,82  142  5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61   H 30 13:24:40   993,97 m/p  83  25,27    0   0,00  583  2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4-47383   H 30 13:25:40   991,18 m/p   0   0,00    0   0,00  605  27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0.cs. Dt: 351646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11   H 30 13:15:33  1017,64 m/p  43  42,70  231  36,60  367  4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00   H 30 13:19:23  1006,48 m/p  58  36,16  292  30,13  460  3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03   H 30 13:19:28  1006,24 m/p  60  35,29  296  29,70  465  3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18   H 30 13:20:24  1003,56 m/p  66  32,68  316  27,58  493  3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45   H 30 13:24:37   991,62 m/p   0   0,00    0   0,00  602  27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3516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21   H 30 13:00:42  1063,34 m/p  12  56,21   68  53,89  106  5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22   H 30 13:09:49  1034,81 m/p  34  46,62  162  43,92  251  4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21   H 30 13:14:11  1021,68 m/p  41  43,57  211  38,72  335  4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594   H 30 13:22:19   998,10 m/p  76  28,32    0   0,00  544  3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20   H 30 13:23:29   994,80 m/p  79  27,01    0   0,00  574  28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iládi Dezső                   0.cs. Dt: 352678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95   H 30 13:14:13  1024,58 m/p  39  44,44  201  39,78  313  4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62   H 30 13:18:20  1012,47 m/p  53  38,34  258  33,74  409  38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glidán Péter                  0.cs. Dt: 353476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266755    H 30 12:57:57  1077,84 m/p   7  58,39   23  58,67   35  5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12   T 30 13:10:04  1039,43 m/p  27  49,67  147  45,51  227  4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951   H 30 13:11:25  1035,32 m/p  33  47,06  158  44,34  245  4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45   T 30 13:18:23  1014,62 m/p  48  40,52  244  35,22  386  3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11   T 30 13:20:02  1009,84 m/p  56  37,04  272  32,25  431  3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01   H 30 13:21:37  1005,29 m/p  62  34,42  299  29,39  470  3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10   T 30 13:21:39  1005,19 m/p  63  33,99  300  29,28  471  3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17   T 30 13:23:55   998,75 m/p  75  28,76    0   0,00  538  30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3534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1   T 30 12:52:03  1097,58 m/p   2  60,56    7  60,36    8  6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35   T 30 12:58:15  1076,85 m/p   8  57,95   24  58,56   37  58,9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20   H 30 13:03:51  1058,79 m/p  14  55,34   84  52,19  126  5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 0108-727   H 30 13:15:08  1024,17 m/p  40  44,01  207  39,15  320  43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30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0.cs. Dt: 330156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26   H 30 12:28:38  1105,56 m/p   1  61,00    1  61,00    1  6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9000   H 30 12:31:06  1096,50 m/p   5  58,99    8  60,26    9  6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10   H 30 12:35:50  1079,53 m/p  12  55,48   21  58,88   32  5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50   H 30 12:40:00  1065,02 m/p  32  45,46   59  54,85   93  5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11   H 30 12:40:19  1063,93 m/p  37  42,95   66  54,10  102  5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09   H 30 12:44:14  1050,67 m/p  53  34,93  106  49,86  154  5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5   H 30 12:45:31  1046,40 m/p  58  32,42  121  48,27  177  5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05   H 30 12:45:48  1045,46 m/p  59  31,92  124  47,95  181  5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12   H 30 12:45:53  1045,18 m/p  61  30,92  127  47,63  186  5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85   H 30 12:47:11  1040,90 m/p  66  28,41  139  46,36  210  4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60   H 30 12:47:21  1040,35 m/p  67  27,91  143  45,94  217  4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59   H 30 12:53:25  1020,84 m/p   0   0,00  216  38,19  341  4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25   H 30 12:53:36  1020,26 m/p   0   0,00  218  37,98  345  4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04   H 30 12:55:50  1013,27 m/p   0   0,00  252  34,37  401  3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25   H 30 12:57:06  1009,34 m/p   0   0,00  275  31,93  435  3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11   H 30 12:58:29  1005,09 m/p   0   0,00  303  28,96  474  3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97   H 30 13:01:32   995,85 m/p   0   0,00    0   0,00  564  29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3301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3   H 30 12:38:49  1069,10 m/p  24  49,47   46  56,23   71  5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56   H 30 12:39:34  1066,51 m/p  28  47,46   54  55,38   85  5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56   H 30 12:41:59  1058,25 m/p  44  39,44   85  52,09  127  5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17   H 30 12:46:52  1041,94 m/p  65  28,91  135  46,78  205  4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08   H 30 12:57:00  1009,65 m/p   0   0,00  273  32,14  432  3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1   H 30 12:57:07  1009,29 m/p   0   0,00  276  31,83  436  36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0.cs. Dt: 331463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0   H 30 12:39:42  1070,27 m/p  21  50,97   43  56,54   66  5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004   H 30 12:43:48  1056,29 m/p  49  36,93   91  51,45  133  5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5   H 30 12:45:56  1049,15 m/p  56  33,42  113  49,12  165  5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38   H 30 12:55:01  1019,83 m/p   0   0,00  221  37,66  350  4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03   H 30 12:59:23  1006,31 m/p   0   0,00  295  29,81  463  35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3314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12   H 30 12:36:37  1081,03 m/p  11  55,99   20  58,98   31  5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84   H 30 12:36:37  1081,03 m/p  10  56,49   19  59,09   30  5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6   H 30 12:38:44  1073,62 m/p  17  52,98   33  57,61   51  5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2   H 30 12:40:39  1067,00 m/p  26  48,47   51  55,70   80  5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50   H 30 12:41:59  1062,44 m/p  39  41,95   70  53,68  110  5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41   H 30 12:43:35  1057,02 m/p  46  38,44   88  51,77  130  5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34   H 30 12:43:42  1056,62 m/p  47  37,94   89  51,66  131  5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69   H 30 12:45:16  1051,37 m/p  52  35,43  103  50,18  151  52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0.cs. Dt: 329952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80   H 30 12:53:29  1019,95 m/p   0   0,00  220  37,77  349  41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32995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64   H 30 12:34:35  1083,23 m/p   7  57,99   15  59,51   23  5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27   H 30 12:39:35  1065,74 m/p  30  46,46   56  55,17   90  5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11   H 30 12:41:07  1060,49 m/p  42  40,44   79  52,73  120  5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6   H 30 12:46:10  1043,55 m/p  63  29,92  131  47,21  195  5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00   H 30 12:53:08  1021,05 m/p   0   0,00  215  38,30  339  4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72   H 30 13:01:37   994,93 m/p   0   0,00    0   0,00  573  28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3352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99   H 30 12:55:00  1031,53 m/p  73  24,90  171  42,97  269  4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85   H 30 12:57:32  1023,55 m/p   0   0,00  210  38,83  328  4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43   H 30 13:02:14  1009,07 m/p   0   0,00  277  31,72  438  36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0.cs. Dt: 33141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25   H 30 12:58:03  1010,25 m/p   0   0,00  270  32,46  428  36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3314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73   H 30 12:41:04  1065,40 m/p  31  45,96   57  55,06   91  5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49   H 30 12:41:25  1064,20 m/p  35  43,95   64  54,32  100  5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99137   H 30 12:48:36  1040,21 m/p  69  26,91  145  45,72  219  4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85   H 30 12:48:42  1039,88 m/p  70  26,41  146  45,62  223  4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63   H 30 12:58:46  1008,04 m/p   0   0,00  282  31,19  449  35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0.cs. Dt: 329992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62   H 30 12:34:40  1083,12 m/p   8  57,49   16  59,41   24  5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78   H 30 12:55:56  1012,45 m/p   0   0,00  259  33,63  410  3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50   H 30 13:00:58   997,06 m/p   0   0,00    0   0,00  553  2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9   H 30 13:01:46   994,65 m/p   0   0,00    0   0,00  577  2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643   H 30 13:02:47   991,61 m/p   0   0,00    0   0,00  603  27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3299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30   H 30 12:40:03  1064,32 m/p  34  44,45   61  54,63   96  5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5   H 30 12:58:25  1004,80 m/p   0   0,00  306  28,64  479  3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39   H 30 12:59:30  1001,49 m/p   0   0,00  327  26,42  508  32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0.cs. Dt: 333322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05   H 30 12:45:32  1056,38 m/p  48  37,44   90  51,56  132  5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47   H 30 12:56:59  1019,39 m/p   0   0,00  222  37,55  353  4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03   H 30 13:04:27   996,63 m/p   0   0,00    0   0,00  558  2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43   H 30 13:04:58   995,09 m/p   0   0,00    0   0,00  570  29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3333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13   H 30 12:43:06  1064,59 m/p  33  44,96   60  54,74   95  5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08   H 30 13:00:41  1007,98 m/p   0   0,00  283  31,08  450  35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0.cs. Dt: 33026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47   H 30 12:49:48  1032,68 m/p  72  25,40  170  43,07  265  4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50   H 30 13:01:16   996,93 m/p   0   0,00    0   0,00  555  29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3302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26   H 30 12:30:34  1098,75 m/p   4  59,50    6  60,47    7  6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3   H 30 12:38:01  1072,18 m/p  19  51,98   37  57,18   56  5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45   H 30 12:38:40  1069,92 m/p  22  50,47   44  56,44   68  5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4   H 30 12:39:27  1067,21 m/p  25  48,97   50  55,80   78  5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29   H 30 12:39:52  1065,78 m/p  29  46,96   55  55,27   89  56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0.cs. Dt: 33255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552   H 30 12:57:00  1016,92 m/p   0   0,00  233  36,39  370  4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502   H 30 12:57:05  1016,66 m/p   0   0,00  237  35,96  374  40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1.cs. Dt: 33255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74   H 30 12:42:37  1063,71 m/p  38  42,45   67  54,00  103  5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0   H 30 12:52:58  1029,62 m/p   0   0,00  178  42,22  279  45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0.cs. Dt: 33070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18   H 30 12:37:31  1075,34 m/p  15  53,98   28  58,14   45  5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88   H 30 12:38:57  1070,36 m/p  20  51,47   41  56,76   63  5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0   H 30 12:40:45  1064,16 m/p  36  43,45   65  54,21  101  5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3   H 30 12:46:42  1044,16 m/p  62  30,42  128  47,53  191  5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95   H 30 12:47:18  1042,19 m/p  64  29,41  133  47,00  201  4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07   H 30 12:50:41  1031,19 m/p  74  24,40  175  42,54  273  4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4   H 30 12:51:47  1027,67 m/p   0   0,00  186  41,37  291  4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61   H 30 12:54:39  1018,60 m/p   0   0,00  225  37,24  358  4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0   H 30 12:55:20  1016,46 m/p   0   0,00  238  35,86  375  3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1   H 30 12:56:29  1012,88 m/p   0   0,00  253  34,27  403  3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85   H 30 12:56:30  1012,82 m/p   0   0,00  254  34,16  404  38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33070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35   H 30 12:29:40  1103,51 m/p   3  60,00    3  60,79    3  6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8   H 30 12:31:42  1096,08 m/p   6  58,49    9  60,15   10  6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01   H 30 12:35:41  1081,79 m/p   9  56,99   18  59,20   27  5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2   H 30 12:39:14  1069,37 m/p  23  49,97   45  56,33   70  5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32   H 30 12:41:43  1060,86 m/p  41  40,95   78  52,83  119  5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764   H 30 12:58:24  1006,96 m/p   0   0,00  290  30,34  457  3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2   H 30 12:59:00  1005,13 m/p   0   0,00  302  29,07  473  3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35   H 30 13:03:27   991,71 m/p   0   0,00    0   0,00  601  27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3305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08   H 30 12:51:10  1029,24 m/p   0   0,00  182  41,80  283  4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15   H 30 12:58:08  1007,39 m/p   0   0,00  288  30,55  455  3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22   H 30 13:03:00   992,67 m/p   0   0,00    0   0,00  593  27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1.cs. Dt: 330263 Kg:  10 Ók:  1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25-87554    H 30 12:28:35  1105,30 m/p   2  60,50    2  60,89    2  6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2503    H 30 12:37:15  1074,14 m/p  16  53,48   30  57,92   48  5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00619    H 30 12:43:15  1053,58 m/p  50  36,43   99  50,60  145  5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9988    H 30 12:47:16  1040,24 m/p  68  27,41  144  45,83  218  4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1928    H 30 12:53:22  1020,63 m/p   0   0,00  217  38,09  342  4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00869    H 30 12:57:23  1008,11 m/p   0   0,00  281  31,30  447  35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0.cs. Dt: 330677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81   H 30 12:44:10  1052,55 m/p  51  35,93  101  50,39  147  5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3   H 30 13:02:21   994,97 m/p   0   0,00    0   0,00  572  28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3306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5   H 30 12:38:20  1072,47 m/p  18  52,48   36  57,29   54  5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59   H 30 12:51:53  1027,32 m/p   0   0,00  188  41,16  295  4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79   H 30 13:00:11  1001,50 m/p   0   0,00  326  26,52  507  32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329594 Kg:  3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55   H 30 12:36:12  1076,40 m/p  13  54,98   25  58,45   39  5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44   H 30 12:36:16  1076,17 m/p  14  54,48   27  58,24   41  5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986   H 30 12:40:38  1061,04 m/p  40  41,45   77  52,94  118  5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40   H 30 12:41:34  1057,86 m/p  45  38,94   86  51,98  128  5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0   H 30 12:44:00  1049,66 m/p  55  33,93  110  49,44  162  5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1   H 30 12:44:21  1048,49 m/p  57  32,92  115  48,91  168  5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6   H 30 12:47:20  1038,64 m/p  71  25,90  150  45,19  232  4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6   H 30 12:51:18  1025,81 m/p   0   0,00  197  40,21  306  4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48   H 30 12:57:05  1007,68 m/p   0   0,00  286  30,77  453  3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60   H 30 13:00:53   996,10 m/p   0   0,00    0   0,00  562  2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5   H 30 13:01:47   993,40 m/p   0   0,00    0   0,00  586  28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3295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82   H 30 12:38:56  1066,88 m/p  27  47,96   52  55,59   81  5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7   H 30 12:41:07  1059,39 m/p  43  39,94   82  52,41  123  5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73   H 30 12:43:58  1049,77 m/p  54  34,43  109  49,54  161  5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23   H 30 12:54:55  1014,40 m/p   0   0,00  246  35,01  388  3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52   H 30 13:02:34   991,06 m/p   0   0,00    0   0,00  606  26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0.cs. Dt: 333637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24   H 30 13:01:05  1007,71 m/p   0   0,00  285  30,87  452  35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1.cs. Dt: 3336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17   H 30 12:49:08  1045,45 m/p  60  31,42  125  47,85  182  5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33   H 30 12:59:27  1012,71 m/p   0   0,00  255  34,05  406  38,2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94   H 30 13:08:52   984,57 m/p   0   0,00    0   0,00  648  24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30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0.cs. Dt: 3474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468    H 30 13:24:42   979,43 m/p  23  37,32  255  30,5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404    H 30 13:31:35   960,78 m/p  31  28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1.cs. Dt: 3474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429    H 30 13:30:49   962,82 m/p  30  29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0.cs. Dt: 347451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4977   H 30 13:16:00  1004,17 m/p  15  45,93  175  40,12  487  33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0.cs. Dt: 350872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46   H 30 13:11:16  1028,12 m/p   9  52,39  104  48,64  289  4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9   H 30 13:14:04  1019,76 m/p  11  50,24  131  45,40  352  4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27   H 30 13:32:49   967,06 m/p  29  30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1.cs. Dt: 35087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9   H 30 12:58:56  1066,67 m/p   1  61,00   30  57,52   82  5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4   H 30 13:09:31  1033,42 m/p   7  54,54   92  50,08  259  4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2   H 30 13:15:54  1014,35 m/p  13  48,08  143  43,96  389  3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0   H 30 13:23:30   992,54 m/p  18  42,70  206  36,40  595  2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5   H 30 13:25:20   987,42 m/p  19  41,62  218  34,96  626  25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3513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364    H 30 13:28:50   979,06 m/p  24  36,24  258  30,1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66    H 30 13:30:40   974,09 m/p  25  35,16  280  27,5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30    H 30 13:32:26   969,34 m/p  27  33,01  296  25,6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34    H 30 13:33:01   967,78 m/p  28  31,94  305  24,5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34916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46   H 30 13:23:45   987,01 m/p  21  39,47  220  34,72  629  2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38   H 30 13:24:31   984,87 m/p  22  38,39  229  33,64  644  2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3   H 30 13:35:56   954,15 m/p  33  26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34916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58   H 30 13:29:58   969,96 m/p  26  34,09  294  25,8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70   T 30 13:35:50   954,41 m/p  32  27,6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31976   H 30 13:36:08   953,62 m/p  34  25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34554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5375   T 30 13:01:34  1042,15 m/p   6  55,62   69  52,84  202  49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3455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87   H 30 13:12:00  1010,36 m/p  14  47,01  158  42,16  427  37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34540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42   T 30 12:54:25  1064,68 m/p   2  59,92   35  56,92   94  5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65   H 30 12:58:49  1050,43 m/p   3  58,85   50  55,12  157  5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4-16152   H 30 12:58:58  1049,95 m/p   4  57,77   52  54,88  160  5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4-16169   H 30 13:00:28  1045,19 m/p   5  56,69   59  54,04  185  5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64   H 30 13:04:45  1031,81 m/p   8  53,46   98  49,36  268  4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26   T 30 13:17:42   993,38 m/p  17  43,78  203  36,76  587  28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3506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562    H 30 13:12:56  1022,55 m/p  10  51,31  121  46,60  331  42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506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3074    H 30 13:14:01  1019,33 m/p  12  49,16  133  45,16  355  4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1113    H 30 13:22:31   994,75 m/p  16  44,85  199  37,24  575  2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40625    H 30 13:25:12   987,24 m/p  20  40,55  219  34,84  627  2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01727    H 30 13:37:52   953,24 m/p  35  24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30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0.cs. Dt: 360276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59   H 30 13:50:39   946,48 m/p  21  24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1.cs. Dt: 3602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96   H 30 13:36:41   982,53 m/p  11  42,70  237  32,6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0.cs. Dt: 352290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29   T 30 13:20:46  1004,34 m/p  10  44,53  174  40,24  484  3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156   T 30 13:37:26   958,79 m/p  17  31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3522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95   T 30 13:37:31   958,57 m/p  18  29,8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21   T 30 13:41:19   948,76 m/p  20  26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3578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7   H 30 13:42:57   959,41 m/p  16  33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3523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88   H 30 13:33:52   968,40 m/p  13  39,04  300  25,1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352887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40   H 30 13:14:46  1023,55 m/p   2  59,17  118  46,96  327  4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8   H 30 13:18:01  1013,99 m/p   5  53,68  145  43,72  393  3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32   H 30 13:18:22  1012,98 m/p   6  51,85  150  43,12  402  3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96   H 30 13:18:27  1012,73 m/p   7  50,02  151  43,00  405  3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037   H 30 13:19:53  1008,58 m/p   8  48,19  164  41,44  442  3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36   H 30 13:20:03  1008,10 m/p   9  46,36  167  41,08  448  3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251   H 30 13:35:26   965,67 m/p  14  37,2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71   H 30 13:40:19   952,93 m/p  19  28,0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3528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4   H 30 12:59:21  1071,47 m/p   1  61,00   22  58,48   61  5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78   H 30 13:17:18  1016,09 m/p   3  57,34  138  44,56  376  3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3   H 30 13:17:41  1014,97 m/p   4  55,51  141  44,20  382  3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2   H 30 13:34:22   968,49 m/p  12  40,87  299  25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0   H 30 13:35:40   965,05 m/p  15  35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30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3608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93   H 30 13:40:43   973,39 m/p  19  33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3578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679   H 30 13:27:56   999,67 m/p   8  50,32  339  25,14  524  3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13   H 30 13:36:49   975,46 m/p  18  35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0.cs. Dt: 360958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64   H 30 13:34:31   990,24 m/p  12  44,23    0   0,00  612  2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14   H 30 13:36:35   984,65 m/p  13  42,70    0   0,00  646  2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557   H 30 13:44:15   964,48 m/p  23  27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28   H 30 13:44:20   964,27 m/p  24  25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3609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76   H 30 13:37:03   983,40 m/p  14  41,1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32   H 30 13:44:26   964,01 m/p  25  24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0.cs. Dt: 364005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884   H 30 13:40:29   982,47 m/p  15  39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36400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44   H 30 13:43:04   975,67 m/p  17  36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0.cs. Dt: 357565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06   H 30 13:37:54   971,91 m/p  21  30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3575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398   T 30 13:18:06  1027,19 m/p   2  59,48  189  41,06  296  4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20   T 30 13:21:08  1018,32 m/p   5  54,90  227  37,02  360  4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975   H 30 13:30:32   991,77 m/p  11  45,75    0   0,00  600  27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0.cs. Dt: 3605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16   H 30 13:13:20  1050,04 m/p   1  61,00  108  49,65  159  5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5   H 30 13:23:53  1018,74 m/p   3  57,95  223  37,45  356  4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13   H 30 13:24:22  1017,35 m/p   6  53,38  232  36,49  369  4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63   H 30 13:31:38   996,90 m/p  10  47,27    0   0,00  556  2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00   H 30 13:41:24   970,69 m/p  22  28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3605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61   H 30 13:23:57  1018,54 m/p   4  56,42  226  37,13  359  4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25   T 30 13:29:27  1002,96 m/p   7  51,85  318  27,37  497  33,1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5   H 30 13:31:27   997,41 m/p   9  48,80    0   0,00  552  3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8   H 30 13:38:16   978,95 m/p  16  38,1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26   H 30 13:40:56   971,91 m/p  20  32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30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ndes Péter                    0.cs. Dt: 3567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508   H 30 13:25:12  1004,30 m/p   0   0,00  311  28,11  485  33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1.cs. Dt: 3567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481   H 30 13:04:28  1066,56 m/p   8  56,17   53  55,48   84  5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495   H 30 13:11:09  1045,66 m/p  24  45,12  123  48,06  179  5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544   H 30 13:21:53  1013,77 m/p  48  28,54  250  34,58  395  3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773   H 30 13:30:37   989,22 m/p   0   0,00    0   0,00  617  26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0.cs. Dt: 370946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44   H 30 13:14:37  1076,36 m/p   2  60,31   26  58,35   40  5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50   H 30 13:19:22  1061,73 m/p  13  52,71   73  53,36  113  5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4   H 30 13:25:43  1042,77 m/p  26  43,74  132  47,10  198  4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56   H 30 13:30:19  1029,46 m/p  35  37,52  180  42,01  281  4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6   H 30 13:30:24  1029,22 m/p  36  36,83  183  41,69  284  45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37094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15535   H 30 13:15:20  1074,13 m/p   4  58,93   31  57,82   49  5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27   H 30 13:23:25  1049,56 m/p  20  47,88  111  49,33  163  5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09   H 30 13:41:32   998,38 m/p   0   0,00    0   0,00  543  30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3573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394   H 30 13:18:31  1025,48 m/p  41  33,38  198  40,10  307  4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356   H 30 13:27:00  1001,11 m/p   0   0,00  330  26,10  511  32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356220 Kg:  2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038   H 30 13:26:09  1000,20 m/p   0   0,00  334  25,67  517  31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3562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290   H 30 13:05:28  1061,86 m/p  12  53,40   72  53,47  112  5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702   H 30 13:10:47  1045,30 m/p  25  44,43  126  47,74  183  50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0.cs. Dt: 36896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44   H 30 13:35:19  1009,94 m/p  50  27,16  271  32,36  429  3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6   H 30 13:38:15  1001,89 m/p   0   0,00  324  26,73  504  32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36896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1   H 30 13:26:26  1035,11 m/p  30  40,97  161  44,03  248  4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1   H 30 13:28:50  1028,18 m/p  37  36,14  185  41,48  288  4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58   H 30 13:39:09   999,45 m/p   0   0,00  342  24,82  528  3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34   H 30 13:42:21   990,86 m/p   0   0,00    0   0,00  607  2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9   H 30 13:44:00   986,49 m/p   0   0,00    0   0,00  633  25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0.cs. Dt: 350792 Kg:  2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08   H 30 12:49:13  1098,92 m/p   1  61,00    5  60,58    6  6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22   H 30 12:56:29  1074,46 m/p   3  59,62   29  58,03   46  5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04   H 30 12:57:45  1070,30 m/p   5  58,24   42  56,65   65  5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06   H 30 12:58:27  1068,02 m/p   7  56,86   49  55,91   75  5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99   H 30 12:59:16  1065,37 m/p   9  55,48   58  54,95   92  5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40   H 30 12:59:36  1064,30 m/p  10  54,78   62  54,53   97  5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74   H 30 13:02:29  1055,07 m/p  16  50,64   95  51,03  138  5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01   H 30 13:03:54  1050,59 m/p  19  48,57  107  49,75  155  5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84   H 30 13:04:51  1047,61 m/p  22  46,50  116  48,80  169  5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991   H 30 13:07:44  1038,67 m/p  28  42,35  149  45,30  230  4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34   H 30 13:10:11  1031,19 m/p  33  38,90  174  42,65  272  4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997   H 30 13:10:44  1029,52 m/p  34  38,21  179  42,12  280  4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57   H 30 13:16:55  1011,17 m/p  49  27,85  268  32,67  423  3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61   H 30 13:19:02  1005,04 m/p  54  24,40  304  28,86  475  3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26   H 30 13:19:50  1002,74 m/p   0   0,00  320  27,16  499  33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3507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70   H 30 12:58:20  1068,40 m/p   6  57,55   47  56,12   73  5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19   H 30 13:02:07  1056,23 m/p  14  52,02   92  51,35  134  5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16   H 30 13:02:54  1053,75 m/p  18  49,26   98  50,71  144  5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81   H 30 13:18:32  1006,48 m/p  53  25,09  293  30,02  461  35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357145 Kg:  3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38   H 30 13:06:15  1062,10 m/p  11  54,09   71  53,57  111  5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90   H 30 13:12:47  1041,86 m/p  27  43,05  137  46,57  207  4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82   H 30 13:14:16  1037,37 m/p  29  41,66  154  44,77  237  4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55   H 30 13:18:34  1024,57 m/p  44  31,31  202  39,68  314  4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48   H 30 13:28:34   996,00 m/p   0   0,00    0   0,00  563  29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5714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10   H 30 13:15:09  1034,71 m/p  31  40,28  163  43,81  252  4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69   H 30 13:18:27  1024,91 m/p  42  32,69  199  39,99  310  4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32   H 30 13:18:35  1024,52 m/p  45  30,62  203  39,57  315  4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64   H 30 13:26:44  1001,12 m/p   0   0,00  329  26,20  510  32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357292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38   H 30 13:17:52  1027,09 m/p  38  35,45  190  40,95  298  4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34   H 30 13:17:53  1027,05 m/p  39  34,76  191  40,84  300  4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11   H 30 13:27:36   999,14 m/p   0   0,00  345  24,51  534  3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84   H 30 13:27:37   999,09 m/p   0   0,00  346  24,40  535  30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572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24   H 30 13:11:41  1045,68 m/p  23  45,81  122  48,16  178  5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37   H 30 13:24:37  1007,54 m/p  51  26,47  287  30,66  454  35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Vencel                    1.cs. Dt: 350635 Kg:  10 Ók:  6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554    H 30 13:18:10  1004,42 m/p   0   0,00  310  28,22  483  33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357130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76   H 30 13:08:26  1055,24 m/p  15  51,33   94  51,13  137  5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6   H 30 13:10:31  1048,79 m/p  21  47,19  114  49,01  166  5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4   H 30 13:15:42  1033,06 m/p  32  39,59  168  43,28  262  4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5   H 30 13:18:00  1026,24 m/p  40  34,07  194  40,53  303  4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81   H 30 13:18:33  1024,62 m/p  43  32,00  200  39,89  312  4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72   H 30 13:18:42  1024,18 m/p  46  29,92  206  39,25  319  4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96   H 30 13:21:42  1015,44 m/p  47  29,23  240  35,65  380  3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68   H 30 13:24:41  1006,90 m/p  52  25,78  291  30,23  458  35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3571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08   H 30 13:08:31  1054,98 m/p  17  49,95   96  50,92  139  53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30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0.cs. Dt: 3500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09   H 30 12:57:07  1070,10 m/p  10  54,90   24  58,24   67  5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8   H 30 12:59:15  1063,17 m/p  14  52,19   39  56,44  107  5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27   H 30 13:11:55  1023,78 m/p  31  40,67  116  47,20  324  4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22   H 30 13:26:50   980,99 m/p   0   0,00  249  31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6   H 30 13:27:55   978,02 m/p   0   0,00  261  29,8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3500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96   H 30 12:52:52  1084,19 m/p   5  58,29    8  60,16   21  5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71   H 30 13:08:12  1035,04 m/p  24  45,41   88  50,56  249  4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43   H 30 13:20:17   999,33 m/p  41  33,89  187  38,68  530  3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1   H 30 13:28:03   977,65 m/p   0   0,00  264  29,4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0.cs. Dt: 3499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94   H 30 13:28:34   975,94 m/p   0   0,00  271  28,6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88   H 30 13:29:51   972,46 m/p   0   0,00  285  26,9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3499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38   H 30 13:20:20   998,88 m/p  43  32,53  190  38,32  536  3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22   H 30 13:31:01   969,32 m/p   0   0,00  297  25,4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350076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05   T 30 13:16:02  1011,68 m/p  37  36,60  154  42,64  419  3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43   T 30 13:19:55  1000,46 m/p  40  34,57  183  39,16  515  3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70   H 30 13:20:49   997,89 m/p  44  31,86  193  37,96  548  3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94   H 30 13:27:09   980,19 m/p   0   0,00  251  31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43   H 30 13:28:15   977,18 m/p   0   0,00  266  29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3500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46   H 30 13:21:16   996,61 m/p  46  30,50  197  37,48  560  2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418   H 30 13:30:36   970,82 m/p   0   0,00  292  26,0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3404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703   H 30 13:13:42   990,44 m/p  48  29,14  211  35,80  609  2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61   H 30 13:16:35   982,20 m/p   0   0,00  243  31,9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352737 Kg:  6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08   H 30 12:51:57  1095,63 m/p   2  60,32    2  60,88   11  6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71   H 30 12:57:23  1077,44 m/p   7  56,93   13  59,56   36  5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78   H 30 13:00:55  1065,94 m/p  13  52,87   34  57,04   88  5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65   H 30 13:08:54  1040,83 m/p  20  48,12   72  52,48  211  4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96   H 30 13:09:11  1039,96 m/p  21  47,44   75  52,12  220  4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76   H 30 13:09:12  1039,91 m/p  22  46,77   77  51,88  222  4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3   H 30 13:09:16  1039,70 m/p  23  46,09   79  51,64  225  4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557   H 30 13:12:30  1029,89 m/p  28  42,70  100  49,12  276  4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97   H 30 13:13:26  1027,09 m/p  30  41,34  109  48,04  299  4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5   H 30 13:17:15  1015,80 m/p  33  39,31  139  44,44  377  3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74   H 30 13:17:50  1014,10 m/p  34  38,63  144  43,84  391  3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56   H 30 13:18:06  1013,32 m/p  35  37,96  148  43,36  399  3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47   H 30 13:18:36  1011,87 m/p  36  37,28  153  42,76  415  3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96   H 30 13:19:47  1008,44 m/p  38  35,92  165  41,32  444  3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4   H 30 13:22:59   999,30 m/p  42  33,21  188  38,56  531  3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46   H 30 13:26:04   990,65 m/p  47  29,82  210  35,92  608  2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21   H 30 13:28:19   984,43 m/p  52  26,43  231  33,40  649  2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19   H 30 13:28:50   983,01 m/p  54  25,08  235  32,9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02   H 30 13:30:18   979,01 m/p   0   0,00  259  30,0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555   H 30 13:31:56   974,59 m/p   0   0,00  278  27,7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939   H 30 13:32:48   972,26 m/p   0   0,00  287  26,6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3527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7   H 30 12:50:16  1101,39 m/p   1  61,00    1  61,00    5  6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58   H 30 12:54:28  1087,13 m/p   4  58,97    7  60,28   20  5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2   H 30 13:07:35  1044,89 m/p  17  50,16   60  53,92  187  5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6   H 30 13:11:22  1033,31 m/p  26  44,06   94  49,84  261  46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0.cs. Dt: 356261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41   H 30 12:59:11  1082,26 m/p   6  57,61    9  60,04   26  5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99   H 30 13:18:01  1023,69 m/p  32  39,99  117  47,08  326  4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5   H 30 13:27:02   997,84 m/p  45  31,18  194  37,84  549  3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6   H 30 13:31:02   986,78 m/p  49  28,47  221  34,60  631  2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03   H 30 13:31:14   986,24 m/p  50  27,79  222  34,48  635  2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4   H 30 13:31:36   985,24 m/p  51  27,11  227  33,88  641  2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0   H 30 13:32:02   984,06 m/p  53  25,76  232  33,28  652  2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0   H 30 13:38:04   967,93 m/p   0   0,00  302  24,8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3562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5   H 30 13:04:00  1066,65 m/p  11  54,22   31  57,40   83  5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15   H 30 13:04:03  1066,49 m/p  12  53,54   32  57,28   86  5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32   H 30 13:05:36  1061,56 m/p  15  51,51   41  56,20  114  5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56   H 30 13:11:39  1042,77 m/p  19  48,80   67  53,08  199  4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9   H 30 13:32:41   982,29 m/p  55  24,40  240  32,3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01   H 30 13:35:09   975,66 m/p   0   0,00  273  28,3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76274   H 30 13:38:07   967,79 m/p   0   0,00  304  24,6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0.cs. Dt: 350134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86   H 30 13:17:44  1006,90 m/p  39  35,24  168  40,96  459  35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3501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697   H 30 13:09:05  1032,59 m/p  27  43,38   96  49,60  266  4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24   H 30 13:10:15  1029,05 m/p  29  42,02  102  48,88  285  4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36   H 30 13:27:20   979,85 m/p   0   0,00  254  30,6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0.cs. Dt: 351615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70   H 30 13:03:12  1055,27 m/p  16  50,83   43  55,96  136  5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47   H 30 13:28:49   979,93 m/p   0   0,00  253  30,76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32   H 30 13:30:10   976,26 m/p   0   0,00  269  28,8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04   H 30 13:32:44   969,35 m/p   0   0,00  295  25,7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1.cs. Dt: 351615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3   H 30 12:52:41  1089,66 m/p   3  59,64    5  60,52   18  6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37   H 30 12:56:35  1076,65 m/p   8  56,26   14  59,44   38  5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04   H 30 12:58:07  1071,62 m/p   9  55,58   20  58,72   59  5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8   H 30 13:06:34  1044,71 m/p  18  49,48   62  53,68  189  5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18   H 30 13:09:45  1034,92 m/p  25  44,73   89  50,44  250  47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30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0.cs. Dt: 3452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53   H 30 13:04:46  1031,29 m/p  16  49,07  172  42,86  270  45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1.cs. Dt: 345240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878   H 30 13:17:42   992,92 m/p   0   0,00    0   0,00  589  27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Szabolcs                   0.cs. Dt: 34503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268   H 30 13:13:24  1004,75 m/p  36  33,15  307  28,54  480  34,0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14   H 30 13:17:34   992,70 m/p   0   0,00    0   0,00  592  27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Szabolcs                   1.cs. Dt: 3450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24   H 30 12:58:22  1050,75 m/p  10  53,84  105  49,97  153  52,4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14   H 30 13:03:17  1035,25 m/p  14  50,66  159  44,24  246  4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80   H 30 13:08:14  1020,10 m/p  24  42,70  219  37,87  348  4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91   H 30 13:15:31   998,59 m/p  42  28,38    0   0,00  540  3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01   H 30 13:19:40   986,74 m/p   0   0,00    0   0,00  632  25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o                     0.cs. Dt: 34431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57   H 30 12:52:23  1068,03 m/p   5  57,82   48  56,01   74  5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17   H 30 13:10:19  1011,75 m/p  31  37,13  264  33,10  417  3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87   H 30 13:15:29   996,62 m/p  46  25,20    0   0,00  559  2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9678   H 30 13:15:39   996,14 m/p  47  24,40    0   0,00  561  29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o                     1.cs. Dt: 3443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05   H 30 13:10:25  1011,45 m/p  32  36,33  267  32,78  422  37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33839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91   H 30 13:09:07   997,82 m/p  45  25,99    0   0,00  550  30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3376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36   T 30 13:07:43   999,71 m/p  40  29,97  337  25,35  522  31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338100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49   H 30 12:54:39  1041,43 m/p  12  52,25  138  46,47  208  4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44   H 30 12:57:18  1033,00 m/p  15  49,86  169  43,18  263  4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82   H 30 12:58:16  1029,96 m/p  18  47,47  176  42,43  275  4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47   T 30 13:00:11  1023,98 m/p  22  44,29  208  39,04  322  4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30   T 30 13:05:44  1007,05 m/p  35  33,95  289  30,45  456  3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74   H 30 13:08:30   998,82 m/p  41  29,17    0   0,00  537  3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28   H 30 13:08:38   998,43 m/p  43  27,58    0   0,00  541  30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3381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94   H 30 12:48:31  1061,48 m/p   6  57,02   74  53,26  115  5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31   T 30 13:00:06  1024,24 m/p  21  45,09  205  39,36  318  43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0.cs. Dt: 338830 Kg:  3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05   H 30 12:40:21  1091,77 m/p   1  61,00   12  59,83   15  6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93   H 30 12:43:00  1082,52 m/p   2  60,20   17  59,30   25  5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86   H 30 12:45:47  1072,98 m/p   4  58,61   34  57,50   52  5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23   H 30 12:54:35  1043,89 m/p  11  53,04  129  47,42  193  5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72   H 30 13:02:38  1018,63 m/p  25  41,90  224  37,34  357  4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61   H 30 13:02:44  1018,32 m/p  26  41,11  228  36,92  361  4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89   H 30 13:05:52  1008,82 m/p  33  35,54  278  31,61  441  3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53   H 30 13:05:57  1008,57 m/p  34  34,74  279  31,51  443  3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03   H 30 13:07:20  1004,44 m/p  37  32,36  309  28,33  482  3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56   H 30 13:10:19   995,63 m/p   0   0,00    0   0,00  566  2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22   H 30 13:13:00   987,84 m/p   0   0,00    0   0,00  624  25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3388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787   H 30 13:03:34  1015,78 m/p  27  40,31  239  35,75  378  3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195   H 30 13:04:44  1012,24 m/p  30  37,93  260  33,52  412  37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340386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3   H 30 12:46:58  1073,89 m/p   3  59,41   32  57,71   50  5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13   H 30 12:51:09  1059,90 m/p   8  55,43   81  52,51  122  5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761   H 30 12:52:31  1055,41 m/p   9  54,63   93  51,24  135  5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07   H 30 12:57:53  1038,13 m/p  13  51,45  151  45,09  233  4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53   H 30 13:00:04  1031,26 m/p  17  48,27  173  42,75  271  4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12   H 30 13:00:55  1028,62 m/p  19  46,68  184  41,59  287  4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1   H 30 13:03:14  1021,46 m/p  23  43,50  212  38,62  336  4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98   H 30 13:09:06  1003,79 m/p  38  31,56  313  27,90  489  3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80   H 30 13:09:56  1001,33 m/p  39  30,77  328  26,31  509  3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8   H 30 13:11:51   995,72 m/p   0   0,00    0   0,00  565  29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3403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34   T 30 12:51:05  1060,07 m/p   7  56,23   80  52,62  121  5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23   H 30 13:01:16  1027,49 m/p  20  45,88  187  41,27  293  4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26   T 30 13:05:41  1013,97 m/p  28  39,52  249  34,69  394  3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41   H 30 13:05:48  1013,62 m/p  29  38,72  251  34,48  396  3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06   H 30 13:10:55   998,40 m/p  44  26,79    0   0,00  542  30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7:26:00Z</dcterms:created>
  <dc:creator>Király István</dc:creator>
  <dc:description/>
  <dc:language>en-US</dc:language>
  <cp:lastModifiedBy>Király István</cp:lastModifiedBy>
  <dcterms:modified xsi:type="dcterms:W3CDTF">2010-06-10T05:54:00Z</dcterms:modified>
  <cp:revision>5</cp:revision>
  <dc:subject/>
  <dc:title>Gyor-Rába Tagszövetség, F01 Gyor</dc:title>
</cp:coreProperties>
</file>