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3348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0   H 19 10:46:50  1476,19 m/p  12  34,80   80  30,76  160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19 10:47:41  1470,68 m/p  14  32,40   88  29,02  173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19 10:53:43  1432,72 m/p  25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3492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5   H 19 10:51:45  1445,01 m/p  20  25,20  131  19,64  251  1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2   T 19 10:52:38  1439,52 m/p  21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34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6   T 19 10:47:02  1474,02 m/p  13  33,60   84  29,89  166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0   H 19 10:53:08  1435,45 m/p  22  22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2   H 19 10:53:18  1434,42 m/p  24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3515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2   H 19 10:53:35  1434,84 m/p  23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kta Ferenc                    1.cs. Dt: 335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25    H 19 10:43:59  1496,53 m/p   7  40,80   46  38,18  103  3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 Jenő                     1.cs. Dt: 33492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82    H 19 10:49:24  1460,00 m/p  18  27,60  110  24,22  209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50-55399    H 19 10:51:02  1449,68 m/p  19  26,40  125  20,95  239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19 10:39:35  1526,54 m/p   3  45,60   16  44,73   29  4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9   T 19 10:36:12  1543,94 m/p   1  48,00    5  47,13    9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8   H 19 10:43:43  1492,06 m/p  10  37,20   58  35,56  120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0   H 19 10:47:09  1469,51 m/p  15  31,20   90  28,58  176  2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3351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5    T 19 10:46:26  1479,92 m/p  11  36,00   74  32,07  148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4    T 19 10:48:17  1467,93 m/p  16  30,00   96  27,27  184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360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19 10:43:58  1500,36 m/p   6  42,00   41  39,27   90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19 10:44:43  1495,35 m/p   8  39,60   48  37,75  105  3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33562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16   H 19 10:49:46  1460,72 m/p  17  28,80  107  24,87  205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3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1    T 19 10:38:22  1533,62 m/p   2  46,80   12  45,60   24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92    H 19 10:42:49  1502,99 m/p   5  43,20   37  40,15   75  3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ró Nándor                    1.cs. Dt: 3347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1   H 19 10:42:02  1507,78 m/p   4  44,40   28  42,11   62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23   H 19 10:44:21  1492,21 m/p   9  38,40   57  35,78  119  34,67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39190 Kg:   9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4   T 19 10:51:20  1466,17 m/p  22  27,84  101  26,18  191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8   T 19 10:55:27  1440,54 m/p  3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3940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19 10:51:20  1467,01 m/p  21  28,80  100  26,40  190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3406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465   T 19 10:45:37  1509,91 m/p   4  45,12   26  42,55   57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37   T 19 10:54:09  1454,88 m/p  26  24,00  117  22,69  221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9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4   H 19 10:55:17  1443,01 m/p  29  21,12  132  19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15   H 19 10:43:03  1529,81 m/p   1  48,00   15  44,95   28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19 10:48:46  1491,59 m/p  13  36,48   59  35,35  122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4   H 19 10:49:52  1484,45 m/p  15  34,56   64  34,25  132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19 10:50:49  1478,34 m/p  16  33,60   76  31,64  152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41217 Kg:  10 Ók:  7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7    H 19 10:51:22  1469,77 m/p  19  30,72   89  28,80  175  2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19 10:42:57  1522,05 m/p   2  47,04   20  43,85   36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19 10:43:02  1521,48 m/p   3  46,08   21  43,64   37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19 10:46:14  1499,96 m/p   9  40,32   42  39,05   92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19 10:53:59  1450,27 m/p  27  23,04  123  21,38  237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40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71   H 19 10:46:53  1501,46 m/p   8  41,28   40  39,49   85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19 10:47:18  1498,71 m/p  10  39,36   44  38,62   97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63   H 19 10:51:54  1468,98 m/p  20  29,76   93  27,93  180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6   H 19 10:52:42  1463,93 m/p  23  26,88  103  25,75  197  2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41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19 10:46:50  1504,96 m/p   5  44,16   31  41,45   67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19 10:46:52  1504,74 m/p   6  43,20   33  41,02   69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19 10:48:07  1496,50 m/p  11  38,40   47  37,96  104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19 10:55:36  1448,96 m/p  28  22,08  126  20,73  240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955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3   H 19 10:48:39  1484,96 m/p  14  35,52   62  34,69  130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H 19 10:50:32  1474,50 m/p  18  31,68   83  30,11  165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19 10:52:49  1460,04 m/p  24  25,92  109  24,44  208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0   T 19 10:52:56  1459,31 m/p  25  24,96  112  23,78  213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1   T 19 10:55:43  1442,07 m/p  30  20,16  133  1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40509 Kg:   9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5    H 19 10:46:02  1503,72 m/p   7  42,24   35  40,58   71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4    H 19 10:47:25  1494,59 m/p  12  37,44   49  37,53  106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5    H 19 10:50:00  1477,83 m/p  17  32,64   77  31,42  154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324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77   H 19 10:35:07  1509,71 m/p   5  40,32   32  40,68   58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7   H 19 10:46:11  1435,84 m/p  15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24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0   H 19 10:39:25  1478,51 m/p  12  26,88   76  30,30  151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24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19 10:35:05  1507,62 m/p   6  38,40   35  39,97   63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19 10:42:58  1454,32 m/p  14  23,04  106  23,21  223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251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19 10:33:48  1520,77 m/p   1  48,00   17  44,22   39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19 10:34:04  1518,88 m/p   3  44,16   20  43,51   42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4   H 19 10:35:07  1511,46 m/p   4  42,24   29  41,39   54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5   H 19 10:36:35  1501,23 m/p   7  36,48   47  37,14   87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24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19   H 19 10:41:00  1467,35 m/p  13  24,96   90  26,99  189  2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19 10:34:13  1520,46 m/p   2  46,08   18  43,99   40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19 10:37:15  1499,23 m/p   8  34,56   51  36,20   94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19 10:37:16  1499,12 m/p   9  32,64   52  35,96   95  37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3   H 19 10:37:23  1498,31 m/p  10  30,72   54  35,49   98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19 10:37:28  1497,74 m/p  11  28,80   56  35,02  100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9   H 19 10:47:49  1429,69 m/p  1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343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2   H 19 10:46:23  1518,53 m/p   2  45,12   21  43,28   43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19 10:52:43  1477,21 m/p   5  36,48   79  29,59  158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2   T 19 10:54:54  1463,48 m/p   7  30,72   95  25,81  199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6   T 19 10:55:20  1460,78 m/p   8  27,84   98  25,10  204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0   T 19 10:56:25  1454,09 m/p   9  24,96  108  22,74  225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19 10:44:30  1492,61 m/p   4  39,36   61  33,84  115  3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457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2   H 19 10:47:00  1517,97 m/p   3  42,24   24  42,57   46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16   H 19 10:55:21  1464,11 m/p   6  33,60   94  26,05  196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6228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H 19 10:45:35  1533,83 m/p   1  48,00   12  45,40   23  4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ándor Gábor                    1.cs. Dt: 3437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5    H 19 10:57:46  1445,64 m/p  10  22,08  119  20,14  249  1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1    T 19 10:57:52  1445,04 m/p  11  19,20  120  19,91  250  1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310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45   H 19 10:39:25  1508,87 m/p   6  41,74   27  42,33   60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7   H 19 10:40:29  1501,57 m/p   9  37,98   39  39,71   84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6   H 19 10:46:39  1460,72 m/p   0   0,00  108  24,65  206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1   H 19 10:48:30  1448,90 m/p   0   0,00  127  20,51  241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3253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19 10:43:55  1485,00 m/p  13  32,97   61  34,91  129  3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331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91    H 19 10:48:19  1451,46 m/p   0   0,00  120  22,04  233  2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67    H 19 10:48:21  1451,25 m/p   0   0,00  121  21,82  234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33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19 10:42:02  1493,00 m/p  12  34,23   54  36,44  114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9 10:47:41  1455,95 m/p   0   0,00  115  23,13  219  23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19 10:48:37  1450,00 m/p   0   0,00  124  21,16  238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309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19 10:38:43  1512,83 m/p   5  42,99   24  42,98   51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19 10:41:00  1497,20 m/p  10  36,73   45  38,40  102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19 10:43:22  1481,34 m/p  16  29,22   71  32,73  141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200   H 19 10:47:35  1453,90 m/p   0   0,00  118  22,47  226  2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615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0   H 19 10:40:06  1481,74 m/p  15  30,47   68  33,38  138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9 10:42:00  1469,06 m/p  21  22,96   92  28,15  178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19 10:38:35  1542,67 m/p   1  48,00    6  46,91   10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1    H 19 10:38:36  1542,56 m/p   2  46,75    7  46,69   11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7    T 19 10:45:49  1493,26 m/p  11  35,48   52  36,87  111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T 19 10:48:11  1477,77 m/p  17  27,97   78  31,20  155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19 10:48:36  1475,08 m/p  19  25,46   82  30,33  163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19 10:49:39  1468,33 m/p  22  21,70   94  27,71  182  2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31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86   H 19 10:43:42  1481,90 m/p  14  31,72   67  33,60  137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98   H 19 10:48:32  1450,56 m/p   0   0,00  122  21,60  236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331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19 10:36:34  1530,58 m/p   3  45,50   14  45,16   27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19 10:38:22  1517,96 m/p   4  44,24   23  43,20   47  42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19 10:39:58  1506,92 m/p   7  40,49   29  41,89   64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7   H 19 10:40:02  1506,46 m/p   8  39,23   30  41,67   65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9 10:45:34  1469,51 m/p  20  24,21   91  28,36  177  2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314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1   H 19 10:44:36  1475,70 m/p  18  26,71   81  30,55  162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00   T 19 10:45:51  1467,53 m/p  23  20,45   99  26,62  187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325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27    H 19 10:42:06  1463,77 m/p  24  19,20  104  25,53  198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H 19 10:42:19  1462,34 m/p   0   0,00  105  25,31  201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43174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19 10:46:00  1518,27 m/p   8  36,14   23  42,81   45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8   T 19 10:48:20  1502,76 m/p  10  32,75   41  38,56   78  3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41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19 10:44:39  1518,40 m/p   7  37,84   22  43,04   44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19 10:46:00  1509,33 m/p   9  34,45   33  40,45   59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19 10:47:12  1501,36 m/p  12  29,36   46  37,38   86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2   T 19 10:50:58  1476,87 m/p  15  24,28   80  29,35  159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T 19 10:52:27  1467,45 m/p  16  22,59   89  27,23  188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T 19 10:56:17  1443,64 m/p   0   0,00  123  19,20  254  1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410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19 10:48:24  1493,18 m/p  14  25,98   60  34,07  112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19 10:55:36  1447,55 m/p   0   0,00  115  21,09  244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400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19 10:39:45  1547,37 m/p   2  46,31    2  47,76    4  4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19 10:40:28  1556,01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19 10:42:56  1538,80 m/p   3  44,61    6  46,82   16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6   H 19 10:42:59  1538,45 m/p   4  42,92    7  46,58   17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19 10:43:07  1537,53 m/p   5  41,22    8  46,35   18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19 10:56:27  1450,83 m/p   0   0,00  114  21,32  235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32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19 10:41:13  1502,29 m/p  11  31,06   44  37,85   81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19 10:48:54  1451,87 m/p   0   0,00  112  21,80  231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40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19 10:53:05  1460,90 m/p  17  20,89   97  25,34  203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19 10:53:09  1460,49 m/p  18  19,20   99  24,87  207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43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19 10:45:25  1523,37 m/p   6  39,53   16  44,46   32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19 10:49:07  1498,77 m/p  13  27,67   53  35,72   96  3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la Ferenc                    1.cs. Dt: 32139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19 10:35:41  1490,12 m/p  19  31,28   65  32,89  124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3   H 19 10:39:17  1465,66 m/p  28  22,92   92  26,52  193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21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19 10:42:37  1444,04 m/p   0   0,00  122  19,44  253  1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19 10:28:21  1535,52 m/p   3  46,14   11  45,64   22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19 10:31:09  1515,16 m/p   7  42,43   25  42,33   48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19 10:31:10  1515,04 m/p   8  41,50   26  42,10   49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19 10:41:28  1444,59 m/p   0   0,00  121  19,67  252  1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2509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99   H 19 10:41:45  1466,02 m/p  27  23,85   91  26,75  192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21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19 10:30:41  1525,58 m/p   5  44,28   14  44,93   30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19 10:36:04  1487,57 m/p  20  30,35   66  32,66  125  3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9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3   H 19 10:32:48  1503,72 m/p  13  36,85   37  39,50   72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6   H 19 10:34:13  1493,78 m/p  17  33,14   59  34,31  109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19 10:38:43  1463,04 m/p  30  21,06   96  25,57  200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2330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19 10:39:04  1475,82 m/p  24  26,63   81  29,11  161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24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19 10:40:17  1472,39 m/p  25  25,70   83  28,64  168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0   H 19 10:28:04  1539,08 m/p   1  48,00    5  47,06   15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19 10:28:17  1537,48 m/p   2  47,07    9  46,11   19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19 10:28:52  1533,19 m/p   4  45,21   13  45,17   25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19 10:30:45  1519,49 m/p   6  43,35   19  43,75   41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19 10:31:58  1510,76 m/p  10  39,64   30  41,15   55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19 10:32:00  1510,53 m/p  11  38,71   31  40,92   56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0   H 19 10:35:51  1483,59 m/p  22  28,49   70  31,71  134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19 10:36:24  1479,82 m/p  23  27,56   75  30,53  149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22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0   H 19 10:40:13  1464,47 m/p  29  21,99   93  26,28  194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2   H 19 10:33:01  1505,49 m/p  12  37,78   36  39,74   66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19 10:35:48  1486,08 m/p  21  29,42   67  32,42  127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19 10:40:07  1456,93 m/p   0   0,00  102  24,16  216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1   H 19 10:33:14  1503,36 m/p  14  35,92   38  39,27   73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19 10:34:51  1492,05 m/p  18  32,21   63  33,36  121  3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9 10:32:10  1511,51 m/p   9  40,57   28  41,63   53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19 10:33:40  1500,89 m/p  15  34,99   48  36,90   88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6   H 19 10:39:42  1459,68 m/p  32  19,20  101  24,39  211  2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19 10:33:02  1500,20 m/p  16  34,06   50  36,43   91  3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236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19 10:39:52  1471,88 m/p  26  24,77   85  28,17  170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3   H 19 10:41:42  1459,71 m/p  31  20,13  100  24,63  210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6   H 19 10:43:46  1446,23 m/p   0   0,00  118  20,38  247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37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3    H 19 10:47:27  1482,60 m/p  12  29,36   66  33,82  136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36    T 19 10:51:02  1459,60 m/p  16  22,59  111  24,00  212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244    H 19 10:51:38  1455,82 m/p  18  19,20  116  22,91  220  2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7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19 10:47:45  1481,10 m/p  13  27,67   72  32,51  143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000   T 19 10:51:17  1458,48 m/p  17  20,89  113  23,56  214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4069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19 10:40:39  1544,00 m/p   2  46,31    4  47,35    8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19 10:42:34  1530,70 m/p   4  42,92   13  45,38   26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4   H 19 10:47:12  1499,49 m/p   8  36,14   43  38,84   93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H 19 10:49:47  1482,63 m/p  11  31,06   65  34,04  135  3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4125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19 10:40:27  1547,99 m/p   1  48,00    2  47,78    3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72    H 19 10:44:12  1522,10 m/p   5  41,22   19  44,07   35  4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900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T 19 10:40:15  1539,15 m/p   3  44,61   10  46,04   14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19 10:45:42  1501,98 m/p   7  37,84   38  39,93   82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2   T 19 10:49:27  1477,44 m/p  14  25,98   79  30,98  157  3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53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0   H 19 10:43:06  1503,24 m/p   6  39,53   36  40,36   74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19 10:45:55  1484,49 m/p  10  32,75   63  34,47  131  3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352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7   H 19 10:51:33  1447,87 m/p   0   0,00  129  20,07  243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040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13    H 19 10:47:55  1493,55 m/p   9  34,45   51  37,09  110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03    H 19 10:51:57  1467,58 m/p  15  24,28   98  26,84  186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4195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9   H 19 10:50:01  1486,63 m/p   5  38,40   60  35,13  126  3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53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19 10:54:49  1504,59 m/p   2  45,60   34  40,80   70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19 11:00:41  1467,91 m/p   7  33,60   97  27,05  185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17   H 19 11:01:16  1464,36 m/p   8  31,20  102  25,96  195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19 11:01:41  1461,84 m/p   9  28,80  106  25,09  202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9 11:11:04  1407,20 m/p  12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4747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19 10:46:06  1536,83 m/p   1  48,00   11  45,82   21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19 11:05:08  1417,51 m/p  11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42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8   H 19 11:06:40  1386,54 m/p  13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19 10:49:18  1493,83 m/p   3  43,20   50  37,31  108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9   H 19 10:49:31  1492,42 m/p   4  40,80   56  36,00  117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19 10:52:47  1471,48 m/p   6  36,00   87  29,24  172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0   H 19 10:55:42  1453,27 m/p  10  26,40  119  22,25  228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93   H 19 10:51:46  1513,21 m/p   5  40,32   27  41,86   50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19 11:00:45  1456,74 m/p  13  24,96  103  23,92  217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477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19 10:45:07  1544,62 m/p   1  48,00    3  47,53    6  4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19 10:57:51  1474,93 m/p  11  28,80   82  28,88  164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5389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19 10:56:47  1494,39 m/p   8  34,56   58  34,54  107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4   H 19 10:59:24  1478,06 m/p  10  30,72   77  30,06  153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4   H 19 11:03:16  1454,56 m/p  15  21,12  105  23,45  222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35453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6   H 19 11:03:48  1454,20 m/p  16  19,20  107  22,98  224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4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19 10:51:15  1502,56 m/p   7  36,48   43  38,09   80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8   T 19 10:53:59  1485,00 m/p   9  32,64   68  32,18  128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19 10:56:23  1469,93 m/p  12  26,88   86  27,93  174  2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9 10:46:57  1544,04 m/p   2  46,08    4  47,29    7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19 10:47:58  1537,15 m/p   3  44,16   10  45,88   20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19 10:49:42  1525,55 m/p   4  42,24   15  44,70   31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H 19 10:52:21  1508,15 m/p   6  38,40   34  40,21   61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19 11:00:39  1456,14 m/p  14  23,04  104  23,69  218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3470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8   H 19 10:50:57  1502,78 m/p   1  48,00   40  38,79   77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5   H 19 10:50:59  1502,57 m/p   2  45,60   42  38,32   79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19 10:58:54  1452,78 m/p  10  26,40  110  22,27  229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613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19 11:04:01  1480,62 m/p   7  33,60   73  31,00  146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19 11:04:06  1480,11 m/p   8  31,20   74  30,77  147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19 11:08:53  1451,67 m/p  12  21,60  113  21,56  232  2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6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7   H 19 10:52:32  1490,20 m/p   4  40,80   64  33,13  123  3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473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19 10:54:04  1484,03 m/p   5  38,40   69  31,95  133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19 10:54:34  1480,87 m/p   6  36,00   72  31,24  144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19 10:59:10  1452,39 m/p  11  24,00  111  22,03  230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19 11:00:03  1447,04 m/p  13  19,20  116  20,85  245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02   H 19 10:55:11  1477,66 m/p   9  28,80   78  29,82  156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9 11:00:46  1443,39 m/p   0   0,00    0   0,00  256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736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4   H 19 10:52:47  1492,21 m/p   3  43,20   62  33,60  118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19 11:00:08  1446,53 m/p   0   0,00  117  20,62  246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9863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H 19 10:50:57  1471,59 m/p  17  26,06   86  29,45  171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977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19 10:43:07  1522,84 m/p   6  41,14   18  44,29   34  4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19 10:47:40  1493,11 m/p  10  35,66   53  36,65  113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5   T 19 10:47:46  1492,46 m/p  11  34,29   55  36,22  116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T 19 10:49:33  1480,86 m/p  14  30,17   73  32,29  145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42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19 10:40:27  1554,30 m/p   1  48,00    1  48,00    2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19 10:41:44  1545,30 m/p   2  46,63    3  47,56    5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19 10:42:13  1541,94 m/p   3  45,26    8  46,47   12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19 10:47:42  1504,81 m/p   9  37,03   32  41,24   68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6   H 19 10:56:59  1445,86 m/p  21  20,57  130  19,85  248  2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19 10:57:56  1440,09 m/p  2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19 10:44:33  1541,23 m/p   4  43,89    9  46,25   13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19 10:54:52  1473,53 m/p  16  27,43   85  29,67  167  2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343187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6   H 19 10:45:17  1523,21 m/p   5  42,51   17  44,51   33  4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398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9   T 19 10:49:45  1479,12 m/p  15  28,80   75  31,85  150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3817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6-03497   T 19 10:48:14  1481,72 m/p  12  32,91   69  33,16  139  3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4147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62   H 19 10:44:32  1520,80 m/p   7  39,77   22  43,42   38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9   H 19 10:45:45  1512,60 m/p   8  38,40   25  42,76   52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1   H 19 10:50:30  1481,43 m/p  13  31,54   70  32,95  140  3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514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7785   T 19 11:02:35  1448,60 m/p  20  21,94  128  20,29  242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István                   1.cs. Dt: 34227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70   T 19 10:53:10  1467,94 m/p  18  24,69   95  27,49  183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63   T 19 10:54:44  1458,14 m/p  19  23,31  114  23,35  215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3538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19 10:43:53  1498,01 m/p   4  42,60   55  35,25   99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19 10:48:18  1469,03 m/p   8  35,40   87  27,70  179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9 10:48:19  1468,92 m/p   9  33,60   88  27,46  181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19 10:54:55  1427,66 m/p  13  26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335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H 19 10:56:54  1414,82 m/p  14  24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1.cs. Dt: 330197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842    H 19 10:47:07  1453,87 m/p  10  31,80  109  22,50  227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3343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1   H 19 10:45:42  1481,28 m/p   6  39,00   71  31,48  142  32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4   H 19 10:47:04  1472,36 m/p   7  37,20   84  28,41  169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19 10:51:36  1443,55 m/p  11  30,00    0   0,00  255  1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882   H 19 10:52:10  1440,02 m/p  12  28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28552 Kg:   8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19 10:38:34  1502,93 m/p   1  48,00   39  39,03   76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15   H 19 10:53:39  1405,93 m/p  16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2777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3   H 19 10:52:06  1412,20 m/p  15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282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8   H 19 10:39:10  1497,67 m/p   5  40,80   57  34,78  101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89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9 10:39:04  1501,59 m/p   2  46,20   45  37,61   83  3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30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9 10:40:13  1500,63 m/p   3  44,40   49  36,67   89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19 10:56:00  1400,27 m/p  17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02:00Z</dcterms:created>
  <dc:creator>Király István</dc:creator>
  <dc:description/>
  <dc:language>en-US</dc:language>
  <cp:lastModifiedBy>Király István</cp:lastModifiedBy>
  <dcterms:modified xsi:type="dcterms:W3CDTF">2010-06-23T15:11:00Z</dcterms:modified>
  <cp:revision>5</cp:revision>
  <dc:subject/>
  <dc:title>Győr-Rába Tagszövetség, F01 Győr</dc:title>
</cp:coreProperties>
</file>