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62771 Kg:  6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8     12 12:19:29  1197,23 m/p   1  50,00   14  48,68   46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2     12 12:22:31  1180,90 m/p   2  49,35   22  47,86   74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9     12 12:23:31  1175,62 m/p   5  47,39   37  46,34   95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40     12 12:23:50  1173,96 m/p   6  46,74   41  45,93  100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5     12 12:27:29  1155,12 m/p  14  41,52   69  43,08  165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72     12 12:28:21  1150,74 m/p  15  40,87   84  41,56  194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6     12 12:32:34  1129,87 m/p  19  38,26  137  36,17  293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15     12 12:32:39  1129,47 m/p  20  37,61  139  35,97  295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4     12 12:32:48  1128,74 m/p  21  36,96  142  35,66  300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69     12 12:35:38  1115,17 m/p  28  32,39  187  31,08  375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3     12 12:35:47  1114,46 m/p  29  31,74  192  30,58  382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23     12 12:36:13  1112,42 m/p  31  30,43  196  30,17  390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0     12 12:40:14  1093,82 m/p  41  23,91  254  24,27  502  2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63     12 12:40:28  1092,75 m/p  43  22,61  261  23,56  509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38     12 12:41:47  1086,80 m/p  45  21,30  274  22,24  534  2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9     12 12:42:00  1085,83 m/p   0   0,00  281  21,53  541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7     12 12:42:20  1084,34 m/p   0   0,00  287  20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5     12 12:42:38  1083,00 m/p   0   0,00  294  20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27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9     12 12:25:53  1163,30 m/p  10  44,13   54  44,61  134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49     12 12:26:03  1162,45 m/p  11  43,48   56  44,41  140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65     12 12:29:06  1146,97 m/p  16  40,22   91  40,85  210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  12 12:29:18  1145,97 m/p  17  39,57   95  40,44  216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3     12 12:34:48  1119,13 m/p  24  35,00  165  33,32  344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9     12 12:39:03  1099,23 m/p  39  25,22  240  25,69  476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27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1     12 12:22:35  1180,55 m/p   3  48,70   23  47,76   75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42     12 12:25:51  1163,48 m/p   9  44,78   53  44,71  133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8     12 12:26:45  1158,86 m/p  13  42,17   63  43,69  151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8     12 12:35:35  1115,41 m/p  27  33,04  184  31,39  371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2     12 12:35:57  1113,67 m/p  30  31,09  194  30,37  385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2     12 12:38:54  1099,92 m/p  38  25,87  236  26,10  469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9     12 12:39:30  1097,16 m/p  40  24,57  245  25,19  485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41     12 12:41:51  1086,50 m/p  47  20,00  278  21,83  538  2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5     12 12:41:53  1086,35 m/p   0   0,00  280  21,63  540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36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2     12 12:24:33  1172,87 m/p   7  46,09   43  45,73  105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23     12 12:36:56  1111,57 m/p  32  29,78  198  29,97  394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  12 12:39:08  1101,34 m/p  37  26,52  234  26,31  462  2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3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5     12 12:26:51  1160,86 m/p  12  42,83   61  43,90  146  4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0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1     12 12:21:59  1180,34 m/p   4  48,04   24  47,66   76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3     12 12:33:46  1120,84 m/p  22  36,30  160  33,83  336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8     12 12:34:18  1118,29 m/p  26  33,70  168  33,02  348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2     12 12:37:24  1103,69 m/p  36  27,17  227  27,02  447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6     12 12:40:34  1089,16 m/p  44  21,96  269  22,75  525  2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6     12 12:41:09  1086,53 m/p  46  20,65  277  21,93  537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642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8     12 12:25:23  1172,38 m/p   8  45,43   45  45,53  109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7     12 12:30:41  1145,45 m/p  18  38,91   96  40,34  218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1     12 12:36:09  1118,94 m/p  25  34,35  166  33,22  345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3     12 12:41:39  1093,47 m/p  42  23,26  256  24,07  504  2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633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2     12 12:37:58  1106,73 m/p  33  29,13  213  28,44  424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70     12 12:38:05  1106,18 m/p  34  28,48  218  27,93  429  2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630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92     12 12:34:54  1119,68 m/p  23  35,65  163  33,53  340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16     12 12:38:14  1104,01 m/p  35  27,83  225  27,22  444  2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1.cs. Dt: 2700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5     12 12:30:19  1172,47 m/p   5  47,50   44  45,63  108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8     12 12:41:55  1116,25 m/p  40  25,62  176  32,20  361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2     12 12:42:00  1115,86 m/p  41  25,00  180  31,80  366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93     12 12:47:00  1093,28 m/p   0   0,00  258  23,86  506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2.cs. Dt: 27004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4     12 12:47:02  1093,13 m/p   0   0,00  259  23,76  507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67255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02     12 12:31:58  1152,09 m/p  15  41,25   80  41,97  184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79     12 12:32:00  1151,93 m/p  17  40,00   82  41,76  186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07     12 12:36:23  1130,57 m/p  27  33,75  134  36,47  289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46049     12 12:36:45  1128,82 m/p  29  32,50  141  35,76  298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05     12 12:41:21  1107,30 m/p  45  22,50  209  28,85  420  2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26797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799     12 12:30:40  1161,74 m/p   8  45,62   58  44,20  142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24     12 12:37:50  1126,73 m/p  31  31,25  146  35,25  305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50     12 12:43:12  1101,87 m/p  47  21,25  231  26,61  458  2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3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0     12 12:21:06  1209,38 m/p   1  50,00    7  49,39   26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00     12 12:23:06  1198,54 m/p   3  48,75   12  48,88   41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  12 12:23:09  1198,27 m/p   4  48,12   13  48,78   43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4     12 12:29:02  1167,49 m/p   7  46,25   50  45,02  123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6     12 12:30:55  1157,97 m/p   9  45,00   65  43,49  157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22     12 12:31:36  1154,56 m/p  13  42,50   74  42,58  172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  12 12:31:39  1154,31 m/p  14  41,88   75  42,47  174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7     12 12:43:38  1097,53 m/p  49  20,00  243  25,39  483  2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6739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4     12 12:21:53  1205,12 m/p   2  49,38    8  49,29   32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90     12 12:34:49  1138,74 m/p  23  36,25  110  38,92  248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6     12 12:36:47  1129,28 m/p  28  33,12  140  35,86  297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03     12 12:37:43  1124,85 m/p  36  28,12  154  34,44  318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9     12 12:42:46  1101,45 m/p  48  20,62  232  26,51  460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6     12 12:47:12  1081,69 m/p   0   0,00  295  20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871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63     12 12:43:14  1104,77 m/p  46  21,88  223  27,42  440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8884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6     12 12:32:52  1154,67 m/p  11  43,75   72  42,78  170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92     12 12:34:14  1147,93 m/p  18  39,38   89  41,05  205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0     12 12:35:41  1140,87 m/p  21  37,50  106  39,32  238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6     12 12:35:41  1140,87 m/p  22  36,88  107  39,22  239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82     12 12:38:20  1128,18 m/p  30  31,88  143  35,56  301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4     12 12:38:53  1125,59 m/p  34  29,38  150  34,85  313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4     12 12:40:00  1120,35 m/p  37  27,50  162  33,63  338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84     12 12:45:48  1093,91 m/p   0   0,00  253  24,37  501  2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88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8     12 12:32:48  1155,00 m/p  10  44,38   71  42,88  169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9     12 12:36:30  1136,93 m/p  24  35,62  113  38,61  254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5     12 12:37:20  1132,94 m/p  25  35,00  127  37,19  275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1     12 12:38:55  1125,43 m/p  35  28,75  151  34,75  314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0     12 12:45:44  1094,21 m/p   0   0,00  252  24,47  497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88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2     12 12:30:09  1168,30 m/p   6  46,88   49  45,12  122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7     12 12:32:53  1154,59 m/p  12  43,12   73  42,68  171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1     12 12:37:25  1132,54 m/p  26  34,38  129  36,98  277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80     12 12:38:46  1126,14 m/p  33  30,00  149  34,95  311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7     12 12:41:43  1112,39 m/p  43  23,75  197  30,07  391  28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85     12 12:48:10  1083,48 m/p   0   0,00  292  2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25384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67     12 12:09:49  1209,85 m/p   9  45,10   18  47,97   24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1     12 12:13:27  1189,26 m/p  15  41,43   42  45,10   57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733     12 12:16:38  1171,78 m/p  20  38,37   67  42,11  113  4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5346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90     12 12:07:52  1219,36 m/p   4  48,16    9  49,04   14  4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4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1     12 12:03:26  1245,93 m/p   1  50,00    3  49,76    4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9     12 12:05:47  1231,70 m/p   3  48,78    6  49,40   10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6     12 12:07:54  1219,16 m/p   5  47,55   10  48,92   15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43     12 12:08:04  1218,19 m/p   6  46,94   12  48,69   17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2     12 12:23:10  1135,76 m/p  36  28,57  143  33,03  259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9     12 12:26:36  1118,55 m/p  44  23,67  180  28,61  346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7     12 12:32:27  1090,40 m/p   0   0,00    0   0,00  521  2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4     12 12:32:29  1090,25 m/p   0   0,00    0   0,00  524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534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6     12 12:18:52  1158,07 m/p  24  35,92   92  39,12  156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7     12 12:20:58  1147,07 m/p  32  31,02  119  35,90  209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3     12 12:23:11  1135,68 m/p  37  27,96  144  32,91  260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6     12 12:29:37  1103,86 m/p   0   0,00  220  23,82  446  2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374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99     12 12:08:35  1216,45 m/p   7  46,33   13  48,57   18  4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22     12 12:10:42  1204,23 m/p  11  43,88   28  46,77   38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28     12 12:11:43  1198,45 m/p  12  43,27   30  46,53   42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37     12 12:12:51  1192,07 m/p  13  42,65   35  45,94   50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34     12 12:20:32  1150,54 m/p  30  32,24  111  36,85  195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05     12 12:24:10  1131,89 m/p  38  27,35  150  32,19  280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841     12 12:25:18  1126,20 m/p  41  25,51  162  30,76  310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29     12 12:27:18  1116,29 m/p  46  22,45  185  28,01  360  3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537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18     12 12:05:41  1233,60 m/p   2  49,39    4  49,64    6  4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07     12 12:16:24  1172,51 m/p  18  39,59   64  42,47  107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839     12 12:20:23  1151,32 m/p  28  33,47  108  37,21  190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835     12 12:20:25  1151,15 m/p  29  32,86  110  36,97  193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16     12 12:23:21  1136,03 m/p  35  29,18  142  33,15  258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24     12 12:24:14  1131,55 m/p  39  26,73  152  31,95  283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12     12 12:25:14  1126,53 m/p  40  26,12  160  31,00  307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14     12 12:30:40  1100,00 m/p   0   0,00  233  22,27  468  2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541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73     12 12:16:31  1173,87 m/p  17  40,20   60  42,95  101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67     12 12:19:43  1156,78 m/p  26  34,69   94  38,88  161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25     12 12:22:29  1142,39 m/p  34  29,80  130  34,58  234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81     12 12:30:09  1104,34 m/p   0   0,00  219  23,94  442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2541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65     12 12:10:36  1206,85 m/p  10  44,49   22  47,49   29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89     12 12:14:46  1183,44 m/p  16  40,82   48  44,38   65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00     12 12:19:13  1159,41 m/p  21  37,76   87  39,72  149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82     12 12:21:26  1147,81 m/p  31  31,63  118  36,02  207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24     12 12:27:20  1118,02 m/p  45  23,06  181  28,49  350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98     12 12:27:47  1115,81 m/p  47  21,84  187  27,77  368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62     12 12:30:26  1102,98 m/p   0   0,00  225  23,23  455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5340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  12 12:16:09  1172,28 m/p  19  38,98   65  42,35  110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91     12 12:25:37  1123,10 m/p  42  24,90  171  29,68  327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93     12 12:27:55  1111,76 m/p  48  21,22  196  26,69  393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899     12 12:28:35  1108,52 m/p  49  20,61  206  25,50  412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87     12 12:29:43  1103,05 m/p   0   0,00  224  23,35  454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00     12 12:31:20  1095,34 m/p   0   0,00  242  21,20  489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8     12 12:31:38  1093,93 m/p   0   0,00  248  20,48  500  2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54749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7     12 12:10:13  1211,84 m/p   8  45,71   16  48,21   21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8     12 12:19:56  1158,30 m/p  22  37,14   90  39,36  154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1     12 12:19:58  1158,13 m/p  23  36,53   91  39,24  155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7     12 12:22:55  1142,80 m/p  33  30,41  129  34,70  229  3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547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89     12 12:20:09  1157,16 m/p  25  35,31   93  39,00  159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30     12 12:33:08  1092,72 m/p   0   0,00  249  20,36  510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387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5     12 12:13:24  1189,59 m/p  14  42,04   39  45,46   54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67     12 12:26:05  1122,86 m/p  43  24,29  172  29,56  328  3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253877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01     12 12:20:03  1153,65 m/p  27  34,08  103  37,81  178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3     12 12:29:39  1105,42 m/p  50  20,00  214  24,54  435  2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2637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74     12 12:16:31  1218,27 m/p   1  50,00   11  48,80   16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5     12 12:28:22  1155,05 m/p  25  32,86   97  38,53  166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6     12 12:28:22  1155,05 m/p  26  32,14   98  38,41  167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61     12 12:34:11  1126,37 m/p  38  23,57  161  30,88  308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8     12 12:34:18  1125,80 m/p  39  22,86  163  30,64  312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83     12 12:40:39  1096,10 m/p   0   0,00  241  21,31  488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76     12 12:42:27  1087,96 m/p   0   0,00    0   0,00  533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6377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55     12 12:23:33  1179,94 m/p  13  41,43   53  43,78   78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4     12 12:29:03  1151,61 m/p  30  29,29  107  37,33  189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3     12 12:43:11  1084,68 m/p   0   0,00    0   0,00  548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3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4     12 12:26:54  1209,24 m/p   4  47,86   20  47,73   27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0     12 12:32:10  1181,81 m/p  12  42,14   51  44,02   71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29     12 12:34:05  1172,13 m/p  16  39,29   66  42,23  112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21     12 12:35:37  1164,50 m/p  22  35,00   80  40,56  131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0     12 12:37:42  1154,30 m/p  28  30,71  100  38,17  175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84     12 12:37:44  1154,13 m/p  29  30,00  101  38,05  176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67     12 12:44:42  1121,28 m/p  41  21,43  175  29,20  334  3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437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82     12 12:26:51  1209,50 m/p   3  48,57   19  47,85   25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36     12 12:35:32  1164,91 m/p  21  35,71   79  40,68  130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3     12 12:37:40  1154,46 m/p  27  31,43   99  38,29  173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5     12 12:39:35  1145,22 m/p  31  28,57  123  35,42  220  3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739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07     12 12:39:26  1144,29 m/p  32  27,86  126  35,06  224  3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2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66     12 12:28:02  1198,17 m/p   5  47,14   31  46,41   44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64     12 12:28:06  1197,82 m/p   6  46,43   32  46,29   45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7     12 12:43:53  1120,30 m/p  42  20,71  177  28,96  339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58     12 12:48:16  1100,52 m/p   0   0,00  231  22,51  466  2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7322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60     12 12:47:17  1104,90 m/p   0   0,00  216  24,30  437  2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1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4      12 12:34:33  1185,71 m/p   9  44,29   44  44,86   59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6      12 12:38:32  1165,91 m/p  18  37,86   76  41,04  127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6      12 12:40:29  1156,45 m/p  24  33,57   95  38,76  162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2      12 12:44:02  1139,63 m/p  34  26,43  134  34,10  242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71      12 12:44:26  1137,77 m/p  35  25,71  140  33,39  250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7      12 12:46:37  1127,69 m/p  37  24,29  159  31,12  303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70      12 12:47:22  1124,27 m/p  40  22,14  165  30,40  320  3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7810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78      12 12:37:10  1172,63 m/p  15  40,00   63  42,59  106  4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4854 Kg:  1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92      12 12:32:05  1184,14 m/p  10  43,57   46  44,62   61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18      12 12:35:48  1165,48 m/p  19  37,14   77  40,92  128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88      12 12:35:53  1165,07 m/p  20  36,43   78  40,80  129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03      12 12:48:01  1108,08 m/p   0   0,00  208  25,26  414  2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3963 Kg:  1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61     12 12:35:46  1119,59 m/p  43  20,00  178  28,84  341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64     12 12:37:46  1110,18 m/p   0   0,00  202  25,98  404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74     12 12:43:21  1084,71 m/p   0   0,00    0   0,00  547  2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őczei Péter                   1.cs. Dt: 273668 Kg:  2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14      12 12:25:44  1211,73 m/p   2  49,29   17  48,09   22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22      12 12:29:48  1190,30 m/p   7  45,71   37  45,70   52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9      12 12:29:52  1189,95 m/p   8  45,00   38  45,58   53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04      12 12:31:07  1183,52 m/p  11  42,86   47  44,50   63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1      12 12:36:00  1159,04 m/p  23  34,29   88  39,60  150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15      12 12:44:43  1117,77 m/p   0   0,00  183  28,25  353  30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10      12 12:47:22  1105,80 m/p   0   0,00  213  24,66  433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17      12 12:48:53  1099,06 m/p   0   0,00  239  21,55  479  2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2.cs. Dt: 273668 Kg:  12 Ók:   8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5      12 12:33:38  1170,77 m/p  17  38,57   70  41,75  116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7      12 12:48:45  1099,65 m/p   0   0,00  234  22,15  472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747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323      12 12:34:03  1173,83 m/p  14  40,71   61  42,83  102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222      12 12:40:49  1140,84 m/p  33  27,14  133  34,22  240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265      12 12:42:55  1130,98 m/p  36  25,00  153  31,83  285  3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26079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7     12 12:21:12  1178,93 m/p   9  45,71   30  47,05   83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15     12 12:24:30  1161,60 m/p  17  41,43   59  44,10  143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40     12 12:27:23  1146,88 m/p  20  39,82   92  40,75  211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1     12 12:27:42  1145,28 m/p  21  39,29   97  40,24  219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05     12 12:28:16  1142,44 m/p  23  38,21  103  39,63  232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4     12 12:32:04  1123,73 m/p  26  36,61  156  34,24  321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18     12 12:33:25  1117,23 m/p  27  36,07  171  32,71  355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8     12 12:33:48  1115,40 m/p  30  34,46  185  31,29  372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8     12 12:35:51  1105,71 m/p  38  30,18  221  27,63  434  26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079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4     12 12:21:50  1175,57 m/p  12  44,11   38  46,24   96  4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1.cs. Dt: 24998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40     12 12:24:15  1114,75 m/p  33  32,86  189  30,88  379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3     12 12:28:43  1092,98 m/p  46  25,89  260  23,66  508  2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59773 Kg:  1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43     12 12:20:06  1180,25 m/p   7  46,79   25  47,56   77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1     12 12:20:21  1178,91 m/p  10  45,18   31  46,95   84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47     12 12:32:32  1117,14 m/p  28  35,54  173  32,51  357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37     12 12:39:41  1083,82 m/p  54  21,61  290  20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57678 Kg:  20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697      12 12:35:27  1093,47 m/p  45  26,43  257  23,97  505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09      12 12:36:37  1088,08 m/p  49  24,29  272  22,44  531  2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699      12 12:37:14  1085,26 m/p  53  22,14  284  21,22  545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57678 Kg:   8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16      12 12:21:05  1164,48 m/p  14  43,04   52  44,81  132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693      12 12:28:49  1125,15 m/p  25  37,14  153  34,54  317  3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4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  12 12:30:54  1097,83 m/p  44  26,96  242  25,49  481  2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5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57     12 12:11:20  1204,49 m/p   4  48,39   10  49,08   37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30     12 12:15:49  1179,46 m/p   8  46,25   28  47,25   81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56     12 12:16:08  1177,74 m/p  11  44,64   33  46,75   91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91     12 12:22:46  1142,67 m/p  22  38,75  101  39,83  230  37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79     12 12:28:04  1116,11 m/p  29  35,00  177  32,10  363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0.cs. Dt: 25902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4     12 12:10:02  1233,19 m/p   3  48,93    4  49,69    8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29     12 12:37:52  1088,90 m/p  47  25,36  270  22,64  527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2590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1     12 12:22:47  1162,61 m/p  15  42,50   55  44,51  137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3     12 12:22:50  1162,35 m/p  16  41,96   57  44,31  141  42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8     12 12:24:44  1152,53 m/p  18  40,89   78  42,17  182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0     12 12:33:11  1110,76 m/p  35  31,79  200  29,76  399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1     12 12:35:30  1099,84 m/p  41  28,57  237  26,00  470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6     12 12:35:31  1099,76 m/p  42  28,04  238  25,90  471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33     12 12:37:54  1088,74 m/p  48  24,82  271  22,54  528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2590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  12 12:10:02  1233,19 m/p   2  49,46    3  49,80    7  4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7     12 12:16:41  1195,34 m/p   5  47,86   15  48,58   47  47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8     12 12:27:27  1138,76 m/p  24  37,68  109  39,02  246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5     12 12:32:14  1115,31 m/p  31  33,93  186  31,19  373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5     12 12:32:21  1114,75 m/p  32  33,39  188  30,98  378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28     12 12:33:13  1110,61 m/p  36  31,25  201  29,66  401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4     12 12:33:14  1110,53 m/p  37  30,71  202  29,56  402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24     12 12:40:00  1079,22 m/p  56  20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1     12 12:40:01  1079,14 m/p  57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54680 Kg:  2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79      12 12:15:09  1183,06 m/p   6  47,32   18  48,27   66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93      12 12:17:27  1170,56 m/p  13  43,57   48  45,22  119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600      12 12:35:37  1080,34 m/p  55  2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5973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74     12 12:08:11  1247,64 m/p   1  50,00    1  50,00    2  4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8     12 12:25:23  1152,43 m/p  19  40,36   79  42,07  183  40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9606     12 12:39:03  1086,54 m/p  50  23,75  276  22,03  536  2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7     12 12:39:04  1086,47 m/p  51  23,21  279  21,73  539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59738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4     12 12:33:41  1111,50 m/p  34  32,32  199  29,86  396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4-54568     12 12:39:15  1085,63 m/p  52  22,68  282  21,42  543  2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4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44      12 12:29:33  1103,96 m/p  39  29,64  226  27,12  445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15      12 12:29:38  1103,56 m/p  40  29,11  228  26,92  449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28      12 12:30:42  1098,46 m/p  43  27,50  241  25,59  480  2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2714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2     12 12:20:09  1232,93 m/p   1  50,00    5  49,52    9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5     12 12:27:11  1194,77 m/p   5  47,39   33  46,18   48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1     12 12:36:28  1147,86 m/p  22  36,30  117  36,14  206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9     12 12:45:07  1107,36 m/p  42  23,26  211  24,90  419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1     12 12:45:23  1106,15 m/p  43  22,61  212  24,78  430  2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68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81     12 12:20:03  1221,63 m/p   2  49,35    8  49,16   13  4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57     12 12:36:59  1134,34 m/p  29  31,74  146  32,67  265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64     12 12:37:24  1132,35 m/p  30  31,09  149  32,31  278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76     12 12:38:54  1125,24 m/p  32  29,78  164  30,52  316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60     12 12:41:37  1112,58 m/p  37  26,52  194  26,93  389  28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3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53     12 12:26:28  1189,37 m/p   8  45,43   41  45,22   56  4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3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25     12 12:23:05  1216,25 m/p   3  48,70   14  48,45   19  4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14     12 12:26:12  1199,49 m/p   4  48,04   29  46,65   40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30     12 12:34:14  1158,35 m/p  14  41,52   89  39,48  153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  12 12:36:38  1146,61 m/p  23  35,65  120  35,78  212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7     12 12:44:00  1111,99 m/p  38  25,87  195  26,81  392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4-65146     12 12:46:08  1102,35 m/p  47  20,00  227  22,99  457  2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3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01     12 12:34:55  1146,42 m/p  24  35,00  121  35,66  214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54     12 12:39:46  1123,23 m/p  34  28,48  169  29,92  325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04     12 12:41:17  1116,17 m/p  35  27,83  186  27,89  362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0     12 12:45:19  1097,82 m/p   0   0,00  240  21,43  482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53     12 12:45:58  1094,92 m/p   0   0,00  243  21,08  493  2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2667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61     12 12:32:12  1148,76 m/p  21  36,96  115  36,37  203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24     12 12:36:18  1128,82 m/p  31  30,43  158  31,24  299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47     12 12:41:24  1104,98 m/p  44  21,96  215  24,42  436  2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268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266095     12 12:43:25  1104,44 m/p  45  21,30  218  24,06  441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2.cs. Dt: 26883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266080     12 12:39:15  1123,67 m/p  33  29,13  167  30,16  323  3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094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92     12 12:27:15  1192,19 m/p   6  46,74   34  46,06   49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83     12 12:27:45  1189,58 m/p   7  46,09   40  45,34   55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90     12 12:35:03  1152,63 m/p  16  40,22  104  37,69  181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58     12 12:35:20  1151,24 m/p  18  38,91  109  37,09  191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97     12 12:35:29  1150,51 m/p  19  38,26  112  36,73  196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74     12 12:36:49  1144,03 m/p  26  33,70  127  34,94  225  3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094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62     12 12:35:12  1151,90 m/p  17  39,57  105  37,57  187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51     12 12:45:54  1101,78 m/p   0   0,00  228  22,87  459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698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2     12 12:29:48  1174,25 m/p   9  44,78   59  43,07   99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20     12 12:35:43  1144,77 m/p  25  34,35  124  35,30  222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4     12 12:37:20  1136,97 m/p  28  32,39  141  33,27  253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28     12 12:47:05  1092,11 m/p   0   0,00  250  20,24  512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16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5     12 12:31:54  1171,48 m/p  10  44,13   68  41,99  114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6     12 12:33:33  1163,20 m/p  11  43,48   82  40,32  136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4     12 12:33:41  1162,54 m/p  12  42,83   83  40,20  138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86     12 12:33:42  1162,46 m/p  13  42,17   84  40,08  139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3     12 12:43:36  1115,21 m/p  36  27,17  188  27,65  374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4     12 12:44:36  1110,65 m/p  39  25,22  200  26,22  400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8     12 12:45:13  1107,86 m/p  41  23,91  209  25,14  416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2     12 12:46:11  1103,51 m/p  46  20,65  222  23,59  450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0     12 12:48:53  1091,54 m/p   0   0,00  252  20,00  514  2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  12 12:50:12  1085,80 m/p   0   0,00    0   0,00  542  2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71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3     12 12:35:28  1153,73 m/p  15  40,87  102  37,93  177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1     12 12:36:22  1149,34 m/p  20  37,61  114  36,49  200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50     12 12:38:34  1138,74 m/p  27  33,04  138  33,63  247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2     12 12:45:01  1108,77 m/p  40  24,57  204  25,74  410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7     12 12:47:10  1099,12 m/p   0   0,00  237  21,79  477  2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2485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  12 12:18:12  1139,18 m/p  25  40,27  137  33,75  245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  12 12:22:56  1115,00 m/p  35  36,22  190  27,41  377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7     12 12:23:52  1110,35 m/p  42  33,38  201  26,10  403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  12 12:30:01  1080,66 m/p  62  25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24857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0     12 12:23:42  1111,18 m/p  41  33,78  199  26,33  398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  12 12:27:03  1094,78 m/p  50  30,14  244  20,96  495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5     12 12:33:55  1062,64 m/p  72  21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248368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8     12 12:27:47  1090,30 m/p  54  28,51    0   0,00  523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36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4     12 11:59:19  1246,01 m/p   2  49,59    2  49,88    3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0     12 12:12:56  1166,34 m/p  16  43,92   74  41,27  125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2     12 12:12:59  1166,06 m/p  17  43,51   75  41,16  126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4     12 12:23:00  1113,69 m/p  36  35,81  191  27,29  384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5     12 12:25:44  1100,20 m/p  47  31,35  232  22,39  467  2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4836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77     12 12:10:40  1178,89 m/p   9  46,76   55  43,55   86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4     12 12:10:42  1178,70 m/p  10  46,35   56  43,43   87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1     12 12:23:12  1112,69 m/p  38  35,00  193  27,05  388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2     12 12:25:37  1100,77 m/p  46  31,76  229  22,75  464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6     12 12:29:52  1080,42 m/p  63  24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9     12 12:33:11  1065,06 m/p  68  22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2532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84     12 12:34:20  1080,79 m/p  61  25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1     12 12:36:13  1072,17 m/p  65  24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4984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  12 12:04:21  1222,65 m/p   3  49,19    7  49,28   12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1     12 12:17:22  1149,43 m/p  20  42,30  113  36,61  199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86     12 12:30:53  1082,14 m/p  60  26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59     12 12:34:11  1066,89 m/p  67  23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4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3     12 12:05:48  1207,08 m/p   5  48,38   21  47,61   28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93     12 12:12:11  1170,77 m/p  14  44,73   71  41,63  117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1     12 12:17:17  1143,29 m/p  22  41,49  128  34,82  227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2     12 12:22:46  1115,15 m/p  34  36,62  189  27,53  376  2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418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6     12 12:12:22  1169,76 m/p  15  44,32   72  41,51  120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57     12 12:16:47  1145,93 m/p  21  41,89  122  35,54  217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8     12 12:19:57  1129,43 m/p  30  38,24  157  31,35  296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1     12 12:21:53  1119,59 m/p  33  37,03  179  28,73  342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59     12 12:23:10  1113,15 m/p  37  35,41  192  27,17  387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  12 12:33:53  1062,14 m/p  73  2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16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7     12 12:12:18  1185,56 m/p   7  47,57   45  44,74   60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  12 12:16:54  1160,41 m/p  18  43,11   86  39,84  147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5     12 12:26:51  1109,52 m/p  43  32,97  203  25,86  406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4     12 12:29:56  1094,64 m/p  51  29,73  245  20,84  496  2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64     12 12:32:03  1084,65 m/p  58  26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529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5     12 12:32:25  1088,52 m/p  55  28,11    0   0,00  529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3     12 12:32:30  1088,13 m/p  56  27,70    0   0,00  530  2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865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2     12 12:19:11  1134,40 m/p  26  39,86  145  32,79  264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0     12 12:25:21  1103,36 m/p  45  32,16  223  23,47  452  2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86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3     12 12:11:52  1173,57 m/p  12  45,54   62  42,71  103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6     12 12:33:28  1065,00 m/p  69  22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4900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29     12 12:29:58  1082,80 m/p  59  26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491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35     12 12:18:07  1142,25 m/p  23  41,08  131  34,46  235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09     12 12:34:46  1061,24 m/p  74  20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19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9     12 12:09:16  1190,74 m/p   6  47,97   36  45,82   51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  12 12:11:33  1177,89 m/p  11  45,95   58  43,19   89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62     12 12:12:43  1171,43 m/p  13  45,14   69  41,87  115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46     12 12:22:13  1121,35 m/p  31  37,84  174  29,32  333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8     12 12:26:39  1099,42 m/p  48  30,95  235  22,03  474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2     12 12:31:30  1076,38 m/p  64  24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90     12 12:34:13  1063,90 m/p  70  22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96     12 12:34:17  1063,60 m/p  71  21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198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83     12 12:11:22  1178,91 m/p   8  47,16   54  43,67   85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95     12 12:15:39  1155,49 m/p  19  42,70   96  38,65  163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44     12 12:19:51  1133,42 m/p  27  39,46  148  32,43  271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62     12 12:22:15  1121,18 m/p  32  37,43  176  29,08  335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5     12 12:26:41  1099,25 m/p  49  30,54  236  21,91  475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60     12 12:29:44  1084,66 m/p  57  27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0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36     12 11:56:20  1263,23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8     12 12:17:41  1139,33 m/p  24  40,68  136  33,86  244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19     12 12:24:44  1103,59 m/p  44  32,57  221  23,71  448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38     12 12:27:19  1091,05 m/p  53  28,92    0   0,00  518  2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  12 12:32:11  1068,18 m/p  66  23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2520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00     12 12:07:29  1214,58 m/p   4  48,78   15  48,33   20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38     12 12:22:58  1130,24 m/p  29  38,65  156  31,47  292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12     12 12:26:45  1111,38 m/p  40  34,19  198  26,45  397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20     12 12:37:33  1060,85 m/p  75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25200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9     12 12:22:54  1130,58 m/p  28  39,05  155  31,59  288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23     12 12:26:43  1111,55 m/p  39  34,59  197  26,57  395  28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36     12 12:30:19  1094,17 m/p  52  29,32  246  20,72  498  2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688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  12 12:27:09  1183,48 m/p   4  48,33   17  48,37   64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9     12 12:28:36  1175,98 m/p   7  46,67   35  46,54   93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9     12 12:33:48  1149,82 m/p  17  41,11   85  41,46  197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4     12 12:37:29  1131,99 m/p  35  31,11  130  36,88  279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9     12 12:45:27  1095,25 m/p   0   0,00  248  24,88  490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  12 12:45:30  1095,02 m/p   0   0,00  250  24,68  492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  12 12:45:32  1094,88 m/p   0   0,00  251  24,58  494  2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26883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2     12 12:35:19  1142,41 m/p  23  37,78  104  39,53  233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23     12 12:39:25  1122,85 m/p  44  26,11  157  34,14  329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9     12 12:40:59  1115,55 m/p  47  24,44  183  31,49  370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  12 12:45:29  1095,10 m/p   0   0,00  249  24,78  491  2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6955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3      12 12:37:24  1135,45 m/p  26  36,11  117  38,20  261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  12 12:46:49  1092,13 m/p   0   0,00  262  23,46  511  2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3      12 12:48:35  1084,36 m/p   0   0,00  286  21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13      12 12:48:37  1084,22 m/p   0   0,00  289  20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184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95     12 12:31:16  1155,27 m/p  14  42,78   68  43,19  164  4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1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9     12 12:33:41  1143,33 m/p  22  38,33   99  40,03  226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  12 12:35:48  1133,06 m/p  34  31,67  126  37,29  274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10     12 12:36:20  1130,51 m/p  37  30,00  135  36,37  290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08     12 12:36:30  1129,71 m/p  39  28,89  138  36,07  294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4     12 12:41:18  1107,24 m/p  52  21,67  210  28,75  421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8     12 12:41:30  1106,32 m/p  54  20,56  217  28,03  428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6     12 12:41:34  1106,02 m/p  55  20,00  219  27,83  431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1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6     12 12:27:27  1174,66 m/p   8  46,11   40  46,03   98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26     12 12:34:59  1137,00 m/p  25  36,67  112  38,71  252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8     12 12:41:20  1107,08 m/p  53  21,11  211  28,64  422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7     12 12:42:13  1103,05 m/p   0   0,00  230  26,71  453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6737 Kg:  6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14     12 12:16:42  1230,90 m/p   1  50,00    5  49,59   11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99     12 12:21:36  1203,69 m/p   3  48,89   11  48,98   39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7     12 12:25:49  1181,21 m/p   5  47,78   21  47,97   73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8     12 12:27:33  1172,21 m/p  10  45,00   46  45,42  111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9     12 12:28:40  1166,49 m/p  12  43,89   51  44,92  124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7     12 12:31:42  1151,22 m/p  16  41,67   83  41,66  192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  12 12:32:07  1149,15 m/p  19  40,00   87  41,25  201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  12 12:32:28  1147,42 m/p  20  39,44   90  40,95  208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3     12 12:35:04  1134,73 m/p  28  35,00  119  38,00  263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2     12 12:35:16  1133,76 m/p  31  33,33  122  37,69  269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1     12 12:35:20  1133,44 m/p  32  32,78  123  37,59  270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405     12 12:35:22  1133,28 m/p  33  32,22  125  37,39  273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  12 12:35:41  1131,76 m/p  36  30,56  131  36,78  281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4     12 12:36:30  1127,85 m/p  40  28,33  144  35,46  302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8     12 12:36:33  1127,61 m/p  41  27,78  145  35,36  304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2     12 12:36:49  1126,34 m/p  42  27,22  148  35,05  309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8     12 12:41:26  1104,81 m/p   0   0,00  222  27,53  439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  12 12:41:44  1103,43 m/p   0   0,00  229  26,81  451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42     12 12:46:14  1083,27 m/p   0   0,00  293  20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6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  12 12:26:40  1176,78 m/p   6  47,22   34  46,64   92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  12 12:30:00  1159,73 m/p  13  43,33   62  43,80  148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8     12 12:32:42  1146,27 m/p  21  38,89   94  40,54  215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5     12 12:34:00  1139,90 m/p  24  37,22  108  39,12  241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0     12 12:35:11  1134,17 m/p  29  34,44  120  37,90  266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4     12 12:36:00  1130,24 m/p  38  29,44  136  36,27  291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7     12 12:39:00  1116,05 m/p  45  25,56  179  31,90  365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3     12 12:39:05  1115,67 m/p  46  25,00  182  31,59  369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7     12 12:44:28  1091,10 m/p   0   0,00  265  23,15  517  2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6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2     12 12:21:24  1204,77 m/p   2  49,44    9  49,19   34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  12 12:27:22  1173,16 m/p   9  45,56   42  45,83  104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7     12 12:27:50  1170,75 m/p  11  44,44   47  45,32  118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9     12 12:30:56  1155,04 m/p  15  42,22   70  42,98  168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6     12 12:32:02  1149,56 m/p  18  40,56   86  41,36  198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  12 12:35:16  1133,76 m/p  30  33,89  121  37,80  268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9     12 12:37:01  1125,39 m/p  43  26,67  152  34,64  315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4     12 12:39:18  1114,66 m/p  48  23,89  190  30,78  380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9     12 12:39:20  1114,50 m/p  49  23,33  191  30,68  381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12     12 12:40:23  1109,63 m/p  50  22,78  203  29,46  405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  12 12:44:26  1091,25 m/p   0   0,00  263  23,36  515  2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4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07      12 12:41:58  1109,48 m/p  51  22,22  204  29,36  407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61      12 12:42:44  1105,97 m/p   0   0,00  220  27,73  432  2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684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02      12 12:36:30  1135,12 m/p  27  35,56  118  38,10  262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12513      12 12:43:44  1101,43 m/p   0   0,00  233  26,41  461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es Gyula                     1.cs. Dt: 2699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7     12 12:33:17  1157,14 m/p   1  50,00   67  43,29  160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3     12 12:40:25  1122,80 m/p   4  46,40  158  34,03  330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0     12 12:41:25  1118,15 m/p   7  42,80  169  32,92  349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62     12 12:43:19  1109,42 m/p  10  39,20  205  29,25  408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3     12 12:44:28  1104,20 m/p  13  35,60  224  27,32  443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4     12 12:49:07  1083,59 m/p  15  33,20  291  20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9     12 12:49:40  1081,21 m/p  17  30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0     12 12:51:19  1074,11 m/p  21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6     12 12:53:44  1063,88 m/p  22  24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6994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01     12 12:43:57  1106,54 m/p  12  36,80  215  28,24  426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8     12 12:45:30  1099,56 m/p  14  34,40  239  25,80  473  2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7013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42     12 12:41:04  1120,59 m/p   5  45,20  161  33,73  337  3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754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5     12 12:40:17  1146,44 m/p   2  48,80   93  40,64  213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01     12 12:47:28  1113,16 m/p   9  40,40  195  30,27  386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4     12 12:48:51  1106,98 m/p  11  38,00  212  28,54  423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92     12 12:55:57  1076,27 m/p  20  27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5     12 13:00:54  1055,85 m/p  25  21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6999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04     12 12:38:37  1131,50 m/p   3  47,60  132  36,68  284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12     12 12:50:27  1078,04 m/p  19  28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0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7     12 12:41:51  1118,54 m/p   6  44,00  167  33,12  347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55     12 12:50:07  1081,57 m/p  16  32,00  296  2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4     12 12:57:05  1052,26 m/p  26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051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41     12 12:42:19  1116,39 m/p   8  41,60  175  32,31  359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2     12 12:50:17  1080,85 m/p  18  29,6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  12 12:56:04  1056,44 m/p  23  2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1     12 12:56:05  1056,37 m/p  24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88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1     12 12:31:28  1204,92 m/p   3  48,06   25  47,13   33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4     12 12:48:12  1123,69 m/p  19  32,58  166  30,28  322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9     12 12:48:36  1121,88 m/p  22  29,68  173  29,44  332  3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889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9     12 12:31:23  1205,35 m/p   2  49,03   24  47,25   31  4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6     12 12:31:30  1204,75 m/p   4  47,10   26  47,01   35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83     12 12:44:44  1139,60 m/p  14  37,42  135  33,98  243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5     12 12:56:07  1088,95 m/p  31  20,97    0   0,00  526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7597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7     12 12:37:14  1163,29 m/p  10  41,29   81  40,44  135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26     12 12:49:09  1107,65 m/p  27  24,84  210  25,02  417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  12 12:49:47  1104,84 m/p  28  23,87  217  24,18  438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9     12 12:52:14  1094,11 m/p  30  21,94  247  20,60  499  2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2789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63     12 12:35:04  1186,80 m/p   6  45,16   43  44,98   58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07     12 12:36:48  1178,11 m/p   8  43,23   57  43,31   88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43     12 12:49:34  1117,85 m/p  23  28,71  182  28,37  351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64     12 13:00:14  1072,03 m/p  32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27897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37     12 12:44:15  1142,18 m/p  13  38,39  132  34,34  236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59     12 12:51:37  1108,74 m/p  25  26,77  205  25,62  411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45     12 12:51:41  1108,44 m/p  26  25,81  207  25,38  413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15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53     12 12:32:46  1182,08 m/p   7  44,19   50  44,14   70  4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57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2     12 12:28:53  1204,60 m/p   5  46,13   27  46,89   36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7     12 12:37:25  1161,30 m/p  11  40,32   85  39,96  145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8     12 12:42:18  1137,90 m/p  15  36,45  139  33,51  249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0     12 12:43:39  1131,59 m/p  17  34,52  151  32,07  282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9     12 12:45:25  1123,45 m/p  20  31,61  168  30,04  324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0     12 12:45:29  1123,14 m/p  21  30,65  170  29,80  326  3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75713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5     12 12:43:49  1130,82 m/p  18  33,55  154  31,71  286  3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786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  12 12:31:01  1206,29 m/p   1  50,00   23  47,37   30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  12 12:38:23  1169,01 m/p   9  42,26   73  41,39  121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2     12 12:49:22  1117,52 m/p  24  27,74  184  28,13  354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5     12 12:53:10  1100,75 m/p  29  22,90  230  22,63  465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7867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6     12 12:42:42  1148,22 m/p  12  39,35  116  36,25  204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987     12 12:45:47  1133,81 m/p  16  35,48  147  32,55  267  35,41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2679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1     12 12:21:10  1211,73 m/p   2  49,50    6  49,49   23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9     12 12:27:59  1175,50 m/p  11  45,00   39  46,14   97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8     12 12:34:02  1145,11 m/p  18  41,50   98  40,14  221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0     12 12:35:51  1136,29 m/p  23  39,00  116  38,31  257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52     12 12:41:57  1107,65 m/p  34  33,50  208  28,95  418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58     12 12:46:36  1086,76 m/p  45  28,00  275  22,14  535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7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9     12 12:43:27  1100,82 m/p  37  32,00  235  26,20  463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26820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5     12 12:32:36  1153,07 m/p  16  42,50   77  42,27  180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70     12 12:38:27  1124,78 m/p  27  37,00  155  34,34  319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78     12 12:40:22  1115,81 m/p  32  34,50  181  31,69  367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95     12 12:48:33  1079,07 m/p  48  26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79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9     12 12:31:23  1157,93 m/p  14  43,50   66  43,39  158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80     12 12:45:43  1090,39 m/p  43  29,00  268  22,85  522  2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6     12 12:49:37  1073,35 m/p  51  2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1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  12 12:34:33  1143,12 m/p  19  41,00  100  39,93  228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65     12 12:36:34  1133,37 m/p  24  38,50  124  37,49  272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66     12 12:49:55  1072,83 m/p  52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1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60     12 12:44:22  1097,20 m/p  38  31,50  244  25,29  484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7     12 12:47:01  1085,42 m/p  46  27,50  283  21,32  544  2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41     12 12:50:46  1069,19 m/p  54  2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58     12 12:51:34  1065,79 m/p  58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090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1     12 12:18:44  1238,52 m/p   1  50,00    2  49,90    5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44     12 12:29:06  1182,47 m/p   4  48,50   19  48,17   68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29     12 12:30:01  1177,76 m/p   9  46,00   32  46,85   90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14     12 12:47:00  1096,78 m/p  40  30,50  247  24,98  487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46     12 12:53:15  1069,71 m/p  53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709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6     12 12:29:08  1182,30 m/p   5  48,00   20  48,07   69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22     12 12:34:50  1153,61 m/p  15  43,00   76  42,37  179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78     12 12:35:47  1148,96 m/p  17  42,00   88  41,15  202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  12 12:46:57  1097,00 m/p  39  31,00  246  25,08  486  2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96     12 12:54:48  1063,21 m/p  59  21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  12 12:55:55  1058,57 m/p  6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742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78     12 12:31:36  1184,05 m/p   3  49,00   16  48,47   62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0     12 12:32:25  1179,89 m/p   6  47,50   26  47,46   79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6     12 12:32:29  1179,55 m/p   7  47,00   27  47,36   80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8     12 12:33:13  1175,84 m/p  10  45,50   36  46,44   94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8     12 12:41:19  1136,37 m/p  22  39,50  115  38,41  256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2     12 12:45:37  1116,48 m/p  30  35,50  174  32,41  358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8     12 12:45:42  1116,10 m/p  31  35,00  178  32,00  364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  12 12:52:02  1088,05 m/p  44  28,50  273  22,34  532  2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3     12 12:54:33  1077,29 m/p  49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6     12 12:56:54  1067,44 m/p  57  2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742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0     12 12:32:33  1179,21 m/p   8  46,50   29  47,15   82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4     12 12:36:06  1161,48 m/p  12  44,50   60  44,00  144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42     12 12:41:18  1136,45 m/p  21  40,00  114  38,51  255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7     12 12:47:29  1108,05 m/p  33  34,00  207  29,05  415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  12 12:56:44  1068,13 m/p  55  23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06     12 12:58:21  1061,45 m/p  60  20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79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28     12 12:42:10  1106,63 m/p  35  33,00  214  28,34  425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20     12 12:42:12  1106,48 m/p  36  32,50  216  28,14  427  2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68124 Kg:  1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58     12 12:36:44  1132,60 m/p  25  38,00  128  37,08  276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49     12 12:39:31  1119,44 m/p  29  36,00  164  33,42  343  3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696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7     12 12:32:46  1158,47 m/p  13  44,00   64  43,59  152  41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6     12 12:38:29  1130,70 m/p  26  37,50  133  36,58  287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65     12 12:46:33  1093,71 m/p  41  30,00  255  24,17  503  2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69654 Kg:  1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35     12 12:40:15  1122,39 m/p  28  36,50  159  33,93  331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12     12 12:48:37  1084,62 m/p  47  27,00  285  21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18     12 12:50:36  1076,03 m/p  50  25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83     12 12:52:36  1067,51 m/p  56  2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27040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77     12 12:37:41  1137,69 m/p  20  40,50  111  38,81  251  36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88     12 12:47:48  1091,24 m/p  42  29,50  264  23,25  516  2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0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0     12 12:23:19  1182,52 m/p   1  50,00   49  44,26   67  46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6     12 12:23:33  1181,28 m/p   2  42,50   52  43,90   72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2     12 12:29:16  1151,83 m/p   3  35,00  106  37,45  188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65     12 12:39:31  1102,54 m/p   5  20,00  226  23,11  456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59     12 12:40:16  1099,10 m/p   0   0,00  238  21,67  478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5     12 12:41:49  1092,05 m/p   0   0,00  251  20,12  513  2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6     12 12:43:23  1085,02 m/p   0   0,00    0   0,00  546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07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4     12 12:30:42  1144,67 m/p   4  27,50  125  35,18  223  3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53:00Z</dcterms:created>
  <dc:creator>Király István</dc:creator>
  <dc:description/>
  <dc:language>en-US</dc:language>
  <cp:lastModifiedBy>Király István</cp:lastModifiedBy>
  <dcterms:modified xsi:type="dcterms:W3CDTF">2010-12-07T13:26:00Z</dcterms:modified>
  <cp:revision>6</cp:revision>
  <dc:subject/>
  <dc:title>Győr-Rába Tagszövetség, F01 Győr</dc:title>
</cp:coreProperties>
</file>