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15653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51   T 09 10:04:16  1473,18 m/p  16  43,50  115  40,33  524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904   H 09 10:04:36  1470,89 m/p  22  41,70  133  39,12  557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5   T 09 10:08:01  1447,84 m/p  47  34,20  276  29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09 10:09:50  1435,87 m/p  60  30,30  340  25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5   T 09 10:11:58  1422,07 m/p  75  25,80  423  1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09 10:12:01  1421,75 m/p  76  25,50  425  19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09 10:13:52  1410,00 m/p  89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15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458   T 09 10:13:59  1409,27 m/p  92  2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0   H 09 10:14:03  1408,85 m/p  94  20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157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09 10:10:43  1430,29 m/p  66  28,50  365  23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08   H 09 10:12:38  1417,97 m/p  82  23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15624 Kg:  6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09 09:58:42  1512,33 m/p   2  47,70   14  47,13  116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3   H 09 10:03:27  1478,68 m/p  13  44,40   95  41,67  445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8   H 09 10:03:55  1475,45 m/p  14  44,10  107  40,87  497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3   T 09 10:05:23  1465,41 m/p  28  39,90  169  36,70  645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H 09 10:08:58  1441,42 m/p  52  32,70  307  27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T 09 10:09:08  1440,33 m/p  53  32,40  316  26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8   H 09 10:09:29  1438,03 m/p  55  31,80  329  25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8   H 09 10:09:40  1436,83 m/p  57  31,20  335  25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09 10:12:03  1421,41 m/p  78  24,90  429  1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T 09 10:12:22  1419,39 m/p  79  24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6   H 09 10:12:40  1417,47 m/p  83  23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6   H 09 10:13:52  1409,87 m/p  91  2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7   T 09 10:14:03  1408,72 m/p  95  1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1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09 10:04:41  1470,18 m/p  25  40,80  136  38,92  566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H 09 10:05:46  1462,80 m/p  34  38,10  192  35,15  698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09 10:07:21  1452,15 m/p  41  36,00  248  31,38  852  1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7   H 09 10:09:28  1438,14 m/p  54  32,10  328  26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T 09 10:10:21  1432,38 m/p  65  28,80  357  24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09 10:11:17  1426,33 m/p  72  26,70  396  2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1592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4   H 09 10:06:36  1458,55 m/p  36  37,50  221  33,20  768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2   H 09 10:02:47  1484,72 m/p   8  45,90   83  42,48  365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9 10:04:16  1474,44 m/p  15  43,80  111  40,60  512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8   H 09 10:04:49  1470,66 m/p  24  41,10  135  38,98  560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09 10:07:39  1451,52 m/p  43  35,40  254  30,98  859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9 10:10:20  1433,84 m/p  62  29,70  350  2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15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09 10:08:11  1447,76 m/p  48  33,90  278  29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09 10:14:10  1409,12 m/p  93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315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997    H 09 10:11:02  1429,57 m/p  67  28,20  372  23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2    H 09 10:11:51  1424,31 m/p  74  26,10  409  20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995    H 09 10:12:38  1419,30 m/p  80  2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315706 Kg:  10 Ók: 16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03    H 09 10:08:19  1433,80 m/p  63  29,40  351  24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16128 Kg:  4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9 10:04:39  1472,76 m/p  19  42,60  121  39,93  532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61   T 09 10:05:51  1464,57 m/p  29  39,60  174  36,36  660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09 10:07:36  1452,79 m/p  39  36,60  245  31,58  840  1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09 10:07:45  1451,79 m/p  42  35,70  249  31,31  854  1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8   H 09 10:08:20  1447,91 m/p  46  34,50  274  29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9 10:11:34  1426,79 m/p  71  27,00  394  21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25   T 09 10:13:58  1411,50 m/p  88  2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16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 0108-199   T 09 10:04:37  1472,99 m/p  17  43,20  118  40,13  528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9 10:04:41  1472,53 m/p  20  42,30  123  39,79  536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09 10:05:54  1464,23 m/p  30  39,30  176  36,22  666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09 10:12:22  1421,65 m/p  77  25,20  426  19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1456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9   H 09 09:57:47  1513,89 m/p   1  48,00   13  47,19  106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9 10:00:21  1495,42 m/p   5  46,80   55  44,37  262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6   T 09 10:01:14  1489,16 m/p   7  46,20   75  43,02  330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9 10:04:26  1466,94 m/p  26  40,50  159  37,37  614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1   T 09 10:08:10  1441,84 m/p  50  33,30  304  27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6   T 09 10:12:23  1414,50 m/p  8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1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9 10:00:37  1493,52 m/p   6  46,50   58  44,16  279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9 10:01:54  1484,48 m/p   9  45,60   85  42,35  367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9 10:03:34  1472,89 m/p  18  42,90  119  40,06  530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2   T 09 10:03:51  1470,94 m/p  21  42,00  131  39,25  55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9 10:04:51  1464,10 m/p  31  39,00  178  36,09  670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09 10:04:52  1463,98 m/p  32  38,70  179  36,02  671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9 10:05:02  1462,85 m/p  33  38,40  190  35,28  695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315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5    T 09 10:11:17  1427,44 m/p  70  27,30  392  21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7    H 09 10:13:10  1415,40 m/p  84  23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31684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9   T 09 10:10:29  1436,97 m/p  56  31,50  334  2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09 10:11:01  1433,50 m/p  64  29,10  352  24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168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09 09:59:53  1509,54 m/p   3  47,40   20  46,72  139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4   H 09 10:06:47  1461,49 m/p  35  37,80  201  34,54  719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09 10:09:47  1441,55 m/p  51  33,00  305  2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0   H 09 10:10:33  1436,54 m/p  58  30,90  337  25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09 10:15:00  1408,12 m/p  9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16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09 10:08:51  1445,90 m/p  49  33,60  287  28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7870   T 09 10:14:04  1412,24 m/p  86  22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41   T 09 10:14:42  1408,26 m/p  96  1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3158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25   T 09 10:11:07  1428,45 m/p  69  27,60  382  22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156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09 10:02:50  1483,19 m/p  10  45,30   86  42,28  382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09 10:02:52  1482,96 m/p  11  45,00   87  42,21  384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92    H 09 10:03:15  1480,30 m/p  12  44,70   94  41,74  417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9 10:07:06  1454,04 m/p  37  37,20  236  32,19  817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09 10:07:09  1453,71 m/p  38  36,90  238  32,05  824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15925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0   H 09 10:11:38  1425,44 m/p  73  26,40  402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1   H 09 10:14:04  1409,96 m/p  90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09 10:09:57  1436,35 m/p  59  30,60  338  25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7   H 09 10:11:00  1429,52 m/p  68  27,90  373  22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15564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7   H 09 10:04:32  1470,86 m/p  23  41,40  134  39,05  558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0   T 09 10:05:09  1466,64 m/p  27  40,20  162  37,17  621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09 10:07:15  1452,46 m/p  40  36,30  246  31,51  846  1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08419   T 09 10:07:24  1451,46 m/p  44  35,10  255  30,91  860  1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90   H 09 10:09:55  1434,85 m/p  61  30,00  345  24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2   H 09 10:12:26  1418,62 m/p  81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53   T 09 10:13:31  1411,74 m/p  87  2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155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09 09:59:51  1503,68 m/p   4  47,10   32  45,91  187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5   T 09 10:07:42  1449,46 m/p  45  34,80  262  3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323144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19   T 09 10:19:53  1405,60 m/p  94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20309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0   H 09 10:12:57  1436,60 m/p  54  32,26  336  25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09 10:13:58  1430,08 m/p  60  30,48  367  23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20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1   H 09 10:14:17  1428,06 m/p  64  29,29  389  21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20515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05   H 09 10:17:13  1410,53 m/p  89  21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09 10:16:58  1420,12 m/p  78  25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09 10:17:08  1419,07 m/p  81  24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09 10:17:21  1417,72 m/p  82  23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9 10:18:05  1413,16 m/p  87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32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09 10:09:25  1459,32 m/p  29  39,69  212  33,80  753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2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9 10:06:33  1478,64 m/p   3  47,41   97  41,54  447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09 10:06:45  1477,28 m/p   6  46,52  105  41,00  472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09 10:10:57  1449,20 m/p  37  37,31  266  3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321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88   H 09 10:16:00  1423,96 m/p  70  27,51  411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21739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09 10:08:18  1473,75 m/p   8  45,92  112  40,53  516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41   H 09 10:11:12  1454,43 m/p  34  38,20  235  32,25  813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13   H 09 10:14:53  1430,61 m/p  59  30,78  364  23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217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4   T 09 10:15:38  1425,85 m/p  65  29,00  399  2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31922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679   H 09 10:16:31  1409,19 m/p  91  21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675   T 09 10:17:33  1402,79 m/p  9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3192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53   T 09 10:13:03  1431,09 m/p  58  31,08  363  23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2062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9 10:06:30  1480,86 m/p   2  47,70   93  41,81  410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09 10:13:53  1432,02 m/p  56  31,67  359  23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20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9 10:09:03  1463,62 m/p  18  42,95  183  35,75  680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09 10:11:28  1447,65 m/p  42  35,83  279  29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09 10:11:33  1447,11 m/p  43  35,53  281  29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9 10:17:50  1407,20 m/p  93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32231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09 10:16:12  1424,93 m/p  68  28,11  404  2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09 10:19:26  1404,85 m/p  97  1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09 10:13:38  1441,28 m/p  47  34,34  308  27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81   H 09 10:13:58  1439,14 m/p  52  32,86  322  26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09 10:13:59  1439,03 m/p  53  32,56  324  26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09 10:16:28  1423,25 m/p  71  27,22  416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2235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09 10:13:26  1442,72 m/p  46  34,64  300  27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4    T 09 10:13:43  1440,89 m/p  49  33,75  313  27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09 10:15:00  1432,67 m/p  55  31,97  355  24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1    H 09 10:19:20  1405,60 m/p  95  20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2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09 10:10:22  1462,79 m/p  23  41,47  193  35,08  699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09 10:10:24  1462,57 m/p  24  41,17  196  34,88  702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09 10:12:38  1447,90 m/p  40  36,42  275  2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09 10:12:55  1446,06 m/p  45  34,94  286  28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20492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09 10:03:44  1499,49 m/p   1  48,00   44  45,11  224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H 09 10:06:47  1478,40 m/p   4  47,11   98  41,47  453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9 10:06:49  1478,17 m/p   5  46,81   99  41,41  455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09 10:07:14  1475,34 m/p   7  46,22  108  40,80  499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09 10:07:41  1472,29 m/p   9  45,62  125  39,66  540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09 10:07:46  1471,72 m/p  10  45,33  126  39,59  543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9 10:08:05  1469,59 m/p  11  45,03  139  38,71  571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9 10:08:07  1469,36 m/p  12  44,73  142  38,51  576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9 10:08:11  1468,91 m/p  13  44,44  145  38,31  583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9 10:08:49  1464,66 m/p  15  43,84  173  36,43  657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2   H 09 10:08:57  1463,77 m/p  17  43,25  182  35,82  676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H 09 10:09:01  1463,32 m/p  21  42,06  186  35,55  688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9 10:09:02  1463,21 m/p  22  41,76  188  35,42  691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09 10:09:11  1462,21 m/p  26  40,58  198  34,74  711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09 10:10:18  1454,80 m/p  33  38,50  234  32,32  811  2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09 10:10:26  1453,92 m/p  35  37,91  237  32,12  819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09 10:10:32  1453,26 m/p  36  37,61  241  31,85  829  2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9 10:11:10  1449,10 m/p  38  37,01  268  30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9   H 09 10:11:20  1448,01 m/p  39  36,72  273  29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9 10:11:29  1447,03 m/p  44  35,23  282  29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4   H 09 10:12:24  1441,06 m/p  48  34,05  310  27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09 10:13:53  1431,51 m/p  57  31,37  360  23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09 10:14:12  1429,49 m/p  62  29,89  375  22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09 10:14:49  1425,57 m/p  67  28,40  401  2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6   H 09 10:15:41  1420,10 m/p  79  24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09 10:16:21  1415,91 m/p  85  2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09 10:16:26  1415,39 m/p  86  22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09 10:17:04  1411,44 m/p  88  2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09 10:17:13  1410,51 m/p  90  2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3   H 09 10:17:27  1409,07 m/p  92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20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9 10:08:14  1468,57 m/p  14  44,14  146  38,24  587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09 10:08:57  1463,77 m/p  16  43,55  181  35,89  675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9 10:08:59  1463,55 m/p  20  42,36  185  35,62  684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09 10:08:59  1463,55 m/p  19  42,66  184  35,69  683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09 10:09:08  1462,54 m/p  25  40,87  197  34,81  704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9 10:09:29  1460,21 m/p  28  39,98  207  34,14  739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9 10:10:14  1455,24 m/p  32  38,80  231  32,52  803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9 10:14:24  1428,22 m/p  63  29,59  386  22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9 10:18:02  1405,46 m/p  96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22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09 10:11:30  1455,96 m/p  30  39,39  226  32,86  791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09 10:11:33  1455,63 m/p  31  39,09  228  32,73  796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09 10:15:36  1429,50 m/p  61  30,19  374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09 10:16:57  1421,00 m/p  77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206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09 10:15:29  1422,18 m/p  74  26,33  422  1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82   H 09 10:15:38  1421,24 m/p  76  25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2104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09 10:09:34  1462,17 m/p  27  40,28  199  34,68  714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09 10:11:45  1447,77 m/p  41  36,12  277  29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9 10:12:52  1440,52 m/p  50  33,45  315  26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H 09 10:15:11  1425,70 m/p  66  28,70  400  2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3   H 09 10:15:23  1424,43 m/p  69  27,81  408  20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09 10:15:38  1422,85 m/p  72  26,92  417  20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5   H 09 10:15:43  1422,33 m/p  73  26,62  421  19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21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9 10:12:59  1439,76 m/p  51  33,15  319  26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21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7    H 09 10:16:37  1419,32 m/p  80  24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4    H 09 10:16:53  1417,65 m/p  83  23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8    H 09 10:17:07  1416,20 m/p  84  23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21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7    H 09 10:16:17  1421,41 m/p  75  26,03  428  1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0.cs. Dt: 304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1   T 09 09:59:34  1453,09 m/p   0   0,00    0   0,00  832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304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H 09 09:52:59  1500,22 m/p  24  35,26  178  36,15  219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2   H 09 09:53:58  1492,98 m/p  33  30,28  227  32,86  287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2   H 09 09:58:15  1462,28 m/p   0   0,00    0   0,00  708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30532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96   H 09 10:00:01  1453,74 m/p   0   0,00    0   0,00  823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053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5   H 09 09:49:16  1532,16 m/p   4  46,34   17  46,93   22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92   H 09 09:52:58  1504,23 m/p  22  36,37  152  37,89  183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79   H 09 09:53:03  1503,61 m/p  23  35,82  156  37,62  188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9 09:54:45  1491,13 m/p  35  29,17  244  31,72  310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82   H 09 09:55:05  1488,71 m/p  36  28,62  260  30,65  336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5   H 09 09:58:31  1464,20 m/p   0   0,00    0   0,00  667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304459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1    H 09 09:48:52  1530,79 m/p   5  45,78   23  46,53   28  4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044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09 09:51:05  1513,92 m/p  16  39,69   93  41,84  105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9 09:53:45  1494,11 m/p  29  32,49  215  33,67  271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T 09 09:53:49  1493,62 m/p  32  30,83  221  33,27  278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3    H 09 09:55:49  1479,11 m/p  45  23,63  345  24,96  439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0418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9   H 09 09:49:40  1523,48 m/p   9  43,57   47  44,92   53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09 09:53:15  1496,62 m/p  26  34,15  199  34,74  251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09 09:53:33  1494,42 m/p  28  33,05  213  33,80  269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09 09:57:21  1467,03 m/p  51  20,31    0   0,00  611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09 09:58:50  1456,61 m/p   0   0,00    0   0,00  788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04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9 09:48:23  1533,34 m/p   2  47,45   12  47,26   16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9 09:48:28  1532,70 m/p   3  46,89   15  47,06   20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09 09:50:07  1520,06 m/p  11  42,46   60  44,05   66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9 09:53:06  1497,73 m/p  25  34,71  194  35,07  242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09 09:53:39  1493,69 m/p  31  31,38  220  33,33  277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04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09 09:49:36  1523,44 m/p  10  43,02   48  44,85   54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9 09:50:33  1516,22 m/p  15  40,25   76  42,98   87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09 09:55:54  1476,82 m/p  47  22,52  373  23,08  478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09 09:55:59  1476,23 m/p  48  21,97  380  22,62  486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89   H 09 09:57:46  1463,56 m/p   0   0,00    0   0,00  682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04485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2   H 09 09:51:39  1509,88 m/p  19  38,03  117  40,23  136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8   H 09 09:53:50  1493,71 m/p  30  31,94  218  33,47  275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H 09 09:54:43  1487,26 m/p  38  27,51  269  30,05  348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3   H 09 09:54:45  1487,02 m/p  39  26,95  270  29,98  349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H 09 09:57:50  1464,96 m/p   0   0,00    0   0,00  652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044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9 09:51:33  1510,63 m/p  18  38,58  112  40,57  128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9 09:51:52  1508,26 m/p  21  36,92  128  39,49  152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09 09:54:41  1487,51 m/p  37  28,06  267  30,18  346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9 09:57:43  1465,79 m/p  53  19,20    0   0,00  637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9 09:58:52  1457,72 m/p   0   0,00    0   0,00  776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04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8   H 09 09:49:25  1529,20 m/p   6  45,23   28  46,19   3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9 09:49:29  1528,68 m/p   7  44,68   29  46,12   34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09 09:49:58  1524,99 m/p   8  44,12   38  45,52   44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09 09:54:20  1492,40 m/p  34  29,72  236  32,26  297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7   H 09 09:55:52  1481,28 m/p  42  25,29  305  27,64  397  3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30393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34   H 09 09:47:29  1539,05 m/p   1  48,00    7  47,60    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97   H 09 09:57:14  1466,64 m/p  52  19,75    0   0,00  622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03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82   H 09 09:50:03  1519,30 m/p  12  41,91   63  43,85   69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9 09:50:24  1516,65 m/p  14  40,80   73  43,18   84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9 09:55:29  1479,13 m/p  44  24,18  344  25,03  438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9 09:55:31  1478,89 m/p  46  23,08  348  24,76  442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09 09:56:54  1469,00 m/p  49  21,42    0   0,00  582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05497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09 09:52:28  1508,88 m/p  20  37,48  125  39,69  148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09 09:59:49  1456,02 m/p   0   0,00    0   0,00  790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05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09 09:54:12  1496,07 m/p  27  33,60  206  34,27  259  3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30461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2   H 09 09:50:49  1516,78 m/p  13  41,35   71  43,31   82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H 09 09:55:25  1482,82 m/p  41  25,85  298  28,11  385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5   H 09 09:55:47  1480,18 m/p  43  24,74  325  26,30  419  3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046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9   H 09 09:57:35  1467,34 m/p  50  20,86    0   0,00  605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04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2    H 09 09:51:14  1512,17 m/p  17  39,14  104  41,10  118  4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04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09 09:54:40  1486,81 m/p  40  26,40  271  29,92  350  36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09 09:57:56  1463,45 m/p   0   0,00    0   0,00  685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32388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09 10:12:00  1458,93 m/p  28  25,78    0   0,00  759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2   T 09 10:12:59  1452,49 m/p  33  21,67    0   0,00  844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3238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9   T 09 10:09:48  1473,53 m/p  20  32,37  407  20,81  519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2   H 09 10:10:17  1470,30 m/p  23  29,90  429  19,33  564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5   H 09 10:11:56  1459,37 m/p  27  26,61    0   0,00  752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31520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7   H 09 09:58:27  1512,12 m/p   5  44,71  105  41,03  119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09 10:06:34  1455,45 m/p  30  24,14    0   0,00  800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15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3   H 09 09:58:21  1512,84 m/p   4  45,53   99  41,44  112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9 09:58:33  1511,39 m/p   6  43,89  109  40,77  125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3   T 09 10:01:56  1487,26 m/p  13  38,13  268  30,12  347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T 09 10:02:48  1481,21 m/p  15  36,48  307  27,51  399  3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0.cs. Dt: 3259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H 09 10:07:33  1498,18 m/p  10  40,59  190  35,34  237  4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25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9 10:04:20  1520,67 m/p   3  46,35   55  44,38   6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9 10:07:23  1499,33 m/p   9  41,42  183  35,81  227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9 10:12:41  1463,65 m/p  26  27,43    0   0,00  677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9 10:15:17  1446,76 m/p  3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32544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0   T 09 10:08:43  1487,96 m/p  12  38,95  265  30,32  343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7   H 09 10:10:18  1477,27 m/p  18  34,01  368  23,42  473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09 10:13:39  1455,14 m/p  31  23,31    0   0,00  805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7   T 09 10:13:40  1455,03 m/p  32  22,49    0   0,00  808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25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09 10:03:09  1526,82 m/p   1  48,00   33  45,86   38  4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32472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09 10:11:23  1466,79 m/p  24  29,07    0   0,00  615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24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4   H 09 10:05:55  1503,92 m/p   8  42,24  154  37,75  185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6   H 09 10:09:20  1480,50 m/p  16  35,66  322  26,50  415  3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29269 Kg:  10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09 10:15:35  1457,02 m/p  29  24,96    0   0,00  781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0.cs. Dt: 326389 Kg:   2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8    T 09 10:12:36  1464,33 m/p  25  28,25    0   0,00  665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26389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H 09 10:09:39  1483,98 m/p  14  37,30  288  28,78  373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09 10:14:50  1449,80 m/p  35  20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25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3   H 09 10:06:07  1506,56 m/p   7  43,06  139  38,76  168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H 09 10:08:27  1490,47 m/p  11  39,77  248  31,46  317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2   H 09 10:11:02  1473,05 m/p  21  31,54  410  20,61  526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8   H 09 10:14:10  1452,46 m/p  34  20,85    0   0,00  845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1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H 09 09:56:59  1523,71 m/p   2  47,18   45  45,05   51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1535   H 09 10:04:30  1470,31 m/p  22  30,72  428  19,40  563  2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0.cs. Dt: 3238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17    T 09 10:09:27  1475,69 m/p  19  33,19  387  22,15  493  3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238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683    H 09 10:09:12  1477,37 m/p  17  34,83  366  23,55  469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31176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1   H 09 10:05:55  1443,82 m/p  66  23,69  296  28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117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9 10:03:03  1463,25 m/p  40  33,41  187  35,48  690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1   H 09 10:06:30  1439,93 m/p  69  22,57  317  26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4   H 09 10:08:17  1428,17 m/p   0   0,00  388  2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3132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H 09 10:06:51  1444,31 m/p  65  24,06  294  28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31215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09 09:52:43  1539,83 m/p   1  48,00    1  48,00    5  47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33   H 09 09:59:29  1490,09 m/p  17  42,02   72  43,22  322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1   H 09 10:04:04  1458,19 m/p  46  31,17  222  33,13  771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09 10:08:06  1431,22 m/p  76  19,95  362  23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8   H 09 10:08:22  1429,48 m/p   0   0,00  376  2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09 10:08:50  1426,43 m/p   0   0,00  395  21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12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9 09:55:46  1517,01 m/p   2  47,63   11  47,33   80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9 09:59:29  1490,09 m/p  16  42,39   71  43,29  321  37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09 10:01:53  1473,22 m/p  25  39,02  114  40,40  523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09 10:01:54  1473,10 m/p  26  38,65  116  40,26  525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9 10:05:16  1450,06 m/p  60  25,93  261  30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09 10:09:07  1424,58 m/p   0   0,00  406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11595 Kg:  5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1   H 09 09:56:35  1508,23 m/p   7  45,76   26  46,32  154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74   H 09 09:59:46  1485,34 m/p  18  41,64   82  42,55  363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0   H 09 10:00:10  1482,52 m/p  19  41,27   89  42,08  387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09 10:00:50  1477,83 m/p  22  40,15  102  41,20  462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5   H 09 10:02:30  1466,24 m/p  35  35,28  164  37,03  630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5   H 09 10:02:39  1465,20 m/p  37  34,54  170  36,63  648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8   H 09 10:02:48  1464,17 m/p  38  34,16  177  36,16  668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4   H 09 10:02:59  1462,91 m/p  41  33,04  189  35,35  693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09 10:03:01  1462,68 m/p  42  32,66  195  34,95  701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3   T 09 10:04:23  1453,36 m/p  52  28,92  240  31,92  827  2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6   H 09 10:04:25  1453,13 m/p  53  28,55  242  31,78  831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09 10:04:42  1451,21 m/p  56  27,43  257  3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07   H 09 10:06:02  1442,26 m/p  67  23,31  301  27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09 10:06:24  1439,81 m/p  70  22,19  318  26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7   T 09 10:07:12  1434,51 m/p  72  21,44  346  24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1   T 09 10:08:03  1428,92 m/p   0   0,00  379  22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1   H 09 10:08:14  1427,72 m/p   0   0,00  390  21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09 10:08:31  1425,87 m/p   0   0,00  398  2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09 10:08:41  1424,78 m/p   0   0,00  405  2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115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9 10:00:43  1478,65 m/p  20  40,89   96  41,61  446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09 10:01:15  1474,91 m/p  24  39,40  110  40,67  507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09 10:04:46  1450,76 m/p  57  27,05  258  3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200   H 09 10:07:34  1432,09 m/p  75  20,32  358  23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0578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H 09 09:58:05  1469,55 m/p  29  37,53  141  38,58  573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09 09:58:54  1463,81 m/p  39  33,79  180  35,96  674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6   H 09 10:00:38  1451,76 m/p  55  27,80  251  31,18  856  1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1   T 09 10:00:48  1450,61 m/p  58  26,68  259  3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05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09 09:52:31  1509,94 m/p   6  46,13   19  46,79  135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5   H 09 09:56:59  1477,36 m/p  23  39,77  104  41,07  470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09 09:58:02  1469,90 m/p  28  37,90  138  38,78  569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09 10:01:31  1445,70 m/p  62  25,18  289  28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09 10:04:40  1424,48 m/p   0   0,00  407  2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30704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6   H 09 09:57:45  1477,93 m/p  21  40,52  101  41,27  461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070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09 09:53:06  1511,77 m/p   5  46,50   16  46,99  12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09 09:54:24  1502,15 m/p  11  44,26   39  45,44  210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9 09:55:49  1491,81 m/p  14  43,14   64  43,76  302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H 09 10:00:12  1460,70 m/p  44  31,92  205  34,27  733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09 10:01:40  1450,58 m/p  59  26,31  260  3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9 10:03:05  1440,94 m/p  68  22,94  312  27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09 10:04:45  1429,76 m/p  77  19,57  368  23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30677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9 10:02:14  1445,39 m/p  63  24,81  290  28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85   H 09 10:03:22  1437,71 m/p  71  21,82  330  25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067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9 09:55:46  1490,81 m/p  15  42,76   68  43,49  315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09 09:59:01  1467,63 m/p  31  36,78  152  37,84  597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5   H 09 09:59:19  1465,53 m/p  36  34,91  167  36,83  642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66   H 09 09:59:57  1461,11 m/p  43  32,29  203  34,41  727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09 10:05:37  1422,71 m/p   0   0,00  418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17983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09 10:01:15  1505,24 m/p   9  45,01   30  46,05  178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09 10:01:15  1505,24 m/p  10  44,63   31  45,98  179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H 09 10:02:52  1493,81 m/p  12  43,89   57  44,23  274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0    T 09 10:05:52  1473,05 m/p  27  38,28  117  40,19  527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6    H 09 10:06:44  1467,16 m/p  33  36,03  156  37,57  608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2    H 09 10:08:27  1455,63 m/p  49  30,05  229  32,66  797  2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1    H 09 10:08:45  1453,64 m/p  51  29,30  239  31,99  825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7    H 09 10:09:02  1451,76 m/p  54  28,18  250  31,24  855  1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2    H 09 10:11:45  1433,97 m/p  73  21,07  349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7    H 09 10:11:51  1433,32 m/p  74  20,70  353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1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9 09:59:51  1515,29 m/p   3  47,25   12  47,26   95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9 10:03:06  1492,18 m/p  13  43,51   63  43,83  300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09 10:06:40  1467,61 m/p  32  36,41  153  37,77  598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09 10:06:52  1466,26 m/p  34  35,66  163  37,10  629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09 10:07:58  1458,86 m/p  45  31,54  218  33,40  761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09 10:10:08  1444,50 m/p  64  24,44  293  28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H 09 10:12:48  1427,21 m/p   0   0,00  393  21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06991 Kg:  10 Ók:   0 Kp: 1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08    H 09 10:07:43  1429,75 m/p  78  19,20  369  23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810    T 09 10:07:50  1428,97 m/p   0   0,00  378  22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0.cs. Dt: 31216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1   H 09 10:08:41  1427,47 m/p   0   0,00  391  21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12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56   H 09 10:04:11  1457,46 m/p  47  30,79  224  32,99  779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12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H 09 09:56:27  1511,80 m/p   4  46,88   15  47,06  121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09 09:56:58  1508,03 m/p   8  45,38   27  46,25  156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2   H 09 10:02:32  1468,53 m/p  30  37,15  147  38,18  588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1   H 09 10:04:14  1456,87 m/p  48  30,42  225  32,93  785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1   T 09 10:04:30  1455,06 m/p  50  29,67  232  32,46  807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8   T 09 10:05:24  1448,98 m/p  61  25,56  270  2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2   H 09 10:09:25  1422,46 m/p   0   0,00  420  19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23824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09 10:03:48  1514,50 m/p  13  44,54   87  42,24   99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09 10:03:57  1513,44 m/p  16  43,68   96  41,64  109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08   H 09 10:06:56  1492,63 m/p  46  35,04  232  32,53  293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09 10:07:09  1491,14 m/p  49  34,18  242  31,86  308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09 10:07:15  1490,45 m/p  50  33,89  249  31,39  318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2   H 09 10:12:07  1457,80 m/p   0   0,00    0   0,00  774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238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09 10:02:50  1521,38 m/p   7  46,27   51  44,65   57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09 10:05:33  1502,20 m/p  31  39,36  170  36,68  208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09 10:08:58  1478,77 m/p  66  29,28  350  24,63  444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9 10:10:16  1470,04 m/p  84  24,10  431  19,20  568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H 09 10:11:16  1463,40 m/p   0   0,00    0   0,00  686  2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9 10:11:50  1459,66 m/p   0   0,00    0   0,00  749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21740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T 09 10:03:38  1506,04 m/p  22  41,95  141  38,62  170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09 10:07:22  1480,17 m/p  60  31,01  326  26,23  420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8   T 09 10:07:25  1479,83 m/p  63  30,14  332  25,83  42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1   T 09 10:07:32  1479,04 m/p  65  29,57  346  24,89  440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H 09 10:09:05  1468,57 m/p  87  23,23    0   0,00  586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H 09 10:09:07  1468,35 m/p  88  22,94    0   0,00  590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1   H 09 10:09:13  1467,68 m/p  89  22,66    0   0,00  595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09 10:09:47  1463,90 m/p  99  19,78    0   0,00  673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09 10:11:32  1452,33 m/p   0   0,00    0   0,00  847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2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T 09 10:02:24  1514,78 m/p  12  44,83   86  42,31   98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09 10:02:54  1511,23 m/p  17  43,39  110  40,70  126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09 10:07:13  1481,19 m/p  56  32,16  309  27,37  401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9   T 09 10:07:36  1478,58 m/p  67  28,99  353  24,42  450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09 10:09:16  1467,35 m/p  90  22,37    0   0,00  604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H 09 10:09:19  1467,01 m/p  92  21,79    0   0,00  612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T 09 10:09:21  1466,79 m/p  93  21,50    0   0,00  616  2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2163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09 10:02:29  1513,67 m/p  15  43,97   95  41,70  108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09 10:04:42  1498,04 m/p  40  36,77  191  35,27  238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09 10:08:27  1472,33 m/p  78  25,82  414  20,34  538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2063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6   H 09 10:01:45  1514,23 m/p  14  44,26   91  41,97  103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09 10:03:12  1503,93 m/p  26  40,80  153  37,82  184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09 10:03:16  1503,46 m/p  28  40,22  158  37,48  190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2   H 09 10:03:17  1503,34 m/p  29  39,94  162  37,22  194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7   H 09 10:03:19  1503,11 m/p  30  39,65  163  37,15  196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4   H 09 10:04:47  1492,84 m/p  44  35,62  229  32,73  289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9 10:07:27  1474,54 m/p  76  26,40  400  21,28  510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H 09 10:10:15  1455,79 m/p   0   0,00    0   0,00  792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9   H 09 10:10:18  1455,46 m/p   0   0,00    0   0,00  799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9 10:10:19  1455,35 m/p   0   0,00    0   0,00  802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4   H 09 10:10:26  1454,58 m/p   0   0,00    0   0,00  812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20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09 10:03:09  1504,28 m/p  25  41,09  151  37,95  182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9 10:03:31  1501,70 m/p  33  38,78  175  36,35  215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9 10:04:45  1493,08 m/p  43  35,90  225  33,00  285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09 10:05:28  1488,11 m/p  51  33,60  262  30,52  338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4   H 09 10:07:04  1477,14 m/p  70  28,13  369  23,35  474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H 09 10:10:33  1453,81 m/p   0   0,00    0   0,00  821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23696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H 09 10:03:26  1516,61 m/p   9  45,70   74  43,11   85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9 10:07:03  1491,34 m/p  48  34,46  241  31,93  307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09 10:08:43  1479,98 m/p  61  30,72  329  26,03  423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5   H 09 10:10:04  1470,90 m/p  82  24,67  424  19,67  556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09 10:11:20  1462,48 m/p   0   0,00    0   0,00  706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23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9 10:06:59  1491,80 m/p  47  34,75  239  32,06  303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1   T 09 10:08:32  1481,22 m/p  55  32,45  306  27,57  398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9 10:08:34  1480,99 m/p  57  31,87  311  27,24  403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09 10:09:19  1475,93 m/p  72  27,55  385  22,28  491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09 10:09:53  1472,13 m/p  80  25,25  416  20,20  541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2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09 10:06:48  1483,37 m/p  53  33,02  295  28,31  380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09 10:10:07  1461,02 m/p   0   0,00    0   0,00  728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9 10:11:20  1452,99 m/p   0   0,00    0   0,00  833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1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09 09:54:08  1531,80 m/p   2  47,71   19  46,79   24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09 09:58:34  1499,24 m/p  38  37,34  186  35,61  230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9 09:59:13  1494,58 m/p  42  36,19  212  33,87  268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31864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5   H 09 10:02:53  1496,78 m/p  41  36,48  197  34,87  248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09 10:04:23  1486,31 m/p  52  33,31  274  29,72  354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0   H 09 10:05:02  1481,82 m/p  54  32,74  303  27,77  395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09 10:05:56  1475,64 m/p  73  27,26  388  22,08  494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09 10:08:54  1455,64 m/p   0   0,00    0   0,00  795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3186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H 09 09:58:59  1524,71 m/p   6  46,56   42  45,25   48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9 10:05:51  1476,21 m/p  71  27,84  382  22,48  488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3   H 09 10:09:24  1452,32 m/p   0   0,00    0   0,00  848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2118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6   T 09 10:03:07  1507,06 m/p  20  42,53  135  39,03  163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7   H 09 10:07:01  1479,98 m/p  62  30,43  330  25,96  42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5   T 09 10:07:03  1479,75 m/p  64  29,86  333  25,76  427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09 10:07:20  1477,82 m/p  68  28,70  361  23,89  463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H 09 10:07:21  1477,71 m/p  69  28,42  363  23,75  465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60   T 09 10:07:44  1475,11 m/p  75  26,69  396  21,54  505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09 10:08:27  1470,27 m/p  83  24,38  430  19,27  565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3   T 09 10:09:57  1460,24 m/p   0   0,00    0   0,00  738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21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83   T 09 10:03:10  1506,71 m/p  21  42,24  137  38,89  166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9 10:04:17  1498,86 m/p  39  37,06  188  35,48  234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09 10:07:42  1475,33 m/p  74  26,98  392  21,81  500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2298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09 10:02:19  1521,12 m/p   8  45,98   53  44,52   59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09 10:10:08  1467,11 m/p  91  22,08    0   0,00  609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H 09 10:10:16  1466,23 m/p  95  20,93    0   0,00  631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229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9 09:58:32  1548,72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09 10:01:35  1526,40 m/p   4  47,14   34  45,79   39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9 10:01:39  1525,92 m/p   5  46,85   36  45,66   41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09 10:03:03  1515,89 m/p  11  45,12   81  42,64   92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09 10:04:31  1505,52 m/p  23  41,66  144  38,42  173  4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2221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7   T 09 10:07:40  1480,29 m/p  59  31,30  324  26,37  418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09 10:10:12  1463,26 m/p   0   0,00    0   0,00  689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09 10:11:52  1452,27 m/p   0   0,00    0   0,00  849  1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2221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09 10:07:35  1480,86 m/p  58  31,58  317  26,84  409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09 10:10:09  1463,59 m/p 101  19,20    0   0,00  681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09 10:11:42  1453,36 m/p   0   0,00    0   0,00  826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23220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98   T 09 10:04:47  1504,87 m/p  24  41,38  149  38,09  180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H 09 10:04:58  1503,58 m/p  27  40,51  157  37,55  189  41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09 10:05:13  1501,84 m/p  32  39,07  173  36,48  213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03   H 09 10:05:18  1501,25 m/p  34  38,50  177  36,21  217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7   T 09 10:09:32  1472,30 m/p  79  25,54  415  20,27  539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6   H 09 10:09:42  1471,19 m/p  81  24,96  422  19,80  551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09 10:10:26  1466,29 m/p  94  21,22    0   0,00  627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6   H 09 10:10:40  1464,74 m/p  98  20,06    0   0,00  656  26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2   H 09 10:12:17  1454,09 m/p   0   0,00    0   0,00  816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23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41   T 09 10:09:20  1473,65 m/p  77  26,11  405  20,94  517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0   H 09 10:10:28  1466,07 m/p  96  20,64    0   0,00  634  26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6   H 09 10:10:29  1465,96 m/p  97  20,35    0   0,00  636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09 10:10:50  1463,64 m/p 100  19,49    0   0,00  679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24043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09 10:03:40  1516,58 m/p  10  45,41   75  43,04   86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759    T 09 10:04:56  1507,64 m/p  19  42,82  131  39,29  158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09 10:06:04  1499,74 m/p  35  38,21  180  36,01  223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09 10:06:08  1499,27 m/p  37  37,63  185  35,68  22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0   T 09 10:07:04  1492,83 m/p  45  35,33  230  32,66  290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3   T 09 10:10:37  1468,81 m/p  86  23,52    0   0,00  585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24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09 10:01:35  1531,51 m/p   3  47,42   21  46,66   26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09 10:04:52  1508,11 m/p  18  43,10  129  39,43  155  42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T 09 10:06:07  1499,39 m/p  36  37,92  182  35,88  226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09 10:10:34  1469,14 m/p  85  23,81    0   0,00  577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09 10:12:01  1459,54 m/p   0   0,00    0   0,00  751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300606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9 09:44:57  1541,96 m/p   1  48,00    2  47,93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09 09:47:42  1520,52 m/p  18  42,31   56  44,32   62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H 09 09:47:45  1520,13 m/p  21  41,30   59  44,12   65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9 09:48:16  1516,17 m/p  30  38,29   77  42,91   88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9 09:49:57  1503,41 m/p  58  28,91  160  37,35  192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09 09:50:30  1499,28 m/p  67  25,90  184  35,74  228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2   H 09 09:52:16  1486,19 m/p   0   0,00  275  29,65  356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2   H 09 09:52:20  1485,70 m/p   0   0,00  280  29,31  361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09 09:53:15  1479,00 m/p   0   0,00  347  24,83  441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8   H 09 09:53:22  1478,15 m/p   0   0,00  357  24,16  456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9 09:54:26  1470,44 m/p   0   0,00  426  19,53  561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6   H 09 09:54:51  1467,44 m/p   0   0,00    0   0,00  603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0   H 09 09:55:03  1466,01 m/p   0   0,00    0   0,00  635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6   H 09 09:55:07  1465,54 m/p   0   0,00    0   0,00  641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9 09:55:08  1465,42 m/p   0   0,00    0   0,00  644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5   H 09 09:56:04  1458,78 m/p   0   0,00    0   0,00  765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00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9 09:45:00  1541,57 m/p   2  47,67    3  47,87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9 09:45:13  1539,86 m/p   3  47,33    4  47,80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9 09:45:19  1539,07 m/p   5  46,66    6  47,67    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9 09:48:48  1512,10 m/p  37  35,94  106  40,97  120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9 09:48:52  1511,60 m/p  39  35,27  108  40,83  124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09 09:50:10  1501,78 m/p  64  26,90  174  36,41  214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09 09:51:22  1492,83 m/p  79  21,88  231  32,60  291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9 09:53:18  1478,63 m/p   0   0,00  351  24,56  448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H 09 09:53:19  1478,51 m/p   0   0,00  354  24,36  451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018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09 09:51:00  1501,52 m/p  65  26,57  176  36,28  216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09 09:53:58  1479,68 m/p   0   0,00  336  25,56  430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09 09:57:09  1456,94 m/p   0   0,00    0   0,00  784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0189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2   H 09 09:46:06  1539,39 m/p   4  47,00    5  47,73    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9 09:49:16  1514,93 m/p  33  37,28   84  42,44   96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09 09:49:59  1509,50 m/p  45  33,27  120  40,03  140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05   H 09 09:54:15  1477,97 m/p   0   0,00  360  23,96  460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09 09:54:39  1475,08 m/p   0   0,00  397  21,48  506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4   H 09 09:56:36  1461,16 m/p   0   0,00    0   0,00  723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018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09 09:47:47  1526,29 m/p  13  43,98   35  45,72   40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9 09:49:02  1516,70 m/p  29  38,62   72  43,24   83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09 09:50:00  1509,37 m/p  46  32,93  121  39,96  143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9 09:50:12  1507,87 m/p  48  32,26  130  39,36  157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09 09:51:42  1496,65 m/p  71  24,56  198  34,81  249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9 09:52:49  1488,41 m/p   0   0,00  261  30,59  337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4   H 09 09:54:17  1477,73 m/p   0   0,00  362  23,82  464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9 09:54:44  1474,48 m/p   0   0,00  401  21,21  511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9 09:55:49  1466,72 m/p   0   0,00    0   0,00  620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00401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09 09:55:33  1461,34 m/p   0   0,00    0   0,00  720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00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9 09:46:04  1532,02 m/p   8  45,66   18  46,86   23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09 09:48:08  1516,04 m/p  32  37,62   80  42,71   91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09 09:48:21  1514,38 m/p  34  36,95   89  42,11  101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9 09:48:47  1511,08 m/p  40  34,94  111  40,63  127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09 09:48:54  1510,19 m/p  43  33,93  116  40,30  133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09 09:53:47  1474,01 m/p   0   0,00  403  21,08  514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9 09:53:56  1472,92 m/p   0   0,00  411  20,54  529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0595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09 10:00:16  1455,07 m/p   0   0,00    0   0,00  806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30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137   H 09 09:48:04  1523,97 m/p  15  43,31   44  45,12   50  4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0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9 09:48:33  1520,26 m/p  20  41,64   58  44,18   64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9 09:50:15  1507,35 m/p  49  31,93  133  39,16  161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9 09:53:56  1480,13 m/p   0   0,00  327  26,17  421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09 09:54:28  1476,27 m/p   0   0,00  379  22,68  485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9 09:56:06  1464,57 m/p   0   0,00    0   0,00  661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00437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09 09:48:55  1510,37 m/p  42  34,27  115  40,36  131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6   H 09 09:54:30  1469,13 m/p   0   0,00    0   0,00  578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09 09:55:54  1459,14 m/p   0   0,00    0   0,00  755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9 09:56:06  1457,72 m/p   0   0,00    0   0,00  777  2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09 09:56:25  1455,49 m/p   0   0,00    0   0,00  798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00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9 09:47:55  1518,00 m/p  25  39,96   66  43,65   72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09 09:48:02  1517,10 m/p  28  38,96   69  43,45   79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09 09:48:45  1511,63 m/p  38  35,61  107  40,90  123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09 09:51:45  1489,15 m/p  85  19,87  257  30,85  333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9 09:51:46  1489,03 m/p  86  19,53  258  30,79  334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7   H 09 09:54:20  1470,33 m/p   0   0,00  427  19,47  562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9 09:54:31  1469,01 m/p   0   0,00    0   0,00  581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9 09:55:57  1458,79 m/p   0   0,00    0   0,00  764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037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2   H 09 09:52:55  1497,13 m/p  70  24,89  196  34,94  245  3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03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7   H 09 09:52:39  1499,10 m/p  68  25,56  187  35,54  231  4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0450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09 09:55:07  1484,45 m/p   0   0,00  284  29,05  369  3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00729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09 09:46:14  1532,39 m/p   7  45,99   16  47,00   21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09 09:46:47  1528,10 m/p  12  44,32   30  46,06   35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3   H 09 09:48:37  1514,00 m/p  35  36,61   92  41,91  104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09 09:49:45  1505,41 m/p  53  30,59  145  38,36  174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09 09:49:57  1503,90 m/p  56  29,58  155  37,69  186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09 09:53:13  1479,73 m/p   0   0,00  334  25,70  42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09 09:53:17  1479,25 m/p   0   0,00  341  25,23  435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09 09:53:20  1478,88 m/p   0   0,00  349  24,69  443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09 09:55:44  1461,63 m/p   0   0,00    0   0,00  717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8   H 09 09:55:48  1461,16 m/p   0   0,00    0   0,00  725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09 09:55:58  1459,98 m/p   0   0,00    0   0,00  744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007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09 09:49:44  1505,54 m/p  52  30,92  143  38,49  172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09 09:49:46  1505,28 m/p  55  29,92  147  38,22  176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09 09:50:56  1496,55 m/p  72  24,22  200  34,67  252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09 09:51:23  1493,20 m/p  78  22,21  223  33,13  282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9 09:53:03  1480,95 m/p   0   0,00  314  27,04  406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09 09:53:06  1480,58 m/p   0   0,00  321  26,57  414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09 09:53:15  1479,49 m/p   0   0,00  339  25,36  433  3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01124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9 09:47:56  1521,22 m/p  16  42,98   52  44,58   58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09 09:48:09  1519,56 m/p  22  40,97   61  43,98   67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09 09:50:24  1502,50 m/p  61  27,91  168  36,81  203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9 09:52:37  1486,06 m/p   0   0,00  276  29,58  357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1   H 09 09:52:52  1484,23 m/p   0   0,00  285  28,98  370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09 09:54:05  1475,38 m/p   0   0,00  391  21,88  498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9 09:54:22  1473,34 m/p   0   0,00  408  20,74  521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6   H 09 09:55:20  1466,40 m/p   0   0,00    0   0,00  625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7   H 09 09:55:21  1466,28 m/p   0   0,00    0   0,00  628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09 09:55:50  1462,84 m/p   0   0,00    0   0,00  697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6   H 09 09:55:59  1461,77 m/p   0   0,00    0   0,00  715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01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09 09:45:56  1536,75 m/p   6  46,33    9  47,46   10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9 09:48:02  1520,45 m/p  19  41,97   57  44,25   63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09 09:51:14  1496,28 m/p  73  23,89  205  34,34  258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09 09:51:17  1495,91 m/p  74  23,55  207  34,20  260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09 09:54:18  1473,82 m/p   0   0,00  404  21,01  515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9 09:54:41  1471,06 m/p   0   0,00  423  19,74  553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9 09:55:18  1466,64 m/p   0   0,00    0   0,00  623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9 09:55:55  1462,25 m/p   0   0,00    0   0,00  709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0098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1   H 09 09:47:54  1520,90 m/p  17  42,64   54  44,45   60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09 09:49:43  1507,07 m/p  50  31,59  134  39,09  162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09 09:51:43  1492,13 m/p  81  21,21  238  32,13  301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H 09 09:53:52  1476,39 m/p   0   0,00  377  22,82  483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09 09:53:57  1475,79 m/p   0   0,00  386  22,21  492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6   H 09 09:56:22  1458,51 m/p   0   0,00    0   0,00  769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0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09 09:48:09  1518,99 m/p  24  40,30   64  43,78   70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9 09:51:39  1492,62 m/p  80  21,54  233  32,46  294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09 09:53:51  1476,51 m/p   0   0,00  375  22,95  480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09 09:54:48  1469,66 m/p   0   0,00    0   0,00  570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09 09:55:28  1464,89 m/p   0   0,00    0   0,00  654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09 09:57:09  1452,99 m/p   0   0,00    0   0,00  834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00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542    H 09 09:46:21  1531,54 m/p   9  45,32   20  46,73   25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7554    H 09 09:49:11  1509,75 m/p  44  33,60  118  40,16  137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928    H 09 09:49:15  1509,25 m/p  47  32,60  123  39,83  145  4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01099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09 09:49:20  1510,53 m/p  41  34,60  114  40,43  130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09 09:50:46  1499,75 m/p  66  26,23  179  36,08  222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7   H 09 09:50:56  1498,50 m/p  69  25,23  189  35,41  236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3   H 09 09:51:56  1491,08 m/p  82  20,87  245  31,66  312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09 09:52:55  1483,86 m/p   0   0,00  290  28,64  375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H 09 09:52:58  1483,49 m/p   0   0,00  294  28,38  379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H 09 09:53:58  1476,22 m/p   0   0,00  381  22,55  487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5   H 09 09:54:28  1472,61 m/p   0   0,00  412  20,47  533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09 09:55:53  1462,47 m/p   0   0,00    0   0,00  707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7   H 09 09:56:14  1459,99 m/p   0   0,00    0   0,00  743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0   H 09 09:50:01  1505,37 m/p  54  30,25  146  38,29  175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2   H 09 09:52:02  1490,34 m/p  84  20,20  250  31,32  320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09 09:52:14  1488,87 m/p  87  19,20  259  30,72  335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9 09:53:20  1480,81 m/p   0   0,00  318  26,77  411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9 09:54:20  1473,57 m/p   0   0,00  406  20,87  518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011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3   H 09 09:47:28  1524,92 m/p  14  43,65   40  45,39   46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2   H 09 09:51:58  1490,94 m/p  83  20,54  246  31,59  313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H 09 09:55:31  1465,19 m/p   0   0,00    0   0,00  649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47   H 09 09:56:34  1457,74 m/p   0   0,00    0   0,00  775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8   H 09 09:57:05  1454,11 m/p   0   0,00    0   0,00  815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011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3   H 09 09:48:10  1519,53 m/p  23  40,63   62  43,91   68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H 09 09:49:51  1506,73 m/p  51  31,26  136  38,96  165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9 09:51:24  1495,14 m/p  76  22,88  210  34,00  266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09 09:56:05  1461,16 m/p   0   0,00    0   0,00  724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00041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H 09 09:46:03  1530,43 m/p  10  44,99   25  46,39   30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9 09:46:06  1530,04 m/p  11  44,65   26  46,33   31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09 09:47:43  1517,53 m/p  27  39,29   68  43,51   77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09 09:48:24  1512,30 m/p  36  36,28  103  41,17  117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0   H 09 09:49:41  1502,58 m/p  60  28,24  167  36,88  202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09 09:52:12  1483,88 m/p   0   0,00  289  28,71  374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09 09:52:28  1481,93 m/p   0   0,00  301  27,91  393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09 09:53:05  1477,43 m/p   0   0,00  365  23,62  468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09 09:53:54  1471,51 m/p   0   0,00  421  19,87  54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9 09:55:12  1462,19 m/p   0   0,00    0   0,00  713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00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9 09:47:54  1516,12 m/p  31  37,95   78  42,84   89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09 09:49:34  1503,46 m/p  57  29,25  159  37,42  191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9 09:49:38  1502,96 m/p  59  28,58  165  37,02  198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09 09:49:42  1502,46 m/p  62  27,57  169  36,75  205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9 09:49:46  1501,96 m/p  63  27,24  172  36,55  212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09 09:50:39  1495,35 m/p  75  23,22  209  34,07  264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9 09:52:11  1484,00 m/p   0   0,00  287  28,84  372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9 09:53:06  1477,31 m/p   0   0,00  367  23,49  471  3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041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H 09 09:50:22  1517,65 m/p  26  39,63   67  43,58   75  45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09 09:53:33  1493,92 m/p  77  22,55  217  33,53  273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8   H 09 09:54:57  1483,71 m/p   0   0,00  292  28,51  377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09 09:58:09  1460,90 m/p   0   0,00    0   0,00  730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31815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38    H 09 10:09:34  1449,03 m/p  29  33,60  269  2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09 10:15:34  1410,48 m/p  54  20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181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23    H 09 10:13:44  1422,04 m/p  43  26,40  424  19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18092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09 10:05:26  1476,48 m/p   7  44,91  106  40,93  481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1   H 09 10:08:56  1452,88 m/p  25  35,66  244  31,65  839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6   T 09 10:12:02  1432,59 m/p  40  27,94  356  24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09 10:13:01  1426,28 m/p  41  27,43  397  21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H 09 10:14:00  1420,02 m/p  45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180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09 10:05:13  1477,97 m/p   6  45,43  100  41,34  459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9 10:10:11  1444,63 m/p  32  32,06  292  28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32160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09 10:06:07  1488,09 m/p   5  45,94   77  42,89  339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09 10:12:19  1446,59 m/p  30  33,09  284  28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09 10:13:10  1441,08 m/p  34  31,03  309  27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4   H 09 10:13:25  1439,47 m/p  35  30,51  320  26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9 10:14:04  1435,29 m/p  39  28,46  344  24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9 10:17:21  1414,56 m/p  51  22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21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9 10:05:02  1495,58 m/p   3  46,97   54  44,43  261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09 10:09:32  1464,93 m/p  14  41,31  172  36,49  653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09 10:10:15  1460,16 m/p  18  39,26  209  34,00  741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9   H 09 10:11:21  1452,90 m/p  24  36,17  243  31,72  836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9 10:11:27  1452,25 m/p  26  35,14  247  31,45  850  1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9 10:17:21  1414,56 m/p  50  22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9 10:17:24  1414,25 m/p  52  2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321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756    H 09 10:13:46  1438,37 m/p  37  29,49  327  26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21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09 10:03:31  1507,42 m/p   2  47,49   28  46,18  160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9 10:05:31  1493,43 m/p   4  46,46   59  44,10  281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9 10:08:49  1470,91 m/p   9  43,89  132  39,19  555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09 10:09:01  1469,57 m/p  10  43,37  140  38,65  572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71    T 09 10:12:33  1446,24 m/p  31  32,57  285  28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09 10:13:17  1441,49 m/p  33  31,54  306  27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19850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09 10:08:19  1465,03 m/p  13  41,83  171  36,56  650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8   T 09 10:08:25  1464,36 m/p  15  40,80  175  36,29  664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9 10:09:05  1459,91 m/p  20  38,23  211  33,87  748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6   H 09 10:09:13  1459,02 m/p  21  37,71  216  33,53  758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5   T 09 10:14:41  1423,52 m/p  42  26,91  415  20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50   T 09 10:15:18  1419,63 m/p  46  24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5   T 09 10:15:23  1419,10 m/p  47  24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0   H 09 10:15:27  1418,68 m/p  48  2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09 10:15:32  1418,16 m/p  49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9 10:16:39  1411,17 m/p  53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16268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2   H 09 10:07:54  1451,44 m/p  28  34,11  256  30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78   T 09 10:14:53  1406,36 m/p  5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16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07   T 09 10:04:23  1475,25 m/p   8  44,40  109  40,73  501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09 10:07:18  1455,44 m/p  23  36,69  230  32,59  801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4   H 09 10:07:53  1451,55 m/p  27  34,63  253  31,04  858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05   T 09 10:14:19  1409,92 m/p  55  20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5   H 09 10:14:38  1407,93 m/p  56  19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160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09 10:05:28  1466,94 m/p  11  42,86  158  37,44  613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09 10:06:28  1460,17 m/p  17  39,77  208  34,07  740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09 10:07:08  1455,68 m/p  22  37,20  227  32,79  793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160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5   H 09 09:59:19  1510,04 m/p   1  48,00   18  46,86  134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09 10:05:30  1466,72 m/p  12  42,34  161  37,23  619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09 10:06:26  1460,39 m/p  16  40,29  206  34,21  737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9 10:06:30  1459,94 m/p  19  38,74  210  33,94  745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21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2    H 09 10:14:01  1435,46 m/p  38  28,97  342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2156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09 10:13:30  1438,78 m/p  36  30,00  325  26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29    H 09 10:16:27  1420,04 m/p  44  25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312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09 10:19:33  1443,03 m/p   4  45,12  298  28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09 10:20:31  1436,98 m/p   6  43,20  332  2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09 10:20:47  1435,32 m/p   7  42,24  343  24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1   H 09 10:21:55  1428,30 m/p  10  39,36  384  22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9 10:24:02  1415,38 m/p  16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09 10:26:34  1400,23 m/p  22  27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23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59   H 09 10:16:45  1428,45 m/p   9  40,32  381  22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323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6   T 09 10:15:39  1433,02 m/p   8  41,28  354  24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83   T 09 10:17:33  1421,06 m/p  12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4   T 09 10:18:07  1417,53 m/p  15  3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8   H 09 10:19:30  1408,98 m/p  19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6   T 09 10:23:42  1383,66 m/p  27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23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09 10:11:47  1458,01 m/p   2  47,04  223  33,06  772  2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0   H 09 10:19:07  1411,34 m/p  17  3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23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7   H 09 10:23:44  1384,53 m/p  2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4   T 09 10:24:11  1381,87 m/p  28  22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6   H 09 10:24:59  1377,16 m/p  3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33469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9 10:21:18  1447,01 m/p   3  46,08  283  29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34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09 10:26:04  1417,79 m/p  14  35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09 10:28:05  1405,78 m/p  20  29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09 10:30:27  1391,94 m/p  24  2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288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1   H 09 10:15:06  1460,99 m/p   1  48,00  204  34,34  729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7   H 09 10:18:16  1440,72 m/p   5  44,16  314  26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09 10:21:42  1419,37 m/p  13  36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09 10:23:03  1411,15 m/p  18  3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2398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9 10:20:44  1404,15 m/p  21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9 10:21:51  1397,39 m/p  23  2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9 10:24:48  1379,83 m/p  30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23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9 10:17:56  1421,40 m/p  11  38,4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9 10:23:02  1390,29 m/p  25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09 10:24:47  1379,93 m/p  29  21,12    0   0,00    0   0,00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331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09 10:17:52  1454,86 m/p  28  26,40    0   0,00  810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3   H 09 10:20:05  1440,84 m/p  3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31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93   H 09 10:09:28  1510,54 m/p   2  47,20  113  40,50  129  4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2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09 10:14:52  1460,43 m/p  24  29,60    0   0,00  736  2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62   H 09 10:15:12  1458,26 m/p  25  28,80    0   0,00  770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2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5   H 09 10:14:04  1465,64 m/p  17  35,20    0   0,00  639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31632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7   H 09 10:10:19  1505,25 m/p   3  46,40  148  38,15  177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2   H 09 10:11:23  1498,00 m/p   5  44,80  192  35,21  239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09 10:11:24  1497,89 m/p   6  44,00  193  35,14  241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5   H 09 10:11:36  1496,53 m/p   7  43,20  201  34,60  253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9 10:16:45  1462,54 m/p  21  32,00    0   0,00  703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3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6   H 09 10:11:10  1499,47 m/p   4  45,60  181  35,94  225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9   H 09 10:12:27  1490,82 m/p   9  41,60  247  31,52  314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6   H 09 10:14:09  1479,51 m/p  11  40,00  337  25,50  431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2   H 09 10:14:32  1476,98 m/p  13  38,40  371  23,22  476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H 09 10:19:03  1447,86 m/p  34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346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09 10:19:56  1455,20 m/p  27  27,20    0   0,00  804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H 09 10:20:18  1452,88 m/p  30  24,80    0   0,00  837  1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8   H 09 10:21:57  1442,55 m/p  35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33525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6   H 09 10:18:59  1464,10 m/p  20  32,80    0   0,00  669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0   T 09 10:20:01  1457,52 m/p  26  28,00    0   0,00  778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7   T 09 10:22:39  1441,02 m/p  3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28157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4   H 09 10:13:50  1466,08 m/p  16  36,00    0   0,00  632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9   H 09 10:14:00  1464,99 m/p  18  34,40    0   0,00  651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9 10:16:24  1449,46 m/p  32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28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09 10:10:34  1487,79 m/p  10  40,80  266  30,25  344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9 10:13:47  1466,41 m/p  15  36,80    0   0,00  624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2   T 09 10:15:52  1452,88 m/p  31  24,00    0   0,00  838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3109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9   H 09 10:06:25  1529,91 m/p   1  48,00   27  46,26   32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H 09 10:11:25  1495,36 m/p   8  42,40  208  34,14  263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9 10:14:57  1471,87 m/p  14  37,60  417  20,14  542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9 10:16:39  1460,83 m/p  22  31,20    0   0,00  732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09 10:16:41  1460,61 m/p  23  30,40    0   0,00  735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09 10:17:50  1453,24 m/p  29  25,60    0   0,00  830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31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9 10:14:00  1478,11 m/p  12  39,20  358  24,09  457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T 09 10:16:04  1464,60 m/p  19  33,60    0   0,00  659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09 10:18:31  1448,90 m/p  33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32673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5-25444   H 09 10:05:56  1513,05 m/p   9  44,16   97  41,57  110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63   H 09 10:13:16  1463,36 m/p   0   0,00    0   0,00  687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267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5   H 09 10:10:53  1479,15 m/p  54  22,56  342  25,16  436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40914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9 10:13:37  1524,47 m/p   5  46,08   43  45,19   49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09 10:15:23  1512,52 m/p  11  43,20  100  41,37  113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09 10:19:41  1484,20 m/p  35  31,68  286  28,91  371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09 10:19:45  1483,77 m/p  36  31,20  291  28,58  376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09 10:19:49  1483,34 m/p  38  30,24  296  28,24  381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09 10:20:08  1481,30 m/p  43  27,84  304  27,71  396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8   H 09 10:20:12  1480,87 m/p  49  24,96  316  26,90  408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09 10:20:14  1480,66 m/p  50  24,48  319  26,70  412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6   H 09 10:21:08  1474,89 m/p  61  19,20  398  21,41  508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09 10:21:16  1474,04 m/p   0   0,00  402  21,14  513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09 10:22:21  1467,17 m/p   0   0,00    0   0,00  607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40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09 10:15:24  1512,41 m/p  12  42,72  101  41,30  114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09 10:16:49  1502,96 m/p  17  40,32  164  37,08  197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09 10:20:09  1481,19 m/p  44  27,36  308  27,44  400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09 10:20:10  1481,09 m/p  45  26,88  310  27,30  402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9 10:20:11  1480,98 m/p  47  25,92  313  27,10  405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09 10:20:11  1480,98 m/p  46  26,40  312  27,17  404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2   H 09 10:20:12  1480,87 m/p  48  25,44  315  26,97  407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09 10:21:06  1475,11 m/p  60  19,68  395  21,61  504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09 10:23:21  1460,88 m/p   0   0,00    0   0,00  731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2626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09 10:04:13  1523,05 m/p   6  45,60   50  44,72   56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09 10:09:16  1487,97 m/p  29  34,56  264  30,39  342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47   H 09 10:12:36  1465,69 m/p   0   0,00    0   0,00  638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16   H 09 10:13:41  1458,59 m/p   0   0,00    0   0,00  767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6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6   H 09 10:03:57  1524,95 m/p   4  46,56   39  45,45   45  4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38959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09 10:18:02  1486,37 m/p  31  33,60  273  29,78  353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09 10:21:05  1466,75 m/p   0   0,00    0   0,00  618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2074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9 10:00:14  1525,65 m/p   3  47,04   37  45,59   43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8   H 09 10:04:20  1496,46 m/p  19  39,36  204  34,40  257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09 10:04:40  1494,14 m/p  20  38,88  214  33,73  270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34   H 09 10:05:20  1489,51 m/p  25  36,48  252  31,19  326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09 10:05:22  1489,28 m/p  27  35,52  255  30,99  329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2   H 09 10:05:22  1489,28 m/p  26  36,00  254  31,05  328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09 10:06:04  1484,46 m/p  34  32,16  283  29,11  368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09 10:06:17  1482,97 m/p  39  29,76  297  28,17  383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09 10:06:21  1482,51 m/p  40  29,28  299  28,04  388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72   H 09 10:06:26  1481,94 m/p  41  28,80  300  27,97  392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20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09 10:02:38  1508,43 m/p  16  40,80  127  39,56  151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9 10:08:26  1468,37 m/p   0   0,00    0   0,00  589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09 10:10:36  1453,95 m/p   0   0,00    0   0,00  818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9 10:10:42  1453,29 m/p   0   0,00    0   0,00  828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27258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09 10:06:17  1513,02 m/p  10  43,68   98  41,50  111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9 10:06:49  1509,30 m/p  14  41,76  122  39,90  144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2   H 09 10:10:13  1486,00 m/p  32  33,12  277  29,51  358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35   H 09 10:11:03  1480,39 m/p  51  24,00  323  26,43  416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9 10:11:07  1479,95 m/p  52  23,52  331  25,90  425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09 10:11:11  1479,50 m/p  53  23,04  338  25,43  432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65   H 09 10:12:47  1468,88 m/p   0   0,00    0   0,00  584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1   H 09 10:14:02  1460,68 m/p   0   0,00    0   0,00  734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08   H 09 10:15:05  1453,87 m/p   0   0,00    0   0,00  820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72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09 10:03:41  1531,43 m/p   2  47,52   22  46,59   27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9 10:06:53  1508,83 m/p  15  41,28  126  39,63  150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09 10:09:25  1491,41 m/p  24  36,96  240  31,99  306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09 10:11:19  1478,61 m/p  55  22,08  352  24,49  449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4   H 09 10:11:41  1476,16 m/p  58  20,64  383  22,41  489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09 10:12:23  1471,52 m/p   0   0,00  420  19,94  548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9 10:13:58  1461,12 m/p   0   0,00    0   0,00  726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27417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09 10:09:12  1493,69 m/p  21  38,40  219  33,40  276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9 10:09:24  1492,33 m/p  23  37,44  237  32,19  298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0   H 09 10:10:42  1483,54 m/p  37  30,72  293  28,44  378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09 10:11:54  1475,52 m/p  59  20,16  390  21,95  496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9 10:13:31  1464,84 m/p   0   0,00    0   0,00  655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09 10:13:39  1463,97 m/p   0   0,00    0   0,00  672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09 10:13:47  1463,10 m/p   0   0,00    0   0,00  692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4   H 09 10:13:55  1462,23 m/p   0   0,00    0   0,00  710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09 10:15:10  1454,11 m/p   0   0,00    0   0,00  814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27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9 10:11:46  1476,40 m/p  57  21,12  376  22,88  482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9 10:13:33  1464,63 m/p   0   0,00    0   0,00  658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09 10:15:23  1452,71 m/p   0   0,00    0   0,00  841  1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0.cs. Dt: 320597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4    H 09 10:06:13  1481,89 m/p  42  28,32  302  27,84  394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20597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2026    H 09 10:06:50  1477,68 m/p  56  21,60  364  23,69  466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H 09 10:08:40  1465,30 m/p   0   0,00    0   0,00  647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68    H 09 10:09:05  1462,51 m/p   0   0,00    0   0,00  705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2725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09 10:05:45  1516,81 m/p   7  45,12   70  43,38   81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09 10:05:51  1516,11 m/p   8  44,64   79  42,78   90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9 10:06:47  1509,58 m/p  13  42,24  119  40,10  13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09 10:10:08  1486,61 m/p  30  34,08  272  29,85  352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09 10:10:14  1485,93 m/p  33  32,64  278  29,45  359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7   H 09 10:12:43  1469,36 m/p   0   0,00    0   0,00  575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9 10:14:38  1456,83 m/p   0   0,00    0   0,00  786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09 10:14:49  1455,64 m/p   0   0,00    0   0,00  794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27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9 10:03:27  1533,16 m/p   1  48,00   13  47,20   1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09 10:08:41  1496,47 m/p  18  39,84  203  34,47  255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7   H 09 10:09:11  1493,05 m/p  22  37,92  226  32,93  286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9 10:09:55  1488,07 m/p  28  35,04  263  30,45  340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9 10:12:14  1472,56 m/p   0   0,00  413  20,41  534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2080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09 10:03:51  1500,12 m/p  26  37,41   43  45,17  221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9 10:04:19  1496,85 m/p  33  34,45   51  44,64  247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09 10:05:18  1490,01 m/p  45  29,36   73  43,16  323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09 10:09:18  1462,84 m/p   0   0,00  191  35,21  696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H 09 10:09:19  1462,73 m/p   0   0,00  194  35,01  700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24   H 09 10:09:28  1461,73 m/p   0   0,00  200  34,61  716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9 10:11:00  1451,58 m/p   0   0,00  252  31,11  857  1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09 10:11:59  1445,15 m/p   0   0,00  291  28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09 10:12:55  1439,10 m/p   0   0,00  323  26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20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9 10:05:21  1489,67 m/p  46  28,94   74  43,09  325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09 10:05:51  1486,22 m/p  51  26,82   81  42,62  355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9 10:08:36  1467,52 m/p   0   0,00  155  37,64  601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9 10:09:32  1461,28 m/p   0   0,00  202  34,47  722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46   H 09 10:09:54  1458,84 m/p   0   0,00  219  33,33  762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0   H 09 10:12:17  1443,20 m/p   0   0,00  297  28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9 10:14:08  1431,29 m/p   0   0,00  361  23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32065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5   H 09 10:12:55  1438,47 m/p   0   0,00  326  26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20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09 10:08:27  1467,88 m/p   0   0,00  151  37,91  594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09 10:11:20  1448,76 m/p   0   0,00  272  2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9 10:14:18  1429,59 m/p   0   0,00  370  23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20750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0   T 09 10:03:29  1502,46 m/p  20  39,95   36  45,64  204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1   H 09 10:03:40  1501,17 m/p  24  38,26   41  45,31  218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T 09 10:04:19  1496,62 m/p  34  34,02   52  44,57  250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09 10:07:41  1473,47 m/p  58  23,86  113  40,46  520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8   T 09 10:09:50  1459,06 m/p   0   0,00  215  33,60  757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6   T 09 10:09:54  1458,62 m/p   0   0,00  220  33,26  766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9   H 09 10:10:28  1454,87 m/p   0   0,00  233  32,39  809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3   H 09 10:13:19  1436,30 m/p   0   0,00  339  25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3   T 09 10:13:40  1434,05 m/p   0   0,00  348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09 10:14:17  1430,11 m/p   0   0,00  366  23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20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9 10:03:26  1502,81 m/p  18  40,80   34  45,78  199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09 10:03:30  1502,34 m/p  22  39,11   38  45,51  207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9 10:03:32  1502,11 m/p  23  38,68   40  45,38  211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09 10:04:31  1495,22 m/p  36  33,18   56  44,30  265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4   H 09 10:06:03  1484,61 m/p  52  26,40   84  42,41  366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09 10:06:23  1482,32 m/p  55  25,13   91  41,94  390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H 09 10:08:11  1470,09 m/p  66  20,47  137  38,85  567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6   H 09 10:12:09  1443,84 m/p   0   0,00  295  28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0.cs. Dt: 31131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09 10:04:47  1449,41 m/p   0   0,00  263  30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09 10:04:48  1449,30 m/p   0   0,00  265  3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7   H 09 10:05:46  1442,81 m/p   0   0,00  299  27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6   H 09 10:07:02  1434,39 m/p   0   0,00  347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11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09 09:59:23  1486,79 m/p  50  27,25   80  42,68  351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5   H 09 10:04:48  1449,30 m/p   0   0,00  264  30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9 10:04:49  1449,19 m/p   0   0,00  267  30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09 10:06:49  1435,82 m/p   0   0,00  341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09 10:07:58  1428,25 m/p   0   0,00  385  22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8   H 09 10:08:36  1424,11 m/p   0   0,00  410  20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23319 Kg:  6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8   H 09 10:00:43  1534,38 m/p   1  48,00    2  47,93   13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9 10:00:48  1533,77 m/p   2  47,58    3  47,87   14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09 10:00:49  1533,65 m/p   3  47,15    4  47,80   15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9 10:00:52  1533,29 m/p   4  46,73    5  47,73   17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5   H 09 10:03:00  1517,93 m/p   6  45,88    7  47,60   73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09 10:03:03  1517,57 m/p   8  45,04    9  47,46   76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9 10:03:07  1517,10 m/p   9  44,61   10  47,39   78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9 10:04:17  1508,84 m/p  14  42,49   24  46,45  149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1   H 09 10:04:22  1508,25 m/p  15  42,07   25  46,39  153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09 10:05:12  1502,41 m/p  21  39,53   37  45,58  206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5   H 09 10:05:45  1498,58 m/p  29  36,14   47  44,90  235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11   H 09 10:05:53  1497,66 m/p  31  35,29   49  44,77  243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09 10:06:40  1492,24 m/p  39  31,91   62  43,90  299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09 10:07:07  1489,15 m/p  47  28,52   76  42,95  332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22   H 09 10:07:17  1488,01 m/p  48  28,09   78  42,82  341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09 10:07:21  1487,55 m/p  49  27,67   79  42,75  345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1   H 09 10:08:04  1482,66 m/p  53  25,98   88  42,15  386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09 10:08:06  1482,43 m/p  54  25,55   90  42,01  389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16   H 09 10:09:34  1472,53 m/p  60  23,01  122  39,86  535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09 10:09:35  1472,42 m/p  61  22,59  124  39,72  537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2   H 09 10:09:42  1471,64 m/p  62  22,16  127  39,52  545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71   H 09 10:10:05  1469,08 m/p  68  19,62  144  38,38  580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09 10:10:15  1467,96 m/p   0   0,00  150  37,97  593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9   H 09 10:10:23  1467,08 m/p   0   0,00  157  37,50  610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2   H 09 10:10:32  1466,08 m/p   0   0,00  165  36,96  633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1   H 09 10:10:37  1465,52 m/p   0   0,00  168  36,76  643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43   H 09 10:14:38  1439,32 m/p   0   0,00  321  26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09 10:14:56  1437,40 m/p   0   0,00  331  25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09 10:16:21  1428,40 m/p   0   0,00  383  22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09 10:17:05  1423,79 m/p   0   0,00  412  2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8   H 09 10:17:07  1423,58 m/p   0   0,00  414  20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2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09 10:01:55  1525,69 m/p   5  46,31    6  47,66   42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09 10:04:33  1506,96 m/p  16  41,65   29  46,12  164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09 10:05:31  1500,20 m/p  25  37,84   42  45,24  22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9 10:06:32  1493,16 m/p  37  32,75   60  44,03  28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09 10:06:36  1492,70 m/p  38  32,33   61  43,96  292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H 09 10:08:09  1482,09 m/p  56  24,71   92  41,88  391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09 10:09:44  1471,42 m/p  64  21,32  129  39,39  550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2699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H 09 10:08:25  1497,11 m/p  32  34,87   50  44,70  246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09 10:09:14  1491,53 m/p  40  31,48   65  43,69  304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H 09 10:09:18  1491,08 m/p  42  30,64   67  43,56  311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09 10:11:19  1477,49 m/p  57  24,28  103  41,14  467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09 10:12:01  1472,84 m/p  59  23,44  120  39,99  531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09 10:12:35  1469,09 m/p  67  20,05  143  38,44  579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9 10:14:06  1459,14 m/p   0   0,00  213  33,73  754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26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09 10:06:30  1510,36 m/p  10  44,19   17  46,92  132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9 10:07:36  1502,73 m/p  19  40,38   35  45,71  201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09 10:09:15  1491,42 m/p  41  31,06   66  43,63  305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9 10:09:21  1490,74 m/p  43  30,21   69  43,42  316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9 10:12:49  1467,55 m/p   0   0,00  154  37,70  600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09 10:12:56  1466,78 m/p   0   0,00  160  37,30  617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9 10:13:07  1465,57 m/p   0   0,00  166  36,90  640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9 10:16:10  1445,81 m/p   0   0,00  288  28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9 10:16:44  1442,20 m/p   0   0,00  302  27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0.cs. Dt: 3197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9 10:07:48  1468,31 m/p  69  19,20  148  38,11  591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19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0   H 09 10:14:49  1422,49 m/p   0   0,00  419  1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2389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44   H 09 10:07:18  1490,42 m/p  44  29,79   70  43,36  319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6   H 09 10:11:58  1459,09 m/p   0   0,00  214  33,67  756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1   T 09 10:16:33  1429,57 m/p   0   0,00  371  23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62   T 09 10:16:41  1428,73 m/p   0   0,00  380  22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20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35   H 09 10:12:25  1441,87 m/p   0   0,00  303  27,68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4   H 09 10:14:33  1428,18 m/p   0   0,00  387  22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2228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09 10:02:20  1517,84 m/p   7  45,46    8  47,53   74  45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6   H 09 10:03:31  1509,43 m/p  12  43,34   22  46,59  142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H 09 10:05:01  1498,90 m/p  28  36,56   46  44,97  233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09 10:09:05  1471,08 m/p  65  20,89  130  39,32  552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1   H 09 10:12:38  1447,62 m/p   0   0,00  280  29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H 09 10:13:39  1441,04 m/p   0   0,00  311  27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2   H 09 10:16:43  1421,55 m/p   0   0,00  427  1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2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09 10:03:31  1509,43 m/p  11  43,76   21  46,65  141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09 10:03:35  1508,96 m/p  13  42,92   23  46,52  147  43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9   H 09 10:04:23  1503,33 m/p  17  41,22   33  45,85  195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H 09 10:05:01  1498,90 m/p  27  36,99   45  45,04  232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9 10:05:22  1496,47 m/p  35  33,60   53  44,50  256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H 09 10:09:01  1471,53 m/p  63  21,74  128  39,45  546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9 10:16:06  1425,43 m/p   0   0,00  403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0.cs. Dt: 323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09 10:11:32  1458,92 m/p   0   0,00  217  33,47  760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9   H 09 10:14:55  1436,98 m/p   0   0,00  333  25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323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8   H 09 10:05:46  1497,91 m/p  30  35,72   48  44,84  240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89   H 09 10:13:04  1448,89 m/p   0   0,00  271  2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320858 Kg:  1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15   T 09 10:15:23  1423,61 m/p   0   0,00  413  20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1.cs. Dt: 320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41   H 09 10:08:34  1468,01 m/p   0   0,00  149  38,04  592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6   H 09 10:14:31  1429,11 m/p   0   0,00  377  22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1547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9   H 09 09:59:17  1507,43 m/p  20  37,87  132  39,23  159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9 09:59:56  1502,76 m/p  26  34,67  166  36,95  200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09 10:02:22  1485,54 m/p  42  26,13  281  29,25  362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09 10:05:09  1466,32 m/p   0   0,00    0   0,00  626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8   H 09 10:06:34  1456,73 m/p   0   0,00    0   0,00  787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1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09 09:59:51  1503,35 m/p  25  35,20  161  37,28  193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09 10:02:20  1485,77 m/p  41  26,67  279  29,38  360  35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9 10:04:41  1469,51 m/p   0   0,00    0   0,00  574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09 10:06:32  1456,95 m/p   0   0,00    0   0,00  783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315271 Kg:  2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09 10:00:34  1497,25 m/p  28  33,60  195  35,01  24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09 10:03:46  1474,84 m/p   0   0,00  399  21,34  509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09 10:06:23  1457,00 m/p   0   0,00    0   0,00  782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152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09 09:56:29  1526,86 m/p   7  44,80   32  45,92   37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9 09:59:15  1506,67 m/p  21  37,33  138  38,82  167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09 10:02:16  1485,26 m/p  43  25,60  282  29,18  364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H 09 10:03:04  1479,68 m/p  46  24,00  335  25,63  429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09 10:03:43  1475,18 m/p   0   0,00  393  21,75  502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09 10:06:15  1457,90 m/p   0   0,00    0   0,00  773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09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09 10:01:18  1462,90 m/p   0   0,00    0   0,00  694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9   T 09 10:01:24  1462,20 m/p   0   0,00    0   0,00  712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75   H 09 10:02:09  1457,04 m/p   0   0,00    0   0,00  780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31471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09 09:55:04  1534,67 m/p   2  47,47   10  47,40   11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7   H 09 09:57:50  1514,24 m/p  16  40,00   90  42,04  102  44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8   H 09 10:02:33  1480,64 m/p  44  25,07  320  26,63  413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80   H 09 10:03:04  1477,05 m/p  52  20,80  370  23,29  475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09 10:03:10  1476,36 m/p  55  19,20  378  22,75  484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09 10:03:59  1470,72 m/p   0   0,00  425  19,60  559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09 10:04:26  1467,64 m/p   0   0,00    0   0,00  596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75   H 09 10:04:27  1467,52 m/p   0   0,00    0   0,00  602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09 10:04:53  1464,56 m/p   0   0,00    0   0,00  662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54   H 09 10:05:01  1463,65 m/p   0   0,00    0   0,00  678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79   H 09 10:05:20  1461,50 m/p   0   0,00    0   0,00  718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0   H 09 10:05:32  1460,15 m/p   0   0,00    0   0,00  742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09 10:05:34  1459,92 m/p   0   0,00    0   0,00  746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57   H 09 10:05:34  1459,92 m/p   0   0,00    0   0,00  747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14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09 09:55:06  1534,42 m/p   3  46,93   11  47,33   12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09 09:55:17  1533,05 m/p   4  46,40   14  47,13   19  47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09 09:57:48  1514,49 m/p  15  40,53   88  42,17  100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09 09:59:11  1504,47 m/p  24  35,73  150  38,02  181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09 09:59:30  1502,20 m/p  27  34,13  171  36,61  209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9 10:02:38  1480,06 m/p  45  24,53  328  26,10  422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9 10:02:44  1479,36 m/p  47  23,47  340  25,29  434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09 10:02:46  1479,13 m/p  48  22,93  343  25,09  437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9 10:03:05  1476,93 m/p  53  20,27  372  23,15  477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08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41   H 09 10:02:26  1452,62 m/p   0   0,00    0   0,00  842  1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08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2   H 09 09:51:57  1528,03 m/p   6  45,33   31  45,99   36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8   H 09 10:00:19  1467,24 m/p   0   0,00    0   0,00  606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078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19   T 09 09:58:29  1476,60 m/p  54  19,73  374  23,02  479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0831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7   T 09 09:50:24  1538,50 m/p   1  48,00    8  47,53    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0   T 09 09:56:29  1493,17 m/p  33  30,93  224  33,06  283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9 09:56:46  1491,13 m/p  37  28,80  243  31,79  309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0   H 09 10:02:15  1452,60 m/p   0   0,00    0   0,00  843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09 09:54:19  1509,01 m/p  19  38,40  124  39,76  146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031   T 09 09:54:39  1506,55 m/p  22  36,80  140  38,69  169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09 09:56:57  1489,80 m/p  38  28,27  251  31,26  324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09 09:57:00  1489,44 m/p  39  27,73  253  31,12  327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2   T 09 10:00:05  1467,58 m/p   0   0,00    0   0,00  599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09 10:01:21  1458,79 m/p   0   0,00    0   0,00  763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0907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0   H 09 09:52:41  1524,90 m/p   8  44,27   41  45,32   47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0   T 09 10:00:55  1465,37 m/p   0   0,00    0   0,00  646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09 10:01:30  1461,33 m/p   0   0,00    0   0,00  721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0   T 09 10:02:52  1451,95 m/p   0   0,00    0   0,00  853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09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09 09:53:34  1518,28 m/p  11  42,67   65  43,71   71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9 09:54:10  1513,82 m/p  17  39,47   94  41,77  107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9 09:56:32  1496,48 m/p  29  33,07  202  34,54  254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09 09:56:57  1493,46 m/p  32  31,47  222  33,20  280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09 10:00:01  1471,65 m/p   0   0,00  418  20,07  544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10713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09 09:53:01  1530,48 m/p   5  45,87   24  46,46   29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9 09:53:56  1523,60 m/p   9  43,73   46  44,99   52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7   H 09 09:55:02  1515,43 m/p  12  42,13   82  42,57   93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09 09:55:07  1514,81 m/p  14  41,07   85  42,37   97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09 09:57:53  1494,65 m/p  30  32,53  211  33,93  267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09 09:58:08  1492,86 m/p  34  30,40  228  32,80  288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H 09 09:58:11  1492,50 m/p  36  29,33  235  32,33  296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09 09:58:11  1492,50 m/p  35  29,87  234  32,39  295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T 09 09:58:39  1489,16 m/p  40  27,20  256  30,92  331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H 09 10:00:10  1478,41 m/p  49  22,40  355  24,29  452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09 10:00:11  1478,30 m/p  50  21,87  356  24,22  454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7   H 09 10:00:31  1475,95 m/p   0   0,00  384  22,35  490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09 10:00:34  1475,60 m/p   0   0,00  389  22,01  495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09 10:00:38  1475,14 m/p   0   0,00  394  21,68  503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6   H 09 10:00:54  1473,27 m/p   0   0,00  409  20,67  522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3   T 09 10:01:09  1471,53 m/p   0   0,00  419  20,00  547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09 10:02:10  1464,48 m/p   0   0,00    0   0,00  663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09 10:02:53  1459,55 m/p   0   0,00    0   0,00  750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1   H 09 10:03:51  1452,95 m/p   0   0,00    0   0,00  835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09 10:03:58  1452,16 m/p   0   0,00    0   0,00  851  1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10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9 09:53:58  1523,35 m/p  10  43,20   49  44,79   55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9 09:55:03  1515,30 m/p  13  41,60   83  42,51   94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09 09:55:27  1512,35 m/p  18  38,93  102  41,24  115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09 09:56:19  1506,00 m/p  23  36,27  142  38,56  171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H 09 09:57:59  1493,93 m/p  31  32,00  216  33,60  272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09 10:00:13  1478,06 m/p  51  21,33  359  24,02  458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9 10:03:21  1456,35 m/p   0   0,00    0   0,00  789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9 10:03:44  1453,74 m/p   0   0,00    0   0,00  822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8:00Z</dcterms:created>
  <dc:creator>Király István</dc:creator>
  <dc:description/>
  <dc:language>en-US</dc:language>
  <cp:lastModifiedBy>Király István</cp:lastModifiedBy>
  <dcterms:modified xsi:type="dcterms:W3CDTF">2010-05-14T05:30:00Z</dcterms:modified>
  <cp:revision>4</cp:revision>
  <dc:subject/>
  <dc:title>Győr-Rába Tagszövetség, F01 Győr</dc:title>
</cp:coreProperties>
</file>