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180060 Kg:  5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70     25 10:38:09   957,00 m/p  13  41,16  112  37,30  320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2     25 10:38:13   956,66 m/p  15  39,85  114  37,09  322  2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25     25 10:38:14   956,58 m/p  16  39,20  115  36,99  323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8     25 10:40:05   947,27 m/p  21  35,93  143  34,04  371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28     25 10:41:23   940,83 m/p  23  34,63  161  32,14  408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46     25 10:41:40   939,44 m/p  25  33,32  165  31,72  421  2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4     25 10:41:59   937,89 m/p  28  31,36  179  30,24  449  2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7     25 10:42:02   937,65 m/p  30  30,05  184  29,72  456  2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1     25 10:45:37   920,47 m/p  40  23,52  235  24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36     25 10:45:43   920,00 m/p  41  22,87  241  23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1800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50     25 09:46:52  1315,59 m/p   1  49,00    1  49,00    1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7     25 10:32:06   988,80 m/p   7  45,08   64  42,36  201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12     25 10:37:55   958,19 m/p  10  43,12  109  37,62  316  3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09     25 10:38:18   956,24 m/p  17  38,55  116  36,88  326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3     25 10:41:32   940,10 m/p  24  33,97  162  32,03  413  2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72     25 10:43:58   928,30 m/p  38  24,83  216  26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15     25 10:45:54   919,14 m/p  43  21,56  247  23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8     25 10:47:45   910,54 m/p   0   0,00  270  20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1800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8     25 10:38:10   956,92 m/p  14  40,51  113  37,20  321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4     25 10:42:02   937,65 m/p  29  30,71  183  29,82  455  2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6     25 10:42:11   936,92 m/p  32  28,75  190  29,08  463  2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9     25 10:43:41   929,66 m/p  37  25,48  214  26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6     25 10:47:36   911,23 m/p  46  19,60  268  20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181851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0     25 10:31:12  1003,59 m/p   5  46,39   43  44,57  152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2     25 10:43:47   938,42 m/p  26  32,67  171  31,09  440  2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1808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7     25 10:09:27  1134,41 m/p   2  48,35    8  48,26    9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0     25 10:09:28  1134,29 m/p   3  47,69    9  48,16   10  4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03     25 10:49:15   907,81 m/p   0   0,00  277  19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1805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1     25 10:25:20  1029,96 m/p   4  47,04   28  46,15   95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6     25 10:38:31   957,94 m/p  11  42,47  110  37,51  317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2     25 10:40:59   945,56 m/p  22  35,28  149  33,40  380  2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2     25 10:43:15   934,47 m/p  35  26,79  199  28,14  477  2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5     25 10:43:28   933,43 m/p  36  26,13  201  27,92  482  2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8     25 10:47:46   913,13 m/p  44  20,91  259  21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182548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5     25 10:32:27  1000,47 m/p   6  45,73   45  44,36  160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85     25 10:44:47   937,13 m/p  31  29,40  188  29,29  461  2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6     25 10:45:10   935,29 m/p  34  27,44  196  28,45  471  2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4     25 10:45:10   935,29 m/p  33  28,09  195  28,56  470  2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2     25 10:50:54   908,60 m/p   0   0,00  276  20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1818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65     25 10:38:45   963,29 m/p   9  43,77   99  38,67  300  3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18152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21     25 10:34:20   984,70 m/p   8  44,43   67  42,05  219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06     25 10:39:50   956,17 m/p  18  37,89  118  36,67  328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26     25 10:39:58   955,50 m/p  19  37,24  121  36,35  332  2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04     25 10:43:31   937,97 m/p  27  32,01  177  30,45  447  2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16     25 10:45:48   927,03 m/p  39  24,17  221  25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33     25 10:47:27   919,29 m/p  42  22,21  246  23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181524 Kg:  17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73     25 10:39:30   957,85 m/p  12  41,81  111  37,41  318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77     25 10:40:15   954,08 m/p  20  36,59  124  36,04  339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19     25 10:49:05   911,75 m/p  45  20,25  267  20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186089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48     25 10:45:56   949,76 m/p  12  42,12  135  34,88  356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76     25 10:48:07   939,29 m/p  13  41,49  166  31,61  424  2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35     25 10:48:13   938,82 m/p  14  40,87  169  31,30  433  2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75     25 10:52:42   918,05 m/p  33  28,98  248  22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60     25 10:53:58   912,35 m/p  36  27,11  261  21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57     25 10:54:03   911,98 m/p  37  26,48  264  21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18356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79     25 10:51:02   913,10 m/p  35  27,73  260  21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1856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96     25 10:29:31  1034,32 m/p   3  47,75   26  46,37   83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89     25 10:42:47   963,14 m/p   9  44,00  102  38,36  303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92     25 10:49:05   932,66 m/p  20  37,11  206  27,40  488  1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1843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22     25 10:33:56  1001,99 m/p   5  46,50   44  44,47  155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50     25 10:42:47   956,00 m/p  10  43,37  119  36,57  329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17     25 10:47:55   931,20 m/p  22  35,86  208  27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1835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00     25 10:49:31   919,82 m/p  31  30,23  243  23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3     25 10:49:36   919,44 m/p  32  29,61  245  23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6     25 10:53:03   903,82 m/p  40  24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57     25 10:53:06   903,59 m/p  42  23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7     25 10:53:07   903,52 m/p  43  22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4     25 10:53:14   903,00 m/p  48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18352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52     25 10:53:05   903,67 m/p  41  23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76     25 10:53:07   903,52 m/p  44  22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2     25 10:53:07   903,52 m/p  45  21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77     25 10:53:13   903,08 m/p  46  20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18487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941     25 10:50:52   920,37 m/p  28  32,11  237  24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1848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1     25 10:39:39   974,63 m/p   7  45,25   79  40,78  255  3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08     25 10:41:26   965,55 m/p   8  44,62   92  39,41  285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36     25 10:50:53   920,13 m/p  29  31,49  240  23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2     25 10:51:48   915,95 m/p  34  28,36  253  22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1848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80     25 10:47:58   933,69 m/p  19  37,74  200  28,03  480  2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3     25 10:50:17   922,89 m/p  27  32,74  227  25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97     25 10:52:42   911,88 m/p  38  25,86  266  21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1.cs. Dt: 1799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733     25 10:14:57  1091,18 m/p   2  48,18   22  46,03   32  4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1794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8     25 10:17:40  1070,19 m/p   4  46,55   25  45,61   36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77     25 10:18:49  1062,90 m/p   6  44,92   29  45,04   41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81     25 10:24:35  1027,79 m/p  22  31,85   70  39,25   98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82     25 10:24:47  1026,61 m/p  23  31,03   73  38,82  103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94     25 10:31:08   990,62 m/p  28  26,95  135  30,06  196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91     25 10:31:28   988,80 m/p  29  26,13  138  29,64  202  3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79     25 10:31:51   986,72 m/p  32  23,68  143  28,93  207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3     25 10:38:29   951,99 m/p   0   0,00    0   0,00  349  2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81     25 10:38:44   950,73 m/p   0   0,00    0   0,00  353  27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17943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86     25 10:29:39   998,80 m/p  27  27,77  120  32,18  167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93     25 10:42:11   933,67 m/p   0   0,00    0   0,00  481  2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17966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97     25 10:20:05  1056,23 m/p   7  44,10   33  44,48   46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46     25 10:38:04   955,24 m/p   0   0,00    0   0,00  333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12     25 10:39:18   949,01 m/p   0   0,00    0   0,00  362  2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37     25 10:41:35   937,70 m/p   0   0,00    0   0,00  454  2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1798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97     25 10:22:14  1044,37 m/p  12  40,02   43  43,06   58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42     25 10:22:18  1043,96 m/p  13  39,20   44  42,92   59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00     25 10:22:22  1043,56 m/p  14  38,38   45  42,78   60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98     25 10:23:48  1034,95 m/p  17  35,93   57  41,08   82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82     25 10:26:01  1021,92 m/p  25  29,40   85  37,13  117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67     25 10:32:12   987,24 m/p  30  25,32  141  29,21  205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72     25 10:32:16   986,88 m/p  31  24,50  142  29,07  206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79     25 10:33:05   982,48 m/p  36  20,42  156  27,09  224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07     25 10:40:36   943,73 m/p   0   0,00    0   0,00  391  2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69     25 10:40:57   942,00 m/p   0   0,00    0   0,00  398  2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179469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03     25 10:18:11  1067,02 m/p   5  45,73   26  45,47   37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29     25 10:23:51  1032,24 m/p  19  34,30   64  40,10   90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92     25 10:34:11   974,33 m/p  37  19,60  177  24,12  256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900     25 10:37:15   958,38 m/p   0   0,00  207  19,88  315  3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18056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48     25 10:21:09  1054,99 m/p   8  43,28   34  44,34   47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81     25 10:21:13  1054,58 m/p   9  42,47   35  44,19   48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47     25 10:25:25  1029,33 m/p  20  33,48   68  39,53   96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85     25 10:36:33   967,90 m/p   0   0,00  188  22,57  277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12     25 10:36:46   966,78 m/p   0   0,00  192  22,00  283  3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1805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32     25 10:15:49  1088,93 m/p   3  47,37   23  45,89   33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01     25 10:23:08  1042,91 m/p  15  37,57   46  42,64   61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45     25 10:23:21  1041,60 m/p  16  36,75   47  42,50   64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24     25 10:24:37  1034,05 m/p  18  35,12   60  40,66   86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34     25 10:33:21   984,79 m/p  34  22,05  151  27,80  217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18     25 10:38:10   959,59 m/p   0   0,00  206  20,02  314  3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83     25 10:39:22   953,50 m/p   0   0,00    0   0,00  340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30     25 10:43:39   932,41 m/p   0   0,00    0   0,00  490  1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1805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52     25 10:21:30  1052,84 m/p  10  41,65   37  43,91   50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6     25 10:22:23  1047,44 m/p  11  40,83   41  43,35   55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9     25 10:26:21  1023,88 m/p  24  30,22   84  37,27  115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87     25 10:33:32   983,81 m/p  35  21,23  153  27,52  220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05     25 10:36:11   969,81 m/p   0   0,00  185  22,99  274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10     25 10:39:32   952,67 m/p   0   0,00    0   0,00  345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53     25 10:43:11   934,67 m/p   0   0,00    0   0,00  474  2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17978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92     25 10:14:04  1095,69 m/p   1  49,00   20  46,31   30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70     25 10:24:50  1028,22 m/p  21  32,67   69  39,39   97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79     25 10:32:19   986,02 m/p  33  22,87  148  28,22  213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01     25 10:39:39   947,89 m/p   0   0,00    0   0,00  368  2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81     25 10:40:30   943,67 m/p   0   0,00    0   0,00  392  2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179781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83     25 10:29:18  1002,61 m/p  26  28,58  110  33,59  153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97     25 10:40:36   943,17 m/p   0   0,00    0   0,00  393  2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Gábor                    1.cs. Dt: 1866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92     25 10:36:33  1000,38 m/p  13  38,92  116  32,75  161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93     25 10:38:10   991,79 m/p  15  37,24  132  30,48  187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74     25 10:48:43   939,13 m/p   0   0,00    0   0,00  428  23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1866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83     25 10:49:56   933,42 m/p   0   0,00    0   0,00  483  2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1962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02     25 10:37:09  1048,82 m/p   2  48,16   39  43,63   52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69     25 10:41:42  1023,93 m/p   7  43,96   82  37,55  113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836     25 10:42:08  1021,62 m/p   8  43,12   88  36,70  120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7     25 10:42:31  1019,58 m/p   9  42,28   91  36,28  123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14     25 10:43:36  1013,88 m/p  11  40,60   98  35,29  132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821     25 10:51:01   976,47 m/p  20  33,04  166  25,68  243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0     25 10:54:21   960,54 m/p  26  28,00  204  20,31  311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0     25 10:57:33   945,73 m/p  29  25,48    0   0,00  378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37     25 10:57:52   944,29 m/p  30  24,64    0   0,00  387  2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884     25 10:59:19   937,75 m/p   0   0,00    0   0,00  452  2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195384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60     25 10:37:04  1044,46 m/p   3  47,32   42  43,20   57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87     25 10:50:33   974,24 m/p  23  30,52  178  23,98  257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2     25 10:54:39   954,72 m/p  27  27,16    0   0,00  336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83     25 10:58:36   936,64 m/p   0   0,00    0   0,00  464  21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01301 Kg:  20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66      25 10:40:45  1053,79 m/p   1  49,00   36  44,05   49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300      25 10:48:03  1014,99 m/p  10  41,44   96  35,57  130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55      25 10:55:53   976,42 m/p  21  32,20  167  25,54  244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57      25 10:56:09   975,16 m/p  22  31,36  172  24,83  250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2      25 11:03:11   943,02 m/p  31  23,80    0   0,00  395  2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97      25 11:03:14   942,80 m/p  32  22,96    0   0,00  396  2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77      25 11:03:30   941,62 m/p  33  22,12    0   0,00  401  2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201301 Kg:  12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90      25 11:03:57   939,64 m/p  35  20,44    0   0,00  418  2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64      25 11:04:00   939,42 m/p   0   0,00    0   0,00  422  2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196815 Kg:  20 Ók:  6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486      25 10:51:36   972,47 m/p  24  29,68  181  23,56  262  3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186821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42     25 10:38:25   991,53 m/p  16  36,40  133  30,34  188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248     25 10:39:21   986,64 m/p  17  35,56  144  28,79  208  36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61     25 10:39:26   986,21 m/p  18  34,72  146  28,50  211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57     25 10:39:29   985,95 m/p  19  33,88  149  28,08  214  3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1.cs. Dt: 195874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39      25 10:38:04  1041,51 m/p   4  46,48   48  42,36   65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30      25 10:38:10  1040,96 m/p   5  45,64   50  42,07   67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23      25 10:39:41  1032,64 m/p   6  44,80   63  40,24   89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413      25 10:52:45   966,09 m/p  25  28,84  193  21,86  284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33      25 10:57:00   946,25 m/p  28  26,32    0   0,00  377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38      25 10:58:23   939,97 m/p  34  21,28    0   0,00  414  24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414      25 10:58:28   939,59 m/p  36  19,60    0   0,00  419  2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35      25 10:58:35   939,07 m/p   0   0,00    0   0,00  429  23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2.cs. Dt: 195874 Kg:  1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05      25 10:46:15   998,08 m/p  14  38,08  121  32,04  168  3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19679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5236      25 10:44:33  1011,56 m/p  12  39,76  102  34,72  139  4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17992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05     25 10:30:44   995,43 m/p  13  42,92   51  43,73  175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08     25 10:30:55   994,42 m/p  14  42,41   53  43,52  180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18     25 10:36:38   963,96 m/p  34  32,27   95  39,09  293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29     25 10:36:52   962,76 m/p  40  29,23  103  38,25  304  3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1799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17     25 10:25:07  1027,36 m/p   6  46,47   29  46,05  101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6     25 10:41:25   939,88 m/p  54  22,13  163  31,93  415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39     25 10:44:14   926,25 m/p   0   0,00  222  25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168687 Kg:  14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18     25 10:29:49   938,11 m/p  55  21,63  173  30,88  443  2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23     25 10:33:07   921,20 m/p   0   0,00  234  24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179109 Kg:  1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42     25 10:26:54  1012,49 m/p  10  44,44   35  45,42  135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51     25 10:44:39   920,16 m/p   0   0,00  239  23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1777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12      25 10:28:17   997,23 m/p  12  43,42   49  43,94  171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08      25 10:29:48   988,82 m/p  20  39,37   63  42,47  200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06      25 10:36:38   952,61 m/p  47  25,68  129  35,51  346  28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17778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47      25 10:37:17   949,30 m/p  51  23,66  138  34,56  360  2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1733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3     25 10:17:10  1037,27 m/p   3  47,99   22  46,79   76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4     25 10:17:14  1036,86 m/p   5  46,97   25  46,47   79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8     25 10:20:41  1015,90 m/p   9  44,94   33  45,63  128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  25 10:26:16   983,72 m/p  21  38,86   68  41,94  221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2     25 10:28:41   970,42 m/p  31  33,79   89  39,73  273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31     25 10:29:36   965,46 m/p  32  33,29   93  39,31  287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78     25 10:31:59   952,82 m/p  46  26,19  127  35,72  343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9     25 10:38:12   921,34 m/p   0   0,00  233  24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1     25 10:38:23   920,45 m/p   0   0,00  236  24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3     25 10:39:43   913,98 m/p   0   0,00  257  22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17339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97     25 10:31:57   952,99 m/p  45  26,70  126  35,83  342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85     25 10:39:41   914,14 m/p   0   0,00  256  22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1736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76     25 10:19:05  1026,89 m/p   7  45,96   30  45,94  102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79     25 10:26:50   981,89 m/p  22  38,36   69  41,83  226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98     25 10:27:10   980,04 m/p  24  37,34   72  41,52  230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91     25 10:28:44   971,45 m/p  29  34,81   86  40,04  270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57     25 10:28:48   971,09 m/p  30  34,30   88  39,83  272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79     25 10:30:08   963,90 m/p  35  31,77   96  38,99  294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63     25 10:30:55   959,72 m/p  44  27,20  108  37,72  313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61     25 10:32:19   952,35 m/p  48  25,18  130  35,41  347  28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173630 Kg:   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51     25 10:26:54   981,51 m/p  23  37,85   70  41,73  227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80     25 10:30:16   963,18 m/p  38  30,24  100  38,57  301  3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66     25 10:32:21   952,18 m/p  49  24,67  131  35,30  348  28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1.cs. Dt: 18111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18     25 10:24:01  1040,71 m/p   1  49,00   18  47,21   68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9     25 10:24:04  1040,41 m/p   2  48,49   19  47,10   70  44,8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24     25 10:24:38  1037,03 m/p   4  47,48   24  46,58   78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3     25 10:32:41   991,34 m/p  15  41,90   56  43,20  190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34     25 10:40:33   950,41 m/p  50  24,16  134  34,98  354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6     25 10:46:04   923,67 m/p   0   0,00  225  25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2.cs. Dt: 18111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44     25 10:32:44   991,07 m/p  16  41,40   57  43,10  191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07     25 10:32:45   990,97 m/p  17  40,89   58  42,99  192  37,5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8     25 10:32:47   990,79 m/p  18  40,38   60  42,78  194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6     25 10:32:48   990,70 m/p  19  39,88   61  42,68  195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8     25 10:35:01   978,83 m/p  25  36,83   73  41,41  233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6     25 10:35:04   978,57 m/p  26  36,33   75  41,20  236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2     25 10:36:21   971,83 m/p  28  35,31   84  40,25  267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03     25 10:44:58   928,88 m/p   0   0,00  215  26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17419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45     25 10:34:32   943,89 m/p  52  23,15  154  32,88  390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99245     25 10:34:57   941,76 m/p  53  22,64  158  32,46  400  2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99249     25 10:35:59   936,53 m/p  57  20,61  191  28,98  465  2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174493 Kg:  20 Ók:   0 Kp: 1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93      25 10:34:03   963,78 m/p  36  31,26   97  38,88  295  31,3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83      25 10:34:10   963,16 m/p  39  29,74  101  38,46  302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81      25 10:34:20   962,28 m/p  41  28,72  104  38,15  305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95      25 10:34:20   962,28 m/p  42  28,22  105  38,04  306  3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1.cs. Dt: 1789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4-54568     25 10:25:02  1022,32 m/p   8  45,45   32  45,73  116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00     25 10:29:23   997,53 m/p  11  43,93   48  44,05  169  3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3     25 10:33:17   976,30 m/p  27  35,82   78  40,89  245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9     25 10:45:08   917,01 m/p   0   0,00  250  22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17894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98     25 10:40:53   937,43 m/p  56  21,12  186  29,51  458  2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88     25 10:41:43   933,36 m/p  59  19,60  202  27,82  484  19,9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5     25 10:41:46   933,11 m/p   0   0,00  205  27,50  487  1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80     25 10:45:06   917,17 m/p   0   0,00  249  22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1733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715      25 10:29:47   964,21 m/p  33  32,78   94  39,20  291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718      25 10:29:55   963,49 m/p  37  30,75   98  38,78  299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728      25 10:30:26   960,73 m/p  43  27,71  107  37,83  310  30,4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729      25 10:35:20   935,33 m/p  58  20,11  193  28,77  468  2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744      25 10:39:08   916,54 m/p   0   0,00  252  22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711      25 10:39:08   916,54 m/p   0   0,00  251  22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1903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02     25 10:40:07  1001,10 m/p  14  37,76  113  33,17  157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2087419     25 10:40:14  1000,48 m/p  15  36,89  115  32,89  159  3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0     25 10:47:30   963,67 m/p  25  28,25  200  20,87  297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5     25 10:52:33   939,65 m/p   0   0,00    0   0,00  417  2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E-10-  1013759     25 10:53:41   934,42 m/p   0   0,00    0   0,00  478  2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03     25 10:53:47   933,96 m/p   0   0,00    0   0,00  479  2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6     25 10:54:06   932,51 m/p   0   0,00    0   0,00  489  1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1881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60     25 10:50:31   938,22 m/p   0   0,00    0   0,00  442  22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18871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53     25 10:35:30  1017,32 m/p   9  42,08   94  35,85  126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70     25 10:40:55   988,45 m/p  17  35,16  139  29,49  203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56     25 10:47:19   956,39 m/p  26  27,38  209  19,60  324  2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66     25 10:50:38   940,58 m/p   0   0,00    0   0,00  412  2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1902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62     25 10:40:45   997,36 m/p  16  36,03  122  31,90  170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1     25 10:44:58   975,79 m/p  19  33,44  170  25,11  248  3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29     25 10:48:57   956,25 m/p  27  26,52    0   0,00  325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11     25 10:52:58   937,33 m/p   0   0,00    0   0,00  459  2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190246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61     25 10:39:49  1002,26 m/p  13  38,62  111  33,45  154  39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1886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09     25 10:36:53  1009,50 m/p  11  40,35  103  34,58  143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53     25 10:45:24   965,50 m/p  24  29,11  194  21,72  286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05     25 10:49:32   945,50 m/p  32  22,19    0   0,00  381  2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62     25 10:49:38   945,02 m/p  33  21,33    0   0,00  383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42     25 10:50:28   941,09 m/p  34  20,46    0   0,00  406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52     25 10:50:34   940,62 m/p  35  19,60    0   0,00  410  2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39     25 10:51:42   935,34 m/p   0   0,00    0   0,00  467  2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1876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32     25 10:26:54  1060,83 m/p   1  49,00   32  44,62   44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42     25 10:49:41   939,79 m/p   0   0,00    0   0,00  416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05     25 10:49:46   939,40 m/p   0   0,00    0   0,00  423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1881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6078      25 10:35:42  1013,41 m/p  10  41,22   99  35,15  133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266099     25 10:44:21   968,30 m/p  23  29,98  187  22,71  276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266089     25 10:47:13   954,23 m/p  28  25,65    0   0,00  338  2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18882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07     25 10:43:26   976,19 m/p  18  34,30  168  25,40  246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24     25 10:48:49   949,75 m/p  29  24,79    0   0,00  357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31     25 10:49:03   948,64 m/p  30  23,92    0   0,00  365  2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04     25 10:49:27   946,74 m/p  31  23,06    0   0,00  375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26     25 10:51:09   938,74 m/p   0   0,00    0   0,00  434  2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32     25 10:51:10   938,66 m/p   0   0,00    0   0,00  435  2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1905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9     25 10:35:55  1024,94 m/p   2  48,14   76  38,40  107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5     25 10:35:55  1024,94 m/p   3  47,27   77  38,26  108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16     25 10:35:57  1024,76 m/p   4  46,41   78  38,12  109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96     25 10:35:58  1024,67 m/p   5  45,54   79  37,98  110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69     25 10:35:59  1024,58 m/p   6  44,68   80  37,83  111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0     25 10:36:02  1024,30 m/p   7  43,81   81  37,69  112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4     25 10:36:06  1023,93 m/p   8  42,95   83  37,41  114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3     25 10:39:12  1007,16 m/p  12  39,49  105  34,30  147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3     25 10:45:24   975,20 m/p  20  32,57  171  24,97  249  3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2     25 10:45:26   975,03 m/p  21  31,71  173  24,69  251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  25 10:45:27   974,95 m/p  22  30,84  174  24,55  252  33,9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2087418     25 10:53:55   934,47 m/p   0   0,00    0   0,00  476  2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1697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1     25 10:22:10   986,08 m/p  53  22,64  147  28,36  212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9     25 10:22:19   985,22 m/p  54  22,13  150  27,94  216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2     25 10:23:32   978,31 m/p   0   0,00  163  26,10  238  3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16977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  25 10:22:06   986,46 m/p  52  23,15  145  28,65  209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3     25 10:22:24   984,74 m/p  55  21,63  152  27,66  218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94     25 10:29:39   945,00 m/p   0   0,00    0   0,00  384  2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6958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8     25 10:01:09  1121,94 m/p   2  48,49    3  48,72   13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6     25 10:04:15  1099,39 m/p  13  42,92   17  46,74   27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4     25 10:04:25  1098,20 m/p  14  42,41   18  46,60   28  4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96     25 10:09:39  1062,20 m/p  20  39,37   30  44,90   42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  25 10:13:02  1040,16 m/p  24  37,34   52  41,79   71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0     25 10:13:41  1036,03 m/p  26  36,33   55  41,37   80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1     25 10:14:00  1034,03 m/p  29  34,81   61  40,52   87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1     25 10:14:03  1033,72 m/p  30  34,30   62  40,38   88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5     25 10:14:29  1030,99 m/p  32  33,29   66  39,81   93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3     25 10:17:12  1014,24 m/p  36  31,26   97  35,43  131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9     25 10:20:36   994,03 m/p  47  25,68  129  30,91  182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2     25 10:20:44   993,25 m/p  48  25,18  130  30,77  183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8     25 10:21:03   991,41 m/p  50  24,16  134  30,20  189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1     25 10:28:56   947,74 m/p   0   0,00    0   0,00  369  26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1715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58     25 09:59:56  1144,48 m/p   1  49,00    1  49,00    2  48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1715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5     25 10:32:15   941,54 m/p   0   0,00    0   0,00  404  2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2     25 10:32:42   939,22 m/p   0   0,00    0   0,00  427  2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17113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7     25 10:23:20   987,31 m/p  51  23,66  140  29,35  204  3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1696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91     25 10:18:50  1005,10 m/p  40  29,23  107  34,02  149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5     25 10:19:41  1000,07 m/p  44  27,20  117  32,60  162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5     25 10:19:43   999,87 m/p  45  26,70  118  32,46  163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1     25 10:24:39   971,63 m/p   0   0,00  184  23,13  268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7     25 10:25:56   964,54 m/p   0   0,00  197  21,30  290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9     25 10:26:02   963,99 m/p   0   0,00  198  21,15  292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8     25 10:30:49   938,49 m/p   0   0,00    0   0,00  439  2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169695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7     25 10:18:49  1005,20 m/p  39  29,74  106  34,16  148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6     25 10:26:06   963,63 m/p   0   0,00  201  20,73  298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86     25 10:26:31   961,35 m/p   0   0,00  202  20,59  308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2     25 10:30:13   941,62 m/p   0   0,00    0   0,00  402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9     25 10:30:40   939,27 m/p   0   0,00    0   0,00  426  2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1724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7     25 10:17:19  1030,91 m/p  33  32,78   67  39,67   94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4     25 10:18:59  1020,74 m/p  35  31,77   89  36,56  121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8     25 10:26:58   974,69 m/p   0   0,00  176  24,26  254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4     25 10:27:27   972,04 m/p   0   0,00  183  23,28  266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7     25 10:28:43   965,15 m/p   0   0,00  196  21,44  289  3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6971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74     25 10:04:35  1097,81 m/p  15  41,90   19  46,46   29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91     25 10:13:01  1041,02 m/p  22  38,36   49  42,22   66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63     25 10:13:04  1040,70 m/p  23  37,85   51  41,93   69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2     25 10:15:27  1025,71 m/p  34  32,27   75  38,54  106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80     25 10:19:04  1003,77 m/p  41  28,72  108  33,88  150  4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69     25 10:19:04  1003,77 m/p  42  28,22  109  33,73  151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64     25 10:25:27   967,25 m/p   0   0,00  190  22,29  281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81     25 10:26:06   963,68 m/p   0   0,00  199  21,01  296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93     25 10:27:36   955,54 m/p   0   0,00    0   0,00  331  29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16971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75     25 10:01:47  1118,06 m/p   3  47,99    4  48,58   14  4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73     25 10:09:38  1063,08 m/p  19  39,88   28  45,18   40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00     25 10:30:23   940,79 m/p   0   0,00    0   0,00  409  24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17041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9     25 10:20:19  1000,59 m/p  43  27,71  114  33,03  158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859     25 10:24:18   977,72 m/p   0   0,00  165  25,82  240  34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17063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94     25 10:08:22  1077,46 m/p  17  40,89   24  45,75   35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06     25 10:14:23  1038,02 m/p  25  36,83   54  41,51   75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15     25 10:15:29  1031,12 m/p  31  33,79   65  39,95   92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07     25 10:18:23  1013,37 m/p  37  30,75  100  35,01  134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23     25 10:23:33   983,20 m/p  56  21,12  154  27,37  222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09     25 10:24:51   975,89 m/p   0   0,00  169  25,25  247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28     25 10:26:06   968,96 m/p   0   0,00  186  22,85  275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26     25 10:26:18   967,86 m/p   0   0,00  189  22,43  278  3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7072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66     25 10:04:23  1105,81 m/p   5  46,97    9  47,87   19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98     25 10:04:37  1104,14 m/p   8  45,45   12  47,45   22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83     25 10:04:37  1104,14 m/p   7  45,96   11  47,59   21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9     25 10:04:39  1103,90 m/p   9  44,94   13  47,30   23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76     25 10:04:42  1103,55 m/p  10  44,44   14  47,16   24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6     25 10:06:00  1094,35 m/p  16  41,40   21  46,17   31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8     25 10:12:52  1048,21 m/p  21  38,86   40  43,49   53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8     25 10:24:27   978,62 m/p   0   0,00  161  26,38  235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95     25 10:25:35   972,30 m/p   0   0,00  182  23,42  263  33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170726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7     25 10:04:28  1105,21 m/p   6  46,47   10  47,73   20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82     25 10:15:05  1034,14 m/p  28  35,31   59  40,80   85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86     25 10:18:45  1011,67 m/p  38  30,24  101  34,87  138  4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169276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01     25 10:03:37  1101,94 m/p  11  43,93   15  47,02   25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36     25 10:03:45  1100,98 m/p  12  43,42   16  46,88   26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68     25 10:13:41  1034,17 m/p  27  35,82   58  40,94   84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19     25 10:22:47   979,70 m/p  59  19,60  159  26,67  231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3     25 10:22:48   979,61 m/p   0   0,00  160  26,53  232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  25 10:23:00   978,47 m/p   0   0,00  162  26,24  237  3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1727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13     25 10:05:20  1112,25 m/p   4  47,48    7  48,15   17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37     25 10:11:59  1066,59 m/p  18  40,38   27  45,33   38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15     25 10:23:58   993,12 m/p  49  24,67  131  30,62  184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92     25 10:25:54   982,21 m/p  58  20,11  157  26,95  225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10     25 10:28:40   967,00 m/p   0   0,00  191  22,14  282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21     25 10:29:48   960,90 m/p   0   0,00  203  20,45  309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36     25 10:33:00   944,10 m/p   0   0,00    0   0,00  389  2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97     25 10:34:05   938,54 m/p   0   0,00    0   0,00  437  22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és Máté             2.cs. Dt: 17277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86     25 10:23:37   995,12 m/p  46  26,19  126  31,33  178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06     25 10:25:48   982,76 m/p  57  20,61  155  27,23  223  35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ing József                  1.cs. Dt: 186247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  25 10:13:04  1142,10 m/p   1  49,00    2  48,89    3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5     25 10:34:02  1011,99 m/p   7  45,47   37  45,21  137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9     25 10:34:09  1011,35 m/p   8  44,88   39  45,00  141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2     25 10:36:18   999,67 m/p   9  44,30   46  44,26  164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5     25 10:40:17   978,75 m/p  13  41,94   74  41,31  234  3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  25 10:45:02   954,91 m/p  16  40,18  123  36,14  335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7     25 10:45:21   953,36 m/p  17  39,59  125  35,93  341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37     25 10:46:57   945,62 m/p  25  34,89  148  33,51  379  2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9     25 10:47:00   945,38 m/p  26  34,30  150  33,30  382  2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23     25 10:50:48   927,49 m/p  42  24,89  218  26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186247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96     25 10:49:33   933,30 m/p  41  25,48  203  27,71  485  1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97     25 10:55:27   906,50 m/p  50  20,19  280  19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188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8151      25 10:45:09   967,44 m/p  14  41,36   91  39,52  280  3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185084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4     25 10:26:50  1046,61 m/p   3  47,82   15  47,52   56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4     25 10:36:25   992,81 m/p  10  43,71   54  43,42  185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26     25 10:36:52   990,42 m/p  12  42,53   62  42,57  198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08     25 10:44:36   951,06 m/p  19  38,42  133  35,09  352  2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56     25 10:44:55   949,52 m/p  20  37,83  136  34,77  358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  25 10:45:28   946,85 m/p  23  36,06  146  33,72  374  2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36     25 10:46:15   943,07 m/p  28  33,12  155  32,77  394  2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6     25 10:53:14   910,66 m/p  46  22,54  269  20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185084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2     25 10:29:24  1031,64 m/p   6  46,06   27  46,26   91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96     25 10:45:18   947,65 m/p  22  36,65  142  34,14  370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7     25 10:52:52   912,31 m/p  44  23,72  262  21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2     25 10:54:47   903,77 m/p  51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184276 Kg:  6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4     25 10:44:41   946,54 m/p  24  35,48  147  33,62  376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3     25 10:46:14   939,07 m/p  31  31,36  168  31,40  431  2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8     25 10:46:21   938,51 m/p  32  30,77  170  31,19  438  2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50     25 10:46:27   938,03 m/p  33  30,18  174  30,77  444  2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55619     25 10:46:30   937,79 m/p  35  29,01  181  30,03  451  2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6     25 10:46:33   937,55 m/p  37  27,83  185  29,61  457  2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7     25 10:46:39   937,08 m/p  39  26,66  189  29,19  462  2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1     25 10:46:58   935,57 m/p  40  26,07  192  28,87  466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  25 10:51:24   914,98 m/p  43  24,30  254  22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1842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0     25 10:12:10  1136,34 m/p   2  48,41    7  48,37    8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4     25 10:27:11  1040,03 m/p   4  47,24   20  47,00   72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64     25 10:35:38   992,69 m/p  11  43,12   55  43,31  186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1     25 10:45:09   944,28 m/p  27  33,71  153  32,98  388  2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4     25 10:46:28   937,95 m/p  34  29,60  178  30,35  448  2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9     25 10:52:23   910,53 m/p  47  21,95  271  20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1842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6     25 10:27:13  1039,83 m/p   5  46,65   21  46,89   73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9     25 10:44:05   949,47 m/p  21  37,24  137  34,67  359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7     25 10:45:46   941,30 m/p  29  32,54  159  32,35  405  2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6     25 10:46:14   939,07 m/p  30  31,95  167  31,51  430  2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99     25 10:46:31   937,71 m/p  36  28,42  182  29,93  453  2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7     25 10:46:37   937,23 m/p  38  27,24  187  29,40  460  2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4     25 10:53:02   907,61 m/p  49  20,78  278  19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1844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06      25 10:41:52   961,54 m/p  15  40,77  106  37,94  307  30,6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12513      25 10:43:38   952,77 m/p  18  39,00  128  35,62  344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58      25 10:52:18   911,95 m/p  45  23,13  265  21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61      25 10:53:01   908,73 m/p  48  21,36  275  20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es Gyula                     1.cs. Dt: 1846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56     25 10:47:27   935,03 m/p   3  46,33  198  28,24  473  2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1     25 10:48:35   929,70 m/p   5  43,65  213  26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27     25 10:58:52   883,92 m/p  15  30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28     25 10:59:01   883,29 m/p  16  28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29     25 10:59:24   881,67 m/p  19  24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184622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4     25 10:51:53   914,50 m/p   9  38,31  255  22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18476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8034      25 11:01:29   873,68 m/p  21  22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19011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8     25 10:35:15  1026,23 m/p   1  49,00   31  45,84  104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9     25 10:59:40   906,72 m/p  10  36,97  279  19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91     25 11:03:18   891,28 m/p  13  32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3     25 11:04:38   885,74 m/p  14  31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184445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45     25 10:55:13   898,78 m/p  12  34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06     25 11:00:24   876,64 m/p  20  23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1849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55     25 10:37:33   986,38 m/p   2  47,66   65  42,26  210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7     25 10:48:14   933,22 m/p   4  44,99  204  27,61  486  1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5     25 10:49:29   927,38 m/p   6  42,32  219  26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53     25 10:50:08   924,36 m/p   8  39,65  224  25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41     25 10:55:31   900,15 m/p  11  35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5     25 10:59:36   882,61 m/p  17  27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184996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8     25 10:49:32   927,14 m/p   7  40,98  220  25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94     25 10:59:36   882,61 m/p  18  26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62     25 11:04:37   861,98 m/p  22  20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2     25 11:04:44   861,52 m/p  23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1966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6     25 10:35:06  1062,18 m/p   4  45,96   31  44,76   43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2     25 10:41:38  1025,97 m/p   7  42,92   74  38,68  105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1     25 10:42:24  1021,88 m/p   8  41,90   86  36,99  118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5     25 10:48:30   990,48 m/p  18  31,77  136  29,92  197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4     25 10:48:32   990,31 m/p  19  30,75  137  29,78  199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71     25 10:53:39   965,43 m/p  25  24,67  195  21,58  288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83     25 10:56:57   950,04 m/p  30  19,60    0   0,00  355  27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19661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6     25 10:44:46  1009,46 m/p  13  36,83  104  34,44  144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9     25 10:50:30   980,60 m/p  20  29,74  158  26,81  229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3     25 10:57:08   949,20 m/p   0   0,00    0   0,00  361  27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19449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6     25 10:23:07  1123,49 m/p   1  49,00    2  48,86   12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0     25 10:41:12  1017,23 m/p  12  37,85   95  35,71  127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0     25 10:45:10   996,55 m/p  16  33,79  124  31,61  173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5     25 10:45:37   994,26 m/p  17  32,78  128  31,05  181  38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1954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52     25 10:41:54  1018,55 m/p  11  38,86   93  36,00  125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64     25 10:56:03   948,60 m/p   0   0,00    0   0,00  366  27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19546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40     25 10:25:19  1114,90 m/p   2  47,99    5  48,43   15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65     25 10:25:26  1114,16 m/p   3  46,97    6  48,29   16  4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193772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03     25 10:56:18   939,27 m/p   0   0,00    0   0,00  425  2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193554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46     25 10:44:06   997,17 m/p  15  34,81  123  31,76  172  38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1941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95     25 10:40:21  1020,21 m/p   9  40,89   90  36,42  122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23     25 10:40:39  1018,60 m/p  10  39,88   92  36,14  124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05     25 10:48:33   978,08 m/p  21  28,72  164  25,96  239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8     25 10:49:13   974,80 m/p  22  27,71  175  24,41  253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0-421-11811     25 10:52:17   960,02 m/p  26  23,66  205  20,17  312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2087410     25 10:52:53   957,19 m/p  27  22,64  208  19,74  319  2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00     25 10:53:25   954,68 m/p  28  21,63    0   0,00  337  2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99     25 10:54:09   951,25 m/p  29  20,61    0   0,00  351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5     25 10:56:48   939,06 m/p   0   0,00    0   0,00  432  2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1971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5     25 10:41:50  1027,63 m/p   5  44,94   71  39,11   99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  25 10:41:53  1027,36 m/p   6  43,93   72  38,96  100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994     25 10:46:52  1001,35 m/p  14  35,82  112  33,31  156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3     25 10:52:38   972,86 m/p  23  26,70  179  23,84  260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142     25 10:52:40   972,70 m/p  24  25,68  180  23,70  261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51     25 11:00:01   938,65 m/p   0   0,00    0   0,00  436  2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László                 2.cs. Dt: 19713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0383134     25 10:59:22   941,57 m/p   0   0,00    0   0,00  403  2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185302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67     25 10:25:22  1056,65 m/p   8  45,04   13  47,74   45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75     25 10:43:50   955,99 m/p  31  32,04  120  36,46  330  29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18530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90     25 10:14:52  1123,95 m/p   5  46,74   10  48,05   11  4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61     25 10:39:36   977,33 m/p  21  37,69   76  41,10  241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53     25 10:50:53   922,44 m/p  50  21,30  229  24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35     25 10:53:48   909,23 m/p   0   0,00  273  20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185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5     25 10:45:34   948,70 m/p  34  30,34  140  34,35  364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070     25 10:45:52   947,25 m/p  36  29,21  144  33,93  372  2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29     25 10:47:00   941,80 m/p  41  26,38  157  32,56  399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27     25 10:49:53   928,21 m/p  46  23,56  217  26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1861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500     25 10:13:08  1140,91 m/p   1  49,00    3  48,79    4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7     25 10:34:30  1008,78 m/p  14  41,65   41  44,78  145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66     25 10:37:50   990,88 m/p  18  39,39   59  42,89  193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93     25 10:40:31   976,92 m/p  22  37,13   77  40,99  242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6     25 10:48:06   939,53 m/p  43  25,25  164  31,82  420  2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1861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8     25 10:34:00  1011,52 m/p  13  42,22   38  45,10  140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59     25 10:42:21   967,61 m/p  29  33,17   90  39,62  279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92     25 10:46:11   948,70 m/p  33  30,91  139  34,46  363  2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28     25 10:46:33   946,93 m/p  37  28,65  145  33,83  373  2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1     25 10:51:21   924,36 m/p  47  22,99  223  25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65     25 10:54:04   912,05 m/p   0   0,00  263  21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18967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90     25 10:16:26  1139,65 m/p   2  48,43    4  48,68    5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99     25 10:16:29  1139,30 m/p   4  47,30    6  48,47    7  4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64     25 10:45:07   972,11 m/p  26  34,87   83  40,36  265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46     25 10:45:14   971,53 m/p  27  34,30   85  40,15  269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14     25 10:49:17   951,79 m/p  32  31,47  132  35,20  350  2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13     25 10:51:17   942,33 m/p  40  26,95  156  32,67  397  2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9     25 10:55:49   921,57 m/p  52  20,17  231  24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1896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57     25 10:16:28  1139,42 m/p   3  47,87    5  48,58    6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78     25 10:25:53  1078,41 m/p   6  46,17   11  47,95   34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29     25 10:32:53  1037,14 m/p  10  43,91   23  46,68   77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88     25 10:36:46  1015,57 m/p  11  43,35   34  45,52  129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6     25 10:37:24  1012,14 m/p  12  42,78   36  45,31  136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87     25 10:45:18   971,20 m/p  28  33,73   87  39,94  271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22     25 10:55:52   921,35 m/p  53  19,60  232  24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11     25 10:58:40   908,99 m/p   0   0,00  274  20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1914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5     25 10:32:43  1047,92 m/p   9  44,48   14  47,63   54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6     25 10:42:23   995,27 m/p  17  39,95   52  43,63  176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8     25 10:46:47   973,01 m/p  24  36,00   81  40,57  259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08     25 10:50:15   956,17 m/p  30  32,60  117  36,78  327  2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03     25 10:52:45   944,38 m/p  39  27,52  152  33,09  386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2     25 10:54:43   935,31 m/p  44  24,69  194  28,66  469  2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3     25 10:57:35   922,39 m/p  51  20,73  230  24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19147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06     25 10:42:21   995,44 m/p  16  40,52   50  43,84  174  3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42     25 10:52:43   944,54 m/p  38  28,08  151  33,19  385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8     25 10:54:46   935,08 m/p  45  24,12  197  28,35  472  2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1856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19     25 10:51:53   919,77 m/p   0   0,00  244  23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18574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16     25 10:38:24   985,93 m/p  19  38,82   66  42,15  215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34     25 10:39:16   981,41 m/p  20  38,26   71  41,62  228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18     25 10:40:45   973,78 m/p  23  36,56   80  40,68  258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43     25 10:45:55   948,10 m/p  35  29,78  141  34,25  367  27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1875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7     25 10:36:05  1008,10 m/p  15  41,08   42  44,68  146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4     25 10:49:23   940,86 m/p  42  25,82  160  32,25  407  24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6     25 10:53:10   923,34 m/p  48  22,43  226  25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187591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35     25 10:26:12  1064,65 m/p   7  45,61   12  47,84   39  46,7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0     25 10:42:57   972,23 m/p  25  35,43   82  40,46  264  3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18     25 10:53:52   920,17 m/p   0   0,00  238  24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18769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52     25 10:53:23   922,85 m/p  49  21,86  228  25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79     25 10:55:29   913,42 m/p   0   0,00  258  21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1869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2     25 10:18:15  1111,40 m/p   1  49,00    8  48,01   18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4     25 10:27:45  1052,00 m/p   2  46,33   38  43,77   51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8     25 10:48:48   940,61 m/p   9  27,62    0   0,00  411  2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74     25 10:50:04   934,65 m/p  10  24,95    0   0,00  475  2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3     25 10:51:03   930,08 m/p  11  22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18699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71     25 10:30:31  1035,88 m/p   4  40,98   56  41,23   81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9     25 10:33:01  1021,73 m/p   5  38,31   87  36,84  119  4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18088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29     25 10:31:45   995,19 m/p   7  32,96  125  31,47  177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41     25 10:45:26   925,51 m/p  12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180887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69     25 10:24:04  1039,11 m/p   3  43,65   53  41,65   74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65     25 10:31:00   999,31 m/p   6  35,64  119  32,32  166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56     25 10:31:48   994,91 m/p   8  30,29  127  31,19  179  38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01:00Z</dcterms:created>
  <dc:creator>Király István</dc:creator>
  <dc:description/>
  <dc:language>en-US</dc:language>
  <cp:lastModifiedBy>Király István</cp:lastModifiedBy>
  <dcterms:modified xsi:type="dcterms:W3CDTF">2010-12-07T14:00:00Z</dcterms:modified>
  <cp:revision>5</cp:revision>
  <dc:subject/>
  <dc:title>Győr-Rába Tagszövetség, F01 Győr</dc:title>
</cp:coreProperties>
</file>