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605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5458   T 18 16:24:06  1364,35 m/p   9  62,66   33  62,40   64  6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0- 11-D5079   T 18 17:22:48  1205,07 m/p  25  43,98  103  41,40  204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18 17:35:38  1175,08 m/p  31  36,97  126  34,50  246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5   H 18 17:36:33  1172,99 m/p  33  34,64  131  33,00  252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0   H 18 17:39:10  1167,08 m/p  34  33,47  136  31,50  264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05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1   H 18 15:55:24  1458,61 m/p   4  68,50   18  66,90   37  6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84   T 18 17:18:21  1215,83 m/p  22  47,48   99  42,60  194  4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05975 Kg:   2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18 17:13:08  1228,73 m/p  21  48,65   92  44,70  182  4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05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T 18 17:35:28  1174,76 m/p  32  35,81  127  34,20  247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18 17:43:35  1156,55 m/p   0   0,00  145  2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06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18 15:42:13  1507,20 m/p   1  72,00    6  70,50   16  6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18 15:57:46  1451,10 m/p   6  66,16   20  66,30   40  6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6   T 18 16:10:58  1406,65 m/p   8  63,83   26  64,50   55  6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18 16:44:23  1305,43 m/p  12  59,16   55  55,80  102  55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18 17:10:50  1235,08 m/p  19  50,98   87  46,20  172  4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605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0   H 18 17:42:29  1159,49 m/p  38  28,80  143  29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kta Ferenc                    1.cs. Dt: 606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4    H 18 15:55:53  1457,74 m/p   5  67,33   19  66,60   38  6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606141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25   T 18 16:24:41  1363,08 m/p  10  61,49   34  62,10   66  6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4   T 18 16:50:53  1287,24 m/p  13  57,99   63  53,40  116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4   T 18 16:53:13  1280,90 m/p  15  55,65   69  51,60  124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18 17:27:46  1193,74 m/p  28  40,48  112  38,70  218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99   T 18 17:29:03  1190,73 m/p  29  39,31  116  37,50  222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04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8 15:51:56  1468,37 m/p   2  70,83   15  67,80   28  6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8 16:50:47  1284,81 m/p  14  56,82   64  53,10  117  5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18 16:59:45  1260,80 m/p  18  52,15   81  48,00  147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18 17:19:24  1211,19 m/p  23  46,31  101  42,00  198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8 17:20:41  1208,09 m/p  24  45,15  102  41,70  202  3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607097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18 17:28:01  1195,00 m/p  27  41,64  109  39,60  215  3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60665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18 16:06:04  1423,85 m/p   7  64,99   22  65,70   48  6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60617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48   H 18 15:55:06  1460,21 m/p   3  69,66   17  67,20   35  6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60621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18 17:24:48  1200,90 m/p  26  42,81  106  40,50  209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18 17:32:32  1182,78 m/p  30  38,14  121  36,00  232  3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06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8 16:41:41  1313,05 m/p  11  60,32   52  56,70   97  5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8 17:39:29  1166,96 m/p  35  32,30  137  31,20  265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18 17:41:46  1161,85 m/p  37  29,97  142  29,70  272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605865 Kg:  2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2   T 18 16:57:04  1269,91 m/p  17  53,32   72  50,70  133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0   T 18 17:40:48  1163,28 m/p  36  31,14  140  30,30  270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60586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2   H 18 16:55:41  1273,61 m/p  16  54,49   71  51,00  130  51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08408   T 18 17:11:08  1233,54 m/p  20  49,82   89  45,60  177  4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61271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50   H 18 16:23:31  1381,40 m/p   9  63,57   29  63,60   59  6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609944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41   H 18 15:30:02  1563,73 m/p   2  70,95    3  71,40   11  7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20   T 18 17:11:08  1241,85 m/p  27  44,60   84  47,10  164  4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609944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18 16:43:04  1317,11 m/p  14  58,30   46  58,50   88  5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18 16:49:47  1298,28 m/p  17  55,14   57  55,20  109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836   H 18 17:20:17  1219,14 m/p  29  42,50   96  43,50  189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18 17:39:17  1174,53 m/p  36  35,12  128  33,90  248  3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610161 Kg:   6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95   T 18 15:44:29  1508,36 m/p   4  68,84    5  70,80   15  6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18 17:40:04  1173,15 m/p  37  34,07  130  33,30  251  3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61016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3   H 18 15:55:32  1468,25 m/p   6  66,73   16  67,50   29  6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6   H 18 16:51:16  1294,62 m/p  18  54,09   58  54,90  110  5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612002 Kg:  10 Ók: 14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93    H 18 15:46:49  1497,72 m/p   5  67,79   10  69,30   20  6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58    H 18 17:17:45  1225,00 m/p  28  43,55   94  44,10  184  4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0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18 15:14:44  1627,39 m/p   1  72,00    2  71,70    3  7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18 16:38:43  1329,44 m/p  11  61,46   41  60,00   77  5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18 16:43:26  1315,91 m/p  15  57,25   48  57,90   90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18 16:43:54  1314,59 m/p  16  56,20   51  57,00   94  5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8 17:31:22  1192,56 m/p  34  37,23  114  38,10  220  37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18 17:46:54  1157,40 m/p  38  33,01  144  29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9   H 18 17:50:03  1150,53 m/p  39  3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113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6   T 18 16:37:39  1335,69 m/p  10  62,52   40  60,30   76  6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60879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33   H 18 16:51:31  1291,08 m/p  19  53,03   61  54,00  113  54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679   H 18 17:20:11  1217,09 m/p  30  41,44   97  43,20  192  4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6103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18 17:03:57  1261,04 m/p  25  46,71   80  48,30  145  4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103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18 16:41:43  1321,76 m/p  12  60,41   42  59,70   82  59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18 17:08:04  1250,40 m/p  26  45,66   83  47,40  155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18 17:54:30  1141,78 m/p  41  29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11952 Kg:  10 Ók:  27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18 16:43:40  1318,86 m/p  13  59,36   45  58,80   86  5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18 16:56:29  1283,41 m/p  20  51,98   66  52,50  120  5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61066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1   T 18 16:15:27  1402,34 m/p   8  64,62   27  64,20   56  6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6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18 17:01:38  1266,65 m/p  21  50,93   74  50,10  137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9   H 18 17:03:45  1261,11 m/p  24  47,77   79  48,60  144  4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1006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8 16:01:29  1447,42 m/p   7  65,68   21  66,00   44  6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18 17:26:39  1204,11 m/p  31  40,39  104  41,10  205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8 17:27:17  1202,61 m/p  32  39,34  105  40,80  207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18 17:55:01  1140,27 m/p  42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611390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9   H 18 15:38:41  1533,52 m/p   3  69,89    4  71,10   12  7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113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60   H 18 17:52:50  1147,43 m/p  40  3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11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18 17:03:09  1265,72 m/p  22  49,87   75  49,80  139  5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10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18 17:03:14  1263,72 m/p  23  48,82   77  49,20  142  49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18 17:29:56  1197,55 m/p  33  38,28  107  40,20  210  3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11248 Kg:  10 Ók:  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8    H 18 17:36:00  1182,47 m/p  35  36,18  122  35,70  234  3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596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96   H 18 17:03:53  1231,98 m/p  13  39,60   89  41,83  179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98   H 18 17:10:28  1215,44 m/p  15  34,20   96  39,43  195  4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595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8 16:38:10  1300,37 m/p   7  55,80   52  54,51  108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18 17:17:52  1196,67 m/p  17  28,80  105  36,34  213  3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595664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710   H 18 15:46:52  1463,94 m/p   2  69,30   18  66,17   34  6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18 16:46:11  1277,68 m/p   8  53,10   58  52,46  128  5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5960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7   H 18 15:51:52  1447,21 m/p   3  66,60   24  64,11   45  6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18 16:02:28  1410,90 m/p   5  61,20   28  62,74   53  6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18 16:57:08  1249,26 m/p  11  45,00   74  46,97  157  4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596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0   H 18 16:59:03  1245,21 m/p  12  42,30   77  45,94  160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18 17:26:48  1177,03 m/p   0   0,00  117  32,23  240  3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5956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18 16:30:14  1322,93 m/p   6  58,50   39  58,97   80  5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18 17:07:56  1220,72 m/p  14  36,90   91  41,14  185  4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597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18 16:57:42  1249,88 m/p  10  47,70   73  47,31  156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18 17:16:50  1201,75 m/p  16  31,50  103  37,03  208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18 17:32:02  1166,08 m/p   0   0,00    0   0,00  267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5959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18 15:45:02  1471,32 m/p   1  72,00   13  67,89   26  68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1    H 18 15:58:35  1423,69 m/p   4  63,90   27  63,09   49  6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18 16:55:07  1254,29 m/p   9  50,40   71  48,00  152  4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1711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8 17:14:17  1248,51 m/p   3  65,35   75  46,63  158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8 17:14:28  1248,05 m/p   4  62,03   76  46,29  159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18 17:26:36  1218,15 m/p   5  58,71   94  40,11  190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18 17:52:36  1158,69 m/p  11  38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16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0   T 18 16:47:13  1319,92 m/p   1  72,00   41  58,29   85  5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960   H 18 17:40:47  1184,16 m/p   8  48,74  110  34,63  228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8 17:49:36  1164,44 m/p  10  42,09    0   0,00  26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6   H 18 18:05:24  1130,71 m/p  12  35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15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18 17:08:44  1260,29 m/p   2  68,68   67  49,37  148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2   H 18 17:27:42  1213,20 m/p   7  52,06   97  39,09  196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T 18 17:45:35  1171,92 m/p   9  45,42  122  30,51  257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18 18:06:38  1126,80 m/p  13  3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16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18 17:26:24  1218,04 m/p   6  55,38   95  39,77  191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20   H 18 18:26:35  1088,66 m/p  14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602059 Kg:  1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18 16:45:18  1293,78 m/p   7  57,60   59  54,60  111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18 16:46:45  1289,76 m/p   8  55,20   62  53,70  114  5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76   H 18 17:29:47  1180,90 m/p  15  38,40  123  35,40  236  3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02059 Kg:   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18 17:26:00  1189,72 m/p  14  40,80  117  37,20  225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8 17:36:26  1165,69 m/p  17  33,60  139  30,60  268  2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59635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18 16:18:08  1361,13 m/p   4  64,80   35  61,80   67  6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18 17:38:44  1149,64 m/p  18  31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963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18 16:14:42  1371,88 m/p   2  69,60   30  63,30   60  6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18 17:28:16  1173,32 m/p  16  36,00  129  33,60  250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59731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8 15:05:22  1634,70 m/p   1  72,00    1  72,00    1  7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18 16:53:02  1262,65 m/p   9  52,80   78  48,90  143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18 16:57:02  1252,07 m/p  10  50,40   82  47,70  153  4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608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9    H 18 16:42:11  1316,05 m/p   5  62,40   47  58,20   89  57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18 17:12:31  1235,00 m/p  11  48,00   88  45,90  173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9970    H 18 17:30:09  1192,31 m/p  13  43,20  115  37,80  221  3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602604 Kg:  11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18 16:20:45  1367,17 m/p   3  67,20   32  62,70   62  6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4   H 18 17:23:21  1197,15 m/p  12  45,60  108  39,90  212  3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0260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18 16:40:55  1307,36 m/p   6  60,00   54  56,10   99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8 17:48:34  1140,04 m/p  19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614314 Kg:  13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3   H 18 16:47:17  1314,55 m/p   8  61,57   44  57,26   95  5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61431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18 17:17:19  1235,16 m/p  19  45,19   85  43,20  171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8   H 18 17:53:41  1151,00 m/p  30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612262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1   H 18 15:28:48  1574,70 m/p   1  72,00    4  70,97    6  7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18 16:54:47  1289,53 m/p  10  58,59   53  54,17  115  5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H 18 17:03:39  1265,89 m/p  14  52,63   64  50,40  138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T 18 17:09:38  1250,42 m/p  15  51,14   72  47,66  154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5   T 18 17:28:37  1203,75 m/p  21  42,21  102  37,37  206  3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06319 Kg:   7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53   H 18 16:28:01  1353,19 m/p   5  66,04   34  60,69   71  6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90   H 18 16:45:03  1303,63 m/p   9  60,08   49  55,54  104  5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82   H 18 16:53:50  1279,47 m/p  12  55,61   57  52,80  126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7   H 18 17:07:42  1243,09 m/p  16  49,66   79  45,26  162  4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11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8 15:53:57  1476,52 m/p   4  67,53   12  68,23   24  6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18 17:30:28  1197,35 m/p  22  40,72  104  36,69  211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18 17:36:38  1183,06 m/p  24  37,74  111  34,29  230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H 18 17:39:39  1176,19 m/p  25  36,25  118  31,89  242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14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18 16:42:42  1327,41 m/p   6  64,55   38  59,31   79  5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613463 Kg:   8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20   H 18 17:41:55  1175,29 m/p  26  34,76  120  31,20  245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1379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8 15:46:27  1510,05 m/p   3  69,02   10  68,91   14  6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18 17:16:09  1237,06 m/p  18  46,68   83  43,89  167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877   H 18 17:45:29  1168,00 m/p  28  31,78  125  29,49  260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61377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3   T 18 16:45:53  1317,45 m/p   7  63,06   42  57,94   87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6   H 18 17:44:08  1171,03 m/p  27  33,27  123  30,17  258  31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72   H 18 17:53:07  1151,30 m/p  29  3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1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4   T 18 15:30:35  1571,43 m/p   2  70,51    7  69,94    9  70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4   H 18 16:58:19  1283,20 m/p  11  57,10   55  53,49  122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5   H 18 17:01:19  1275,20 m/p  13  54,12   59  52,11  129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T 18 17:23:26  1219,18 m/p  20  43,70   93  40,46  188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3   T 18 17:36:35  1188,15 m/p  23  39,23  109  34,97  226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14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18 17:15:53  1239,27 m/p  17  48,17   82  44,23  166  4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59141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18 15:26:06  1531,77 m/p   2  70,04    9  69,26   13  7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9   H 18 15:42:49  1468,21 m/p   3  68,07   14  67,54   30  6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33   H 18 17:20:47  1180,99 m/p  23  28,80  113  33,60  235  3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591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8 15:15:57  1573,13 m/p   1  72,00    6  70,29    8  7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0   H 18 16:50:15  1257,67 m/p  17  40,58   70  48,34  151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5   H 18 16:59:15  1234,05 m/p  20  34,69   88  42,17  176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18 17:08:58  1209,53 m/p  22  30,76  100  38,06  201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18 17:21:15  1179,89 m/p   0   0,00  115  32,91  238  3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59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18 15:44:04  1466,95 m/p   5  64,15   16  66,86   32  6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18 16:50:04  1260,98 m/p  15  44,51   66  49,71  146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8 17:00:01  1234,84 m/p  18  38,62   86  42,86  174  4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596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18 16:36:57  1304,51 m/p  10  54,33   48  55,89  103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7   T 18 16:51:34  1264,08 m/p  14  46,47   65  50,06  141  4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592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18 16:50:38  1259,35 m/p  16  42,55   68  49,03  149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18 17:24:55  1173,84 m/p   0   0,00  121  30,86  249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91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18 16:45:36  1269,89 m/p  12  50,40   62  51,09  134  5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18 17:08:48  1209,62 m/p  21  32,73   99  38,40  200  4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9455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8   H 18 16:46:57  1273,26 m/p  11  52,36   60  51,77  131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18 17:28:01  1170,34 m/p   0   0,00  124  29,83  259  3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9151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8 15:42:58  1467,77 m/p   4  66,11   15  67,20   31  6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18 17:26:24  1167,99 m/p   0   0,00  126  29,14  261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H 18 17:26:43  1167,26 m/p   0   0,00  127  28,80  262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91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18 16:32:57  1306,65 m/p   9  56,29   46  56,57  100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18 16:46:04  1269,88 m/p  13  48,44   63  50,74  135  5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5919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8 16:19:15  1347,70 m/p   8  58,25   36  60,00   73  6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18 16:59:35  1234,36 m/p  19  36,65   87  42,51  175  4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908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8 15:43:05  1465,79 m/p   6  62,18   17  66,51   33  66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8 16:13:24  1363,26 m/p   7  60,22   32  61,37   65  6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0.cs. Dt: 608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07    T 18 16:42:30  1314,90 m/p   5  63,36   50  57,30   92  5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9    H 18 17:36:52  1176,59 m/p  15  41,76  124  35,10  241  3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608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68    H 18 17:29:37  1193,33 m/p  13  46,08  113  38,40  219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5    T 18 17:34:07  1182,88 m/p  14  43,92  120  36,30  231  3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083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1   H 18 17:13:37  1232,46 m/p  11  50,40   90  45,30  178  4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611637 Kg:  1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7   H 18 16:47:24  1308,53 m/p   6  61,20   53  56,40   98  5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61163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8 16:09:56  1422,55 m/p   2  69,84   23  65,40   50  6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18 16:58:01  1279,46 m/p   8  56,88   70  51,30  127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18 17:15:09  1235,19 m/p  10  52,56   86  46,50  170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8 17:51:54  1149,86 m/p  20  3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062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4   T 18 16:26:06  1359,07 m/p   3  67,68   36  61,50   69  6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18 16:39:15  1320,16 m/p   4  65,52   44  59,10   84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6   T 18 16:58:17  1267,62 m/p   9  54,72   73  50,40  136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18 17:37:01  1172,66 m/p  17  37,44  132  32,70  253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7   T 18 17:37:10  1172,32 m/p  18  35,28  134  32,10  255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11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03    H 18 15:55:31  1470,73 m/p   1  72,00   14  68,10   27  6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0    H 18 16:52:34  1293,18 m/p   7  59,04   60  54,30  112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04    H 18 17:31:34  1194,59 m/p  12  48,24  110  39,30  216  37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2    H 18 17:39:55  1175,41 m/p  16  39,60  125  34,80  244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26    H 18 17:50:50  1151,24 m/p  19  33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02    H 18 17:59:22  1133,02 m/p  21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6123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2   H 18 15:51:52  1486,79 m/p   2  64,80   12  68,70   22  6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4   H 18 16:27:05  1369,68 m/p   4  50,40   31  63,00   61  6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18 16:34:24  1347,63 m/p   5  43,20   38  60,90   74  6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61792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H 18 16:16:29  1415,60 m/p   3  57,60   25  64,80   52  6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612916 Kg:   5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18 16:35:16  1346,17 m/p   6  36,00   39  60,60   75  6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1291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18 15:50:34  1492,72 m/p   1  72,00   11  69,00   21  68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18 17:19:46  1226,31 m/p   7  28,80   93  44,40  183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18 17:36:31  1186,55 m/p   0   0,00  118  36,90  227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kó József                    0.cs. Dt: 62181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0   T 18 15:58:39  1485,30 m/p   3  59,66   11  68,57   23  6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21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18 16:12:42  1437,07 m/p   4  53,49   26  63,43   47  6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18 16:37:28  1359,27 m/p   5  47,31   33  61,03   68  6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185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1   T 18 15:18:30  1634,28 m/p   1  72,00    1  72,00    2  7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5   T 18 15:32:52  1574,52 m/p   2  65,83    5  70,63    7  7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7   T 18 16:50:28  1314,81 m/p   6  41,14   43  57,60   93  5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18 17:03:20  1279,81 m/p   7  34,97   56  53,14  125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4   H 18 17:53:14  1160,05 m/p   8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1.cs. Dt: 61789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72   H 18 16:05:50  1451,02 m/p   4  64,80   21  65,14   41  6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2   H 18 17:38:56  1190,70 m/p  17  33,60  107  35,66  223  3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630650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28   H 18 17:56:20  1175,80 m/p   0   0,00  119  31,54  243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306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18 15:40:02  1576,40 m/p   2  69,60    3  71,31    5  7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8 17:49:59  1189,89 m/p  18  31,20  108  35,31  224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18 17:54:30  1179,83 m/p   0   0,00  116  32,57  239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61249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72   H 18 17:15:19  1236,55 m/p  15  38,40   84  43,54  168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2   H 18 17:38:49  1180,54 m/p  19  28,80  114  33,26  237  3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61877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41   H 18 16:05:34  1453,95 m/p   3  67,20   20  65,49   39  6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18 17:17:29  1243,77 m/p  13  43,20   78  45,60  161  4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187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8 15:32:03  1578,24 m/p   1  72,00    2  71,66    4  7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18 16:07:08  1448,62 m/p   6  60,00   23  64,46   43  6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18 16:53:45  1306,08 m/p   9  52,80   47  56,23  101  5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18 17:26:57  1220,54 m/p  16  36,00   92  40,80  186  4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12338 Kg:  10 Ók: 32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66    H 18 16:18:55  1382,51 m/p   7  57,60   30  62,06   58  6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470    H 18 16:46:28  1301,49 m/p  10  50,40   50  55,20  106  5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18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18 16:06:43  1450,02 m/p   5  62,40   22  64,80   42  6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18 16:38:35  1349,26 m/p   8  55,20   35  60,34   72  6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18 16:55:45  1300,58 m/p  11  48,00   51  54,86  107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8 17:01:57  1283,84 m/p  12  45,60   54  53,83  119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18 17:18:34  1241,06 m/p  14  40,80   81  44,57  165  4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610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8 15:45:23  1506,69 m/p   1  72,00    7  70,20   17  6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8 16:11:17  1416,21 m/p   5  61,84   24  65,10   51  6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18 16:48:59  1302,36 m/p  10  49,13   56  55,50  105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18 17:35:50  1184,08 m/p   0   0,00  119  36,60  229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18 17:40:56  1172,49 m/p   0   0,00  133  32,40  254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1074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5   H 18 17:16:49  1229,31 m/p  16  33,88   91  45,00  181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18 17:31:22  1194,33 m/p   0   0,00  111  39,00  217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109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6   H 18 16:30:34  1355,97 m/p   7  56,75   37  61,20   70  6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18 17:43:41  1166,65 m/p   0   0,00  138  30,90  266  2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0.cs. Dt: 60089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2   H 18 16:11:04  1393,98 m/p   6  59,29   28  63,90   57  6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008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18 16:48:01  1283,92 m/p  11  46,59   65  52,80  118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18 17:06:16  1235,74 m/p  15  36,42   85  46,80  169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18 17:14:06  1216,15 m/p  18  28,80   98  42,90  193  4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13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18 16:58:55  1281,58 m/p  13  41,51   68  51,90  123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8 17:47:47  1162,92 m/p   0   0,00  141  30,00  271  2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61702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18 15:51:32  1499,33 m/p   2  69,46    8  69,90   18  6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17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8 15:59:02  1472,49 m/p   4  64,38   13  68,40   25  6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18 17:07:40  1265,26 m/p  14  38,96   76  49,50  140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8 17:46:20  1172,30 m/p   0   0,00  135  31,80  256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10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18 15:47:33  1499,05 m/p   3  66,92    9  69,60   19  6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5   H 18 16:42:26  1321,14 m/p   8  54,21   43  59,40   83  5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18 17:24:13  1211,66 m/p   0   0,00  100  42,30  197  4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124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18 16:45:37  1315,41 m/p   9  51,67   49  57,60   91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18 16:57:17  1283,25 m/p  12  44,05   67  52,20  121  5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18 17:21:51  1220,44 m/p  17  31,34   95  43,80  187  4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606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8 15:26:25  1570,21 m/p   1  72,00    8  69,60   10  7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8   H 18 15:55:54  1458,90 m/p   2  69,12   19  65,83   36  6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9   H 18 16:24:06  1366,26 m/p   5  60,48   31  61,71   63  6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18 16:57:40  1270,25 m/p   9  48,96   61  51,43  132  5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1   H 18 17:39:53  1167,10 m/p   0   0,00    0   0,00  263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605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2   H 18 16:09:50  1408,97 m/p   4  63,36   29  62,40   54  6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18 16:38:06  1322,03 m/p   7  54,72   40  58,63   81  5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8 16:40:48  1314,29 m/p   8  51,84   45  56,91   96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18 17:07:33  1242,18 m/p  11  43,20   80  44,91  163  4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599933 Kg:   8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0   H 18 15:56:31  1440,19 m/p   3  66,24   25  63,77   46  6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5996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8 17:07:19  1230,46 m/p  12  40,32   90  41,49  180  4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003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8 17:27:36  1182,67 m/p  16  28,80  112  33,94  233  3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018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18 16:33:02  1328,39 m/p   6  57,60   37  59,66   78  5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18 16:58:22  1258,04 m/p  10  46,08   69  48,69  150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18 17:17:05  1210,67 m/p  13  37,44   98  38,74  199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8 17:18:29  1207,27 m/p  14  34,56  101  37,71  203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8 17:23:29  1195,28 m/p  15  31,68  106  36,00  214  3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7:04:00Z</dcterms:created>
  <dc:creator>Király István</dc:creator>
  <dc:description/>
  <dc:language>en-US</dc:language>
  <cp:lastModifiedBy>Király István</cp:lastModifiedBy>
  <dcterms:modified xsi:type="dcterms:W3CDTF">2010-07-23T17:15:00Z</dcterms:modified>
  <cp:revision>4</cp:revision>
  <dc:subject/>
  <dc:title>Győr-Rába Tagszövetség, F01 Győr</dc:title>
</cp:coreProperties>
</file>