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2668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76   T 22 09:24:41  1527,42 m/p   3  46,45   22  45,62  182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71   T 22 09:29:52  1483,40 m/p  11  44,26   56  43,38  341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11223   H 22 09:30:06  1481,48 m/p  12  43,99   59  43,19  359  3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263076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6   T 22 09:30:44  1455,60 m/p  19  42,07   96  40,76  558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0   H 22 09:34:09  1428,60 m/p  46  34,68  199  33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84   T 22 09:35:31  1418,07 m/p  56  31,94  228  32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75   T 22 09:37:18  1404,57 m/p  73  27,29  301  27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5   H 22 09:37:20  1404,32 m/p  74  27,01  303  27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5   T 22 09:37:28  1403,32 m/p  76  26,47  310  26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0   H 22 09:38:06  1398,60 m/p  82  24,82  336  24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22 09:29:43  1463,84 m/p  16  42,89   83  41,61  475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904   H 22 09:37:26  1403,57 m/p  75  26,74  309  26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22 09:37:58  1399,59 m/p  81  25,10  332  25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22 09:38:27  1396,00 m/p  86  23,73  349  24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0.cs. Dt: 263127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7   H 22 09:36:43  1409,15 m/p  65  29,48  280  28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63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96   T 22 09:36:36  1410,03 m/p  61  30,57  270  29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2   H 22 09:36:38  1409,78 m/p  63  30,03  273  29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8   T 22 09:39:09  1391,03 m/p  98  20,44  390  21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2771 Kg:  6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42   H 22 09:26:58  1484,86 m/p  10  44,54   55  43,45  338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1   T 22 09:35:14  1418,59 m/p  55  32,22  226  32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9   H 22 09:36:20  1410,22 m/p  60  30,85  269  29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3   T 22 09:39:23  1387,51 m/p   0   0,00  424  19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8   T 22 09:25:04  1500,98 m/p   6  45,63   41  44,37  264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H 22 09:30:58  1452,04 m/p  22  41,25  106  40,10  587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22 09:37:01  1405,07 m/p  70  28,11  298  27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7   H 22 09:39:17  1388,24 m/p   0   0,00  413  19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6336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2   H 22 09:30:02  1462,88 m/p  17  42,62   84  41,54  481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22 09:32:13  1445,36 m/p  28  39,61  127  38,72  672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78   H 22 09:32:45  1441,14 m/p  30  39,06  138  37,99  717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22 09:33:21  1436,42 m/p  34  37,97  162  36,42  786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1   T 22 09:39:17  1391,40 m/p  96  20,99  386  21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6   T 22 09:39:26  1390,29 m/p 100  19,90  395  21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22 09:33:18  1436,81 m/p  33  38,24  160  36,55  780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67   H 22 09:33:59  1431,48 m/p  40  36,32  179  35,30  847  1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22 09:37:27  1405,00 m/p  71  27,83  299  27,41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22 09:39:33  1389,44 m/p 103  19,07  401  20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2   H 22 09:39:49  1387,49 m/p   0   0,00  425  19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0.cs. Dt: 26303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0   H 22 09:33:47  1431,21 m/p  42  35,77  181  35,17  852  1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7   H 22 09:38:32  1395,15 m/p  89  22,91  356  23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26303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22 09:35:46  1415,93 m/p  57  31,67  240  31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22 09:38:12  1397,62 m/p  83  24,55  340  24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0.cs. Dt: 263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994    T 22 09:39:48  1387,79 m/p   0   0,00  421  19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63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1    H 22 09:32:02  1447,00 m/p  26  40,16  123  38,98  651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002    H 22 09:32:14  1445,42 m/p  27  39,88  126  38,78  670  25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4    H 22 09:34:09  1430,37 m/p  44  35,23  185  34,90  861  1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11    H 22 09:38:44  1395,64 m/p  88  23,18  354  23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26313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50-55399    H 22 09:26:46  1488,58 m/p   8  45,08   48  43,91  310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83    H 22 09:33:23  1434,87 m/p  37  37,14  167  36,09  804  2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03    H 22 09:38:42  1394,44 m/p  91  22,36  361  2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489    H 22 09:39:45  1386,72 m/p   0   0,00  428  18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63341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22 09:26:59  1487,94 m/p   9  44,81   50  43,78  313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2   H 22 09:37:54  1401,50 m/p  79  25,64  322  25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99   T 22 09:39:29  1389,78 m/p 102  19,35  400  20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5   T 22 09:39:44  1387,95 m/p   0   0,00  417  19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22 09:21:43  1533,58 m/p   1  47,00   18  45,88  164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2 09:25:38  1499,38 m/p   7  45,36   43  44,24  269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22 09:35:18  1421,16 m/p  54  32,49  215  32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1   H 22 09:37:42  1402,99 m/p  77  26,19  314  26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22 09:37:56  1401,25 m/p  80  25,37  323  25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 0108-199   T 22 09:39:26  1390,15 m/p 101  19,62  397  2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620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9   T 22 09:21:03  1531,81 m/p   2  46,73   20  45,75  169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M7598   T 22 09:31:53  1440,57 m/p  31  38,79  141  37,80  726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2   H 22 09:33:51  1425,16 m/p  48  34,13  202  33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1   T 22 09:33:57  1424,39 m/p  50  33,58  206  33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H 22 09:34:17  1421,81 m/p  53  32,76  214  33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0   H 22 09:36:17  1406,55 m/p  68  28,66  292  27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22 09:37:50  1394,94 m/p  90  22,63  358  23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22 09:30:55  1448,27 m/p  24  40,70  117  39,37  630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22 09:33:03  1431,39 m/p  41  36,05  180  35,23  849  1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22 09:35:50  1409,95 m/p  62  30,30  272  29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22 09:37:44  1395,68 m/p  87  23,45  352  23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22 09:38:19  1391,36 m/p  97  20,72  389  21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2   T 22 09:38:25  1390,62 m/p  99  20,17  392  21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0.cs. Dt: 26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184    T 22 09:34:53  1424,24 m/p  51  33,31  207  33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26425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9   H 22 09:35:16  1426,25 m/p  47  34,41  200  33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22 09:37:18  1410,77 m/p  59  31,12  266  29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7   T 22 09:39:41  1393,04 m/p  92  22,09  371  22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642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22 09:34:43  1430,50 m/p  43  35,50  184  34,97  860  1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4   H 22 09:36:43  1415,17 m/p  58  31,39  243  31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22 09:37:53  1406,39 m/p  69  28,38  294  27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T 22 09:39:06  1397,34 m/p  84  24,28  343  24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0.cs. Dt: 26381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90   T 22 09:30:10  1464,29 m/p  15  43,17   82  41,68  469  3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2633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25   T 22 09:31:57  1447,12 m/p  25  40,43  122  39,05  648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09   T 22 09:32:12  1445,13 m/p  29  39,33  128  38,65  673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22150   T 22 09:39:05  1392,53 m/p  93  21,81  377  22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22 09:34:49  1423,56 m/p  52  33,04  208  33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22 09:38:18  1397,23 m/p  85  24,00  344  24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2    T 22 09:39:02  1391,81 m/p  95  21,26  382  21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63364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22 09:33:23  1436,14 m/p  35  37,69  163  36,35  788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660   H 22 09:34:08  1430,29 m/p  45  34,95  186  34,84  862  1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22 09:37:04  1407,86 m/p  66  29,20  284  28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6-09495-221   T 22 09:39:09  1392,36 m/p  94  21,54  378  22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2 09:33:24  1436,01 m/p  36  37,42  164  36,29  790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22 09:33:44  1433,40 m/p  39  36,60  175  35,56  825  2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22 09:36:49  1409,75 m/p  64  29,75  274  29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2 09:37:07  1407,49 m/p  67  28,93  287  28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63013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22 09:24:59  1503,07 m/p   5  45,90   40  44,44  257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H 22 09:28:32  1473,19 m/p  13  43,71   69  42,53  409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22 09:29:28  1465,53 m/p  14  43,44   78  41,94  457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44   T 22 09:30:15  1459,16 m/p  18  42,35   91  41,08  517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8   T 22 09:31:05  1452,44 m/p  20  41,80  104  40,23  583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80   T 22 09:31:05  1452,44 m/p  21  41,52  105  40,16  584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0   T 22 09:32:39  1439,98 m/p  32  38,51  144  37,60  734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22 09:34:37  1424,64 m/p  49  33,86  204  33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53   T 22 09:37:15  1404,61 m/p  72  27,56  300  27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879   T 22 09:37:33  1402,36 m/p  78  25,92  317  26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51   H 22 09:39:24  1388,66 m/p 104  18,80  410  2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6301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810   T 22 09:24:54  1503,79 m/p   4  46,18   38  44,57  253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5   T 22 09:31:13  1451,37 m/p  23  40,98  108  39,97  597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7   H 22 09:33:29  1433,44 m/p  38  36,87  174  35,63  824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0.cs. Dt: 270047 Kg:  27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20   H 22 09:40:54  1414,50 m/p  28  39,68  245  30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42   H 22 09:46:05  1377,11 m/p  89  2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67255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6   T 22 09:45:50  1364,62 m/p 104  19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6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6   T 22 09:42:04  1391,38 m/p  63  30,19  387  21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3   T 22 09:45:42  1365,55 m/p 101  19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67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8   H 22 09:39:16  1413,08 m/p  31  38,87  254  30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38   H 22 09:45:41  1366,75 m/p 100  2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22 09:27:14  1519,45 m/p   1  47,00   27  45,29  203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6    H 22 09:41:04  1409,45 m/p  36  37,51  277  28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22 09:41:15  1408,09 m/p  39  36,70  283  28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3    H 22 09:42:48  1396,77 m/p  51  33,44  346  24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06    H 22 09:43:16  1393,40 m/p  58  31,54  367  22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77   H 22 09:42:11  1390,06 m/p  69  28,56  398  20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22 09:26:31  1513,43 m/p   2  46,73   30  45,09  221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22 09:35:31  1440,01 m/p  15  43,20  143  37,67  732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68645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03   H 22 09:43:04  1391,37 m/p  64  29,92  388  21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468   T 22 09:44:00  1384,68 m/p  80  25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20   T 22 09:44:04  1384,20 m/p  81  25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8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77   H 22 09:40:36  1409,37 m/p  38  36,97  279  28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9   T 22 09:43:07  1391,01 m/p  65  29,65  391  21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29   H 22 09:46:00  1370,55 m/p  97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266129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52   T 22 09:37:46  1417,24 m/p  24  40,76  232  31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73   H 22 09:38:23  1412,60 m/p  32  38,59  256  30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9   H 22 09:39:47  1402,18 m/p  44  35,34  318  26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126   T 22 09:42:33  1382,04 m/p  84  24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266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H 22 09:38:12  1413,98 m/p  29  39,41  249  30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9   H 22 09:43:31  1375,13 m/p  93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6760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9   H 22 09:42:29  1390,19 m/p  68  28,83  396  21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7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22 09:41:16  1399,03 m/p  47  34,53  334  25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22 09:43:34  1382,41 m/p  83  24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22 09:44:26  1376,25 m/p  91  22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22 09:44:59  1372,36 m/p  95  21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26929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3   H 22 09:43:58  1388,37 m/p  71  28,02  412  19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22 09:45:11  1379,72 m/p  86  23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22 09:31:21  1484,96 m/p   7  45,37   54  43,52  336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22 09:45:38  1376,54 m/p  90  2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6927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37    T 22 09:42:15  1400,66 m/p  45  35,07  324  25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35    H 22 09:33:53  1464,39 m/p  10  44,56   80  41,81  466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01    T 22 09:36:34  1443,32 m/p  13  43,75  132  38,39  695  2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34    T 22 09:41:03  1409,45 m/p  37  37,24  278  28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22 09:41:30  1406,14 m/p  41  36,15  295  27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53    T 22 09:42:35  1398,23 m/p  49  33,98  338  24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44    H 22 09:46:05  1373,27 m/p  94  21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679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3   T 22 09:36:31  1436,73 m/p  19  42,12  161  36,48  781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33   H 22 09:46:21  1364,78 m/p 103  19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67395 Kg:  4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22 09:27:12  1509,00 m/p   4  46,19   33  44,90  238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9   H 22 09:27:20  1507,87 m/p   5  45,92   36  44,70  241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22 09:29:41  1488,15 m/p   6  45,64   49  43,84  312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3   H 22 09:33:26  1457,72 m/p  11  44,29   94  40,89  532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22 09:35:18  1443,04 m/p  14  43,48  133  38,32  700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1   H 22 09:36:55  1430,56 m/p  20  41,85  183  35,04  858  1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22 09:38:45  1416,66 m/p  27  39,95  237  31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2   H 22 09:39:30  1411,06 m/p  34  38,05  265  29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74   H 22 09:39:36  1410,31 m/p  35  37,78  268  29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7   H 22 09:39:57  1407,71 m/p  40  36,43  285  28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22 09:41:57  1393,05 m/p  59  31,27  370  22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22 09:41:59  1392,80 m/p  60  31,00  372  22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9   H 22 09:42:06  1391,96 m/p  61  30,73  380  22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22 09:42:41  1387,74 m/p  73  27,48  422  19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7   H 22 09:42:42  1387,62 m/p  74  27,21  423  19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22 09:42:50  1386,66 m/p  75  26,93  430  18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22 09:45:33  1367,40 m/p  99  20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83   H 22 09:45:57  1364,61 m/p 105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22 09:27:08  1509,57 m/p   3  46,46   32  44,96  236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22 09:38:42  1417,04 m/p  25  40,49  234  31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2 09:38:44  1416,79 m/p  26  40,22  236  31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22 09:42:09  1391,60 m/p  62  30,46  383  21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22 09:42:19  1390,39 m/p  67  29,10  394  21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22 09:42:39  1387,98 m/p  72  27,75  415  19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22 09:43:18  1383,32 m/p  82  2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22 09:44:01  1378,21 m/p  87  23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26871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22 09:36:51  1438,14 m/p  16  42,93  151  37,14  761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158   H 22 09:36:55  1437,62 m/p  18  42,39  155  36,88  771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0   H 22 09:39:22  1419,02 m/p  22  41,31  224  32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68   H 22 09:43:48  1386,56 m/p  76  26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3   H 22 09:46:00  1371,00 m/p  96  21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166   H 22 09:46:31  1367,40 m/p  98  20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8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6   H 22 09:36:52  1438,01 m/p  17  42,66  152  37,07  765  2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22 09:42:28  1396,17 m/p  52  33,17  347  24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22 09:43:16  1390,39 m/p  66  29,38  393  21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22 09:44:33  1381,22 m/p  85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0.cs. Dt: 26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7    H 22 09:41:58  1403,58 m/p  43  35,61  308  26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6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1    H 22 09:41:54  1404,06 m/p  42  35,88  306  26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94    H 22 09:42:25  1400,29 m/p  46  34,80  329  25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22 09:44:20  1386,48 m/p  77  26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22 09:44:23  1386,13 m/p  78  26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0.cs. Dt: 26760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81   H 22 09:37:45  1425,25 m/p  21  41,58  201  33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78   H 22 09:41:44  1395,64 m/p  54  32,63  353  23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67985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22 09:31:55  1473,12 m/p   9  44,83   70  42,46  410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22 09:35:09  1447,39 m/p  12  44,02  120  39,18  642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22 09:39:01  1417,79 m/p  23  41,03  230  31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2   H 22 09:39:33  1413,80 m/p  30  39,14  250  30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6   H 22 09:39:45  1412,31 m/p  33  38,32  259  30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87   T 22 09:41:35  1398,79 m/p  48  34,26  335  25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22 09:41:58  1396,00 m/p  53  32,90  348  24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22   H 22 09:43:00  1388,52 m/p  70  28,29  411  20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6   H 22 09:44:44  1376,16 m/p  92  22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7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22 09:30:49  1482,08 m/p   8  45,10   58  43,25  355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22 09:41:43  1397,82 m/p  50  33,71  339  24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22 09:42:16  1393,82 m/p  57  31,82  363  23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40   T 22 09:43:21  1386,01 m/p  79  2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6    H 22 09:42:41  1393,84 m/p  56  32,09  362  23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186    H 22 09:44:58  1377,52 m/p  88  23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7    H 22 09:46:43  1365,26 m/p 102  19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857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5    H 22 09:42:28  1395,41 m/p  55  32,36  355  23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0.cs. Dt: 25384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7   H 22 09:10:46  1578,98 m/p   9  43,04   33  44,91   35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2   H 22 09:22:45  1469,45 m/p   0   0,00  358  23,64  429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616   H 22 09:22:59  1467,47 m/p   0   0,00  365  23,18  438  3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253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0   H 22 09:18:45  1504,28 m/p  32  31,66  215  33,00  252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52   H 22 09:22:27  1472,00 m/p  57  19,29  349  24,23  420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2   H 22 09:27:17  1431,87 m/p   0   0,00    0   0,00  842  1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0.cs. Dt: 25452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41   H 22 09:24:47  1456,14 m/p   0   0,00    0   0,00  552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54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22 09:14:20  1548,73 m/p  16  39,58  118  39,34  132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85   H 22 09:21:55  1480,42 m/p  50  22,76  307  26,98  368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65   H 22 09:22:24  1476,27 m/p  54  20,78  325  25,80  391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96   H 22 09:24:38  1457,39 m/p   0   0,00    0   0,00  538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70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5    H 22 09:20:21  1489,12 m/p  37  29,19  260  30,05  307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22 09:20:37  1486,80 m/p  39  28,20  272  29,27  324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22 09:21:26  1479,71 m/p  52  21,77  310  26,78  371  3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53464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22 09:17:35  1512,47 m/p  27  34,14  196  34,24  226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7   H 22 09:19:50  1492,43 m/p  36  29,68  251  30,64  296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4   H 22 09:21:02  1481,96 m/p  49  23,25  299  27,50  357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0   H 22 09:21:38  1476,78 m/p  53  21,27  323  25,93  388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4   H 22 09:23:09  1463,84 m/p   0   0,00  393  21,35  476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22 09:24:02  1456,41 m/p   0   0,00    0   0,00  547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0   H 22 09:25:31  1444,10 m/p   0   0,00    0   0,00  683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0   H 22 09:25:54  1440,96 m/p   0   0,00    0   0,00  722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22 09:26:04  1439,59 m/p   0   0,00    0   0,00  742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2   H 22 09:26:56  1432,54 m/p   0   0,00    0   0,00  838  1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22 09:08:53  1595,28 m/p   2  46,51    5  46,74    5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22 09:17:30  1513,22 m/p  26  34,63  192  34,50  222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8   H 22 09:19:47  1492,87 m/p  35  30,18  248  30,84  293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22 09:20:40  1485,14 m/p  42  26,72  282  28,61  335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2 09:20:55  1482,97 m/p  45  25,23  289  28,16  346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22 09:25:15  1446,30 m/p   0   0,00    0   0,00  659  2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53327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22 09:09:03  1592,75 m/p   5  45,02    8  46,54    8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22 09:10:20  1580,00 m/p   8  43,54   30  45,10   30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00   T 22 09:10:56  1574,11 m/p  11  42,05   45  44,12   50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9   H 22 09:14:01  1544,52 m/p  17  39,08  131  38,49  145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3   H 22 09:15:58  1526,37 m/p  18  38,59  162  36,47  184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22 09:16:47  1518,90 m/p  22  36,61  178  35,42  205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1   H 22 09:17:16  1514,51 m/p  24  35,62  189  34,70  217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39   H 22 09:17:16  1514,51 m/p  23  36,12  188  34,76  216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76   H 22 09:17:17  1514,36 m/p  25  35,13  191  34,57  219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22 09:18:07  1506,85 m/p  28  33,64  210  33,33  246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0   T 22 09:19:16  1496,61 m/p  34  30,67  237  31,56  280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22 09:20:36  1484,92 m/p  43  26,22  283  28,55  337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22 09:20:49  1483,03 m/p  44  25,73  288  28,22  345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1   H 22 09:21:40  1475,69 m/p  55  20,28  329  25,54  395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22 09:25:03  1447,17 m/p   0   0,00    0   0,00  647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0   T 22 09:25:25  1444,14 m/p   0   0,00    0   0,00  682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6   H 22 09:25:26  1444,01 m/p   0   0,00    0   0,00  684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51   H 22 09:25:30  1443,46 m/p   0   0,00    0   0,00  694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5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22 09:08:59  1593,42 m/p   3  46,01    6  46,67    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22 09:16:03  1525,61 m/p  19  38,09  163  36,40  187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22 09:18:12  1506,11 m/p  29  33,15  211  33,26  248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22 09:23:26  1460,66 m/p   0   0,00  413  20,04  500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22 09:23:31  1459,96 m/p   0   0,00  419  19,65  507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22 09:25:01  1447,45 m/p   0   0,00    0   0,00  640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2   H 22 09:25:49  1440,86 m/p   0   0,00    0   0,00  724  2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53749 Kg:  3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22 09:18:33  1505,39 m/p  30  32,65  213  33,13  250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H 22 09:21:07  1482,81 m/p  47  24,24  292  27,96  349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5   H 22 09:26:48  1435,14 m/p   0   0,00    0   0,00  800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7   H 22 09:26:55  1434,20 m/p   0   0,00    0   0,00  815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37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22 09:12:41  1559,67 m/p  14  40,57   87  41,37   95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22 09:18:37  1504,79 m/p  31  32,16  214  33,06  251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2   H 22 09:20:39  1486,86 m/p  38  28,69  271  29,33  323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9   H 22 09:20:42  1486,43 m/p  40  27,71  274  29,14  326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22 09:24:48  1451,56 m/p   0   0,00    0   0,00  594  2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25416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2   H 22 09:11:39  1572,30 m/p  12  41,56   50  43,79   55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22 09:13:12  1557,37 m/p  15  40,07   96  40,78  107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4   H 22 09:19:03  1503,48 m/p  33  31,17  216  32,93  254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1   H 22 09:21:01  1486,19 m/p  41  27,21  277  28,94  329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0   H 22 09:21:24  1482,86 m/p  46  24,74  291  28,03  348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5   H 22 09:21:26  1482,58 m/p  48  23,75  294  27,83  351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1   H 22 09:24:16  1458,47 m/p   0   0,00  430  18,93  522  2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54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22 09:09:33  1593,00 m/p   4  45,52    7  46,61    7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4   H 22 09:11:25  1574,58 m/p  10  42,55   44  44,19   49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22 09:11:45  1571,33 m/p  13  41,06   55  43,47   60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8   H 22 09:21:43  1480,13 m/p  51  22,26  308  26,91  369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22 09:25:13  1450,56 m/p   0   0,00    0   0,00  606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22 09:25:44  1446,30 m/p   0   0,00    0   0,00  658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22 09:27:34  1431,37 m/p   0   0,00    0   0,00  850  1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53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22 09:07:45  1606,99 m/p   1  47,00    4  46,80    4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22 09:09:19  1591,19 m/p   6  44,53   11  46,35   11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82   H 22 09:16:11  1525,44 m/p  20  37,60  164  36,34  188  4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4749 Kg:  4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2   H 22 09:22:38  1475,67 m/p  56  19,79  330  25,47  396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3   H 22 09:23:55  1464,78 m/p   0   0,00  385  21,88  464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22 09:24:19  1461,42 m/p   0   0,00  408  20,37  494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22 09:26:00  1447,44 m/p   0   0,00    0   0,00  641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7   H 22 09:26:11  1445,93 m/p   0   0,00    0   0,00  663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4   H 22 09:26:12  1445,79 m/p   0   0,00    0   0,00  664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22 09:27:09  1438,04 m/p   0   0,00    0   0,00  764  2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7   H 22 09:27:28  1435,48 m/p   0   0,00    0   0,00  794  2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4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22 09:17:08  1524,23 m/p  21  37,11  166  36,20  190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22 09:23:20  1469,71 m/p  58  18,80  356  23,77  427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22 09:27:40  1433,86 m/p   0   0,00    0   0,00  819  2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3   H 22 09:27:56  1431,71 m/p   0   0,00    0   0,00  844  1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38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4   H 22 09:10:39  1580,21 m/p   7  44,03   29  45,17   29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8   H 22 09:25:14  1448,71 m/p   0   0,00    0   0,00  625  26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6   H 22 09:25:50  1443,76 m/p   0   0,00    0   0,00  688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22 09:26:41  1436,82 m/p   0   0,00    0   0,00  779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72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30   T 22 09:36:40  1459,53 m/p  23  29,27  424  19,32  512  30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75   T 22 09:40:08  1432,92 m/p  35  19,61    0   0,00  834  1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22 09:40:11  1432,54 m/p  36  18,80    0   0,00  837  1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0.cs. Dt: 26377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22 09:24:31  1511,47 m/p   7  42,17  199  34,05  230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2   T 22 09:29:01  1473,47 m/p  15  35,72  339  24,88  406  3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3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8   H 22 09:22:45  1526,92 m/p   5  43,78  161  36,53  183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3   T 22 09:24:43  1509,74 m/p   8  41,36  204  33,72  235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22 09:30:17  1463,12 m/p  22  30,08  396  21,16  479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0.cs. Dt: 27437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22 09:34:16  1489,02 m/p  11  38,94  261  29,99  308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08   H 22 09:39:08  1450,70 m/p  28  25,25    0   0,00  605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22 09:39:14  1449,93 m/p  29  24,44    0   0,00  610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2   H 22 09:39:58  1444,34 m/p  31  22,83    0   0,00  681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2 09:27:38  1544,62 m/p   2  46,19  130  38,56  144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2 09:36:30  1471,18 m/p  16  34,91  353  23,97  424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22 09:36:54  1468,04 m/p  19  32,50  363  23,31  436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22 09:39:00  1451,72 m/p  27  26,05    0   0,00  591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4   H 22 09:39:37  1447,00 m/p  30  23,63    0   0,00  650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0.cs. Dt: 27398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4   T 22 09:28:57  1531,05 m/p   3  45,39  151  37,19  172  4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739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22 09:29:06  1529,77 m/p   4  44,58  154  36,99  175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22 09:30:55  1514,41 m/p   6  42,97  190  34,63  218  3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27322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0   H 22 09:34:45  1478,88 m/p  13  37,33  314  26,52  377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5   T 22 09:37:34  1456,67 m/p  24  28,47    0   0,00  545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2   T 22 09:37:36  1456,41 m/p  25  27,66    0   0,00  546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0   H 22 09:37:38  1456,15 m/p  26  26,86    0   0,00  551  2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108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65    H 22 09:42:53  1441,05 m/p  32  22,02    0   0,00  720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48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3    T 22 09:32:51  1503,17 m/p  10  39,75  217  32,87  256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22 09:36:12  1476,12 m/p  14  36,53  326  25,74  392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9    H 22 09:37:17  1467,58 m/p  20  31,69  364  23,25  437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7    H 22 09:40:44  1441,04 m/p  33  21,22    0   0,00  721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22 09:40:50  1440,28 m/p  34  20,41    0   0,00  729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22 09:31:53  1506,99 m/p   9  40,55  209  33,39  245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1   H 22 09:37:14  1463,93 m/p  21  30,89  391  21,48  473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0   H 22 09:41:29  1431,44 m/p   0   0,00    0   0,00  848  1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3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22 09:20:44  1546,05 m/p   1  47,00  127  38,76  141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3   T 22 09:27:31  1486,98 m/p  12  38,14  270  29,40  321  3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3    T 22 09:35:20  1469,77 m/p  17  34,11  355  23,84  426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727    H 22 09:35:23  1469,38 m/p  18  33,30  359  23,58  430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2593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22 09:30:57  1433,30 m/p  41  30,89  177  35,43  829  1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6   H 22 09:35:20  1399,40 m/p   0   0,00  333  25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2596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73    H 22 09:30:35  1437,87 m/p  32  34,51  154  36,94  770  2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59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22 09:17:01  1555,37 m/p   4  45,79   14  46,15  115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3   H 22 09:34:35  1407,35 m/p  63  22,02  288  28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0.cs. Dt: 259192 Kg:  5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22 09:14:10  1578,75 m/p   1  47,00    3  46,87   37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9   H 22 09:18:55  1534,35 m/p   5  45,39   17  45,95  162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5   H 22 09:22:25  1503,21 m/p  12  42,57   39  44,50  255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76   H 22 09:24:18  1486,97 m/p  15  41,36   52  43,65  322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474   H 22 09:25:31  1476,66 m/p  18  40,15   66  42,73  389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8   H 22 09:27:37  1459,20 m/p  22  38,54   90  41,15  516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22 09:29:05  1447,25 m/p  27  36,53  121  39,11  645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22 09:29:40  1442,55 m/p  28  36,12  135  38,19  703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39   T 22 09:29:48  1441,48 m/p  29  35,72  136  38,13  712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2   H 22 09:30:47  1433,64 m/p  39  31,69  172  35,76  821  2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22 09:30:51  1433,11 m/p  42  30,48  178  35,37  833  1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7   H 22 09:34:44  1402,99 m/p  69  19,61  315  26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1   H 22 09:35:04  1400,46 m/p   0   0,00  326  25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8   T 22 09:35:05  1400,33 m/p   0   0,00  328  25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03   T 22 09:35:08  1399,96 m/p   0   0,00  330  25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9   H 22 09:35:28  1397,44 m/p   0   0,00  342  2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6   T 22 09:36:06  1392,69 m/p   0   0,00  375  22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23   H 22 09:36:10  1392,19 m/p   0   0,00  379  22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3   H 22 09:36:34  1389,20 m/p   0   0,00  403  20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19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22 09:14:17  1577,62 m/p   2  46,60    4  46,80   43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22 09:30:34  1435,36 m/p  35  33,30  166  36,15  796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22 09:30:40  1434,57 m/p  36  32,90  168  36,02  808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5   H 22 09:30:41  1434,43 m/p  37  32,50  169  35,96  809  2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8   H 22 09:36:45  1387,84 m/p   0   0,00  419  19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5348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4   H 22 09:24:52  1449,61 m/p  26  36,93  113  39,64  614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6   T 22 09:30:40  1403,07 m/p  68  20,01  313  26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22 09:16:38  1521,23 m/p   6  44,99   26  45,36  197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22 09:24:48  1450,16 m/p  25  37,33  112  39,70  609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22 09:26:23  1437,14 m/p  33  34,11  157  36,75  775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22 09:29:14  1414,29 m/p  53  26,05  246  30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H 22 09:29:18  1413,76 m/p  55  25,25  251  30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25454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6   H 22 09:18:43  1508,73 m/p  11  42,97   35  44,77  240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6   H 22 09:20:42  1491,20 m/p  13  42,17   46  44,04  300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H 22 09:28:00  1430,04 m/p  44  29,68  188  34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H 22 09:28:04  1429,51 m/p  45  29,27  193  34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9   H 22 09:29:39  1416,91 m/p  52  26,45  235  31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3   H 22 09:25:02  1454,28 m/p  23  38,14   97  40,69  567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22 09:28:53  1422,98 m/p  48  28,07  210  33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22 09:29:25  1418,75 m/p  51  26,86  225  32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22 09:30:10  1412,85 m/p  57  24,44  255  30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22 09:30:12  1412,59 m/p  58  24,04  257  30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5   H 22 09:31:27  1402,85 m/p  70  19,20  316  26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4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6   H 22 09:23:32  1466,24 m/p  20  39,35   76  42,07  449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22 09:23:34  1465,96 m/p  21  38,94   77  42,00  453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2 09:28:00  1429,45 m/p  46  28,87  195  34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22 09:31:31  1401,75 m/p  71  18,80  319  26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65410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97    T 22 09:25:09  1515,33 m/p   7  44,58   28  45,23  215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1    H 22 09:36:31  1422,98 m/p  47  28,47  209  33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22 09:39:01  1404,16 m/p  66  20,81  305  27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5    H 22 09:39:08  1403,30 m/p  67  20,41  311  26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22 09:34:10  1441,14 m/p  30  35,32  137  38,06  716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22 09:35:02  1434,39 m/p  38  32,09  170  35,89  810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22 09:35:34  1430,27 m/p  43  30,08  187  34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260115 Kg:  10 Ók:  6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42    H 22 09:30:23  1439,71 m/p  31  34,91  146  37,47  739  2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084    H 22 09:36:39  1391,43 m/p   0   0,00  385  21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75    H 22 09:37:07  1387,96 m/p   0   0,00  416  19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0.cs. Dt: 2597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98   H 22 09:26:54  1468,49 m/p  19  39,75   73  42,27  434  3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5977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56   H 22 09:33:42  1414,13 m/p  54  25,65  247  30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38   H 22 09:33:58  1412,08 m/p  60  23,23  262  29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59738 Kg:  2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22 09:28:46  1452,94 m/p  24  37,73  102  40,36  581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22 09:30:56  1435,55 m/p  34  33,71  165  36,22  792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22 09:32:53  1420,24 m/p  50  27,26  220  32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22 09:33:45  1413,54 m/p  56  24,84  252  30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22 09:33:55  1412,26 m/p  59  23,63  260  29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8   H 22 09:34:23  1408,68 m/p  61  22,83  281  28,5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81   H 22 09:34:47  1405,64 m/p  64  21,62  296  27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59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2 09:21:34  1513,92 m/p   8  44,18   29  45,16  220  39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7   H 22 09:21:50  1511,57 m/p   9  43,78   31  45,03  229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22 09:24:47  1486,06 m/p  16  40,96   53  43,58  330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2 09:25:24  1480,83 m/p  17  40,55   60  43,12  366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22 09:32:50  1420,63 m/p  49  27,66  216  32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597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92   H 22 09:15:39  1567,84 m/p   3  46,19    6  46,67   75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5   H 22 09:22:08  1508,78 m/p  10  43,37   34  44,83  239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1   H 22 09:34:31  1407,53 m/p  62  22,43  286  28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H 22 09:34:47  1405,49 m/p  65  21,22  297  27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0.cs. Dt: 253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785    H 22 09:32:33  1388,20 m/p   0   0,00  414  19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4    H 22 09:20:05  1489,95 m/p  14  41,76   47  43,98  302  37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2    H 22 09:26:48  1433,34 m/p  40  31,29  176  35,50  826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271447 Kg:  3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5   T 22 09:25:25  1547,31 m/p  21  41,00  124  38,95  138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22 09:25:26  1547,16 m/p  22  40,70  125  38,89  139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36   H 22 09:26:05  1541,45 m/p  24  40,10  138  38,04  153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22 09:28:51  1517,61 m/p  36  36,50  181  35,22  208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58   H 22 09:34:26  1471,67 m/p  65  27,80  350  24,17  421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5   H 22 09:35:04  1466,63 m/p  69  26,60  370  22,86  444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5   H 22 09:38:00  1443,75 m/p   0   0,00    0   0,00  690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14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3   T 22 09:23:55  1560,65 m/p   7  45,20   82  41,70   90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22 09:26:02  1541,89 m/p  23  40,40  136  38,17  150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22 09:33:04  1482,65 m/p  52  31,70  293  27,89  350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H 22 09:36:36  1454,58 m/p   0   0,00    0   0,00  565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22 09:38:46  1437,89 m/p   0   0,00    0   0,00  769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2 09:38:50  1437,38 m/p   0   0,00    0   0,00  773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69393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00   H 22 09:29:43  1498,99 m/p  42  34,70  227  32,21  270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T 22 09:31:52  1481,27 m/p  55  30,80  302  27,31  361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22 09:32:46  1473,97 m/p  59  29,60  335  25,15  402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22 09:34:31  1459,99 m/p  83  22,40  417  19,78  505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96   T 22 09:34:31  1459,99 m/p  82  22,70  416  19,85  504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3   H 22 09:35:34  1451,73 m/p   0   0,00    0   0,00  590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4   H 22 09:35:41  1450,82 m/p   0   0,00    0   0,00  603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4   T 22 09:36:59  1440,73 m/p   0   0,00    0   0,00  725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9   T 22 09:37:31  1436,63 m/p   0   0,00    0   0,00  783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69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2 09:20:11  1582,96 m/p   2  46,70   26  45,36   26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22 09:21:30  1570,80 m/p   6  45,50   59  43,21   64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T 22 09:27:11  1520,42 m/p  32  37,70  174  35,68  200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8   T 22 09:31:44  1482,35 m/p  53  31,40  296  27,70  353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2   T 22 09:35:31  1452,12 m/p   0   0,00    0   0,00  586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5   H 22 09:37:19  1438,17 m/p   0   0,00    0   0,00  760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22 09:37:20  1438,04 m/p   0   0,00    0   0,00  763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30   H 22 09:25:04  1538,57 m/p  25  39,80  140  37,91  155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4   H 22 09:38:09  1431,59 m/p   0   0,00    0   0,00  845  1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683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2   H 22 09:27:04  1515,46 m/p  39  35,60  187  34,83  214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22 09:32:23  1471,28 m/p  66  27,50  352  24,03  423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4   H 22 09:35:08  1449,43 m/p   0   0,00    0   0,00  619  2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22 09:23:09  1549,74 m/p  16  42,50  114  39,61  128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22 09:25:34  1528,41 m/p  28  38,90  157  36,79  178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2 09:34:58  1450,73 m/p   0   0,00    0   0,00  604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1325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22 09:23:57  1559,79 m/p  10  44,30   86  41,44   94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2 09:24:03  1558,89 m/p  12  43,70   93  40,98  101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22 09:25:10  1548,95 m/p  17  42,20  116  39,48  130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22 09:25:15  1548,22 m/p  20  41,30  123  39,02  137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10   H 22 09:29:39  1510,30 m/p  40  35,30  200  33,98  231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22 09:32:33  1486,31 m/p  47  33,20  276  29,01  328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22 09:32:35  1486,03 m/p  48  32,90  278  28,88  331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5   H 22 09:35:05  1465,96 m/p  71  26,00  376  22,46  452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22 09:35:36  1461,88 m/p  81  23,00  406  20,50  492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2   H 22 09:36:24  1455,61 m/p  93  19,40    0   0,00  557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22 09:36:37  1453,92 m/p   0   0,00    0   0,00  570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9   T 22 09:36:43  1453,14 m/p   0   0,00    0   0,00  578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2 09:37:26  1447,58 m/p   0   0,00    0   0,00  638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5   H 22 09:37:48  1444,76 m/p   0   0,00    0   0,00  678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2   T 22 09:38:53  1436,47 m/p   0   0,00    0   0,00  785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2 09:38:54  1436,34 m/p   0   0,00    0   0,00  787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3   T 22 09:39:02  1435,33 m/p   0   0,00    0   0,00  798  2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22 09:39:38  1430,79 m/p   0   0,00    0   0,00  855  1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22 09:30:44  1501,24 m/p  41  35,00  223  32,47  263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22 09:32:18  1488,34 m/p  43  34,40  263  29,86  311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22 09:33:36  1477,81 m/p  56  30,50  318  26,26  381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2 09:35:10  1465,30 m/p  73  25,40  381  22,14  460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22 09:35:17  1464,38 m/p  75  24,80  387  21,74  467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22 09:36:14  1456,91 m/p  91  20,00    0   0,00  543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22 09:37:41  1445,65 m/p   0   0,00    0   0,00  666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2 09:37:56  1443,73 m/p   0   0,00    0   0,00  691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6931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1   H 22 09:26:42  1524,13 m/p  30  38,30  167  36,14  191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3   H 22 09:33:48  1465,26 m/p  74  25,10  382  22,07  461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9   H 22 09:38:13  1430,87 m/p   0   0,00    0   0,00  854  1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H 22 09:32:43  1473,94 m/p  60  29,30  336  25,08  403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2 09:33:58  1463,93 m/p  77  24,20  392  21,42  474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22 09:35:07  1454,83 m/p  95  18,80    0   0,00  563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22 09:37:17  1438,00 m/p   0   0,00    0   0,00  766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8   H 22 09:37:51  1433,67 m/p   0   0,00    0   0,00  820  2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0.cs. Dt: 27059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56   H 22 09:37:59  1439,35 m/p   0   0,00    0   0,00  747  2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32   T 22 09:38:01  1439,10 m/p   0   0,00    0   0,00  751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70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81   T 22 09:27:54  1520,93 m/p  31  38,00  172  35,81  198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77   T 22 09:27:59  1520,22 m/p  33  37,40  175  35,62  201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1   H 22 09:28:28  1516,10 m/p  37  36,20  185  34,96  212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57   H 22 09:33:47  1472,24 m/p  64  28,10  348  24,30  419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822   T 22 09:34:34  1465,99 m/p  70  26,30  375  22,53  451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46   T 22 09:34:47  1464,28 m/p  76  24,50  388  21,68  470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40   T 22 09:37:57  1439,61 m/p   0   0,00    0   0,00  741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26081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4   H 22 09:13:54  1591,28 m/p   1  47,00   10  46,41   10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5   H 22 09:17:07  1560,65 m/p   8  44,90   83  41,63   91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7   H 22 09:18:25  1548,60 m/p  18  41,90  119  39,28  133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6   H 22 09:30:39  1443,73 m/p   0   0,00    0   0,00  692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22 09:30:48  1442,53 m/p   0   0,00    0   0,00  704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22 09:30:50  1442,27 m/p   0   0,00    0   0,00  707  2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60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22 09:25:22  1487,23 m/p  45  33,80  267  29,60  318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22 09:28:11  1463,72 m/p  78  23,90  394  21,29  477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22 09:30:43  1443,20 m/p   0   0,00    0   0,00  697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2 09:30:44  1443,07 m/p   0   0,00    0   0,00  699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22 09:30:52  1442,00 m/p   0   0,00    0   0,00  709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26674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22 09:19:47  1571,07 m/p   5  45,80   57  43,34   62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4   H 22 09:22:03  1550,37 m/p  15  42,80  113  39,67  127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4   H 22 09:22:16  1548,42 m/p  19  41,60  121  39,15  135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8   H 22 09:29:51  1483,13 m/p  50  32,30  287  28,29  343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5   H 22 09:29:53  1482,86 m/p  51  32,00  290  28,09  347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7   H 22 09:29:59  1482,03 m/p  54  31,10  298  27,57  356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6   H 22 09:33:02  1457,34 m/p  90  20,30    0   0,00  540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60   H 22 09:34:07  1448,76 m/p   0   0,00    0   0,00  623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1   H 22 09:34:07  1448,76 m/p   0   0,00    0   0,00  622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22 09:34:19  1447,19 m/p   0   0,00    0   0,00  646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7   H 22 09:36:28  1430,50 m/p   0   0,00    0   0,00  859  1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266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3   H 22 09:32:59  1457,73 m/p  88  20,90    0   0,00  531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9   H 22 09:32:59  1457,73 m/p  87  21,20    0   0,00  530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22 09:33:02  1457,34 m/p  89  20,60    0   0,00  539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2   H 22 09:33:17  1455,35 m/p  94  19,10    0   0,00  559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H 22 09:35:59  1434,22 m/p   0   0,00    0   0,00  814  2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0   H 22 09:36:04  1433,58 m/p   0   0,00    0   0,00  823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881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32   H 22 09:32:29  1473,07 m/p  61  29,00  341  24,75  412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5   H 22 09:35:27  1449,50 m/p   0   0,00    0   0,00  616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6   T 22 09:35:32  1448,85 m/p   0   0,00    0   0,00  621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60   T 22 09:35:34  1448,59 m/p   0   0,00    0   0,00  628  2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4   H 22 09:35:44  1447,29 m/p   0   0,00    0   0,00  643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1   T 22 09:35:54  1445,99 m/p   0   0,00    0   0,00  662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3   H 22 09:36:31  1441,21 m/p   0   0,00    0   0,00  715  2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8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22 09:22:16  1560,43 m/p   9  44,60   85  41,50   93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22 09:23:09  1552,47 m/p  13  43,40  106  40,13  120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6   T 22 09:32:07  1476,03 m/p  58  29,90  327  25,67  393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0   T 22 09:36:42  1439,80 m/p   0   0,00    0   0,00  736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7094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22 09:36:26  1453,17 m/p   0   0,00    0   0,00  577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3   H 22 09:39:01  1433,31 m/p   0   0,00    0   0,00  828  1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09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22 09:22:17  1572,52 m/p   3  46,40   48  43,92   53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2 09:28:22  1518,89 m/p  34  37,10  179  35,35  206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22 09:28:45  1515,63 m/p  38  35,90  186  34,90  213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22 09:32:21  1485,71 m/p  49  32,60  281  28,68  334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22 09:33:58  1472,66 m/p  62  28,70  345  24,49  416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3   H 22 09:33:59  1472,52 m/p  63  28,40  347  24,36  418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6   H 22 09:35:08  1463,38 m/p  79  23,60  395  21,22  478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H 22 09:36:04  1456,04 m/p  92  19,70    0   0,00  554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6984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8   H 22 09:23:59  1550,96 m/p  14  43,10  112  39,74  126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H 22 09:31:22  1487,83 m/p  44  34,10  264  29,79  314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22 09:36:40  1445,58 m/p   0   0,00    0   0,00  668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4   H 22 09:37:23  1440,05 m/p   0   0,00    0   0,00  731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69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22 09:36:39  1445,71 m/p   0   0,00    0   0,00  665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7   H 22 09:36:45  1444,94 m/p   0   0,00    0   0,00  676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H 22 09:36:46  1444,81 m/p   0   0,00    0   0,00  677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H 22 09:37:24  1439,93 m/p   0   0,00    0   0,00  735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H 22 09:37:27  1439,54 m/p   0   0,00    0   0,00  743  2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H 22 09:37:28  1439,41 m/p   0   0,00    0   0,00  746  22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22 09:38:28  1431,78 m/p   0   0,00    0   0,00  843  1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090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72   H 22 09:38:40  1435,90 m/p   0   0,00    0   0,00  791  21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3   H 22 09:38:54  1434,12 m/p   0   0,00    0   0,00  817  2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1   H 22 09:39:02  1433,11 m/p   0   0,00    0   0,00  832  1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70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22 09:23:44  1559,32 m/p  11  44,00   91  41,11   99  4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Péter                  0.cs. Dt: 271666 Kg:  4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4   T 22 09:27:41  1528,93 m/p  26  39,50  155  36,92  176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1   T 22 09:27:44  1528,50 m/p  27  39,20  156  36,86  177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6   T 22 09:28:59  1517,83 m/p  35  36,80  180  35,29  207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22 09:32:46  1486,41 m/p  46  33,50  275  29,07  327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22 09:33:57  1476,85 m/p  57  30,20  321  26,06  386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4   H 22 09:35:21  1465,69 m/p  72  25,70  378  22,33  455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1   H 22 09:36:14  1458,74 m/p  84  22,10  428  19,06  519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2   T 22 09:36:17  1458,35 m/p  85  21,80  431  18,87  523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6   H 22 09:36:18  1458,22 m/p  86  21,50    0   0,00  526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0   T 22 09:38:05  1444,39 m/p   0   0,00    0   0,00  680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2   H 22 09:38:09  1443,88 m/p   0   0,00    0   0,00  685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17   T 22 09:38:10  1443,75 m/p   0   0,00    0   0,00  689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0   H 22 09:38:11  1443,62 m/p   0   0,00    0   0,00  693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22 09:38:42  1439,67 m/p   0   0,00    0   0,00  740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3   T 22 09:38:45  1439,29 m/p   0   0,00    0   0,00  748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1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22 09:22:48  1572,14 m/p   4  46,10   51  43,73   56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22 09:27:49  1527,79 m/p  29  38,60  160  36,60  181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1   T 22 09:35:09  1467,28 m/p  67  27,20  367  23,05  440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22 09:35:11  1467,01 m/p  68  26,90  369  22,92  442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2 09:35:46  1462,40 m/p  80  23,30  402  20,76  487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22 09:38:14  1443,24 m/p   0   0,00    0   0,00  696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248570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22 09:06:24  1589,32 m/p   1  47,00   12  46,28   12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22 09:06:31  1588,14 m/p   3  46,30   14  46,15   14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22 09:10:11  1551,78 m/p  44  32,03  108  40,00  122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2   H 22 09:13:48  1517,52 m/p  60  26,46  183  35,09  210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22 09:15:28  1502,24 m/p  66  24,37  219  32,74  259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1   H 22 09:17:09  1487,11 m/p  73  21,93  269  29,46  320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33   H 22 09:17:57  1480,02 m/p  82  18,80  309  26,85  370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0   H 22 09:19:30  1466,49 m/p   0   0,00  371  22,79  445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1   H 22 09:19:38  1465,34 m/p   0   0,00  380  22,20  459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22 09:23:42  1431,03 m/p   0   0,00    0   0,00  853  1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4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22 09:07:00  1583,25 m/p   8  44,56   23  45,56   23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2 09:07:43  1576,05 m/p  16  41,78   43  44,25   47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22 09:08:08  1571,90 m/p  19  40,73   53  43,60   58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22 09:08:23  1569,42 m/p  25  38,64   64  42,88   69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2 09:13:01  1524,81 m/p  56  27,85  165  36,27  189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2 09:15:25  1502,69 m/p  65  24,72  218  32,80  258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2 09:15:31  1501,78 m/p  67  24,02  221  32,61  261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2 09:23:12  1435,16 m/p   0   0,00    0   0,00  799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498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86   H 22 09:19:47  1471,33 m/p   0   0,00  351  24,10  422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22 09:21:45  1454,48 m/p   0   0,00    0   0,00  566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22 09:24:21  1432,79 m/p   0   0,00    0   0,00  836  1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4990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22 09:07:24  1587,54 m/p   5  45,61   18  45,89   18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22 09:09:45  1564,19 m/p  33  35,86   75  42,16   83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22 09:21:14  1459,30 m/p   0   0,00  426  19,19  515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7   H 22 09:21:46  1454,77 m/p   0   0,00    0   0,00  564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22 09:22:38  1447,46 m/p   0   0,00    0   0,00  639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3   H 22 09:23:35  1439,54 m/p   0   0,00    0   0,00  744  2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499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22 09:10:31  1556,72 m/p  43  32,38   99  40,59  110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22 09:11:41  1545,49 m/p  47  30,99  128  38,69  142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22 09:24:05  1435,41 m/p   0   0,00    0   0,00  795  2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24836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6   H 22 09:06:52  1583,16 m/p   9  44,21   25  45,43   25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70   H 22 09:11:38  1536,47 m/p  51  29,59  143  37,71  158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22 09:17:41  1481,04 m/p  81  19,15  305  27,11  364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0   H 22 09:18:25  1474,59 m/p   0   0,00  334  25,21  401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22 09:19:48  1462,58 m/p   0   0,00  400  20,89  485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4   H 22 09:22:16  1441,64 m/p   0   0,00    0   0,00  711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3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2 09:07:11  1579,97 m/p  11  43,52   31  45,04   31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22 09:07:12  1579,80 m/p  12  43,17   32  44,97   32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22 09:08:59  1562,08 m/p  36  34,81   78  41,96   86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22 09:09:03  1561,43 m/p  37  34,47   79  41,90   87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22 09:21:48  1445,56 m/p   0   0,00    0   0,00  669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2 09:23:23  1432,36 m/p   0   0,00    0   0,00  840  1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532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22 09:22:18  1469,91 m/p   0   0,00  354  23,90  425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4   T 22 09:22:27  1468,63 m/p   0   0,00  361  23,45  433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24984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49   H 22 09:11:55  1543,07 m/p  49  30,29  134  38,30  148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2   H 22 09:15:43  1507,68 m/p  63  25,41  206  33,59  242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22   H 22 09:22:11  1451,06 m/p   0   0,00    0   0,00  600  2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49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22 09:08:54  1572,36 m/p  18  41,08   49  43,86   54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9   H 22 09:09:46  1563,83 m/p  35  35,16   77  42,03   85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22 09:15:28  1509,96 m/p  62  25,76  201  33,91  232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22 09:16:48  1497,89 m/p  68  23,67  232  31,89  275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22 09:16:57  1496,54 m/p  69  23,33  238  31,49  281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22 09:17:32  1491,33 m/p  70  22,98  254  30,45  299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22 09:17:35  1490,89 m/p  71  22,63  255  30,38  301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22 09:22:38  1447,28 m/p   0   0,00    0   0,00  644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48418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22 09:17:11  1485,90 m/p  75  21,24  280  28,75  333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22 09:19:35  1464,87 m/p   0   0,00  384  21,94  463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2   H 22 09:21:21  1449,77 m/p   0   0,00    0   0,00  612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22 09:22:24  1440,94 m/p   0   0,00    0   0,00  723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22 09:08:36  1566,32 m/p  31  36,56   72  42,35   79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22 09:21:35  1447,80 m/p   0   0,00    0   0,00  636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22 09:23:03  1435,53 m/p   0   0,00    0   0,00  793  2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22 09:23:06  1435,11 m/p   0   0,00    0   0,00  802  2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5169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3   H 22 09:13:54  1535,66 m/p  53  28,90  145  37,58  160  4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1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2 09:21:41  1466,04 m/p   0   0,00  374  22,59  450  3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248657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22 09:08:38  1567,35 m/p  29  37,25   70  42,49   77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22 09:08:43  1566,53 m/p  30  36,90   71  42,42   78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9   H 22 09:12:04  1534,15 m/p  54  28,55  146  37,51  163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22 09:12:17  1532,10 m/p  55  28,20  148  37,38  167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0   H 22 09:16:57  1489,28 m/p  72  22,28  257  30,25  304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22 09:19:38  1465,72 m/p   0   0,00  377  22,40  454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8   H 22 09:22:01  1445,42 m/p   0   0,00    0   0,00  671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8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22 09:06:56  1584,33 m/p   7  44,91   22  45,63   22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22 09:08:13  1571,48 m/p  20  40,39   54  43,53   59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22 09:08:15  1571,15 m/p  21  40,04   56  43,40   61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22 09:08:21  1570,16 m/p  22  39,69   61  43,07   66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22 09:15:07  1505,81 m/p  64  25,07  212  33,19  249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22 09:23:21  1434,30 m/p   0   0,00    0   0,00  812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0.cs. Dt: 250896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20   H 22 09:09:52  1569,26 m/p  26  38,30   65  42,81   70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38   H 22 09:21:43  1460,98 m/p   0   0,00  411  20,17  498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249169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22 09:08:43  1569,75 m/p  24  38,99   63  42,94   68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22 09:08:49  1568,77 m/p  28  37,60   68  42,62   73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22 09:09:46  1559,44 m/p  40  33,42   90  41,18   98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22 09:10:00  1557,16 m/p  42  32,73   97  40,72  108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4   H 22 09:10:50  1549,10 m/p  45  31,68  115  39,54  129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7   H 22 09:10:51  1548,94 m/p  46  31,33  117  39,41  131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22 09:11:30  1542,70 m/p  50  29,94  135  38,23  149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22 09:14:20  1516,11 m/p  61  26,11  184  35,03  211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22 09:17:40  1485,97 m/p  74  21,59  279  28,81  332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22 09:20:55  1457,71 m/p   0   0,00    0   0,00  533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22 09:23:14  1438,22 m/p   0   0,00    0   0,00  759  2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22 09:06:57  1587,42 m/p   6  45,26   19  45,82   19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2 09:07:52  1578,21 m/p  13  42,82   38  44,58   41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H 22 09:08:00  1576,87 m/p  15  42,13   42  44,32   46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22 09:09:45  1559,60 m/p  39  33,77   88  41,31   96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22 09:20:43  1459,42 m/p   0   0,00  425  19,26  514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22 09:20:51  1458,28 m/p   0   0,00    0   0,00  525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22 09:21:36  1451,91 m/p   0   0,00    0   0,00  589  2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22 09:08:36  1570,04 m/p  23  39,34   62  43,01   67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2   H 22 09:17:59  1482,34 m/p  79  19,84  297  27,63  354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22 09:19:48  1466,48 m/p   0   0,00  372  22,73  446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22 09:20:52  1457,33 m/p   0   0,00    0   0,00  541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22 09:20:56  1456,76 m/p   0   0,00    0   0,00  544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22 09:22:52  1440,47 m/p   0   0,00    0   0,00  728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22 09:23:02  1439,08 m/p   0   0,00    0   0,00  752  2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1   H 22 09:23:19  1436,73 m/p   0   0,00    0   0,00  782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48668 Kg:  10 Ók:  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542    H 22 09:07:52  1573,14 m/p  17  41,43   47  43,99   52  4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49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2   H 22 09:07:56  1577,52 m/p  14  42,47   41  44,38   45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22 09:17:58  1483,29 m/p  77  20,54  286  28,35  342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22 09:18:09  1481,67 m/p  80  19,50  300  27,44  358  3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491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8   H 22 09:09:40  1560,60 m/p  38  34,12   84  41,57   92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8   H 22 09:09:58  1557,67 m/p  41  33,07   95  40,85  105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47   H 22 09:17:51  1484,52 m/p  76  20,89  285  28,42  340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4   H 22 09:18:05  1482,46 m/p  78  20,19  295  27,76  352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06   H 22 09:22:47  1442,13 m/p   0   0,00    0   0,00  708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1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22 09:06:50  1588,79 m/p   2  46,65   13  46,21   13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3   H 22 09:07:28  1582,40 m/p  10  43,87   28  45,23   28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73   H 22 09:12:15  1535,75 m/p  52  29,24  144  37,64  159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25   H 22 09:13:31  1523,85 m/p  57  27,50  169  36,01  194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0   H 22 09:23:54  1432,87 m/p   0   0,00    0   0,00  835  1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014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22 09:08:04  1569,05 m/p  27  37,95   66  42,75   71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5   H 22 09:10:30  1545,26 m/p  48  30,64  129  38,63  143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7   H 22 09:13:10  1520,00 m/p  58  27,16  176  35,55  202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22 09:18:16  1473,93 m/p   0   0,00  337  25,02  404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22 09:18:18  1473,64 m/p   0   0,00  338  24,95  405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6   H 22 09:20:08  1457,76 m/p   0   0,00    0   0,00  529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22 09:20:20  1456,05 m/p   0   0,00    0   0,00  553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22 09:20:25  1455,34 m/p   0   0,00    0   0,00  560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22 09:21:18  1447,83 m/p   0   0,00    0   0,00  635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22 09:22:52  1434,71 m/p   0   0,00    0   0,00  806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22 09:23:21  1430,71 m/p   0   0,00    0   0,00  856  1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2 09:06:13  1587,63 m/p   4  45,96   16  46,02   16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22 09:08:32  1564,43 m/p  32  36,21   74  42,22   82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22 09:08:35  1563,93 m/p  34  35,51   76  42,09   84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2 09:13:15  1519,23 m/p  59  26,81  177  35,48  204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2 09:20:04  1458,33 m/p   0   0,00  432  18,80  524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22 09:20:28  1454,91 m/p   0   0,00    0   0,00  562  2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0.cs. Dt: 25200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3   H 22 09:25:12  1438,27 m/p   0   0,00    0   0,00  758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520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8   H 22 09:25:09  1438,68 m/p   0   0,00    0   0,00  756  2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0.cs. Dt: 2653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56    T 22 09:38:34  1407,18 m/p  36  28,72  289  28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6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1    H 22 09:29:14  1480,46 m/p   4  45,43   61  43,06  367  3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65541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0   T 22 09:27:05  1499,48 m/p   3  45,96   42  44,30  268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4   H 22 09:37:40  1414,92 m/p  32  30,81  244  31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1   T 22 09:41:20  1387,80 m/p  50  21,41  420  19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5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7   T 22 09:38:23  1409,53 m/p  35  29,24  276  28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26883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22 09:26:23  1524,11 m/p   1  47,00   25  45,42  193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5   H 22 09:35:11  1451,68 m/p  10  42,30  107  40,03  592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22 09:35:17  1450,90 m/p  11  41,78  110  39,83  602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3   H 22 09:36:02  1445,05 m/p  13  40,73  130  38,52  675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2 09:37:26  1434,26 m/p  19  37,60  171  35,83  813  2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22 09:43:35  1388,69 m/p  47  22,98  408  2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688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4   H 22 09:28:27  1506,46 m/p   2  46,48   37  44,63  247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2 09:33:35  1464,34 m/p   8  43,34   81  41,74  468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2 09:33:50  1462,34 m/p   9  42,82   86  41,41  489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22 09:38:00  1429,93 m/p  21  36,56  190  3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2 09:38:02  1429,68 m/p  22  36,03  192  34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9   H 22 09:38:07  1429,05 m/p  24  34,99  196  34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2 09:38:56  1422,87 m/p  26  33,94  211  33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22 09:38:58  1422,62 m/p  27  33,42  212  33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269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82    H 22 09:39:50  1419,96 m/p  30  31,86  222  32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94    H 22 09:42:53  1397,50 m/p  41  26,11  341  24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69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22 09:33:47  1466,70 m/p   6  44,39   74  42,20  443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22 09:33:56  1465,50 m/p   7  43,87   79  41,87  458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22 09:42:27  1400,65 m/p  39  27,16  325  25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22 09:44:56  1382,81 m/p  52  20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184 Kg:  3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4   H 22 09:38:05  1420,52 m/p  28  32,90  217  32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22 09:40:47  1400,42 m/p  40  26,63  327  25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1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22 09:30:54  1476,92 m/p   5  44,91   65  42,79  384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22 09:35:48  1437,97 m/p  16  39,17  153  37,01  768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8   T 22 09:42:21  1389,01 m/p  46  23,50  405  20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22 09:43:37  1379,92 m/p  55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3524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52   H 22 09:33:49  1433,62 m/p  20  37,08  173  35,69  822  2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5379   T 22 09:36:41  1411,61 m/p  33  30,29  264  29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85   H 22 09:39:42  1389,16 m/p  45  24,02  404  20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22 09:39:52  1387,94 m/p  49  21,93  418  19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5   T 22 09:40:22  1384,30 m/p  51  20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68   H 22 09:40:55  1380,31 m/p  54  19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3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22 09:35:57  1417,18 m/p  31  31,33  233  31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05   T 22 09:39:10  1393,08 m/p  43  25,07  369  22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00   T 22 09:39:40  1389,41 m/p  44  24,54  402  20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6344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6   T 22 09:33:09  1438,37 m/p  15  39,69  150  37,21  757  2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1   T 22 09:33:15  1437,59 m/p  17  38,64  156  36,81  772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57   H 22 09:33:19  1437,06 m/p  18  38,12  159  36,61  778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52   H 22 09:34:53  1424,89 m/p  25  34,47  203  33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5   H 22 09:35:28  1420,41 m/p  29  32,38  218  32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22 09:37:36  1404,25 m/p  37  28,20  304  27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22 09:37:57  1401,64 m/p  38  27,68  321  25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22 09:38:50  1395,08 m/p  42  25,59  357  23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684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3    H 22 09:35:56  1443,83 m/p  14  40,21  131  38,45  686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97    H 22 09:43:19  1388,69 m/p  48  22,46  409  20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4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22 09:35:12  1449,55 m/p  12  41,26  114  39,57  615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74    H 22 09:37:48  1429,48 m/p  23  35,51  194  34,31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22 09:40:21  1410,33 m/p  34  29,77  267  29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2    H 22 09:44:15  1382,01 m/p  53  19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9   H 22 09:46:08  1376,31 m/p  18  27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3   H 22 09:41:07  1412,44 m/p   8  39,10  258  3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0.cs. Dt: 28129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1   H 22 09:57:39  1354,66 m/p  23  2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8   H 22 09:48:03  1420,32 m/p   5  42,49  219  3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94   H 22 09:48:45  1415,32 m/p   6  41,36  242  31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22 09:49:30  1410,00 m/p   9  37,98  271  29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22 09:53:18  1383,64 m/p  11  35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2 09:55:05  1371,61 m/p  19  26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75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4   H 22 09:44:56  1413,15 m/p   7  40,23  253  30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1   H 22 09:49:50  1378,50 m/p  13  33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7   H 22 09:52:25  1360,91 m/p  20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70519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22 09:36:50  1447,92 m/p   2  45,87  119  39,24  634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8   H 22 09:37:59  1439,06 m/p   4  43,62  149  37,27  753  2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22 09:45:21  1384,79 m/p  10  36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22 09:46:07  1379,38 m/p  12  34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22 09:46:21  1377,74 m/p  15  31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5   H 22 09:49:37  1355,19 m/p  21  24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22 09:50:58  1346,09 m/p  26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0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22 09:36:38  1449,47 m/p   1  47,00  115  39,51  617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22 09:37:56  1439,44 m/p   3  44,74  147  37,40  745  2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22 09:46:21  1377,74 m/p  14  32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22 09:46:23  1377,50 m/p  16  30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9   H 22 09:46:24  1377,39 m/p  17  28,95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22 09:49:39  1354,97 m/p  22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22 09:49:55  1353,16 m/p  24  21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37   H 22 09:50:05  1352,03 m/p  25  1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2   H 22 09:39:20  1473,06 m/p  18  32,90  342  24,69  413  3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22 09:36:43  1493,70 m/p  14  36,22  245  31,04  288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22 09:37:50  1484,82 m/p  16  34,56  284  28,48  339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275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22 09:37:48  1469,49 m/p  20  31,24  357  23,71  428  3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5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71   H 22 09:28:44  1544,03 m/p   7  42,02  132  38,43  146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79   H 22 09:39:55  1453,11 m/p  25  27,09    0   0,00  579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7899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16   H 22 09:28:58  1558,89 m/p   4  44,51   92  41,05  100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42   H 22 09:30:11  1548,37 m/p   6  42,85  122  39,08  136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8   H 22 09:32:13  1531,09 m/p   8  41,19  150  37,25  171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22 09:36:11  1498,47 m/p  12  37,88  231  31,95  274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9   H 22 09:38:23  1480,97 m/p  17  33,73  306  27,04  365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22 09:39:24  1473,02 m/p  19  32,07  343  24,62  414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46   H 22 09:42:54  1446,29 m/p  27  25,44    0   0,00  660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7   H 22 09:44:12  1436,61 m/p  35  18,80    0   0,00  784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8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22 09:27:36  1570,89 m/p   2  46,17   58  43,27   63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22 09:39:58  1468,63 m/p  21  30,41  360  23,51  432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22 09:42:51  1446,67 m/p  26  26,26    0   0,00  654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H 22 09:44:16  1436,12 m/p   0   0,00    0   0,00  789  2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3   H 22 09:44:53  1431,57 m/p   0   0,00    0   0,00  846  1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1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7   H 22 09:39:37  1487,74 m/p  15  35,39  265  29,73  315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79   H 22 09:43:20  1459,14 m/p  23  28,75  427  19,13  518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22 09:45:35  1442,35 m/p  29  23,78    0   0,00  705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4   H 22 09:46:16  1437,33 m/p  34  19,63    0   0,00  774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7537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396   H 22 09:41:55  1434,86 m/p   0   0,00    0   0,00  805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0.cs. Dt: 27515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81   H 22 09:41:58  1433,31 m/p   0   0,00    0   0,00  827  1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75713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8730   H 22 09:41:14  1441,76 m/p  30  22,95    0   0,00  710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7   T 22 09:41:18  1441,26 m/p  31  22,12    0   0,00  714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8   H 22 09:41:30  1439,75 m/p  32  21,29    0   0,00  737  2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5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22 09:39:30  1454,95 m/p  24  27,92    0   0,00  561  2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27867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22 09:26:37  1577,84 m/p   1  47,00   39  44,51   42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H 22 09:32:04  1530,60 m/p   9  40,36  152  37,12  173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22 09:34:53  1507,29 m/p  11  38,71  208  33,46  244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22 09:42:43  1446,02 m/p  28  24,61    0   0,00  661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3   H 22 09:43:41  1438,80 m/p  33  20,46    0   0,00  754  2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22 09:28:29  1561,33 m/p   3  45,34   80  41,83   88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6   H 22 09:29:38  1551,34 m/p   5  43,68  110  39,87  124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22 09:34:51  1507,56 m/p  10  39,54  207  33,52  243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22 09:36:17  1495,96 m/p  13  37,05  239  31,43  282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22 09:40:09  1465,54 m/p  22  29,58  379  22,27  456  3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27627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63   H 22 09:35:31  1489,12 m/p  47  26,08  259  30,12  306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28   H 22 09:40:20  1451,43 m/p   0   0,00    0   0,00  596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59   H 22 09:40:28  1450,42 m/p   0   0,00    0   0,00  608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22 09:42:38  1434,10 m/p   0   0,00    0   0,00  818  2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2762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44   H 22 09:31:22  1523,19 m/p  28  34,72  171  35,88  196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22 09:35:43  1487,51 m/p  49  25,17  266  29,66  316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5   H 22 09:42:36  1434,35 m/p   0   0,00    0   0,00  811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290540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2 09:28:51  1624,39 m/p   1  47,00    1  47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22 09:28:52  1624,24 m/p   2  46,55    2  46,93    2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22 09:40:37  1524,12 m/p  26  35,63  168  36,07  192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2 09:43:35  1500,77 m/p  34  31,99  224  32,41  265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68   H 22 09:44:32  1493,44 m/p  44  27,44  247  30,90  292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22 09:46:41  1477,11 m/p  53  23,35  319  26,19  382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2   H 22 09:48:38  1462,61 m/p  61  19,71  399  20,96  483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6   H 22 09:48:41  1462,25 m/p  63  18,80  404  20,63  490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0   H 22 09:49:54  1453,35 m/p   0   0,00    0   0,00  576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3   H 22 09:52:50  1432,33 m/p   0   0,00    0   0,00  841  1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90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9   H 22 09:28:59  1623,18 m/p   3  46,09    3  46,87    3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22 09:36:37  1556,79 m/p  12  42,00   98  40,65  109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18   H 22 09:36:39  1556,51 m/p  13  41,54  100  40,52  112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2 09:36:45  1555,68 m/p  14  41,09  101  40,46  114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22 09:38:26  1541,78 m/p  20  38,36  137  38,10  151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22 09:40:41  1523,59 m/p  27  35,17  170  35,94  195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8   H 22 09:43:30  1501,41 m/p  33  32,45  222  32,54  262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22 09:46:43  1476,86 m/p  54  22,89  320  26,13  385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73   H 22 09:46:54  1475,49 m/p  57  21,53  331  25,41  397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5   H 22 09:34:06  1501,97 m/p  32  32,90  220  32,67  260  3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75589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02   H 22 09:24:35  1578,55 m/p   8  43,82   36  44,71   39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8   H 22 09:34:01  1497,63 m/p  38  30,17  233  31,82  276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0   H 22 09:37:48  1467,46 m/p  60  20,16  366  23,12  439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0   H 22 09:41:12  1441,37 m/p   0   0,00    0   0,00  713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97   H 22 09:41:30  1439,11 m/p   0   0,00    0   0,00  750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75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6   H 22 09:36:40  1476,37 m/p  55  22,44  324  25,87  390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22 09:36:52  1474,79 m/p  58  21,07  333  25,28  399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22 09:38:27  1462,40 m/p  62  19,25  401  20,83  486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02   H 22 09:38:45  1460,07 m/p   0   0,00  414  19,98  502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4   H 22 09:39:45  1452,38 m/p   0   0,00    0   0,00  585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5   H 22 09:39:55  1451,10 m/p   0   0,00    0   0,00  599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47   H 22 09:41:33  1438,73 m/p   0   0,00    0   0,00  755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288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48   H 22 09:32:16  1582,46 m/p   5  45,18   27  45,30   27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11   H 22 09:37:34  1537,74 m/p  22  37,45  142  37,77  157  4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88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6   H 22 09:32:44  1578,41 m/p   9  43,36   37  44,64   40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22 09:36:51  1543,64 m/p  19  38,81  133  38,36  147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22 09:39:39  1520,85 m/p  29  34,26  173  35,75  199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7   H 22 09:40:45  1512,08 m/p  30  33,81  197  34,18  227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1   H 22 09:40:47  1511,82 m/p  31  33,35  198  34,11  228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22 09:44:44  1481,15 m/p  51  24,26  303  27,24  362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3   H 22 09:49:59  1442,27 m/p   0   0,00    0   0,00  706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10   H 22 09:51:31  1431,30 m/p   0   0,00    0   0,00  851  1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270500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0   H 22 09:25:52  1538,10 m/p  21  37,90  141  37,84  156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18   H 22 09:26:35  1531,85 m/p  23  36,99  149  37,32  168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6   H 22 09:30:43  1496,82 m/p  39  29,72  236  31,62  279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17   H 22 09:35:17  1459,93 m/p   0   0,00  420  19,59  508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7   H 22 09:35:18  1459,79 m/p   0   0,00  421  19,52  509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8   H 22 09:35:28  1458,48 m/p   0   0,00  429  19,00  521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22 09:35:30  1458,22 m/p   0   0,00    0   0,00  527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38   H 22 09:35:34  1457,70 m/p   0   0,00    0   0,00  534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1   H 22 09:35:36  1457,44 m/p   0   0,00    0   0,00  537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0   H 22 09:35:45  1456,26 m/p   0   0,00    0   0,00  549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91   H 22 09:36:22  1451,44 m/p   0   0,00    0   0,00  595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2   H 22 09:36:34  1449,88 m/p   0   0,00    0   0,00  611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7   H 22 09:37:51  1439,98 m/p   0   0,00    0   0,00  733  2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70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22 09:30:19  1500,14 m/p  35  31,54  226  32,28  267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22 09:31:06  1493,65 m/p  43  27,90  246  30,97  291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0   H 22 09:32:38  1481,11 m/p  52  23,80  304  27,17  363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22 09:36:24  1451,18 m/p   0   0,00    0   0,00  598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76292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22 09:23:35  1591,60 m/p   4  45,64    9  46,48    9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165   H 22 09:30:50  1527,79 m/p  25  36,08  159  36,66  180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88   H 22 09:35:31  1489,22 m/p  46  26,53  258  30,18  305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1   H 22 09:37:12  1475,83 m/p  56  21,98  328  25,60  394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41   H 22 09:40:42  1448,75 m/p   0   0,00    0   0,00  624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08   H 22 09:40:56  1446,98 m/p   0   0,00    0   0,00  652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3   H 22 09:41:00  1446,47 m/p   0   0,00    0   0,00  656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82   H 22 09:41:47  1440,56 m/p   0   0,00    0   0,00  727  2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2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22 09:30:48  1528,07 m/p  24  36,54  158  36,73  179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22 09:35:33  1488,96 m/p  48  25,62  262  29,92  309  3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7640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22 09:28:02  1552,54 m/p  16  40,18  105  40,20  119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1   H 22 09:37:37  1473,24 m/p  59  20,62  340  24,82  408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22 09:39:21  1459,75 m/p   0   0,00  422  19,45  510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50   H 22 09:41:21  1444,49 m/p   0   0,00    0   0,00  679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40   H 22 09:42:38  1434,87 m/p   0   0,00    0   0,00  803  2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0   H 22 09:34:26  1498,67 m/p  36  31,08  229  32,08  272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22 09:34:26  1498,67 m/p  37  30,63  230  32,02  273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22 09:39:13  1460,78 m/p   0   0,00  412  20,11  499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22 09:39:19  1460,01 m/p   0   0,00  415  19,91  503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2   H 22 09:42:36  1435,12 m/p   0   0,00    0   0,00  801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7625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4   H 22 09:24:58  1578,88 m/p   6  44,73   34  44,84   36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0   H 22 09:25:07  1577,53 m/p  10  42,91   40  44,45   44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22 09:27:47  1553,87 m/p  15  40,63  103  40,33  117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22 09:28:04  1551,40 m/p  17  39,72  109  39,93  123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22 09:28:06  1551,11 m/p  18  39,27  111  39,80  125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72   H 22 09:34:42  1495,68 m/p  40  29,26  241  31,30  284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2 09:34:53  1494,20 m/p  42  28,35  244  31,10  287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22 09:35:29  1489,36 m/p  45  26,99  256  30,32  303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6   H 22 09:35:45  1487,22 m/p  50  24,71  268  29,53  319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22 09:39:13  1459,98 m/p   0   0,00  418  19,72  506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22 09:39:34  1457,28 m/p   0   0,00    0   0,00  542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2 09:40:54  1447,10 m/p   0   0,00    0   0,00  649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2 09:40:55  1446,98 m/p   0   0,00    0   0,00  653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22 09:25:00  1578,58 m/p   7  44,27   35  44,78   38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5   H 22 09:26:04  1569,02 m/p  11  42,45   67  42,68   72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22 09:34:44  1495,41 m/p  41  28,81  242  31,23  285  3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6799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524   H 22 09:24:59  1531,55 m/p  14  41,69   21  45,69  170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H 22 09:38:50  1419,21 m/p  63  21,66  223  3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22 09:39:50  1411,74 m/p   0   0,00  263  29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6   H 22 09:41:59  1395,93 m/p   0   0,00  351  23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2 09:42:25  1392,78 m/p   0   0,00  373  22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22 09:42:32  1391,94 m/p   0   0,00  381  22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H 22 09:42:57  1388,93 m/p   0   0,00  407  20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7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7   H 22 09:36:29  1437,10 m/p  54  25,34  158  36,68  777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22 09:38:44  1419,97 m/p  62  22,07  221  32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22 09:39:46  1412,23 m/p   0   0,00  261  29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22 09:41:50  1397,02 m/p   0   0,00  345  24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0   H 22 09:42:36  1391,46 m/p   0   0,00  384  21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6792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22 09:42:46  1389,90 m/p   0   0,00  399  20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8   H 22 09:42:54  1388,94 m/p   0   0,00  406  20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4   H 22 09:43:13  1386,66 m/p   0   0,00  429  18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118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9   T 22 09:31:49  1474,66 m/p  24  37,60   67  42,66  400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22 09:39:22  1415,87 m/p  69  19,21  241  31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2   T 22 09:39:37  1414,00 m/p  70  18,80  248  30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9   H 22 09:41:45  1398,27 m/p   0   0,00  337  24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30   T 22 09:42:25  1393,42 m/p   0   0,00  366  23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22 09:36:03  1441,11 m/p  50  26,97  140  37,86  719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0905 Kg:  6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22 09:21:30  1579,62 m/p   2  46,59    2  46,93   34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86   H 22 09:21:30  1579,62 m/p   1  47,00    1  47,00   33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22 09:23:54  1557,82 m/p   7  44,55   10  46,41  104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22 09:23:57  1557,37 m/p   8  44,14   11  46,34  106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5   H 22 09:24:02  1556,63 m/p   9  43,73   12  46,28  111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22 09:24:06  1556,03 m/p  10  43,32   13  46,21  113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3   H 22 09:26:29  1535,02 m/p  12  42,50   16  46,01  161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16   H 22 09:26:42  1533,14 m/p  13  42,10   19  45,82  166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8   H 22 09:31:22  1493,69 m/p  17  40,46   44  44,17  289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H 22 09:32:08  1487,40 m/p  19  39,64   51  43,71  317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22 09:33:54  1473,11 m/p  26  36,78   71  42,40  411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43   H 22 09:35:32  1460,14 m/p  31  34,74   88  41,28  501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6   H 22 09:35:37  1459,49 m/p  32  34,33   89  41,22  513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22 09:36:46  1450,50 m/p  42  30,24  111  39,77  607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22 09:36:54  1449,46 m/p  43  29,83  116  39,44  618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2 09:37:06  1447,92 m/p  44  29,43  118  39,31  633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1   H 22 09:37:16  1446,63 m/p  45  29,02  124  38,91  655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6   H 22 09:37:24  1445,60 m/p  46  28,61  125  38,85  667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22 09:37:28  1445,08 m/p  47  28,20  129  38,59  674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H 22 09:37:45  1442,90 m/p  48  27,79  134  38,26  701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22 09:37:59  1441,11 m/p  49  27,38  139  37,93  718  2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5   H 22 09:38:06  1440,22 m/p  51  26,57  142  37,73  730  2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23   H 22 09:38:10  1439,71 m/p  52  26,16  145  37,53  738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22 09:38:14  1439,20 m/p  53  25,75  148  37,34  749  2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86   H 22 09:39:35  1428,95 m/p  58  23,70  197  34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22 09:40:59  1418,47 m/p  64  21,25  227  32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6   H 22 09:41:04  1417,86 m/p  65  20,84  229  32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59   H 22 09:41:09  1417,24 m/p  66  20,43  231  31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21   H 22 09:42:23  1408,15 m/p   0   0,00  282  28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28   H 22 09:42:32  1407,06 m/p   0   0,00  290  28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7   H 22 09:42:34  1406,81 m/p   0   0,00  291  27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22 09:43:16  1401,72 m/p   0   0,00  320  26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1   H 22 09:44:14  1394,74 m/p   0   0,00  359  23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22 09:22:02  1574,72 m/p   3  46,18    5  46,74   48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22 09:23:01  1565,77 m/p   5  45,37    8  46,54   80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09634   H 22 09:27:30  1526,23 m/p  15  41,28   23  45,55  185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22 09:27:32  1525,94 m/p  16  40,87   24  45,49  186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22 09:34:22  1469,38 m/p  27  36,37   72  42,33  431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22 09:35:24  1461,19 m/p  30  35,15   87  41,35  496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22 09:41:16  1416,37 m/p  67  20,03  238  31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4   H 22 09:44:04  1395,94 m/p   0   0,00  350  24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74225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22 09:35:22  1479,37 m/p  21  38,83   62  42,99  372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22 09:36:07  1473,40 m/p  25  37,19   68  42,60  407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22 09:38:01  1458,51 m/p  33  33,92   92  41,02  520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4   H 22 09:38:05  1458,00 m/p  34  33,51   93  40,95  528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7   H 22 09:38:37  1453,87 m/p  38  31,88  100  40,49  573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0   H 22 09:41:46  1429,99 m/p  56  24,52  189  34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22 09:41:57  1428,63 m/p  59  23,30  198  34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22 09:43:38  1416,21 m/p  68  19,62  239  31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22 09:45:55  1399,70 m/p   0   0,00  331  25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5   H 22 09:47:44  1386,84 m/p   0   0,00  426  19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22 09:47:45  1386,73 m/p   0   0,00  427  19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74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22 09:25:56  1558,69 m/p   6  44,96    9  46,47  102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22 09:38:19  1456,19 m/p  35  33,10   95  40,82  550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22 09:38:37  1453,87 m/p  37  32,29   99  40,56  572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8   H 22 09:41:48  1429,74 m/p  57  24,11  191  34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22 09:42:31  1424,42 m/p  60  22,89  205  33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22 09:44:59  1406,40 m/p   0   0,00  293  27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22 09:45:20  1403,88 m/p   0   0,00  307  26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0.cs. Dt: 26712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01   H 22 09:28:50  1493,68 m/p  18  40,05   45  44,11  290  3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27143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49   H 22 09:39:43  1430,67 m/p  55  24,93  182  35,10  857  1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44   H 22 09:44:44  1393,81 m/p   0   0,00  364  23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40   H 22 09:44:50  1393,10 m/p   0   0,00  368  22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79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79   H 22 09:34:42  1450,94 m/p  41  30,65  109  39,90  601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666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19   T 22 09:39:51  1404,49 m/p   0   0,00  302  27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6664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62   H 22 09:29:47  1483,13 m/p  20  39,23   57  43,32  344  3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6965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9   H 22 09:24:55  1541,61 m/p  11  42,91   15  46,08  152  42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4   H 22 09:35:26  1454,18 m/p  36  32,70   98  40,62  568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04   H 22 09:35:32  1453,40 m/p  39  31,47  101  40,43  575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6   H 22 09:43:28  1393,80 m/p   0   0,00  365  23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269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22 09:22:00  1567,76 m/p   4  45,77    7  46,61   76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22 09:32:34  1477,02 m/p  23  38,01   64  42,86  383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22 09:33:53  1466,44 m/p  28  35,97   75  42,14  448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22 09:34:22  1462,60 m/p  29  35,56   85  41,48  484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9   H 22 09:35:38  1452,62 m/p  40  31,06  103  40,30  582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2 09:39:38  1421,98 m/p  61  22,48  213  33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796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6   H 22 09:48:20  1409,72 m/p   0   0,00  275  28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8   T 22 09:49:15  1403,24 m/p   0   0,00  312  26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0.cs. Dt: 270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30   T 22 09:43:53  1394,70 m/p   0   0,00  360  23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0.cs. Dt: 26818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25-61896   T 22 09:42:34  1392,71 m/p   0   0,00  374  22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27   H 22 09:42:35  1392,59 m/p   0   0,00  376  22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1.cs. Dt: 26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1   T 22 09:31:18  1479,26 m/p  22  38,42   63  42,92  373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26407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6   H 22 09:25:58  1500,72 m/p  29  34,26  225  32,34  266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22 09:26:40  1494,77 m/p  34  31,99  243  31,17  286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22 09:31:10  1457,64 m/p   0   0,00    0   0,00  535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22 09:32:10  1449,64 m/p   0   0,00    0   0,00  613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3   H 22 09:32:21  1448,18 m/p   0   0,00    0   0,00  631  26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 5023309   H 22 09:34:08  1434,16 m/p   0   0,00    0   0,00  816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9   H 22 09:26:33  1495,76 m/p  33  32,45  240  31,36  283  37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22 09:30:39  1461,81 m/p  62  19,25  407  20,44  493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22 09:31:20  1456,30 m/p   0   0,00    0   0,00  548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H 22 09:31:38  1453,90 m/p   0   0,00    0   0,00  571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2 09:32:54  1443,83 m/p   0   0,00    0   0,00  687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22 09:34:16  1433,12 m/p   0   0,00    0   0,00  831  1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263864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22 09:16:40  1583,18 m/p   5  45,18   24  45,50   24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4   T 22 09:22:28  1529,94 m/p  21  37,90  153  37,05  174  41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9   H 22 09:26:49  1492,30 m/p  37  30,63  252  30,58  297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H 22 09:26:50  1492,16 m/p  38  30,17  253  30,51  298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27   T 22 09:29:56  1466,45 m/p  53  23,35  373  22,66  447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H 22 09:31:29  1453,93 m/p   0   0,00    0   0,00  569  2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9   H 22 09:26:47  1492,58 m/p  35  31,54  249  30,77  294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H 22 09:29:42  1468,36 m/p  51  24,26  362  23,38  435  32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22 09:31:15  1455,80 m/p   0   0,00    0   0,00  556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57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5   T 22 09:26:23  1461,33 m/p  63  18,80  409  20,30  495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1   T 22 09:29:40  1434,62 m/p   0   0,00    0   0,00  807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262816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7   H 22 09:18:38  1558,51 m/p  13  41,54   94  40,92  103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5   H 22 09:19:43  1548,56 m/p  17  39,72  120  39,21  134  42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5   H 22 09:23:44  1512,76 m/p  24  36,54  194  34,37  224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22 09:27:42  1478,99 m/p  42  28,35  312  26,65  375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3   H 22 09:27:47  1478,29 m/p  44  27,44  315  26,46  378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86   H 22 09:27:48  1478,16 m/p  45  26,99  316  26,39  379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8   H 22 09:31:25  1448,69 m/p   0   0,00    0   0,00  627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5   H 22 09:31:25  1448,69 m/p   0   0,00    0   0,00  626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8   H 22 09:31:30  1448,02 m/p   0   0,00    0   0,00  632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22 09:31:32  1447,76 m/p   0   0,00    0   0,00  637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22 09:32:10  1442,72 m/p   0   0,00    0   0,00  702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2   H 22 09:33:22  1433,28 m/p   0   0,00    0   0,00  830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22 09:17:37  1567,96 m/p   9  43,36   69  42,55   74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22 09:19:53  1547,04 m/p  18  39,27  126  38,82  140  42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22 09:27:41  1479,13 m/p  41  28,81  311  26,72  374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22 09:29:53  1461,04 m/p   0   0,00  410  20,24  497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22 09:31:28  1448,29 m/p   0   0,00    0   0,00  629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22 09:33:28  1432,50 m/p   0   0,00    0   0,00  839  1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572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28   H 22 09:27:15  1451,62 m/p   0   0,00    0   0,00  593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04   H 22 09:27:53  1446,45 m/p   0   0,00    0   0,00  657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72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8   H 22 09:13:51  1570,33 m/p   8  43,82   60  43,14   65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26   H 22 09:24:43  1472,66 m/p  50  24,71  346  24,43  417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2   H 22 09:25:23  1467,07 m/p  52  23,80  368  22,99  441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11   H 22 09:25:53  1462,90 m/p  58  21,07  397  21,09  480  3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3   H 22 09:21:18  1497,38 m/p  31  33,35  234  31,75  277  3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57007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2   H 22 09:16:54  1539,89 m/p  19  38,81  139  37,97  154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22 09:20:13  1509,88 m/p  27  35,17  203  33,78  234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7   H 22 09:24:30  1472,82 m/p  49  25,17  344  24,56  415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8   H 22 09:25:26  1464,98 m/p  54  22,89  383  22,01  462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9   H 22 09:26:48  1453,66 m/p   0   0,00    0   0,00  574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9   H 22 09:28:50  1437,13 m/p   0   0,00    0   0,00  776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22 09:15:20  1554,48 m/p  14  41,09  102  40,39  116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33   H 22 09:15:27  1553,38 m/p  15  40,63  104  40,26  118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5   H 22 09:19:55  1512,55 m/p  25  36,08  195  34,31  225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22 09:22:53  1486,59 m/p  39  29,72  273  29,20  325  3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257669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9   H 22 09:12:18  1587,61 m/p   2  46,55   17  45,95   17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22 09:12:20  1587,28 m/p   3  46,09   20  45,76   20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22 09:20:18  1513,03 m/p  23  36,99  193  34,44  223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22 09:20:45  1509,04 m/p  28  34,72  205  33,65  237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22 09:24:39  1475,34 m/p  48  25,62  332  25,34  398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3   H 22 09:26:12  1462,37 m/p  60  20,16  403  20,70  488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5   H 22 09:26:15  1461,95 m/p  61  19,71  405  20,57  491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22 09:26:31  1459,74 m/p   0   0,00  423  19,39  511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23   H 22 09:26:47  1457,54 m/p   0   0,00    0   0,00  536  2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15   H 22 09:12:16  1587,94 m/p   1  47,00   15  46,08   15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22 09:13:44  1573,71 m/p   6  44,73   46  44,06   51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22 09:13:54  1572,11 m/p   7  44,27   52  43,66   57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22 09:20:39  1509,93 m/p  26  35,63  202  33,85  233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22 09:23:57  1481,28 m/p  40  29,26  301  27,37  360  3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029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5   T 22 09:16:05  1559,49 m/p  12  42,00   89  41,24   97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22 09:18:55  1533,34 m/p  20  38,36  147  37,45  165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1   H 22 09:20:40  1517,61 m/p  22  37,45  182  35,16  209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2   H 22 09:22:49  1498,74 m/p  30  33,81  228  32,15  271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4   H 22 09:23:32  1492,55 m/p  36  31,08  250  30,71  295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1   T 22 09:25:08  1478,91 m/p  43  27,90  313  26,59  376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22 09:25:15  1477,93 m/p  46  26,53  317  26,32  380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H 22 09:25:23  1476,80 m/p  47  26,08  322  26,00  387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3   H 22 09:26:52  1464,42 m/p  55  22,44  386  21,81  465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22 09:27:05  1462,63 m/p  59  20,62  398  21,02  482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22 09:27:54  1455,91 m/p   0   0,00    0   0,00  555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3   H 22 09:28:15  1453,05 m/p   0   0,00    0   0,00  580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22 09:28:23  1451,97 m/p   0   0,00    0   0,00  588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1   H 22 09:28:43  1449,26 m/p   0   0,00    0   0,00  620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7   H 22 09:29:28  1443,20 m/p   0   0,00    0   0,00  698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0   H 22 09:30:06  1438,13 m/p   0   0,00    0   0,00  762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2 09:30:07  1438,00 m/p   0   0,00    0   0,00  767  2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22 09:30:27  1435,34 m/p   0   0,00    0   0,00  797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0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5   H 22 09:13:23  1585,26 m/p   4  45,64   21  45,69   21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2 09:15:28  1565,30 m/p  10  42,91   73  42,29   81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2 09:15:55  1561,06 m/p  11  42,45   81  41,77   89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22 09:16:53  1552,02 m/p  16  40,18  107  40,06  121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T 22 09:23:00  1497,15 m/p  32  32,90  235  31,69  278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22 09:26:53  1464,28 m/p  56  21,98  389  21,61  471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22 09:26:54  1464,14 m/p  57  21,53  390  21,55  472  3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23:00Z</dcterms:created>
  <dc:creator>Király István</dc:creator>
  <dc:description/>
  <dc:language>en-US</dc:language>
  <cp:lastModifiedBy>Király István</cp:lastModifiedBy>
  <dcterms:modified xsi:type="dcterms:W3CDTF">2010-05-28T17:01:00Z</dcterms:modified>
  <cp:revision>4</cp:revision>
  <dc:subject/>
  <dc:title>Győr-Rába Tagszövetség, F01 Győr</dc:title>
</cp:coreProperties>
</file>