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266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2 10:36:10  1326,41 m/p  15  45,00   73  44,48  118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88   T 02 10:58:12  1195,47 m/p  82  25,88  395  24,25  692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263076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02 10:36:08  1307,97 m/p  24  42,43  117  41,71  179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71   T 02 10:56:56  1185,38 m/p  90  23,60  424  22,43  745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02 10:57:23  1182,98 m/p  91  23,31  429  22,11  752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0   H 02 10:28:09  1362,03 m/p   5  47,86   16  48,06   21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2 10:47:20  1238,98 m/p  49  35,30  272  31,98  461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02 10:53:29  1204,10 m/p  76  27,59  368  25,94  645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02 10:58:28  1177,25 m/p  94  22,45  443  21,23  785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2 10:59:50  1170,09 m/p  97  21,60  459  20,23  819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63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11   T 02 10:34:12  1320,84 m/p  17  44,43   88  43,53  142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02 10:49:35  1226,16 m/p  61  31,87  310  29,59  54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02 10:52:12  1211,38 m/p  73  28,45  347  27,26  612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02 10:57:32  1182,35 m/p  92  23,03  432  21,92  757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1   H 02 11:00:36  1166,28 m/p 100  20,74  469  19,60  839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2   H 02 10:44:31  1255,81 m/p  41  37,58  238  34,11  394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2 10:53:05  1206,48 m/p  75  27,88  363  26,26  635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2771 Kg:  7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02 10:28:25  1358,57 m/p   6  47,57   18  47,93   29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8   H 02 10:32:22  1331,38 m/p  12  45,86   63  45,11  102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7   H 02 10:33:03  1326,79 m/p  14  45,29   71  44,60  115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T 02 10:34:13  1319,02 m/p  19  43,86   95  43,09  150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4   T 02 10:34:25  1317,70 m/p  20  43,58   97  42,97  152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3   H 02 10:34:30  1317,15 m/p  21  43,29   99  42,84  154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8   T 02 10:36:45  1302,46 m/p  26  41,86  126  41,15  196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2   H 02 10:38:24  1291,89 m/p  29  41,01  143  40,08  223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6   H 02 10:39:17  1286,31 m/p  30  40,72  155  39,33  241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2   H 02 10:39:21  1285,89 m/p  31  40,44  156  39,26  243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8   H 02 10:40:01  1281,71 m/p  33  39,87  168  38,51  264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4   T 02 10:46:07  1244,67 m/p  46  36,16  254  33,11  430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5   T 02 10:46:25  1242,91 m/p  47  35,87  260  32,73  440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3   H 02 10:48:11  1232,61 m/p  51  34,73  286  31,10  494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5   T 02 10:54:01  1199,78 m/p  80  26,45  385  24,88  670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6   H 02 10:54:05  1199,41 m/p  81  26,17  386  24,81  672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9   H 02 10:59:44  1169,26 m/p  98  21,31  461  20,10  822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3   H 02 10:59:56  1168,22 m/p  99  21,03  464  19,91  827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87   H 02 10:30:00  1347,54 m/p   8  47,00   29  47,24   52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T 02 10:51:15  1215,13 m/p  69  29,59  335  28,02  590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02 10:56:10  1188,11 m/p  89  23,88  419  22,74  731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02 11:02:04  1157,24 m/p 103  19,89    0   0,00  883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336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02 10:24:58  1386,39 m/p   3  48,43    5  48,75    7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4   H 02 10:58:45  1177,06 m/p  95  22,17  444  21,17  787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2 10:30:54  1344,40 m/p   9  46,72   35  46,86   63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02 10:47:52  1237,24 m/p  50  35,01  276  31,72  475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02 10:48:42  1232,42 m/p  52  34,44  287  31,03  495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0.cs. Dt: 26303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02 10:42:21  1268,55 m/p  36  39,01  201  36,44  321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63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02 10:45:20  1250,55 m/p  42  37,30  245  33,67  414  36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6   H 02 10:51:07  1217,09 m/p  67  30,16  332  28,21  582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0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995    H 02 11:02:22  1158,49 m/p 102  20,17    0   0,00  878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1    H 02 10:31:10  1342,75 m/p  10  46,43   36  46,80   66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1    H 02 10:46:13  1247,07 m/p  44  36,73  250  33,36  423  35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002    H 02 10:52:24  1211,61 m/p  72  28,73  344  27,45  609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7    H 02 11:02:54  1155,78 m/p 104  19,60    0   0,00  892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263131 Kg:   5 Ók: 10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489    H 02 10:49:52  1218,00 m/p  66  30,45  329  28,39  578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63131 Kg:  10 Ók: 10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6    H 02 10:28:46  1350,01 m/p   7  47,29   27  47,37   47  47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19    H 02 10:30:53  1335,49 m/p  11  46,15   53  45,73   88  4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34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T 02 10:49:39  1226,84 m/p  59  32,44  305  29,90  530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12   H 02 11:01:58  1160,26 m/p 101  20,46    0   0,00  871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2 10:24:03  1392,97 m/p   1  49,00    2  48,94    3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02 10:40:51  1279,29 m/p  34  39,58  176  38,01  279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1   T 02 10:54:12  1201,37 m/p  79  26,74  378  25,32  660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2 11:04:14  1148,79 m/p   0   0,00    0   0,00  921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01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2   T 02 10:23:46  1388,04 m/p   2  48,71    4  48,81    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66   H 02 10:32:00  1330,03 m/p  13  45,57   65  44,98  105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2 10:50:52  1213,79 m/p  70  29,30  339  27,77  598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02 10:51:13  1211,82 m/p  71  29,02  343  27,52  608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2 10:36:03  1303,24 m/p  25  42,15  124  41,27  194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02 10:42:52  1260,50 m/p  38  38,44  223  35,05  361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2 10:54:32  1193,51 m/p  84  25,31  401  23,87  701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7    H 02 10:48:42  1232,19 m/p  53  34,16  288  30,97  497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5    T 02 10:49:03  1230,18 m/p  56  33,30  296  30,47  515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178    H 02 10:56:12  1190,41 m/p  88  24,17  414  23,06  721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6425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7   H 02 10:35:11  1319,97 m/p  18  44,15   90  43,41  145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4   H 02 10:49:48  1230,15 m/p  57  33,02  297  30,41  516  3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02 10:44:51  1259,17 m/p  40  37,87  231  34,55  376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2 10:54:38  1203,08 m/p  78  27,02  373  25,63  651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2 10:56:34  1192,58 m/p  87  24,45  405  23,62  708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0.cs. Dt: 26381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11   H 02 10:46:38  1246,57 m/p  45  36,44  252  33,23  427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07   H 02 10:51:31  1218,46 m/p  65  30,73  327  28,52  573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02 10:59:59  1172,60 m/p  96  21,88  457  20,35  812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6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41   T 02 10:36:33  1308,94 m/p  23  42,72  115  41,84  176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14   T 02 10:47:31  1241,39 m/p  48  35,58  264  32,48  447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9   H 02 10:53:11  1209,15 m/p  74  28,16  355  26,76  620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02 10:54:14  1203,36 m/p  77  27,31  370  25,82  648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63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061   H 02 10:55:19  1195,12 m/p  83  25,59  396  24,19  693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630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02 10:25:10  1383,51 m/p   4  48,14    7  48,62    9  4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0    H 02 10:35:35  1311,66 m/p  22  43,01  110  42,15  169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2 10:37:28  1299,46 m/p  28  41,29  131  40,83  203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02 10:55:35  1192,74 m/p  86  24,74  403  23,75  706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364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2 10:43:20  1264,15 m/p  37  38,72  214  35,62  340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0   H 02 10:55:44  1193,13 m/p  85  25,02  402  23,81  704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2 10:48:53  1231,34 m/p  54  33,87  290  30,84  502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2 10:49:04  1230,29 m/p  55  33,59  295  30,53  514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02 10:49:12  1229,52 m/p  58  32,73  302  30,09  522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2 10:49:46  1226,28 m/p  60  32,16  309  29,65  538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2 11:04:56  1145,39 m/p   0   0,00    0   0,00  943  1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810   T 02 10:33:37  1324,22 m/p  16  44,72   80  44,04  126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4   T 02 10:37:10  1300,97 m/p  27  41,58  127  41,08  199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02 10:39:51  1283,93 m/p  32  40,15  162  38,89  252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2 10:43:52  1259,24 m/p  39  38,15  230  34,61  37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80   T 02 10:45:49  1247,59 m/p  43  37,01  248  33,48  420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02 10:50:04  1222,94 m/p  63  31,30  316  29,21  55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20903   H 02 10:50:48  1218,78 m/p  64  31,02  324  28,71  570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02 10:41:33  1273,36 m/p  35  39,30  191  37,06  304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1   H 02 10:50:04  1222,94 m/p  62  31,59  315  29,27  553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7   H 02 10:51:16  1216,15 m/p  68  29,88  334  28,08  586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T 02 10:57:58  1179,61 m/p  93  22,74  435  21,74  768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270047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50   H 02 10:29:20  1389,51 m/p   2  48,73    3  48,87    4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3   H 02 10:45:54  1280,36 m/p  45  37,24  172  38,26  27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33   T 02 10:57:24  1214,16 m/p  86  26,28  338  27,83  596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11   H 02 10:58:04  1210,53 m/p  90  25,21  350  27,08  615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1   H 02 10:58:15  1209,54 m/p  92  24,68  354  26,82  619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700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08   H 02 11:04:16  1177,80 m/p 108  20,40  439  21,48  780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255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58   H 02 10:25:49  1400,48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02 10:34:14  1341,32 m/p  10  46,59   38  46,68   68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0   H 02 10:44:21  1276,51 m/p  51  35,64  184  37,50  292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5   T 02 10:47:05  1260,06 m/p  65  31,89  226  34,87  367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3   T 02 10:47:13  1259,26 m/p  66  31,63  229  34,68  37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5   H 02 10:49:43  1244,60 m/p  72  30,02  255  33,04  431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02 10:49:46  1244,31 m/p  73  29,76  257  32,92  434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46   T 02 10:53:56  1220,63 m/p  82  27,35  322  28,83  564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407   T 02 11:02:12  1176,22 m/p 110  19,87  445  21,11  791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67468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5   T 02 10:44:56  1273,97 m/p  55  34,57  189  37,19  301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35   T 02 10:47:07  1260,86 m/p  64  32,16  222  35,12  358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1   H 02 10:55:30  1212,93 m/p  87  26,01  341  27,64  604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00   T 02 11:02:32  1175,44 m/p 111  19,60  447  20,98  794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02 10:44:07  1278,95 m/p  49  36,17  179  37,82  283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02 10:45:54  1268,14 m/p  61  32,96  204  36,25  325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5    H 02 10:56:41  1214,79 m/p  85  26,55  336  27,96  592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02 10:34:11  1352,01 m/p   9  46,86   25  47,49   45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H 02 10:46:06  1275,69 m/p  52  35,37  186  37,38  294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02 10:59:26  1199,90 m/p  97  23,34  383  25,00  668  2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70   H 02 10:49:43  1244,18 m/p  74  29,49  258  32,86  436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02 10:41:26  1294,10 m/p  40  38,58  139  40,33  217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02 10:43:52  1279,03 m/p  48  36,44  177  37,94  281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02 10:57:26  1201,02 m/p  96  23,61  380  25,19  663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0.cs. Dt: 26870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52   T 02 10:53:27  1229,98 m/p  77  28,69  298  30,34  517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687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5   T 02 10:48:42  1257,32 m/p  67  31,36  234  34,36  387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68645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5   T 02 10:39:28  1313,79 m/p  28  41,78  105  42,47  163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5   H 02 10:39:28  1313,79 m/p  29  41,52  106  42,40  164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68   T 02 10:42:03  1297,40 m/p  36  39,65  133  40,71  209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1   H 02 10:42:52  1292,30 m/p  41  38,31  142  40,14  222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0   T 02 11:03:08  1177,50 m/p 109  20,13  442  21,30  784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9   T 02 11:03:38  1174,93 m/p   0   0,00  450  20,79  799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9   T 02 11:04:51  1168,71 m/p   0   0,00  463  19,98  825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080   T 02 10:45:51  1274,02 m/p  54  34,83  188  37,25  300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20   T 02 10:58:13  1203,44 m/p  95  23,88  369  25,88  647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266129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2   H 02 10:38:07  1310,13 m/p  32  40,71  113  41,96  173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5   T 02 10:39:00  1304,46 m/p  35  39,91  123  41,34  191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3   H 02 10:42:09  1284,63 m/p  43  37,77  161  38,95  25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9   H 02 10:45:14  1265,79 m/p  63  32,43  210  35,87  335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0   T 02 10:53:00  1220,69 m/p  81  27,62  321  28,90  563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4   T 02 10:57:54  1193,86 m/p 101  22,27  399  24,00  699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266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53   T 02 10:33:53  1338,02 m/p  11  46,33   45  46,24   78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3   T 02 10:36:11  1322,72 m/p  22  43,39   85  43,72  135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7   T 02 10:37:43  1312,72 m/p  30  41,25  107  42,34  166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H 02 10:44:11  1272,14 m/p  56  34,30  193  36,94  306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30   H 02 10:58:45  1189,33 m/p 102  22,01  416  22,93  725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760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02 10:45:26  1271,60 m/p  58  33,77  196  36,75  310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0   H 02 10:46:24  1265,79 m/p  62  32,70  209  35,93  334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02 10:54:27  1219,36 m/p  83  27,08  323  28,77  568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03   T 02 11:02:57  1173,89 m/p   0   0,00  454  20,54  807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02 10:35:44  1333,05 m/p  14  45,53   58  45,42   94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02 10:39:58  1305,52 m/p  34  40,18  121  41,46  18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02 10:43:37  1282,68 m/p  44  37,51  166  38,63  257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2 11:01:02  1183,85 m/p 106  20,94  428  22,18  751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02 11:05:33  1160,65 m/p   0   0,00    0   0,00  866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9   H 02 11:07:04  1153,07 m/p   0   0,00    0   0,00  903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29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02 10:29:44  1382,91 m/p   4  48,20    9  48,50   11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02 10:45:30  1279,33 m/p  47  36,71  174  38,13  277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9   H 02 10:49:19  1256,54 m/p  68  31,09  236  34,24  389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53   H 02 11:04:11  1175,03 m/p   0   0,00  448  20,92  797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02 10:31:58  1367,23 m/p   7  47,40   13  48,25   15  4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2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61    T 02 10:39:42  1315,47 m/p  24  42,85  101  42,72  158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54    T 02 10:57:32  1210,05 m/p  91  24,95  353  26,89  618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02 10:37:21  1330,74 m/p  16  44,99   64  45,04  104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02 10:37:57  1326,81 m/p  17  44,72   70  44,67  114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08    H 02 10:45:52  1277,00 m/p  50  35,90  183  37,57  28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02 11:02:18  1184,67 m/p 105  21,20  425  22,36  746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0.cs. Dt: 26797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02 10:37:10  1325,51 m/p  20  43,92   77  44,23  122  4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79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02 10:30:01  1374,11 m/p   6  47,66   11  48,37   13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691   T 02 10:49:51  1247,26 m/p  71  30,29  249  33,42  422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9   H 02 10:53:07  1228,58 m/p  78  28,42  303  30,03  524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0   H 02 10:56:12  1211,46 m/p  88  25,75  345  27,39  610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02 11:05:54  1160,56 m/p   0   0,00    0   0,00  867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32   T 02 11:08:41  1146,74 m/p   0   0,00    0   0,00  933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02 10:28:04  1384,99 m/p   3  48,47    6  48,69    8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02 10:28:57  1378,68 m/p   5  47,93   10  48,43   12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02 10:35:41  1332,42 m/p  15  45,26   61  45,23   98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7   H 02 10:36:35  1326,47 m/p  18  44,46   72  44,54  117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02 10:36:38  1326,14 m/p  19  44,19   74  44,41  119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2 10:38:02  1317,00 m/p  23  43,12  100  42,78  15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2 10:39:16  1309,05 m/p  33  40,45  114  41,90  175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2 10:41:10  1296,98 m/p  37  39,38  134  40,64  210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2 10:41:36  1294,26 m/p  39  38,84  138  40,39  216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02 10:43:57  1279,71 m/p  46  36,97  173  38,19  276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2 10:45:21  1271,19 m/p  59  33,50  197  36,69  311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02 10:45:40  1269,28 m/p  60  33,23  199  36,56  316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02 10:51:46  1233,56 m/p  76  28,95  283  31,28  490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02 10:56:46  1205,75 m/p  94  24,14  365  26,13  639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T 02 10:58:54  1194,26 m/p 100  22,54  398  24,06  697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02 11:00:22  1186,49 m/p 104  21,47  421  22,62  737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H 02 11:04:23  1165,71 m/p   0   0,00    0   0,00  842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7   H 02 11:05:16  1161,24 m/p   0   0,00    0   0,00  863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02 11:05:51  1158,31 m/p   0   0,00    0   0,00  880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2 10:38:22  1314,84 m/p  25  42,59  102  42,66  160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2 10:38:25  1314,52 m/p  26  42,32  103  42,59  161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2 10:38:30  1313,98 m/p  27  42,05  104  42,53  162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2 10:42:59  1285,66 m/p  42  38,04  158  39,14  245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2 10:55:53  1210,57 m/p  89  25,48  349  27,14  614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6871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02 10:33:13  1355,67 m/p   8  47,13   22  47,68   35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8   H 02 10:39:55  1311,34 m/p  31  40,98  111  42,09  170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8   T 02 10:46:14  1272,13 m/p  57  34,03  194  36,88  307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2 11:03:51  1174,20 m/p   0   0,00  451  20,73  804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0.cs. Dt: 269440 Kg:  10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8    H 02 10:41:45  1296,37 m/p  38  39,11  135  40,58  212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02 10:49:35  1249,24 m/p  70  30,56  247  33,55  416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02 10:35:26  1337,04 m/p  12  46,06   50  45,92   85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02 10:48:33  1255,26 m/p  69  30,83  239  34,05  39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02 10:58:47  1198,09 m/p  99  22,81  390  24,56  680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2 11:08:04  1150,56 m/p   0   0,00    0   0,00  912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0.cs. Dt: 267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76   T 02 11:02:02  1178,65 m/p 107  20,67  438  21,55  775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0   H 02 11:07:57  1148,71 m/p   0   0,00    0   0,00  924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798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2 10:35:29  1336,69 m/p  13  45,79   51  45,86   86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8   H 02 10:37:31  1323,27 m/p  21  43,65   84  43,79  133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02 10:51:07  1240,00 m/p  75  29,22  268  32,23  456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1   T 02 10:53:21  1227,32 m/p  79  28,15  304  29,97  528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02 10:55:04  1217,74 m/p  84  26,82  330  28,33  579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7   T 02 11:06:40  1156,77 m/p   0   0,00    0   0,00  885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02 10:53:31  1226,38 m/p  80  27,89  308  29,71  536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2 10:56:41  1208,86 m/p  93  24,41  356  26,70  622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02 11:00:42  1187,35 m/p 103  21,74  420  22,68  733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02 11:07:05  1154,69 m/p   0   0,00    0   0,00  896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4    H 02 10:58:50  1199,87 m/p  98  23,07  384  24,94  669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H 02 10:45:42  1274,66 m/p  53  35,10  187  37,32  297  3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0.cs. Dt: 25384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0   H 02 10:37:25  1254,08 m/p  11  44,26  162  39,10  403  3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02 11:09:34  1082,20 m/p  59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54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90   H 02 10:51:06  1177,75 m/p  27  36,67  342  28,03  781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2 10:30:04  1304,73 m/p   7  46,15   66  45,00  188  4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53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2    H 02 10:49:17  1183,90 m/p  24  38,09  323  29,19  750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02 10:54:24  1156,29 m/p  35  32,88  404  24,21  890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9    T 02 11:04:16  1106,53 m/p  45  28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02 11:01:52  1118,24 m/p  40  30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2 11:03:35  1109,84 m/p  42  2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02 11:04:48  1102,98 m/p  50  25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02 11:04:57  1102,26 m/p  51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2 10:24:21  1338,60 m/p   3  48,05   32  47,09   76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2 11:04:46  1103,14 m/p  49  26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35   H 02 10:22:49  1348,80 m/p   2  48,53   22  47,71   49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02 10:49:22  1181,75 m/p  26  37,15  328  28,89  761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02 11:04:13  1105,19 m/p  46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02 11:05:39  1098,32 m/p  54  23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02 11:09:02  1082,44 m/p  58  21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2 10:38:09  1246,99 m/p  12  43,78  175  38,30  425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2 10:38:41  1243,73 m/p  13  43,31  179  38,05  437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02 10:39:32  1238,56 m/p  14  42,84  192  37,25  467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02 10:53:20  1160,28 m/p  34  33,35  389  25,14  869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02 11:04:22  1104,46 m/p  47  27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02 11:08:20  1085,69 m/p  57  2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02 10:33:16  1282,35 m/p   9  45,21   93  43,34  259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02 11:05:24  1103,51 m/p  48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3749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H 02 10:47:36  1193,49 m/p  20  39,99  301  30,55  702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02 11:14:55  1057,60 m/p  6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2 10:22:34  1352,76 m/p   1  49,00   20  47,83   42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02 10:25:35  1331,35 m/p   4  47,58   40  46,60  103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02 10:49:33  1182,64 m/p  25  37,62  324  29,13  754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02 11:14:33  1059,22 m/p  62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541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8   H 02 10:46:18  1202,85 m/p  18  40,94  279  31,90  652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2   H 02 10:47:06  1198,32 m/p  19  40,46  289  31,29  678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7   H 02 10:56:40  1146,60 m/p  37  31,93  424  22,98  935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2 10:49:12  1186,57 m/p  22  39,04  316  29,63  736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02 10:56:15  1148,76 m/p  36  32,40  418  23,35  922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4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1   H 02 10:40:23  1233,75 m/p  15  42,36  207  36,33  488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4   H 02 10:48:45  1185,46 m/p  23  38,57  321  29,32  744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1   H 02 10:52:50  1163,24 m/p  32  34,30  380  25,69  854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02 11:03:55  1106,92 m/p  44  28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9   H 02 11:05:38  1098,68 m/p  53  2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25350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07   H 02 10:53:08  1162,15 m/p  33  33,83  383  25,50  857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5711   H 02 11:06:12  1096,47 m/p  55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17   H 02 10:26:31  1323,66 m/p   6  46,63   48  46,11  130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2 10:29:40  1302,24 m/p   8  45,68   72  44,63  198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02 10:43:36  1215,26 m/p  17  41,41  255  33,38  589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2   H 02 10:50:47  1174,80 m/p  28  36,20  350  27,53  800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2 10:52:14  1166,96 m/p  30  35,25  370  26,30  836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02 10:38:00  1254,92 m/p  10  44,73  160  39,22  400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02 11:02:48  1118,30 m/p  39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2 11:04:43  1108,97 m/p  43  29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2   H 02 11:06:44  1099,32 m/p  52  24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2 11:13:14  1069,33 m/p  61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5387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02 10:52:52  1165,22 m/p  31  34,77  374  26,06  845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H 02 10:58:44  1134,67 m/p  38  31,45  453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02 10:41:01  1232,24 m/p  16  41,89  209  36,21  496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68   H 02 10:48:31  1188,96 m/p  21  39,52  310  29,99  726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2 11:07:24  1092,36 m/p  56  2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5368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02 10:52:03  1168,76 m/p  29  35,72  362  26,80  824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02 11:10:47  1075,90 m/p  60  2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02 10:26:11  1326,89 m/p   5  47,10   44  46,36  113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02 11:02:35  1114,67 m/p  41  3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272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52   H 02 10:44:59  1297,46 m/p   4  46,74   75  44,45  207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02 10:45:36  1293,67 m/p   5  45,98   79  44,20  219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02 11:26:58  1081,28 m/p  36  22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26377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3   T 02 10:51:54  1216,12 m/p  14  39,20  253  33,50  587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8   T 02 11:04:33  1149,10 m/p  28  28,65  417  23,41  920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5   T 02 11:06:17  1140,49 m/p  29  27,89  439  22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T 02 11:00:52  1167,84 m/p  24  31,66  365  26,61  830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02 11:07:42  1133,55 m/p  30  27,14  458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2743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2 11:08:27  1175,31 m/p  23  32,42  348  27,66  795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2   H 02 11:26:21  1091,61 m/p  33  24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2 10:42:44  1320,81 m/p   2  48,25   55  45,68  143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2 11:12:05  1157,30 m/p  27  29,40  398  24,58  882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27398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02 11:02:01  1206,88 m/p  16  37,69  272  32,33  632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7   H 02 11:28:46  1079,66 m/p  37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3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T 02 11:02:18  1205,38 m/p  17  36,94  275  32,15  640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7322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7   H 02 10:54:18  1245,89 m/p   6  45,23  176  38,24  428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0   T 02 11:03:21  1196,51 m/p  19  35,43  292  31,10  683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6   H 02 11:04:39  1189,74 m/p  20  34,68  309  30,06  723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8   T 02 11:06:03  1182,53 m/p  21  33,92  325  29,07  756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8   H 02 11:16:19  1132,22 m/p  31  26,38  462  2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9   T 02 11:28:49  1076,46 m/p  38  21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5   T 02 11:29:17  1074,48 m/p  4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02 11:17:14  1127,93 m/p  32  25,63  473  1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0.cs. Dt: 278108 Kg:   4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71    H 02 11:01:24  1225,45 m/p  13  39,95  231  34,85  541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74    T 02 11:03:26  1214,56 m/p  15  38,45  258  33,19  595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7    H 02 10:57:55  1244,56 m/p   7  44,48  177  38,17  432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42    H 02 10:59:13  1237,36 m/p  10  42,22  199  36,82  474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65    H 02 10:59:15  1237,18 m/p  11  41,46  200  36,76  476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2 11:06:42  1197,47 m/p  18  36,18  291  31,16  681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0.cs. Dt: 274854 Kg:   6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7    T 02 10:58:15  1230,76 m/p  12  40,71  218  35,65  510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6    T 02 11:11:18  1162,80 m/p  25  30,91  381  25,63  855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02 10:42:23  1324,89 m/p   1  49,00   46  46,23  123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02 11:08:13  1178,17 m/p  22  33,17  340  28,15  778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0.cs. Dt: 27409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2 11:29:58  1075,03 m/p  39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02 10:55:39  1242,22 m/p   8  43,72  181  37,93  443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3   H 02 11:28:13  1082,46 m/p  34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02 10:37:19  1304,70 m/p   3  47,49   67  44,94  189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H 02 11:02:34  1159,94 m/p  26  30,15  392  24,95  873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7    H 02 10:55:04  1237,80 m/p   9  42,97  197  36,94  472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5    T 02 11:26:53  1081,45 m/p  35  23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25936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89   H 02 10:27:47  1345,27 m/p   6  47,09   33  46,99   60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5   H 02 10:34:27  1300,30 m/p  20  41,75  129  40,96  201  4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4   H 02 10:25:57  1358,18 m/p   3  48,24   20  47,81   32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0   H 02 10:56:44  1169,63 m/p   0   0,00  460  20,17  821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58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8337    T 02 10:58:42  1154,55 m/p   0   0,00    0   0,00  897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61347    H 02 10:58:49  1153,94 m/p   0   0,00    0   0,00  900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6079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02 10:48:09  1223,46 m/p  57  27,62  312  29,46  549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7   H 02 10:48:12  1223,18 m/p  58  27,24  313  29,40  550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8   H 02 10:49:15  1217,18 m/p  61  26,09  331  28,27  580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8   H 02 10:49:42  1214,63 m/p  62  25,71  337  27,89  593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079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02 10:48:27  1221,74 m/p  60  26,47  319  29,02  558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H 02 10:52:59  1196,34 m/p  69  23,04  392  24,44  684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02 10:55:53  1180,63 m/p  77  19,98  434  21,80  765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25977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02 10:25:50  1361,26 m/p   2  48,62   17  47,99   22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02 10:42:33  1251,62 m/p  48  31,05  243  33,80  409  36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02 10:57:25  1167,96 m/p   0   0,00  465  19,85  829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2 10:57:31  1167,43 m/p   0   0,00  466  19,79  834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02 10:38:58  1273,61 m/p  31  37,55  190  37,13  303  39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02 10:50:35  1204,98 m/p  63  25,33  367  26,01  644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2 10:50:54  1203,21 m/p  64  24,95  372  25,69  650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2 10:53:35  1188,44 m/p  74  21,13  417  22,87  729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192 Kg:  5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2 10:28:19  1340,67 m/p   8  46,33   40  46,55   71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02 10:30:30  1325,70 m/p  14  44,04   76  44,29  121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65   H 02 10:33:58  1302,60 m/p  19  42,13  125  41,21  195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6   H 02 10:39:00  1270,46 m/p  32  37,16  198  36,62  315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02 10:41:03  1257,82 m/p  43  32,96  233  34,43  381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03   T 02 10:41:32  1254,88 m/p  46  31,82  241  33,92  401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02 10:45:33  1230,94 m/p  54  28,76  292  30,72  507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1   T 02 11:01:09  1146,04 m/p   0   0,00    0   0,00  940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0   H 02 11:01:28  1144,43 m/p   0   0,00    0   0,00  947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2 10:28:23  1340,21 m/p   9  45,95   42  46,42   73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0   T 02 10:45:46  1229,68 m/p  55  28,38  300  30,22  520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3   H 02 10:50:30  1202,67 m/p  65  24,56  374  25,57  654  2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5348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02 10:31:46  1288,27 m/p  24  40,22  148  39,77  232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8   H 02 10:35:14  1265,96 m/p  35  36,02  207  36,06  332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5   H 02 10:35:16  1265,75 m/p  36  35,64  211  35,81  336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02 10:23:17  1346,31 m/p   5  47,47   31  47,12   5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2 10:25:52  1328,09 m/p  12  44,80   67  44,85  108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2 10:31:44  1288,49 m/p  23  40,60  147  39,83  231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02 10:46:44  1197,20 m/p  68  23,42  391  24,50  682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02 10:56:22  1145,10 m/p   0   0,00    0   0,00  944  1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5454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02 10:25:03  1339,37 m/p  10  45,56   43  46,36   74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6   H 02 10:29:55  1305,93 m/p  18  42,51  119  41,59  181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9   H 02 10:37:16  1258,48 m/p  42  33,35  232  34,49  380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2   H 02 10:40:17  1239,98 m/p  50  30,29  269  32,16  457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1   H 02 10:54:10  1161,44 m/p   0   0,00    0   0,00  862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02 10:37:08  1259,31 m/p  41  33,73  228  34,74  373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2 10:38:09  1253,01 m/p  47  31,44  242  33,86  40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02 10:51:49  1174,02 m/p   0   0,00  453  20,61  806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25444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2 10:25:57  1332,44 m/p  11  45,18   60  45,29   97  4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2 10:23:06  1352,63 m/p   4  47,85   24  47,56   44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02 10:30:45  1299,77 m/p  21  41,36  130  40,90  202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2 10:32:52  1285,87 m/p  25  39,84  157  39,20  244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02 10:32:58  1285,22 m/p  26  39,45  159  39,07  247  4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2 10:32:41  1342,60 m/p   7  46,71   37  46,74   6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02 10:35:11  1325,83 m/p  13  44,42   75  44,35  120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02 10:36:05  1319,90 m/p  15  43,65   91  43,35  146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0    H 02 10:36:06  1319,79 m/p  16  43,27   92  43,28  147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1-21735    H 02 10:44:14  1268,49 m/p  33  36,78  203  36,31  323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02 10:45:03  1263,56 m/p  37  35,25  215  35,56  341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T 02 10:45:13  1262,55 m/p  39  34,49  221  35,18  349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T 02 10:49:17  1238,59 m/p  53  29,15  275  31,79  466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1-21744    H 02 10:50:51  1229,60 m/p  56  28,00  301  30,15  521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H 02 10:52:00  1223,09 m/p  59  26,85  314  29,34  551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31    T 02 10:57:35  1192,41 m/p  72  21,89  407  23,49  710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7    H 02 10:59:11  1183,90 m/p  76  20,36  427  22,24  749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6    T 02 11:00:47  1175,51 m/p   0   0,00  446  21,04  793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02 11:02:40  1165,78 m/p   0   0,00    0   0,00  841  2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T 02 11:03:24  1162,04 m/p   0   0,00    0   0,00  860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02 11:05:06  1153,46 m/p   0   0,00    0   0,00  902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H 02 11:06:29  1146,56 m/p   0   0,00    0   0,00  936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H 02 10:42:14  1280,73 m/p  29  38,31  169  38,45  266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0    T 02 11:00:22  1177,68 m/p  78  19,60  440  21,42  782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6    T 02 11:02:05  1168,78 m/p   0   0,00  462  20,04  823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260115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089    H 02 10:53:00  1192,65 m/p  71  22,27  404  23,68  707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2597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20   H 02 10:35:46  1293,92 m/p  22  40,98  140  40,27  218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0   H 02 10:44:24  1240,57 m/p  49  30,67  266  32,35  454  3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59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2   H 02 10:51:12  1201,55 m/p  66  24,18  376  25,44  658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5973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4   H 02 10:40:09  1266,09 m/p  34  36,40  206  36,12  330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2 10:41:42  1256,59 m/p  44  32,58  235  34,30  388  3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02 10:41:44  1256,39 m/p  45  32,20  237  34,17  390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2 10:44:39  1238,91 m/p  52  29,53  273  31,91  462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2 10:53:57  1186,29 m/p  75  20,75  422  22,55  738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550   H 02 10:55:34  1177,59 m/p   0   0,00  441  21,36  783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02 10:25:03  1366,68 m/p   1  49,00   14  48,18   16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02 10:32:11  1317,24 m/p  17  42,89   98  42,91  153  44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02 10:37:37  1281,92 m/p  28  38,69  167  38,57  263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H 02 10:44:37  1239,11 m/p  51  29,91  271  32,04  460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02 10:53:23  1189,37 m/p  73  21,51  415  22,99  724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59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H 02 10:40:36  1263,19 m/p  38  34,87  219  35,31  345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0   H 02 10:41:04  1260,33 m/p  40  34,11  224  34,99  362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2   H 02 11:00:58  1149,34 m/p   0   0,00    0   0,00  917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785    H 02 10:33:32  1276,44 m/p  30  37,93  185  37,44  293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44    H 02 10:50:51  1174,03 m/p   0   0,00  452  20,67  805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31    H 02 10:32:14  1284,85 m/p  27  39,07  160  39,01  249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02 10:46:22  1198,94 m/p  67  23,80  388  24,69  676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6    T 02 10:47:17  1193,76 m/p  70  22,65  400  23,93  700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40    H 02 10:52:12  1166,74 m/p   0   0,00  467  19,73  837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34    H 02 10:55:38  1148,58 m/p   0   0,00    0   0,00  926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1447 Kg:  3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02 10:30:21  1389,44 m/p   1  49,00    2  48,94    5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02 10:43:00  1304,94 m/p  20  43,47   64  45,13  186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02 10:50:16  1260,90 m/p  50  34,74  136  40,70  357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02 10:52:40  1246,99 m/p  62  31,24  174  38,36  424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3   H 02 10:54:14  1238,08 m/p  66  30,08  194  37,13  469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02 10:54:28  1236,77 m/p  67  29,79  201  36,70  478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02 10:55:27  1231,25 m/p  74  27,75  213  35,96  503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02 10:55:31  1230,88 m/p  75  27,46  217  35,71  509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5   H 02 10:57:32  1219,72 m/p  84  24,84  245  33,99  567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02 11:00:54  1201,55 m/p  97  21,06  282  31,72  657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9   T 02 11:02:18  1194,15 m/p   0   0,00  300  30,61  698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1   H 02 11:14:52  1131,59 m/p   0   0,00  464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4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02 10:48:07  1273,62 m/p  36  38,81  113  42,11  302  3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69393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T 02 10:33:56  1354,19 m/p   3  48,42   16  48,08   38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9   T 02 10:35:07  1346,18 m/p   8  46,96   26  47,46   57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H 02 10:35:12  1345,62 m/p   9  46,67   27  47,40   58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2 10:40:42  1309,64 m/p  18  44,05   61  45,31  174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02 10:40:49  1308,90 m/p  19  43,76   62  45,25  177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00   H 02 10:47:01  1270,62 m/p  38  38,23  117  41,87  314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H 02 10:47:44  1266,34 m/p  43  36,77  123  41,50  328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4   H 02 10:47:46  1266,14 m/p  44  36,48  124  41,43  329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1   H 02 10:52:08  1240,68 m/p  65  30,37  188  37,50  453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02 10:53:06  1235,18 m/p  70  28,91  204  36,51  48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T 02 10:55:07  1223,86 m/p  82  25,42  236  34,55  547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H 02 10:55:07  1223,86 m/p  81  25,71  235  34,61  546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7   H 02 10:56:09  1218,15 m/p  85  24,55  249  33,75  577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34   H 02 10:57:17  1211,94 m/p  91  22,80  265  32,76  607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0   T 02 10:59:20  1200,86 m/p  99  20,47  284  31,59  664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6   T 02 11:09:52  1147,00 m/p   0   0,00  422  23,11  930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2 10:33:59  1353,85 m/p   5  47,84   19  47,89   41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02 10:45:28  1279,98 m/p  32  39,98  103  42,73  275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02 11:12:56  1132,22 m/p   0   0,00  463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02 11:04:11  1175,27 m/p   0   0,00  349  27,60  796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4   H 02 11:10:21  1144,48 m/p   0   0,00  430  22,61  946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33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H 02 10:45:22  1275,57 m/p  33  39,69  109  42,36  295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2 10:45:27  1275,06 m/p  34  39,39  110  42,30  296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2 10:47:46  1261,18 m/p  49  35,03  135  40,76  356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02 10:54:09  1224,44 m/p  79  26,30  233  34,73  543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22   H 02 10:59:25  1195,71 m/p   0   0,00  297  30,79  690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9   H 02 11:05:34  1163,82 m/p   0   0,00  378  25,81  852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02 10:49:48  1249,24 m/p  61  31,53  170  38,61  41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2 10:58:57  1198,20 m/p 100  20,18  290  31,22  679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2 11:02:03  1181,84 m/p   0   0,00  326  29,01  758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325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02 10:36:28  1346,75 m/p   7  47,25   25  47,52   54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2 10:37:55  1337,13 m/p  13  45,51   35  46,91   84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3   T 02 10:42:57  1304,76 m/p  21  43,18   65  45,06  187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T 02 10:42:59  1304,55 m/p  22  42,89   68  44,88  190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6   T 02 10:43:20  1302,36 m/p  23  42,60   71  44,69  197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02 10:49:50  1262,96 m/p  46  35,90  128  41,19  348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2 10:49:58  1262,17 m/p  47  35,61  130  41,07  351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4   T 02 10:54:24  1236,67 m/p  68  29,50  202  36,64  479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02 10:55:20  1231,43 m/p  73  28,04  211  36,08  500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2 10:59:39  1207,77 m/p  93  22,22  269  32,52  625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02 11:12:54  1140,50 m/p   0   0,00  438  22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2 10:36:43  1345,08 m/p  10  46,38   28  47,34   61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2 10:45:59  1286,00 m/p  30  40,56   87  43,71  242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31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4   H 02 10:56:23  1216,51 m/p  86  24,26  251  33,62  584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2 10:47:20  1268,35 m/p  42  37,07  121  41,62  324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02 10:53:58  1229,93 m/p  76  27,17  220  35,53  518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2 11:02:09  1185,62 m/p   0   0,00  319  29,44  742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7   H 02 11:04:55  1176,86 m/p   0   0,00  344  27,90  788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6   H 02 11:13:26  1134,82 m/p   0   0,00  451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26081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70   H 02 11:00:46  1155,22 m/p   0   0,00  405  24,15  894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2 10:40:14  1270,80 m/p  37  38,52  116  41,93  313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2 10:44:58  1242,15 m/p  63  30,95  182  37,87  444  3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266741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02 10:49:56  1241,04 m/p  64  30,66  184  37,74  448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4   H 02 10:52:11  1228,18 m/p  77  26,88  222  35,41  525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3   H 02 10:54:50  1213,38 m/p  88  23,68  260  33,07  599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02 10:57:04  1201,18 m/p  98  20,76  283  31,66  662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H 02 11:01:20  1178,53 m/p   0   0,00  338  28,27  776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02 10:40:48  1296,12 m/p  25  42,01   78  44,26  213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2 10:41:19  1292,87 m/p  26  41,72   80  44,14  221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8810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6   T 02 10:34:10  1349,58 m/p   6  47,54   21  47,77   48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5   T 02 10:35:29  1340,71 m/p  11  46,09   31  47,15   70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6   T 02 10:54:41  1223,54 m/p  83  25,13  237  34,48  548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02 10:56:01  1216,16 m/p  87  23,97  252  33,56  585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T 02 10:58:00  1205,35 m/p  94  21,93  276  32,09  641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02 11:08:51  1149,43 m/p   0   0,00  414  23,60  916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H 02 11:08:53  1149,26 m/p   0   0,00  415  23,54  918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02 10:43:16  1290,61 m/p  27  41,43   82  44,02  226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2 10:48:06  1261,34 m/p  48  35,32  132  40,94  353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83   T 02 10:48:11  1260,85 m/p  51  34,45  137  40,64  359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2 10:48:42  1257,80 m/p  54  33,57  149  39,90  382  3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ARATON                 0.cs. Dt: 2685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80   H 02 10:56:20  1213,21 m/p  90  23,09  262  32,95  602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13   H 02 11:06:05  1162,02 m/p   0   0,00  385  25,38  861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16   H 02 11:07:13  1156,35 m/p   0   0,00  403  24,27  889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79   H 02 11:08:09  1151,72 m/p   0   0,00  410  23,84  909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094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3   H 02 10:51:26  1251,77 m/p  59  32,12  166  38,85  408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H 02 10:35:05  1354,05 m/p   4  48,13   17  48,02   39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H 02 10:37:24  1338,55 m/p  12  45,80   33  47,03   77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2 10:47:37  1274,24 m/p  35  39,10  112  42,17  299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02 10:50:13  1258,84 m/p  53  33,86  147  40,02  378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6984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5   H 02 10:47:38  1269,05 m/p  40  37,65  119  41,74  318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02 10:47:42  1268,65 m/p  41  37,36  120  41,68  320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02 10:50:45  1250,72 m/p  60  31,83  169  38,67  412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02 10:58:11  1209,06 m/p  92  22,51  266  32,70  621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02 11:00:40  1195,75 m/p 102  19,60  295  30,92  688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02 11:03:28  1181,10 m/p   0   0,00  330  28,76  763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02 11:00:34  1196,28 m/p 101  19,89  293  31,04  685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02 11:01:10  1193,11 m/p   0   0,00  303  30,43  705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0   H 02 11:12:53  1134,35 m/p   0   0,00  456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0.cs. Dt: 2705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5   T 02 11:03:57  1181,79 m/p   0   0,00  327  28,95  760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lay Tibor                    1.cs. Dt: 270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7   H 02 10:46:17  1280,61 m/p  31  40,27   98  43,03  267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2   T 02 11:07:07  1165,67 m/p   0   0,00  373  26,12  844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90   H 02 10:45:24  1287,58 m/p  29  40,85   85  43,83  237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85   H 02 10:49:07  1265,23 m/p  45  36,19  126  41,31  338  38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02 10:50:00  1260,03 m/p  52  34,15  142  40,33  368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3   H 02 10:51:17  1252,55 m/p  58  32,41  164  38,97  406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0   H 02 10:54:05  1236,54 m/p  69  29,21  203  36,58  480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01   H 02 10:54:31  1234,10 m/p  72  28,33  206  36,39  486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41   T 02 10:56:14  1224,53 m/p  78  26,59  232  34,79  542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02 10:56:21  1223,88 m/p  80  26,00  234  34,67  545  32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0   H 02 11:08:20  1161,03 m/p   0   0,00  386  25,32  864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T 02 10:34:58  1354,76 m/p   2  48,71   15  48,14   37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2 10:39:43  1323,32 m/p  16  44,63   49  46,05  132  44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02 10:54:23  1234,85 m/p  71  28,62  205  36,45  485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02 11:00:14  1202,78 m/p  96  21,35  280  31,84  653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T 02 11:05:16  1176,49 m/p   0   0,00  345  27,84  789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1666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02 10:39:32  1328,22 m/p  14  45,22   41  46,54  107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1   T 02 10:39:36  1327,79 m/p  15  44,92   42  46,48  109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5   H 02 10:42:14  1310,92 m/p  17  44,34   60  45,37  171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02 10:44:23  1297,46 m/p  24  42,30   76  44,39  208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02 10:51:14  1256,36 m/p  55  33,28  154  39,59  391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02 10:51:16  1256,16 m/p  56  32,99  156  39,47  393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02 10:51:25  1255,29 m/p  57  32,70  159  39,28  397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02 10:58:55  1213,25 m/p  89  23,38  261  33,01  601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02 11:04:05  1185,88 m/p   0   0,00  317  29,56  740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1   H 02 11:04:56  1181,50 m/p   0   0,00  329  28,83  76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8   T 02 11:05:22  1179,28 m/p   0   0,00  336  28,40  771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02 11:12:32  1143,70 m/p   0   0,00  431  22,55  948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02 11:14:23  1134,86 m/p   0   0,00  450  21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02 11:16:32  1124,76 m/p   0   0,00  478  1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4   T 02 11:16:36  1124,45 m/p   0   0,00  479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02 10:45:48  1288,74 m/p  28  41,14   84  43,89  229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T 02 10:49:04  1269,07 m/p  39  37,94  118  41,80  317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02 11:00:27  1204,99 m/p  95  21,64  277  32,02  643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02 11:09:36  1158,00 m/p   0   0,00  397  24,64  881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48570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2 10:23:11  1320,89 m/p  17  44,10   54  45,74  141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02 10:24:17  1313,22 m/p  18  43,79   59  45,43  165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02 10:32:58  1255,62 m/p  35  38,59  157  39,41  395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16   H 02 10:33:43  1250,88 m/p  38  37,67  168  38,73  411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02 10:36:55  1231,05 m/p  48  34,61  215  35,84  505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5   H 02 10:37:00  1230,54 m/p  50  33,99  219  35,59  512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02 10:37:18  1228,72 m/p  51  33,69  221  35,47  523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2 10:52:25  1143,29 m/p  91  21,44  433  2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02 10:53:40  1136,75 m/p   0   0,00  447  2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02 10:17:46  1360,04 m/p   4  48,08    9  48,51   26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2 10:23:08  1321,24 m/p  16  44,41   53  45,80  140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02 10:47:52  1167,73 m/p  80  24,81  366  26,55  831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2 10:48:27  1164,54 m/p  84  23,58  375  26,00  847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2 10:48:28  1164,44 m/p  85  23,28  376  25,94  848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498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2 10:48:25  1170,54 m/p  78  25,42  359  26,98  817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49902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02 10:36:49  1238,18 m/p  44  35,83  193  37,19  468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9   H 02 10:44:52  1190,69 m/p  69  28,18  307  30,18  720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7   H 02 10:54:36  1137,92 m/p  96  19,91  443  21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2 10:20:19  1348,42 m/p  10  46,24   23  47,65   50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02 10:31:06  1274,27 m/p  25  41,65  111  42,23  298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02 10:47:43  1174,74 m/p  77  25,73  351  27,47  801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2 10:19:52  1343,40 m/p  11  45,94   29  47,28   64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2 10:31:55  1261,20 m/p  27  41,04  134  40,82  355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2 10:42:42  1195,72 m/p  65  29,40  296  30,86  689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25326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T 02 10:39:00  1241,41 m/p  41  36,75  183  37,81  446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2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4   T 02 10:53:55  1156,83 m/p  89  22,05  399  24,52  884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24984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02 10:21:01  1343,15 m/p  12  45,63   30  47,22   65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H 02 10:42:54  1201,77 m/p  63  30,01  281  31,78  656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2   H 02 10:44:23  1193,26 m/p  66  29,09  302  30,49  703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7   H 02 10:49:00  1167,51 m/p  81  24,50  368  26,43  833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2 10:18:39  1360,46 m/p   1  49,00    6  48,69   2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2 10:30:09  1280,29 m/p  23  42,26  100  42,91  272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2 10:46:50  1179,46 m/p  73  26,95  334  28,52  769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9   H 02 10:48:31  1170,16 m/p  79  25,11  360  26,92  818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418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2 10:32:20  1258,79 m/p  32  39,51  148  39,96  379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02 10:37:30  1226,67 m/p  52  33,38  226  35,16  531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6   H 02 10:37:34  1226,27 m/p  55  32,46  230  34,92  539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2 10:44:30  1185,69 m/p  72  27,26  318  29,50  741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2 10:53:52  1134,95 m/p   0   0,00  448  21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169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2 10:40:14  1226,30 m/p  54  32,77  229  34,98  537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091   H 02 10:43:21  1207,96 m/p  60  30,93  268  32,58  624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5   H 02 10:47:02  1186,97 m/p  71  27,56  315  29,69  735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2 10:48:30  1178,82 m/p  74  26,64  337  28,33  774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2   H 02 10:20:45  1354,92 m/p   9  46,55   14  48,20   36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2 10:37:16  1244,28 m/p  40  37,06  178  38,11  435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8   H 02 10:46:30  1189,97 m/p  70  27,87  308  30,12  722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2 10:48:48  1177,16 m/p  75  26,34  343  27,96  786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H 02 10:51:17  1163,65 m/p  86  22,97  379  25,75  853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48657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02 10:32:21  1259,89 m/p  29  40,43  144  40,20  370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02 10:35:22  1240,93 m/p  42  36,44  185  37,68  450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02 10:35:44  1238,66 m/p  43  36,14  190  37,38  464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3   H 02 10:35:51  1237,94 m/p  45  35,52  195  37,07  470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2 10:39:06  1218,23 m/p  58  31,54  247  33,87  575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2 10:43:40  1191,57 m/p  67  28,79  305  30,30  717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0   H 02 10:49:34  1158,81 m/p  87  22,66  394  24,83  875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7   H 02 10:49:36  1158,63 m/p  88  22,36  395  24,77  877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4   H 02 10:54:14  1134,14 m/p   0   0,00  457  20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2 10:54:46  1131,39 m/p   0   0,00  466  20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02 10:56:00  1125,07 m/p   0   0,00  477  1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02 10:32:29  1259,04 m/p  31  39,81  146  40,08  377  3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08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02 10:42:44  1207,70 m/p  61  30,63  270  32,45  627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02 10:50:13  1165,71 m/p  83  23,89  372  26,18  843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169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02 10:29:54  1278,36 m/p  24  41,96  105  42,60  285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2 10:34:43  1247,53 m/p  39  37,36  173  38,42  421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02 10:54:02  1137,51 m/p  97  19,60  445  21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2 10:21:34  1335,45 m/p  13  45,33   36  46,85   89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02 10:29:36  1280,33 m/p  22  42,57   99  42,97  271  4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009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2 10:29:17  1281,68 m/p  21  42,88   97  43,10  265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02 10:30:47  1271,86 m/p  26  41,34  114  42,05  308  3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02 10:32:40  1259,74 m/p  30  40,12  145  40,14  371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473    H 02 10:17:48  1360,33 m/p   2  48,69    7  48,63   24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619    H 02 10:33:32  1252,53 m/p  37  37,98  165  38,91  407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2177    H 02 10:35:53  1237,87 m/p  46  35,22  196  37,01  471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7554    H 02 10:36:55  1231,54 m/p  47  34,91  210  36,15  499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542    H 02 10:38:40  1220,96 m/p  57  31,85  242  34,18  562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24914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2   H 02 10:33:07  1257,56 m/p  33  39,20  151  39,77  384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2 10:33:33  1254,81 m/p  36  38,28  161  39,16  402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02 10:41:31  1206,41 m/p  62  30,32  273  32,27  63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02 10:53:23  1140,85 m/p  92  21,13  436  2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5   H 02 10:53:35  1139,81 m/p  95  20,21  441  21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7   H 02 10:55:15  1131,18 m/p   0   0,00  469  20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2 10:32:42  1260,21 m/p  28  40,73  139  40,51  364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02 10:44:06  1191,50 m/p  68  28,48  306  30,24  718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2 10:48:41  1165,94 m/p  82  24,19  371  26,24  840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2 10:52:55  1143,29 m/p  90  21,74  432  22,49  949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02 10:53:32  1140,07 m/p  94  20,52  440  22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02 10:54:53  1133,07 m/p   0   0,00  459  20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4919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3   H 02 10:33:09  1257,54 m/p  34  38,89  152  39,71  385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H 02 10:22:51  1326,49 m/p  15  44,71   45  46,29  116  4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01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2 10:17:34  1358,48 m/p   7  47,16   12  48,32   31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0   H 02 10:17:37  1358,11 m/p   8  46,86   13  48,26   33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2 10:21:05  1332,81 m/p  14  45,02   37  46,79   96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02 10:36:29  1230,94 m/p  49  34,30  216  35,78  50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02 10:45:50  1176,35 m/p  76  26,03  346  27,78  790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2 10:52:27  1140,56 m/p  93  20,83  437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3   H 02 10:53:06  1137,16 m/p   0   0,00  446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2 10:17:20  1360,22 m/p   3  48,39    8  48,57   25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2 10:17:31  1358,86 m/p   5  47,77   10  48,45   27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2 10:17:33  1358,61 m/p   6  47,47   11  48,38   28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02 10:37:13  1226,48 m/p  53  33,08  227  35,10  534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0.cs. Dt: 25200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3   H 02 10:28:18  1303,61 m/p  19  43,49   70  44,76  193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4   H 02 10:41:02  1223,05 m/p  56  32,16  238  34,42  552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7   H 02 10:57:07  1134,50 m/p   0   0,00  455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00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02 10:31:00  1285,66 m/p  20  43,18   88  43,65  246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02 10:42:28  1214,60 m/p  59  31,24  257  33,25  594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5   H 02 10:45:43  1195,87 m/p  64  29,71  294  30,98  687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65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02 10:46:24  1255,19 m/p  37  31,93  240  33,99  39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33    H 02 10:48:34  1242,46 m/p  43  29,08  262  32,60  442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07    T 02 10:54:13  1210,44 m/p  57  22,45  351  27,01  616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5    H 02 10:50:37  1230,65 m/p  49  26,24  293  30,66  511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541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25   H 02 10:33:28  1337,92 m/p   4  47,58   46  46,17   79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0   T 02 10:37:21  1312,24 m/p  14  42,84  108  42,28  167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95   H 02 10:41:08  1288,16 m/p  22  39,04  149  39,70  233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0   H 02 10:41:49  1283,90 m/p  25  37,62  163  38,82  253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7   T 02 10:47:59  1246,73 m/p  40  30,51  251  33,29  426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6   H 02 10:50:19  1233,22 m/p  47  27,19  284  31,22  491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H 02 10:52:17  1222,06 m/p  50  25,76  317  29,15  55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6   T 02 10:59:15  1184,09 m/p   0   0,00  426  22,30  748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02 10:36:04  1320,62 m/p  13  43,31   89  43,47  144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02 10:45:09  1263,54 m/p  34  33,35  216  35,49  342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H 02 10:45:42  1260,24 m/p  36  32,40  225  34,93  363  3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6883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02 10:35:33  1340,45 m/p   3  48,05   41  46,49   72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H 02 10:36:20  1335,24 m/p   5  47,10   54  45,67   90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2 10:38:00  1324,27 m/p  10  44,73   79  44,10  125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2 10:45:19  1278,20 m/p  28  36,20  181  37,69  286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7   H 02 10:55:05  1221,48 m/p  52  24,82  320  28,96  559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2 11:09:32  1146,23 m/p   0   0,00    0   0,00  937  1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2 10:42:53  1293,17 m/p  19  40,46  141  40,21  220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2 10:43:13  1291,10 m/p  20  39,99  144  40,02  224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2 11:05:58  1163,93 m/p   0   0,00    0   0,00  851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02 10:38:29  1324,70 m/p   9  45,21   78  44,16  12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756    H 02 11:01:08  1192,02 m/p   0   0,00  410  23,31  714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2 10:33:39  1356,93 m/p   2  48,53   21  47,74   34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2 10:51:34  1244,67 m/p  41  30,03  253  33,17  429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02 10:53:49  1231,88 m/p  48  26,71  289  30,91  498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02 10:57:31  1211,39 m/p  56  22,92  346  27,33  611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3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6   H 02 10:42:32  1287,39 m/p  24  38,09  153  39,45  238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02 10:45:37  1268,54 m/p  31  34,77  202  36,37  322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2 10:45:49  1267,34 m/p  32  34,30  205  36,18  327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8   T 02 10:46:12  1265,04 m/p  33  33,83  213  35,68  339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0   T 02 10:48:38  1250,63 m/p  38  31,45  244  33,73  413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4   H 02 10:48:52  1249,26 m/p  39  30,98  246  33,61  415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29   H 02 10:53:39  1221,93 m/p  51  25,29  318  29,09  557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2   H 02 10:56:13  1207,76 m/p  58  21,97  357  26,64  626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02 10:58:39  1194,62 m/p   0   0,00  397  24,12  696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02 11:01:35  1179,15 m/p   0   0,00  437  21,61  773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5   T 02 11:08:01  1146,60 m/p   0   0,00    0   0,00  934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2 10:29:39  1372,59 m/p   1  49,00   12  48,31   14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2 10:36:46  1324,18 m/p  11  44,26   81  43,97  127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02 10:40:40  1299,07 m/p  17  41,41  132  40,77  204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02 10:42:30  1287,59 m/p  23  38,57  152  39,51  236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02 10:43:15  1282,96 m/p  26  37,15  165  38,70  255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02 10:56:16  1207,48 m/p  59  21,50  358  26,57  628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2 10:57:25  1201,24 m/p  62  20,07  379  25,25  661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669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02 10:56:30  1205,00 m/p  61  20,55  366  26,07  642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02 11:02:28  1173,39 m/p   0   0,00  455  20,48  810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3524 Kg:  5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00   T 02 10:32:50  1332,05 m/p   7  46,15   62  45,17   99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70   H 02 10:43:37  1263,20 m/p  35  32,88  218  35,37  344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3   T 02 10:47:43  1238,85 m/p  44  28,61  274  31,85  463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75   T 02 10:48:23  1234,98 m/p  46  27,66  280  31,47  484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02 10:53:16  1207,35 m/p  60  21,02  359  26,51  629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5379   T 02 10:54:32  1200,38 m/p   0   0,00  382  25,07  666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02 10:56:02  1192,24 m/p   0   0,00  409  23,37  713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78   T 02 11:03:16  1154,46 m/p   0   0,00    0   0,00  898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6   T 02 11:03:57  1151,01 m/p   0   0,00    0   0,00  910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07   T 02 10:33:30  1327,58 m/p   8  45,68   68  44,79  110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5   H 02 10:39:27  1288,94 m/p  21  39,52  145  39,95  228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02 10:48:02  1237,01 m/p  45  28,14  277  31,66  477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02 10:59:17  1174,96 m/p   0   0,00  449  20,86  798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14   H 02 11:00:03  1170,96 m/p   0   0,00  458  20,29  815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4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8   H 02 10:32:21  1334,92 m/p   6  46,63   55  45,61   91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2 10:35:59  1310,79 m/p  15  42,36  112  42,03  172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4   H 02 10:54:28  1200,39 m/p  63  19,60  381  25,13  665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T 02 10:55:57  1192,33 m/p   0   0,00  408  23,43  711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2 10:34:14  1322,30 m/p  12  43,78   87  43,60  138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02 10:40:45  1280,42 m/p  27  36,67  170  38,38  268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02 10:47:02  1242,47 m/p  42  29,56  261  32,67  441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02 11:01:18  1164,14 m/p   0   0,00    0   0,00  850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684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29    H 02 10:42:15  1295,32 m/p  18  40,94  136  40,52  21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19    T 02 10:45:05  1277,85 m/p  29  35,72  182  37,63  28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13    H 02 10:46:36  1268,70 m/p  30  35,25  200  36,50  319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1    H 02 10:55:17  1218,69 m/p  53  24,34  325  28,65  571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89    H 02 10:55:19  1218,50 m/p  54  23,87  326  28,58  572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02 10:55:38  1216,75 m/p  55  23,39  333  28,14  583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92    H 02 11:06:40  1158,80 m/p   0   0,00    0   0,00  876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1    H 02 10:40:38  1305,51 m/p  16  41,89  122  41,40  184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03    H 02 10:59:27  1196,06 m/p   0   0,00  393  24,37  686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27799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5   H 02 11:17:02  1148,59 m/p  28  24,19    0   0,00  925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02 10:55:05  1263,15 m/p  10  40,73  220  35,24  347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1   H 02 11:01:39  1226,55 m/p  16  35,22  306  29,84  532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0   H 02 11:13:19  1166,51 m/p  25  26,95  468  19,66  83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02 11:14:13  1162,12 m/p  27  25,11    0   0,00  858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9   H 02 10:54:10  1233,92 m/p  14  37,06  281  31,41  487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95   T 02 10:39:44  1318,50 m/p   4  46,24   96  43,03  15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6   T 02 10:57:53  1211,13 m/p  17  34,30  348  27,20  613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2   H 02 10:48:15  1265,84 m/p   8  42,57  208  36,00  333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0   H 02 11:17:56  1111,17 m/p  32  2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45   H 02 10:52:57  1239,45 m/p  11  39,81  270  32,10  459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6   H 02 10:53:39  1235,48 m/p  12  38,89  278  31,60  481  3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8   H 02 10:53:39  1286,51 m/p   5  45,33  154  39,39  240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37   H 02 11:12:50  1182,74 m/p  23  28,79  430  22,05  753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142   H 02 11:25:12  1124,28 m/p  31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02 11:02:44  1235,19 m/p  13  37,98  279  31,54  482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275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H 02 10:36:34  1366,65 m/p   1  49,00   15  48,12   17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H 02 10:40:55  1337,78 m/p   2  48,08   47  46,11   80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H 02 11:03:15  1206,88 m/p  18  33,38  360  26,45  631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02 10:50:23  1278,98 m/p   6  44,41  178  37,88  282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02 11:06:11  1191,57 m/p  21  30,62  412  23,18  716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52   T 02 11:24:05  1105,94 m/p  3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0.cs. Dt: 26999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2   T 02 11:14:13  1128,66 m/p  30  2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8   H 02 10:48:44  1263,23 m/p   9  41,65  217  35,43  343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0519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02 10:40:05  1319,07 m/p   3  47,16   94  43,16  149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2   T 02 10:47:44  1271,63 m/p   7  43,49  195  36,81  309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02 11:01:16  1195,58 m/p  20  31,54  394  24,31  691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4   T 02 11:02:41  1188,14 m/p  22  29,71  418  22,80  730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2 11:07:16  1164,69 m/p  26  26,03    0   0,00  846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2 11:14:03  1131,64 m/p  29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0   T 02 10:54:16  1233,74 m/p  15  36,14  282  31,35  489  33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2 10:59:09  1206,87 m/p  19  32,46  362  26,32  634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02 11:04:24  1179,25 m/p  24  27,87  436  21,67  772  25,09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02 10:52:26  1282,69 m/p  11  41,83   91  43,46  256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4   T 02 10:58:32  1247,68 m/p  22  33,94  172  38,48  419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4   H 02 10:52:31  1282,20 m/p  12  41,11   94  43,28  26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T 02 10:56:49  1257,34 m/p  19  36,09  153  39,65  38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02 11:00:10  1238,63 m/p  24  32,51  191  37,31  465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5   H 02 11:06:04  1207,01 m/p  26  31,07  271  32,39  630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2 11:14:57  1162,32 m/p  40  21,03  382  25,57  856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759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74   H 02 10:50:35  1280,11 m/p  14  39,68  101  42,85  273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1   H 02 10:53:54  1260,71 m/p  18  36,81  138  40,57  360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28   H 02 10:37:26  1363,26 m/p   2  48,28    4  48,82   19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02 11:15:47  1146,13 m/p   0   0,00  425  22,92  938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7899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6   H 02 10:35:17  1392,98 m/p   1  49,00    1  49,00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02 10:45:51  1323,17 m/p   5  46,13   50  45,99  134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7   H 02 10:52:11  1284,58 m/p  10  42,55   90  43,53  251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1   H 02 10:59:50  1240,87 m/p  23  33,22  186  37,62  451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0   T 02 11:03:38  1220,25 m/p  25  31,79  244  34,05  566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2   H 02 11:09:00  1192,26 m/p  27  30,36  304  30,36  712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02 11:11:33  1179,41 m/p  33  26,05  335  28,46  770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3   H 02 11:17:05  1152,45 m/p  41  20,32  409  23,91  906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7   T 02 11:18:31  1145,67 m/p   0   0,00  427  22,80  941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2 11:20:52  1134,72 m/p   0   0,00  452  21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2 10:44:32  1331,48 m/p   3  47,57   39  46,66  101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02 10:47:08  1315,16 m/p   7  44,70   58  45,49  159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6   H 02 11:10:35  1184,25 m/p  29  28,92  322  29,26  747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02 11:13:46  1168,46 m/p  38  22,47  363  26,73  826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2 11:21:36  1131,35 m/p   0   0,00  467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28211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0   H 02 10:48:19  1322,45 m/p   6  45,41   51  45,92  137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9   H 02 10:55:58  1276,66 m/p  16  38,24  108  42,42  291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19   H 02 11:14:08  1179,68 m/p  32  26,77  333  28,58  767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4   H 02 11:15:54  1171,03 m/p  37  23,19  357  27,10  814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4   H 02 11:22:59  1137,58 m/p   0   0,00  444  21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1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2 11:13:53  1180,92 m/p  30  28,20  331  28,70  764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7   H 02 11:13:58  1180,50 m/p  31  27,49  332  28,64  766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H 02 11:14:25  1178,29 m/p  34  25,34  339  28,21  777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02 11:15:11  1174,52 m/p  36  23,90  353  27,35  803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02 11:21:57  1142,34 m/p   0   0,00  435  2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2827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2   T 02 11:12:53  1188,65 m/p  28  29,64  311  29,93  727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0.cs. Dt: 2751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13   T 02 11:19:07  1127,09 m/p   0   0,00  476  1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1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81   H 02 11:17:26  1134,92 m/p   0   0,00  449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571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2 10:47:30  1297,47 m/p   8  43,98   74  44,51  206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4   T 02 10:55:07  1252,58 m/p  20  35,38  163  39,04  405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H 02 11:09:05  1177,84 m/p  35  24,62  341  28,09  779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4   H 02 11:11:47  1164,41 m/p  39  21,75  377  25,87  849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6   H 02 10:50:02  1282,19 m/p  13  40,40   95  43,22  261  4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7867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H 02 10:45:00  1327,01 m/p   4  46,85   43  46,42  112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2 10:51:01  1290,05 m/p   9  43,26   83  43,96  227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2 10:52:51  1279,19 m/p  15  38,96  104  42,66  280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T 02 10:55:37  1263,15 m/p  17  37,53  127  41,25  346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8   T 02 10:58:17  1248,06 m/p  21  34,66  171  38,54  41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 -09-  8004483   T 02 11:18:24  1144,91 m/p   0   0,00  429  22,68  945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2 11:17:08  1150,90 m/p  42  19,60  411  23,78  911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27627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02 11:20:00  1127,59 m/p  56  24,87  475  1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50-64336   H 02 11:27:55  1092,29 m/p  6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2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5   H 02 10:53:56  1261,83 m/p  10  45,05  131  41,00  352  3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90540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02 11:19:36  1187,76 m/p  31  35,84  313  29,81  732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02 11:34:30  1119,56 m/p  58  23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02 11:39:58  1096,47 m/p  67  2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02 10:54:50  1321,57 m/p   1  49,00   52  45,86  139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2 11:00:41  1287,31 m/p   3  48,12   86  43,77  239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02 11:13:05  1220,27 m/p  19  41,10  243  34,12  565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02 11:17:14  1199,36 m/p  29  36,71  288  31,35  674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02 11:20:03  1185,58 m/p  32  35,40  320  29,38  743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2 11:26:12  1156,55 m/p  44  30,13  400  24,46  886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7651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24   H 02 10:57:51  1240,80 m/p  12  44,17  187  37,56  452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02 11:15:51  1148,07 m/p  49  27,94  420  23,23  927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49   H 02 11:05:22  1200,31 m/p  28  37,15  285  31,53  667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7558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47   H 02 11:12:33  1160,13 m/p  41  31,45  391  25,01  872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6   H 02 11:13:53  1153,66 m/p  46  29,25  407  24,03  901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32   H 02 11:23:03  1111,02 m/p  62  2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7   H 02 11:25:17  1101,11 m/p  65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5   H 02 10:49:58  1282,01 m/p   6  46,81   96  43,16  262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02 11:01:37  1216,10 m/p  23  39,35  254  33,44  588  3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88446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02 11:02:29  1267,92 m/p   8  45,93  122  41,56  326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28   H 02 11:08:55  1233,05 m/p  13  43,73  208  36,27  492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02 11:11:59  1217,10 m/p  22  39,79  250  33,68  581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02 11:12:24  1214,96 m/p  24  38,91  256  33,32  591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5   H 02 11:20:43  1173,84 m/p  35  34,08  354  27,29  808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02 11:23:52  1158,98 m/p  42  31,01  393  24,89  874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02 11:02:50  1265,98 m/p   9  45,49  125  41,37  331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02 11:11:35  1219,16 m/p  20  40,66  246  33,93  569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2 11:32:21  1120,78 m/p  57  2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7050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02 10:50:20  1256,19 m/p  11  44,61  155  39,53  392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02 11:08:30  1158,46 m/p  43  30,57  396  24,71  879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2 11:14:05  1131,40 m/p  53  26,18  465  20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2 11:14:07  1131,25 m/p  54  25,74  468  2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18   H 02 11:18:24  1111,34 m/p  61  2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02 10:57:03  1218,19 m/p  21  40,22  248  33,81  576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02 11:01:23  1194,88 m/p  30  36,27  298  30,73  694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02 11:14:10  1131,01 m/p  55  25,30  470  20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2 11:18:09  1112,48 m/p  60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76292 Kg:  3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2 10:50:01  1284,91 m/p   4  47,68   89  43,59  248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02 10:50:25  1282,53 m/p   5  47,24   92  43,40  258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9   H 02 11:00:58  1222,65 m/p  17  41,98  239  34,36  555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2   H 02 11:01:15  1221,12 m/p  18  41,54  241  34,24  561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2   H 02 11:02:34  1214,05 m/p  25  38,47  259  33,13  597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02 11:09:55  1176,07 m/p  33  34,96  347  27,72  792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8   H 02 11:10:24  1173,65 m/p  36  33,64  355  27,23  809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7   H 02 11:11:12  1169,68 m/p  38  32,76  361  26,86  820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2 11:13:07  1160,27 m/p  40  31,89  390  25,07  870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02 11:23:45  1110,67 m/p  63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2 11:00:05  1227,45 m/p  14  43,30  223  35,35  526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02 11:00:06  1227,36 m/p  15  42,86  224  35,28  527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4   H 02 11:13:55  1156,38 m/p  45  29,69  402  24,34  888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40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5   H 02 11:03:01  1212,21 m/p  27  37,59  264  32,82  606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84   H 02 11:10:18  1174,69 m/p  34  34,52  352  27,41  802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02 11:16:01  1146,83 m/p  50  27,50  423  23,04  932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02 11:16:50  1142,95 m/p  52  26,62  434  2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0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71    T 02 10:57:48  1213,20 m/p  26  38,03  263  32,89  603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7    H 02 11:05:43  1171,57 m/p  37  33,20  356  27,17  813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2019    H 02 11:17:17  1115,64 m/p  59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252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2 10:48:59  1291,00 m/p   2  48,56   81  44,08  225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02 10:51:10  1277,96 m/p   7  46,37  106  42,54  28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2 11:00:15  1226,42 m/p  16  42,42  228  35,04  535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2 11:11:42  1167,10 m/p  39  32,33  369  26,37  835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4   H 02 11:15:29  1148,74 m/p  48  28,38  419  23,29  923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02 11:16:08  1145,64 m/p  51  27,06  428  22,74  942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81   H 02 11:25:46  1101,63 m/p  64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02 11:25:55  1100,97 m/p  66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02 11:15:23  1149,21 m/p  47  28,81  416  23,47  919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79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02 10:36:03  1332,98 m/p  16  43,42   59  45,36   95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02 10:41:03  1300,63 m/p  27  39,32  128  41,02  200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02 10:55:53  1213,29 m/p  51  30,39  340  27,70  600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0   H 02 10:55:57  1212,92 m/p  52  30,02  342  27,58  605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02 11:07:34  1152,34 m/p  72  22,58    0   0,00  907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2 10:28:46  1383,08 m/p   1  49,00    8  48,56   10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2 10:35:34  1336,19 m/p  13  44,53   52  45,80   87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2 10:39:45  1308,89 m/p  24  40,44  116  41,78  178  4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6792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02 10:37:34  1322,66 m/p  21  41,56   86  43,66  136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2   H 02 10:47:44  1259,45 m/p  38  35,23  227  34,80  372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2 10:36:43  1328,23 m/p  17  43,05   66  44,92  106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H 02 10:44:15  1280,41 m/p  33  37,09  171  38,32  269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2   H 02 10:54:55  1218,31 m/p  50  30,76  328  28,46  574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1   H 02 10:57:40  1203,26 m/p  56  28,53  371  25,76  649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2   T 02 10:34:16  1345,52 m/p   7  46,77   32  47,05   59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02 10:34:23  1344,74 m/p   8  46,39   34  46,93   62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02 10:39:24  1311,73 m/p  23  40,81  109  42,22  168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H 02 10:40:17  1306,09 m/p  25  40,07  118  41,65  180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5   T 02 10:50:26  1244,55 m/p  39  34,86  256  32,98  433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7   H 02 10:52:55  1230,37 m/p  46  32,25  294  30,59  513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6   T 02 11:01:04  1186,01 m/p  64  25,55  423  22,49  739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T 02 11:08:09  1149,98 m/p  74  21,83    0   0,00  914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9   T 02 11:08:40  1147,44 m/p  75  21,46    0   0,00  929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2   H 02 11:09:39  1142,63 m/p  78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2 10:32:22  1358,48 m/p   2  48,63   19  47,87   30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2 10:42:05  1294,73 m/p  28  38,95  137  40,46  215  4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02 10:28:39  1333,42 m/p  14  44,16   56  45,54   92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4   H 02 10:44:46  1230,97 m/p  45  32,63  291  30,78  506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2 10:49:55  1201,47 m/p  58  27,79  377  25,38  659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0905 Kg:  7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02 10:35:29  1351,26 m/p   4  47,88   26  47,43   46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02 10:37:32  1337,58 m/p  11  45,28   48  46,05   81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02 10:37:35  1337,25 m/p  12  44,91   49  45,98   83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02 10:38:11  1333,30 m/p  15  43,79   57  45,48   93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02 10:39:36  1324,07 m/p  19  42,30   82  43,91  12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2 10:39:42  1323,42 m/p  20  41,93   83  43,85  131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02 10:42:28  1305,78 m/p  26  39,70  120  41,52  182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02 10:46:55  1278,36 m/p  35  36,35  180  37,76  284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9634   H 02 10:47:54  1272,45 m/p  36  35,97  192  37,00  305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1   H 02 10:49:02  1265,71 m/p  37  35,60  212  35,74  337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2 10:52:57  1242,97 m/p  40  34,49  259  32,79  439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6   H 02 10:56:19  1224,06 m/p  49  31,14  311  29,53  544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8   H 02 10:59:28  1206,88 m/p  54  29,28  361  26,38  633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2 10:59:39  1205,90 m/p  55  28,90  364  26,20  638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02 11:00:19  1202,33 m/p  57  28,16  375  25,51  655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02 11:02:11  1192,45 m/p  61  26,67  406  23,56  709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02 11:02:19  1191,75 m/p  62  26,30  411  23,24  715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0   H 02 11:02:24  1191,31 m/p  63  25,93  413  23,12  719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16   H 02 11:04:14  1181,79 m/p  66  24,81  433  21,86  759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1   H 02 11:05:57  1173,00 m/p  67  24,44  456  20,42  811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02 11:10:11  1151,89 m/p  73  22,21    0   0,00  908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2 10:39:05  1327,42 m/p  18  42,67   69  44,73  111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2 10:45:20  1287,98 m/p  30  38,21  150  39,64  234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H 02 10:37:43  1352,75 m/p   3  48,26   23  47,62   43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2 10:39:28  1341,17 m/p   9  46,02   39  46,61   69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2 10:39:50  1338,77 m/p  10  45,65   44  46,30   7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02 11:12:53  1152,77 m/p  71  22,95    0   0,00  904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00   H 02 11:16:21  1136,21 m/p  8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2 10:38:25  1348,10 m/p   5  47,51   28  47,30   51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2 10:42:53  1319,13 m/p  22  41,18   93  43,22  148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2 10:58:35  1226,50 m/p  48  31,51  307  29,78  533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0.cs. Dt: 26712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3   H 02 10:43:11  1283,10 m/p  32  37,46  164  38,76  254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1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1   H 02 10:55:42  1210,33 m/p  53  29,65  352  26,95  617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71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9   H 02 10:53:35  1241,69 m/p  41  34,11  263  32,54  44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44   H 02 11:04:31  1182,54 m/p  65  25,18  431  21,99  755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79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6   T 02 10:58:31  1198,97 m/p  59  27,42  387  24,75  675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6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9   H 02 10:49:52  1240,96 m/p  42  33,74  265  32,42  449  35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281   H 02 10:49:57  1240,48 m/p  43  33,37  267  32,29  455  3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6965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02 10:44:23  1287,85 m/p  31  37,84  151  39,58  235  41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2 10:45:47  1279,29 m/p  34  36,72  175  38,07  278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4   H 02 10:53:46  1232,61 m/p  44  33,00  285  31,16  493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1   H 02 11:08:14  1156,16 m/p  68  24,07    0   0,00  891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H 02 11:08:39  1154,09 m/p  70  23,32    0   0,00  899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2 10:35:15  1346,59 m/p   6  47,14   30  47,18   55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02 11:10:06  1146,98 m/p  76  21,09    0   0,00  931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eményi János                   0.cs. Dt: 27960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8   T 02 11:19:41  1142,65 m/p  77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796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6   H 02 11:08:12  1198,91 m/p  60  27,04  389  24,63  677  2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0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30   T 02 10:44:51  1288,58 m/p  29  38,58  146  39,89  230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9   H 02 10:54:53  1229,78 m/p  47  31,88  299  30,28  519  3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9   H 02 11:09:04  1155,26 m/p  69  23,69    0   0,00  893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1.cs. Dt: 26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72   H 02 11:09:58  1141,39 m/p  79  19,9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6407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02 11:02:15  1162,05 m/p  43  30,84  384  25,44  859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2 11:11:45  1115,42 m/p  63  22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2 10:41:48  1276,96 m/p  15  42,95  107  42,48  290  4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63864 Kg:  2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02 10:29:53  1353,96 m/p   3  48,14   18  47,95   40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6   T 02 10:44:12  1261,30 m/p  18  41,65  133  40,88  354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02 10:47:13  1243,37 m/p  25  38,62  180  37,99  438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02 10:54:13  1203,67 m/p  34  34,73  278  31,96  646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6   T 02 11:00:21  1170,91 m/p  40  32,14  358  27,04  816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02 11:00:53  1168,14 m/p  41  31,71  364  26,67  828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02 11:05:14  1146,07 m/p  52  26,95  426  22,86  939  19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7   T 02 11:09:46  1123,94 m/p  60  23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4   H 02 11:15:18  1098,06 m/p  68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02 10:28:42  1362,23 m/p   2  48,57    5  48,75   20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02 10:44:02  1262,31 m/p  17  42,08  129  41,13  350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02 10:53:46  1206,14 m/p  33  35,16  274  32,21  637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2 10:54:58  1199,56 m/p  35  34,30  286  31,47  671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5775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9   T 02 10:40:20  1255,30 m/p  23  39,49  158  39,34  396  36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02 11:03:33  1127,78 m/p  59  23,92  474  19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4   T 02 10:42:54  1239,80 m/p  26  38,19  189  37,44  458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262816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2 10:33:32  1323,79 m/p   7  46,41   47  46,17  129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02 10:36:23  1305,05 m/p  10  45,11   63  45,19  185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80   H 02 10:49:12  1226,97 m/p  30  36,46  225  35,22  529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02 10:52:25  1208,81 m/p  32  35,60  267  32,64  623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02 11:07:02  1132,66 m/p  55  25,65  460  20,77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02 11:07:04  1132,50 m/p  56  25,22  461  2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02 11:07:31  1130,31 m/p  57  24,79  471  2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02 11:10:43  1114,97 m/p  64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2 10:43:34  1260,11 m/p  20  40,79  141  40,39  366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02 10:44:59  1251,60 m/p  24  39,06  167  38,79  410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2 10:54:58  1194,80 m/p  37  33,44  299  30,67  695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2 11:07:36  1129,91 m/p  58  24,36  472  2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11   H 02 10:57:29  1156,41 m/p  46  29,54  401  24,40  887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02 10:27:21  1337,55 m/p   5  47,27   34  46,97   82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6   H 02 10:32:15  1304,33 m/p  11  44,68   69  44,82  192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8   H 02 10:58:13  1152,61 m/p  48  28,68  408  23,97  905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007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02 10:33:04  1297,58 m/p  12  44,24   73  44,57  205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031   T 02 10:33:14  1296,49 m/p  13  43,81   77  44,33  211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8   H 02 10:42:39  1237,69 m/p  27  37,76  198  36,88  473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5   H 02 10:51:13  1188,65 m/p  38  33,00  312  29,87  728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02 10:56:24  1160,83 m/p  44  30,41  387  25,26  865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4   H 02 10:58:31  1149,83 m/p  50  27,81  413  23,66  915  2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02 11:03:54  1122,79 m/p  61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02 11:07:15  1106,60 m/p  65  2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66   T 02 11:07:26  1105,72 m/p  66  20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02 11:09:56  1093,96 m/p  6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02 10:37:14  1270,84 m/p  16  42,51  115  41,99  312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02 10:49:17  1199,38 m/p  36  33,87  287  31,41  673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57669 Kg:  3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02 10:55:42  1167,51 m/p  42  31,27  367  26,49  832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9   H 02 10:39:52  1257,74 m/p  22  39,92  150  39,84  383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2 10:57:02  1160,50 m/p  45  29,98  388  25,20  868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2 10:59:32  1147,58 m/p  51  27,38  421  23,17  928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2 11:08:21  1104,22 m/p  67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029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02 10:24:59  1363,43 m/p   1  49,00    3  48,88   18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02 10:27:19  1346,89 m/p   4  47,70   24  47,59   53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2 10:31:51  1315,87 m/p   8  45,97   56  45,62  156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2   H 02 10:40:33  1260,18 m/p  19  41,22  140  40,45  365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6   H 02 10:40:35  1259,97 m/p  21  40,35  143  40,27  369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T 02 10:45:21  1231,42 m/p  28  37,33  212  36,02  501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1   H 02 10:47:06  1221,26 m/p  31  36,03  240  34,30  560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2 10:53:10  1187,30 m/p  39  32,57  314  29,75  734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2 10:59:16  1155,00 m/p  47  29,11  406  24,09  895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02 11:00:08  1150,56 m/p  49  28,25  412  23,72  913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02 11:02:34  1138,26 m/p  53  26,52  442  2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02 11:06:07  1120,77 m/p  62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2 10:29:29  1331,88 m/p   6  46,84   38  46,72  100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2 10:31:54  1315,54 m/p   9  45,54   57  45,56  157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2 10:37:21  1280,10 m/p  14  43,38  102  42,79  274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2 10:45:24  1231,13 m/p  29  36,89  214  35,90  504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02 11:03:19  1134,52 m/p  54  26,09  454  21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4:00Z</dcterms:created>
  <dc:creator>Király István</dc:creator>
  <dc:description/>
  <dc:language>en-US</dc:language>
  <cp:lastModifiedBy>Király István</cp:lastModifiedBy>
  <dcterms:modified xsi:type="dcterms:W3CDTF">2010-05-07T11:20:00Z</dcterms:modified>
  <cp:revision>5</cp:revision>
  <dc:subject/>
  <dc:title>Győr-Rába Tagszövetség, F01 Győr</dc:title>
</cp:coreProperties>
</file>