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43966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9   H 11 12:41:24   973,98 m/p  40  29,9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13   H 11 12:41:52   972,97 m/p  42  28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11   T 11 12:43:03   970,43 m/p  46  25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4397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48   H 11 12:32:38   993,38 m/p  25  41,90  220  25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69   H 11 12:34:05   990,14 m/p  28  39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61092   H 11 12:36:22   985,07 m/p  31  37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45   H 11 12:36:56   983,82 m/p  33  35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439359 Kg:  3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55   T 11 11:59:53  1071,91 m/p   1  61,00   14  58,90   47  5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84   T 11 12:01:53  1066,71 m/p   4  58,61   20  57,94   60  5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61   T 11 12:23:03  1014,57 m/p  12  52,25  147  37,46  446  2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36   H 11 12:31:04   996,13 m/p  23  43,50  213  26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45   H 11 12:31:24   995,38 m/p  24  42,70  216  26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96   H 11 12:35:25   986,40 m/p  30  37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439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48   H 11 12:22:28  1015,94 m/p  11  53,04  140  38,59  430  2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75   H 11 12:30:09   998,20 m/p  21  45,09  200  28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08   T 11 12:37:33   981,70 m/p  36  33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0.cs. Dt: 43995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01   T 11 12:22:26  1017,40 m/p  10  53,84  138  38,91  414  3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9   H 11 12:37:40   982,78 m/p  35  33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439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5   T 11 12:27:57  1004,58 m/p  16  49,07  177  32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343   T 11 12:28:37  1003,06 m/p  18  47,47  185  31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86   T 11 12:37:18   983,58 m/p  34  34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439932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65   T 11 12:24:25  1012,70 m/p  14  50,66  153  36,49  468  2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5   T 11 12:35:22   987,80 m/p  29  38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06   T 11 12:36:51   984,52 m/p  32  36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75   T 11 12:38:52   980,10 m/p  38  31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10   H 11 12:43:01   971,12 m/p  45  25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5   H 11 12:44:15   968,48 m/p  47  24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4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02   H 11 12:02:06  1067,54 m/p   3  59,41   18  58,26   56  5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9   H 11 12:08:35  1051,00 m/p   5  57,82   44  54,07  143  5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11 12:24:19  1012,93 m/p  13  51,45  151  36,81  464  2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12   H 11 12:30:22   999,01 m/p  20  45,88  195  29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438604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0   H 11 12:27:12  1003,21 m/p  17  48,27  182  31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11 12:00:01  1069,72 m/p   2  60,20   17  58,42   53  5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3   H 11 12:17:32  1025,89 m/p   7  56,23   99  45,20  317  3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11 12:19:49  1020,44 m/p   9  54,63  123  41,33  375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88   T 11 12:39:01   976,81 m/p  39  30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439953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91   H 11 12:33:45   991,44 m/p  27  40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439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2   T 11 12:24:52  1011,70 m/p  15  49,86  158  35,69  479  2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5   T 11 12:28:55  1002,36 m/p  19  46,68  187  31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11 12:42:32   972,20 m/p  43  27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38   T 11 12:42:44   971,77 m/p  44  26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439602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208408   T 11 12:33:14   991,78 m/p  26  41,11  228  24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00   T 11 12:37:49   981,63 m/p  37  32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52   H 11 12:41:41   973,22 m/p  41  29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4396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1922   H 11 12:17:03  1029,36 m/p   6  57,02   85  47,46  285  3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119066   H 11 12:18:59  1024,72 m/p   8  55,43  103  44,55  328  3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02   H 11 12:30:49   997,22 m/p  22  44,29  206  27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4438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29   T 11 12:25:48  1018,36 m/p  46  33,08  132  39,88  401  31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0.cs. Dt: 445866 Kg:   9 Ók: 51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26    H 11 12:30:33   993,89 m/p   0   0,00  219  25,8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445866 Kg:  10 Ók: 51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27    H 11 12:01:54  1062,11 m/p  11  54,80   26  56,97   83  54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443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37   H 11 12:01:03  1079,45 m/p   5  58,52   10  59,55   29  5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936   H 11 12:23:32  1023,47 m/p  37  38,67  109  43,59  342  3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90   H 11 12:24:44  1020,65 m/p  40  36,81  121  41,65  371  3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15   H 11 12:25:18  1019,32 m/p  42  35,57  128  40,52  390  3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62   H 11 12:25:20  1019,24 m/p  43  34,95  129  40,36  393  3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92   H 11 12:25:27  1018,97 m/p  44  34,33  130  40,20  396  3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32   H 11 12:30:22  1007,59 m/p  52  29,36  166  34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/Gulyás Gábor/       1.cs. Dt: 4426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13   H 11 12:34:21   996,22 m/p   0   0,00  210  27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4441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5   H 11 12:19:31  1034,09 m/p  26  45,49   78  48,59  248  4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58   H 11 12:20:16  1032,29 m/p  28  44,25   81  48,10  265  4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65   H 11 12:37:21   992,87 m/p   0   0,00  223  25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4441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20   H 11 12:18:23  1036,82 m/p  24  46,73   74  49,23  222  4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37   H 11 12:21:10  1030,13 m/p  29  43,63   83  47,78  279  4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4   H 11 12:21:13  1030,01 m/p  30  43,01   84  47,62  280  4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57   H 11 12:21:41  1028,90 m/p  32  41,77   87  47,13  289  3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1   H 11 12:27:15  1015,80 m/p  49  31,22  142  38,27  432  29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44586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18   H 11 12:30:33  1012,07 m/p  51  29,98  157  35,85  474  25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4458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01    T 11 12:09:04  1063,87 m/p  10  55,42   24  57,29   71  5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661    T 11 12:24:32  1026,01 m/p  36  39,29   97  45,52  315  37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4458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15    H 11 12:08:31  1065,27 m/p   8  56,66   22  57,61   65  5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08    H 11 12:16:57  1044,23 m/p  17  51,07   53  52,62  171  4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44    H 11 12:17:55  1041,87 m/p  18  50,45   58  51,81  183  4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43    H 11 12:23:15  1029,05 m/p  31  42,39   86  47,30  287  3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31    H 11 12:23:34  1028,29 m/p  33  41,15   89  46,81  296  3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17    H 11 12:24:10  1026,87 m/p  35  39,91   95  45,84  307  3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667    H 11 12:29:01  1015,53 m/p  50  30,60  144  37,94  437  28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444539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320   H 11 12:36:02   996,61 m/p  60  24,40  208  27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443950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6   H 11 11:56:41  1091,64 m/p   2  60,38    2  60,84   12  6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2   H 11 12:06:10  1066,76 m/p   7  57,28   19  58,10   58  5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83   H 11 12:08:54  1059,80 m/p  13  53,56   33  55,84   96  5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6   H 11 12:17:13  1039,17 m/p  22  47,97   67  50,36  207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899   H 11 12:17:28  1038,56 m/p  23  47,35   69  50,04  213  4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8   H 11 12:24:19  1022,18 m/p  38  38,05  115  42,62  354  3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6   H 11 12:24:29  1021,79 m/p  39  37,43  116  42,46  357  3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99   H 11 12:25:28  1019,48 m/p  41  36,19  127  40,68  389  3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H 11 12:25:48  1018,70 m/p  45  33,71  131  40,04  399  3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86   H 11 12:25:59  1018,27 m/p  47  32,46  134  39,56  404  3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61   H 11 12:31:30  1005,55 m/p  53  28,74  174  33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1   H 11 12:31:56  1004,56 m/p  55  27,50  178  32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7   H 11 12:32:24  1003,50 m/p  56  26,88  181  31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5   H 11 12:34:51   997,98 m/p  59  25,02  205  28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29   H 11 12:35:39   996,19 m/p   0   0,00  211  27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11 11:50:55  1107,34 m/p   1  61,00    1  61,00    4  6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4189   H 11 11:59:14  1084,83 m/p   3  59,76    7  60,03   19  5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11 12:03:53  1072,65 m/p   6  57,90   13  59,07   46  5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29   H 11 12:06:53  1064,93 m/p   9  56,04   23  57,45   67  5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5   H 11 12:08:43  1060,26 m/p  12  54,18   30  56,32   92  5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8   H 11 12:13:53  1047,34 m/p  16  51,69   51  52,94  158  4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96   H 11 12:17:03  1039,57 m/p  21  48,59   65  50,68  200  4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9   H 11 12:22:11  1027,23 m/p  34  40,53   94  46,01  306  38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4452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52   H 11 12:01:07  1083,04 m/p   4  59,14    8  59,87   22  5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30   H 11 12:13:09  1052,24 m/p  14  52,94   42  54,39  135  5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65   H 11 12:13:45  1050,75 m/p  15  52,32   46  53,74  145  5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32   H 11 12:17:49  1040,77 m/p  20  49,21   60  51,49  191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40   H 11 12:37:00   996,10 m/p   0   0,00  214  26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95   H 11 12:38:27   992,88 m/p   0   0,00  222  25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445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01   T 11 12:27:36  1017,90 m/p  48  31,84  135  39,39  407  3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12   H 11 12:37:05   996,31 m/p   0   0,00  209  27,4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4460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39    H 11 12:20:25  1036,21 m/p  25  46,11   75  49,07  225  4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56    H 11 12:21:49  1032,85 m/p  27  44,87   80  48,26  260  4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2    H 11 12:33:47  1005,00 m/p  54  28,12  176  32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51    H 11 12:39:23   992,48 m/p   0   0,00  224  25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44454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6   H 11 12:34:37   999,84 m/p  58  25,64  193  30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445129 Kg:  10 Ók:  7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33    H 11 12:16:18  1041,33 m/p  19  49,83   59  51,65  185  4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614    H 11 12:32:48  1002,59 m/p  57  26,26  186  31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186    H 11 12:35:42   996,08 m/p   0   0,00  215  26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                   1.cs. Dt: 4297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69   H 11 11:57:21  1055,01 m/p   9  53,09   78  50,33  115  5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4-18068   H 11 12:04:18  1037,32 m/p  20  42,21  147  40,76  218  4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08   H 11 12:04:51  1035,94 m/p  22  40,23  152  40,07  228  4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50   H 11 12:06:25  1032,04 m/p  32  30,34  189  34,94  270  4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4-18077   H 11 12:07:54  1028,38 m/p  37  25,39  205  32,72  292  39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429407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05   H 11 11:54:10  1062,45 m/p   6  56,05   56  53,38   81  5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2   H 11 11:54:21  1061,97 m/p   7  55,06   58  53,10   84  5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10   H 11 12:02:21  1041,37 m/p  15  47,15  126  43,67  184  4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02   H 11 12:02:24  1041,24 m/p  16  46,16  127  43,53  186  4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57   H 11 12:11:49  1017,99 m/p   0   0,00    0   0,00  406  3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21   H 11 12:13:07  1014,87 m/p   0   0,00    0   0,00  443  28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4294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65   H 11 11:49:40  1074,41 m/p   4  58,03   30  56,98   42  5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1   H 11 11:51:43  1068,93 m/p   5  57,04   38  55,87   55  5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2   H 11 11:55:51  1058,04 m/p   8  54,08   68  51,71  101  5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08   H 11 12:00:41  1045,59 m/p  11  51,11  115  45,20  166  4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11 12:00:43  1045,51 m/p  12  50,12  118  44,78  169  4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3   H 11 12:01:25  1043,73 m/p  14  48,14  120  44,50  174  4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7   H 11 12:04:38  1035,63 m/p  23  39,24  154  39,79  230  4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57   H 11 12:04:56  1034,88 m/p  25  37,26  162  38,68  239  4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1   H 11 12:11:41  1018,32 m/p   0   0,00    0   0,00  403  31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429285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14   H 11 12:05:03  1034,27 m/p  29  33,30  169  37,71  246  4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20   H 11 12:06:38  1030,33 m/p  35  27,37  196  33,97  278  4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4292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11   H 11 11:49:07  1075,55 m/p   3  59,02   29  57,12   41  5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01   H 11 12:02:20  1041,08 m/p  17  45,17  128  43,39  187  4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0   H 11 12:04:43  1035,10 m/p  24  38,25  159  39,10  236  4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65   H 11 12:04:57  1034,51 m/p  27  35,28  166  38,12  243  4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36   H 11 12:05:02  1034,31 m/p  28  34,29  168  37,85  245  42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4296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30   H 11 12:03:21  1039,52 m/p  19  43,19  136  42,28  201  4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3   H 11 12:05:49  1033,35 m/p  31  31,32  177  36,60  256  4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336   H 11 12:09:26  1024,44 m/p   0   0,00  227  29,67  332  36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4301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6   H 11 12:05:12  1035,98 m/p  21  41,22  151  40,20  227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52   H 11 12:10:00  1024,14 m/p   0   0,00  229  29,39  334  36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0.cs. Dt: 42927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031   H 11 12:14:59  1010,09 m/p   0   0,00    0   0,00  493  24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4292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38   H 11 12:02:51  1039,77 m/p  18  44,18  134  42,56  198  4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09   H 11 12:05:24  1033,39 m/p  30  32,31  176  36,74  255  42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430706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3   H 11 11:47:46  1082,81 m/p   2  60,01   15  59,06   24  5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8   H 11 12:08:56  1028,10 m/p  38  24,40  208  32,30  298  3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19   H 11 12:12:35  1019,22 m/p   0   0,00  265  24,40  394  3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26   H 11 12:14:36  1014,38 m/p   0   0,00    0   0,00  448  27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4307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52   H 11 11:36:33  1114,23 m/p   1  61,00    3  60,72    3  6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81   H 11 12:08:10  1029,99 m/p  36  26,38  197  33,83  281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26   H 11 12:14:49  1013,86 m/p   0   0,00    0   0,00  453  27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4298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17   H 11 11:57:41  1054,28 m/p  10  52,10   83  49,63  121  5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36   H 11 12:01:40  1044,08 m/p  13  49,13  119  44,64  172  4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5390   H 11 12:11:32  1019,64 m/p   0   0,00  260  25,09  385  32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4295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85    H 11 12:05:07  1034,80 m/p  26  36,27  164  38,40  241  4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612    H 11 12:06:40  1030,95 m/p  33  29,35  193  34,38  275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78    H 11 12:06:41  1030,91 m/p  34  28,36  194  34,24  276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72    H 11 12:10:53  1020,62 m/p   0   0,00  251  26,34  372  3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29    H 11 12:11:09  1019,97 m/p   0   0,00  257  25,51  381  32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0.cs. Dt: 44875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26   T 11 12:14:04  1058,22 m/p   3  56,12   67  51,85  100  5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625   H 11 12:30:00  1019,90 m/p   9  41,48  258  25,37  382  32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1.cs. Dt: 4487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96   H 11 12:35:15  1007,87 m/p  11  36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34   T 11 12:36:34  1004,90 m/p  13  31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38   H 11 12:41:41   993,52 m/p  15  26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17   H 11 12:41:45   993,37 m/p  16  24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4400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25   H 11 12:01:14  1070,14 m/p   2  58,56   35  56,29   51  57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45073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H 11 12:06:38  1081,85 m/p   1  61,00   18  58,64   27  5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4   H 11 12:20:45  1046,39 m/p   4  53,68  112  45,61  163  4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3   H 11 12:25:20  1035,38 m/p   5  51,24  157  39,37  233  4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34   H 11 12:26:07  1033,52 m/p   6  48,80  175  36,88  254  4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2   H 11 12:29:07  1026,46 m/p   7  46,36  214  31,47  310  38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4503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34   H 11 12:29:29  1024,62 m/p   8  43,92  226  29,81  329  3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12   T 11 12:32:28  1017,71 m/p  10  39,04    0   0,00  411  3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04   T 11 12:40:13  1000,19 m/p  14  29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449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52   H 11 12:36:37  1006,59 m/p  12  34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43593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24   H 11 12:23:19  1006,01 m/p  31  36,05  172  33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0.cs. Dt: 436344 Kg:   8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23   H 11 12:16:35  1022,84 m/p  16  48,52  111  43,26  347  35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4363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09   H 11 12:16:39  1022,68 m/p  17  47,69  113  42,94  349  35,1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34   H 11 12:19:33  1015,78 m/p  23  42,70  143  38,10  433  28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43576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59   H 11 12:11:36  1033,56 m/p  12  51,85   79  48,42  253  4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79   H 11 12:22:17  1008,02 m/p  27  39,37  164  34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38   H 11 12:29:13   992,11 m/p  41  27,73  226  24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4357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43   H 11 12:00:35  1061,30 m/p   3  59,34   27  56,81   85  5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22   H 11 12:07:24  1043,96 m/p   8  55,18   54  52,45  173  4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92   H 11 12:16:35  1021,49 m/p  18  46,86  118  42,14  363  3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76   H 11 12:16:39  1021,33 m/p  19  46,03  119  41,97  365  33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300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7   H 11 12:16:35  1008,12 m/p  26  40,20  163  34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0.cs. Dt: 43113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14   H 11 12:18:13  1006,80 m/p  30  36,88  169  33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77   H 11 12:20:32  1001,39 m/p  34  33,55  188  30,8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431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37   H 11 12:12:32  1020,35 m/p  20  45,20  124  41,17  376  3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03   H 11 12:13:22  1018,34 m/p  21  44,36  133  39,72  402  31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4310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2   H 11 11:55:21  1063,27 m/p   2  60,17   25  57,13   75  5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261   H 11 11:57:46  1056,97 m/p   6  56,84   34  55,68  105  5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96   H 11 11:57:51  1056,75 m/p   7  56,01   35  55,52  106  5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76   H 11 12:04:12  1040,55 m/p   9  54,35   62  51,16  193  4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87   H 11 12:21:13   999,49 m/p  37  31,05  193  30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442000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25    H 11 12:30:08  1004,24 m/p  32  35,21  178  32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5    H 11 12:32:37   998,61 m/p  38  30,22  196  29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673    T 11 12:36:01   990,99 m/p  43  26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442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1    H 11 12:07:01  1059,91 m/p   5  57,67   31  56,16   93  5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3    H 11 12:26:14  1013,22 m/p  24  41,87  150  36,98  458  2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9    T 11 12:31:54  1000,23 m/p  36  31,89  191  30,37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881    H 11 12:35:29   992,18 m/p  40  28,56  225  24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436313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18   H 11 12:11:25  1035,31 m/p  11  52,68   77  48,75  235  43,6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7   H 11 12:24:55  1003,18 m/p  33  34,38  182  31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4   H 11 12:28:36   994,75 m/p  39  29,39  216  26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5   H 11 12:30:42   990,01 m/p  44  25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1.cs. Dt: 43631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11 11:57:32  1070,58 m/p   1  61,00   16  58,58   50  5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11 12:11:06  1036,09 m/p  10  53,51   76  48,91  226  4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11 12:14:37  1027,51 m/p  14  50,19   92  46,33  302  3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11 12:21:32  1011,04 m/p  25  41,04  159  35,53  486  2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3816   H 11 12:31:17   988,70 m/p  45  24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0.cs. Dt: 42997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656    H 11 12:08:22  1027,74 m/p  13  51,02   91  46,49  301  3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631    H 11 12:16:58  1007,04 m/p  29  37,71  168  34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4299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17    H 11 11:55:22  1060,70 m/p   4  58,50   28  56,65   89  5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197    H 11 12:10:04  1023,58 m/p  15  49,35  108  43,75  340  3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602    H 11 12:12:27  1017,80 m/p  22  43,53  136  39,23  410  30,6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34    H 11 12:16:58  1007,04 m/p  28  38,54  167  34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662    H 11 12:19:44  1000,55 m/p  35  32,72  190  30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22    H 11 12:23:38   991,55 m/p  42  26,90  228  24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448020 Kg:  2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39   H 11 12:22:49  1035,09 m/p  27  42,70  160  38,96  237  4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62   H 11 12:22:52  1034,98 m/p  28  42,00  161  38,82  238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6   H 11 12:23:14  1034,10 m/p  30  40,59  170  37,57  247  4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9   H 11 12:23:15  1034,06 m/p  31  39,88  171  37,43  249  4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0   H 11 12:30:47  1016,39 m/p  52  25,10    0   0,00  427  2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92   H 11 12:32:19  1012,86 m/p   0   0,00    0   0,00  465  26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4480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11   H 11 11:58:38  1096,35 m/p   2  60,30    5  60,45    6  6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5   H 11 12:19:36  1042,84 m/p  19  48,33  123  44,09  180  4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H 11 12:25:40  1028,32 m/p  36  36,37  206  32,58  294  39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4459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36   T 11 12:24:59  1025,24 m/p  38  34,96  221  30,50  323  3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1   H 11 12:28:25  1017,21 m/p  50  26,51    0   0,00  419  29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4459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06   H 11 12:26:19  1021,99 m/p  42  32,14  240  27,87  355  34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0.cs. Dt: 439960 Kg:   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93   H 11 12:09:15  1049,33 m/p  15  51,15  103  46,86  149  50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43996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0   H 11 11:52:30  1093,00 m/p   3  59,59   10  59,75   11  6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90   H 11 12:22:57  1016,13 m/p  53  24,40    0   0,00  429  2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51249   H 11 12:23:10  1015,62 m/p   0   0,00    0   0,00  436  2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93   H 11 12:24:33  1012,39 m/p   0   0,00    0   0,00  471  26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444899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4   H 11 12:26:08  1020,10 m/p  45  30,03  254  25,92  378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5   H 11 12:29:11  1013,01 m/p   0   0,00    0   0,00  462  26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444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3   H 11 12:08:44  1062,49 m/p   8  56,07   55  53,51   80  5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11 12:09:53  1059,58 m/p   9  55,37   64  52,27   97  5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8   H 11 12:15:31  1045,55 m/p  17  49,74  116  45,06  167  4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8   H 11 12:18:14  1038,92 m/p  23  45,52  142  41,45  210  4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53   H 11 12:18:21  1038,63 m/p  25  44,11  144  41,17  212  4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4   H 11 12:24:38  1023,62 m/p  41  32,85  232  28,97  339  35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447897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2   T 11 12:27:29  1023,80 m/p  40  33,55  231  29,11  338  3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3   T 11 12:32:16  1012,73 m/p   0   0,00    0   0,00  467  26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44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11 12:18:24  1045,51 m/p  18  49,03  117  44,92  168  4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9   H 11 12:19:48  1042,11 m/p  20  47,63  124  43,95  181  4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4   T 11 12:21:11  1038,76 m/p  24  44,81  143  41,31  211  45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4458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27   H 11 12:21:03  1034,39 m/p  29  41,29  167  37,99  244  4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360   H 11 12:22:01  1032,07 m/p  34  37,77  187  35,21  268  4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48   H 11 12:26:35  1021,28 m/p  43  31,44  247  26,90  366  3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68   H 11 12:30:58  1011,13 m/p   0   0,00    0   0,00  485  25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0.cs. Dt: 437273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99   H 11 12:05:35  1052,16 m/p  14  51,85   94  48,11  136  5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90   H 11 12:07:14  1048,00 m/p  16  50,44  107  46,30  157  4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60   H 11 12:18:24  1020,68 m/p  44  30,73  249  26,62  369  33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4372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26   H 11 11:57:18  1073,56 m/p   5  58,18   33  56,56   45  5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27   H 11 12:03:01  1058,70 m/p  10  54,67   66  51,99   99  5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0   H 11 12:05:18  1052,88 m/p  12  53,26   89  48,80  129  51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0.cs. Dt: 447453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50877   H 11 12:09:27  1066,73 m/p   6  57,48   40  55,59   59  56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4474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71   H 11 11:48:35  1122,57 m/p   1  61,00    1  61,00    1  6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1   H 11 12:02:38  1084,35 m/p   4  58,89   13  59,34   20  5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7   H 11 12:20:56  1038,30 m/p  26  43,40  145  41,04  215  4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85   H 11 12:29:54  1017,14 m/p  51  25,81    0   0,00  421  2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31   H 11 12:32:57  1010,14 m/p   0   0,00    0   0,00  492  24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4464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0   H 11 12:09:45  1063,52 m/p   7  56,78   49  54,35   73  5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0   H 11 12:22:02  1033,29 m/p  32  39,18  178  36,46  257  41,9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7   H 11 12:22:16  1032,73 m/p  33  38,48  181  36,05  261  4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3   H 11 12:25:57  1024,00 m/p  39  34,25  230  29,25  336  36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447471 Kg:  23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34   T 11 12:28:54  1019,53 m/p  47  28,62  262  24,82  388  3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13   T 11 12:29:53  1017,25 m/p  49  27,22    0   0,00  418  3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61   H 11 12:30:41  1015,40 m/p   0   0,00    0   0,00  440  2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83   T 11 12:32:14  1011,84 m/p   0   0,00    0   0,00  475  25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447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3   H 11 12:15:09  1052,50 m/p  13  52,55   93  48,25  134  5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33   H 11 12:20:14  1040,07 m/p  21  46,92  132  42,84  194  46,6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42   H 11 12:28:50  1019,68 m/p  46  29,33  259  25,23  384  3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95   H 11 12:29:50  1017,36 m/p  48  27,92    0   0,00  415  30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448240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6   H 11 12:14:24  1056,17 m/p  11  53,96   73  51,02  109  5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06   T 11 12:25:41  1028,82 m/p  35  37,07  203  33,00  290  39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44824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0   H 11 12:21:15  1039,40 m/p  22  46,22  137  42,15  202  4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13   T 11 12:26:21  1027,25 m/p  37  35,66  212  31,75  305  38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0.cs. Dt: 425070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9   H 11 11:38:05  1095,31 m/p   3  59,78    8  60,03    9  6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11 11:45:07  1075,81 m/p  13  53,68   27  57,40   39  5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92   H 11 11:49:53  1062,99 m/p  25  46,36   52  53,93   77  5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02   H 11 11:51:49  1057,87 m/p  29  43,92   69  51,57  102  5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60   H 11 11:52:46  1055,38 m/p  34  40,87   77  50,46  114  5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7   H 11 11:54:19  1051,33 m/p  43  35,38   98  47,55  140  5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04   H 11 12:04:15  1026,12 m/p   0   0,00  218  30,92  314  3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9   H 11 12:05:33  1022,91 m/p   0   0,00  236  28,42  346  3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55   H 11 12:08:57  1014,61 m/p   0   0,00    0   0,00  444  2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50   H 11 12:09:23  1013,56 m/p   0   0,00    0   0,00  456  27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425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16   H 11 11:42:14  1083,72 m/p   5  58,56   14  59,20   21  5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5   H 11 11:43:28  1080,32 m/p   8  56,73   19  58,50   28  5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17   H 11 11:45:39  1074,36 m/p  15  52,46   31  56,84   43  5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5   H 11 11:54:48  1050,07 m/p  46  33,55  101  47,14  147  5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26   H 11 11:57:56  1042,01 m/p  54  28,67  125  43,81  182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11 12:02:04  1031,56 m/p   0   0,00  190  34,80  272  4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11 12:05:59  1021,84 m/p   0   0,00  241  27,73  356  34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426392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4   H 11 11:49:59  1065,99 m/p  21  48,80   42  55,32   63  5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3   H 11 11:57:20  1046,75 m/p  51  30,50  111  45,75  162  4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77   H 11 12:06:59  1022,53 m/p   0   0,00  238  28,14  351  35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4263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0   H 11 11:30:56  1119,29 m/p   1  61,00    2  60,86    2  6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50   H 11 11:37:25  1100,56 m/p   2  60,39    4  60,58    5  6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6   H 11 11:43:54  1082,45 m/p   6  57,95   16  58,92   25  5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0   H 11 11:46:24  1075,62 m/p  14  53,07   28  57,26   40  5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4   H 11 11:53:52  1055,74 m/p  32  42,09   75  50,74  111  5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84   H 11 11:54:33  1053,95 m/p  38  38,43   86  49,22  124  5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69   H 11 11:57:18  1046,84 m/p  50  31,11  110  45,89  161  4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34   H 11 12:07:55  1020,24 m/p   0   0,00  253  26,06  377  33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4248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7   H 11 12:04:36  1024,73 m/p   0   0,00  225  29,95  327  3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47   H 11 12:10:37  1010,07 m/p   0   0,00    0   0,00  494  24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4298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2   T 11 12:06:03  1033,15 m/p  59  25,62  179  36,32  258  4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3   H 11 12:12:17  1017,90 m/p   0   0,00    0   0,00  408  30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0.cs. Dt: 426339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30   H 11 12:09:57  1015,21 m/p   0   0,00    0   0,00  441  28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4263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80   H 11 11:54:21  1054,38 m/p  36  39,65   81  49,91  119  5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63   H 11 12:02:59  1032,34 m/p   0   0,00  184  35,63  264  4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4249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47   H 11 11:49:54  1062,51 m/p  26  45,75   54  53,65   79  5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36   H 11 12:07:41  1017,27 m/p   0   0,00    0   0,00  417  3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59   H 11 12:10:07  1011,38 m/p   0   0,00    0   0,00  481  25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4249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40   H 11 11:42:43  1081,95 m/p   7  57,34   17  58,78   26  5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29   H 11 11:55:48  1047,06 m/p  49  31,72  108  46,17  159  4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16   H 11 12:03:58  1026,41 m/p   0   0,00  215  31,33  311  3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33   H 11 12:05:18  1023,11 m/p   0   0,00  234  28,70  344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62   H 11 12:06:51  1019,31 m/p   0   0,00  263  24,68  391  3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62   H 11 12:06:59  1018,98 m/p   0   0,00    0   0,00  395  3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4282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05   H 11 11:58:08  1049,15 m/p  48  32,33  104  46,72  150  49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4293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67   H 11 11:52:29  1066,64 m/p  20  49,41   41  55,45   61  5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13   H 11 11:58:13  1051,66 m/p  41  36,60   95  47,97  137  50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42516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2   H 11 11:45:04  1076,15 m/p  10  55,51   24  57,81   36  5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5   H 11 11:47:31  1069,52 m/p  18  50,63   37  56,01   54  5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19   H 11 11:51:09  1059,83 m/p  28  44,53   63  52,40   95  5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0   H 11 11:53:53  1052,66 m/p  39  37,82   90  48,66  130  5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65   H 11 11:56:34  1045,71 m/p  53  29,28  114  45,33  165  48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4251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41   H 11 11:49:37  1063,90 m/p  22  48,19   47  54,62   70  5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0   H 11 11:49:49  1063,36 m/p  23  47,58   50  54,21   74  5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6   H 11 11:49:57  1063,01 m/p  24  46,97   51  54,07   76  5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9   H 11 11:52:34  1056,10 m/p  31  42,70   74  50,88  110  5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3   H 11 12:04:38  1025,37 m/p   0   0,00  220  30,64  321  3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57   H 11 12:06:06  1021,75 m/p   0   0,00  242  27,59  358  3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1   H 11 12:09:07  1014,40 m/p   0   0,00    0   0,00  447  27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4274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61   H 11 11:50:30  1067,18 m/p  19  50,02   39  55,73   57  56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425648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4   H 11 11:47:08  1071,76 m/p  17  51,24   34  56,42   48  5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8   H 11 11:53:11  1055,68 m/p  33  41,48   76  50,60  112  5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5   H 11 11:53:49  1054,02 m/p  37  39,04   85  49,35  123  5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72   H 11 12:01:00  1035,60 m/p  58  26,23  155  39,65  231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6   H 11 12:06:37  1021,64 m/p   0   0,00  243  27,45  359  3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61   H 11 12:07:27  1019,60 m/p   0   0,00  261  24,95  387  32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4256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8   H 11 11:53:36  1054,59 m/p  35  40,26   80  50,05  117  5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1   H 11 11:54:46  1051,55 m/p  42  35,99   96  47,83  138  5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64   H 11 11:56:49  1046,25 m/p  52  29,89  113  45,47  164  4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2   H 11 12:08:24  1017,29 m/p   0   0,00    0   0,00  416  3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0   H 11 12:09:43  1014,10 m/p   0   0,00    0   0,00  449  2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41   H 11 12:10:32  1012,13 m/p   0   0,00    0   0,00  473  25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4254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8   H 11 12:02:04  1032,59 m/p  61  24,40  183  35,77  263  41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0.cs. Dt: 4256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3   H 11 12:02:02  1032,98 m/p  60  25,01  180  36,18  259  4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87   H 11 12:07:04  1020,51 m/p   0   0,00  252  26,20  374  3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23   H 11 12:08:37  1016,73 m/p   0   0,00    0   0,00  424  2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96   H 11 12:10:02  1013,31 m/p   0   0,00    0   0,00  457  27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425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006   H 11 11:41:15  1087,85 m/p   4  59,17   11  59,61   16  5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5   H 11 11:55:22  1049,97 m/p  47  32,94  102  47,00  148  5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10   H 11 12:10:55  1011,18 m/p   0   0,00    0   0,00  484  2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85   H 11 12:11:18  1010,26 m/p   0   0,00    0   0,00  491  24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424512 Kg:  2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40   H 11 11:43:25  1079,00 m/p   9  56,12   20  58,37   30  5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58032   H 11 11:45:15  1073,99 m/p  16  51,85   32  56,70   44  5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69   H 11 11:53:16  1052,64 m/p  40  37,21   91  48,52  131  5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5   H 11 11:58:25  1039,37 m/p  56  27,45  138  42,01  204  4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6   H 11 12:01:56  1030,50 m/p   0   0,00  195  34,10  277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1   H 11 12:02:09  1029,96 m/p   0   0,00  198  33,69  282  4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58040   H 11 12:05:48  1020,92 m/p   0   0,00  248  26,76  367  3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5   H 11 12:06:28  1019,28 m/p   0   0,00  264  24,54  392  3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0   H 11 12:07:02  1017,90 m/p   0   0,00    0   0,00  409  30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4245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73   H 11 11:44:29  1076,08 m/p  11  54,90   25  57,67   37  5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26   H 11 11:44:32  1075,95 m/p  12  54,29   26  57,53   38  5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55   H 11 11:49:36  1062,30 m/p  27  45,14   57  53,24   82  5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11 11:51:54  1056,22 m/p  30  43,31   72  51,16  108  5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0   H 11 11:53:49  1051,21 m/p  44  34,77   99  47,41  141  5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11 11:54:04  1050,56 m/p  45  34,16  100  47,27  146  5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986   H 11 11:58:27  1039,29 m/p  57  26,84  140  41,73  206  45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4285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1   H 11 12:01:36  1041,08 m/p  55  28,06  129  43,25  188  4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7   H 11 12:13:30  1011,83 m/p   0   0,00    0   0,00  476  25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0.cs. Dt: 4419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M-115325    H 11 12:48:24   964,09 m/p  23  28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4421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6   T 11 12:38:38   985,48 m/p  20  33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0.cs. Dt: 445428 Kg:  11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37   H 11 12:13:46  1051,07 m/p   3  58,07   43  54,23  142  5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5   H 11 12:18:54  1038,49 m/p   4  56,61   70  49,87  214  4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9   H 11 12:19:27  1037,16 m/p   5  55,14   73  49,39  221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H 11 12:24:10  1025,89 m/p   6  53,68   98  45,36  316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0   H 11 12:29:56  1012,45 m/p  11  46,36  155  36,17  470  2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0   H 11 12:33:50  1003,55 m/p  14  41,97  180  32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3   H 11 12:36:15   998,11 m/p  17  37,58  203  28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44542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3   H 11 12:09:57  1060,62 m/p   2  59,54   29  56,49   90  5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54   H 11 12:31:30  1008,85 m/p  12  44,90  163  34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5   H 11 12:37:07   996,18 m/p  18  36,11  212  26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11 12:53:44   960,49 m/p  25  25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0.cs. Dt: 446118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5900    T 11 12:28:55  1016,41 m/p  10  47,82  139  38,75  426  29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4461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71    H 11 12:25:26  1024,54 m/p   8  50,75  105  44,23  331  3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5863    H 11 12:28:26  1017,53 m/p   9  49,29  137  39,07  413  3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46    H 11 12:36:46   998,55 m/p  15  40,50  198  29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66    H 11 12:36:57   998,14 m/p  16  39,04  202  28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5756    H 11 12:45:12   980,05 m/p  21  31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4401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4   T 11 11:54:50  1087,13 m/p   1  61,00    6  60,19   17  5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90   H 11 12:27:43  1005,46 m/p  13  43,43  175  32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94   H 11 12:48:05   960,76 m/p  24  27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4400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9   H 11 12:19:09  1025,35 m/p   7  52,22  102  44,72  322  37,1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1   H 11 12:49:17   958,08 m/p  26  24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4450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132    H 11 12:41:32   985,55 m/p  19  34,6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30    H 11 12:47:19   973,09 m/p  22  30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4545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96   H 11 12:39:44  1010,62 m/p  10  43,66  161  35,20  488  2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91   H 11 12:47:37   993,21 m/p  19  26,33  220  25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4577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79   H 11 12:26:41  1048,25 m/p   2  59,07   49  53,26  155  4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01   H 11 12:28:54  1042,96 m/p   3  57,15   57  51,97  179  4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11 12:38:57  1019,61 m/p   6  51,37  126  40,85  386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790   H 11 12:47:03  1001,54 m/p  15  34,03  187  31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22   H 11 12:50:31   994,00 m/p  18  28,25  217  26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4519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4   H 11 12:38:32  1007,58 m/p  11  41,74  166  34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61   H 11 12:39:12  1006,09 m/p  13  37,88  171  33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4   H 11 12:42:46   998,16 m/p  16  32,11  200  28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446956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2   H 11 12:27:02  1022,70 m/p   5  53,29  112  43,10  348  3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0   H 11 12:29:57  1015,92 m/p   7  49,44  141  38,43  431  2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0   H 11 12:30:49  1013,93 m/p   8  47,52  148  37,30  451  2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3   H 11 12:32:12  1010,76 m/p   9  45,59  160  35,36  487  2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89   H 11 12:40:26   992,28 m/p  20  24,40  224  25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4469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4   H 11 12:15:22  1050,75 m/p   1  61,00   45  53,91  144  5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4   H 11 12:19:48  1039,92 m/p   4  55,22   63  51,00  195  4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251   H 11 12:34:09  1006,32 m/p  12  39,81  170  33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8   H 11 12:35:34  1003,12 m/p  14  35,96  183  31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67   H 11 12:38:18   997,00 m/p  17  30,18  206  27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öröczki Károly                 1.cs. Dt: 452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19   H 11 12:41:16  1002,84 m/p  13  35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455583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64   H 11 12:57:22   974,79 m/p  18  24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4555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7   H 11 12:42:38  1006,52 m/p  12  37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32   H 11 12:48:46   993,06 m/p  16  28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8   H 11 12:54:28   980,87 m/p  17  26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0.cs. Dt: 452294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4   H 11 12:24:28  1041,03 m/p   4  54,54  130  43,12  189  4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1   T 11 12:24:31  1040,91 m/p   5  52,39  131  42,98  190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75   T 11 12:43:36   997,12 m/p  15  30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452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3   H 11 12:27:06  1034,76 m/p   6  50,24  165  38,26  242  43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0.cs. Dt: 455252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05   H 11 12:05:29  1095,72 m/p   1  61,00    6  60,31    7  60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455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11 12:24:06  1048,73 m/p   2  58,85  105  46,58  151  4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37   H 11 12:26:18  1043,44 m/p   3  56,69  121  44,36  176  4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5   H 11 12:36:20  1019,98 m/p   7  48,08  256  25,65  380  3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2   H 11 12:38:18  1015,51 m/p   8  45,93    0   0,00  438  2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61   H 11 12:38:20  1015,43 m/p   9  43,78    0   0,00  439  2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6   H 11 12:38:56  1014,07 m/p  10  41,62    0   0,00  450  2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8   H 11 12:39:23  1013,06 m/p  11  39,47    0   0,00  461  2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6   H 11 12:43:58  1002,83 m/p  14  33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1.cs. Dt: 4520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99- 15-25444   H 11 12:27:46  1032,66 m/p  24  42,29  182  35,91  262  4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81   H 11 12:30:21  1026,60 m/p  35  33,35  213  31,61  309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28   H 11 12:32:30  1021,61 m/p  45  25,21  244  27,31  360  34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466295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18   H 11 12:27:42  1065,30 m/p   6  56,93   43  55,18   64  5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82   H 11 12:32:21  1054,10 m/p  12  52,05   84  49,49  122  5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06   H 11 12:39:34  1037,18 m/p  18  47,17  148  40,62  220  4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73   H 11 12:42:45  1029,89 m/p  29  38,23  199  33,55  283  4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13   H 11 12:43:09  1028,98 m/p  31  36,60  202  33,13  288  3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8   H 11 12:43:53  1027,32 m/p  34  34,16  211  31,89  303  38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4662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15535   H 11 12:18:56  1087,07 m/p   2  60,19   12  59,48   18  5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7   H 11 12:27:43  1065,26 m/p   7  56,12   44  55,04   66  5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0230   H 11 12:35:20  1047,04 m/p  14  50,43  109  46,03  160  4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8   H 11 12:37:01  1043,10 m/p  15  49,61  122  44,23  178  4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618   H 11 12:40:12  1035,72 m/p  20  45,55  153  39,93  229  44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451518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50   H 11 12:31:37  1022,42 m/p  44  26,03  239  28,00  353  3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53   H 11 12:33:42  1017,62 m/p   0   0,00    0   0,00  412  3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515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37   H 11 12:26:01  1035,55 m/p  21  44,73  156  39,51  232  4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302   H 11 12:29:13  1028,01 m/p  33  34,97  209  32,16  299  3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316   H 11 12:30:15  1025,59 m/p  37  31,72  219  30,78  320  37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0.cs. Dt: 4642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4   H 11 12:38:25  1035,36 m/p  22  43,92  158  39,23  234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4   H 11 12:38:39  1034,83 m/p  23  43,11  163  38,54  240  4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41   H 11 12:39:47  1032,22 m/p  25  41,48  185  35,49  266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1   H 11 12:43:49  1023,05 m/p  42  27,65  235  28,56  345  35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4642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11 12:20:28  1078,54 m/p   3  59,37   21  58,23   32  5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44   H 11 12:40:08  1031,42 m/p  28  39,04  191  34,66  273  4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11 12:42:53  1025,15 m/p  39  30,09  223  30,22  325  36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446157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06   H 11 12:10:26  1061,18 m/p   9  54,49   60  52,82   87  5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01   H 11 12:20:30  1036,37 m/p  19  46,36  150  40,34  224  4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57   H 11 12:23:29  1029,24 m/p  30  37,41  201  33,27  286  3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08   H 11 12:27:58  1018,70 m/p   0   0,00    0   0,00  398  3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26   H 11 12:28:14  1018,08 m/p   0   0,00    0   0,00  405  31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446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65   H 11 12:04:03  1077,54 m/p   4  58,56   22  58,09   33  5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99   H 11 12:26:47  1021,46 m/p   0   0,00  246  27,03  364  34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452384 Kg:  2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5950   H 11 12:29:55  1028,31 m/p  32  35,79  207  32,44  295  3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6   H 11 12:30:46  1026,33 m/p  36  32,53  216  31,19  312  3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82   H 11 12:31:23  1024,89 m/p  40  29,28  224  30,08  326  3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9   H 11 12:33:28  1020,08 m/p   0   0,00  255  25,79  379  32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452520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27   H 11 12:31:23  1025,23 m/p  38  30,91  222  30,36  324  3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1   H 11 12:34:13  1018,69 m/p   0   0,00    0   0,00  400  31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52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11   H 11 12:25:28  1039,16 m/p  17  47,99  141  41,59  208  45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445992 Kg:  10 Ók:  7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95    H 11 12:28:15  1015,62 m/p   0   0,00    0   0,00  435  2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9265    H 11 12:30:10  1011,20 m/p   0   0,00    0   0,00  483  25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452361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8   H 11 12:12:47  1069,96 m/p   5  57,75   36  56,15   52  5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4   H 11 12:28:16  1032,16 m/p  26  40,67  186  35,35  267  4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4   H 11 12:28:19  1032,04 m/p  27  39,85  188  35,07  269  4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0   H 11 12:31:58  1023,52 m/p  41  28,47  233  28,84  341  3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37   H 11 12:32:23  1022,55 m/p  43  26,84  237  28,28  350  3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95   H 11 12:32:48  1021,59 m/p  46  24,40  245  27,17  361  34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452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9   H 11 12:02:52  1095,66 m/p   1  61,00    7  60,17    8  6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0   H 11 12:15:09  1064,00 m/p   8  55,31   46  54,76   69  5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11 12:16:21  1061,01 m/p  10  53,68   61  52,68   88  5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0   H 11 12:16:59  1059,43 m/p  11  52,87   65  52,13   98  5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9   H 11 12:21:21  1048,71 m/p  13  51,24  106  46,44  152  4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11 12:25:14  1039,35 m/p  16  48,80  139  41,87  205  45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4445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11 11:58:33  1088,19 m/p   2  59,74    4  60,52   14  6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H 11 11:58:33  1088,19 m/p   3  58,48    5  60,36   15  5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0   H 11 12:11:38  1054,42 m/p  12  47,12   38  55,03  118  5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6   H 11 12:12:22  1052,59 m/p  15  43,33   41  54,55  132  5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52   H 11 12:15:27  1044,96 m/p  19  38,28   52  52,78  170  4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11 12:16:11  1043,16 m/p  21  35,76   56  52,13  177  4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57   H 11 12:24:31  1023,16 m/p   0   0,00  110  43,43  343  3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3   H 11 12:25:57  1019,79 m/p   0   0,00  125  41,01  383  32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44452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9   H 11 12:23:24  1025,66 m/p   0   0,00  101  44,88  319  3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72   H 11 12:24:06  1024,00 m/p   0   0,00  107  43,91  337  36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444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06   T 11 12:25:45  1020,56 m/p   0   0,00  122  41,49  373  33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447483 Kg:  4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5   H 11 12:01:01  1088,72 m/p   1  61,00    3  60,68   13  6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8   H 11 12:07:38  1071,47 m/p   7  53,43   15  58,74   49  5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96   H 11 12:16:50  1048,38 m/p  17  40,81   48  53,42  154  4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5   H 11 12:20:41  1039,01 m/p  25  30,71   68  50,20  209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7   H 11 12:21:13  1037,72 m/p  26  29,45   71  49,71  216  4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31   H 11 12:25:36  1027,28 m/p   0   0,00   93  46,17  304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16   H 11 12:26:15  1025,75 m/p   0   0,00  100  45,04  318  3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7   H 11 12:26:59  1024,03 m/p   0   0,00  106  44,07  335  3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32   H 11 12:28:22  1020,80 m/p   0   0,00  120  41,81  368  3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3   H 11 12:30:54  1014,93 m/p   0   0,00  145  37,78  442  2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41   H 11 12:31:21  1013,90 m/p   0   0,00  149  37,14  452  2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86   H 11 12:31:50  1012,79 m/p   0   0,00  152  36,65  466  2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3   H 11 12:31:54  1012,63 m/p   0   0,00  154  36,33  469  2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4   H 11 12:38:11   998,44 m/p   0   0,00  199  29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447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7   H 11 12:03:15  1082,84 m/p   4  57,21    9  59,71   23  5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2   H 11 12:09:46  1066,03 m/p   8  52,17   21  57,78   62  5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H 11 12:13:39  1056,26 m/p  10  49,64   36  55,36  107  5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05   H 11 12:16:46  1048,54 m/p  16  42,07   47  53,58  153  4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8   H 11 12:16:56  1048,13 m/p  18  39,54   50  53,10  156  4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3   H 11 12:25:12  1028,22 m/p  30  24,40   90  46,65  297  39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450817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0   H 11 12:17:53  1053,60 m/p  14  44,59   40  54,71  127  5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6   H 11 12:22:02  1043,48 m/p  20  37,02   55  52,29  175  4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6   H 11 12:24:38  1037,24 m/p  27  28,19   72  49,55  219  4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3   H 11 12:26:52  1031,93 m/p  28  26,92   82  47,94  271  4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15   H 11 12:30:01  1024,55 m/p   0   0,00  104  44,39  330  36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450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5   H 11 12:17:50  1053,72 m/p  13  45,86   39  54,87  126  5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11 12:23:32  1039,87 m/p  23  33,23   64  50,84  196  4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11 12:29:02  1026,84 m/p   0   0,00   96  45,68  308  3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0   H 11 12:31:18  1021,57 m/p   0   0,00  117  42,30  362  3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9   H 11 12:40:32  1000,63 m/p   0   0,00  190  30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0.cs. Dt: 444717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35   H 11 12:22:27  1028,37 m/p  29  25,66   88  46,97  293  39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llár Péter                    1.cs. Dt: 4447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697   H 11 12:17:19  1040,72 m/p  22  34,50   61  51,33  192  4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56   H 11 12:17:52  1039,38 m/p  24  31,97   66  50,52  203  46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0.cs. Dt: 44624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47   H 11 12:37:06   998,09 m/p   0   0,00  204  28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44624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7   H 11 12:03:37  1078,89 m/p   5  55,95   11  59,39   31  5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4   H 11 12:04:33  1076,46 m/p   6  54,69   12  59,23   34  5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3   H 11 12:11:03  1059,84 m/p   9  50,90   32  56,00   94  5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37   H 11 12:12:49  1055,41 m/p  11  48,38   37  55,20  113  5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18   H 11 12:26:27  1022,45 m/p   0   0,00  114  42,78  352  3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72   H 11 12:29:50  1014,58 m/p   0   0,00  146  37,62  445  28,0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8   H 11 12:30:50  1012,28 m/p   0   0,00  156  36,01  472  2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99   H 11 12:36:45   998,87 m/p   0   0,00  196  29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4403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0   H 11 12:06:33  1057,18 m/p   8  53,46   70  51,43  103  53,4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4   H 11 12:24:44  1012,96 m/p   0   0,00    0   0,00  463  26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440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14   H 11 12:14:15  1037,49 m/p  18  42,70  146  40,90  217  44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0.cs. Dt: 4392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95   H 11 12:05:34  1057,07 m/p   9  52,39   71  51,30  104  5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98   H 11 12:16:36  1029,73 m/p  24  36,24  200  33,41  284  39,9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6   H 11 12:17:25  1027,77 m/p  26  34,09  210  32,02  300  3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54   H 11 12:22:29  1015,72 m/p   0   0,00    0   0,00  434  2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86   H 11 12:24:10  1011,79 m/p   0   0,00    0   0,00  477  2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18   H 11 12:24:12  1011,71 m/p   0   0,00    0   0,00  478  2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25   H 11 12:24:14  1011,63 m/p   0   0,00    0   0,00  480  2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882   H 11 12:24:47  1010,35 m/p   0   0,00    0   0,00  490  24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4392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72   H 11 12:02:46  1064,24 m/p   3  58,85   45  54,90   68  5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1   H 11 12:03:26  1062,53 m/p   5  56,69   53  53,79   78  55,2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9   H 11 12:06:50  1053,86 m/p  12  49,16   87  49,08  125  5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68   H 11 12:07:22  1052,51 m/p  14  47,01   92  48,38  133  5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14   H 11 12:13:41  1036,82 m/p  19  41,62  149  40,48  223  4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6   H 11 12:14:53  1033,89 m/p  21  39,47  173  37,15  251  4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63   H 11 12:23:21  1013,69 m/p   0   0,00    0   0,00  455  27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4335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028   H 11 12:14:46  1020,66 m/p  29  30,86  250  26,48  370  3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015   H 11 12:19:04  1010,44 m/p   0   0,00    0   0,00  489  24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433252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47   H 11 11:58:14  1061,29 m/p   6  55,62   59  52,96   86  5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37   H 11 12:02:01  1051,54 m/p  15  45,93   97  47,69  139  5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67   H 11 12:11:08  1028,78 m/p  25  35,16  204  32,86  291  3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28   H 11 12:12:10  1026,26 m/p  27  33,01  217  31,05  313  3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77   T 11 12:16:04  1016,86 m/p  33  26,55    0   0,00  423  29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44   H 11 11:52:30  1076,40 m/p   2  59,92   23  57,95   35  5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46   H 11 11:57:21  1063,59 m/p   4  57,77   48  54,48   72  5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82   H 11 12:00:55  1054,35 m/p  11  50,24   82  49,77  120  5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4   H 11 12:01:28  1052,95 m/p  13  48,08   88  48,94  128  5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67   T 11 12:10:10  1031,14 m/p  23  37,32  192  34,52  274  4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3   H 11 12:15:14  1018,86 m/p  30  29,78    0   0,00  397  31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433957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9   H 11 12:16:38  1017,17 m/p  31  28,71    0   0,00  420  29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433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195   H 11 12:01:22  1054,92 m/p  10  51,31   79  50,19  116  5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03   H 11 12:16:39  1017,13 m/p  32  27,63    0   0,00  422  2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10   H 11 12:18:18  1013,21 m/p   0   0,00    0   0,00  459  2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3   H 11 12:19:06  1011,32 m/p   0   0,00    0   0,00  482  25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435427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3   H 11 11:47:37  1095,09 m/p   1  61,00    9  59,89   10  6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53   H 11 12:08:45  1039,83 m/p  16  44,85  133  42,70  197  4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8   T 11 12:15:03  1024,41 m/p  28  31,94  228  29,53  333  3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9   H 11 12:18:21  1016,52 m/p  34  25,48    0   0,00  425  2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4   T 11 12:18:28  1016,24 m/p  35  24,40    0   0,00  428  2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3   T 11 12:19:32  1013,72 m/p   0   0,00    0   0,00  454  2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6   T 11 12:19:47  1013,13 m/p   0   0,00    0   0,00  460  26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4354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11 12:00:38  1060,38 m/p   7  54,54   62  52,54   91  5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6   H 11 12:08:48  1039,70 m/p  17  43,78  135  42,42  199  4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8   H 11 12:11:08  1033,94 m/p  20  40,55  172  37,29  250  4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3   H 11 12:11:14  1033,70 m/p  22  38,39  174  37,02  252  42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4:08:00Z</dcterms:created>
  <dc:creator>Király István</dc:creator>
  <dc:description/>
  <dc:language>en-US</dc:language>
  <cp:lastModifiedBy>Király István</cp:lastModifiedBy>
  <cp:lastPrinted>2010-07-23T07:51:00Z</cp:lastPrinted>
  <dcterms:modified xsi:type="dcterms:W3CDTF">2010-07-23T06:01:00Z</dcterms:modified>
  <cp:revision>6</cp:revision>
  <dc:subject/>
  <dc:title>Győr-Rába Tagszövetség, F01 Győr</dc:title>
</cp:coreProperties>
</file>