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7 10:47:00  1386,91 m/p  19  45,95  152  36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27 10:48:13  1381,61 m/p  24  42,61  175  33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27 10:48:16  1381,39 m/p  25  41,94  177  3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0- 11-D5079   T 27 10:51:46  1366,36 m/p  41  31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3   H 27 10:53:18  1359,88 m/p  48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27 10:43:27  1402,62 m/p  10  51,98   97  44,64  458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27 10:35:41  1438,42 m/p   4  55,99   18  55,63  157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5   H 27 10:41:19  1412,39 m/p   7  53,98   58  50,07  342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27 10:48:11  1381,91 m/p  23  43,28  173  34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27 10:51:21  1368,29 m/p  34  35,92  248  2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T 27 10:43:20  1402,16 m/p  13  49,97  100  44,22  465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3   H 27 10:47:39  1383,10 m/p  22  43,95  168  3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5   T 27 10:51:59  1364,49 m/p  42  30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T 27 10:52:29  1362,37 m/p  46  27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27 10:52:29  1362,37 m/p  45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43995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27 10:44:24  1399,35 m/p  14  49,30  107  43,24  498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1   T 27 10:51:38  1367,88 m/p  36  3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27 10:27:54  1476,86 m/p   1  58,00    2  57,86   27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7 10:51:31  1368,38 m/p  33  36,58  246  23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7 10:52:28  1364,35 m/p  43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2   H 27 10:48:52  1379,67 m/p  26  41,27  184  32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5   T 27 10:52:33  1363,92 m/p  44  29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7 10:53:40  1359,21 m/p  50  25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27 10:41:15  1413,44 m/p   6  54,65   52  50,90  331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7 10:50:54  1370,93 m/p  31  37,92  229  26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7   H 27 10:34:27  1440,64 m/p   3  56,66   16  55,91  145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9   H 27 10:43:51  1397,50 m/p  16  47,96  122  41,16  537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2   H 27 10:44:36  1394,16 m/p  17  47,29  131  3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1   H 27 10:47:06  1383,17 m/p  21  44,62  167  34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27 10:28:41  1468,46 m/p   2  57,33    5  57,44   54  5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7 10:42:48  1402,19 m/p  12  50,64   99  44,36  463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7 10:43:49  1397,64 m/p  15  48,63  121  41,30  534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27 10:49:10  1374,22 m/p  30  38,59  213  28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9   T 27 10:50:56  1366,65 m/p  40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0   H 27 10:53:10  1357,21 m/p  53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9   T 27 10:48:33  1383,85 m/p  20  45,28  163  35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0   H 27 10:50:06  1377,15 m/p  28  39,93  196  30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1   T 27 10:50:19  1376,22 m/p  29  39,26  199  30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27 10:52:14  1368,03 m/p  35  35,25  249  23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440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27 10:49:30  1378,43 m/p  27  40,60  190  31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27 10:51:00  1370,57 m/p  32  37,25  232  25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0   H 27 10:53:01  1362,01 m/p  47  27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7 10:43:13  1404,63 m/p   9  52,65   82  46,72  427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7 10:43:41  1402,54 m/p  11  51,31   98  44,50  45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27 10:46:27  1390,28 m/p  18  46,62  143  38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27 10:53:36  1359,56 m/p  49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H 27 10:38:06  1426,76 m/p   5  55,32   36  53,13  224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26546   H 27 10:51:28  1367,44 m/p  37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7   T 27 10:51:34  1367,01 m/p  39  3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810   T 27 10:53:41  1358,07 m/p  51  24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8   T 27 10:53:41  1358,07 m/p  52  2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2   H 27 10:41:52  1409,53 m/p   8  53,32   67  48,81  376  34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0   T 27 10:51:29  1367,37 m/p  38  3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446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2   H 27 10:47:08  1408,18 m/p  25  44,74   70  48,40  387  3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27 10:53:33  1371,65 m/p  51  30,38  228  26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7 10:45:30  1406,37 m/p  26  44,19   76  47,56  409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6   H 27 10:55:28  1363,30 m/p  60  25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27 10:53:39  1375,56 m/p  46  33,14  201  3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442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H 27 10:41:23  1421,67 m/p  14  50,82   41  52,43  266  4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7 10:35:56  1451,80 m/p   1  58,00   10  56,75   99  5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9   H 27 10:43:49  1415,33 m/p  17  49,16   47  51,60  308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27 10:53:03  1374,88 m/p  47  32,59  206  29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27 10:55:02  1366,49 m/p  57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7 10:39:36  1434,60 m/p   7  54,69   22  55,08  175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27 10:39:43  1434,06 m/p   8  54,13   25  54,66  184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27 10:44:17  1413,23 m/p  21  46,95   54  50,62  334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7 10:45:07  1409,49 m/p  23  45,85   68  48,67  377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7 10:49:35  1389,79 m/p  36  38,67  145  37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4   H 27 10:55:54  1362,85 m/p  64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27 10:44:33  1416,13 m/p  15  50,27   45  51,88  300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27 10:51:17  1386,47 m/p  38  37,56  154  36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0   H 27 10:52:04  1380,27 m/p  40  36,46  181  32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7 10:37:11  1445,23 m/p   3  56,90   13  56,33  121  5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7 10:37:18  1444,68 m/p   5  55,79   15  56,05  125  5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7 10:44:18  1412,50 m/p  22  46,40   57  50,20  34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7 10:46:16  1403,72 m/p  28  43,09   88  45,89  437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27 10:46:20  1403,42 m/p  29  42,53   91  45,47  443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6   H 27 10:47:21  1398,93 m/p  30  41,98  114  42,27  508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27 10:47:48  1396,95 m/p  31  41,43  124  40,88  543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7 10:48:57  1391,91 m/p  33  40,32  136  39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7 10:49:00  1391,69 m/p  35  39,22  138  38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7 10:50:06  1386,91 m/p  37  38,11  151  37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27 10:50:57  1383,24 m/p  39  37,01  166  35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27 10:53:36  1371,91 m/p  50  30,93  227  26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27 10:55:40  1363,20 m/p  61  24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27 10:55:41  1363,13 m/p  62  2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7 10:55:41  1363,13 m/p  63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7 10:37:03  1445,86 m/p   2  57,45   11  56,61  116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27 10:37:13  1445,07 m/p   4  56,34   14  56,19  123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27 10:40:02  1431,94 m/p   9  53,58   28  54,24  195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7 10:44:08  1413,25 m/p  20  47,50   53  50,76  333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27 10:46:16  1403,72 m/p  27  43,64   87  46,03  436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7 10:52:30  1376,59 m/p  45  33,70  198  30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7 10:53:35  1371,98 m/p  49  31,49  226  26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445273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27 10:44:28  1415,90 m/p  16  49,71   46  51,74  302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6   H 27 10:52:50  1379,20 m/p  41  35,90  186  32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27 10:52:52  1379,06 m/p  42  35,35  187  32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27 10:55:04  1369,73 m/p  52  29,83  238  25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0   H 27 10:56:16  1364,69 m/p  58  2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4   H 27 10:54:14  1373,80 m/p  48  32,04  214  28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7 10:42:29  1427,29 m/p  10  53,03   32  53,68  218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27 10:42:32  1427,06 m/p  11  52,48   33  53,55  220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27 10:42:35  1426,83 m/p  12  51,92   35  53,27  223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7 10:42:38  1426,60 m/p  13  51,37   37  52,99  22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27 10:45:25  1414,01 m/p  18  48,61   50  51,18  321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27 10:53:35  1378,33 m/p  44  34,25  192  3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27 10:55:41  1369,44 m/p  53  29,28  240  24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1   H 27 10:55:11  1367,07 m/p  55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3   H 27 10:55:13  1366,93 m/p  56  2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27 10:55:58  1363,78 m/p  59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27 10:39:51  1434,72 m/p   6  55,24   21  55,22  174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27 10:48:30  1395,75 m/p  32  40,88  128  40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27 10:52:25  1378,80 m/p  43  34,80  189  31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 5 Ók:  6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7    H 27 10:54:23  1367,98 m/p  54  28,72  250  23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6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4    H 27 10:43:53  1413,63 m/p  19  48,06   51  51,04  328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6    H 27 10:44:55  1409,01 m/p  24  45,30   69  48,53  382  33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186    H 27 10:48:48  1391,88 m/p  34  39,77  137  39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429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8   H 27 10:32:45  1419,52 m/p  42  23,20  239  30,39  281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69   H 27 10:34:57  1409,28 m/p   0   0,00    0   0,00  379  3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43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97   H 27 10:29:10  1438,98 m/p  21  41,02  136  42,34  153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5   H 27 10:32:10  1424,70 m/p  37  27,44  203  34,57  241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27 10:35:51  1407,54 m/p   0   0,00    0   0,00  393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9   H 27 10:29:30  1433,75 m/p  22  40,18  160  39,56  185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8   H 27 10:31:32  1424,08 m/p  38  26,60  210  33,76  248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7 10:33:17  1415,86 m/p   0   0,00  257  28,30  303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27 10:36:37  1400,47 m/p   0   0,00    0   0,00  484  2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7 10:23:09  1464,80 m/p   6  53,76   56  51,62   61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27 10:26:15  1449,48 m/p  13  47,81   94  47,21  104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27 10:30:03  1431,12 m/p  27  35,93  170  38,40  200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7 10:31:13  1425,58 m/p  30  33,39  193  35,73  230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27 10:34:50  1408,66 m/p   0   0,00    0   0,00  384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7 10:35:39  1404,90 m/p   0   0,00    0   0,00  424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0   H 27 10:27:13  1444,35 m/p  18  43,57  112  45,12  127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8   H 27 10:27:16  1444,11 m/p  19  42,72  113  45,01  128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27 10:27:19  1443,86 m/p  20  41,87  114  44,89  129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27 10:31:06  1425,72 m/p  29  34,23  192  35,84  229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27 10:31:12  1425,25 m/p  33  30,84  198  35,15  235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35   H 27 10:31:52  1422,10 m/p  41  24,05  222  32,36  262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39   H 27 10:32:32  1418,97 m/p   0   0,00  241  30,16  283  4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76   H 27 10:20:41  1476,81 m/p   1  58,00   26  55,10   28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7 10:23:34  1462,31 m/p   8  52,06   64  50,69   71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7 10:24:20  1458,50 m/p   9  51,21   69  50,11   77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27 10:30:01  1430,87 m/p  28  35,08  172  38,16  202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7 10:31:09  1425,49 m/p  31  32,54  195  35,50  232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27 10:31:10  1425,41 m/p  32  31,69  196  35,38  233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7 10:33:36  1413,98 m/p   0   0,00  272  26,56  322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7 10:36:16  1401,67 m/p   0   0,00    0   0,00  469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27 10:36:37  1400,07 m/p   0   0,00    0   0,00  490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27 10:21:52  1472,19 m/p   3  56,30   39  53,59   42  5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27 10:34:40  1410,34 m/p   0   0,00  301  23,20  365  3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7 10:21:54  1472,02 m/p   4  55,45   40  53,48   43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H 27 10:26:57  1446,98 m/p  14  46,97  101  46,40  111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7 10:33:44  1414,67 m/p   0   0,00  266  27,26  314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27 10:33:49  1414,28 m/p   0   0,00  269  26,91  318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H 27 10:36:16  1402,97 m/p   0   0,00    0   0,00  454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H 27 10:37:11  1398,78 m/p   0   0,00    0   0,00  512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27 10:23:44  1464,39 m/p   7  52,91   59  51,27   64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27 10:26:00  1453,18 m/p  12  48,66   85  48,26   94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27 10:36:09  1405,00 m/p   0   0,00    0   0,00  422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4292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01   H 27 10:25:08  1454,50 m/p  11  49,51   80  48,84   89  5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27 10:20:44  1476,51 m/p   2  57,15   28  54,87   30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82   H 27 10:33:40  1413,62 m/p   0   0,00  278  25,87  329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5   H 27 10:34:12  1411,14 m/p   0   0,00  297  23,66  359  3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35   H 27 10:22:50  1470,82 m/p   5  54,60   45  52,90   49  5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27 10:30:29  1433,38 m/p  23  39,33  161  39,44  186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H 27 10:30:35  1432,90 m/p  25  37,63  163  39,21  188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27 10:30:42  1432,34 m/p  26  36,78  166  38,86  192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2   H 27 10:32:17  1424,84 m/p  36  28,29  201  34,80  239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7   H 27 10:32:49  1422,33 m/p  40  24,90  221  32,48  261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H 27 10:34:03  1416,56 m/p   0   0,00  253  28,77  297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27 10:34:13  1415,79 m/p   0   0,00  258  28,19  304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27 10:34:29  1414,55 m/p   0   0,00  268  27,03  316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27 10:35:11  1411,30 m/p   0   0,00  296  23,78  357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27 10:37:57  1398,62 m/p   0   0,00    0   0,00  517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90   H 27 10:38:03  1398,17 m/p   0   0,00    0   0,00  527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6   H 27 10:27:43  1446,70 m/p  15  46,12  104  46,05  114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27 10:27:45  1446,54 m/p  16  45,27  105  45,94  115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27 10:28:02  1445,16 m/p  17  44,42  109  45,47  122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27 10:32:15  1425,00 m/p  34  29,99  199  35,03  237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27 10:32:15  1425,00 m/p  35  29,14  200  34,92  238  4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42982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2   H 27 10:37:05  1399,65 m/p   0   0,00    0   0,00  494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98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7 10:33:36  1415,71 m/p   0   0,00  259  28,07  305  3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27 10:24:58  1456,30 m/p  10  50,36   73  49,65   81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27 10:29:45  1433,06 m/p  24  38,48  162  39,32  187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9    H 27 10:31:40  1423,96 m/p  39  25,75  212  33,52  251  4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448756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7 10:41:22  1441,25 m/p   5  49,81  125  43,62  140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9   T 27 10:47:32  1413,26 m/p   7  45,72  280  25,64  332  3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4875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7 10:51:11  1397,20 m/p  11  37,53    0   0,00  539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7 10:51:34  1395,53 m/p  12  3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27 10:51:41  1395,02 m/p  14  31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0   T 27 10:55:46  1377,54 m/p  18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44007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5   H 27 10:46:49  1389,06 m/p  16  27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45   T 27 10:41:36  1412,31 m/p   9  41,62  286  24,94  345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6   T 27 10:44:28  1399,44 m/p  10  39,58    0   0,00  497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7 10:38:48  1459,63 m/p   1  58,00   66  50,46   74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7 10:39:08  1458,06 m/p   2  55,95   71  49,88   79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7 10:41:03  1449,07 m/p   3  53,91   96  46,98  106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7 10:41:10  1448,53 m/p   4  51,86   98  46,75  108  5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7 10:43:25  1438,13 m/p   6  47,76  142  41,64  160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27 10:53:05  1395,10 m/p  13  33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7 10:55:37  1384,25 m/p  17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27 10:49:16  1412,72 m/p   8  43,67  283  25,29  339  3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1    T 27 10:52:42  1390,49 m/p  15  29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5   H 27 10:43:31  1390,41 m/p  36  30,93  142  38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27 10:46:06  1379,05 m/p   0   0,00  188  3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7   H 27 10:46:35  1376,94 m/p   0   0,00  197  30,72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1   H 27 10:47:06  1374,70 m/p   0   0,00  208  29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37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27 10:43:32  1394,98 m/p  34  32,48  129  4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0.cs. Dt: 43634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27 10:38:46  1413,18 m/p   9  51,81   56  50,34  336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27 10:48:17  1370,93 m/p   0   0,00  230  26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9   H 27 10:48:47  1368,78 m/p   0   0,00  243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7 10:33:38  1437,08 m/p   2  57,23   19  55,49  164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27 10:40:03  1407,33 m/p  13  48,72   72  48,12  395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27 10:40:40  1404,54 m/p  20  43,31   83  46,59  428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7 10:41:53  1399,06 m/p  30  35,57  111  42,69  504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7 10:41:57  1398,76 m/p  32  34,03  116  41,99  514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27 10:43:53  1390,15 m/p  37  30,16  144  38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H 27 10:43:59  1389,70 m/p  38  29,39  146  37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27 10:47:28  1374,46 m/p   0   0,00  209  29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27 10:39:07  1409,65 m/p  11  50,27   65  49,09  371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6   H 27 10:39:41  1407,07 m/p  15  47,17   74  47,84  401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27 10:39:53  1406,16 m/p  17  45,63   78  47,28  412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27 10:40:29  1403,45 m/p  23  40,99   90  45,61  442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5   H 27 10:40:34  1403,07 m/p  24  40,21   93  45,19  447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27 10:40:53  1401,64 m/p  26  38,67  102  43,94  471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7 10:47:58  1370,42 m/p   0   0,00  233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27 10:38:20  1413,23 m/p   8  52,59   55  50,48  335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27 10:39:34  1407,60 m/p  12  49,49   71  48,26  392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7 10:39:38  1407,30 m/p  14  47,95   73  47,98  396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200   H 27 10:39:51  1406,31 m/p  16  46,40   77  47,42  410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76   H 27 10:39:55  1406,01 m/p  18  44,85   80  47,00  414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3004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27 10:43:25  1372,12 m/p   0   0,00  225  26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H 27 10:44:17  1368,34 m/p   0   0,00  247  23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4311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27 10:32:30  1425,22 m/p   4  55,68   38  52,85  236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3   H 27 10:40:52  1386,86 m/p  40  27,84  153  36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27 10:35:19  1412,07 m/p  10  51,04   60  49,79  351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7 10:36:42  1405,71 m/p  19  44,08   81  46,86  41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27 10:37:54  1400,23 m/p  28  37,12  105  43,52  488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76   H 27 10:37:11  1403,04 m/p  25  39,44   94  45,05  448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27 10:38:05  1398,94 m/p  31  34,80  113  42,41  507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87   H 27 10:41:58  1381,53 m/p   0   0,00  176  33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27 10:44:46  1404,21 m/p  21  42,53   85  46,31  431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H 27 10:44:54  1403,62 m/p  22  41,76   89  45,75  438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27 10:45:53  1399,25 m/p  29  36,35  108  43,11  499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7 10:49:19  1384,21 m/p  46  23,20  162  3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77    T 27 10:49:32  1383,27 m/p   0   0,00  165  35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27 10:39:06  1429,96 m/p   3  56,45   31  53,82  208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7 10:40:24  1423,97 m/p   5  54,91   39  52,71  250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27 10:41:03  1420,99 m/p   6  54,13   42  52,29  274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7 10:48:56  1385,87 m/p  43  25,52  157  36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27 10:50:18  1379,96 m/p   0   0,00  182  3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436313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H 27 10:42:56  1394,21 m/p  35  31,71  130  4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7 10:44:27  1387,48 m/p  39  28,61  150  37,26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7 10:44:43  1386,31 m/p  41  27,07  155  36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44   H 27 10:44:52  1385,65 m/p  45  23,97  159  36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27 10:45:44  1381,84 m/p   0   0,00  174  3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7 10:26:37  1470,90 m/p   1  58,00    4  57,58   48  5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7 10:37:37  1418,30 m/p   7  53,36   43  52,15  284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7 10:44:48  1385,94 m/p  42  26,29  156  36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27 10:44:51  1385,72 m/p  44  24,75  158  36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7    H 27 10:36:51  1401,24 m/p  27  37,89  103  43,80  473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27 10:37:53  1396,54 m/p  33  33,25  125  40,74  549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448020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H 27 10:34:15  1472,47 m/p   3  57,02   38  53,71   40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3   T 27 10:40:02  1445,00 m/p  20  48,69  110  45,36  124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27 10:48:10  1408,06 m/p  62  28,10    0   0,00  389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27 10:49:01  1404,31 m/p  69  24,67    0   0,00  429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27 10:49:55  1400,36 m/p   0   0,00    0   0,00  486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7 10:37:51  1455,25 m/p  13  52,12   76  49,30   85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5   H 27 10:40:17  1443,84 m/p  22  47,71  115  44,78  130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27 10:44:11  1425,91 m/p  31  43,30  191  35,96  228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H 27 10:46:53  1413,77 m/p  50  33,98  275  26,22  325  3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45962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27 10:49:07  1397,49 m/p   0   0,00    0   0,00  538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H 27 10:49:16  1396,83 m/p   0   0,00    0   0,00  546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7 10:39:57  1438,82 m/p  25  46,24  137  42,22  154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27 10:45:03  1415,53 m/p  47  35,45  260  27,96  306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27 10:49:04  1397,71 m/p   0   0,00    0   0,00  533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27 10:48:01  1402,16 m/p   0   0,00    0   0,00  464  28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27 10:26:29  1483,85 m/p   1  58,00   20  55,80   21  5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58   H 27 10:44:20  1399,59 m/p   0   0,00    0   0,00  495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7   H 27 10:35:48  1454,87 m/p  14  51,63   79  48,95   88  5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7 10:43:05  1421,02 m/p  42  37,90  232  31,20  273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H 27 10:45:42  1409,25 m/p  59  29,57    0   0,00  380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4   H 27 10:46:35  1405,31 m/p  67  25,65    0   0,00  420  3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27 10:30:28  1480,69 m/p   2  57,51   22  55,56   23  5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7 10:37:25  1447,22 m/p  19  49,18  100  46,52  110  5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7 10:41:42  1427,33 m/p  30  43,79  186  36,54  217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7 10:43:04  1421,10 m/p  41  38,39  230  31,44  271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27 10:46:29  1405,76 m/p  66  26,14    0   0,00  415  3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7 10:36:26  1461,65 m/p  11  53,10   65  50,58   72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7 10:37:59  1454,29 m/p  15  51,14   81  48,72   90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7 10:38:07  1453,66 m/p  18  49,67   84  48,37   93  5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27 10:43:00  1430,98 m/p  26  45,75  171  38,28  201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T 27 10:43:04  1430,68 m/p  27  45,26  175  37,82  205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27 10:44:52  1422,50 m/p  39  39,37  219  32,71  259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4   H 27 10:47:43  1409,74 m/p  56  31,04    0   0,00  370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5   T 27 10:47:45  1409,59 m/p  57  30,55    0   0,00  373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27 10:47:48  1409,37 m/p  58  30,06    0   0,00  378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4   H 27 10:48:19  1407,08 m/p  64  27,12    0   0,00  400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7 10:50:27  1397,71 m/p   0   0,00    0   0,00  532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7 10:40:02  1444,67 m/p  21  48,20  111  45,24  126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7 10:44:44  1423,10 m/p  37  40,35  214  33,29  254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7 10:49:08  1403,48 m/p  70  24,18    0   0,00  441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7 10:49:09  1403,41 m/p  71  23,69    0   0,00  444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27 10:49:59  1399,75 m/p   0   0,00    0   0,00  492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27 10:50:15  1398,59 m/p   0   0,00    0   0,00  518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H 27 10:48:13  1401,16 m/p   0   0,00    0   0,00  475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43727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51   H 27 10:29:49  1458,47 m/p  12  52,61   70  50,00   78  5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70   H 27 10:35:48  1429,93 m/p  28  44,77  178  37,47  209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75   H 27 10:39:37  1412,30 m/p  53  32,51  287  24,82  346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27 10:40:30  1408,29 m/p  61  28,59    0   0,00  386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27 10:40:44  1407,23 m/p  63  27,61    0   0,00  398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27 10:41:58  1401,67 m/p   0   0,00    0   0,00  468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7   H 27 10:42:10  1400,77 m/p   0   0,00    0   0,00  479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7 10:27:41  1468,92 m/p   4  56,53   48  52,55   52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6   H 27 10:27:43  1468,76 m/p   5  56,04   49  52,43   53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7 10:28:35  1464,49 m/p   8  54,57   58  51,39   63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27 10:28:57  1462,70 m/p   9  54,08   62  50,92   69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27 10:28:59  1462,53 m/p  10  53,59   63  50,81   70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27 10:30:45  1453,94 m/p  17  50,16   83  48,49   92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7 10:39:20  1413,60 m/p  51  33,49  279  25,75  330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27 10:41:45  1402,64 m/p  72  23,20    0   0,00  457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7 10:42:12  1400,62 m/p   0   0,00    0   0,00  483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44321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7 10:43:24  1414,21 m/p  49  34,47  270  26,80  319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8   H 27 10:44:21  1409,93 m/p  55  31,53    0   0,00  36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27 10:44:31  1409,18 m/p  60  29,08    0   0,00  381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H 27 10:46:16  1401,39 m/p   0   0,00    0   0,00  472  2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4538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9   H 27 10:47:33  1402,49 m/p   0   0,00    0   0,00  460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6   T 27 10:48:47  1397,06 m/p   0   0,00    0   0,00  542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447453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27 10:34:52  1467,63 m/p   6  55,55   51  52,20   56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H 27 10:45:39  1417,49 m/p  46  35,94  248  29,35  291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27 10:49:33  1400,19 m/p   0   0,00    0   0,00  489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27 10:34:55  1467,39 m/p   7  55,06   52  52,08   57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27 10:40:01  1443,25 m/p  23  47,22  118  44,43  133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7 10:43:52  1425,55 m/p  32  42,81  194  35,61  231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27 10:44:44  1421,62 m/p  40  38,88  226  31,90  267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7 10:46:41  1412,87 m/p  52  33,00  281  25,52  337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7 10:47:08  1410,86 m/p  54  32,02  299  23,43  362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44641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27 10:47:40  1405,29 m/p  68  25,16    0   0,00  421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27 10:37:01  1454,04 m/p  16  50,65   82  48,60   91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H 27 10:39:34  1442,06 m/p  24  46,73  121  44,08  136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27 10:43:24  1424,42 m/p  36  40,85  205  34,34  243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27 10:43:44  1422,91 m/p  38  39,86  218  32,83  258  41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H 27 10:44:47  1418,16 m/p  45  36,43  243  29,93  286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27 10:49:26  1397,52 m/p   0   0,00    0   0,00  535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27 10:49:36  1396,79 m/p   0   0,00    0   0,00  547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44747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27 10:46:17  1414,78 m/p  48  34,96  265  27,38  313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2   H 27 10:49:58  1398,49 m/p   0   0,00    0   0,00  520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27 10:43:19  1428,17 m/p  29  44,28  182  37,00  213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H 27 10:49:58  1398,49 m/p   0   0,00    0   0,00  519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27 10:50:05  1397,98 m/p   0   0,00    0   0,00  529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H 27 10:44:28  1425,40 m/p  33  42,32  197  35,26  234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27 10:48:41  1406,54 m/p  65  26,63    0   0,00  406  3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7 10:44:37  1424,72 m/p  34  41,83  202  34,68  240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27 10:44:38  1424,64 m/p  35  41,34  204  34,45  242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27 10:45:32  1420,58 m/p  43  37,41  234  30,97  276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27 10:45:34  1420,43 m/p  44  36,92  236  30,74  278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27 10:49:38  1402,36 m/p   0   0,00    0   0,00  462  2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42507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27 10:18:19  1474,32 m/p  17  49,02   35  54,06   37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7 10:18:52  1471,51 m/p  21  46,77   43  53,13   46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7 10:24:36  1442,87 m/p  38  37,23  119  44,31  134  4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7 10:16:09  1485,48 m/p  10  52,95   18  56,03   19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7 10:18:27  1473,63 m/p  18  48,46   36  53,94   38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7 10:19:47  1466,85 m/p  24  45,09   53  51,97   58  5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7 10:24:41  1442,46 m/p  39  36,67  120  44,20  135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27 10:31:01  1412,11 m/p   0   0,00  289  24,59  348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7 10:31:07  1411,65 m/p   0   0,00  294  24,01  354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27 10:27:13  1434,55 m/p  49  31,06  155  40,14  177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7 10:30:54  1416,99 m/p   0   0,00  251  29,00  294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2   H 27 10:34:56  1398,25 m/p   0   0,00    0   0,00  526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7 10:15:28  1493,60 m/p   2  57,44    7  57,30    7  5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7 10:26:01  1440,37 m/p  43  34,43  130  43,04  146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27 10:34:50  1398,71 m/p   0   0,00    0   0,00  515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27 10:34:51  1398,63 m/p   0   0,00    0   0,00  516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7 10:19:49  1465,92 m/p  25  44,53   54  51,85   59  5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7 10:23:07  1449,41 m/p  34  39,48   95  47,10  105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7 10:25:24  1438,21 m/p  45  33,30  141  41,76  159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7 10:26:38  1432,23 m/p  53  28,81  167  38,74  193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7 10:31:05  1411,06 m/p   0   0,00  298  23,55  360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7 10:32:02  1406,63 m/p   0   0,00    0   0,00  405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7 10:15:10  1495,05 m/p   1  58,00    6  57,42    6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7 10:23:27  1452,85 m/p  30  41,72   86  48,14   95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27 10:24:39  1446,93 m/p  37  37,79  102  46,28  112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7 10:31:35  1413,67 m/p   0   0,00  277  25,98  327  3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4249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7 10:18:22  1473,45 m/p  19  47,90   37  53,82   39  5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7 10:18:05  1474,90 m/p  15  50,14   33  54,29   35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27 10:19:27  1467,94 m/p  23  45,65   50  52,32   55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27 10:27:34  1427,90 m/p  56  27,13  184  36,77  215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27 10:32:51  1402,99 m/p   0   0,00    0   0,00  453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H 27 10:34:39  1405,58 m/p   0   0,00    0   0,00  418  3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27 10:29:01  1435,71 m/p  48  31,62  151  40,60  170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27 10:29:41  1432,52 m/p  52  29,37  165  38,98  191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27 10:32:19  1420,04 m/p  61  24,32  237  30,62  279  4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27 10:16:00  1486,53 m/p   8  54,07   16  56,26   17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3   H 27 10:16:09  1485,75 m/p   9  53,51   17  56,14   18  5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3   H 27 10:22:40  1452,66 m/p  31  41,16   87  48,02   96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27 10:28:38  1423,64 m/p  57  26,57  213  33,41  252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27 10:28:45  1423,09 m/p  58  26,01  215  33,18  25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27 10:28:59  1421,97 m/p  59  25,45  223  32,25  263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27 10:30:59  1412,53 m/p   0   0,00  284  25,17  340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27 10:32:04  1407,46 m/p   0   0,00    0   0,00  394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27 10:15:50  1487,39 m/p   7  54,63   15  56,38   15  5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27 10:18:01  1476,12 m/p  13  51,26   31  54,52   33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7 10:18:20  1474,50 m/p  16  49,58   34  54,17   36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7 10:18:59  1471,18 m/p  22  46,21   44  53,01   47  5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27 10:26:03  1436,06 m/p  47  32,18  148  40,95  167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27 10:27:01  1431,39 m/p  54  28,25  169  38,51  199  4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27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7   H 27 10:26:29  1441,57 m/p  40  36,11  123  43,85  138  4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27 10:15:32  1490,64 m/p   4  56,32   11  56,84   11  5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27 10:30:06  1418,29 m/p   0   0,00  242  30,04  285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7 10:33:22  1403,02 m/p   0   0,00    0   0,00  451  2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7 10:22:31  1455,06 m/p  28  42,85   77  49,18   86  5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7 10:24:02  1447,55 m/p  36  38,35   99  46,63  109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7 10:26:21  1436,24 m/p  46  32,74  147  41,06  166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27 10:27:28  1430,85 m/p  55  27,69  173  38,05  203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27 10:29:57  1419,00 m/p  63  23,20  240  30,28  282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27 10:30:11  1417,90 m/p   0   0,00  245  29,70  288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7 10:34:39  1397,11 m/p   0   0,00    0   0,00  540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0   H 27 10:23:23  1450,30 m/p  33  40,04   93  47,33  103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52   H 27 10:23:42  1448,74 m/p  35  38,92   97  46,86  107  5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27 10:22:27  1454,93 m/p  29  42,28   78  49,07   87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7 10:29:40  1419,89 m/p  62  23,76  238  30,51  280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27 10:32:24  1407,06 m/p   0   0,00    0   0,00  402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27 10:34:23  1397,89 m/p   0   0,00    0   0,00  531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619    H 27 10:17:50  1475,71 m/p  14  50,70   32  54,40   34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928    H 27 10:30:27  1413,78 m/p   0   0,00  274  26,33  324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7554    H 27 10:30:56  1411,51 m/p   0   0,00  295  23,90  356  3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42562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5   H 27 10:19:14  1471,55 m/p  20  47,34   42  53,24   45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H 27 10:22:20  1455,95 m/p  27  43,41   75  49,42   83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3   H 27 10:34:21  1398,46 m/p   0   0,00    0   0,00  523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6   H 27 10:15:00  1493,41 m/p   3  56,88    8  57,19    8  5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7 10:16:02  1488,02 m/p   6  55,19   14  56,49   14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27 10:33:11  1403,84 m/p   0   0,00    0   0,00  435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27 10:33:15  1403,54 m/p   0   0,00    0   0,00  439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27 10:15:53  1484,84 m/p  11  52,39   19  55,91   20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H 27 10:17:27  1476,75 m/p  12  51,83   27  54,98   29  5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27 10:22:17  1452,33 m/p  32  40,60   88  47,91   97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9   H 27 10:24:28  1441,56 m/p  41  35,55  124  43,73  139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7 10:25:59  1434,18 m/p  50  30,50  158  39,79  182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7 10:29:38  1416,71 m/p   0   0,00  252  28,88  295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27 10:31:39  1407,24 m/p   0   0,00    0   0,00  397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27 10:31:50  1406,38 m/p   0   0,00    0   0,00  408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7 10:32:09  1404,91 m/p   0   0,00    0   0,00  423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7 10:14:57  1489,71 m/p   5  55,75   12  56,72   12  5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7 10:19:58  1463,94 m/p  26  43,97   60  51,16   67  5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7 10:24:50  1439,77 m/p  44  33,86  134  42,57  151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7 10:26:16  1432,81 m/p  51  29,94  164  39,09  189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27 10:28:37  1421,53 m/p  60  24,88  227  31,78  268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7 10:31:48  1406,54 m/p   0   0,00    0   0,00  407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7 10:32:50  1401,74 m/p   0   0,00    0   0,00  467  2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8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0   H 27 10:27:24  1440,84 m/p  42  34,99  129  43,15  144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3   H 27 10:33:45  1410,72 m/p   0   0,00  300  23,32  363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3   H 27 10:36:00  1400,34 m/p   0   0,00    0   0,00  487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76    H 27 10:53:42  1365,27 m/p  21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H 27 10:57:33  1349,77 m/p  28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44542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9   H 27 10:45:37  1411,25 m/p   4  54,52   62  49,51  358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H 27 10:47:14  1404,06 m/p   6  52,20   86  46,17  434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4   H 27 10:57:41  1359,29 m/p  24  31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7 10:48:30  1398,48 m/p   8  49,88  117  41,85  521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7 10:49:33  1393,88 m/p  10  47,56  132  3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7 10:50:09  1391,27 m/p  12  45,24  140  38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27 10:55:23  1368,89 m/p  18  38,28  242  24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7 10:55:26  1368,68 m/p  19  37,12  245  24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4461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7    H 27 10:46:11  1410,95 m/p   5  53,36   63  49,37  361  3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7 10:34:41  1464,20 m/p   1  58,00    6  57,30   65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7 10:45:19  1414,83 m/p   2  56,84   48  51,46  312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27 10:46:03  1411,54 m/p   3  55,68   61  49,65  355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27 10:49:33  1396,08 m/p   9  48,72  127  40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63    H 27 10:53:03  1380,96 m/p  15  41,76  179  33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27 10:56:09  1360,62 m/p  23  3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27 10:50:54  1382,88 m/p  14  42,92  169  3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7 10:56:48  1357,91 m/p  25  3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27 10:57:46  1353,91 m/p  26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011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0   H 27 10:56:35  1347,64 m/p  31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0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0   H 27 10:50:09  1374,72 m/p  17  39,44  207  2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27 10:44:31  1399,05 m/p   7  51,04  112  42,55  505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27 10:45:48  1393,37 m/p  11  46,40  133  39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57   H 27 10:48:02  1383,58 m/p  13  44,08  164  3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8   H 27 10:52:36  1364,00 m/p  22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27 10:56:21  1348,33 m/p  30  2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02    H 27 10:55:20  1367,85 m/p  20  3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27 10:52:21  1380,51 m/p  16  40,60  180  3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37    H 27 10:59:20  1351,24 m/p  27  27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29    H 27 10:59:54  1348,92 m/p  29  2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27 11:02:33  1366,74 m/p  13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7 10:55:24  1406,74 m/p   1  58,00   75  47,70  403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7 10:57:22  1398,29 m/p   2  56,07  120  41,44  525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3   H 27 10:58:46  1392,33 m/p   3  54,13  135  39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7 10:58:58  1391,49 m/p   4  52,20  139  38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27 11:03:03  1374,43 m/p   8  44,47  210  28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45193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3   T 27 11:04:33  1350,87 m/p  16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1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27 10:58:36  1375,33 m/p   6  48,33  203  29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3   H 27 10:58:41  1374,98 m/p   7  46,40  204  29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7   H 27 11:05:05  1348,72 m/p  18  25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27 11:05:58  1345,18 m/p  1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27 10:54:27  1377,58 m/p   5  50,27  195  3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51   H 27 10:55:22  1373,70 m/p   9  42,53  216  28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27 10:55:23  1373,63 m/p  10  40,60  217  27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7 10:56:12  1370,19 m/p  11  38,67  234  25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27 10:56:16  1369,91 m/p  12  36,73  236  25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27 11:00:22  1352,91 m/p  14  3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7 11:00:25  1352,70 m/p  15  30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27 11:01:09  1349,71 m/p  17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27 10:50:20  1412,75 m/p  10  40,60  282  25,40  338  3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6   T 27 10:56:35  1394,97 m/p  17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27 10:50:08  1423,07 m/p   8  44,47  216  33,06  256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27 10:54:43  1402,99 m/p  12  36,73    0   0,00  452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27 10:56:08  1396,89 m/p  15  30,93    0   0,00  544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7 10:57:17  1391,99 m/p  18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45229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H 27 10:46:14  1430,25 m/p   6  48,33  177  37,58  207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3   H 27 10:54:03  1395,75 m/p  16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27 10:47:36  1424,10 m/p   7  46,40  208  33,99  246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9   H 27 10:48:15  1421,19 m/p   9  42,53  228  31,67  269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27 10:55:11  1390,89 m/p  1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45525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0   H 27 10:54:37  1402,43 m/p  13  34,80    0   0,00  461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27 10:55:40  1397,91 m/p  14  32,87    0   0,00  530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27 10:39:21  1471,64 m/p   1  58,00   41  53,36   44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7 10:42:20  1457,58 m/p   2  56,07   72  49,76   80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7 10:45:56  1440,97 m/p   3  54,13  128  43,27  143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27 10:47:24  1434,32 m/p   4  52,20  156  40,02  179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27 10:48:17  1430,34 m/p   5  50,27  176  37,70  206  45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27 10:52:54  1409,89 m/p  11  38,67    0   0,00  368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27 10:45:07  1434,57 m/p  33  32,69  154  40,25  176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27 10:47:57  1421,79 m/p  45  23,20  224  32,13  264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8   H 27 10:51:39  1405,44 m/p   0   0,00    0   0,00  419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8   H 27 10:42:29  1492,17 m/p   6  54,05   10  56,96   10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27 10:49:37  1458,87 m/p  13  48,51   67  50,34   75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2   H 27 10:49:38  1458,79 m/p  14  47,72   68  50,23   76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2   H 27 10:50:15  1455,98 m/p  15  46,93   74  49,53   82  5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7 10:51:09  1451,90 m/p  16  46,14   89  47,79   98  5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27 10:52:57  1443,81 m/p  23  40,60  116  44,66  131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6   H 27 10:53:45  1440,24 m/p  25  39,02  132  42,80  148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27 10:56:46  1426,95 m/p  41  26,36  188  36,31  222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7 10:59:29  1415,18 m/p   0   0,00  264  27,49  311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27 10:59:45  1414,04 m/p   0   0,00  271  26,68  320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7 10:59:48  1413,82 m/p   0   0,00  273  26,45  323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7 11:03:21  1398,77 m/p   0   0,00    0   0,00  513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7 10:37:50  1514,71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7 10:38:07  1513,32 m/p   2  57,21    2  57,88    2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7 10:40:48  1500,25 m/p   4  55,63    5  57,54    5  5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7 10:42:24  1492,57 m/p   5  54,84    9  57,07    9  5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27 10:44:46  1481,34 m/p   8  52,46   21  55,68   22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27 11:00:16  1411,82 m/p   0   0,00  292  24,24  352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7 11:01:57  1404,66 m/p   0   0,00    0   0,00  425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27 10:46:46  1428,84 m/p  38  28,74  180  37,24  211  4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515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3   H 27 10:43:31  1440,17 m/p  26  38,23  133  42,69  149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1   H 27 10:47:48  1420,76 m/p   0   0,00  233  31,09  275  4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7 10:44:21  1436,35 m/p  29  35,85  146  41,18  165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7 10:45:34  1430,82 m/p  37  29,53  174  37,93  204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27 10:47:02  1424,20 m/p  43  24,78  207  34,10  245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72   H 27 10:50:15  1409,89 m/p   0   0,00    0   0,00  36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27 10:52:31  1399,98 m/p   0   0,00    0   0,00  491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97   H 27 10:52:35  1399,69 m/p   0   0,00    0   0,00  493  2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8   H 27 10:50:53  1446,85 m/p  19  43,76  103  46,17  113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27 10:54:14  1431,90 m/p  36  30,32  168  38,63  196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27 11:02:27  1396,52 m/p   0   0,00    0   0,00  550  2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7 10:49:50  1451,60 m/p  17  45,35   90  47,68  100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7 10:49:58  1451,00 m/p  18  44,55   92  47,44  102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27 10:56:43  1421,02 m/p   0   0,00  231  31,32  272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7 11:01:26  1400,80 m/p   0   0,00    0   0,00  477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7 11:02:29  1396,38 m/p   0   0,00    0   0,00  551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4   H 27 10:29:35  1489,26 m/p   7  53,25   13  56,61   13  5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40   H 27 10:40:42  1435,97 m/p  30  35,06  149  40,83  168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27 10:40:52  1435,20 m/p  31  34,27  152  40,48  172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91   H 27 10:42:38  1427,09 m/p  40  27,15  187  36,42  219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27 10:44:40  1417,87 m/p   0   0,00  246  29,58  289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27 10:47:16  1406,25 m/p   0   0,00    0   0,00  411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8   H 27 10:48:32  1400,66 m/p   0   0,00    0   0,00  482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27 10:43:00  1445,26 m/p  21  42,18  107  45,70  119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7 10:44:12  1439,74 m/p  27  37,44  135  42,46  152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27 10:52:03  1404,65 m/p   0   0,00    0   0,00  426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27 10:53:34  1398,07 m/p   0   0,00    0   0,00  528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08   H 27 10:50:27  1411,66 m/p   0   0,00  293  24,13  353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27 10:53:20  1399,08 m/p   0   0,00    0   0,00  503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27 10:53:53  1396,70 m/p   0   0,00    0   0,00  548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5252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0   H 27 10:48:08  1422,42 m/p  44  23,99  220  32,60  260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27 10:48:18  1421,68 m/p   0   0,00  225  32,02  265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27 10:51:23  1408,04 m/p   0   0,00    0   0,00  390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27 10:52:32  1403,02 m/p   0   0,00    0   0,00  449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27 10:45:33  1434,07 m/p  35  31,11  159  39,67  183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7 10:49:45  1415,23 m/p   0   0,00  263  27,61  310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27 10:51:02  1409,57 m/p   0   0,00    0   0,00  374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27 10:51:10  1408,99 m/p   0   0,00    0   0,00  383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7 10:52:25  1403,53 m/p   0   0,00    0   0,00  440  3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 8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27 10:44:11  1415,26 m/p   0   0,00  262  27,72  309  3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27 10:36:04  1477,98 m/p  10  50,88   24  55,33   25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27 10:37:36  1470,61 m/p  12  49,30   46  52,78   50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27 10:42:53  1445,78 m/p  20  42,97  106  45,82  117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27 10:43:00  1445,24 m/p  22  41,39  108  45,59  120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81   H 27 10:43:19  1443,78 m/p  24  39,81  117  44,54  132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7 10:44:34  1438,04 m/p  28  36,65  143  41,53  161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7 10:45:12  1435,16 m/p  32  33,48  153  40,37  173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27 10:45:24  1434,25 m/p  34  31,90  157  39,90  180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27 10:48:28  1420,43 m/p   0   0,00  235  30,86  277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27 10:49:59  1413,70 m/p   0   0,00  276  26,10  326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7   H 27 10:50:17  1412,38 m/p   0   0,00  285  25,06  343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7   H 27 10:51:35  1406,67 m/p   0   0,00    0   0,00  404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7 10:51:50  1405,58 m/p   0   0,00    0   0,00  417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27 10:53:22  1398,91 m/p   0   0,00    0   0,00  509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7 10:29:16  1511,56 m/p   3  56,42    3  57,77    3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7 10:36:02  1478,14 m/p   9  51,67   23  55,45   24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7 10:36:11  1477,42 m/p  11  50,09   25  55,22   26  5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27 10:46:53  1427,53 m/p  39  27,95  185  36,66  216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7 10:47:11  1426,18 m/p  42  25,57  190  36,08  227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7 10:48:19  1421,10 m/p   0   0,00  229  31,55  270  41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7 10:50:21  1412,08 m/p   0   0,00  291  24,36  350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27 10:53:18  1399,20 m/p   0   0,00    0   0,00  501  26,4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444586 Kg:   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2   H 27 10:40:35  1431,45 m/p  14  45,77   30  53,96  198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27 10:47:44  1399,24 m/p  30  30,72  109  42,97  500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H 27 10:49:58  1389,48 m/p   0   0,00  147  37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27 10:53:31  1374,23 m/p   0   0,00  212  28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27 10:53:44  1373,31 m/p   0   0,00  220  27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7 10:39:42  1435,54 m/p   8  51,42   20  55,36  171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7 10:46:56  1402,77 m/p  26  34,49   96  44,78  456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7 10:47:05  1402,11 m/p  27  33,55  101  44,08  466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7 10:50:18  1388,03 m/p   0   0,00  149  37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27 10:53:37  1373,80 m/p   0   0,00  215  28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27 10:53:40  1373,59 m/p   0   0,00  218  27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7 10:53:55  1372,53 m/p   0   0,00  223  27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H 27 10:52:18  1379,21 m/p   0   0,00  185  32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27 10:52:38  1377,79 m/p   0   0,00  194  3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27 10:53:58  1372,12 m/p   0   0,00  224  26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0   T 27 10:47:50  1399,20 m/p  31  29,78  110  42,83  502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T 27 10:52:19  1379,73 m/p   0   0,00  183  32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27 10:47:20  1370,10 m/p   0   0,00  235  25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7 10:35:40  1463,96 m/p   3  56,12    7  57,16   66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7 10:39:37  1445,28 m/p   6  53,30   12  56,47  118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27 10:40:44  1440,09 m/p   7  52,36   17  55,77  150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27 10:47:17  1410,36 m/p  20  40,13   64  49,23  364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7 10:49:45  1399,48 m/p  29  31,66  106  43,38  496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32   H 27 10:50:18  1397,07 m/p  35  26,02  123  41,02  541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7 10:51:47  1390,63 m/p  38  23,20  141  38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7 10:52:59  1385,47 m/p   0   0,00  160  35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8   H 27 10:53:07  1384,90 m/p   0   0,00  161  3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27 10:53:38  1382,69 m/p   0   0,00  170  34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7 10:53:47  1382,04 m/p   0   0,00  172  34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1   H 27 10:54:00  1381,12 m/p   0   0,00  178  3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1   H 27 10:55:27  1374,97 m/p   0   0,00  205  2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27 10:55:35  1374,40 m/p   0   0,00  211  28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7 10:55:48  1373,49 m/p   0   0,00  219  27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27 10:56:43  1369,64 m/p   0   0,00  239  24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6   H 27 10:56:56  1368,73 m/p   0   0,00  244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27 10:31:01  1486,57 m/p   1  58,00    1  58,00   16  5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27 10:33:57  1472,23 m/p   2  57,06    3  57,72   41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27 10:36:23  1460,53 m/p   4  55,18    8  57,03   73  5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7 10:37:29  1455,31 m/p   5  54,24    9  56,89   84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7 10:42:20  1432,71 m/p  11  48,59   26  54,52  190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7 10:44:22  1423,44 m/p  16  43,89   40  52,57  253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27 10:47:27  1409,62 m/p  21  39,19   66  48,95  372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27 10:48:59  1402,84 m/p  25  35,43   95  44,92  455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27 10:56:47  1369,36 m/p   0   0,00  241  24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5081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27 10:44:18  1434,35 m/p   9  50,48   23  54,94  178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27 10:44:47  1432,15 m/p  12  47,65   27  54,38  194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27 10:45:55  1427,01 m/p  15  44,83   34  53,41  221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27 10:48:13  1416,70 m/p  17  42,95   44  52,01  296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H 27 10:48:45  1414,33 m/p  18  42,01   49  51,32  317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H 27 10:51:50  1400,78 m/p  28  32,61  104  43,66  478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H 27 10:53:35  1393,20 m/p  37  24,14  134  3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7 10:57:04  1378,36 m/p   0   0,00  191  3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27 10:58:24  1372,77 m/p   0   0,00  222  27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27 10:44:20  1434,20 m/p  10  49,54   24  54,80  181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7 10:50:38  1406,02 m/p  22  38,25   79  47,14  413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7 10:52:17  1398,82 m/p  32  28,84  115  42,13  510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7 10:56:04  1382,59 m/p   0   0,00  171  3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7 10:57:10  1377,94 m/p   0   0,00  193  3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27 10:54:22  1367,94 m/p   0   0,00  251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4471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6   H 27 10:48:29  1396,36 m/p  36  25,08  126  40,60  552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27 10:44:53  1412,32 m/p  19  41,07   59  49,93  344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27 10:46:53  1403,41 m/p  24  36,37   92  45,33  445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27 10:53:55  1372,94 m/p   0   0,00  221  27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44624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H 27 10:41:43  1431,58 m/p  13  46,71   29  54,10  197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H 27 10:49:06  1398,46 m/p  33  27,90  118  41,71  522  25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1   H 27 10:54:25  1375,54 m/p   0   0,00  202  30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7 10:47:47  1404,25 m/p  23  37,31   84  46,45  430  30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7 10:49:07  1398,38 m/p  34  26,96  119  41,57  524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27 10:51:11  1389,38 m/p   0   0,00  148  3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7 10:55:33  1370,75 m/p   0   0,00  231  25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27 10:55:45  1369,91 m/p   0   0,00  237  25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44036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27 10:35:23  1442,01 m/p   9  51,37  122  43,96  137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27 10:42:48  1407,82 m/p  42  24,03    0   0,00  391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7 10:29:45  1469,11 m/p   4  55,51   47  52,66   51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7 10:36:24  1437,23 m/p  17  44,74  145  41,30  163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7 10:39:15  1423,98 m/p  25  38,11  211  33,64  249  4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0.cs. Dt: 4401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27 10:44:40  1398,80 m/p   0   0,00    0   0,00  511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27 10:35:25  1441,17 m/p  10  50,54  126  43,50  141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27 10:39:01  1424,38 m/p  23  39,77  206  34,22  244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27 10:40:34  1417,27 m/p  29  34,80  249  29,23  292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27 10:44:14  1400,73 m/p   0   0,00    0   0,00  481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27   H 27 10:34:13  1426,68 m/p  22  40,60  189  36,19  225  43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1   H 27 10:36:06  1417,91 m/p  27  36,46  244  29,81  287  3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4392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63   H 27 10:35:00  1440,28 m/p  12  48,89  131  42,92  147  48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7 10:35:56  1435,88 m/p  18  43,91  150  40,72  169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5   H 27 10:37:36  1428,10 m/p  21  41,43  183  36,89  214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27 10:38:28  1424,09 m/p  24  38,94  209  33,87  247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27 10:39:57  1417,27 m/p  30  33,97  250  29,12  293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5   H 27 10:40:10  1416,28 m/p  32  32,31  255  28,54  299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1   H 27 10:41:04  1412,19 m/p  36  29,00  288  24,71  347  36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27 10:41:58  1408,11 m/p  41  24,86    0   0,00  388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27 10:37:28  1428,72 m/p  20  42,26  181  37,12  212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27 10:40:14  1415,98 m/p  33  31,49  256  28,42  301  39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7 10:44:20  1397,51 m/p   0   0,00    0   0,00  536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3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11   H 27 10:38:45  1404,19 m/p   0   0,00    0   0,00  432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27 10:37:01  1409,57 m/p  39  26,51    0   0,00  375  3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1   T 27 10:34:28  1422,99 m/p  26  37,29  217  32,94  257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27 10:36:16  1414,62 m/p  35  29,83  267  27,14  315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27 10:37:17  1409,94 m/p  38  27,34    0   0,00  366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67   H 27 10:37:54  1407,12 m/p  43  23,20    0   0,00  399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27 10:38:33  1404,15 m/p   0   0,00    0   0,00  433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031   T 27 10:39:06  1401,66 m/p   0   0,00    0   0,00  470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9   H 27 10:39:22  1400,45 m/p   0   0,00    0   0,00  485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27 10:28:32  1451,27 m/p   8  52,20   91  47,56  101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27 10:33:11  1429,01 m/p  19  43,09  179  37,35  210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8   H 27 10:36:49  1412,09 m/p  37  28,17  290  24,48  349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33   H 27 10:39:18  1400,75 m/p   0   0,00    0   0,00  480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27 10:39:42  1398,94 m/p   0   0,00    0   0,00  506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0   H 27 10:23:56  1476,38 m/p   2  57,17   29  54,75   31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27 10:31:39  1438,61 m/p  13  48,06  138  42,11  155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27 10:31:41  1438,45 m/p  14  47,23  139  41,99  156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H 27 10:31:43  1438,29 m/p  15  46,40  140  41,88  158  4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27 10:23:57  1476,30 m/p   3  56,34   30  54,64   32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27 10:31:08  1441,08 m/p  11  49,71  127  43,38  142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7 10:36:24  1416,31 m/p  31  33,14  254  28,65  298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27 10:38:05  1408,57 m/p  40  25,69    0   0,00  385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27 10:40:40  1396,86 m/p   0   0,00    0   0,00  545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3   H 27 10:19:24  1504,59 m/p   1  58,00    4  57,65    4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H 27 10:27:03  1465,84 m/p   5  54,69   55  51,74   60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7 10:27:19  1464,52 m/p   6  53,86   57  51,50   62  5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27 10:37:06  1417,87 m/p  28  35,63  247  29,46  290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7 10:37:37  1415,49 m/p  34  30,66  261  27,84  307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7 10:40:21  1403,02 m/p   0   0,00    0   0,00  450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T 27 10:40:45  1401,21 m/p   0   0,00    0   0,00  474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7 10:27:32  1463,46 m/p   7  53,03   61  51,04   68  5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7 10:32:56  1437,37 m/p  16  45,57  144  41,41  162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7 10:40:20  1403,09 m/p   0   0,00    0   0,00  446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7 10:40:50  1400,84 m/p   0   0,00    0   0,00  476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44:00Z</dcterms:created>
  <dc:creator>Király István</dc:creator>
  <dc:description/>
  <dc:language>en-US</dc:language>
  <cp:lastModifiedBy>Király István</cp:lastModifiedBy>
  <dcterms:modified xsi:type="dcterms:W3CDTF">2010-07-01T13:56:00Z</dcterms:modified>
  <cp:revision>4</cp:revision>
  <dc:subject/>
  <dc:title>Gyor-Rába Tagszövetség, F01 Gyor</dc:title>
</cp:coreProperties>
</file>