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338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11   H 24 09:56:56  1429,23 m/p  38  36,46  147  37,79  305  3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338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24 10:10:21  1352,64 m/p  98  19,37  416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3487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0- 11-D5079   T 24 09:45:05  1487,76 m/p   5  45,86   27  45,36   46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4 09:47:16  1473,47 m/p   8  45,01   51  43,85   98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54   T 24 10:04:42  1368,49 m/p  81  24,21  352  24,86  821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5223   T 24 10:05:07  1366,17 m/p  84  23,36  357  24,54  836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24 10:05:10  1365,89 m/p  85  23,07  360  24,35  842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64   H 24 10:05:28  1364,22 m/p  88  22,22  367  23,91  860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9   H 24 10:05:28  1364,22 m/p  87  22,50  366  23,97  859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4 10:07:22  1353,74 m/p  96  19,94  411  2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3   H 24 10:08:49  1345,85 m/p   0   0,00  440  19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24 09:45:03  1487,98 m/p   4  46,15   25  45,49   4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6   T 24 09:47:19  1473,14 m/p   9  44,72   53  43,72  101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24 09:59:53  1395,97 m/p  66  28,48  264  30,41  589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4 10:02:31  1380,81 m/p  73  26,49  314  27,25  733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11   T 24 09:48:20  1466,74 m/p  12  43,87   60  43,28  119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4 10:04:50  1367,89 m/p  82  23,93  354  24,73  827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24 10:02:16  1382,38 m/p  71  27,06  306  27,76  715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T 24 10:07:19  1354,16 m/p  95  20,22  406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34651 Kg:  6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5   T 24 09:51:00  1448,71 m/p  23  40,73  103  40,57  204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24 09:51:55  1442,98 m/p  27  39,59  118  39,62  233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4 09:51:59  1442,56 m/p  28  39,31  121  39,43  237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3   H 24 09:52:22  1440,19 m/p  30  38,74  126  39,11  247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90560   T 24 09:55:20  1422,03 m/p  48  33,61  177  35,90  372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95   H 24 09:59:31  1397,19 m/p  64  29,05  256  30,91  570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7   T 24 10:03:03  1376,88 m/p  79  24,78  333  26,06  770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24 09:50:52  1449,54 m/p  20  41,59   97  40,94  195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T 24 09:53:19  1434,32 m/p  36  37,03  139  38,29  281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T 24 09:54:14  1428,71 m/p  39  36,18  150  37,60  312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24 10:03:02  1376,98 m/p  78  25,07  332  26,12  769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24 10:07:17  1353,31 m/p  97  19,65  413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3515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24 09:46:00  1482,99 m/p   6  45,58   33  44,98   58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24 10:03:20  1377,35 m/p  77  25,35  330  26,24  766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24 09:50:51  1451,83 m/p  17  42,44   89  41,45  183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4 09:51:12  1449,63 m/p  19  41,87   96  41,01  194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24 09:55:01  1426,09 m/p  44  34,75  163  36,78  336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4 09:56:14  1418,75 m/p  51  32,76  195  34,76  403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4 09:57:10  1413,16 m/p  54  31,90  210  33,81  43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24 10:02:03  1384,65 m/p  70  27,35  299  28,20  696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0.cs. Dt: 3349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01   H 24 10:05:43  1362,99 m/p  89  21,93  370  23,72  873  1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349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24 09:48:53  1463,23 m/p  16  42,73   70  42,65  133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20   H 24 09:51:38  1445,86 m/p  24  40,45  109  40,19  216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24 09:58:50  1402,27 m/p  61  29,91  239  31,99  523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0.cs. Dt: 335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19    T 24 10:06:45  1358,45 m/p  91  21,36  391  22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7    H 24 10:07:58  1351,79 m/p 100  18,80  421  20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35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2    H 24 09:46:23  1480,67 m/p   7  45,29   39  44,60   69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1    T 24 09:54:56  1426,78 m/p  42  35,32  160  36,97  332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24 10:04:54  1368,71 m/p  80  24,50  351  24,92  818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6    H 24 10:09:22  1344,20 m/p   0   0,00  446  18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334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03    H 24 09:52:50  1438,47 m/p  33  37,88  130  38,86  259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50-55399    H 24 09:59:21  1399,31 m/p  63  29,34  249  31,35  549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0.cs. Dt: 335202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25   T 24 09:33:38  1569,05 m/p   1  47,00    3  46,87    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24 09:44:21  1494,10 m/p   2  46,72   19  45,86   35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49   T 24 09:53:21  1436,48 m/p  34  37,60  135  38,55  266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7   T 24 10:08:29  1348,99 m/p   0   0,00  432  19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4 09:54:47  1427,71 m/p  40  35,89  156  37,22  324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4 10:00:07  1396,00 m/p  65  28,77  263  30,47  587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3379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4 09:50:18  1449,41 m/p  22  41,02   99  40,82  197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8   H 24 09:54:03  1426,19 m/p  43  35,04  162  36,84  334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4 09:59:53  1391,51 m/p  68  27,92  284  29,15  647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4 09:47:03  1470,16 m/p  10  44,44   56  43,53  108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1   T 24 09:54:56  1420,82 m/p  49  33,33  181  35,64  379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4 10:04:33  1364,95 m/p  86  22,79  362  24,23  849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3605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1   T 24 09:57:17  1416,18 m/p  53  32,19  201  34,38  419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4   T 24 10:08:07  1354,35 m/p  93  20,79  403  21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24 09:49:12  1466,12 m/p  13  43,58   62  43,15  121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24 09:55:27  1427,20 m/p  41  35,61  159  37,03  330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24 09:59:03  1405,71 m/p  58  30,76  228  32,68  491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24 10:08:56  1349,90 m/p   0   0,00  430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24 09:45:28  1488,57 m/p   3  46,43   24  45,55   43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14   T 24 09:52:09  1445,72 m/p  25  40,16  110  40,12  217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5   H 24 09:59:26  1401,74 m/p  62  29,62  242  31,80  530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90   T 24 10:07:47  1354,51 m/p  92  21,08  400  2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0.cs. Dt: 33510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710   H 24 09:47:58  1469,90 m/p  11  44,15   57  43,47  109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62   T 24 09:48:46  1464,76 m/p  14  43,30   66  42,90  128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79   H 24 09:48:56  1463,69 m/p  15  43,01   68  42,77  131  4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3351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2150   T 24 09:52:36  1440,62 m/p  29  39,02  125  39,18  245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09   T 24 09:57:15  1412,39 m/p  56  31,33  212  33,69  442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3489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0    H 24 09:52:34  1439,98 m/p  31  38,45  127  39,05  248  3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24 09:52:36  1439,77 m/p  32  38,17  129  38,92  251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24 09:53:18  1435,45 m/p  35  37,32  136  38,48  272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0    H 24 09:55:28  1422,24 m/p  46  34,18  175  36,02  368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4 09:57:02  1412,84 m/p  55  31,62  211  33,75  440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T 24 09:58:17  1405,43 m/p  59  30,48  229  32,62  494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35152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34   T 24 09:54:22  1430,03 m/p  37  36,75  145  37,92  298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78   H 24 09:57:32  1410,97 m/p  57  31,05  213  33,63  447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24 10:07:28  1354,33 m/p  94  20,51  404  21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24 10:07:50  1352,33 m/p  99  19,08  418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4   T 24 09:52:10  1443,58 m/p  26  39,88  117  39,68  232  3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34798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24 09:50:50  1450,32 m/p  18  42,16   93  41,20  191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T 24 09:50:58  1449,48 m/p  21  41,30   98  40,88  196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0   T 24 09:54:51  1425,52 m/p  45  34,47  166  36,59  340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2   H 24 09:55:46  1419,97 m/p  50  33,04  187  35,27  389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7615   H 24 10:00:01  1394,83 m/p  67  28,20  269  30,09  605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3   T 24 10:02:25  1381,02 m/p  72  26,78  313  27,32  732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24 10:02:35  1380,07 m/p  74  26,21  318  27,00  740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7   T 24 10:02:44  1379,22 m/p  75  25,92  321  26,81  748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2   H 24 10:04:59  1366,55 m/p  83  23,64  356  24,60  835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7   H 24 09:55:25  1422,08 m/p  47  33,90  176  35,96  371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24 09:56:00  1418,57 m/p  52  32,47  197  34,63  406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24 09:58:24  1404,29 m/p  60  30,19  232  32,43  506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24 10:01:06  1388,56 m/p  69  27,63  292  28,64  672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1   H 24 10:02:57  1377,99 m/p  76  25,64  324  26,62  758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0   H 24 10:06:10  1359,98 m/p  90  21,65  381  23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341993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16   H 24 09:45:36  1515,83 m/p   2  46,75    9  46,50   17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16   T 24 09:55:35  1451,60 m/p  21  41,92   91  41,32  185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38   T 24 09:57:47  1438,17 m/p  25  40,90  132  38,74  262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46   H 24 10:05:47  1391,36 m/p  66  30,49  285  29,08  651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20   T 24 10:16:49  1331,59 m/p  97  22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62   H 24 10:16:57  1330,90 m/p  99  22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41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08   H 24 09:33:30  1601,74 m/p   1  47,00    2  46,94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24 09:57:03  1442,62 m/p  23  41,41  120  39,49  236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20   H 24 10:04:32  1398,47 m/p  51  34,30  251  31,23  557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1   H 24 10:20:07  1314,69 m/p 111  1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39190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0   H 24 09:49:52  1475,50 m/p  14  43,70   50  43,91   92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24 10:02:38  1397,87 m/p  52  34,04  252  31,17  563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21   H 24 10:10:40  1353,07 m/p  83  26,17  415  2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5   H 24 10:12:15  1344,58 m/p  87  25,15  444  19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2   T 24 10:16:46  1320,93 m/p 106  2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0   H 24 10:18:04  1314,28 m/p 11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24 09:49:46  1476,15 m/p  13  43,95   47  44,10   87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24 09:59:04  1418,73 m/p  36  38,11  196  34,70  40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58   H 24 10:12:59  1340,68 m/p  90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39401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1   H 24 09:49:34  1478,35 m/p  11  44,46   42  44,41   77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5   T 24 10:05:11  1384,19 m/p  69  29,72  300  28,14  697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6   H 24 10:11:23  1350,06 m/p  84  25,91  428  20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9   T 24 10:15:35  1327,87 m/p 103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4   H 24 10:05:31  1382,31 m/p  72  28,96  307  27,70  716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24 10:17:08  1319,87 m/p 107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06   H 24 10:12:31  1342,81 m/p  88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24 10:01:53  1401,84 m/p  45  35,82  240  31,92  528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77   H 24 10:05:13  1382,78 m/p  71  29,22  305  27,82  710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0.cs. Dt: 34066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94   H 24 10:16:34  1327,69 m/p 104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40590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68   T 24 09:50:22  1478,38 m/p  10  44,71   41  44,48   7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8   T 24 09:52:32  1464,60 m/p  17  42,94   67  42,84  129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23   T 24 09:58:54  1425,57 m/p  26  40,65  165  36,65  339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7   H 24 10:01:30  1410,23 m/p  39  37,35  215  33,50  454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20   T 24 10:12:36  1348,26 m/p  85  25,66  435  19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5   T 24 10:16:07  1329,75 m/p 101  21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5   H 24 10:18:20  1318,34 m/p 108  19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40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24 10:04:03  1395,49 m/p  60  32,01  267  30,22  595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338074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4   T 24 09:51:15  1461,85 m/p  18  42,68   72  42,52  137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36   T 24 10:03:52  1386,23 m/p  68  29,98  297  28,33  688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8   H 24 10:08:59  1357,74 m/p  82  26,42  394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3380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3   H 24 10:06:23  1372,07 m/p  76  27,95  343  25,42  797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3953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24 10:02:31  1399,96 m/p  49  34,81  248  31,42  547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4 10:01:41  1404,78 m/p  42  36,58  230  32,55  503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24 10:01:49  1404,01 m/p  43  36,33  234  32,30  508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4 10:01:58  1403,14 m/p  44  36,08  236  32,17  513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4 10:02:39  1399,19 m/p  50  34,55  250  31,29  55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24 10:09:56  1358,42 m/p  81  26,68  392  2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34122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9   H 24 10:16:33  1330,05 m/p 100  21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24 09:49:55  1484,12 m/p   8  45,22   31  45,11   54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24 09:51:00  1477,16 m/p  12  44,21   44  44,29   82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81   H 24 09:56:51  1440,68 m/p  24  41,16  124  39,24  244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24 10:03:36  1400,76 m/p  47  35,31  246  31,54  539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23   H 24 10:06:36  1383,72 m/p  70  29,47  302  28,01  702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24 10:16:20  1331,18 m/p  98  2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7    H 24 09:52:20  1465,80 m/p  16  43,19   64  43,03  123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24 09:54:22  1453,11 m/p  20  42,17   87  41,57  177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24 09:59:27  1422,31 m/p  31  39,38  174  36,09  367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24 10:03:43  1397,44 m/p  53  33,79  254  31,04  567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24 10:09:57  1362,65 m/p  77  27,69  372  23,59  876  1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0.cs. Dt: 33990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691   T 24 09:58:47  1423,50 m/p  28  40,14  169  36,40  360  3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39340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9   H 24 09:44:05  1514,35 m/p   3  46,49   10  46,43   19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4 09:44:48  1509,52 m/p   4  46,24   12  46,31   2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4 09:48:04  1487,90 m/p   6  45,73   26  45,42   45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24 09:51:29  1465,94 m/p  15  43,44   63  43,09  122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24 09:58:53  1420,53 m/p  34  38,62  182  35,58  380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24 10:02:21  1400,21 m/p  48  35,06  247  31,48  544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24 10:02:55  1396,94 m/p  55  33,28  259  30,72  575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4 10:03:08  1395,70 m/p  58  32,52  265  30,34  592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4 10:03:09  1395,60 m/p  59  32,26  266  30,28  593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4 10:03:24  1394,17 m/p  61  31,76  270  30,03  610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4 10:03:26  1393,98 m/p  63  31,25  274  29,78  618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4 10:13:42  1337,56 m/p  92  23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H 24 10:13:43  1337,48 m/p  93  23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4 10:13:48  1337,04 m/p  94  23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4 09:58:48  1421,02 m/p  33  38,87  180  35,71  377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4 10:00:38  1410,20 m/p  40  37,09  216  33,44  455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4 10:02:15  1400,78 m/p  46  35,57  245  31,61  538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24 10:02:54  1397,04 m/p  54  33,54  257  30,85  572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4 10:13:50  1336,86 m/p  95  23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24 10:18:03  1315,02 m/p 110  19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4065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H 24 09:49:30  1484,34 m/p   7  45,48   30  45,17   53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2   H 24 10:10:22  1360,63 m/p  79  27,18  380  23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24 10:16:59  1325,60 m/p 105  20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24 09:47:16  1499,72 m/p   5  45,98   17  45,99   29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3   T 24 09:59:30  1423,12 m/p  29  39,89  170  36,34  362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24 09:59:50  1421,14 m/p  32  39,12  179  35,77  376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T 24 10:06:39  1381,86 m/p  73  28,71  309  27,57  722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T 24 10:13:56  1342,23 m/p  89  24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24 10:14:33  1338,98 m/p  91  24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7   H 24 10:16:40  1327,94 m/p 102  2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24 09:59:33  1422,82 m/p  30  39,63  171  36,28  364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0   T 24 10:08:20  1372,50 m/p  75  28,20  341  25,55  792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0.cs. Dt: 341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24 09:59:40  1424,38 m/p  27  40,39  167  36,53  34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24 10:02:37  1407,06 m/p  41  36,84  225  32,87  48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93    H 24 10:04:24  1396,79 m/p  56  33,03  260  30,66  577  2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4 09:50:27  1481,35 m/p   9  44,97   37  44,73   66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24 09:54:20  1456,80 m/p  19  42,43   78  42,14  150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4 10:05:05  1392,90 m/p  65  30,74  280  29,40  634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4 10:10:42  1361,69 m/p  78  27,44  377  23,28  887  1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39921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4 09:54:54  1447,09 m/p  22  41,66  108  40,25  211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24 10:00:06  1415,75 m/p  37  37,85  203  34,26  422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24 10:03:51  1393,98 m/p  62  31,50  273  29,84  617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5   H 24 10:03:55  1393,59 m/p  64  30,99  276  29,65  622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4 10:09:57  1359,96 m/p  80  26,93  383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4 10:12:42  1345,16 m/p  86  25,41  443  19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24 10:03:26  1396,36 m/p  57  32,77  262  30,53  583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24 10:04:52  1388,19 m/p  67  30,23  293  28,58  674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4 10:06:16  1380,30 m/p  74  28,45  316  27,13  736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24 10:18:10  1316,67 m/p 109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9    H 24 10:14:50  1336,20 m/p  96  2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24 09:59:43  1420,46 m/p  35  38,36  184  35,46  382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3    H 24 10:00:35  1415,35 m/p  38  37,60  204  34,19  424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0.cs. Dt: 32476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5   H 24 09:49:15  1416,64 m/p  14  40,45  218  33,12  418  3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324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H 24 09:44:47  1444,79 m/p   2  46,50  114  39,77  228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2   H 24 09:48:39  1420,35 m/p  13  40,96  199  34,34  383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24 10:04:54  1326,11 m/p  5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32551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74   H 24 10:03:04  1339,13 m/p  39  27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255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24 10:05:53  1323,79 m/p  54  2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5   H 24 10:06:20  1321,37 m/p  56  19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246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4 09:46:41  1432,11 m/p   4  45,49  148  37,60  288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24 09:57:28  1367,08 m/p  25  34,91    0   0,00  831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2440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4 09:57:45  1364,50 m/p  29  32,90    0   0,00  855  1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24 10:03:39  1331,45 m/p  47  23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0   H 24 10:04:12  1328,46 m/p  48  23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24 10:04:17  1328,00 m/p  49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24 09:42:43  1456,60 m/p   1  47,00   74  42,33  154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24 09:47:05  1428,59 m/p   7  43,98  163  36,64  314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4 10:00:26  1349,27 m/p  36  29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4 09:47:10  1427,52 m/p   8  43,48  169  36,26  327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24 09:58:02  1362,36 m/p  31  31,89    0   0,00  878  1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4 10:05:14  1322,36 m/p  55  19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24701 Kg:  3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5   H 24 09:47:58  1424,27 m/p   9  42,97  182  35,43  349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24 09:48:02  1423,85 m/p  10  42,47  188  35,04  356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0   H 24 09:50:25  1409,12 m/p  17  38,94  245  31,40  466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9   H 24 10:01:48  1342,79 m/p  37  28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H 24 10:02:46  1337,44 m/p  43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8   H 24 10:05:03  1324,98 m/p  53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4 09:47:05  1429,81 m/p   5  44,99  155  37,15  300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4 09:47:06  1429,70 m/p   6  44,48  156  37,09  301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24 09:50:57  1405,87 m/p  18  38,44  263  30,25  490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24 09:54:55  1382,13 m/p  22  36,42  411  20,78  719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24 10:02:58  1336,34 m/p  44  25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2514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24 09:46:43  1434,13 m/p   3  45,99  143  37,92  282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5   H 24 09:59:34  1357,20 m/p  34  3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H 24 09:58:44  1361,94 m/p  32  31,39    0   0,00  883  1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2   H 24 10:04:05  1332,09 m/p  46  2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24 09:49:05  1415,58 m/p  15  39,95  220  33,00  423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5708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24 09:55:59  1380,22 m/p  23  35,92  421  20,14  738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24 09:56:10  1379,14 m/p  24  35,42  428  19,70  749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7   H 24 09:58:28  1365,84 m/p  27  33,91    0   0,00  843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7   H 24 09:58:35  1365,17 m/p  28  33,40    0   0,00  848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24 09:58:55  1363,27 m/p  30  32,40    0   0,00  870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24 10:02:36  1342,57 m/p  38  28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7   H 24 10:03:24  1338,16 m/p  42  26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24 10:05:22  1327,43 m/p  50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4 09:49:07  1421,58 m/p  11  41,96  196  34,53  374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4 09:50:30  1413,05 m/p  16  39,45  227  32,55  437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4 09:58:17  1366,89 m/p  26  34,41    0   0,00  833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24 10:01:08  1350,74 m/p  35  2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24 09:54:57  1382,48 m/p  21  36,93  408  20,97  713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4 10:03:23  1334,58 m/p  45  2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24 10:04:58  1325,95 m/p  52  2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24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0    H 24 09:59:05  1357,55 m/p  33  3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24 10:02:29  1338,52 m/p  40  27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24 10:02:30  1338,42 m/p  41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24 09:48:25  1420,95 m/p  12  41,46  198  34,40  378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24 09:54:23  1384,77 m/p  19  37,94  396  21,74  694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24 09:54:24  1384,68 m/p  20  37,43  397  21,68  695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24 10:05:42  1320,99 m/p  57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3437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9   T 24 10:09:13  1379,41 m/p  19  33,28  426  19,82  745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4 10:13:32  1355,92 m/p  24  2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4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4 09:58:25  1441,89 m/p   4  44,71  120  39,39  243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24 10:07:04  1391,41 m/p  12  38,62  366  23,66  650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24 10:07:51  1387,01 m/p  13  37,85  384  22,51  67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24 10:20:05  1321,77 m/p  32  23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33509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2   T 24 10:08:16  1349,72 m/p  25  28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4 09:51:55  1444,88 m/p   3  45,48  113  39,84  227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24 10:04:40  1369,58 m/p  21  31,76    0   0,00  811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3   H 24 10:15:40  1310,66 m/p  36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2   H 24 10:08:02  1394,00 m/p   9  40,90  344  25,07  616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4 10:08:11  1393,16 m/p  10  40,14  349  24,75  626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4 10:11:15  1376,15 m/p  20  32,52  440  18,93  774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34531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T 24 10:07:54  1392,98 m/p  11  39,38  354  24,43  633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5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7   H 24 10:09:17  1385,25 m/p  14  37,09  395  21,81  692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H 24 10:22:25  1315,92 m/p  34  21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34457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7   H 24 10:02:18  1422,12 m/p   7  42,43  195  34,59  370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8   H 24 10:09:14  1382,56 m/p  18  34,04  407  21,04  712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5   T 24 10:18:54  1330,93 m/p  31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1   H 24 10:08:58  1384,04 m/p  15  36,33  399  21,55  700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24 10:09:11  1382,83 m/p  17  34,81  404  21,23  707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4   H 24 10:18:35  1332,56 m/p  30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0.cs. Dt: 349300 Kg:   4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2    T 24 10:03:41  1432,52 m/p   5  43,95  147  37,66  286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49300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7    H 24 09:55:55  1479,65 m/p   1  47,00   32  45,02   71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42    H 24 10:05:58  1419,23 m/p   8  41,66  206  33,89  397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24 10:26:13  1311,32 m/p  35  2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H 24 10:26:25  1310,34 m/p  37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0.cs. Dt: 34622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90    T 24 10:16:37  1349,20 m/p  26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24 10:03:19  1422,95 m/p   6  43,19  193  34,72  363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24 10:10:14  1383,62 m/p  16  35,57  402  21,36  704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24 10:14:39  1359,62 m/p  23  30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4 10:18:29  1339,46 m/p  29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5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24 10:23:45  1309,77 m/p  38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0.cs. Dt: 33527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H 24 09:51:23  1449,00 m/p   2  46,24  101  40,61  202  4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91   H 24 10:08:42  1348,11 m/p  27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0.cs. Dt: 3437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384    T 24 10:11:01  1369,34 m/p  22  30,99    0   0,00  813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4372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7    H 24 10:15:04  1347,59 m/p  28  26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3    T 24 10:21:08  1316,29 m/p  3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32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8   H 24 09:37:38  1527,87 m/p   3  46,19    8  46,56   13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3   T 24 09:58:32  1394,01 m/p  50  27,26  272  29,90  615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24 09:58:36  1393,62 m/p  51  26,86  275  29,71  621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8   H 24 10:01:20  1377,84 m/p  58  24,04  325  26,56  759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0   H 24 10:01:22  1377,65 m/p  59  23,63  328  26,37  763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H 24 09:52:27  1430,49 m/p  29  35,72  141  38,17  292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7   H 24 10:00:22  1383,38 m/p  55  25,25  303  27,95  705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24 10:03:37  1364,92 m/p  67  20,41  363  24,16  850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24473   H 24 10:05:37  1353,81 m/p   0   0,00  409  21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ngszter József                1.cs. Dt: 331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592    H 24 09:55:03  1409,88 m/p  42  30,48  217  33,37  456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91    H 24 10:06:20  1345,30 m/p   0   0,00  442  19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24 09:34:29  1545,55 m/p   1  47,00    4  46,81    8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4 09:45:50  1467,87 m/p  12  42,57   58  43,40  114  43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24 10:03:24  1361,94 m/p  69  19,61  374  23,47  882  1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4 10:05:16  1351,57 m/p   0   0,00  423  20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30923 Kg:  5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2   H 24 09:43:09  1482,88 m/p   8  44,18   34  44,92   59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24 09:44:35  1473,41 m/p  11  42,97   52  43,78   99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24 09:46:05  1463,64 m/p  15  41,36   69  42,71  132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4   H 24 09:47:36  1453,88 m/p  16  40,96   85  41,70  171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6   H 24 09:51:56  1426,72 m/p  35  33,30  161  36,91  333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73   T 24 09:53:06  1419,58 m/p  37  32,50  189  35,14  394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7   H 24 09:53:11  1419,07 m/p  38  32,09  193  34,89  399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1   H 24 09:57:44  1391,92 m/p  53  26,05  282  29,27  642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4 10:00:22  1376,67 m/p  60  23,23  334  25,99  771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52   T 24 10:02:50  1362,68 m/p  68  20,01  371  23,66  875  1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0   T 24 10:03:19  1359,98 m/p  70  19,20  382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24 10:03:21  1359,79 m/p  71  18,80  384  22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74   H 24 10:05:19  1348,89 m/p   0   0,00  433  19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4 09:43:04  1483,43 m/p   7  44,58   32  45,04   56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24 09:54:32  1410,91 m/p  41  30,89  214  33,56  449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4 09:54:57  1408,40 m/p  45  29,27  222  33,06  470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2517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7   T 24 09:42:00  1464,77 m/p  14  41,76   65  42,96  127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4   H 24 09:43:50  1452,77 m/p  18  40,15   88  41,51  180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4 09:45:00  1445,24 m/p  23  38,14  113  39,93  223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6   T 24 09:59:18  1358,87 m/p   0   0,00  387  22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24 09:35:46  1507,08 m/p   4  45,79   14  46,18   26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24 09:44:35  1447,92 m/p  22  38,54  105  40,44  207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24 09:47:21  1430,30 m/p  30  35,32  143  38,04  295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24 09:59:13  1359,35 m/p   0   0,00  386  22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24 10:01:34  1346,12 m/p   0   0,00  438  19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32630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4   H 24 09:40:59  1476,62 m/p   9  43,78   45  44,22   83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77   H 24 09:56:45  1378,29 m/p  57  24,44  323  26,69  757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1   H 24 10:01:28  1351,36 m/p   0   0,00  425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24 09:53:30  1397,47 m/p  48  28,07  253  31,10  566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24 09:54:21  1392,40 m/p  52  26,45  281  29,34  639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24 10:01:21  1352,02 m/p   0   0,00  420  2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24 09:46:07  1442,32 m/p  26  36,93  122  39,37  241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24 09:52:23  1403,43 m/p  46  28,87  235  32,24  510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4 09:58:46  1365,91 m/p  66  20,81  359  24,41  841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24 10:00:49  1354,28 m/p   0   0,00  405  21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7203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H 24 09:49:58  1466,31 m/p  13  42,17   61  43,21  120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H 24 09:52:27  1450,65 m/p  19  39,75   92  41,26  188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24 10:00:28  1402,29 m/p  47  28,47  238  32,05  522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H 24 10:05:08  1375,59 m/p  61  22,83  335  25,93  775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3    H 24 10:05:14  1375,03 m/p  62  22,43  337  25,80  778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24 10:06:20  1368,89 m/p  65  21,22  350  24,98  815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H 24 10:08:58  1354,41 m/p   0   0,00  402  2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T 24 10:09:18  1352,60 m/p   0   0,00  417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24 09:39:59  1532,86 m/p   2  46,60    7  46,62   11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4 09:53:29  1444,23 m/p  24  37,73  116  39,74  230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4 09:55:55  1429,33 m/p  31  34,91  146  37,85  303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24 09:59:18  1409,12 m/p  44  29,68  221  33,12  465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24 10:05:27  1373,82 m/p  63  22,02  338  25,74  782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T 24 10:08:19  1357,96 m/p   0   0,00  393  22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77    T 24 10:09:03  1353,96 m/p   0   0,00  407  2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331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14    H 24 09:54:03  1417,84 m/p  39  31,69  199  34,51  412  33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47    T 24 09:54:35  1414,61 m/p  40  31,29  207  34,00  428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3315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2   H 24 09:51:58  1429,09 m/p  32  34,51  149  37,66  307  3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3147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3   H 24 09:40:26  1503,73 m/p   5  45,39   16  46,05   28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4 09:44:32  1476,27 m/p  10  43,37   46  44,16   86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4 09:48:01  1453,72 m/p  17  40,55   86  41,64  172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24 09:52:02  1428,55 m/p  33  34,11  152  37,47  315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24 09:55:12  1409,32 m/p  43  30,08  220  33,18  463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4 10:01:25  1373,03 m/p  64  21,62  340  25,61  786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24 10:04:49  1353,96 m/p   0   0,00  408  21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1   T 24 10:04:57  1353,22 m/p   0   0,00  414  2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4 09:50:28  1438,26 m/p  27  36,53  131  38,80  261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4 09:50:30  1438,06 m/p  28  36,12  133  38,67  263  38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4 09:57:16  1397,04 m/p  49  27,66  258  30,79  573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31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24 09:43:11  1485,07 m/p   6  44,99   28  45,30   5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00   T 24 09:48:34  1450,09 m/p  20  39,35   94  41,13  192  4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44    H 24 09:47:36  1428,40 m/p  34  33,71  153  37,41  317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785    H 24 09:48:55  1420,18 m/p  36  32,90  185  35,39  385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24 09:44:21  1449,09 m/p  21  38,94  101  40,69  200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24 09:45:18  1442,98 m/p  25  37,33  119  39,56  234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24 09:53:43  1391,01 m/p  54  25,65  286  29,02  654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4 09:55:12  1382,24 m/p  56  24,84  308  27,63  717  24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02    H 24 09:59:35  1356,95 m/p   0   0,00  396  22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43174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24 09:52:26  1476,34 m/p  21  41,12   40  44,51   85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2   H 24 09:52:51  1473,70 m/p  25  39,95   46  44,12   96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2   H 24 09:56:07  1453,31 m/p  47  33,49   88  41,44  174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24 09:56:08  1453,21 m/p  48  33,19   89  41,37  175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4 09:56:16  1452,39 m/p  51  32,31   94  41,05  182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24 10:02:54  1412,73 m/p   0   0,00  230  32,36  441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H 24 10:04:08  1405,59 m/p   0   0,00  265  30,12  49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24 10:04:46  1401,95 m/p   0   0,00  286  28,78  525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T 24 10:07:36  1385,91 m/p   0   0,00  393  21,93  690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6   T 24 10:11:26  1364,78 m/p   0   0,00    0   0,00  853  1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24 09:51:53  1479,84 m/p  14  43,18   31  45,08   70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4 10:04:04  1405,98 m/p   0   0,00  260  30,44  487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41108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3   T 24 09:50:09  1482,11 m/p  11  44,06   26  45,40   60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1   H 24 09:51:07  1475,91 m/p  23  40,54   42  44,38   90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24 09:52:24  1467,76 m/p  31  38,19   57  43,42  115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24 09:52:27  1467,45 m/p  33  37,60   59  43,29  117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24 09:53:13  1462,62 m/p  36  36,72   65  42,91  136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5   T 24 09:54:01  1457,62 m/p  41  35,25   72  42,46  148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7   H 24 09:55:10  1450,49 m/p  54  31,43   98  40,80  190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7   H 24 09:55:42  1447,21 m/p  56  30,84  103  40,48  210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H 24 09:56:30  1442,32 m/p  63  28,79  119  39,45  240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8   H 24 09:57:07  1438,57 m/p  66  27,91  129  38,81  258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2   T 24 09:58:59  1427,33 m/p  78  24,38  170  36,19  328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24 10:00:29  1418,43 m/p  91  20,56  210  33,64  407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H 24 10:02:40  1405,66 m/p   0   0,00  264  30,18  492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24 09:49:20  1487,39 m/p   8  44,94   20  45,79   47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T 24 09:49:37  1485,55 m/p  10  44,36   22  45,66   49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T 24 09:51:32  1473,26 m/p  26  39,66   48  43,99  100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24 10:00:24  1418,92 m/p  89  21,15  207  33,83  400  3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24 09:58:41  1428,85 m/p  76  24,97  161  36,77  310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24 10:02:17  1407,62 m/p   0   0,00  255  30,76  478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24 10:05:54  1386,91 m/p   0   0,00  385  22,44  679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9   H 24 10:07:40  1377,02 m/p   0   0,00  437  19,12  768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0.cs. Dt: 3350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2   H 24 09:56:48  1414,79 m/p  97  18,80  221  32,93  427  3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350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25034   H 24 09:58:17  1405,89 m/p   0   0,00  262  30,31  489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24 09:58:27  1404,91 m/p   0   0,00  272  29,67  501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79   H 24 10:01:31  1387,07 m/p   0   0,00  383  22,57  677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400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4 09:50:11  1477,23 m/p  18  42,01   37  44,70   80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24 09:53:00  1459,37 m/p  40  35,54   69  42,65  14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4   H 24 09:53:46  1454,59 m/p  46  33,78   83  41,76  166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9   H 24 09:54:39  1449,11 m/p  55  31,14   99  40,73  198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22   H 24 09:56:57  1435,05 m/p  69  27,02  139  38,18  275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H 24 10:03:15  1397,88 m/p   0   0,00  311  27,18  562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4 09:51:24  1469,46 m/p  29  38,77   53  43,67  11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24 09:51:38  1467,98 m/p  30  38,48   56  43,48  113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7   H 24 09:53:46  1454,59 m/p  45  34,08   82  41,82  165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4 09:58:56  1423,13 m/p  85  22,32  192  34,79  361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24 09:59:58  1417,01 m/p  95  19,39  215  33,32  415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4   H 24 10:04:46  1389,22 m/p   0   0,00  377  22,96  666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4 10:06:10  1381,32 m/p   0   0,00  418  20,33  728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43049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4 09:50:04  1491,09 m/p   5  45,83   17  45,98   37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2   T 24 09:50:07  1490,76 m/p   6  45,53   18  45,91   39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4   T 24 09:55:30  1456,68 m/p  42  34,96   73  42,40  153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4 09:55:40  1455,65 m/p  44  34,37   79  42,01  162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4 09:58:57  1435,65 m/p  68  27,32  135  38,43  270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24 09:59:17  1433,65 m/p  71  26,44  144  37,86  283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4   H 24 09:59:20  1433,35 m/p  73  25,85  146  37,73  285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4 10:00:03  1429,07 m/p  75  25,26  159  36,90  308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24 10:00:50  1424,42 m/p  83  22,91  181  35,49  34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4 10:00:57  1423,74 m/p  84  22,62  190  34,91  358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24 10:04:06  1405,36 m/p   0   0,00  266  30,05  495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6   T 24 10:06:23  1392,34 m/p   0   0,00  360  24,04  641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3   H 24 10:07:23  1386,71 m/p   0   0,00  388  22,25  68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10   H 24 10:07:56  1383,63 m/p   0   0,00  401  21,42  703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4 10:08:53  1378,35 m/p   0   0,00  434  19,31  756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24 10:09:56  1372,56 m/p   0   0,00    0   0,00  790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4 10:10:06  1371,65 m/p   0   0,00    0   0,00  800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4 10:11:56  1361,67 m/p   0   0,00    0   0,00  888  1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4 09:45:06  1523,98 m/p   2  46,71    7  46,62   15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4 09:50:40  1487,21 m/p   9  44,65   21  45,72   48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4 09:52:14  1477,17 m/p  19  41,71   38  44,63   81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4 10:00:37  1425,71 m/p  80  23,79  174  35,94  338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4 10:04:28  1403,25 m/p   0   0,00  277  29,35  512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4 10:04:42  1401,92 m/p   0   0,00  287  28,71  526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4100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4   H 24 10:02:11  1408,04 m/p   0   0,00  252  30,95  474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2   H 24 10:10:02  1363,83 m/p   0   0,00    0   0,00  863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4 10:04:36  1394,13 m/p   0   0,00  341  25,26  611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24 10:07:32  1377,61 m/p   0   0,00  436  19,18  764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34232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66   H 24 10:01:18  1418,58 m/p  90  20,86  209  33,70  405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T 24 10:00:11  1425,17 m/p  81  23,50  176  35,81  342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H 24 10:10:29  1366,57 m/p   0   0,00    0   0,00  834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33233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24 09:50:00  1444,92 m/p  60  29,67  112  39,90  226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4 09:54:32  1416,99 m/p  96  19,09  216  33,25  416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24 09:58:47  1391,77 m/p   0   0,00  362  23,92  644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6   H 24 09:59:00  1390,51 m/p   0   0,00  371  23,34  657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5   H 24 10:02:19  1371,48 m/p   0   0,00    0   0,00  803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24 10:02:49  1368,65 m/p   0   0,00    0   0,00  820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4 09:48:15  1456,00 m/p  43  34,66   77  42,14  158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4 09:57:19  1400,37 m/p   0   0,00  297  28,07  543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4 09:58:33  1393,13 m/p   0   0,00  350  24,68  627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24 09:58:58  1390,70 m/p   0   0,00  370  23,40  656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33827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24 09:50:56  1464,82 m/p  34  37,31   61  43,16  125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0   H 24 09:52:51  1452,76 m/p  50  32,61   93  41,12  181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24 09:54:04  1445,21 m/p  59  29,96  111  39,97  224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6   H 24 09:58:13  1420,03 m/p  88  21,44  202  34,15  387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7   H 24 10:01:37  1400,05 m/p   0   0,00  298  28,01  545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5   H 24 10:06:24  1372,87 m/p   0   0,00    0   0,00  789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4 10:01:13  1402,37 m/p   0   0,00  283  28,97  520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24 10:01:15  1402,18 m/p   0   0,00  285  28,84  524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4 10:02:19  1396,00 m/p   0   0,00  324  26,35  586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24 10:06:52  1370,27 m/p   0   0,00    0   0,00  807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40534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H 24 09:47:06  1499,49 m/p   3  46,41   13  46,23   30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4   H 24 09:48:26  1490,74 m/p   7  45,24   19  45,85   40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T 24 09:51:14  1472,69 m/p  28  39,07   50  43,87  103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24 09:53:04  1461,10 m/p  37  36,42   66  42,84  138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24 09:56:46  1438,27 m/p  67  27,61  130  38,75  260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5   T 24 09:59:33  1421,56 m/p  87  21,74  197  34,47  375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24 10:00:19  1417,02 m/p  94  19,68  214  33,38  414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8   T 24 10:03:24  1399,07 m/p   0   0,00  301  27,82  55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7   H 24 10:06:53  1379,33 m/p   0   0,00  427  19,76  747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5   H 24 10:06:58  1378,87 m/p   0   0,00  430  19,57  752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2   T 24 10:07:58  1373,31 m/p   0   0,00    0   0,00  783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4   H 24 10:08:13  1371,92 m/p   0   0,00    0   0,00  799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3   T 24 10:09:57  1362,41 m/p   0   0,00    0   0,00  877  1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4 09:47:10  1499,05 m/p   4  46,12   14  46,17   31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83   T 24 09:50:10  1479,51 m/p  15  42,89   33  44,95   72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4 09:50:11  1479,40 m/p  16  42,59   34  44,89   7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24 09:51:13  1472,79 m/p  27  39,36   49  43,93  102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T 24 09:52:02  1467,61 m/p  32  37,89   58  43,36  116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4 09:59:03  1424,53 m/p  82  23,21  180  35,55  346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H 24 10:06:58  1378,87 m/p   0   0,00  429  19,63  751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4253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H 24 09:57:24  1442,78 m/p  62  29,08  116  39,65  235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4 09:59:47  1428,44 m/p  77  24,68  164  36,58  316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H 24 10:06:35  1389,05 m/p   0   0,00  378  22,89  667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24 10:02:48  1410,69 m/p   0   0,00  236  31,97  450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4 10:02:59  1409,63 m/p   0   0,00  241  31,65  458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4 10:06:33  1389,24 m/p   0   0,00  376  23,02  665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H 24 10:06:37  1388,86 m/p   0   0,00  380  22,76  669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4 10:09:38  1372,08 m/p   0   0,00    0   0,00  796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3   H 24 10:10:32  1367,15 m/p   0   0,00    0   0,00  829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24 10:11:15  1363,25 m/p   0   0,00    0   0,00  872  1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4156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24 10:00:53  1417,97 m/p  93  19,97  213  33,44  411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24 09:51:11  1477,46 m/p  17  42,30   36  44,76   79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24 09:53:47  1461,03 m/p  38  36,13   67  42,78  139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24 09:59:30  1426,16 m/p  79  24,09  173  36,00  335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24 10:00:51  1418,16 m/p  92  20,27  211  33,57  408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24 10:02:11  1410,36 m/p   0   0,00  238  31,84  452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24 10:06:18  1386,78 m/p   0   0,00  387  22,32  681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6   H 24 09:51:11  1481,98 m/p  12  43,77   27  45,34   62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42   H 24 09:54:11  1463,00 m/p  35  37,01   64  42,97  135  42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24 09:54:37  1460,30 m/p  39  35,84   68  42,72  140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3   H 24 09:55:49  1452,87 m/p  49  32,90   91  41,24  17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24 09:56:12  1450,51 m/p  53  31,72   97  40,86  189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1   H 24 09:57:01  1445,51 m/p  58  30,26  110  40,03  221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85   H 24 09:57:18  1443,78 m/p  61  29,38  115  39,71  231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0   H 24 10:10:18  1368,80 m/p   0   0,00    0   0,00  816  21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6   H 24 10:10:38  1366,98 m/p   0   0,00    0   0,00  832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24 10:04:38  1400,50 m/p   0   0,00  295  28,20  541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0.cs. Dt: 343393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24 09:38:00  1575,20 m/p   1  47,00    2  46,94    4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2   T 24 09:52:35  1476,43 m/p  20  41,42   39  44,57   84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1   H 24 09:56:39  1451,06 m/p  52  32,02   96  40,93  187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3   T 24 09:57:23  1446,58 m/p  57  30,55  107  40,22  215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759    T 24 09:58:24  1440,41 m/p  64  28,49  121  39,33  246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2   T 24 09:58:33  1439,50 m/p  65  28,20  123  39,20  252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24 09:59:24  1434,39 m/p  70  26,73  142  37,98  280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24 10:01:27  1422,21 m/p  86  22,03  194  34,66  369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24 10:03:38  1409,47 m/p   0   0,00  242  31,59  460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6   H 24 10:03:41  1409,18 m/p   0   0,00  244  31,46  464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H 24 10:03:42  1409,08 m/p   0   0,00  246  31,33  467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24 10:04:11  1406,29 m/p   0   0,00  259  30,50  486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24 10:06:55  1390,72 m/p   0   0,00  369  23,47  655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24 10:08:07  1384,00 m/p   0   0,00  400  21,49  701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24 10:09:29  1376,42 m/p   0   0,00  439  18,99  773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1   T 24 10:09:49  1374,58 m/p   0   0,00  442  18,80  779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0   T 24 10:11:53  1363,30 m/p   0   0,00    0   0,00  869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4 09:51:48  1481,42 m/p  13  43,48   29  45,21   64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T 24 09:52:38  1476,11 m/p  22  40,83   41  44,44   88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24 09:52:53  1474,53 m/p  24  40,24   45  44,19   95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4 09:59:32  1433,59 m/p  72  26,14  145  37,79  284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24 10:00:04  1430,41 m/p  74  25,56  152  37,34  294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24 10:04:00  1407,35 m/p   0   0,00  256  30,69  480  3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20152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2   H 24 09:39:24  1459,22 m/p  11  43,68   70  42,59  14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24 09:44:00  1429,25 m/p  28  38,04  158  36,96  304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24 09:45:46  1418,07 m/p  34  36,05  212  33,51  410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6   H 24 09:46:30  1413,47 m/p  38  34,72  225  32,68  433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4 09:47:05  1409,84 m/p  44  32,73  240  31,72  457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4 09:48:05  1403,66 m/p  53  29,75  275  29,48  509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24 09:49:01  1397,94 m/p  69  24,44  310  27,24  56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4 09:49:28  1395,20 m/p  79  21,12  334  25,71  602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1   H 24 09:52:13  1378,68 m/p   0   0,00  432  19,44  754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4 09:53:00  1374,04 m/p   0   0,00    0   0,00  781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4 09:47:00  1410,36 m/p  43  33,07  239  31,78  453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4 09:49:17  1396,32 m/p  74  22,78  322  26,47  584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4 09:55:04  1361,96 m/p   0   0,00    0   0,00  881  1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21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4 09:43:46  1436,20 m/p  25  39,04  133  38,56  268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66   H 24 09:48:48  1404,60 m/p  52  30,08  274  29,54  504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24 09:49:19  1401,44 m/p  59  27,76  291  28,46  533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52   H 24 09:49:27  1400,63 m/p  61  27,09  294  28,26  540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21468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24 09:42:50  1442,54 m/p  22  40,03  117  39,58  238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9   H 24 09:47:55  1410,37 m/p  42  33,40  237  31,91  451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24 09:49:52  1398,40 m/p  66  25,44  307  27,43  558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24 09:45:34  1425,06 m/p  29  37,71  177  35,75  34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24 09:49:43  1399,32 m/p  62  26,76  300  27,88  548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4 09:49:46  1399,01 m/p  63  26,43  302  27,75  552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1994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4 09:45:22  1419,59 m/p  33  36,38  205  33,96  393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4 09:48:48  1398,28 m/p  67  25,10  308  27,37  559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4 09:49:21  1394,93 m/p  80  20,79  335  25,64  603  2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4 09:44:38  1424,22 m/p  30  37,38  183  35,36  350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4 09:48:41  1399,00 m/p  64  26,10  303  27,69  553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24 09:48:46  1398,49 m/p  65  25,77  306  27,50  556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6   H 24 09:48:50  1398,08 m/p  68  24,77  309  27,30  560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24 09:49:42  1392,81 m/p  84  19,46  356  24,30  636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4 09:53:01  1372,98 m/p   0   0,00    0   0,00  788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2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4   T 24 09:49:53  1414,16 m/p  37  35,06  224  32,74  432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24 09:41:14  1452,83 m/p  17  41,69   92  41,18  179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4 09:50:59  1391,51 m/p  86  18,80  364  23,79  648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2   H 24 09:52:57  1379,76 m/p   0   0,00  424  19,95  743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4 09:38:26  1471,46 m/p   7  45,01   51  43,80  105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24 09:40:40  1456,56 m/p  13  43,02   75  42,27  156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137   H 24 09:41:11  1453,16 m/p  16  42,02   90  41,31  176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24 09:49:27  1400,81 m/p  60  27,43  293  28,33  537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4 09:53:06  1378,87 m/p   0   0,00  431  19,50  753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1999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4 09:47:16  1408,00 m/p  46  32,07  253  30,89  47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24 09:47:18  1407,80 m/p  47  31,74  254  30,82  477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24 09:48:58  1397,55 m/p  70  24,11  312  27,11  564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2   H 24 09:49:26  1394,71 m/p  81  20,46  337  25,51  606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4 09:25:42  1555,62 m/p   1  47,00    3  46,87    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4 09:42:58  1435,16 m/p  26  38,71  138  38,24  274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6   H 24 09:48:08  1402,65 m/p  56  28,75  279  29,22  515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24 09:48:10  1402,45 m/p  58  28,09  282  29,03  519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24 09:49:49  1392,38 m/p  85  19,13  359  24,11  640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24 09:54:04  1367,10 m/p   0   0,00    0   0,00  830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2330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24 09:37:46  1484,63 m/p   3  46,34   23  45,59   5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1   H 24 09:49:36  1408,11 m/p  45  32,40  251  31,01  473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24 09:38:39  1478,63 m/p   5  45,67   35  44,83   74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4 09:41:42  1458,29 m/p  12  43,35   71  42,52  147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24 09:54:20  1379,67 m/p   0   0,00  425  19,89  744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2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20   H 24 09:51:06  1403,38 m/p  54  29,42  276  29,41  511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20254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H 24 09:41:00  1449,01 m/p  18  41,36  100  40,67  201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4 09:45:30  1420,10 m/p  32  36,72  201  34,21  386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5   H 24 09:48:15  1402,99 m/p  55  29,08  278  29,29  514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24 09:49:12  1397,18 m/p  71  23,78  315  26,92  571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8   H 24 09:50:28  1389,50 m/p   0   0,00  375  23,08  664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4 09:53:21  1372,33 m/p   0   0,00    0   0,00  794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4 09:54:43  1364,34 m/p   0   0,00    0   0,00  858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9   H 24 09:54:49  1363,76 m/p   0   0,00    0   0,00  865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24 09:49:19  1396,46 m/p  72  23,44  320  26,60  580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24 09:49:19  1396,46 m/p  73  23,11  321  26,54  581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4 09:49:25  1395,86 m/p  76  22,12  327  26,15  591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4 09:54:38  1364,82 m/p   0   0,00    0   0,00  851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0.cs. Dt: 32252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91   H 24 09:37:25  1483,32 m/p   4  46,00   25  45,47   57  4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24 09:41:38  1455,11 m/p  14  42,69   81  41,88  164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3   H 24 09:41:46  1454,23 m/p  15  42,36   85  41,63  168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24 09:48:15  1412,93 m/p  39  34,39  228  32,48  438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7   H 24 09:54:52  1373,12 m/p   0   0,00    0   0,00  785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2071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24 09:42:19  1442,51 m/p  23  39,70  118  39,52  239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24 09:43:56  1432,10 m/p  27  38,37  149  37,54  289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4 09:49:50  1395,34 m/p  78  21,45  333  25,77  601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H 24 09:51:55  1382,81 m/p   0   0,00  405  21,17  708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24 09:55:27  1362,06 m/p   0   0,00    0   0,00  880  1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24 09:55:29  1361,86 m/p   0   0,00    0   0,00  884  1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4 09:43:17  1436,27 m/p  24  39,37  132  38,62  267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24 09:45:11  1424,15 m/p  31  37,05  184  35,30  351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24 09:46:21  1416,81 m/p  35  35,72  217  33,19  417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24 09:46:31  1415,77 m/p  36  35,39  219  33,06  421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4 09:48:16  1404,92 m/p  51  30,41  271  29,73  500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4 09:49:49  1395,44 m/p  77  21,79  330  25,96  597  2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2056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17   H 24 09:38:51  1464,78 m/p  10  44,01   62  43,10  126  4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H 24 09:51:36  1384,14 m/p   0   0,00  398  21,61  698  2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20256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42    H 24 09:41:23  1445,52 m/p  21  40,36  109  40,09  220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2177    H 24 09:50:16  1389,78 m/p   0   0,00  372  23,28  661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24 09:41:37  1447,05 m/p  19  41,03  104  40,41  212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4 09:50:47  1389,58 m/p   0   0,00  374  23,15  663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4 09:53:51  1371,35 m/p   0   0,00    0   0,00  804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7   H 24 09:48:13  1405,33 m/p  50  30,74  267  29,99  496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73   H 24 09:50:04  1394,03 m/p  83  19,80  343  25,13  613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4 09:48:41  1402,47 m/p  57  28,42  280  29,16  517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24 09:50:01  1394,34 m/p  82  20,13  339  25,39  608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H 24 09:52:06  1381,82 m/p   0   0,00  415  20,53  724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9592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24 09:46:12  1412,87 m/p  40  34,06  229  32,42  439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4 09:46:20  1412,04 m/p  41  33,73  232  32,23  444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24 09:48:56  1396,00 m/p  75  22,45  325  26,28  588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24 09:49:44  1391,14 m/p   0   0,00  367  23,60  652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0   H 24 09:53:30  1368,70 m/p   0   0,00    0   0,00  819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24 09:53:33  1368,41 m/p   0   0,00    0   0,00  822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4 09:53:36  1368,12 m/p   0   0,00    0   0,00  825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4 09:30:34  1517,77 m/p   2  46,67    8  46,55   16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4 09:37:14  1471,19 m/p   8  44,68   52  43,74  106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4 09:37:32  1469,16 m/p   9  44,35   54  43,61  111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4 09:41:05  1445,57 m/p  20  40,70  108  40,16  21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4 09:47:13  1406,55 m/p  48  31,41  258  30,57  484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4 09:47:19  1405,93 m/p  49  31,08  261  30,37  488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4 09:53:29  1368,80 m/p   0   0,00    0   0,00  817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24 09:39:35  1473,68 m/p   6  45,34   47  44,06   97  4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337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9    H 24 10:01:20  1397,31 m/p  38  27,68  255  30,98  569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6    T 24 10:08:47  1355,46 m/p   0   0,00  398  21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37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895    H 24 09:52:51  1448,22 m/p  16  39,17  104  40,50  205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5    H 24 10:03:52  1382,79 m/p  42  25,59  304  27,88  709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23    H 24 10:04:28  1379,40 m/p  43  25,07  320  26,88  746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621    T 24 10:06:30  1368,02 m/p  49  21,93  353  24,79  826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37327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24 10:00:11  1404,42 m/p  36  28,72  231  32,49  505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6   T 24 10:05:16  1375,32 m/p  46  23,50  336  25,87  776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24 10:06:57  1365,94 m/p  50  21,41  358  24,48  840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9   H 24 10:07:45  1361,53 m/p  54  19,32  379  23,15  890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45   H 24 10:10:21  1347,39 m/p   0   0,00  437  1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24 09:47:11  1484,79 m/p   6  44,39   29  45,23   51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0   T 24 09:57:15  1421,79 m/p  30  31,86  178  35,83  373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H 24 10:00:14  1404,13 m/p  37  28,20  233  32,36  507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34069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24 09:45:50  1508,58 m/p   1  47,00   13  46,24   23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24 09:47:51  1495,22 m/p   3  45,96   18  45,93   32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24 09:50:02  1481,03 m/p   8  43,34   38  44,67   68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4 09:50:53  1475,58 m/p   9  42,82   49  43,97   91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4 09:53:20  1460,09 m/p  11  41,78   73  42,46  141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4 09:55:19  1447,78 m/p  17  38,64  106  40,38  208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4 09:58:10  1430,46 m/p  23  35,51  142  38,10  293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4 09:59:15  1423,98 m/p  28  32,90  168  36,46  355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9   H 24 10:04:33  1393,12 m/p  41  26,11  278  29,52  628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5   H 24 09:52:11  1467,32 m/p  10  42,30   59  43,34  118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4 09:53:23  1459,77 m/p  12  41,26   75  42,33  14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4 09:58:12  1430,26 m/p  24  34,99  144  37,98  29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4 09:59:27  1422,79 m/p  29  32,38  172  36,21  365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4 10:02:00  1407,80 m/p  34  29,77  223  32,99  476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24 10:07:03  1379,02 m/p  44  24,54  322  26,75  750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9   H 24 10:12:35  1348,81 m/p   0   0,00  434  19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05    T 24 09:54:09  1457,42 m/p  13  40,73   77  42,21  149  4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4 10:02:27  1407,52 m/p  35  29,24  224  32,93  479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24 10:13:59  1343,61 m/p   0   0,00  447  18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9009 Kg:  3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24 09:47:39  1489,13 m/p   5  44,91   23  45,61   42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4 09:54:43  1444,30 m/p  20  37,08  115  39,81  229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9   T 24 09:55:04  1442,15 m/p  21  36,56  123  39,30  242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24 10:07:15  1371,09 m/p  48  22,46  345  25,30  805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1   H 24 10:09:30  1358,72 m/p   0   0,00  390  2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1   T 24 10:12:10  1344,35 m/p   0   0,00  445  1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4 09:57:27  1427,67 m/p  26  33,94  157  37,16  325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4 09:58:39  1420,49 m/p  31  31,33  183  35,52  381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24 10:03:11  1394,02 m/p  40  26,63  271  29,97  614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4 10:07:03  1372,20 m/p  47  22,98  342  25,49  795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5372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24 09:45:10  1489,44 m/p   4  45,43   22  45,68   41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775   T 24 09:51:26  1449,11 m/p  15  39,69  100  40,75  199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24 09:54:40  1429,14 m/p  25  34,47  148  37,73  306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311   T 24 09:54:55  1427,62 m/p  27  33,42  158  37,10  326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79   H 24 10:00:10  1396,41 m/p  39  27,16  261  30,60  582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68   H 24 10:07:36  1354,49 m/p   0   0,00  401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4 09:57:09  1414,18 m/p  33  30,29  208  33,94  431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24 10:06:17  1361,73 m/p  52  20,37  375  23,41  885  1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352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8   H 24 09:46:12  1482,11 m/p   7  43,87   35  44,86   61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1   T 24 09:51:16  1449,64 m/p  14  40,21   95  41,07  193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24 09:51:34  1447,76 m/p  18  38,12  107  40,31  209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7   H 24 10:03:20  1377,75 m/p  45  24,02  326  26,50  760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4   H 24 10:06:12  1361,71 m/p  53  19,84  376  23,34  886  1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24 10:08:24  1349,65 m/p   0   0,00  431  1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5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4 09:51:59  1445,16 m/p  19  37,60  114  39,87  225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4 09:52:50  1439,88 m/p  22  36,03  128  38,99  249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24 09:56:28  1417,76 m/p  32  30,81  200  34,45  413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4040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13    H 24 10:10:21  1359,72 m/p  55  18,80  385  22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24 09:46:08  1505,33 m/p   2  46,48   15  46,12   27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7    H 24 10:09:25  1364,80 m/p  51  20,89  364  24,10  852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49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24 09:58:03  1470,19 m/p   1  47,00   55  43,59  107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24 10:06:28  1419,98 m/p   6  41,78  186  35,33  388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1   H 24 10:17:34  1358,79 m/p  25  21,93  388  22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42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9   H 24 10:09:23  1373,19 m/p  18  29,24  339  25,68  784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341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1   T 24 10:05:42  1391,74 m/p  10  37,60  283  29,21  645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55   T 24 10:09:14  1372,01 m/p  19  28,20  344  25,36  798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1   H 24 10:10:50  1363,26 m/p  24  22,98  369  23,78  871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41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24 10:08:15  1377,44 m/p  16  31,33  329  26,31  765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4   H 24 10:12:00  1356,94 m/p  26  20,89  397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4235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495    T 24 10:07:21  1384,11 m/p  14  33,42  301  28,07  699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42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4   T 24 10:10:43  1364,71 m/p  23  24,02  365  24,04  854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3533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37   H 24 10:14:47  1386,68 m/p  12  35,51  295  28,45  683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24 10:01:29  1463,05 m/p   2  45,96   71  42,58  134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4 10:02:59  1454,02 m/p   3  44,91   84  41,76  170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4 10:08:58  1419,07 m/p   7  40,73  192  34,95  398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1   H 24 10:17:49  1370,36 m/p  20  27,16  346  25,23  806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24 10:17:52  1370,10 m/p  21  26,11  348  25,11  809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3474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H 24 10:10:14  1388,62 m/p  11  36,56  291  28,70  671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3   T 24 10:12:20  1377,06 m/p  17  30,29  331  26,18  767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7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24 10:16:57  1352,32 m/p  27  19,84  419  2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2   H 24 10:18:43  1343,08 m/p   0   0,00  448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1   T 24 10:07:36  1381,31 m/p  15  32,38  311  27,44  729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T 24 10:09:43  1369,60 m/p  22  25,07  349  25,05  810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68   H 24 10:13:17  1350,31 m/p  28  18,80  427  20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T 24 10:13:48  1347,57 m/p   0   0,00  436  1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4253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4 09:56:56  1445,70 m/p   4  43,87  111  40,06  218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8   H 24 10:00:12  1426,04 m/p   5  42,82  164  36,72  337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24 10:05:48  1393,55 m/p   8  39,69  277  29,59  624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4 10:05:53  1393,08 m/p   9  38,64  279  29,46  630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4 10:07:17  1385,19 m/p  13  34,47  298  28,26  693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7158   H 24 09:56:41  1481,77 m/p   6  43,08   28  45,27   63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4   H 24 09:58:51  1468,33 m/p   8  41,52   55  43,55  112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4   H 24 10:03:47  1438,62 m/p  11  39,17  128  38,88  257  3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24 10:16:52  1365,34 m/p  32  22,72    0   0,00  847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47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4 10:11:58  1380,02 m/p  26  27,42  423  20,01  741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64   H 24 10:14:08  1368,25 m/p  30  24,28    0   0,00  823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7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24 10:06:51  1408,62 m/p  15  36,03  248  31,21  469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24 10:13:32  1371,49 m/p  29  25,07    0   0,00  802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24 10:14:55  1364,05 m/p  33  21,93    0   0,00  861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5081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24 10:05:47  1427,32 m/p  12  38,38  171  36,13  329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6   T 24 10:17:40  1361,49 m/p  34  2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H 24 10:18:19  1358,07 m/p  36  19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4 10:18:21  1357,89 m/p  37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H 24 10:05:49  1427,12 m/p  13  37,60  172  36,07  33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4 10:11:25  1395,34 m/p  17  34,47  332  25,83  600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24 10:11:52  1392,84 m/p  21  31,33  355  24,36  63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4 10:13:44  1382,60 m/p  25  28,20  406  21,10  711  2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24 09:58:56  1481,05 m/p   7  42,30   30  45,15   67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3   H 24 10:08:23  1424,71 m/p  14  36,82  179  35,62  34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H 24 10:13:59  1393,30 m/p  20  32,12  348  24,81  625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79   H 24 10:14:19  1391,47 m/p  22  30,55  365  23,72  649  2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3545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0   T 24 10:02:11  1463,90 m/p   9  40,73   63  43,04  130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6   H 24 10:14:12  1394,70 m/p  18  33,68  338  25,45  607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2   T 24 10:18:20  1372,39 m/p  28  25,85    0   0,00  793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0.cs. Dt: 34691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25   T 24 10:08:56  1393,62 m/p  19  32,90  346  24,94  620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69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22   T 24 10:15:26  1358,15 m/p  35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4746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8   T 24 09:58:47  1455,15 m/p  10  39,95   80  41,95  163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24 10:12:12  1377,74 m/p  27  26,63  435  19,25  761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01   T 24 10:13:57  1368,25 m/p  31  23,50    0   0,00  824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8730   H 24 09:46:45  1532,37 m/p   1  47,00    5  46,74   12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24 10:07:17  1405,13 m/p  16  35,25  270  29,80  499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24 10:10:39  1386,26 m/p  24  28,98  391  22,06  687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5041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T 24 09:56:09  1483,88 m/p   5  43,87   24  45,53   55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24 10:12:43  1386,61 m/p  23  29,77  389  22,19  684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H 24 09:49:28  1527,10 m/p   2  46,22    6  46,68   1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4 09:52:02  1510,21 m/p   3  45,43   10  46,42   2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H 24 09:54:29  1494,43 m/p   4  44,65   16  46,04   34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4708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5-25444   H 24 10:09:12  1392,75 m/p  53  24,44  357  24,24  637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24 10:13:31  1369,03 m/p   0   0,00    0   0,00  814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24 10:08:43  1395,45 m/p  47  27,04  329  26,03  596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4   H 24 10:08:44  1395,36 m/p  48  26,61  331  25,90  599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6131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4 09:48:03  1584,29 m/p   1  47,00    1  47,00    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4 10:13:48  1423,56 m/p  28  35,29  191  34,85  35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4 10:15:29  1414,18 m/p  30  34,42  223  32,80  430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4 10:16:35  1408,12 m/p  35  32,25  250  31,08  472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4 10:22:45  1375,07 m/p   0   0,00  441  18,86  777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4 10:18:54  1395,52 m/p  46  27,48  328  26,09  594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24 10:19:35  1391,84 m/p  54  24,01  361  23,98  643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4 10:19:37  1391,67 m/p  55  23,57  363  23,85  646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762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40   H 24 10:02:44  1432,06 m/p  17  40,06  150  37,47  290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05   H 24 10:04:05  1424,14 m/p  26  36,15  185  35,23  352  3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9   H 24 10:09:21  1394,06 m/p  49  26,18  342  25,19  612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4652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72   H 24 10:07:05  1402,45 m/p  38  30,95  281  29,10  518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9   H 24 10:08:06  1396,70 m/p  44  28,34  318  26,73  578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93   H 24 10:14:10  1363,37 m/p   0   0,00    0   0,00  868  1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24 10:05:22  1412,26 m/p  31  33,98  231  32,29  443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24 10:07:11  1401,88 m/p  40  30,08  288  28,65  527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8   H 24 10:07:13  1401,69 m/p  41  29,65  289  28,58  531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4 10:08:15  1395,86 m/p  45  27,91  326  26,22  590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6   H 24 10:09:38  1388,12 m/p  59  21,84  382  22,64  675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4 10:10:40  1382,40 m/p  63  20,10  409  20,91  714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24 10:10:44  1382,03 m/p  65  19,23  412  20,72  720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5   H 24 10:10:48  1381,67 m/p   0   0,00  416  20,46  725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59300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24 10:11:38  1427,81 m/p  22  37,89  167  36,39  321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24 10:14:55  1409,42 m/p  33  33,12  243  31,53  461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24 10:15:22  1406,93 m/p  36  31,82  257  30,63  482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8   H 24 10:15:40  1405,28 m/p  37  31,38  268  29,93  497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3   H 24 10:19:10  1386,30 m/p  60  21,40  390  22,13  686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7   H 24 10:23:06  1365,58 m/p   0   0,00    0   0,00  845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48   H 24 10:23:27  1363,77 m/p   0   0,00    0   0,00  864  1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4 10:00:20  1494,94 m/p   6  44,83   15  46,10   33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4 10:11:39  1427,71 m/p  23  37,46  168  36,32  323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24 10:17:07  1397,36 m/p  43  28,78  314  26,99  568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4 10:18:32  1389,70 m/p  57  22,70  373  23,21  662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41186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24 09:52:46  1465,79 m/p   8  43,96   60  43,23  124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7   H 24 10:01:39  1411,90 m/p  32  33,55  233  32,16  445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24 10:05:16  1391,08 m/p  56  23,14  368  23,53  653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24 09:54:34  1454,54 m/p   9  43,53   84  41,69  167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24 09:57:42  1435,36 m/p  14  41,36  137  38,30  273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24 09:58:42  1429,35 m/p  19  39,19  157  37,02  302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4 10:03:18  1402,33 m/p  39  30,51  284  28,90  521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4 10:03:27  1401,46 m/p  42  29,21  290  28,52  532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8   H 24 10:07:31  1378,44 m/p   0   0,00  433  19,38  755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7383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4 09:49:22  1514,46 m/p   3  46,13    9  46,49   1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1   H 24 09:55:33  1474,70 m/p   7  44,40   44  44,25   94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4 10:03:15  1428,02 m/p  21  38,32  165  36,51  319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24 10:10:45  1385,31 m/p  61  20,97  394  21,87  691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35   H 24 10:11:22  1381,91 m/p  66  18,80  413  20,65  721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24 10:11:28  1381,36 m/p   0   0,00  417  20,40  727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1   H 24 10:11:31  1381,09 m/p   0   0,00  419  20,27  730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73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4   H 24 10:01:19  1439,46 m/p  11  42,66  124  39,13  253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24 10:09:16  1393,56 m/p  50  25,74  347  24,87  623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24 10:11:12  1382,83 m/p  62  20,54  403  21,29  706  2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8   H 24 10:12:22  1376,44 m/p   0   0,00  438  19,06  772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4752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24 10:01:40  1438,01 m/p  13  41,79  131  38,69  264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24 10:02:13  1434,75 m/p  15  40,93  140  38,11  278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56   H 24 10:03:50  1425,24 m/p  24  37,02  175  35,87  341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5   H 24 10:06:41  1408,77 m/p  34  32,68  247  31,27  468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24 10:09:28  1393,05 m/p  52  24,87  353  24,49  632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24 10:15:00  1362,82 m/p   0   0,00    0   0,00  874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4 10:01:22  1439,80 m/p  10  43,10  122  39,26  250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24 10:01:27  1439,30 m/p  12  42,23  126  39,01  255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24 10:03:13  1428,85 m/p  20  38,76  160  36,83  309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4 10:03:53  1424,94 m/p  25  36,59  178  35,68  34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0   H 24 10:04:42  1420,19 m/p  29  34,85  200  34,27  384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4 10:11:26  1382,16 m/p  64  19,67  410  20,85  718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24 10:13:23  1371,52 m/p   0   0,00    0   0,00  801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41018 Kg:  10 Ók:  8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8    H 24 10:09:10  1363,44 m/p   0   0,00    0   0,00  867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736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24 10:02:10  1434,39 m/p  16  40,49  141  38,05  279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4 10:02:55  1429,96 m/p  18  39,62  154  37,22  299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24 10:03:55  1424,10 m/p  27  35,72  187  35,11  354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24 10:09:21  1393,07 m/p  51  25,31  352  24,56  631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24 10:10:05  1388,98 m/p  58  22,27  379  22,83  668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4 10:14:16  1366,13 m/p   0   0,00    0   0,00  837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24 10:14:18  1365,95 m/p   0   0,00    0   0,00  839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4 10:14:20  1365,77 m/p   0   0,00    0   0,00  844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4   H 24 09:44:38  1546,35 m/p   2  46,57    4  46,81    7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24 09:50:20  1508,08 m/p   4  45,70   11  46,36   2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24 09:50:22  1507,86 m/p   5  45,26   12  46,30   25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4 10:14:17  1366,04 m/p   0   0,00    0   0,00  838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33986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24 09:53:00  1458,64 m/p  13  42,77   76  42,27  14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24 10:00:03  1415,80 m/p  35  35,02  202  34,32  420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4 10:11:26  1351,70 m/p  71  22,33  422  2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4 09:44:43  1512,41 m/p   4  45,94   11  46,37   20  4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33977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7   H 24 10:13:14  1341,73 m/p  77  20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4   H 24 10:14:01  1337,60 m/p  78  1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993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24 09:41:23  1535,49 m/p   2  46,65    5  46,75    9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3   H 24 09:53:21  1456,75 m/p  14  42,42   79  42,08  151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5   H 24 10:05:03  1387,19 m/p  52  29,02  294  28,52  676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8   T 24 10:06:44  1377,73 m/p  59  26,55  327  26,43  762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1   T 24 10:08:58  1365,37 m/p  62  25,50  361  24,29  846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24 09:48:00  1490,93 m/p   6  45,24   21  45,74   38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9   H 24 09:59:28  1419,54 m/p  31  36,42  190  35,08  395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24 09:59:30  1419,34 m/p  32  36,07  191  35,01  396  3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0.cs. Dt: 3301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24 09:59:12  1380,26 m/p  57  27,26  317  27,06  737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30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24 09:53:36  1413,35 m/p  38  33,96  209  33,88  43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8   H 24 09:57:27  1390,44 m/p  48  30,43  287  28,96  65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24 09:58:59  1381,51 m/p  54  28,32  310  27,51  726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5   H 24 09:59:15  1379,97 m/p  58  26,91  319  26,94  742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42645 Kg:  6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24 09:54:42  1459,84 m/p  12  43,12   74  42,39  142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24 09:55:22  1455,71 m/p  18  41,01   83  41,83  160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24 09:56:02  1451,60 m/p  19  40,66   90  41,39  184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4 10:01:36  1418,15 m/p  34  35,37  198  34,57  409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24 10:03:35  1406,61 m/p  41  32,90  226  32,81  48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43   H 24 10:03:37  1406,41 m/p  42  32,55  227  32,74  485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4 10:04:29  1401,43 m/p  45  31,49  243  31,73  534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4   H 24 10:05:32  1395,43 m/p  47  30,79  268  30,16  598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6   H 24 10:06:25  1390,43 m/p  49  30,08  288  28,89  659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4 10:06:31  1389,87 m/p  50  29,73  289  28,83  660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4 10:08:05  1381,09 m/p  55  27,96  312  27,38  731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8   H 24 10:11:15  1363,69 m/p  63  25,14  368  23,85  866  1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6   H 24 10:16:40  1334,91 m/p  79  19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24 09:49:38  1492,05 m/p   5  45,59   20  45,80   36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4 09:51:17  1481,41 m/p   7  44,88   36  44,79   65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4 09:55:12  1456,74 m/p  15  42,06   80  42,02  152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4 10:01:29  1418,84 m/p  33  35,72  194  34,82  402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24 10:03:04  1409,60 m/p  39  33,61  218  33,31  459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4 10:03:06  1409,40 m/p  40  33,25  219  33,25  462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4608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4 09:54:05  1478,46 m/p   8  44,53   40  44,54   75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24 10:00:52  1436,83 m/p  22  39,60  134  38,61  265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24 10:01:38  1432,27 m/p  25  38,54  140  38,23  287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6   H 24 10:02:15  1428,62 m/p  26  38,19  151  37,54  313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24 10:09:37  1386,46 m/p  53  28,67  296  28,39  685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H 24 10:12:35  1370,18 m/p  60  26,20  347  25,17  808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24 10:15:02  1357,01 m/p  67  23,74  395  2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9   H 24 10:20:33  1328,28 m/p  80  19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4 10:03:16  1422,65 m/p  29  37,13  173  36,15  366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H 24 10:14:10  1361,64 m/p  65  24,44  378  23,22  889  1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24 10:14:42  1358,79 m/p  66  24,09  389  22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4 10:15:39  1353,74 m/p  69  23,03  410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0.cs. Dt: 33894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04   H 24 10:15:33  1326,35 m/p  81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38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4 09:50:11  1472,52 m/p  11  43,48   54  43,66  104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0   H 24 10:07:48  1367,83 m/p  61  25,85  355  24,67  828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4318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1   T 24 10:07:06  1388,78 m/p  51  29,38  290  28,77  670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6   H 24 10:13:55  1351,50 m/p  72  21,97  424  2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39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79   H 24 10:02:25  1401,83 m/p  44  31,84  241  31,86  529  3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38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07   H 24 10:04:58  1380,50 m/p  56  27,61  315  27,19  734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399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7   H 24 10:02:23  1402,60 m/p  43  32,20  237  32,11  516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5   H 24 10:11:36  1351,22 m/p  73  21,62  426  2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0   H 24 10:11:50  1349,97 m/p  74  21,27  429  2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1973   H 24 10:12:39  1345,61 m/p  76  20,56  441  19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06   H 24 09:50:05  1477,59 m/p   9  44,18   43  44,35   78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24 09:50:19  1476,09 m/p  10  43,83   48  44,03   89  44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H 24 09:58:07  1427,74 m/p  28  37,48  155  37,28  322  3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4147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8   H 24 09:32:40  1605,66 m/p   1  47,00    1  47,00    1  4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6   H 24 09:54:34  1455,75 m/p  17  41,36   82  41,89  159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24 10:01:20  1414,93 m/p  37  34,31  206  34,07  426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73   H 24 10:12:18  1353,43 m/p  70  22,68  412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24 09:42:41  1533,43 m/p   3  46,30    6  46,68   1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24 09:54:26  1456,58 m/p  16  41,71   81  41,95  155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4 09:57:59  1434,85 m/p  23  39,24  137  38,42  276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4 09:57:59  1434,85 m/p  24  38,89  138  38,36  277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4 10:01:16  1415,32 m/p  36  34,66  205  34,13  425  33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4 10:03:42  1401,19 m/p  46  31,14  244  31,67  535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514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8   T 24 10:03:07  1445,40 m/p  21  39,95  112  40,00  222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6   H 24 10:07:29  1419,90 m/p  30  36,78  188  35,20  390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55   H 24 10:21:05  1345,94 m/p  75  20,92  439  1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0.cs. Dt: 342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2   T 24 10:12:34  1355,18 m/p  68  23,38  399  2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34001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25-61896   T 24 09:58:04  1428,23 m/p  27  37,84  154  37,35  318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4   T 24 10:09:38  1362,06 m/p  64  24,79  373  23,53  879  1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1.cs. Dt: 34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31   H 24 09:54:42  1448,72 m/p  20  40,30  102  40,63  203  4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33538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24 10:00:26  1394,90 m/p  40  28,97  336  25,58  604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538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4 09:55:33  1423,82 m/p  19  38,68  189  34,98  357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24 09:56:22  1418,90 m/p  22  37,29  208  33,76  401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4 09:59:46  1398,78 m/p  33  32,21  304  27,62  55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4 10:02:57  1380,45 m/p  49  24,81  420  20,21  735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35170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24 09:51:27  1448,13 m/p   7  44,23  102  40,54  206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1   H 24 09:51:40  1446,78 m/p   8  43,76  105  40,35  213  40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24 10:07:59  1351,58 m/p  6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4 09:54:09  1431,43 m/p  14  40,99  151  37,41  291  37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24 09:55:21  1424,13 m/p  18  39,14  186  35,17  353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24 09:59:57  1396,83 m/p  37  30,36  317  26,79  576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24 10:04:45  1369,44 m/p  54  22,50    0   0,00  812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24 10:06:54  1357,51 m/p  58  20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24 10:07:26  1354,59 m/p  6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2903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75   H 24 09:56:15  1392,72 m/p  44  27,12  358  24,17  638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83   H 24 10:01:09  1364,42 m/p  55  22,04    0   0,00  856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34345 Kg:  3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4 09:46:40  1475,05 m/p   1  47,00   43  44,31   93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24 09:50:02  1453,46 m/p   5  45,15   87  41,50  173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8   H 24 09:54:00  1428,82 m/p  16  40,07  162  36,70  311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4   H 24 09:54:08  1428,01 m/p  17  39,60  166  36,45  320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24 09:56:36  1413,12 m/p  24  36,37  226  32,61  436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24 09:56:55  1411,23 m/p  25  35,90  234  32,10  446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24 09:59:20  1396,98 m/p  36  30,82  316  26,86  574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4 09:56:58  1410,94 m/p  26  35,44  235  32,04  448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4 09:58:45  1400,40 m/p  31  33,13  296  28,14  542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328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24 09:51:23  1419,86 m/p  20  38,22  203  34,08  391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2   H 24 09:51:23  1419,86 m/p  21  37,75  204  34,02  392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7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7   H 24 09:54:47  1396,06 m/p  39  29,43  323  26,41  585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826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7   H 24 09:48:05  1439,21 m/p  11  42,38  127  38,94  256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24 09:54:53  1397,54 m/p  35  31,28  313  27,05  565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7   T 24 09:55:02  1396,65 m/p  38  29,90  319  26,67  579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9   H 24 09:57:50  1380,21 m/p  50  24,35  422  20,08  739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24 09:59:05  1372,99 m/p  52  23,42    0   0,00  787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8   H 24 09:48:40  1435,54 m/p  13  41,45  136  38,37  271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24 09:49:32  1430,12 m/p  15  40,53  153  37,28  29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24 10:02:21  1354,49 m/p  61  19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2896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24 09:53:36  1408,26 m/p  27  34,98  249  31,14  471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24 09:57:19  1386,20 m/p  47  25,73  392  22,00  689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81   H 24 10:01:07  1364,36 m/p  56  21,57    0   0,00  857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5   H 24 10:01:12  1363,88 m/p  57  21,11    0   0,00  862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24 09:46:14  1454,11 m/p   4  45,61   86  41,56  169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4 09:47:24  1446,65 m/p   9  43,30  106  40,29  214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24 09:58:04  1381,84 m/p  48  25,27  414  20,59  723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24 09:59:25  1374,04 m/p  51  23,89    0   0,00  780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0.cs. Dt: 330463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24 09:49:35  1439,40 m/p  10  42,84  125  39,07  254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24 09:53:40  1414,25 m/p  23  36,83  222  32,87  429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6   H 24 09:55:10  1405,23 m/p  28  34,52  269  29,86  498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24 09:55:14  1404,83 m/p  29  34,06  273  29,61  502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4 09:56:03  1399,97 m/p  32  32,67  299  27,94  546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1   H 24 09:56:18  1398,49 m/p  34  31,74  305  27,56  555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H 24 09:57:13  1393,09 m/p  43  27,58  351  24,62  629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24 09:58:00  1388,50 m/p  45  26,66  381  22,70  673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T 24 09:58:17  1386,85 m/p  46  26,20  386  22,38  680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2   T 24 10:00:46  1372,54 m/p  53  22,96    0   0,00  791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1   T 24 10:03:39  1356,30 m/p  59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4 09:46:55  1456,32 m/p   2  46,54   76  42,20  157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24 09:47:01  1455,68 m/p   3  46,08   78  42,08  161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4 09:47:40  1451,52 m/p   6  44,69   95  40,99  186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4 09:50:09  1435,86 m/p  12  41,91  134  38,50  269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24 09:55:53  1400,96 m/p  30  33,59  292  28,39  536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4 09:57:01  1394,26 m/p  41  28,51  340  25,32  609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4 09:57:04  1393,97 m/p  42  28,05  345  25,00  619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22:00Z</dcterms:created>
  <dc:creator>Király István</dc:creator>
  <dc:description/>
  <dc:language>en-US</dc:language>
  <cp:lastModifiedBy>Király István</cp:lastModifiedBy>
  <dcterms:modified xsi:type="dcterms:W3CDTF">2010-05-29T09:41:00Z</dcterms:modified>
  <cp:revision>4</cp:revision>
  <dc:subject/>
  <dc:title>Győr-Rába Tagszövetség, F01 Győr</dc:title>
</cp:coreProperties>
</file>