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33487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3   T 12 09:39:41  1341,13 m/p  11  37,33   51  37,64  113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0   H 12 09:51:34  1280,20 m/p  21  26,67  133  2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3492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5   H 12 09:37:06  1355,31 m/p   8  40,53   31  41,78   76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1092   H 12 09:45:45  1309,47 m/p  14  34,13   87  30,18  195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7   H 12 09:48:27  1295,79 m/p  17  30,93   99  27,69  236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7   T 12 09:48:29  1295,62 m/p  18  29,87  100  27,49  239  2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34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8   H 12 09:33:27  1374,62 m/p   5  43,73   12  45,72   33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H 12 09:36:39  1356,78 m/p   7  41,60   29  42,20   72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2   H 12 09:52:34  1274,54 m/p  27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0   H 12 09:52:15  1278,18 m/p  23  24,53  137  19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12 09:31:59  1379,43 m/p   4  44,80    9  46,34   21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7   H 12 09:36:53  1352,05 m/p   9  39,47   36  40,75   84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12 09:51:02  1278,76 m/p  22  25,60  135  20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4   T 12 09:51:42  1275,50 m/p  24  23,47  138  19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598   T 12 09:51:45  1275,26 m/p  26  21,33  140  19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2   H 12 09:52:01  1273,96 m/p  28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3351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7    H 12 09:47:22  1302,05 m/p  15  33,07   91  29,35  211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360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12 09:49:24  1295,45 m/p  19  28,80  101  27,28  241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33562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H 12 09:33:08  1380,41 m/p   3  45,87    7  46,76   17  4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335104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62   T 12 09:48:28  1296,42 m/p  16  32,00   98  27,90  234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3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2    T 12 09:30:03  1395,09 m/p   1  48,00    1  48,00    8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12 09:33:40  1374,38 m/p   6  42,67   13  45,51   34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1    T 12 09:38:13  1349,19 m/p  10  38,40   38  40,33   88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12 09:41:20  1332,46 m/p  12  36,27   63  35,15  131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92    H 12 09:41:23  1332,19 m/p  13  35,20   65  34,74  133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3479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7   T 12 09:31:49  1384,41 m/p   2  46,93    5  47,17   14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6   H 12 09:50:22  1285,78 m/p  20  27,73  119  23,55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2   H 12 09:52:28  1275,49 m/p  25  22,40  139  19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341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08   H 12 09:55:04  1290,18 m/p  19  30,72  112  25,00  260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20   H 12 09:59:09  1270,61 m/p  26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28   T 12 10:00:28  1264,42 m/p  28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3908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12 09:40:21  1354,43 m/p   6  43,20   34  41,16   79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61   H 12 09:46:55  1319,81 m/p  13  36,48   75  32,67  165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9   H 12 09:48:20  1312,57 m/p  14  35,52   83  31,01  182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1   H 12 09:54:22  1282,62 m/p  23  26,88  127  21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338074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H 12 09:37:33  1365,60 m/p   1  48,00   20  44,06   54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75   T 12 09:52:55  1285,79 m/p  21  28,80  118  23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953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5   H 12 09:42:06  1346,74 m/p   7  42,24   45  38,88   98  3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12 09:56:21  1281,12 m/p  24  25,92  131  21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05   T 12 09:58:29  1270,94 m/p  25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41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1    H 12 09:54:46  1288,75 m/p  20  29,76  117  23,97  267  1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12 09:55:24  1285,67 m/p  22  27,84  120  2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01    T 12 10:00:09  1263,06 m/p  29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3990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H 12 09:40:25  1357,37 m/p   3  46,08   28  42,41   70  4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2 09:40:13  1356,18 m/p   4  45,12   30  41,99   73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12 09:40:28  1354,83 m/p   5  44,16   33  41,37   78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12 09:44:14  1334,76 m/p   8  41,28   59  35,98  127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12 09:44:29  1333,45 m/p   9  40,32   62  35,36  130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H 12 09:46:43  1321,85 m/p  12  37,44   74  32,87  157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12 09:49:36  1307,16 m/p  16  33,60   90  29,56  202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12 09:53:00  1290,27 m/p  18  31,68  111  25,21  258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41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12 09:47:17  1326,85 m/p  10  39,36   72  33,29  152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12 09:48:06  1322,65 m/p  11  38,40   73  33,08  156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12 09:50:23  1311,05 m/p  15  34,56   84  30,80  188  2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95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66   H 12 09:52:14  1294,82 m/p  17  32,64  102  27,07  243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12 09:39:55  1360,14 m/p   2  47,04   23  43,44   60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12 09:58:05  1267,97 m/p  27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40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186    H 12 09:59:39  1262,78 m/p  30  20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7    H 12 09:59:52  1261,77 m/p  3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324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0   H 12 09:27:14  1368,96 m/p   8  37,39   31  41,14   48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69   H 12 09:38:31  1306,81 m/p  16  25,26  113  22,40  203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77   H 12 09:39:37  1301,05 m/p  20  19,20  125  19,66  217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7   H 12 09:40:24  1296,98 m/p   0   0,00    0   0,00  228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2   H 12 09:40:32  1296,29 m/p   0   0,00    0   0,00  235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2466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H 12 09:41:22  1291,44 m/p   0   0,00    0   0,00  250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24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12 09:25:55  1375,10 m/p   4  43,45   20  43,66   31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12 09:26:04  1374,23 m/p   6  40,42   22  43,20   36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12 09:37:55  1308,54 m/p  15  26,78  109  23,31  197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12 09:39:24  1300,76 m/p   0   0,00  126  19,43  218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12 09:40:28  1295,22 m/p   0   0,00    0   0,00  242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24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12 09:25:10  1378,90 m/p   1  48,00   14  45,03   23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12 09:25:53  1374,71 m/p   5  41,94   21  43,43   32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12 09:29:48  1352,26 m/p  10  34,36   48  37,26   82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12 09:34:22  1326,99 m/p  12  31,33   80  29,94  151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12 09:38:26  1305,27 m/p  17  23,75  116  21,71  206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247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H 12 09:25:47  1377,05 m/p   2  46,48   15  44,80   26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H 12 09:40:36  1295,64 m/p   0   0,00    0   0,00  237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251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4   H 12 09:37:24  1314,23 m/p  13  29,81   96  26,29  175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12 09:39:18  1304,22 m/p  18  22,23  118  21,26  208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5   H 12 09:40:46  1296,59 m/p   0   0,00    0   0,00  233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24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33   H 12 09:30:37  1347,72 m/p  11  32,84   53  36,11   92  3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12 09:26:46  1375,65 m/p   3  44,97   18  44,11   29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12 09:27:04  1373,91 m/p   7  38,91   23  42,97   37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35   H 12 09:28:27  1365,94 m/p   9  35,87   34  40,46   52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6   H 12 09:40:09  1302,05 m/p  19  20,72  121  20,57  212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24568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391    H 12 09:37:33  1310,72 m/p  14  28,29  106  24,00  190  2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343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12 09:53:17  1305,71 m/p   7  32,29  114  22,17  204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7   H 12 09:39:49  1341,35 m/p   1  48,00   62  34,06  112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45   T 12 09:51:04  1283,55 m/p  10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1   T 12 09:51:08  1283,22 m/p  1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575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12 09:58:43  1286,70 m/p   8  29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12 09:58:49  1286,22 m/p   9  27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4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2   T 12 09:47:32  1338,00 m/p   2  45,38   65  33,37  119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9   H 12 09:52:41  1311,77 m/p   5  37,53  101  25,14  184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6228 Kg:  10 Ók:  9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12 09:50:46  1322,75 m/p   3  42,76   83  29,26  155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0    T 12 09:51:40  1318,21 m/p   4  40,15   91  27,43  166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12 09:53:49  1307,50 m/p   6  34,91  112  22,63  200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T 12 09:59:38  1279,39 m/p  1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310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5   H 12 09:37:43  1336,51 m/p  22  26,40   57  36,40  123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331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73    H 12 09:36:51  1342,49 m/p  16  32,57   49  38,05  109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67    H 12 09:42:59  1309,94 m/p   0   0,00   86  30,39  193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33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12 09:32:12  1368,68 m/p   9  39,77   18  44,48   49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9   H 12 09:36:15  1346,17 m/p  14  34,63   46  38,68  102  37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2 09:37:37  1338,74 m/p  19  29,49   53  37,23  117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2 09:47:11  1288,94 m/p   0   0,00  116  24,17  264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309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12 09:28:54  1385,04 m/p   3  45,94    4  47,38   12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12 09:36:04  1344,71 m/p  15  33,60   48  38,26  106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76   H 12 09:38:44  1330,29 m/p  26  22,29   67  34,33  136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12 09:46:25  1290,43 m/p   0   0,00  110  25,42  257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5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12 09:23:26  1393,02 m/p   1  48,00    2  47,79    9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4   H 12 09:26:41  1373,89 m/p   7  41,83   15  45,10   38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12 09:32:34  1340,57 m/p  18  30,51   52  37,43  115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12 09:38:10  1310,32 m/p   0   0,00   85  30,60  192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12 09:40:47  1296,65 m/p   0   0,00   97  28,11  232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12 09:42:08  1289,71 m/p   0   0,00  114  24,59  262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12 09:42:51  1290,52 m/p   0   0,00  109  25,62  255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2   H 12 09:44:03  1284,43 m/p   0   0,00  121  23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615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0   H 12 09:27:18  1374,35 m/p   6  42,86   14  45,31   35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12 09:31:12  1352,13 m/p  11  37,71   35  40,96   83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76   H 12 09:33:06  1341,56 m/p  17  31,54   50  37,85  111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12 09:44:24  1281,97 m/p   0   0,00  128  21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03   H 12 09:45:08  1278,29 m/p   0   0,00  136  20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12 09:34:34  1378,78 m/p   5  43,89   10  46,14   24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7    T 12 09:37:59  1359,78 m/p  10  38,74   24  43,23   61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12 09:42:16  1336,69 m/p  21  27,43   56  36,60  122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12 09:42:26  1335,81 m/p  23  25,37   58  36,19  124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10    T 12 09:42:40  1334,58 m/p  24  24,34   60  35,78  128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1    H 12 09:43:43  1329,05 m/p  27  21,26   68  34,12  141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12 09:51:08  1291,31 m/p   0   0,00  106  26,24  252  20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5    H 12 09:52:33  1284,34 m/p   0   0,00  123  22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31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62   H 12 09:46:57  1290,14 m/p   0   0,00  113  24,79  261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31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12 09:29:07  1386,16 m/p   2  46,97    3  47,59   11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12 09:37:46  1337,77 m/p  20  28,46   55  36,81  120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0   H 12 09:38:29  1333,91 m/p  25  23,31   61  35,57  129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7   H 12 09:44:40  1301,52 m/p   0   0,00   92  29,15  214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12 09:48:40  1281,40 m/p   0   0,00  130  21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3144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2   H 12 09:36:05  1346,87 m/p  13  35,66   43  39,30   96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1   H 12 09:41:59  1315,33 m/p  29  19,20   78  32,05  173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5   H 12 09:45:00  1299,77 m/p   0   0,00   93  28,94  223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92   H 12 09:46:09  1293,94 m/p   0   0,00  103  26,87  245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0   H 12 09:47:03  1289,41 m/p   0   0,00  115  24,38  263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5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12 09:25:15  1381,95 m/p   4  44,91    6  46,96   16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785    H 12 09:27:25  1369,34 m/p   8  40,80   17  44,68   46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2    H 12 09:31:07  1348,32 m/p  12  36,69   39  40,13   89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97    H 12 09:37:01  1316,12 m/p  28  20,23   77  32,25  170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H 12 09:43:53  1280,52 m/p   0   0,00  132  20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431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T 12 09:47:58  1330,19 m/p  10  33,60   70  32,23  137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8   T 12 09:54:51  1295,62 m/p   0   0,00    0   0,00  238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41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12 09:38:36  1372,12 m/p   2  46,40   25  42,51   40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T 12 09:46:29  1329,94 m/p  11  32,00   71  32,00  138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12 09:46:31  1329,77 m/p  12  30,40   72  31,77  139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4   T 12 09:47:03  1327,01 m/p  16  24,00   79  30,17  150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12 09:47:32  1324,52 m/p  17  22,40   81  29,71  153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2   T 12 09:48:07  1321,53 m/p  18  20,80   86  28,57  160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T 12 09:50:47  1308,01 m/p   0   0,00  110  23,09  198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410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12 09:46:42  1328,56 m/p  13  28,80   74  31,31  143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12 09:51:12  1305,67 m/p   0   0,00  115  21,94  205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400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12 09:42:35  1346,23 m/p   8  36,80   56  35,43  101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12 09:47:29  1320,61 m/p   0   0,00   89  27,89  163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4   H 12 09:52:28  1295,53 m/p   0   0,00    0   0,00  240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12 09:38:39  1379,65 m/p   1  48,00   12  45,49   20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12 09:42:40  1357,71 m/p   4  43,20   40  39,09   67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12 09:42:41  1357,62 m/p   5  41,60   41  38,86   68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12 09:45:39  1341,87 m/p   9  35,20   61  34,29  110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12 09:48:28  1327,25 m/p  14  27,20   76  30,86  147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12 09:49:39  1321,20 m/p  19  19,20   87  28,34  161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2 09:56:09  1288,93 m/p   0   0,00    0   0,00  265  1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323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12 09:33:03  1367,22 m/p   3  44,80   32  40,91   50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12 09:35:23  1354,22 m/p   6  40,00   47  37,49   81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12 09:41:34  1320,94 m/p   0   0,00   88  28,11  162  3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405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5   T 12 09:51:02  1304,45 m/p   0   0,00  117  21,49  207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12 09:52:34  1296,84 m/p   0   0,00    0   0,00  231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42538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12 09:50:17  1315,91 m/p   0   0,00   94  26,74  171  2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43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12 09:45:04  1346,29 m/p   7  38,40   55  35,66  100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12 09:48:44  1327,21 m/p  15  25,60   78  30,40  149  32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2   H 12 09:51:42  1312,16 m/p   0   0,00  100  25,37  183  2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20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2 09:22:01  1379,87 m/p  10  39,36   11  45,71   19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12 09:23:31  1371,00 m/p  17  32,64   29  41,60   44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12 09:27:54  1345,74 m/p  28  22,08   58  34,97  105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12 09:28:44  1341,04 m/p  30  20,16   63  33,83  114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2 09:36:04  1301,08 m/p   0   0,00  124  19,89  216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2   H 12 09:36:10  1300,55 m/p   0   0,00  127  19,20  219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12 09:36:29  1298,88 m/p   0   0,00    0   0,00  225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2139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12 09:37:38  1297,87 m/p   0   0,00    0   0,00  226  2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21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12 09:22:10  1384,64 m/p   8  41,28    9  46,17   13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12 09:22:35  1382,16 m/p   9  40,32   10  45,94   15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7   H 12 09:28:14  1349,38 m/p  25  24,96   50  36,80   87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2   H 12 09:28:51  1345,90 m/p  27  23,04   57  35,20  104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12 09:34:45  1313,45 m/p   0   0,00   98  25,83  178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9   H 12 09:36:54  1302,02 m/p   0   0,00  122  20,34  213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12 09:37:14  1300,26 m/p   0   0,00    0   0,00  222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3   H 12 09:37:14  1300,26 m/p   0   0,00    0   0,00  221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12 09:20:21  1388,89 m/p   7  42,24    8  46,40   10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12 09:22:25  1376,54 m/p  12  37,44   16  44,57   27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2 09:25:59  1355,74 m/p  24  25,92   44  38,17   74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12 09:30:25  1330,74 m/p   0   0,00   69  32,46  135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12 09:30:43  1329,08 m/p   0   0,00   73  31,54  140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12 09:31:50  1322,94 m/p   0   0,00   82  29,49  154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12 09:34:07  1310,57 m/p   0   0,00  107  23,77  191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12 09:37:36  1292,13 m/p   0   0,00    0   0,00  249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2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85   H 12 09:40:36  1297,25 m/p   0   0,00    0   0,00  227  2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21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12 09:15:00  1428,51 m/p   2  47,04    2  47,77    2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12 09:26:37  1358,38 m/p  21  28,80   39  39,31   66  4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9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12 09:23:21  1371,30 m/p  16  33,60   27  42,06   42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6   H 12 09:25:25  1359,26 m/p  20  29,76   38  39,54   62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12 09:32:26  1319,92 m/p   0   0,00   90  27,66  164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7   H 12 09:38:17  1288,82 m/p   0   0,00    0   0,00  266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2025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12 09:14:59  1423,29 m/p   4  45,12    4  47,31    4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12 09:22:51  1375,21 m/p  14  35,52   19  43,89   30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12 09:25:08  1361,86 m/p  19  30,72   36  40,00   57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12 09:29:49  1335,27 m/p  31  19,20   68  32,69  126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12 09:32:57  1318,05 m/p   0   0,00   92  27,20  167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12 09:34:53  1307,64 m/p   0   0,00  111  22,86  199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12 09:36:07  1301,09 m/p   0   0,00  123  20,11  215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22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38   H 12 09:27:34  1357,53 m/p  22  27,84   42  38,63   69  4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12 09:14:57  1425,64 m/p   3  46,08    3  47,54    3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12 09:19:41  1396,27 m/p   5  44,16    6  46,86    6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H 12 09:23:06  1375,80 m/p  13  36,48   17  44,34   28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12 09:26:21  1356,88 m/p  23  26,88   43  38,40   71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12 09:28:11  1346,44 m/p  26  24,00   54  35,89   99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12 09:33:45  1315,69 m/p   0   0,00   95  26,51  172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82   H 12 09:22:25  1379,28 m/p  11  38,40   13  45,26   22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12 09:31:32  1327,22 m/p   0   0,00   77  30,63  148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6   H 12 09:34:23  1311,74 m/p   0   0,00  102  24,91  185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12 09:34:28  1311,29 m/p   0   0,00  104  24,46  187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2 09:28:42  1343,49 m/p  29  21,12   60  34,51  108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12 09:33:31  1316,92 m/p   0   0,00   93  26,97  169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06   H 12 09:35:59  1303,71 m/p   0   0,00  120  20,80  210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0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12 09:14:29  1428,72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12 09:34:34  1311,40 m/p   0   0,00  103  24,69  186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7   H 12 09:34:38  1311,04 m/p   0   0,00  105  24,23  189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2 09:19:03  1395,29 m/p   6  43,20    7  46,63    7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6   H 12 09:23:02  1371,44 m/p  15  34,56   26  42,29   41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12 09:23:25  1369,19 m/p  18  31,68   30  41,37   47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12 09:38:09  1287,90 m/p   0   0,00    0   0,00  268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236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33   H 12 09:33:48  1327,39 m/p   0   0,00   75  31,09  146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37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3    H 12 09:49:35  1299,07 m/p  15  24,28   94  28,73  224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73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12 09:46:41  1314,14 m/p  12  29,36   80  31,63  176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4069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3   H 12 09:42:55  1347,03 m/p   6  39,53   41  39,71   94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2 09:42:57  1346,85 m/p   7  37,84   44  39,09   97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H 12 09:49:11  1314,46 m/p  11  31,06   79  31,84  174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12 09:50:34  1307,48 m/p  14  25,98   89  29,77  201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41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364    H 12 09:49:01  1317,50 m/p  10  32,75   76  32,46  168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12 09:54:25  1290,59 m/p   0   0,00  108  25,83  254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900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12 09:38:12  1365,83 m/p   1  48,00   19  44,27   53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7   T 12 09:39:31  1358,62 m/p   2  46,31   26  42,82   64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12 09:51:24  1296,86 m/p  17  20,89   96  28,32  230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1   H 12 09:51:24  1296,86 m/p  16  22,59   95  28,52  229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53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12 09:38:24  1350,13 m/p   4  42,92   37  40,54   85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00   T 12 09:42:31  1328,12 m/p   9  34,45   71  33,50  145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12 09:49:43  1291,30 m/p   0   0,00  107  26,04  253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352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3   T 12 09:37:24  1355,12 m/p   3  44,61   32  41,58   77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4   T 12 09:38:49  1347,40 m/p   5  41,22   40  39,92   93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7   T 12 09:39:05  1345,96 m/p   8  36,14   47  38,47  103  37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8   H 12 09:45:19  1313,10 m/p  13  27,67   81  31,42  179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92   H 12 09:49:36  1291,43 m/p  18  19,20  105  26,45  251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49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12 10:08:51  1255,08 m/p   8  3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12 10:09:18  1253,05 m/p   9  3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4195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6   T 12 10:00:47  1262,82 m/p   7  36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5   H 12 10:11:42  1213,88 m/p  14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53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4   H 12 09:53:58  1338,43 m/p   1  48,00   54  37,02  118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3   H 12 09:59:10  1312,58 m/p   2  46,08   82  31,22  181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37   H 12 10:05:05  1284,35 m/p   3  44,16  122  22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2   H 12 10:05:07  1284,19 m/p   4  42,24  125  22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12 10:16:35  1232,81 m/p  13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12 10:21:08  1213,54 m/p  15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4747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12 10:01:31  1279,77 m/p   5  40,32  134  20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12 10:07:26  1252,47 m/p  10  3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12 10:09:37  1242,69 m/p  12  26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0   H 12 10:00:26  1266,62 m/p   6  38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12 10:05:28  1243,47 m/p  11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0   H 12 10:12:33  1212,30 m/p  1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93   H 12 09:47:33  1361,72 m/p   3  44,16   37  39,77   58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12 10:06:45  1267,25 m/p  1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477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12 09:44:40  1365,39 m/p   2  46,08   35  40,23   56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12 09:57:22  1300,53 m/p   9  32,64    0   0,00  220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12 09:51:47  1340,08 m/p   7  36,48   64  33,60  116  3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5389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5   H 12 09:57:45  1321,62 m/p   8  34,56   85  28,80  159  3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34713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59   T 12 09:59:00  1290,46 m/p  11  28,80    0   0,00  256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4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12 09:46:18  1355,70 m/p   4  42,24   45  37,94   75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9   H 12 10:02:02  1277,29 m/p  13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2   T 12 10:04:05  1267,74 m/p  15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12 09:45:15  1372,85 m/p   1  48,00   24  42,74   39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2 09:48:45  1354,28 m/p   5  40,32   46  37,71   80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12 09:50:38  1344,49 m/p   6  38,40   59  34,74  107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2 10:01:00  1293,06 m/p  10  30,72    0   0,00  248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2 10:02:34  1285,63 m/p  12  26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12 10:04:43  1275,57 m/p  14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3613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12 10:09:05  1294,60 m/p   1  48,00    0   0,00  244  2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12 10:14:35  1269,58 m/p   4  41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12 10:19:46  1246,87 m/p  12  23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7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03   H 12 10:09:03  1245,70 m/p  14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473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12 10:02:33  1274,52 m/p   3  43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12 10:04:01  1267,69 m/p   6  36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12 10:08:48  1245,95 m/p  13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12 10:03:56  1268,63 m/p   5  39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12 10:04:14  1267,24 m/p   7  34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12 10:04:18  1266,93 m/p   8  32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12 10:04:33  1265,78 m/p   9  30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38   H 12 10:04:52  1264,32 m/p  10  28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7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12 10:02:23  1275,27 m/p   2  45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12 10:08:27  1247,48 m/p  11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986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12 09:42:20  1346,88 m/p   8  37,39   42  39,51   95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12 09:45:04  1332,45 m/p   9  35,87   64  34,95  132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12 09:54:39  1284,20 m/p  15  26,78  124  22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H 12 09:58:14  1267,04 m/p  2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977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12 09:49:31  1309,25 m/p  13  29,81   88  29,97  196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1   T 12 09:52:51  1293,25 m/p  14  28,29  104  26,66  246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0   T 12 09:54:53  1283,33 m/p  16  25,26  126  22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42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12 09:38:44  1377,56 m/p   2  46,48   11  45,93   25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12 09:39:59  1370,67 m/p   3  44,97   16  44,89   45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6   H 12 09:40:55  1365,57 m/p   4  43,45   21  43,86   55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12 09:41:54  1360,24 m/p   5  41,94   22  43,65   59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12 09:42:07  1359,07 m/p   6  40,42   25  43,03   63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12 09:42:13  1358,53 m/p   7  38,91   27  42,61   65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12 09:47:49  1329,03 m/p  11  32,84   69  33,91  142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12 09:47:55  1328,51 m/p  12  31,33   70  33,70  144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12 09:40:43  1380,38 m/p   1  48,00    8  46,55   18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12 10:00:04  1281,48 m/p  17  23,75  129  21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12 10:03:00  1267,71 m/p  18  22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H 12 10:03:01  1267,63 m/p  19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41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6   H 12 09:46:36  1330,75 m/p  10  34,36   66  34,53  134  3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3538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2 09:35:24  1366,67 m/p   3  43,89   33  40,69   51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7   H 12 09:41:05  1335,73 m/p   8  33,60   67  32,91  125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12 09:49:56  1290,25 m/p  15  19,20    0   0,00  259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335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12 09:38:36  1348,23 m/p   5  39,77   51  36,57   90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12 09:38:41  1347,78 m/p   6  37,71   52  36,34   91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334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12 09:48:34  1293,07 m/p  14  21,26    0   0,00  247  2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27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6   T 12 09:39:37  1313,10 m/p  11  27,43   99  25,60  180  2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8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12 09:33:42  1349,89 m/p   4  41,83   49  37,03   86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12 09:36:02  1337,09 m/p   7  35,66   66  33,14  121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12 09:40:27  1313,51 m/p  10  29,49   97  26,06  177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2 09:41:10  1309,76 m/p  12  25,37  108  23,54  194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30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12 09:23:00  1418,30 m/p   1  48,00    5  47,09    5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12 09:31:02  1371,03 m/p   2  45,94   28  41,83   43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12 09:40:00  1321,85 m/p   9  31,54   84  29,03  158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12 09:43:27  1303,86 m/p  13  23,31  119  21,03  209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36:00Z</dcterms:created>
  <dc:creator>Király István</dc:creator>
  <dc:description/>
  <dc:language>en-US</dc:language>
  <cp:lastModifiedBy>Király István</cp:lastModifiedBy>
  <dcterms:modified xsi:type="dcterms:W3CDTF">2010-06-17T15:47:00Z</dcterms:modified>
  <cp:revision>4</cp:revision>
  <dc:subject/>
  <dc:title>Győr-Rába Tagszövetség, F01 Győr</dc:title>
</cp:coreProperties>
</file>