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80060 Kg:  6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1     05 09:03:03  1463,31 m/p  18  35,85  120  35,51  346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5     05 09:03:55  1453,07 m/p  21  33,88  133  34,25  378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  05 09:04:04  1451,32 m/p  23  32,57  135  34,06  384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7     05 09:05:49  1431,13 m/p  32  26,67  166  31,07  443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73     05 09:05:54  1430,18 m/p  33  26,01  170  30,68  449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5     05 09:06:07  1427,73 m/p  35  24,70  177  30,00  466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4     05 09:06:10  1427,16 m/p  36  24,05  179  29,81  469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8     05 09:07:21  1413,90 m/p  44  18,80  201  27,68  528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3     05 09:08:52  1397,26 m/p   0   0,00  242  23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1     05 09:09:15  1393,11 m/p   0   0,00  248  23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8     05 09:11:01  1374,33 m/p   0   0,00  283  19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42     05 09:11:19  1371,19 m/p   0   0,00  288  19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6     05 09:11:19  1371,19 m/p   0   0,00  289  19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7     05 09:11:31  1369,10 m/p   0   0,00  291  1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3     05 08:58:52  1514,81 m/p   6  43,72   58  41,50  214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3     05 09:01:44  1479,13 m/p  14  38,47  103  37,15  309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6     05 09:04:00  1452,10 m/p  22  33,23  134  34,16  380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6     05 09:05:48  1431,32 m/p  31  27,33  164  31,26  441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1     05 09:06:28  1423,77 m/p  37  23,39  182  29,52  482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  05 09:06:48  1420,03 m/p  39  22,08  188  28,94  504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73     05 09:07:17  1414,64 m/p  41  20,77  198  27,97  523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72     05 09:07:21  1413,90 m/p  43  19,46  200  27,78  527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4     05 08:59:04  1512,26 m/p   7  43,07   62  41,11  223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9     05 09:03:10  1461,92 m/p  19  35,20  124  35,12  353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0     05 09:03:34  1457,19 m/p  20  34,54  127  34,83  366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1     05 09:04:07  1450,73 m/p  25  31,26  139  33,67  390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8     05 09:05:58  1429,43 m/p  34  25,36  174  30,29  457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9     05 09:07:20  1414,08 m/p  42  20,11  199  27,88  526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9     05 09:07:38  1410,76 m/p   0   0,00  204  27,40  536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0     05 09:08:29  1401,43 m/p   0   0,00  230  24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8185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  05 09:03:06  1477,26 m/p  15  37,82  107  36,76  315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  05 09:05:20  1450,94 m/p  24  31,92  137  33,87  387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51     05 09:05:22  1450,55 m/p  27  29,95  141  33,48  392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23     05 09:05:37  1447,67 m/p  28  29,29  144  33,19  396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9     05 09:09:52  1400,29 m/p   0   0,00  236  24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53     05 09:10:11  1396,88 m/p   0   0,00  245  23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808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8     05 09:02:00  1482,63 m/p  12  39,79   95  37,92  298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2     05 09:11:03  1380,24 m/p   0   0,00  275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805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8     05 08:55:46  1559,92 m/p   2  46,34   10  46,13  104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2     05 08:57:29  1537,13 m/p   3  45,69   22  44,97  147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1     05 09:00:23  1500,10 m/p   8  42,41   71  40,24  249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  05 09:00:25  1499,68 m/p   9  41,75   72  40,14  251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5     05 09:00:30  1498,65 m/p  10  41,10   74  39,95  255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8     05 09:07:06  1420,83 m/p  38  22,73  185  29,23  498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4     05 09:10:07  1387,89 m/p   0   0,00  256  22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2     05 09:11:37  1372,07 m/p   0   0,00  285  19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18254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3     05 09:03:15  1480,99 m/p  13  39,13  100  37,44  305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  05 09:04:03  1471,44 m/p  16  37,16  112  36,28  325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  05 09:04:06  1470,85 m/p  17  36,51  114  36,09  327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3     05 09:06:30  1442,95 m/p  29  28,64  145  33,09  404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7     05 09:12:07  1381,61 m/p   0   0,00  271  20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6     05 09:12:26  1378,30 m/p   0   0,00  279  20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181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3     05 09:08:13  1418,08 m/p  40  21,42  193  28,46  512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  05 09:11:33  1382,14 m/p   0   0,00  268  2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6     05 09:11:37  1381,44 m/p   0   0,00  272  20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18152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33     05 08:54:42  1582,46 m/p   1  47,00    2  46,90   57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1     05 08:58:37  1530,21 m/p   4  45,03   29  44,30  16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72     05 08:59:01  1525,06 m/p   5  44,38   41  43,14  184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52     05 09:01:13  1497,39 m/p  11  40,44   78  39,56  263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2     05 09:05:07  1450,72 m/p  26  30,60  140  33,58  391  27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03     05 09:06:01  1440,36 m/p  30  27,98  153  32,32  417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4     05 09:10:50  1387,33 m/p   0   0,00  258  22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186089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60     05 09:07:44  1456,79 m/p   4  45,34  129  34,64  368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1     05 09:07:58  1454,13 m/p   5  44,79  132  34,35  376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2     05 09:09:09  1440,81 m/p   9  42,58  150  32,61  413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6     05 09:09:13  1440,06 m/p  11  41,47  154  32,22  418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0     05 09:09:15  1439,69 m/p  13  40,36  156  32,03  420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5     05 09:14:37  1382,30 m/p  31  30,41  267  21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88     05 09:14:40  1381,79 m/p  32  29,86  269  2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18608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5     05 09:14:50  1380,08 m/p  34  28,75  276  2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83564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4     05 09:14:36  1363,71 m/p  40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56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1     05 09:10:14  1425,73 m/p  15  39,26  180  29,71  473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67     05 09:12:18  1403,46 m/p  22  35,39  222  25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6     05 09:12:27  1401,87 m/p  24  34,28  228  25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61     05 09:16:49  1357,13 m/p  43  23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73     05 09:17:21  1351,86 m/p  50  19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  05 09:17:21  1351,86 m/p  51  19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843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40     05 09:13:33  1380,01 m/p  35  28,20  278  20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50     05 09:16:22  1351,50 m/p  5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0     05 09:05:19  1464,45 m/p   2  46,45  118  35,70  343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5     05 09:05:24  1463,48 m/p   3  45,89  119  35,60  345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2     05 09:09:32  1416,78 m/p  19  37,05  197  28,07  518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6     05 09:11:48  1392,41 m/p  27  32,62  249  23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57     05 09:13:50  1371,26 m/p  36  27,65  287  19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7     05 09:14:30  1364,46 m/p  39  25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8352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4     05 09:08:18  1430,40 m/p  14  39,81  168  30,87  447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4     05 09:10:50  1402,70 m/p  23  34,84  225  25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2     05 09:12:18  1387,15 m/p  28  32,07  259  2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1     05 09:14:40  1362,77 m/p  41  24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84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88     05 09:07:26  1450,73 m/p   6  44,24  138  33,77  389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72     05 09:10:12  1419,90 m/p  18  37,60  189  28,84  505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8483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4     05 09:16:18  1356,12 m/p  45  2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  05 09:16:39  1352,65 m/p  48  2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  05 09:12:09  1398,71 m/p  25  33,73  239  24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5     05 09:12:13  1398,00 m/p  26  33,18  241  23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  05 09:13:53  1380,60 m/p  33  29,31  273  2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  05 09:15:03  1368,67 m/p  37  27,09  292  18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  05 09:15:25  1364,96 m/p  38  26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9     05 09:16:11  1357,28 m/p  42  24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2     05 09:08:18  1440,68 m/p  10  42,02  151  32,51  414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2     05 09:16:41  1352,32 m/p  49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17999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83     05 08:52:01  1606,81 m/p  17  37,98   34  43,49   34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0     05 08:58:55  1513,58 m/p  49  19,93  160  30,08  218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1     05 09:05:45  1431,33 m/p   0   0,00    0   0,00  440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82     05 09:05:48  1430,76 m/p   0   0,00    0   0,00  445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707     05 09:06:10  1426,61 m/p   0   0,00    0   0,00  470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17943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  05 08:47:56  1662,46 m/p   1  47,00    3  46,79    3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5     05 08:50:32  1623,36 m/p   6  44,18   13  45,72   13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9     05 08:54:38  1565,30 m/p  35  27,82   90  37,53   98  4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794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3     05 08:50:26  1624,83 m/p   2  46,44    9  46,15    9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1     05 08:50:32  1623,36 m/p   4  45,31   11  45,94   11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6     05 08:50:32  1623,36 m/p   5  44,74   12  45,83   12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66     05 08:50:42  1620,91 m/p   8  43,05   15  45,51   15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4     05 08:50:53  1618,23 m/p  10  41,92   22  44,77   22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8     05 08:51:08  1614,59 m/p  13  40,23   27  44,23   27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2     05 08:54:10  1571,69 m/p  31  30,08   76  39,02   81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2     05 09:02:22  1466,37 m/p   0   0,00  222  23,48  338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1     05 09:06:11  1422,02 m/p   0   0,00    0   0,00  492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794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0     05 08:50:29  1624,09 m/p   3  45,87   10  46,04   10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2     05 08:50:39  1621,64 m/p   7  43,62   14  45,62   14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0     05 08:51:38  1607,36 m/p  16  38,54   32  43,70   32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7     05 08:54:35  1565,98 m/p  34  28,39   89  37,64   97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7     05 08:54:48  1563,02 m/p  36  27,26   92  37,32  100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9     05 08:56:13  1543,97 m/p  41  24,44  112  35,19  130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1     05 08:58:28  1514,65 m/p  47  21,06  157  30,40  215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5     05 08:58:32  1513,79 m/p  48  20,49  159  30,19  217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7     05 08:59:43  1498,83 m/p  50  19,36  181  27,85  254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0     05 09:01:08  1481,30 m/p   0   0,00  205  25,29  304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7     05 09:05:51  1425,78 m/p   0   0,00    0   0,00  472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9     05 09:06:44  1415,85 m/p   0   0,00    0   0,00  520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362     05 09:07:10  1411,02 m/p   0   0,00    0   0,00  535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7966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4     05 09:07:16  1411,55 m/p   0   0,00    0   0,00  534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796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47     05 08:50:52  1620,34 m/p   9  42,49   16  45,40   16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6     05 08:51:06  1616,94 m/p  11  41,36   25  44,45   25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2     05 08:51:27  1611,86 m/p  14  39,67   28  44,13   28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7     05 08:52:25  1598,00 m/p  19  36,85   40  42,85   40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3     05 08:53:20  1585,08 m/p  25  33,46   53  41,47   53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0     05 08:55:10  1559,85 m/p  37  26,70   95  37,00  105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45     05 08:57:03  1534,75 m/p  45  22,18  129  33,38  154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8     05 09:00:33  1490,19 m/p   0   0,00  193  26,57  278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7987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9     05 08:56:11  1548,20 m/p  39  25,57  106  35,83  119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71     05 08:56:20  1546,20 m/p  40  25,00  108  35,61  122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1798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17     05 08:51:17  1616,37 m/p  12  40,80   26  44,34   26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7     05 08:51:58  1606,50 m/p  18  37,41   35  43,38   35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5     05 09:04:22  1446,33 m/p   0   0,00  256  19,86  400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2     05 09:05:15  1436,13 m/p   0   0,00    0   0,00  426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4     05 09:05:17  1435,75 m/p   0   0,00    0   0,00  428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8     05 09:05:35  1432,32 m/p   0   0,00    0   0,00  434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17946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  05 08:53:54  1575,67 m/p  30  30,64   64  40,30   69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00     05 08:55:32  1553,40 m/p  38  26,13  102  36,25  115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86     05 09:07:30  1407,60 m/p   0   0,00    0   0,00  547  1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8056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67     05 08:53:22  1592,73 m/p  22  35,16   47  42,10   47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6     05 08:54:13  1580,87 m/p  28  31,77   57  41,04   59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63     05 09:06:08  1431,52 m/p   0   0,00    0   0,00  439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2     05 09:07:32  1415,80 m/p   0   0,00    0   0,00  521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80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8     05 08:53:27  1591,56 m/p  23  34,59   48  42,00   48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5     05 08:54:24  1578,34 m/p  29  31,21   59  40,83   61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4     05 08:55:02  1569,65 m/p  32  29,52   82  38,38   87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1     05 09:00:43  1495,75 m/p  51  18,80  186  27,31  265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4     05 09:06:23  1428,69 m/p   0   0,00    0   0,00  462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0     05 09:06:49  1423,80 m/p   0   0,00    0   0,00  481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5     05 09:07:20  1418,03 m/p   0   0,00    0   0,00  513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8     05 09:08:19  1407,16 m/p   0   0,00    0   0,00  551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80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6     05 08:53:06  1596,48 m/p  20  36,28   42  42,64   42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73     05 08:53:13  1594,84 m/p  21  35,72   44  42,42   44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5     05 08:53:44  1587,59 m/p  24  34,03   51  41,68   51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  05 08:55:12  1567,38 m/p  33  28,95   87  37,85   93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86     05 09:02:06  1478,80 m/p   0   0,00  207  25,08  310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78     05 09:05:20  1440,65 m/p   0   0,00  264  19,01  415  2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797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5     05 08:51:43  1609,09 m/p  15  39,10   31  43,81   31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7     05 08:53:37  1582,18 m/p  27  32,34   56  41,15   58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3     05 08:56:47  1539,28 m/p  43  23,31  120  34,34  141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17     05 09:03:20  1457,54 m/p   0   0,00  238  21,78  364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16     05 09:04:11  1447,56 m/p   0   0,00  253  20,18  397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17978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3     05 08:53:28  1584,27 m/p  26  32,90   55  41,25   55  44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1     05 08:56:33  1542,36 m/p  42  23,88  116  34,76  135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7     05 08:56:49  1538,84 m/p  44  22,75  121  34,23  142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7     05 08:57:12  1533,81 m/p  46  21,62  132  33,06  158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1866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3     05 09:04:23  1500,37 m/p  20  34,82  178  28,16  248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61     05 09:06:41  1473,13 m/p  24  32,26  213  24,44  322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6     05 09:07:04  1468,69 m/p  25  31,62  217  24,01  331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36     05 09:09:06  1445,55 m/p  32  27,13  258  19,65  402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9     05 09:09:58  1435,91 m/p  33  26,49    0   0,00  427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76     05 09:12:33  1407,93 m/p  42  20,72    0   0,00  546  1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62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5     05 09:06:10  1555,78 m/p   5  44,44   99  36,57  111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8     05 09:06:14  1554,95 m/p   6  43,80  100  36,46  113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69     05 09:06:14  1554,95 m/p   7  43,15  101  36,36  114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0     05 09:09:25  1516,71 m/p  16  37,39  155  30,61  210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51     05 09:09:45  1512,81 m/p  18  36,10  161  29,97  221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0     05 09:10:56  1499,14 m/p  21  34,18  180  27,95  253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1     05 09:17:19  1429,45 m/p  35  25,21    0   0,00  456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13     05 09:18:37  1416,04 m/p  38  23,29    0   0,00  519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29     05 09:18:46  1414,51 m/p  40  22,00    0   0,00  524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9628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  05 09:09:39  1513,98 m/p  17  36,75  158  30,29  216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1     05 09:10:46  1501,05 m/p  19  35,46  177  28,27  247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7     05 09:11:00  1498,37 m/p  22  33,54  182  27,74  258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62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9     05 09:05:19  1566,07 m/p   4  45,08   88  37,74   95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1     05 09:17:14  1430,08 m/p  34  25,85    0   0,00  450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53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  05 09:17:54  1416,85 m/p  37  23,93    0   0,00  516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9538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6     05 09:14:01  1457,91 m/p  30  28,41  235  22,10  361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01301 Kg:  20 Ók:  4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7      05 09:10:36  1534,72 m/p   9  41,87  130  33,27  155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4      05 09:10:38  1534,33 m/p  10  41,23  131  33,17  157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5      05 09:11:06  1528,89 m/p  11  40,59  134  32,85  166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  05 09:11:09  1528,30 m/p  12  39,95  137  32,53  170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3      05 09:11:38  1522,71 m/p  13  39,31  146  31,57  188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1      05 09:16:45  1465,94 m/p  26  30,98  224  23,27  340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0      05 09:17:00  1463,28 m/p  27  30,34  227  22,95  347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01301 Kg:  12 Ók:  4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6      05 09:11:44  1521,56 m/p  14  38,67  149  31,25  194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4      05 09:11:54  1519,65 m/p  15  38,03  151  31,04  199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4      05 09:23:33  1396,74 m/p  44  19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1968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14      05 09:17:47  1428,44 m/p  36  24,57    0   0,00  463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87      05 09:20:30  1400,82 m/p  43  20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86821 Kg:  1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42     05 08:59:01  1569,70 m/p   2  46,36   81  38,49   86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74     05 08:59:10  1567,73 m/p   3  45,72   85  38,06   91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90     05 09:00:58  1544,40 m/p   8  42,51  110  35,40  127  4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Péter                   1.cs. Dt: 1958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10      05 09:12:31  1478,11 m/p  23  32,90  208  24,97  313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24      05 09:13:53  1463,02 m/p  28  29,70  228  22,84  349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12      05 09:14:02  1461,38 m/p  29  29,05  230  22,63  354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15      05 09:18:25  1415,10 m/p  39  22,65    0   0,00  522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19587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9      05 09:04:36  1572,02 m/p   1  47,00   74  39,23   79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17      05 09:15:19  1447,52 m/p  31  27,77  254  20,08  398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1967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330      05 09:19:40  1409,06 m/p  41  21,36    0   0,00  541  1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511      05 09:20:59  1395,90 m/p  4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1799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20     05 08:54:39  1569,11 m/p   5  45,12    6  46,52   88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1     05 08:54:47  1567,29 m/p   6  44,65    7  46,42   94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7     05 08:56:28  1544,64 m/p  11  42,30   16  45,55  125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08     05 08:57:13  1534,75 m/p  17  39,48   25  44,68  153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5     05 08:57:41  1528,67 m/p  20  38,07   33  43,91  167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2     05 08:59:38  1503,75 m/p  26  35,25   69  40,43  238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8     05 09:00:46  1489,64 m/p  33  31,96   87  38,69  281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992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4     05 08:53:34  1584,07 m/p   1  47,00    1  47,00   56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6     05 08:57:10  1535,41 m/p  16  39,95   24  44,78  151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29     05 08:57:20  1533,23 m/p  18  39,01   27  44,49  160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8     05 09:02:34  1467,77 m/p  41  28,20  115  35,99  333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16868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9     05 09:00:15  1402,80 m/p  52  23,03  223  25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4     05 09:03:07  1370,14 m/p   0   0,00  290  19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791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2     05 08:55:57  1544,71 m/p  10  42,77   15  45,65  124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3     05 08:55:58  1544,49 m/p  12  41,83   17  45,45  126  40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5     05 08:56:00  1544,04 m/p  13  41,36   18  45,36  129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47     05 09:05:13  1430,39 m/p  49  24,44  169  30,78  448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  05 09:05:17  1429,63 m/p  50  23,97  173  30,39  454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77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29      05 08:54:51  1548,01 m/p   9  43,24   14  45,74  120  4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17866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28      05 09:08:29  1390,57 m/p  56  21,15  252  2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733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5     05 08:55:43  1498,46 m/p  27  34,78   75  39,85  256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9     05 08:55:56  1495,66 m/p  30  33,37   80  39,37  266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4     05 08:56:22  1490,09 m/p  32  32,43   86  38,79  279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  05 08:56:39  1486,47 m/p  34  31,49   89  38,50  285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  05 08:56:59  1482,24 m/p  36  30,55   97  37,73  301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2     05 08:57:07  1480,55 m/p  38  29,61  101  37,34  307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7     05 08:57:17  1478,45 m/p  39  29,14  104  37,05  311  3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73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7     05 09:01:19  1431,21 m/p  48  24,91  165  31,16  442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6     05 09:05:18  1385,71 m/p  58  20,21  262  21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8     05 09:05:23  1384,79 m/p  60  19,27  264  21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i István                     2.cs. Dt: 17363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86     05 08:54:04  1522,18 m/p  23  36,66   44  42,85  191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  05 09:03:05  1410,67 m/p  51  23,50  205  27,30  537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0.cs. Dt: 18111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3     05 08:57:25  1542,30 m/p  14  40,89   20  45,17  136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4     05 09:04:48  1451,06 m/p  43  27,26  136  33,96  385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2     05 09:10:06  1391,96 m/p  55  21,62  251  22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1811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  05 08:54:49  1577,22 m/p   3  46,06    4  46,71   66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1     05 08:56:25  1555,55 m/p   8  43,71   13  45,84  112  41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0     05 08:58:31  1527,99 m/p  21  37,60   34  43,81  172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1     05 08:58:32  1527,77 m/p  22  37,13   35  43,72  175  3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181114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22     05 08:54:47  1577,68 m/p   2  46,53    3  46,81   65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  05 08:54:50  1576,99 m/p   4  45,59    5  46,61   67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8     05 09:02:06  1483,15 m/p  35  31,02   93  38,12  295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  05 09:03:07  1470,90 m/p  40  28,67  113  36,18  326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8     05 09:05:34  1442,20 m/p  46  25,85  147  32,90  408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8     05 09:10:05  1392,13 m/p  54  22,09  250  2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6     05 09:12:00  1371,92 m/p  61  18,80  286  19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7419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43     05 08:51:44  1558,79 m/p   7  44,18   11  46,03  108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52     05 08:54:41  1518,69 m/p  24  36,19   50  42,27  201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41     05 08:54:47  1517,37 m/p  25  35,72   55  41,78  208  3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74493 Kg:  19 Ók:   3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7      05 08:53:18  1539,51 m/p  15  40,42   21  45,07  140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92      05 08:58:54  1467,02 m/p  42  27,73  116  35,89  336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4      05 09:04:23  1402,37 m/p  53  22,56  226  25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7894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54568     05 08:59:42  1494,90 m/p  31  32,90   82  39,18  268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8     05 09:00:47  1481,50 m/p  37  30,08   99  37,54  303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87     05 09:04:11  1440,93 m/p  47  25,38  149  32,71  412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0     05 09:09:03  1386,59 m/p  57  20,68  260  21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789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  05 08:56:54  1530,71 m/p  19  38,54   28  44,39  161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  05 08:59:29  1497,61 m/p  28  34,31   77  39,66  260  33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3     05 08:59:32  1496,99 m/p  29  33,84   79  39,47  264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9     05 09:03:28  1449,30 m/p  44  26,79  142  33,38  394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89     05 09:03:32  1448,52 m/p  45  26,32  143  33,29  395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8     05 09:09:12  1384,98 m/p  59  19,74  263  21,70    0   0,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1903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  05 09:01:13  1570,03 m/p   7  43,32   80  38,59   85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  05 09:11:13  1450,39 m/p  46  19,41  252  20,29  393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  05 09:13:33  1425,06 m/p   0   0,00    0   0,00  476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3     05 09:13:51  1421,86 m/p   0   0,00    0   0,00  493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59     05 09:15:03  1409,23 m/p   0   0,00    0   0,00  540  1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1889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26     05 09:08:37  1469,41 m/p  39  23,70  216  24,12  330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91     05 09:10:34  1447,47 m/p  47  18,80  255  19,97  399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31     05 09:14:24  1406,18 m/p   0   0,00    0   0,00  553  1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881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79     05 09:04:59  1505,23 m/p  24  32,90  168  29,23  235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0     05 09:07:22  1477,07 m/p  37  24,93  210  24,76  317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4     05 09:09:09  1456,67 m/p  43  21,25  240  21,57  369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7     05 09:11:30  1430,64 m/p   0   0,00    0   0,00  446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8812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54     05 09:05:07  1503,63 m/p  25  32,29  170  29,02  239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871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75     05 09:03:59  1522,08 m/p  19  35,97  148  31,36  192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3     05 09:09:29  1457,42 m/p  42  21,87  239  21,67  365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7     05 09:10:57  1441,10 m/p   0   0,00  263  19,12  411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764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5     05 09:09:14  1451,95 m/p  45  20,03  248  20,72  382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902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  05 09:01:01  1572,06 m/p   5  44,55   73  39,34   78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65146     05 09:02:44  1550,08 m/p  13  39,64  104  36,04  117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1     05 09:13:58  1420,10 m/p   0   0,00    0   0,00  502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9024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  05 09:02:42  1550,50 m/p  12  40,26  103  36,15  116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7     05 09:10:04  1462,68 m/p  41  22,48  229  22,74  352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88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28     05 09:00:02  1571,71 m/p   6  43,93   75  39,13   80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0     05 09:10:28  1446,02 m/p   0   0,00  257  19,76  401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5     05 09:10:38  1444,18 m/p   0   0,00  259  19,54  403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13     05 09:11:15  1437,39 m/p   0   0,00  265  18,91  422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39     05 09:12:44  1421,33 m/p   0   0,00    0   0,00  495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2     05 09:12:47  1420,80 m/p   0   0,00    0   0,00  499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5     05 09:12:51  1420,08 m/p   0   0,00    0   0,00  503  2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18766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05     05 09:04:33  1506,71 m/p  21  34,74  164  29,65  230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8     05 09:04:40  1505,30 m/p  23  33,51  167  29,34  234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03     05 09:05:34  1494,51 m/p  29  29,83  187  27,21  269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18819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1     05 08:59:15  1578,11 m/p   3  45,77   62  40,51   64  43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4     05 09:00:31  1561,53 m/p   9  42,10   93  37,21  101  41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0     05 09:03:57  1518,27 m/p  20  35,35  152  30,93  205  36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3     05 09:07:29  1476,19 m/p  38  24,32  212  24,55  319  30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5     05 09:11:18  1433,28 m/p   0   0,00    0   0,00  431  25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3     05 09:11:27  1431,65 m/p   0   0,00    0   0,00  437  24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8     05 09:13:37  1408,43 m/p   0   0,00    0   0,00  544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2.cs. Dt: 188190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26     05 08:59:22  1576,57 m/p   4  45,16   63  40,40   68  4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911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74     05 09:06:52  1506,52 m/p  22  34,13  165  29,55  231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6     05 09:07:11  1502,77 m/p  26  31,67  172  28,80  242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4     05 09:07:38  1497,47 m/p  28  30,45  185  27,42  262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58     05 09:14:14  1423,85 m/p   0   0,00    0   0,00  480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7     05 09:14:18  1423,14 m/p   0   0,00    0   0,00  486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71     05 09:15:09  1414,19 m/p   0   0,00    0   0,00  525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9115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0     05 09:07:58  1493,57 m/p  30  29,22  188  27,10  270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52     05 09:13:45  1429,00 m/p   0   0,00    0   0,00  461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62     05 09:14:22  1422,44 m/p   0   0,00    0   0,00  489  2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8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7     05 09:01:59  1547,97 m/p  14  39,03  107  35,72  121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  05 09:02:09  1545,86 m/p  15  38,42  109  35,51  123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35     05 09:02:23  1542,91 m/p  16  37,80  115  34,87  134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3     05 09:03:53  1524,23 m/p  17  37,19  144  31,78  185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17     05 09:07:18  1483,32 m/p  33  27,38  201  25,72  293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28     05 09:07:18  1483,32 m/p  34  26,77  202  25,61  294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4     05 09:07:21  1482,74 m/p  35  26,16  203  25,50  297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4     05 09:07:22  1482,55 m/p  36  25,54  204  25,40  299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2     05 09:10:03  1451,96 m/p  44  20,64  247  20,82  381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90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4     05 08:59:30  1594,59 m/p   1  47,00   45  42,32   45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  05 09:00:05  1586,85 m/p   2  46,39   52  41,57   52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  05 09:02:13  1559,15 m/p  11  40,87   97  36,78  107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200     05 09:05:11  1522,20 m/p  18  36,58  147  31,46  190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  05 09:07:36  1493,37 m/p  31  28,61  189  26,99  271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  05 09:08:25  1483,87 m/p  32  28,00  199  25,93  291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9     05 09:09:58  1466,18 m/p  40  23,09  223  23,38  339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8     05 09:13:28  1427,73 m/p   0   0,00    0   0,00  465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19055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5     05 09:02:10  1559,79 m/p  10  41,48   96  36,89  106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1     05 09:06:51  1502,20 m/p  27  31,06  173  28,70  243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1     05 09:13:18  1429,51 m/p   0   0,00    0   0,00  455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9     05 09:13:52  1423,46 m/p   0   0,00    0   0,00  483  22,6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169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7     05 08:46:00  1601,60 m/p  18  41,36   37  43,17   37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3     05 08:46:28  1594,58 m/p  23  39,70   46  42,21   46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0     05 08:47:27  1579,99 m/p  27  38,37   58  40,93   6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0     05 08:50:14  1540,10 m/p  44  32,73  118  34,55  138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6     05 08:50:20  1538,70 m/p  45  32,40  122  34,12  143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6     05 08:50:24  1537,77 m/p  46  32,07  124  33,91  145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7     05 08:52:39  1507,06 m/p  59  27,76  163  29,76  229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1     05 08:53:22  1497,53 m/p  67  25,10  184  27,53  261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  05 08:56:23  1458,71 m/p  86  18,80  233  22,31  358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  05 08:56:38  1455,59 m/p   0   0,00  242  21,35  372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1     05 08:56:44  1454,34 m/p   0   0,00  244  21,14  375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69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7     05 08:57:00  1451,03 m/p   0   0,00  250  20,50  386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95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  05 08:41:12  1675,52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4     05 08:46:13  1596,39 m/p  22  40,03   43  42,53   43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1     05 08:46:38  1590,16 m/p  24  39,37   49  41,89   49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4     05 08:48:06  1568,59 m/p  38  34,72   83  38,27   89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6     05 08:50:59  1527,84 m/p  50  30,74  139  32,31  173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3     05 08:51:16  1523,95 m/p  54  29,42  145  31,68  186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5     05 08:53:37  1492,43 m/p  68  24,77  190  26,89  274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1     05 08:54:51  1476,41 m/p  78  21,45  211  24,65  318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8     05 08:56:48  1451,76 m/p   0   0,00  249  20,61  383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0     05 08:59:58  1413,44 m/p   0   0,00    0   0,00  531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69588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  05 08:46:08  1597,65 m/p  21  40,36   41  42,74   41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7     05 08:47:01  1584,46 m/p  26  38,71   54  41,36   54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  05 08:50:59  1527,84 m/p  51  30,41  140  32,21  174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  05 08:51:09  1525,55 m/p  53  29,75  143  31,89  183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7     05 08:53:40  1491,78 m/p  70  24,11  192  26,67  277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2     05 08:53:54  1488,72 m/p  71  23,78  195  26,36  283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7     05 08:54:47  1477,26 m/p  77  21,79  209  24,87  316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9     05 08:56:44  1452,59 m/p   0   0,00  246  20,93  379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  05 08:56:52  1450,93 m/p   0   0,00  251  20,40  388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2     05 08:57:34  1442,29 m/p   0   0,00  261  19,33  407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1715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4     05 08:57:35  1459,36 m/p  85  19,13  232  22,42  357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711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6     05 08:51:57  1528,66 m/p  49  31,08  135  32,74  168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8     05 08:52:52  1516,25 m/p  57  28,42  156  30,51  211  3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9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9     05 08:55:28  1469,64 m/p  79  21,12  214  24,33  328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7     05 08:55:41  1466,89 m/p  82  20,13  221  23,59  337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  05 08:55:49  1465,20 m/p  83  19,80  225  23,16  342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  05 08:58:43  1429,41 m/p   0   0,00    0   0,00  458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96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9     05 08:47:46  1574,65 m/p  30  37,38   66  40,08   71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8     05 08:58:41  1429,81 m/p   0   0,00    0   0,00  452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3     05 08:59:20  1422,03 m/p   0   0,00    0   0,00  491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72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4     05 08:51:21  1549,06 m/p  42  33,40  105  35,93  118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3     05 08:52:11  1537,55 m/p  47  31,74  125  33,80  146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7     05 08:52:17  1536,19 m/p  48  31,41  127  33,59  149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5     05 08:54:39  1504,47 m/p  61  27,09  169  29,12  237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7     05 09:00:28  1431,83 m/p   0   0,00    0   0,00  436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7248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0     05 08:53:39  1517,71 m/p  55  29,08  153  30,82  207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9     05 08:54:23  1507,98 m/p  58  28,09  162  29,87  226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3     05 08:56:05  1485,90 m/p  73  23,11  197  26,14  287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1760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13     05 08:52:13  1568,18 m/p  39  34,39   84  38,17   90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30     05 09:02:36  1435,38 m/p   0   0,00    0   0,00  429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15     05 09:02:38  1434,99 m/p   0   0,00    0   0,00  430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17600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3     05 09:02:26  1437,33 m/p   0   0,00  266  18,80  423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9     05 09:04:32  1413,10 m/p   0   0,00    0   0,00  532  2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5     05 09:04:46  1410,46 m/p   0   0,00    0   0,00  539  1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97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4     05 08:54:08  1486,75 m/p  72  23,44  196  26,25  284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2     05 08:55:34  1468,31 m/p  81  20,46  218  23,91  332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81     05 08:56:42  1454,05 m/p   0   0,00  245  21,03  377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97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38     05 08:55:28  1469,58 m/p  80  20,79  215  24,23  329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70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90     05 08:46:37  1598,41 m/p  20  40,70   39  42,96   39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9     05 08:49:25  1557,50 m/p  41  33,73   98  36,68  110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9     05 08:50:21  1544,33 m/p  43  33,07  111  35,29  128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8     05 08:52:20  1517,07 m/p  56  28,75  154  30,72  209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59     05 08:53:28  1501,91 m/p  62  26,76  174  28,59  244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6     05 09:00:32  1413,86 m/p   0   0,00    0   0,00  529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706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8     05 08:45:22  1619,43 m/p   9  44,35   19  45,08   19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7     05 08:45:25  1618,66 m/p  10  44,01   20  44,98   20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4     05 08:45:27  1618,15 m/p  12  43,35   23  44,66   23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3     05 08:46:11  1606,98 m/p  16  42,02   33  43,59   33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6     05 08:53:21  1505,37 m/p  60  27,43  166  29,44  233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0     05 08:53:55  1497,88 m/p  66  25,44  183  27,63  259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6     05 08:55:00  1483,77 m/p  75  22,45  200  25,82  292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5     05 08:55:15  1480,56 m/p  76  22,12  206  25,18  30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5     05 08:57:12  1455,92 m/p   0   0,00  241  21,46  371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707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3     05 08:42:01  1673,26 m/p   2  46,67    2  46,89    2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6     05 08:43:07  1655,42 m/p   4  46,00    5  46,57    5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8     05 08:45:21  1620,33 m/p   7  45,01   17  45,30   17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  05 08:45:56  1611,41 m/p  14  42,69   29  44,02   29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6     05 08:48:21  1575,47 m/p  29  37,71   65  40,19   70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6     05 08:48:27  1574,02 m/p  32  36,72   68  39,87   73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  05 08:48:32  1572,81 m/p  33  36,38   69  39,76   74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4     05 08:48:34  1572,32 m/p  35  35,72   72  39,44   77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  05 08:48:37  1571,60 m/p  36  35,39   77  38,91   82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  05 08:48:42  1570,40 m/p  37  35,06   79  38,70   84  4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7072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7     05 08:43:30  1649,29 m/p   5  45,67    7  46,36    7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8     05 08:43:35  1647,96 m/p   6  45,34    8  46,26    8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5     05 08:45:24  1619,56 m/p   8  44,68   18  45,19   18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  05 08:45:29  1618,28 m/p  11  43,68   21  44,87   2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3     05 08:45:31  1617,77 m/p  13  43,02   24  44,55   24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0     05 08:45:59  1610,64 m/p  15  42,36   30  43,91   30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60     05 08:48:25  1574,50 m/p  31  37,05   67  39,98   72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44     05 08:48:33  1572,57 m/p  34  36,05   71  39,55   76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5     05 08:51:51  1526,17 m/p  52  30,08  142  32,00  181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82     05 08:57:03  1458,38 m/p   0   0,00  234  22,21  359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92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72     05 08:42:04  1658,48 m/p   3  46,34    4  46,68    4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6     05 08:45:33  1603,75 m/p  17  41,69   36  43,28   36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3     05 08:46:37  1587,71 m/p  25  39,04   50  41,79   50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5     05 08:55:53  1460,75 m/p  84  19,46  231  22,52  355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8     05 08:58:26  1429,29 m/p   0   0,00    0   0,00  459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1727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8     05 08:48:03  1598,76 m/p  19  41,03   38  43,06   38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0     05 08:50:42  1560,49 m/p  40  34,06   94  37,10  102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0     05 08:55:02  1501,71 m/p  63  26,43  175  28,48  245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08     05 08:55:11  1499,76 m/p  65  25,77  179  28,06  250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2     05 08:55:47  1491,99 m/p  69  24,44  191  26,78  276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14     05 08:56:23  1484,29 m/p  74  22,78  198  26,04  290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7     05 08:59:46  1442,37 m/p   0   0,00  260  19,44  406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172770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92     05 08:49:27  1578,31 m/p  28  38,04   60  40,72   62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1     05 08:55:05  1501,06 m/p  64  26,10  176  28,38  246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00     05 08:59:51  1441,37 m/p   0   0,00  262  19,23  410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ing József                  1.cs. Dt: 1862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  05 09:02:04  1525,71 m/p   4  45,40   40  43,23  182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  05 09:09:35  1437,21 m/p  24  34,76  158  31,84  424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4     05 09:11:27  1416,80 m/p  32  30,51  196  28,17  517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18624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2     05 09:12:54  1401,34 m/p  46  23,06  231  24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1887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13      05 09:09:28  1458,25 m/p  20  36,89  126  34,93  360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1      05 09:09:34  1457,13 m/p  21  36,36  128  34,73  367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1      05 09:09:39  1456,19 m/p  22  35,83  130  34,54  370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2      05 09:12:28  1425,23 m/p  30  31,57  181  29,62  475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210      05 09:12:39  1423,26 m/p  31  31,04  183  29,42  485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85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36     05 09:00:36  1534,54 m/p   1  47,00   26  44,59  156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7     05 09:01:34  1522,34 m/p   5  44,87   43  42,94  189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  05 09:01:53  1518,39 m/p   8  43,28   52  42,07  203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2     05 09:08:36  1439,09 m/p  23  35,29  157  31,93  421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0     05 09:11:38  1405,93 m/p  39  26,78  213  26,53  554  1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0     05 09:12:36  1395,68 m/p  49  21,46  246  23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85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6     05 09:01:47  1519,63 m/p   6  44,34   49  42,36  200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3     05 09:13:21  1387,83 m/p  52  19,86  257  22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7     05 09:15:40  1364,14 m/p  54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84276 Kg:  6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2     05 09:01:22  1518,34 m/p   9  42,74   53  41,98  204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6     05 09:01:33  1516,05 m/p  11  41,68   56  41,69  212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  05 09:02:09  1508,60 m/p  12  41,15   64  40,92  22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  05 09:02:23  1505,73 m/p  13  40,62   67  40,63  232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0     05 09:04:21  1481,91 m/p  19  37,42   98  37,63  302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8     05 09:08:40  1432,20 m/p  26  33,70  162  31,45  435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  05 09:10:39  1410,46 m/p  34  29,44  206  27,20  538  1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  05 09:10:52  1408,12 m/p  37  27,85  209  26,91  545  1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  05 09:11:07  1405,44 m/p  40  26,25  214  26,43  555  1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  05 09:11:14  1404,19 m/p  43  24,65  219  25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3     05 09:11:15  1404,01 m/p  44  24,12  221  25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8     05 09:12:33  1390,24 m/p  51  20,40  254  22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1     05 09:12:33  1390,24 m/p  50  20,93  253  22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8     05 09:13:30  1380,34 m/p  53  19,33  274  20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84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  05 09:01:21  1518,55 m/p   7  43,81   51  42,17  202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2     05 09:02:53  1499,60 m/p  15  39,55   73  40,05  25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  05 09:04:09  1484,30 m/p  17  38,49   92  38,21  28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7     05 09:09:02  1428,13 m/p  29  32,10  176  30,10  464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4     05 09:10:57  1407,22 m/p  38  27,31  211  26,72  550  1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  05 09:11:09  1405,08 m/p  41  25,72  216  26,24  557  1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7     05 09:11:10  1404,90 m/p  42  25,18  217  26,14  558  1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  05 09:11:25  1402,23 m/p  45  23,59  227  25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0     05 09:11:32  1400,98 m/p  47  22,52  232  24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84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  05 09:00:40  1527,15 m/p   2  46,47   37  43,52  177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1     05 09:00:44  1526,31 m/p   3  45,94   39  43,33  180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  05 09:01:25  1517,72 m/p  10  42,21   54  41,88  206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4     05 09:02:34  1503,48 m/p  14  40,08   70  40,34  241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  05 09:03:59  1486,30 m/p  16  39,02   90  38,40  286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  05 09:04:19  1482,31 m/p  18  37,95   96  37,83  300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6     05 09:08:16  1436,66 m/p  25  34,23  159  31,74  425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  05 09:08:53  1429,79 m/p  28  32,63  172  30,49  453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  05 09:10:48  1408,84 m/p  35  28,91  207  27,11  542  1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8     05 09:10:49  1408,66 m/p  36  28,38  208  27,01  543  1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4     05 09:11:32  1400,98 m/p  48  21,99  233  24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84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4      05 09:08:52  1431,62 m/p  27  33,17  163  31,35  438  24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8      05 09:10:38  1412,26 m/p  33  29,97  203  27,49  533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84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0     05 09:12:29  1393,55 m/p   1  47,00  247  23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  05 09:16:40  1350,89 m/p   3  44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5     05 09:17:04  1346,95 m/p   5  42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6     05 09:19:19  1325,20 m/p   8  39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7     05 09:21:51  1301,53 m/p  12  3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6     05 09:21:52  1301,38 m/p  13  33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4     05 09:21:57  1300,61 m/p  14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8     05 09:22:08  1298,94 m/p  16  30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8     05 09:22:21  1296,96 m/p  18  28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4     05 09:23:25  1287,31 m/p  22  2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3     05 09:23:29  1286,71 m/p  23  23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7     05 09:25:01  1273,11 m/p  25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84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7     05 09:16:57  1348,10 m/p   4  4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9     05 09:17:05  1346,79 m/p   6  41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8460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80     05 09:20:05  1317,79 m/p   9  38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42     05 09:21:44  1302,45 m/p  11  36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901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6     05 09:23:10  1327,89 m/p   7  4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  05 09:29:49  1268,95 m/p  26  19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4     05 09:29:52  1268,53 m/p  27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4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6     05 09:21:15  1309,71 m/p  10  3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4     05 09:22:27  1298,67 m/p  17  2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499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  05 09:16:49  1352,15 m/p   2  45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8     05 09:22:25  1298,98 m/p  15  31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8     05 09:22:43  1296,25 m/p  19  27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  05 09:22:45  1295,94 m/p  20  26,3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2     05 09:22:50  1295,19 m/p  21  2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1     05 09:25:11  1274,22 m/p  24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1966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  05 09:07:24  1543,25 m/p   5  43,24  114  34,98  133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9     05 09:07:42  1539,62 m/p   7  41,36  119  34,44  139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3     05 09:07:51  1537,82 m/p   8  40,42  123  34,02  144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1     05 09:08:04  1535,22 m/p  10  38,54  128  33,49  152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92     05 09:17:50  1426,43 m/p  22  27,26    0   0,00  471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1     05 09:17:56  1425,40 m/p  23  26,32    0   0,00  474  2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3     05 09:17:59  1424,88 m/p  24  25,38    0   0,00  477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5     05 09:18:08  1423,33 m/p  27  22,56    0   0,00  484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  05 09:18:14  1422,31 m/p  29  20,68    0   0,00  490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8     05 09:18:17  1421,79 m/p  30  19,74    0   0,00  494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2     05 09:18:29  1419,74 m/p   0   0,00    0   0,00  507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19449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61     05 09:03:51  1570,40 m/p   2  46,06   78  38,81   83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9     05 09:04:05  1567,45 m/p   3  45,12   86  37,95   92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2     05 09:16:15  1427,48 m/p  21  28,20    0   0,00  468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195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72     05 09:06:39  1543,31 m/p   4  44,18  113  35,08  132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1     05 09:06:51  1540,88 m/p   6  42,30  117  34,66  13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10     05 09:07:12  1536,64 m/p   9  39,48  126  33,70  148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7     05 09:08:01  1526,83 m/p  14  34,78  141  32,10  179  3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19546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9     05 09:14:18  1455,40 m/p  20  29,14  243  21,25  373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9355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  05 09:02:38  1578,24 m/p   1  47,00   61  40,62   63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3     05 09:16:19  1419,82 m/p  31  18,80    0   0,00  506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941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  05 09:10:21  1489,81 m/p  16  32,90  194  26,46  280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7     05 09:16:19  1424,60 m/p  25  24,44    0   0,00  478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2     05 09:16:23  1423,91 m/p  26  23,50    0   0,00  479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  05 09:16:31  1422,51 m/p  28  21,62    0   0,00  488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8     05 09:16:50  1419,22 m/p   0   0,00    0   0,00  508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096     05 09:18:00  1407,22 m/p   0   0,00    0   0,00  549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197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3     05 09:08:34  1533,31 m/p  11  37,60  133  32,95  159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  05 09:08:58  1528,56 m/p  12  36,66  136  32,63  169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3     05 09:09:00  1528,16 m/p  13  35,72  138  32,42  17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5     05 09:09:41  1520,11 m/p  15  33,84  150  31,14  197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5     05 09:15:13  1457,90 m/p  18  31,02  236  21,99  362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6     05 09:15:15  1457,55 m/p  19  30,08  237  21,89  363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197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2     05 09:14:22  1467,13 m/p  17  31,96  220  23,70  335  30,1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1853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1     05 09:01:20  1527,21 m/p   9  42,82   36  43,62  176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0     05 09:02:27  1513,29 m/p  18  38,12   60  41,30  220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7     05 09:02:30  1512,67 m/p  19  37,60   61  41,21  222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0     05 09:10:40  1418,13 m/p  54  19,32  192  28,55  511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5     05 09:12:32  1398,15 m/p   0   0,00  240  23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  05 09:12:38  1397,10 m/p   0   0,00  243  23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5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7     05 09:14:41  1375,83 m/p   0   0,00  280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18584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2     05 09:02:39  1515,21 m/p  16  39,17   57  41,59  213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  05 09:04:27  1493,29 m/p  26  33,94   83  39,08  272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78     05 09:10:10  1427,71 m/p  50  21,41  178  29,91  467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70     05 09:10:59  1418,81 m/p  53  19,84  191  28,65  510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5     05 09:12:40  1400,80 m/p   0   0,00  235  2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  05 09:15:13  1374,39 m/p   0   0,00  282  19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55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  05 09:05:20  1480,32 m/p  32  30,81  102  37,25  308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1     05 09:05:53  1473,86 m/p  35  29,24  109  36,57  321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7     05 09:10:56  1417,01 m/p   0   0,00  195  28,26  515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8553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3     05 09:12:26  1400,96 m/p   0   0,00  234  24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11     05 09:02:59  1513,38 m/p  17  38,64   59  41,40  219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6     05 09:05:56  1477,92 m/p  33  30,29  106  36,86  314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7     05 09:06:58  1465,90 m/p  38  27,68  117  35,80  341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50     05 09:09:52  1433,16 m/p  45  24,02  160  31,64  432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  05 09:15:25  1374,42 m/p   0   0,00  281  1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5     05 09:16:00  1368,53 m/p   0   0,00  293  1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612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1     05 09:03:12  1510,71 m/p  20  37,08   63  41,01  224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4     05 09:03:29  1507,25 m/p  22  36,03   66  40,72  228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41     05 09:11:10  1418,96 m/p  52  20,37  190  28,75  509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0     05 09:11:18  1417,52 m/p  55  18,80  194  28,36  514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5     05 09:12:33  1404,15 m/p   0   0,00  220  25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967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2     05 09:09:38  1463,17 m/p  39  27,16  121  35,41  348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9     05 09:09:40  1462,79 m/p  40  26,63  122  35,31  350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  05 09:09:40  1462,79 m/p  41  26,11  123  35,22  351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5     05 09:17:17  1381,63 m/p   0   0,00  270  21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96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0     05 09:01:33  1560,47 m/p   2  46,48    9  46,23  103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9     05 09:01:43  1558,33 m/p   3  45,96   12  45,94  109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1     05 09:02:51  1543,96 m/p   4  45,43   19  45,26  131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12     05 09:04:03  1529,02 m/p   8  43,34   32  44,01  165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6     05 09:04:13  1526,97 m/p  10  42,30   38  43,43  178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2     05 09:06:03  1504,76 m/p  23  35,51   68  40,53  236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4     05 09:10:20  1455,31 m/p  43  25,07  131  34,45  374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6     05 09:11:40  1440,57 m/p  44  24,54  152  32,42  416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0     05 09:14:11  1413,55 m/p   0   0,00  202  27,59  530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191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3     05 09:02:16  1566,03 m/p   1  47,00    8  46,32   96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  05 09:05:10  1529,74 m/p   6  44,39   30  44,20  163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8     05 09:05:13  1529,13 m/p   7  43,87   31  44,10  164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6     05 09:05:50  1521,64 m/p  12  41,26   45  42,75  193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  05 09:08:17  1492,58 m/p  27  33,42   84  38,98  273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6     05 09:08:20  1492,00 m/p  28  32,90   85  38,89  275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1     05 09:08:55  1485,25 m/p  30  31,86   91  38,31  288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  05 09:14:46  1420,77 m/p  51  20,89  186  29,13  500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0     05 09:19:21  1374,04 m/p   0   0,00  284  19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191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00     05 09:05:39  1523,86 m/p  11  41,78   42  43,04  187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0     05 09:05:54  1520,83 m/p  13  40,73   46  42,65  195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  05 09:07:47  1498,42 m/p  24  34,99   76  39,76  257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  05 09:10:05  1471,93 m/p  37  28,20  111  36,38  324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4     05 09:16:18  1404,79 m/p   0   0,00  218  26,04  559  1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47     05 09:16:36  1401,71 m/p   0   0,00  229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856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31     05 09:06:06  1472,54 m/p  36  28,72  110  36,47  323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20     05 09:09:38  1432,40 m/p  46  23,50  161  31,55  433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18574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72     05 09:00:55  1536,17 m/p   5  44,91   23  44,88  150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34     05 09:12:25  1402,76 m/p   0   0,00  224  25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43     05 09:12:42  1399,77 m/p   0   0,00  237  24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16     05 09:12:45  1399,24 m/p   0   0,00  238  24,1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11     05 09:13:59  1386,36 m/p   0   0,00  261  21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13     05 09:14:36  1380,01 m/p   0   0,00  277  20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759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5     05 09:03:26  1519,78 m/p  15  39,69   48  42,46  198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  05 09:04:26  1507,56 m/p  21  36,56   65  40,82  227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34     05 09:05:56  1489,61 m/p  29  32,38   88  38,60  282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06     05 09:06:30  1482,93 m/p  31  31,33   94  38,02  296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7     05 09:07:05  1476,13 m/p  34  29,77  108  36,67  320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2     05 09:11:15  1429,26 m/p  49  21,93  175  30,20  460  23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5     05 09:13:29  1405,35 m/p   0   0,00  215  26,33  556  1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759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2     05 09:03:21  1520,80 m/p  14  40,21   47  42,56  196  37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9     05 09:08:31  1459,66 m/p  42  25,59  125  35,02  356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8     05 09:15:05  1388,71 m/p   0   0,00  255  22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18769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57     05 09:05:32  1495,16 m/p  25  34,47   81  39,27  267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86     05 09:11:11  1430,77 m/p  47  22,98  167  30,97  444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8     05 09:11:15  1430,04 m/p  48  22,46  171  30,58  451  24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2     05 09:14:21  1397,05 m/p   0   0,00  244  23,53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86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  05 08:53:10  1652,37 m/p   1  47,00    6  46,47    6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2     05 09:04:22  1503,56 m/p   3  35,72  171  28,91  240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  05 09:07:26  1467,38 m/p   4  30,08  219  23,80  334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  05 09:07:45  1463,74 m/p   5  24,44  226  23,06  344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5     05 09:11:25  1422,90 m/p   6  18,80    0   0,00  487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0     05 09:11:35  1421,10 m/p   0   0,00    0   0,00  496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869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3     05 08:58:54  1572,69 m/p   2  41,36   70  39,66   75  4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5:07:00Z</dcterms:created>
  <dc:creator>Király István</dc:creator>
  <dc:description/>
  <dc:language>en-US</dc:language>
  <cp:lastModifiedBy>Király István</cp:lastModifiedBy>
  <dcterms:modified xsi:type="dcterms:W3CDTF">2010-12-07T13:16:00Z</dcterms:modified>
  <cp:revision>6</cp:revision>
  <dc:subject/>
  <dc:title>Győr-Rába Tagszövetség, F01 Győr</dc:title>
</cp:coreProperties>
</file>