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8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rkosi Zoltán                   0.cs. Dt: 334651 Kg:  5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47     18 12:00:38  1390,71 m/p   4  46,04   19  46,24   34  4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38     18 12:02:11  1381,81 m/p   5  45,38   35  44,67   66  4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18     18 12:04:12  1370,40 m/p   8  43,42   60  42,22  113  4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56     18 12:05:20  1364,07 m/p  12  40,80   82  40,07  141  3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12     18 12:05:25  1363,60 m/p  14  39,49   85  39,77  144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11     18 12:09:07  1343,35 m/p  21  34,91  157  32,72  250  3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69     18 12:09:24  1341,82 m/p  23  33,60  162  32,23  258  3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24     18 12:11:45  1329,30 m/p  29  29,67  211  27,43  344  2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5     18 12:12:37  1324,74 m/p  33  27,05  234  25,18  386  2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6     18 12:12:53  1323,34 m/p  34  26,40  244  24,20  397  2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33     18 12:13:00  1322,73 m/p  36  25,09  247  23,90  403  2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17     18 12:14:51  1313,13 m/p   0   0,00    0   0,00  485  20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33465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9     18 11:55:38  1420,22 m/p   1  48,00    2  47,90    2  4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50     18 11:56:59  1412,13 m/p   2  47,35    3  47,80    4  4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3     18 12:02:13  1381,62 m/p   6  44,73   36  44,57   68  4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72     18 12:04:46  1367,22 m/p  10  42,11   74  40,85  130  4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8     18 12:05:32  1362,96 m/p  15  38,84   88  39,48  147  3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09     18 12:07:43  1350,94 m/p  19  36,22  122  36,15  198  36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33465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30     18 12:04:14  1370,21 m/p   9  42,76   61  42,12  114  4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7     18 12:05:21  1363,97 m/p  13  40,15   84  39,87  143  3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07     18 12:05:49  1361,38 m/p  16  38,18   89  39,38  149  3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15     18 12:09:01  1343,89 m/p  20  35,56  155  32,91  248  3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14     18 12:10:05  1338,16 m/p  24  32,95  171  31,35  277  3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38     18 12:12:56  1323,08 m/p  35  25,75  245  24,10  399  2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15     18 12:13:11  1321,77 m/p  37  24,44  250  23,61  407  24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335155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2     18 12:11:40  1331,74 m/p  26  31,64  196  28,90  316  29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335202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25     18 12:14:32  1316,93 m/p  41  21,82  277  20,96  448  2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44     18 12:14:34  1316,76 m/p  42  21,16  278  20,87  450  2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10     18 12:14:35  1316,67 m/p  43  20,51  279  20,77  451  2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23     18 12:14:37  1316,50 m/p  45  19,20  281  20,57  453  2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13     18 12:14:59  1314,60 m/p   0   0,00  286  20,08  466  2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42     18 12:15:05  1314,09 m/p   0   0,00  289  19,79  469  21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335202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9     18 12:14:36  1316,58 m/p  44  19,85  280  20,67  452  22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33379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5     18 11:59:09  1395,77 m/p   3  46,69   12  46,92   25  4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343     18 12:03:34  1370,46 m/p   7  44,07   59  42,32  112  4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29     18 12:04:11  1367,00 m/p  11  41,45   75  40,75  131  4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06     18 12:08:43  1342,09 m/p  22  34,25  161  32,33  257  3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05     18 12:10:52  1330,58 m/p  27  30,98  205  28,02  330  2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2     18 12:11:11  1328,91 m/p  30  29,02  213  27,23  348  2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26     18 12:11:13  1328,73 m/p  31  28,36  214  27,13  349  2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8     18 12:11:58  1324,77 m/p  32  27,71  231  25,47  383  2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3     18 12:14:07  1313,57 m/p   0   0,00  295  19,20  477  20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336051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5     18 12:08:22  1352,97 m/p  17  37,53  111  37,22  182  3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8     18 12:14:27  1320,63 m/p  38  23,78  259  22,73  418  2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71     18 12:15:00  1317,78 m/p  40  22,47  273  21,36  442  22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33515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69     18 12:07:47  1352,60 m/p  18  36,87  112  37,13  185  3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65     18 12:11:19  1333,58 m/p  25  32,29  186  29,88  303  30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33479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16     18 12:11:47  1329,64 m/p  28  30,33  207  27,82  338  2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26     18 12:14:56  1313,21 m/p   0   0,00    0   0,00  483  20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2.cs. Dt: 334798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77     18 12:13:59  1318,12 m/p  39  23,13  270  21,65  439  22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8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ázs László                   1.cs. Dt: 34199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33     18 12:10:07  1367,26 m/p  17  38,60   73  40,95  129  4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51     18 12:15:34  1338,11 m/p  50  19,20  172  31,25  278  32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2.cs. Dt: 341993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41     18 12:13:01  1351,59 m/p  29  31,54  116  36,73  192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72     18 12:18:20  1323,78 m/p   0   0,00  243  24,29  395  25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339190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07     18 12:06:53  1373,82 m/p  11  42,12   52  43,00   94  4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05     18 12:07:06  1372,61 m/p  13  40,95   55  42,71  100  4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32     18 12:12:03  1345,66 m/p  41  24,49  145  33,89  235  3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02     18 12:13:23  1338,57 m/p  49  19,79  169  31,54  273  32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33990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19     18 12:07:36  1372,81 m/p  12  41,53   54  42,81   99  42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33934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30     18 11:57:42  1427,60 m/p   1  48,00    1  48,00    1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70     18 12:03:35  1393,12 m/p   2  47,41   16  46,53   29  4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64     18 12:08:02  1368,12 m/p  16  39,18   71  41,14  126  4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8     18 12:08:47  1364,00 m/p  21  36,24   83  39,97  142  3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17     18 12:11:23  1349,89 m/p  34  28,60  129  35,46  208  3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6     18 12:11:35  1348,82 m/p  37  26,84  134  34,97  215  3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22     18 12:12:12  1345,52 m/p  42  23,90  146  33,80  236  3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79     18 12:12:22  1344,63 m/p  44  22,73  150  33,40  242  3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60     18 12:12:28  1344,10 m/p  45  22,14  154  33,01  247  3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11     18 12:14:50  1331,62 m/p   0   0,00  197  28,80  317  2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84     18 12:18:15  1314,00 m/p   0   0,00  290  19,69  470  21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33934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0     18 12:04:05  1390,26 m/p   4  46,24   20  46,14   36  4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56     18 12:04:08  1389,98 m/p   5  45,65   21  46,04   37  4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66     18 12:07:43  1369,87 m/p  14  40,36   62  42,02  115  4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87     18 12:07:49  1369,32 m/p  15  39,77   65  41,73  119  4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14     18 12:09:30  1360,08 m/p  23  35,07   90  39,28  152  3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07     18 12:09:49  1358,36 m/p  24  34,48   95  38,79  160  3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02     18 12:09:56  1357,72 m/p  25  33,89   96  38,69  163  3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3     18 12:11:25  1349,71 m/p  35  28,02  130  35,36  210  3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86     18 12:18:08  1314,59 m/p   0   0,00  287  19,98  467  21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340657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949     18 12:14:16  1339,76 m/p  47  20,96  166  31,84  268  3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932     18 12:14:38  1337,83 m/p   0   0,00  174  31,05  281  3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70     18 12:14:49  1336,87 m/p   0   0,00  176  30,86  285  31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340837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00     18 12:07:13  1378,70 m/p  10  42,71   41  44,08   77  4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94     18 12:11:47  1353,69 m/p  28  32,13  109  37,42  180  3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2     18 12:13:17  1345,67 m/p  40  25,08  144  33,99  234  3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07     18 12:13:28  1344,70 m/p  43  23,31  149  33,50  240  3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15     18 12:14:27  1339,50 m/p  48  20,38  167  31,74  269  3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3     18 12:17:21  1324,41 m/p   0   0,00  238  24,78  390  25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3408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0     18 12:06:29  1382,80 m/p   7  44,47   31  45,06   60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7     18 12:07:11  1378,88 m/p   9  43,30   40  44,18   76  4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2     18 12:10:00  1363,35 m/p  22  35,66   86  39,67  145  3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9     18 12:12:17  1351,01 m/p  31  30,37  120  36,34  196  3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5     18 12:15:16  1335,22 m/p   0   0,00  179  30,56  289  3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64     18 12:16:21  1329,58 m/p   0   0,00  209  27,62  340  2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09     18 12:17:14  1325,01 m/p   0   0,00  229  25,67  379  2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08     18 12:17:23  1324,24 m/p   0   0,00  239  24,69  391  2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36     18 12:17:58  1321,24 m/p   0   0,00  252  23,41  410  24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3408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45     18 12:05:03  1390,89 m/p   3  46,82   17  46,43   32  4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46     18 12:11:24  1355,76 m/p  27  32,72  100  38,30  171  3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85     18 12:13:04  1346,83 m/p  39  25,67  141  34,29  231  3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3     18 12:14:59  1336,70 m/p   0   0,00  177  30,76  286  31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8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Ferenc                    1.cs. Dt: 3247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667     18 12:00:25  1350,84 m/p   5  45,05   77  37,43  200  3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670     18 12:02:47  1337,67 m/p   8  42,83  108  33,11  282  31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32440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94     18 12:03:57  1329,82 m/p  10  41,35  128  30,33  334  2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72     18 12:04:10  1328,64 m/p  11  40,62  136  29,22  351  2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282     18 12:04:14  1328,27 m/p  13  39,14  138  28,94  353  2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80     18 12:05:41  1320,44 m/p  17  36,18  161  25,74  421  2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84     18 12:06:58  1313,57 m/p  22  32,49  183  22,68  478  2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83     18 12:06:59  1313,49 m/p  24  31,02  185  22,40  481  2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77     18 12:07:40  1309,86 m/p  27  28,80  202  20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78     18 12:09:56  1297,98 m/p  34  23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99     18 12:11:14  1291,27 m/p  37  21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324409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93     18 12:04:11  1328,55 m/p  12  39,88  137  29,08  352  2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87     18 12:05:39  1320,61 m/p  16  36,92  160  25,88  419  2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89     18 12:06:54  1313,93 m/p  21  33,23  181  22,96  471  2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84     18 12:06:58  1313,57 m/p  23  31,75  184  22,54  479  2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5362     18 12:08:24  1305,99 m/p  29  27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32470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24     18 12:06:54  1315,04 m/p  20  33,97  179  23,23  463  2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697     18 12:11:55  1288,85 m/p  40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32514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00     18 11:59:46  1356,07 m/p   1  48,00   71  38,26  170  3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81     18 12:02:14  1342,26 m/p   7  43,57   95  34,92  255  3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62     18 12:04:01  1332,45 m/p   9  42,09  119  31,58  311  3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07     18 12:07:09  1315,56 m/p  18  35,45  175  23,79  457  2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72     18 12:09:42  1302,13 m/p  31  25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69     18 12:09:46  1301,78 m/p  32  25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67     18 12:10:46  1296,59 m/p  35  22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325708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83     18 12:00:53  1352,14 m/p   4  45,78   76  37,57  189  3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01     18 12:02:32  1342,94 m/p   6  44,31   94  35,06  252  3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08     18 12:08:09  1312,54 m/p  25  30,28  186  22,26  489  2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04     18 12:12:15  1291,21 m/p  38  20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32570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34     18 12:00:50  1352,42 m/p   3  46,52   75  37,70  187  3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30     18 12:00:50  1352,42 m/p   2  47,26   74  37,84  186  3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91     18 12:05:27  1326,98 m/p  14  38,40  145  27,97  364  2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24     18 12:05:46  1325,27 m/p  15  37,66  150  27,27  377  2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45     18 12:12:38  1289,25 m/p  39  19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32570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32     18 12:07:40  1315,11 m/p  19  34,71  178  23,37  461  2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58     18 12:08:21  1311,49 m/p  26  29,54  193  21,29  502  1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42     18 12:08:46  1309,29 m/p  28  28,06  204  19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67     18 12:12:02  1292,32 m/p  36  22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32482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081     18 12:09:00  1304,47 m/p  30  26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2.cs. Dt: 324829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07     18 12:09:33  1301,59 m/p  33  24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8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lyes Gábor                    1.cs. Dt: 33509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92     18 12:06:46  1357,93 m/p   5  44,16   67  38,82  162  3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86     18 12:08:40  1347,55 m/p   8  41,28   90  35,62  227  3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93     18 12:12:00  1329,73 m/p  11  38,40  130  30,05  336  2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85     18 12:12:36  1326,57 m/p  14  35,52  147  27,69  366  2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74     18 12:13:16  1323,08 m/p  15  34,56  154  26,71  398  2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83     18 12:13:35  1321,42 m/p  16  33,60  158  26,16  409  24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3350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64     18 12:12:01  1329,64 m/p  12  37,44  131  29,91  337  2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66     18 12:13:50  1320,12 m/p  17  32,64  162  25,60  423  23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3457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836     18 12:08:53  1389,24 m/p   1  48,00   18  45,63   40  4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72     18 12:11:00  1377,52 m/p   2  47,04   37  42,99   80  4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14     18 12:11:47  1373,24 m/p   3  46,08   44  42,02   97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65     18 12:14:26  1358,93 m/p   4  45,12   64  39,23  157  3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20     18 12:19:37  1331,80 m/p   9  40,32  120  31,44  314  3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02     18 12:22:07  1319,10 m/p  18  31,68  165  25,18  429  2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27     18 12:23:50  1310,52 m/p  21  28,80  195  21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884     18 12:23:52  1310,35 m/p  22  27,84  198  20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26     18 12:23:55  1310,10 m/p  23  26,88  199  20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349300 Kg:  20 Ók:  4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84      18 12:21:42  1331,51 m/p  10  39,36  121  31,30  319  2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55      18 12:22:09  1329,22 m/p  13  36,48  134  29,50  346  2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82      18 12:24:53  1315,54 m/p  19  30,72  176  23,65  458  2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57      18 12:25:54  1310,52 m/p  20  29,76  194  21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66      18 12:29:04  1295,12 m/p  30  20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74      18 12:29:08  1294,80 m/p  31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2.cs. Dt: 349300 Kg:  12 Ók:  4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77      18 12:16:50  1356,69 m/p   6  43,20   69  38,54  167  3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300      18 12:16:52  1356,51 m/p   7  42,24   70  38,40  168  3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58      18 12:28:21  1298,57 m/p  28  22,08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60      18 12:28:23  1298,41 m/p  29  21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Péter                   1.cs. Dt: 3450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835      18 12:23:38  1308,69 m/p  25  24,96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811      18 12:24:32  1304,24 m/p  27  23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34609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7199      18 12:24:13  1309,89 m/p  24  25,92  201  20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5222      18 12:24:39  1307,75 m/p  26  24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8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uhrmann László                 1.cs. Dt: 33253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98     18 11:56:54  1403,62 m/p   1  48,00    5  47,61    8  4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29     18 11:57:15  1401,55 m/p   2  47,50    6  47,51   10  4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37     18 12:09:13  1334,25 m/p  23  37,08  183  30,17  297  3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18     18 12:09:13  1334,25 m/p  24  36,58  184  30,07  298  3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40     18 12:09:20  1333,63 m/p  25  36,08  185  29,98  302  3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34     18 12:13:30  1311,71 m/p  52  22,68    0   0,00  501  19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332536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94     18 12:13:43  1310,59 m/p  54  21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321789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18     18 11:59:51  1341,63 m/p  20  38,57  163  32,13  259  3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09     18 12:01:22  1333,20 m/p  26  35,59  188  29,68  305  30,5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27     18 12:03:54  1319,35 m/p  43  27,14  263  22,33  427  23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331495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73     18 11:58:52  1387,78 m/p   5  46,01   27  45,45   48  4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35     18 11:59:05  1386,52 m/p   6  45,52   28  45,36   52  45,0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64     18 12:09:01  1331,22 m/p  27  35,09  201  28,41  322  2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51     18 12:12:48  1311,29 m/p  53  22,18    0   0,00  503  1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37     18 12:13:03  1310,00 m/p  55  21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2.cs. Dt: 3293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60645      18 12:04:09  1348,90 m/p  17  40,06  133  35,07  214  35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251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3     18 11:57:35  1368,69 m/p  11  43,03   68  41,44  123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79     18 12:02:15  1342,32 m/p  19  39,06  160  32,42  254  3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2     18 12:04:53  1327,89 m/p  29  34,10  217  26,84  356  2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6     18 12:05:17  1325,72 m/p  33  32,11  224  26,16  373  2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70     18 12:07:44  1312,61 m/p  49  24,17    0   0,00  488  2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8     18 12:07:49  1312,17 m/p  50  23,67    0   0,00  495  1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8     18 12:07:50  1312,08 m/p  51  23,17    0   0,00  496  19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32630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74     18 12:01:32  1350,99 m/p  15  41,05  121  36,24  197  3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63     18 12:01:43  1349,96 m/p  16  40,55  128  35,56  207  3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79     18 12:01:56  1348,76 m/p  18  39,56  135  34,87  216  3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61     18 12:06:07  1325,83 m/p  32  32,61  222  26,35  370  2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54     18 12:06:19  1324,75 m/p  37  30,12  233  25,27  385  2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62     18 12:06:25  1324,22 m/p  40  28,63  240  24,59  392  2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30     18 12:06:29  1323,86 m/p  41  28,14  242  24,39  394  2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17     18 12:06:49  1322,07 m/p  42  27,64  249  23,71  406  2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84     18 12:08:22  1313,82 m/p  47  25,16  292  19,49  474  20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32630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98     18 12:06:16  1325,02 m/p  36  30,62  228  25,76  378  26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rikler Enikő                   1.cs. Dt: 33046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54     18 11:57:45  1389,88 m/p   3  47,01   22  45,94   38  4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03     18 12:03:03  1359,57 m/p  12  42,54   91  39,18  153  39,2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16     18 12:11:30  1313,90 m/p  46  25,66  291  19,59  472  2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76     18 12:11:38  1313,20 m/p  48  24,66    0   0,00  484  2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07     18 12:12:50  1306,97 m/p  57  20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rikler Enikő                   2.cs. Dt: 33046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07     18 11:57:52  1389,20 m/p   4  46,51   23  45,84   41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14     18 12:01:05  1370,66 m/p   9  44,03   56  42,61  109  4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12     18 12:01:07  1370,47 m/p  10  43,53   58  42,42  111  4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18     18 12:03:11  1358,83 m/p  13  42,04   94  38,89  159  3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44     18 12:03:59  1354,37 m/p  14  41,54  106  37,71  177  3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12     18 12:12:55  1306,54 m/p  59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2615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33     18 12:08:05  1314,61 m/p  45  26,15  285  20,18  465  21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326375 Kg:  20 Ók:   0 Kp: 1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85      18 12:09:03  1326,46 m/p  30  33,60  220  26,55  367  2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81      18 12:09:08  1326,01 m/p  31  33,10  221  26,45  369  2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82      18 12:09:14  1325,47 m/p  34  31,61  226  25,96  375  26,5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84      18 12:09:14  1325,47 m/p  35  31,12  227  25,86  376  2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77      18 12:09:23  1324,66 m/p  38  29,63  235  25,08  387  2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83      18 12:09:23  1324,66 m/p  39  29,13  236  24,98  388  25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űcs Gyula                     1.cs. Dt: 331472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700     18 12:00:27  1378,47 m/p   7  45,02   42  43,98   78  4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95     18 12:00:38  1377,42 m/p   8  44,52   44  43,79   81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88     18 12:07:07  1341,28 m/p  21  38,07  164  32,03  260  3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58     18 12:07:12  1340,83 m/p  22  37,57  165  31,93  261  33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33147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68     18 12:09:02  1330,96 m/p  28  34,59  202  28,31  325  2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78     18 12:11:48  1316,34 m/p  44  26,65  282  20,47  454  22,0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4-54568     18 12:13:06  1309,58 m/p  56  20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32510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744      18 12:08:46  1306,86 m/p  58  19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8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343174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0     18 12:10:37  1369,23 m/p  16  37,71   55  40,49  120  4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6     18 12:18:32  1327,31 m/p  37  23,31  142  28,38  360  2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88     18 12:18:34  1327,13 m/p  38  22,63  143  28,24  361  27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34051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859     18 12:02:19  1405,24 m/p   1  48,00    3  47,72    7  4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864     18 12:03:43  1397,17 m/p   2  47,31    9  46,89   19  4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867     18 12:07:52  1373,78 m/p  12  40,46   43  42,16   95  4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860     18 12:10:04  1361,69 m/p  17  37,03   60  39,79  148  3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876     18 12:10:48  1357,71 m/p  19  35,66   68  38,68  164  38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341042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70     18 12:05:47  1387,57 m/p   4  45,94   22  45,08   49  4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57     18 12:19:52  1312,37 m/p   0   0,00  189  21,84  492  19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34304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04     18 12:07:25  1386,52 m/p   5  45,26   24  44,80   51  4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62     18 12:08:17  1381,68 m/p   7  43,89   32  43,69   67  4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30     18 12:09:20  1375,86 m/p  11  41,14   41  42,43   89  4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07     18 12:14:33  1347,67 m/p  24  32,23   89  35,76  226  3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25     18 12:17:06  1334,30 m/p  32  26,74  114  32,28  296  3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34     18 12:19:09  1323,75 m/p  39  21,94  153  26,85  396  2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95     18 12:19:44  1320,77 m/p  42  19,89  159  26,02  415  24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34304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39     18 12:17:09  1334,04 m/p  33  26,06  115  32,14  299  30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34100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13     18 12:05:34  1388,64 m/p   3  46,63   19  45,50   43  4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60     18 12:14:05  1342,10 m/p  27  30,17   96  34,78  256  3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53     18 12:15:32  1334,48 m/p  31  27,43  113  32,42  295  31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1.cs. Dt: 3382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32     18 12:12:34  1339,35 m/p  29  28,80  103  33,81  270  32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govics László                 1.cs. Dt: 340530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93     18 12:06:44  1380,15 m/p   8  43,20   33  43,55   69  44,1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89     18 12:06:47  1379,87 m/p   9  42,51   35  43,27   71  43,9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95     18 12:08:21  1371,17 m/p  15  38,40   52  40,90  107  41,9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87     18 12:12:33  1348,37 m/p  21  34,29   83  36,59  218  35,5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32     18 12:12:36  1348,10 m/p  23  32,91   87  36,03  223  35,2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98     18 12:15:57  1330,46 m/p  34  25,37  126  30,61  332  2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6078      18 12:19:57  1309,98 m/p   0   0,00  200  20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34253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892     18 12:13:42  1350,08 m/p  20  34,97   79  37,15  206  3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04     18 12:17:33  1329,90 m/p  35  24,69  127  30,47  333  2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52     18 12:17:40  1329,30 m/p  36  24,00  133  29,63  343  28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341565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07     18 12:13:55  1345,19 m/p  25  31,54   91  35,48  239  3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04     18 12:15:56  1334,59 m/p  30  28,11  112  32,56  294  3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49     18 12:20:15  1312,45 m/p   0   0,00  188  21,98  491  19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3433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2     18 12:08:27  1382,14 m/p   6  44,57   31  43,83   64  4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5     18 12:09:31  1376,23 m/p  10  41,83   40  42,57   88  4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94     18 12:10:25  1371,29 m/p  13  39,77   49  41,32  104  4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96     18 12:10:26  1371,20 m/p  14  39,09   50  41,18  105  4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67     18 12:12:27  1360,24 m/p  18  36,34   62  39,51  151  3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01     18 12:14:43  1348,14 m/p  22  33,60   85  36,31  221  3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79     18 12:15:25  1344,44 m/p  26  30,86   93  35,20  244  3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69     18 12:16:15  1340,07 m/p  28  29,49   98  34,50  263  3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0-  2087418     18 12:19:33  1323,03 m/p  40  21,26  155  26,57  401  2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8     18 12:19:34  1322,95 m/p  41  20,57  156  26,43  402  2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89     18 12:20:20  1319,05 m/p  43  19,20  166  25,04  430  23,3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95     18 12:22:20  1308,99 m/p   0   0,00  206  19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80     18 12:22:22  1308,83 m/p   0   0,00  208  19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0.09.18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320152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13     18 12:02:46  1318,76 m/p  44  23,23  167  24,90  432  2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10     18 12:04:36  1308,88 m/p   0   0,00  207  19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1994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4     18 11:49:57  1391,30 m/p   7  44,54   14  46,19   30  4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0     18 11:50:00  1390,99 m/p   8  43,97   15  46,05   31  4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8     18 11:50:03  1390,69 m/p   9  43,39   16  45,91   35  4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55     18 11:59:36  1335,26 m/p  31  30,72  110  32,83  288  3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8     18 11:59:37  1335,17 m/p  32  30,14  111  32,70  290  3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52     18 12:00:35  1329,81 m/p  37  27,26  129  30,19  335  2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74     18 12:00:39  1329,44 m/p  38  26,69  132  29,77  342  28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319949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14     18 11:46:34  1412,07 m/p   2  47,42    2  47,86    5  4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77     18 12:03:45  1312,53 m/p  51  19,20  187  22,12  490  1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8     18 12:03:48  1312,26 m/p   0   0,00  190  21,70  494  19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31999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75     18 11:59:05  1338,41 m/p  28  32,45  105  33,53  275  3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286     18 12:00:59  1327,86 m/p  40  25,54  140  28,66  357  27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2025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63     18 11:46:37  1413,10 m/p   1  48,00    1  48,00    3  4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93     18 11:48:49  1399,52 m/p   3  46,85    6  47,30   12  4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73     18 11:51:06  1385,69 m/p  13  41,09   25  44,66   54  4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52     18 11:51:10  1385,29 m/p  14  40,51   26  44,52   55  4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64     18 12:00:36  1330,98 m/p  35  28,42  123  31,03  324  2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59     18 12:00:37  1330,89 m/p  36  27,84  124  30,89  326  2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91     18 12:02:55  1318,29 m/p  45  22,66  168  24,77  437  2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70     18 12:03:03  1317,57 m/p  46  22,08  171  24,35  446  22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320254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45     18 11:50:28  1389,50 m/p  10  42,82   17  45,77   39  4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900     18 12:04:38  1309,04 m/p   0   0,00  205  19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32056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89     18 11:54:25  1367,51 m/p  20  37,06   56  40,35  127  4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10     18 12:00:50  1331,07 m/p  34  28,99  122  31,17  323  2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29     18 12:03:37  1315,87 m/p  47  21,50  173  24,07  455  2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88     18 12:03:44  1315,24 m/p  48  20,93  177  23,51  460  2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21     18 12:03:48  1314,88 m/p  49  20,35  180  23,10  464  21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32069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09     18 11:51:32  1385,07 m/p  15  39,94   27  44,38   56  4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07     18 12:00:24  1333,99 m/p  33  29,57  116  32,00  300  30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2074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73     18 11:49:23  1398,19 m/p   4  46,27    7  47,17   13  4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89     18 11:49:26  1397,88 m/p   5  45,70    8  47,03   14  4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83     18 11:51:01  1388,30 m/p  11  42,24   20  45,36   44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66     18 11:51:17  1386,70 m/p  12  41,66   23  44,94   50  4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83     18 11:51:59  1382,52 m/p  17  38,78   30  43,97   63  4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2     18 11:53:34  1373,15 m/p  19  37,63   45  41,88   98  4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88     18 11:54:42  1366,52 m/p  21  36,48   57  40,21  135  4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8     18 11:57:26  1350,79 m/p  24  34,75   78  37,29  201  3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86     18 11:57:37  1349,74 m/p  25  34,18   80  37,01  209  3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60     18 11:57:41  1349,37 m/p  26  33,60   81  36,87  212  3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82     18 12:02:29  1322,66 m/p  43  23,81  157  26,30  404  24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20742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98     18 11:51:55  1382,92 m/p  16  39,36   29  44,10   59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5     18 11:53:07  1375,80 m/p  18  38,21   42  42,30   90  4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42     18 12:01:19  1329,05 m/p  39  26,11  135  29,36  347  28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19592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3     18 11:48:55  1396,11 m/p   6  45,12   11  46,61   21  4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01     18 12:03:15  1313,84 m/p  50  19,78  182  22,82  473  20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32361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08     18 11:57:50  1360,60 m/p  22  35,90   61  39,65  150  3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26     18 11:58:08  1358,89 m/p  23  35,33   65  39,10  158  3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10     18 12:01:42  1338,84 m/p  27  33,02  104  33,67  272  3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40     18 12:01:49  1338,19 m/p  29  31,87  106  33,39  276  3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15     18 12:04:05  1325,76 m/p  41  24,96  149  27,41  372  2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29     18 12:04:15  1324,86 m/p  42  24,38  151  27,13  381  26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2.cs. Dt: 323617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16     18 12:01:59  1337,27 m/p  30  31,30  109  32,97  284  31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8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lding József                  1.cs. Dt: 340695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39     18 12:02:02  1407,58 m/p   1  48,00    4  47,71    6  4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2     18 12:03:43  1397,86 m/p   2  47,47    7  47,41   15  4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8     18 12:03:47  1397,48 m/p   3  46,93    8  47,31   16  4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9     18 12:11:41  1353,62 m/p  28  33,60  110  37,32  181  3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3     18 12:13:22  1344,62 m/p  37  28,80  151  33,31  243  3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35     18 12:16:43  1327,08 m/p  54  19,73  219  26,64  363  2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4     18 12:17:47  1321,59 m/p   0   0,00  251  23,51  408  24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2.cs. Dt: 340695 Kg:  1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9     18 12:05:19  1388,75 m/p  10  43,20   24  45,75   42  4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1     18 12:06:23  1382,73 m/p  14  41,07   33  44,87   62  4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37     18 12:07:38  1375,75 m/p  18  38,93   50  43,20   92  4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31     18 12:10:41  1359,02 m/p  24  35,73   93  38,99  156  3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2     18 12:16:30  1328,20 m/p  53  20,27  216  26,94  354  27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341254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461      18 12:08:30  1373,26 m/p  19  38,40   53  42,91   96  4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462      18 12:09:56  1365,38 m/p  23  36,27   81  40,16  139  4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463      18 12:15:37  1335,02 m/p  44  25,07  181  30,37  292  3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8151      18 12:15:39  1334,85 m/p  45  24,53  182  30,27  293  31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339009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24     18 12:05:03  1383,38 m/p  12  42,13   30  45,16   58  4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20     18 12:10:48  1351,66 m/p  30  32,53  115  36,83  191  3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09     18 12:18:02  1313,77 m/p   0   0,00  294  19,30  476  20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339009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91     18 12:16:38  1320,94 m/p   0   0,00  253  23,31  411  2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89     18 12:17:47  1315,05 m/p   0   0,00  284  20,28  462  2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22     18 12:18:14  1312,75 m/p   0   0,00    0   0,00  487  2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7     18 12:18:25  1311,82 m/p   0   0,00    0   0,00  499  19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338591 Kg:  6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6     18 12:02:19  1397,31 m/p   4  46,40    9  47,22   17  4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18     18 12:02:39  1395,39 m/p   7  44,80   13  46,82   26  4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6     18 12:02:42  1395,10 m/p   8  44,27   14  46,73   27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12     18 12:02:49  1394,43 m/p   9  43,73   15  46,63   28  4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6     18 12:04:52  1382,76 m/p  13  41,60   32  44,96   61  4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23     18 12:05:51  1377,23 m/p  15  40,53   45  43,69   82  4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37     18 12:05:52  1377,13 m/p  16  40,00   46  43,59   83  4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42     18 12:07:27  1368,32 m/p  21  37,33   70  41,24  125  4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405     18 12:07:38  1367,31 m/p  22  36,80   72  41,04  128  4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26     18 12:09:45  1355,72 m/p  25  35,20  101  38,20  172  3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96     18 12:11:32  1346,11 m/p  35  29,87  143  34,09  233  3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04     18 12:11:41  1345,31 m/p  36  29,33  148  33,60  238  3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70     18 12:13:08  1337,60 m/p  42  26,13  175  30,96  283  3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1     18 12:13:58  1333,21 m/p  46  24,00  187  29,78  304  3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38     18 12:14:43  1329,28 m/p  52  20,80  212  27,33  345  2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24     18 12:16:05  1322,19 m/p   0   0,00  248  23,80  405  2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23     18 12:16:21  1320,82 m/p   0   0,00  256  23,02  414  2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41     18 12:16:43  1318,93 m/p   0   0,00  265  22,14  431  2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7     18 12:16:55  1317,90 m/p   0   0,00  272  21,45  441  2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8     18 12:16:58  1317,65 m/p   0   0,00  275  21,16  445  2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1     18 12:17:43  1313,81 m/p   0   0,00  293  19,40  475  20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33859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82     18 12:02:34  1395,87 m/p   6  45,33   11  47,02   23  4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83     18 12:03:58  1387,86 m/p  11  42,67   25  45,65   46  4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4     18 12:05:53  1377,04 m/p  17  39,47   47  43,49   84  4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59     18 12:10:36  1351,12 m/p  31  32,00  118  36,54  194  3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79     18 12:10:43  1350,49 m/p  32  31,47  126  35,76  204  3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21     18 12:11:54  1344,15 m/p  38  28,27  153  33,11  246  3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5     18 12:12:05  1343,17 m/p  39  27,73  158  32,62  251  3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16     18 12:12:57  1338,57 m/p  41  26,67  170  31,44  274  3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34     18 12:13:36  1335,14 m/p  43  25,60  180  30,47  291  3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57     18 12:16:20  1320,90 m/p   0   0,00  254  23,22  412  2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29     18 12:16:50  1318,33 m/p   0   0,00  269  21,75  436  2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12     18 12:17:23  1315,51 m/p   0   0,00  283  20,38  459  21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33859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28     18 12:02:20  1397,21 m/p   5  45,87   10  47,12   18  4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11     18 12:07:20  1368,97 m/p  20  37,87   66  41,63  121  4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39     18 12:09:58  1354,54 m/p  26  34,67  104  37,91  175  3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22     18 12:10:01  1354,27 m/p  27  34,13  107  37,62  178  3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14     18 12:12:13  1342,46 m/p  40  27,20  159  32,52  253  3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24     18 12:13:59  1333,12 m/p  47  23,47  189  29,58  306  3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99     18 12:14:06  1332,51 m/p  48  22,93  192  29,29  310  3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6     18 12:14:25  1330,85 m/p  50  21,87  203  28,21  327  2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7     18 12:14:29  1330,50 m/p  51  21,33  206  27,92  331  2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78     18 12:16:25  1320,47 m/p   0   0,00  260  22,63  420  2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6     18 12:16:55  1317,90 m/p   0   0,00  271  21,55  440  22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4040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633      18 12:11:46  1352,07 m/p  29  33,07  114  36,93  190  3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605      18 12:12:06  1350,28 m/p  33  30,93  127  35,66  205  3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648      18 12:12:39  1347,34 m/p  34  30,40  138  34,58  228  3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611      18 12:15:39  1331,53 m/p  49  22,40  198  28,70  318  2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661      18 12:17:17  1323,07 m/p  55  19,20  246  24,00  400  25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8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anes Gyula                     1.cs. Dt: 34195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31     18 12:13:01  1351,49 m/p   4  44,40  117  36,64  193  3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61     18 12:15:33  1338,09 m/p   7  40,80  173  31,15  279  3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64     18 12:21:59  1305,24 m/p  17  28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48     18 12:24:14  1294,12 m/p  24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34195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56     18 12:06:41  1386,19 m/p   1  48,00   29  45,26   53  4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001     18 12:22:01  1305,07 m/p  18  27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3474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89     18 12:16:58  1352,23 m/p   3  45,60  113  37,03  188  3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95     18 12:18:29  1344,30 m/p   6  42,00  152  33,21  245  3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96     18 12:21:06  1330,82 m/p   9  38,40  204  28,11  328  2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84     18 12:24:41  1312,81 m/p  13  33,60    0   0,00  486  2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85     18 12:24:52  1311,90 m/p  14  32,40    0   0,00  498  1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80     18 12:26:10  1305,49 m/p  16  3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342012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002     18 12:13:45  1347,83 m/p   5  43,20  137  34,68  225  3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013     18 12:17:15  1329,49 m/p  10  37,20  210  27,53  341  2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012     18 12:23:05  1300,01 m/p  21  24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4253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37     18 12:12:45  1355,23 m/p   2  46,80  102  38,11  173  3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42     18 12:19:46  1318,63 m/p  12  34,80  267  21,94  434  2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1     18 12:21:29  1309,97 m/p  15  31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171     18 12:23:09  1301,67 m/p  19  26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55     18 12:23:10  1301,59 m/p  20  25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34     18 12:24:01  1297,40 m/p  22  22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7     18 12:24:16  1296,17 m/p  23  21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342535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2     18 12:17:17  1331,35 m/p   8  39,60  200  28,51  321  2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38     18 12:18:34  1324,75 m/p  11  36,00  232  25,37  384  2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32     18 12:25:55  1288,13 m/p  25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8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35071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71     18 12:10:14  1401,54 m/p   2  46,97    5  47,44   11  4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93     18 12:11:12  1396,14 m/p   3  45,94   10  46,75   20  4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79     18 12:11:14  1395,96 m/p   4  44,91   12  46,47   22  4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96     18 12:11:15  1395,86 m/p   5  43,89   13  46,33   24  4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87     18 12:14:47  1376,51 m/p  10  38,74   38  42,85   86  4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78     18 12:14:48  1376,42 m/p  11  37,71   39  42,71   87  4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84     18 12:24:44  1324,77 m/p   0   0,00  152  26,99  382  2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61     18 12:27:18  1312,05 m/p   0   0,00  191  21,57  497  1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92     18 12:27:22  1311,72 m/p   0   0,00  192  21,43  500  19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350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63     18 12:20:05  1348,46 m/p  20  28,46   82  36,73  217  3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66     18 12:24:26  1326,27 m/p   0   0,00  148  27,55  368  26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347719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43     18 12:23:53  1317,70 m/p   0   0,00  170  24,49  443  2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59     18 12:25:29  1309,76 m/p   0   0,00  203  19,9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1.cs. Dt: 35088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75     18 12:15:45  1371,97 m/p  12  36,69   46  41,74  101  4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03     18 12:15:48  1371,70 m/p  13  35,66   48  41,46  103  4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10     18 12:15:54  1371,17 m/p  14  34,63   51  41,04  106  4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90     18 12:18:06  1359,48 m/p  18  30,51   63  39,37  154  3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52     18 12:21:48  1340,27 m/p  25  23,31   97  34,64  262  3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32     18 12:21:51  1340,01 m/p  26  22,29   99  34,37  264  3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02     18 12:21:52  1339,93 m/p  28  20,23  101  34,09  266  3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30     18 12:24:24  1327,09 m/p   0   0,00  144  28,10  362  2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43     18 12:24:26  1326,92 m/p   0   0,00  146  27,83  365  27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2.cs. Dt: 350882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40     18 12:13:35  1383,70 m/p   7  41,83   28  44,24   57  4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70     18 12:21:51  1340,01 m/p  27  21,26  100  34,23  265  3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65     18 12:22:16  1337,88 m/p   0   0,00  107  33,25  280  31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346918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46     18 12:23:40  1315,72 m/p   0   0,00  174  23,93  456  21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3474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21     18 12:07:40  1402,96 m/p   1  48,00    4  47,58    9  4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03     18 12:10:20  1388,01 m/p   6  42,86   21  45,22   45  4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97     18 12:11:47  1380,02 m/p   8  40,80   34  43,41   70  4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10     18 12:14:17  1366,45 m/p  16  32,57   58  40,07  136  4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99     18 12:14:33  1365,02 m/p  17  31,54   59  39,93  140  4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15     18 12:18:24  1344,68 m/p  24  24,34   92  35,34  241  3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1148     18 12:19:19  1339,93 m/p  29  19,20  102  33,95  267  3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10-421-11811     18 12:21:06  1330,78 m/p   0   0,00  125  30,75  329  2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95     18 12:21:46  1327,39 m/p   0   0,00  141  28,52  359  2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05     18 12:23:35  1318,24 m/p   0   0,00  169  24,63  438  2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18     18 12:25:10  1310,37 m/p   0   0,00  196  20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34746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BG-10-    45724     18 12:25:10  1310,37 m/p   0   0,00  197  20,7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3504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33     18 12:14:02  1379,42 m/p   9  39,77   36  43,13   73  4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143     18 12:15:35  1371,06 m/p  15  33,60   53  40,77  108  4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06     18 12:19:03  1352,71 m/p  19  29,49   72  38,12  183  3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10     18 12:19:55  1348,20 m/p  21  27,43   84  36,45  220  3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09     18 12:19:56  1348,11 m/p  22  26,40   86  36,17  222  3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19     18 12:19:57  1348,02 m/p  23  25,37   88  35,90  224  3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38     18 12:22:42  1333,91 m/p   0   0,00  117  31,86  301  3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16     18 12:22:58  1332,56 m/p   0   0,00  118  31,72  309  30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8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33986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60     18 12:04:21  1390,89 m/p   1  48,00   18  46,33   33  4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67     18 12:06:27  1379,03 m/p   4  46,54   39  44,28   75  4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71     18 12:11:49  1349,64 m/p  24  36,77  131  35,27  211  3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91     18 12:16:36  1324,49 m/p  40  28,96  237  24,88  389  25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339863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81     18 12:10:00  1359,45 m/p  17  40,19   92  39,09  155  3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73     18 12:16:40  1324,14 m/p  41  28,47  241  24,49  393  2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37     18 12:18:46  1313,40 m/p  53  22,62    0   0,00  482  20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340047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51     18 12:08:26  1368,77 m/p  12  42,63   67  41,53  122  4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70     18 12:17:45  1319,29 m/p  47  25,55  264  22,24  428  23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3397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28     18 12:10:26  1356,74 m/p  18  39,70   97  38,60  165  3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37     18 12:12:01  1348,21 m/p  25  36,28  136  34,78  219  35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33993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66     18 12:06:57  1376,52 m/p   6  45,56   48  43,40   85  4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91     18 12:07:05  1375,78 m/p   7  45,07   49  43,30   91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2     18 12:07:07  1375,59 m/p   8  44,58   51  43,10   93  4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7     18 12:10:37  1356,38 m/p  19  39,21   99  38,40  169  3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41     18 12:17:47  1318,67 m/p  48  25,06  266  22,04  433  23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33993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0     18 12:05:58  1382,02 m/p   2  47,51   34  44,77   65  4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76     18 12:08:22  1368,67 m/p  13  42,14   69  41,34  124  4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500     18 12:08:43  1366,74 m/p  14  41,65   77  40,56  133  4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92     18 12:15:51  1328,64 m/p  35  31,40  215  27,04  350  2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58     18 12:17:36  1319,61 m/p  46  26,03  262  22,43  425  2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46     18 12:17:48  1318,59 m/p  49  24,57  268  21,84  435  23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34264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04     18 12:10:13  1369,39 m/p  11  43,12   64  41,83  118  4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82     18 12:13:42  1350,59 m/p  23  37,26  125  35,85  203  3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57     18 12:17:03  1332,99 m/p  31  33,36  190  29,49  307  3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56     18 12:19:25  1320,83 m/p  42  27,99  255  23,12  413  2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41     18 12:19:27  1320,66 m/p  44  27,01  258  22,82  417  2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65     18 12:22:11  1306,89 m/p  55  21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34264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31     18 12:08:22  1379,59 m/p   3  47,02   37  44,47   72  4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12     18 12:14:40  1345,46 m/p  28  34,82  147  33,70  237  3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78     18 12:19:26  1320,74 m/p  43  27,50  257  22,92  416  2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88     18 12:21:06  1312,31 m/p  54  22,13    0   0,00  493  19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3460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9     18 12:11:09  1378,00 m/p   5  46,05   43  43,89   79  4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5     18 12:15:30  1354,54 m/p  20  38,73  103  38,01  174  3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8     18 12:15:31  1354,45 m/p  21  38,24  105  37,81  176  3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8     18 12:15:34  1354,18 m/p  22  37,75  108  37,52  179  3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41     18 12:16:57  1346,89 m/p  26  35,80  140  34,38  230  3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72     18 12:18:24  1339,33 m/p  29  34,33  168  31,64  271  3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40     18 12:18:58  1336,40 m/p  30  33,84  178  30,66  287  3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70     18 12:21:02  1325,82 m/p  37  30,43  223  26,25  371  2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74     18 12:21:05  1325,57 m/p  38  29,94  225  26,06  374  2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6     18 12:23:29  1313,49 m/p  52  23,11    0   0,00  480  20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3398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20     18 12:15:10  1331,78 m/p  33  32,38  195  29,00  315  2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35     18 12:17:54  1317,67 m/p  50  24,08  274  21,26  444  2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28     18 12:20:22  1305,19 m/p  57  20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339968 Kg:  15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930     18 12:09:24  1363,14 m/p  16  40,68   87  39,58  146  3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958     18 12:20:28  1305,23 m/p  56  21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918     18 12:21:00  1302,56 m/p  60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1.cs. Dt: 3414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5     18 12:09:08  1370,63 m/p   9  44,09   57  42,51  110  4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12     18 12:09:20  1369,53 m/p  10  43,61   63  41,93  117  4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7     18 12:13:37  1346,40 m/p  27  35,31  142  34,19  232  3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57     18 12:17:10  1327,82 m/p  36  30,92  218  26,74  358  2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56     18 12:17:43  1324,98 m/p  39  29,45  230  25,57  380  26,2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08     18 12:18:40  1320,12 m/p  45  26,52  261  22,53  422  2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52     18 12:19:48  1314,36 m/p  51  23,59  288  19,89  468  21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341470 Kg:  13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13     18 12:16:19  1332,22 m/p  32  32,87  194  29,09  313  3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18     18 12:16:49  1329,63 m/p  34  31,89  208  27,72  339  28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István                   1.cs. Dt: 342274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64     18 12:10:35  1365,91 m/p  15  41,17   80  40,26  138  4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79     18 12:22:27  1304,15 m/p  58  20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77     18 12:22:33  1303,65 m/p  59  19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8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33538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42     18 12:07:57  1352,61 m/p   4  41,35   73  37,98  184  3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44     18 12:14:08  1319,70 m/p   6  36,92  163  25,46  424  2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72     18 12:14:10  1319,53 m/p   7  34,71  164  25,32  426  2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89     18 12:14:42  1316,76 m/p   8  32,49  172  24,21  449  2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50     18 12:20:10  1289,10 m/p  10  28,06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57     18 12:20:46  1286,13 m/p  11  25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76     18 12:23:10  1274,40 m/p  13  21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82     18 12:23:20  1273,59 m/p  14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33538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78     18 12:04:52  1369,64 m/p   2  45,78   54  40,63  116  4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74     18 12:06:57  1358,09 m/p   3  43,57   66  38,96  161  38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32896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41     18 11:59:47  1371,86 m/p   1  48,00   47  41,60  102  4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92     18 12:11:56  1305,70 m/p   9  30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30     18 12:15:59  1285,05 m/p  12  23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32896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37     18 12:07:42  1328,02 m/p   5  39,14  139  28,80  355  27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37:00Z</dcterms:created>
  <dc:creator>Király István</dc:creator>
  <dc:description/>
  <dc:language>en-US</dc:language>
  <cp:lastModifiedBy>Király István</cp:lastModifiedBy>
  <dcterms:modified xsi:type="dcterms:W3CDTF">2010-12-07T13:42:00Z</dcterms:modified>
  <cp:revision>5</cp:revision>
  <dc:subject/>
  <dc:title>Győr-Rába Tagszövetség, F01 Győr</dc:title>
</cp:coreProperties>
</file>