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1.cs. Dt: 4434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79   T 06 12:20:41  1079,69 m/p  13  52,80   77  50,97  262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890   H 06 12:27:05  1063,12 m/p  20  48,60  138  43,72  454  3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4396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3   T 06 12:34:26  1035,89 m/p  36  39,00  256  29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1   H 06 12:37:38  1028,14 m/p  47  32,40  295  25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9   H 06 12:38:42  1025,58 m/p  51  30,00  302  24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06 12:20:43  1070,48 m/p  16  51,00  108  47,29  363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06 12:36:05  1031,88 m/p  43  34,80  280  26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06 12:40:27  1021,50 m/p  55  27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39359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7   H 06 12:19:04  1074,05 m/p  14  52,20   94  48,95  320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7   H 06 12:27:18  1052,86 m/p  29  43,20  197  36,71  599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97   H 06 12:30:17  1045,39 m/p  33  40,80  223  33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6   H 06 12:34:41  1034,56 m/p  37  38,40  262  28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8   T 06 12:35:04  1033,62 m/p  39  37,20  267  28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6   H 06 12:40:24  1020,82 m/p  56  27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8   H 06 12:40:33  1020,46 m/p  58  25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8   H 06 12:20:14  1071,00 m/p  15  51,60  104  47,76  352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7   H 06 12:34:48  1034,27 m/p  38  37,80  264  28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08   T 06 12:35:23  1032,85 m/p  40  36,60  273  27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H 06 12:35:45  1031,96 m/p  42  35,40  279  26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74   H 06 12:36:40  1029,75 m/p  45  33,60  288  25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4   H 06 12:41:06  1019,16 m/p  60  24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06 12:02:13  1121,72 m/p   2  59,40    8  59,17   36  5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5   T 06 12:21:47  1068,42 m/p  17  50,40  114  46,57  385  3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06 12:26:19  1056,78 m/p  26  45,00  170  39,92  539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06 12:41:49  1018,85 m/p  61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cker Jenő                     1.cs. Dt: 439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H 06 12:25:25  1058,27 m/p  24  46,20  163  40,75  520  3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ilig Károly                   0.cs. Dt: 439932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2   H 06 12:25:23  1059,10 m/p  23  46,80  155  41,70  505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4   T 06 12:25:45  1058,16 m/p  25  45,60  165  40,51  522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39   T 06 12:32:18  1041,75 m/p  34  40,20  236  32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0   H 06 12:36:22  1031,82 m/p  44  34,20  281  26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8   H 06 12:40:09  1022,74 m/p  53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9   H 06 12:40:17  1022,42 m/p  54  28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27   H 06 12:05:44  1111,69 m/p   3  58,80   16  58,22   59  5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06 12:14:33  1087,46 m/p   9  55,20   58  53,23  181  5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06 12:25:16  1059,40 m/p  22  47,40  154  41,82  499  3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43860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1   T 06 12:00:34  1122,99 m/p   1  60,00    7  59,29   34  5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3   H 06 12:11:00  1093,78 m/p   6  57,00   46  54,65  140  5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86   T 06 12:13:38  1086,64 m/p  10  54,60   61  52,87  189  4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6 12:05:36  1108,71 m/p   4  58,20   20  57,74   68  5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06 12:05:38  1108,61 m/p   5  57,60   21  57,62   69  5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06 12:13:13  1087,76 m/p   8  55,80   56  53,47  177  5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8   H 06 12:25:06  1056,62 m/p  27  44,40  171  39,80  544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06 12:38:44  1023,02 m/p  52  29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2   T 06 12:28:57  1052,22 m/p  30  42,60  201  36,24  610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H 06 12:37:05  1032,18 m/p  41  36,00  276  27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39953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75   T 06 12:26:39  1055,93 m/p  28  43,80  177  39,09  558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6   T 06 12:34:34  1036,24 m/p  35  39,60  255  29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06 12:37:18  1029,61 m/p  46  33,00  290  25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4   T 06 12:41:02  1020,69 m/p  57  26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06 12:14:08  1088,63 m/p   7  56,40   55  53,58  173  5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06 12:21:52  1068,19 m/p  19  49,20  118  46,10  390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06 12:24:54  1060,38 m/p  21  48,00  148  42,53  485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06 12:28:36  1051,01 m/p  31  42,00  207  35,52  628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06 12:37:56  1028,09 m/p  48  31,80  296  24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86   T 06 12:41:13  1020,26 m/p  59  25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439602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95   T 06 12:21:29  1068,30 m/p  18  49,80  115  46,46  386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226546   H 06 12:37:57  1027,20 m/p  50  30,60  299  24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4396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0   T 06 12:15:08  1085,05 m/p  11  54,00   66  52,28  202  4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42   T 06 12:17:05  1079,85 m/p  12  53,40   76  51,09  258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5   H 06 12:29:25  1048,09 m/p  32  41,40  218  34,22  661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6   H 06 12:37:54  1027,32 m/p  49  31,20  298  24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0.cs. Dt: 446601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30   H 06 12:41:38  1034,64 m/p  75  27,51  261  29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4466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42   H 06 12:30:39  1061,66 m/p  38  43,76  141  43,37  469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16   H 06 12:31:16  1060,10 m/p  39  43,32  149  42,42  487  3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44381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05   T 06 12:32:55  1049,39 m/p  60  34,10  212  34,93  641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0   H 06 12:32:52  1049,51 m/p  59  34,54  211  35,05  640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45866 Kg:  10 Ók:  4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06 12:15:05  1099,18 m/p  10  56,05   38  55,60  111  5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49    H 06 12:31:44  1055,82 m/p  46  40,24  179  38,85  561  2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06 12:21:08  1079,23 m/p  21  51,22   81  50,50  269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06 12:23:25  1073,27 m/p  26  49,02   99  48,36  332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06 12:30:15  1055,82 m/p  47  39,80  180  38,73  562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50   H 06 12:31:08  1053,61 m/p  54  36,73  195  36,95  593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06 12:36:37  1040,06 m/p  70  29,71  239  31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451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029   H 06 12:14:22  1100,94 m/p   9  56,49   33  56,20   98  5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59   T 06 12:22:14  1079,93 m/p  19  52,10   75  51,21  257  4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0.cs. Dt: 4426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68   H 06 12:39:56  1029,63 m/p  83  24,00  289  25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1.cs. Dt: 4426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4   T 06 12:09:53  1107,00 m/p   7  57,37   26  57,03   77  5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6   H 06 12:18:52  1082,68 m/p  15  53,85   71  51,68  235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32   H 06 12:31:42  1049,73 m/p  58  34,98  209  35,29  638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13   H 06 12:31:51  1049,35 m/p  61  33,66  214  34,69  643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9   H 06 12:42:03  1024,58 m/p   0   0,00  304  24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44586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15   H 06 12:36:49  1044,63 m/p  65  31,90  226  33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81   H 06 12:18:27  1091,60 m/p  13  54,73   49  54,30  152  5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820   H 06 12:34:08  1051,24 m/p  57  35,41  206  35,64  625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06 12:44:46  1025,53 m/p   0   0,00  303  24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67    H 06 12:37:21  1043,25 m/p  67  31,02  233  32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17    H 06 12:10:16  1113,84 m/p   1  60,00   13  58,57   53  5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4    H 06 12:27:07  1068,85 m/p  30  47,27  112  46,81  381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44    H 06 12:32:10  1056,06 m/p  44  41,12  175  39,33  555  3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444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20   H 06 12:29:50  1058,85 m/p  41  42,44  159  41,23  513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1   H 06 12:37:42  1039,37 m/p  71  29,27  243  31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4395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06 12:10:23  1108,81 m/p   3  59,12   19  57,86   67  5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9   H 06 12:10:28  1108,58 m/p   4  58,68   22  57,50   70  5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06 12:20:06  1082,54 m/p  16  53,41   72  51,56  237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06 12:20:40  1081,05 m/p  17  52,98   73  51,45  246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6 12:23:35  1073,42 m/p  25  49,46   98  48,48  329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06 12:24:38  1070,71 m/p  27  48,59  106  47,52  358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06 12:25:36  1068,21 m/p  31  46,83  117  46,22  388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9   H 06 12:25:38  1068,13 m/p  32  46,39  119  45,98  391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06 12:26:05  1066,97 m/p  34  45,51  123  45,50  405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06 12:29:02  1059,46 m/p  40  42,88  153  41,94  496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06 12:30:53  1054,81 m/p  50  38,49  186  38,02  575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2   H 06 12:31:20  1053,68 m/p  53  37,17  194  37,07  592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07   H 06 12:33:15  1048,91 m/p  62  33,22  216  34,46  647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2   H 06 12:33:40  1047,88 m/p  63  32,78  219  34,10  663  2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1   H 06 12:39:29  1033,68 m/p  76  27,07  266  28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06 12:41:35  1028,65 m/p   0   0,00  293  25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06 12:15:52  1093,83 m/p  12  55,17   45  54,77  139  5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06 12:22:56  1075,11 m/p  23  50,34   92  49,19  304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06 12:24:44  1070,45 m/p  29  47,71  109  47,17  364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06 12:28:06  1061,83 m/p  37  44,20  140  43,49  467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06 12:32:12  1051,52 m/p  56  35,85  204  35,88  619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06 12:34:27  1045,94 m/p  64  32,34  221  33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06 12:35:22  1043,69 m/p  66  31,46  230  32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06 12:39:44  1033,08 m/p  77  26,63  270  28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06 12:40:03  1032,32 m/p  79  25,76  275  27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06 12:40:08  1032,12 m/p  80  25,32  277  27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445273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29   H 06 12:24:20  1074,67 m/p  24  49,90   93  49,07  313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80   H 06 12:32:21  1054,27 m/p  52  37,61  192  37,31  587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40   H 06 12:37:46  1040,92 m/p  69  30,15  237  31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158   H 06 12:11:51  1108,06 m/p   6  57,80   24  57,27   73  5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06 12:31:15  1057,03 m/p  42  42,00  167  40,28  531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06 12:39:32  1036,64 m/p  74  27,95  252  30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0   H 06 12:41:05  1032,92 m/p  78  26,20  271  27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06 12:41:28  1032,00 m/p  81  24,88  278  27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4543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73   H 06 12:11:52  1108,41 m/p   5  58,24   23  57,39   72  5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06 12:26:06  1070,49 m/p  28  48,15  107  47,41  362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7   T 06 12:27:59  1065,67 m/p  35  45,07  124  45,39  418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6   H 06 12:32:13  1054,98 m/p  49  38,93  185  38,14  574  2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3   T 06 12:28:04  1065,46 m/p  36  44,63  127  45,03  424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1   T 06 12:33:29  1051,83 m/p  55  36,29  203  36,00  617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87   H 06 12:37:27  1042,07 m/p  68  30,59  235  32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446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06 12:12:58  1106,80 m/p   8  56,93   27  56,91   78  5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06 12:16:29  1097,22 m/p  11  55,61   40  55,37  119  5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06 12:32:25  1055,84 m/p  45  40,68  178  38,97  560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06 12:32:36  1055,38 m/p  48  39,37  182  38,50  566  2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51    H 06 12:33:02  1054,30 m/p  51  38,05  191  37,43  586  2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44454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H 06 12:09:51  1111,78 m/p   2  59,56   15  58,34   58  5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0   H 06 12:21:54  1079,26 m/p  20  51,66   80  50,61  268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06 12:22:11  1078,52 m/p  22  50,78   83  50,26  273  4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06 12:20:13  1083,69 m/p  14  54,29   68  52,04  218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06 12:21:25  1080,53 m/p  18  52,54   74  51,33  252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21   H 06 12:26:36  1067,08 m/p  33  45,95  122  45,62  403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06 12:30:51  1056,31 m/p  43  41,56  174  39,45  552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22   H 06 12:41:12  1030,95 m/p  82  24,44  286  26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1.cs. Dt: 445129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8    H 06 12:38:59  1037,30 m/p  72  28,83  249  30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008    H 06 12:39:15  1036,65 m/p  73  28,39  251  30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429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08   H 06 12:02:37  1094,60 m/p  16  51,15   90  51,17  133  5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7881   H 06 12:12:00  1069,05 m/p  43  35,21  267  33,62  376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69   H 06 12:14:38  1062,10 m/p  49  31,67  323  28,07  461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3   H 06 12:16:05  1058,30 m/p  55  28,13  357  24,69  519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50   H 06 12:20:16  1047,51 m/p   0   0,00    0   0,00  668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430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85   H 06 12:06:54  1084,69 m/p  22  47,61  141  46,12  207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97   H 06 12:14:08  1065,27 m/p  45  34,03  299  30,45  428  3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966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2    H 06 12:06:37  1083,22 m/p  25  45,84  159  44,33  229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06 12:09:38  1075,04 m/p  32  41,70  214  38,88  306  4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42940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2   H 06 12:00:05  1100,81 m/p  11  54,10   67  53,45  101  5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46   H 06 12:01:43  1096,22 m/p  13  52,92   83  51,87  125  5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06 12:01:44  1096,17 m/p  14  52,33   84  51,77  126  5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4   H 06 12:09:49  1074,01 m/p  35  39,93  227  37,59  321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7   H 06 12:11:16  1070,13 m/p  40  36,98  259  34,41  368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4   H 06 12:19:53  1047,63 m/p   0   0,00    0   0,00  666  2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06 11:49:27  1131,66 m/p   3  58,82   16  58,51   18  5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06 11:58:07  1106,39 m/p   7  56,46   52  54,94   79  5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06 11:59:49  1101,56 m/p  10  54,69   64  53,75   96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06 12:01:33  1096,68 m/p  12  53,51   82  51,97  123  5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06 12:02:50  1093,10 m/p  18  49,97   98  50,38  144  5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06 12:06:03  1084,22 m/p  23  47,02  146  45,62  213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06 12:08:37  1077,24 m/p  30  42,89  197  40,56  282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06 12:17:46  1053,07 m/p  60  25,18    0   0,00  597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H 06 12:19:51  1047,72 m/p   0   0,00    0   0,00  664  2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29285 Kg:  6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65   H 06 12:02:39  1093,30 m/p  17  50,56   97  50,48  143  5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76   H 06 12:13:07  1064,92 m/p  46  33,44  301  30,25  431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06 12:14:44  1060,66 m/p  50  31,08  335  26,88  481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3   T 06 12:16:22  1056,40 m/p  57  26,95    0   0,00  548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06 12:19:26  1048,49 m/p  61  24,59    0   0,00  654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9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06 11:39:56  1160,44 m/p   1  60,00    1  60,00    1  6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06 11:44:41  1145,73 m/p   2  59,41    2  59,90    2  5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06 11:53:16  1120,07 m/p   4  58,23   30  57,12   38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06 12:08:03  1078,47 m/p  28  44,07  191  41,16  274  4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429699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2   H 06 12:02:17  1095,34 m/p  15  51,74   86  51,57  129  5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7   H 06 12:10:37  1072,56 m/p  37  38,75  238  36,50  337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8   H 06 12:11:49  1069,36 m/p  42  35,80  265  33,82  374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4   H 06 12:15:48  1058,86 m/p  54  28,72  354  24,99  512  3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96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9   H 06 11:55:29  1114,67 m/p   5  57,64   38  56,33   50  5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06 12:05:33  1086,30 m/p  20  48,79  129  47,31  190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06 12:08:40  1077,81 m/p  29  43,48  194  40,86  277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06 12:14:28  1062,35 m/p  48  32,26  320  28,36  458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06 12:15:45  1058,99 m/p  53  29,31  352  25,19  510  3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430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H 06 11:59:33  1104,20 m/p   8  55,87   56  54,55   84  5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8   H 06 12:04:24  1090,62 m/p  19  49,38  107  49,49  158  5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06 12:06:05  1085,98 m/p  21  48,20  130  47,21  191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6   H 06 12:20:18  1048,35 m/p  62  24,00    0   0,00  657  2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429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06 11:56:29  1110,71 m/p   6  57,05   45  55,64   61  5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30706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3   H 06 12:08:40  1080,37 m/p  27  44,66  181  42,15  255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6   H 06 12:11:00  1074,08 m/p  33  41,11  225  37,79  318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06 12:12:18  1070,61 m/p  38  38,16  254  34,91  360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35   H 06 12:12:27  1070,21 m/p  39  37,57  258  34,51  367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1   H 06 12:16:25  1059,76 m/p  52  29,90  342  26,18  493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9   H 06 12:17:34  1056,77 m/p  56  27,54    0   0,00  542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2   H 06 12:18:14  1055,05 m/p  59  25,77    0   0,00  572  2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H 06 12:08:06  1081,90 m/p  26  45,25  170  43,24  242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06 12:11:12  1073,54 m/p  36  39,34  230  37,29  325  4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42982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06 11:59:18  1104,06 m/p   9  55,28   57  54,45   85  5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36   H 06 12:06:44  1083,38 m/p  24  46,43  157  44,53  227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47   H 06 12:09:45  1075,20 m/p  31  42,30  211  39,17  302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67   H 06 12:10:10  1074,08 m/p  34  40,52  226  37,69  319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4   H 06 12:16:53  1056,35 m/p  58  26,36    0   0,00  550  3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4298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7   H 06 12:11:45  1069,85 m/p  41  36,39  261  34,21  370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6   H 06 12:13:39  1064,81 m/p  47  32,85  302  30,15  436  36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21   H 06 12:15:30  1059,96 m/p  51  30,49  340  26,38  489  3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429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612    H 06 12:12:52  1066,26 m/p  44  34,62  292  31,14  415  3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448756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28   T 06 12:26:43  1076,89 m/p   4  54,86  199  40,36  286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0   T 06 12:32:31  1062,10 m/p  11  42,86  322  28,17  460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06 12:33:41  1059,18 m/p  14  37,71  350  25,39  504  3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448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06 12:33:39  1059,26 m/p  13  39,43  348  25,59  502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52   H 06 12:37:18  1050,21 m/p  18  30,86    0   0,00  632  25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06 12:39:46  1044,19 m/p  19  29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29   T 06 12:41:16  1040,55 m/p  20  27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40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6   H 06 12:21:05  1070,53 m/p   8  48,00  255  34,81  361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06 12:24:01  1062,95 m/p  10  44,57  317  28,66  455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3   T 06 12:28:31  1051,52 m/p  17  32,57    0   0,00  620  2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0.cs. Dt: 45073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06 12:20:29  1098,06 m/p   2  58,29   79  52,26  117  5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06 12:14:40  1113,84 m/p   1  60,00   40  56,13   52  5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06 12:30:59  1070,67 m/p   7  49,71  253  35,01  359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06 12:34:30  1061,80 m/p  12  41,14  328  27,57  468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06 12:38:31  1051,85 m/p  16  34,29    0   0,00  616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4   H 06 12:44:39  1037,00 m/p  22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450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16   T 06 12:23:50  1088,13 m/p   3  56,57  120  48,20  175  5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17   T 06 12:31:42  1067,83 m/p   9  46,29  273  33,02  393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6   H 06 12:43:49  1038,00 m/p  21  25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4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9   H 06 12:36:50  1053,24 m/p  15  36,00    0   0,00  595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454298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62    H 06 12:33:56  1071,19 m/p   5  53,14  246  35,70  348  4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0.cs. Dt: 451205 Kg:   4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57    T 06 12:31:21  1070,75 m/p   6  51,43  252  35,11  357  4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0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73   H 06 12:08:53  1093,91 m/p   8  54,75   44  54,89  137  5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33   H 06 12:11:59  1085,48 m/p  14  50,25   63  52,63  197  4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06 12:09:35  1092,00 m/p   9  54,00   48  54,42  148  5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9   H 06 12:19:28  1065,64 m/p  23  43,50  125  45,27  419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06 12:21:07  1061,36 m/p  31  37,50  144  43,01  475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06 12:24:34  1052,53 m/p  39  31,50  198  36,59  601  27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4357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06 11:56:38  1127,03 m/p   3  58,50    6  59,41   29  5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1   H 06 12:02:22  1110,57 m/p   5  57,00   17  58,10   62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22   H 06 12:09:41  1090,24 m/p  10  53,25   52  53,94  160  5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06 12:16:50  1071,08 m/p  21  45,00  103  47,88  351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85   H 06 12:18:55  1065,62 m/p  24  42,75  126  45,15  420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32   H 06 12:21:37  1058,63 m/p  32  36,75  160  41,11  515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75   H 06 12:22:39  1055,98 m/p  36  33,75  176  39,21  556  3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06 11:53:16  1136,93 m/p   1  60,00    1  60,00   10  5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99   H 06 12:24:10  1052,11 m/p  40  30,75  202  36,12  611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06 12:26:57  1045,09 m/p  41  30,00  224  33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06 12:29:10  1039,56 m/p  44  27,75  241  31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43004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8   H 06 12:16:53  1056,93 m/p  34  35,25  168  40,16  534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3   H 06 12:26:07  1033,47 m/p  48  24,75  269  28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06 12:27:49  1029,27 m/p   0   0,00  291  25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H 06 12:06:13  1085,38 m/p  15  49,50   64  52,51  198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8   H 06 12:13:51  1064,87 m/p  27  40,50  132  44,44  433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06 12:13:52  1064,82 m/p  28  39,75  134  44,20  435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3   H 06 12:13:53  1064,78 m/p  29  39,00  135  44,08  437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8   H 06 12:24:32  1037,42 m/p  46  26,25  248  30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06 12:06:21  1087,75 m/p  13  51,00   57  53,35  178  5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06 12:10:53  1075,45 m/p  19  46,50   90  49,43  299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3   H 06 12:18:50  1054,54 m/p  38  32,25  188  37,78  583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06 11:56:02  1116,47 m/p   4  57,75   11  58,81   45  5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331   H 06 12:05:22  1090,11 m/p  11  52,50   53  53,82  162  5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6   H 06 12:18:30  1055,07 m/p  37  33,00  183  38,38  571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06 12:28:47  1029,16 m/p   0   0,00  292  25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06 12:12:05  1099,27 m/p   7  55,50   37  55,72  110  5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06 12:25:12  1064,55 m/p  30  38,25  136  43,96  439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T 06 12:36:07  1037,27 m/p  47  25,50  250  30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436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112    H 06 12:16:06  1075,32 m/p  20  45,75   91  49,31  301  4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43634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98   H 06 12:14:11  1079,58 m/p  18  47,25   79  50,73  264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83   H 06 12:22:58  1056,62 m/p  35  34,50  172  39,68  545  3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0.cs. Dt: 436313 Kg:  2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06 12:10:32  1089,33 m/p  12  51,75   54  53,70  170  5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4   H 06 12:19:37  1065,17 m/p  25  42,00  130  44,67  430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06 12:19:44  1064,87 m/p  26  41,25  131  44,55  432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4   H 06 12:22:18  1058,24 m/p  33  36,00  164  40,63  521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3   H 06 12:32:57  1031,59 m/p  49  24,00  282  26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44   H 06 12:32:58  1031,55 m/p   0   0,00  283  26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06 11:56:31  1128,83 m/p   2  59,25    3  59,76   24  5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06 12:12:18  1084,55 m/p  16  48,75   67  52,16  210  48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6 12:14:07  1079,67 m/p  17  48,00   78  50,85  263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06 12:29:55  1039,05 m/p  45  27,00  244  31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550   H 06 12:33:00  1031,47 m/p   0   0,00  284  26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0.cs. Dt: 42997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7    H 06 11:57:15  1110,32 m/p   6  56,25   18  57,98   63  5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56    H 06 12:22:12  1043,11 m/p  43  28,50  234  32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da István                     1.cs. Dt: 42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62    H 06 12:12:16  1068,87 m/p  22  44,25  110  47,05  378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02    H 06 12:22:07  1043,32 m/p  42  29,25  232  32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448020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06 12:16:27  1102,23 m/p  15  54,14   62  53,95   94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06 12:25:18  1078,75 m/p  42  42,84  189  41,36  271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06 12:25:25  1078,44 m/p  43  42,42  192  41,06  275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06 12:30:55  1064,35 m/p  62  34,47  305  29,85  441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3   H 06 12:34:44  1054,79 m/p  82  26,09    0   0,00  576  2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H 06 12:27:19  1073,53 m/p  51  39,07  231  37,19  326  4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445962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4   H 06 12:15:54  1098,70 m/p  18  52,88   76  52,56  114  5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06 12:27:38  1067,83 m/p  57  36,56  274  32,93  394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2   T 06 12:33:48  1052,29 m/p  85  24,84    0   0,00  607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5   T 06 12:34:16  1051,14 m/p  86  24,42    0   0,00  626  2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45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6   H 06 12:09:51  1115,20 m/p   9  56,65   37  56,43   49  5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06 12:31:57  1056,79 m/p  76  28,60    0   0,00  538  3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1249   H 06 12:28:47  1050,53 m/p   0   0,00    0   0,00  630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4448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4   H 06 12:24:07  1074,33 m/p  50  39,49  223  37,98  316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4   H 06 12:31:37  1055,22 m/p  81  26,51    0   0,00  570  2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8   H 06 12:14:41  1099,38 m/p  17  53,30   73  52,86  108  5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06 12:21:26  1081,34 m/p  35  45,77  171  43,14  243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06 12:28:59  1061,85 m/p  68  31,95  326  27,77  465  3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7897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06 12:04:10  1136,31 m/p   2  59,58   11  59,01   12  5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06 12:07:33  1126,64 m/p   6  57,91   25  57,62   31  5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9   H 06 12:09:31  1121,10 m/p   8  57,07   29  57,22   37  5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2   T 06 12:15:19  1105,05 m/p  11  55,81   55  54,64   83  5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06 12:19:28  1093,85 m/p  20  52,05   94  50,78  138  5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06 12:20:52  1090,13 m/p  26  49,53  109  49,29  161  5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06 12:20:58  1089,86 m/p  27  49,12  110  49,19  163  5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06 12:23:03  1084,37 m/p  33  46,60  144  45,82  211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9   T 06 12:24:48  1079,79 m/p  38  44,51  183  41,95  259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06 12:26:08  1076,33 m/p  45  41,58  200  40,26  288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06 12:28:38  1069,90 m/p  53  38,23  260  34,31  369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2   T 06 12:29:32  1067,61 m/p  59  35,72  276  32,73  397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1   H 06 12:31:06  1063,64 m/p  66  32,79  312  29,16  449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4   H 06 12:33:17  1058,15 m/p  74  29,44  358  24,60  523  3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6 12:07:35  1126,55 m/p   7  57,49   26  57,52   32  5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06 12:32:07  1061,07 m/p  72  30,28  332  27,17  477  3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44587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06 12:20:08  1087,14 m/p  31  47,44  125  47,70  184  5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4   H 06 12:32:30  1055,32 m/p  80  26,93    0   0,00  569  2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1   H 06 12:15:00  1100,92 m/p  16  53,72   66  53,55   99  5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06 12:26:50  1069,67 m/p  54  37,81  263  34,02  372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7   H 06 12:30:01  1061,56 m/p  70  31,12  329  27,47  472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06 12:33:25  1053,04 m/p  83  25,67    0   0,00  598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8   H 06 12:35:36  1047,63 m/p   0   0,00    0   0,00  665  2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43727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6   H 06 12:10:04  1093,00 m/p  22  51,21   99  50,28  145  5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7   H 06 12:14:42  1080,49 m/p  36  45,35  179  42,35  253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75   H 06 12:25:29  1052,44 m/p  84  25,26    0   0,00  605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4   H 06 12:11:00  1090,46 m/p  25  49,95  108  49,39  159  5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9   H 06 12:14:58  1079,78 m/p  39  44,09  184  41,85  260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06 12:20:54  1064,18 m/p  63  34,05  307  29,65  443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06 12:21:05  1063,71 m/p  65  33,21  310  29,36  447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06 12:26:02  1051,05 m/p  87  24,00    0   0,00  627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443212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06 12:14:00  1097,06 m/p  19  52,47   81  52,07  121  5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5   H 06 12:20:38  1079,34 m/p  41  43,26  188  41,45  267  4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35   H 06 12:21:18  1077,59 m/p  44  42,00  195  40,76  279  4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445382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H 06 12:04:37  1128,60 m/p   4  58,74   22  57,92   25  5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9   T 06 12:12:47  1105,72 m/p  10  56,23   54  54,74   81  5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4   H 06 12:14:02  1102,30 m/p  14  54,56   61  54,05   93  5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6   T 06 12:18:03  1091,45 m/p  23  50,79  104  49,79  153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56   T 06 12:23:52  1076,11 m/p  46  41,16  201  40,17  289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06 12:24:01  1075,72 m/p  48  40,33  207  39,57  295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5   T 06 12:26:35  1069,09 m/p  55  37,40  266  33,72  375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5   H 06 12:27:37  1066,45 m/p  60  35,30  287  31,64  410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7   H 06 12:28:22  1064,53 m/p  61  34,88  304  29,95  440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06 12:29:34  1061,49 m/p  71  30,70  330  27,37  473  3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06 12:13:41  1103,25 m/p  12  55,40   59  54,25   89  5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06 12:13:46  1103,03 m/p  13  54,98   60  54,15   91  5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6   T 06 12:20:16  1085,55 m/p  32  47,02  133  46,91  195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0   T 06 12:25:30  1071,88 m/p  52  38,65  244  35,90  344  4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3   H 06 12:02:28  1140,06 m/p   1  60,00    5  59,60    5  5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6 12:06:08  1129,51 m/p   3  59,16   20  58,12   22  5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06 12:20:36  1089,71 m/p  28  48,70  113  48,89  166  5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H 06 12:25:57  1075,70 m/p  49  39,91  208  39,47  296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06 12:33:00  1057,77 m/p  75  29,02  360  24,40  525  3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1   H 06 12:33:44  1055,94 m/p  77  28,19    0   0,00  557  2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44641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4   H 06 12:23:33  1079,47 m/p  40  43,67  187  41,55  266  4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4   H 06 12:19:11  1090,99 m/p  24  50,37  106  49,59  157  5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H 06 12:19:56  1088,99 m/p  29  48,28  117  48,50  171  5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0.cs. Dt: 44747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5   H 06 12:25:50  1076,08 m/p  47  40,74  202  40,07  290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06 12:30:40  1063,72 m/p  64  33,63  309  29,45  446  35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66   H 06 12:31:19  1062,08 m/p  67  32,37  324  27,97  462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03   H 06 12:31:25  1061,83 m/p  69  31,53  327  27,67  466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44   H 06 12:32:28  1059,19 m/p  73  29,86  349  25,49  503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1986   H 06 12:36:45  1048,56 m/p   0   0,00    0   0,00  652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06 12:36:48  1048,43 m/p   0   0,00    0   0,00  656  2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448240 Kg:  3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06 12:21:41  1088,80 m/p  30  47,86  118  48,40  172  5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17   T 06 12:23:38  1083,67 m/p  34  46,19  151  45,12  219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T 06 12:25:03  1079,97 m/p  37  44,93  182  42,05  256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8   T 06 12:29:47  1067,79 m/p  58  36,14  275  32,83  395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0   T 06 12:34:43  1055,39 m/p  79  27,35    0   0,00  565  2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48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06 12:07:23  1127,98 m/p   5  58,33   23  57,82   26  5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06 12:19:55  1093,49 m/p  21  51,63   96  50,58  142  5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H 06 12:29:22  1068,85 m/p  56  36,98  269  33,42  380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H 06 12:34:41  1055,47 m/p  78  27,77    0   0,00  563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5   T 06 12:37:24  1048,76 m/p   0   0,00    0   0,00  649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425070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06 11:43:45  1137,31 m/p   4  58,52    9  59,21    9  5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2   H 06 11:45:17  1132,66 m/p   8  56,55   14  58,71   16  5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4   H 06 11:47:46  1125,22 m/p  13  54,08   27  57,42   33  5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2   H 06 11:50:30  1117,14 m/p  18  51,62   34  56,73   43  5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6 11:53:08  1109,46 m/p  25  48,16   48  55,34   66  5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6   H 06 12:01:46  1085,01 m/p  53  34,36  138  46,41  204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9   H 06 12:09:39  1063,61 m/p   0   0,00  313  29,06  450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5   H 06 12:09:45  1063,34 m/p   0   0,00  316  28,76  453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0   H 06 12:10:15  1062,01 m/p   0   0,00  325  27,87  463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0   H 06 12:14:05  1051,94 m/p   0   0,00    0   0,00  615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5   H 06 12:14:51  1049,94 m/p   0   0,00    0   0,00  635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2   H 06 12:14:54  1049,81 m/p   0   0,00    0   0,00  637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06 11:53:45  1107,67 m/p  27  47,18   50  55,14   74  5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5   H 06 11:56:09  1100,79 m/p  30  45,70   68  53,36  102  5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06 12:04:14  1078,22 m/p  73  24,49  193  40,96  276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06 12:10:29  1061,39 m/p   0   0,00  331  27,27  474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06 12:11:10  1059,58 m/p   0   0,00  343  26,08  495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8   H 06 12:12:46  1055,38 m/p   0   0,00    0   0,00  567  2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06 11:51:17  1118,31 m/p  16  52,60   32  56,93   40  5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4   H 06 12:03:33  1083,45 m/p  59  31,40  155  44,73  225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7   H 06 12:07:58  1071,43 m/p   0   0,00  245  35,80  347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06 12:09:49  1066,47 m/p   0   0,00  286  31,74  409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4   H 06 12:11:19  1062,48 m/p   0   0,00  319  28,46  457  3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0   H 06 11:52:38  1114,36 m/p  20  50,63   39  56,23   51  5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06 11:53:14  1112,62 m/p  22  49,64   43  55,83   56  5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06 12:02:52  1085,34 m/p  51  35,34  136  46,61  200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5   H 06 12:04:26  1081,02 m/p  68  26,96  174  42,84  247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2   H 06 12:11:14  1062,70 m/p   0   0,00  318  28,56  456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06 12:14:15  1054,77 m/p   0   0,00    0   0,00  577  2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424867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06 12:00:33  1087,83 m/p  45  38,30  121  48,10  176  5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80   H 06 12:00:45  1087,27 m/p  47  37,32  124  47,80  183  5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06 12:01:41  1084,68 m/p  55  33,37  142  46,02  208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06 12:03:13  1080,45 m/p  70  25,97  180  42,25  254  4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4298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7   T 06 12:19:25  1049,89 m/p   0   0,00    0   0,00  636  2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4298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06 12:17:06  1055,86 m/p   0   0,00    0   0,00  559  2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0.cs. Dt: 42633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03   H 06 12:12:35  1059,01 m/p   0   0,00  351  25,29  509  3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06 11:48:23  1126,74 m/p  12  54,58   24  57,72   30  5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06 11:58:02  1098,72 m/p  35  43,23   75  52,66  113  5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06 12:02:56  1085,02 m/p  52  34,85  137  46,51  203  4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06 12:08:07  1070,89 m/p   0   0,00  249  35,40  353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73   H 06 12:10:13  1065,27 m/p   0   0,00  300  30,35  429  3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424914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50   H 06 11:49:37  1119,28 m/p  15  53,10   31  57,02   39  5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2   H 06 11:56:02  1100,68 m/p  31  45,21   69  53,26  103  5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06 11:59:07  1091,95 m/p  41  40,27  101  50,08  149  5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2   H 06 12:01:23  1085,63 m/p  49  36,33  132  47,01  194  4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761   H 06 12:03:11  1080,66 m/p  69  26,47  178  42,45  251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9   H 06 12:05:25  1074,56 m/p   0   0,00  222  38,08  315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7   H 06 12:08:00  1067,58 m/p   0   0,00  279  32,43  400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55   H 06 12:13:42  1052,51 m/p   0   0,00    0   0,00  603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3   H 06 12:15:13  1048,57 m/p   0   0,00    0   0,00  651  2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06 11:52:49  1109,92 m/p  23  49,15   46  55,54   64  5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6   H 06 12:02:19  1083,05 m/p  62  29,92  160  44,23  230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06 12:03:55  1078,65 m/p  72  24,99  190  41,26  272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9   H 06 12:08:18  1066,78 m/p   0   0,00  283  32,03  406  3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42821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06 11:56:18  1108,45 m/p  26  47,67   49  55,24   71  5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47   H 06 11:48:02  1132,69 m/p   7  57,04   13  58,81   15  5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2   H 06 12:05:12  1083,49 m/p  57  32,38  152  45,02  222  4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4251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7   H 06 11:46:27  1129,37 m/p  11  55,07   21  58,02   23  5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06 11:58:37  1094,01 m/p  40  40,77   93  50,88  136  5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2   H 06 12:00:10  1089,66 m/p  44  38,79  115  48,69  168  5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06 12:12:29  1056,32 m/p   0   0,00    0   0,00  551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1   H 06 12:14:02  1052,27 m/p   0   0,00    0   0,00  608  2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06 11:53:04  1109,86 m/p  24  48,66   47  55,44   65  5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06 11:56:51  1099,00 m/p  34  43,73   74  52,76  112  5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06 11:58:34  1094,15 m/p  39  41,26   91  51,07  134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06 12:02:43  1082,59 m/p  64  28,93  165  43,74  236  4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42564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1   H 06 11:49:09  1122,59 m/p  14  53,59   28  57,32   35  5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06 11:51:22  1116,07 m/p  19  51,12   35  56,63   47  5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06 11:57:55  1097,22 m/p  38  41,75   80  52,17  120  5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1   H 06 12:02:09  1085,38 m/p  50  35,84  135  46,71  199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06 12:02:19  1084,92 m/p  54  33,86  140  46,21  206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06 12:03:23  1081,98 m/p  65  28,44  168  43,44  240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2   H 06 12:05:38  1075,82 m/p  74  24,00  204  39,87  292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5   H 06 12:05:42  1075,64 m/p   0   0,00  209  39,37  297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06 12:06:55  1072,35 m/p   0   0,00  242  36,10  342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06 12:12:42  1056,95 m/p   0   0,00    0   0,00  533  3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2   H 06 11:45:17  1134,16 m/p   6  57,53   12  58,91   14  5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06 11:46:12  1131,40 m/p   9  56,05   18  58,31   20  5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06 12:05:40  1075,73 m/p   0   0,00  206  39,67  294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06 12:06:12  1074,29 m/p   0   0,00  224  37,88  317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1   H 06 12:07:41  1070,28 m/p   0   0,00  257  34,61  366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06 12:09:26  1065,59 m/p   0   0,00  296  30,74  422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06 12:10:15  1063,42 m/p   0   0,00  315  28,86  452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06 12:13:46  1054,15 m/p   0   0,00    0   0,00  588  28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06 12:03:32  1081,21 m/p  67  27,45  172  43,04  244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2   H 06 12:13:11  1055,34 m/p   0   0,00    0   0,00  568  2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425172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928    H 06 11:43:52  1136,92 m/p   5  58,03   10  59,11   11  5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0869    H 06 11:53:58  1107,02 m/p  28  46,68   51  55,04   75  5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542    H 06 12:00:47  1087,71 m/p  46  37,81  123  47,90  180  5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25-87554    H 06 12:06:56  1070,86 m/p   0   0,00  251  35,21  355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473    H 06 12:11:24  1058,95 m/p   0   0,00  353  25,09  511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4256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3   H 06 11:57:06  1099,51 m/p  32  44,71   71  53,06  105  5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5   H 06 11:57:08  1099,42 m/p  33  44,22   72  52,96  107  5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38   H 06 12:06:00  1074,80 m/p   0   0,00  219  38,38  311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7   H 06 12:06:05  1074,58 m/p   0   0,00  221  38,18  314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7   H 06 12:12:24  1057,71 m/p   0   0,00  361  24,30  526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10   H 06 12:16:18  1047,56 m/p   0   0,00    0   0,00  667  2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1   H 06 11:50:39  1118,15 m/p  17  52,11   33  56,83   41  5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06 12:02:38  1084,02 m/p  56  32,88  148  45,42  215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06   H 06 12:02:50  1083,47 m/p  58  31,89  154  44,83  224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06 12:08:08  1069,04 m/p   0   0,00  268  33,52  377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06 12:08:53  1067,03 m/p   0   0,00  282  32,13  404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9   H 06 12:12:15  1058,10 m/p   0   0,00  359  24,50  524  3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512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06 11:45:36  1130,18 m/p  10  55,56   19  58,21   21  5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0   H 06 11:51:13  1113,53 m/p  21  50,14   41  56,03   54  5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5   H 06 11:56:22  1098,69 m/p  36  42,74   77  52,46  115  5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06 12:00:31  1087,01 m/p  48  36,82  126  47,60  185  5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06 12:01:48  1083,45 m/p  60  30,90  156  44,63  226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06 12:01:50  1083,36 m/p  61  30,41  158  44,43  228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0   H 06 12:02:04  1082,71 m/p  63  29,42  164  43,83  234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3   H 06 12:02:20  1081,98 m/p  66  27,95  169  43,34  241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13   H 06 12:03:09  1079,73 m/p  71  25,48  185  41,75  261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90   H 06 12:05:18  1073,86 m/p   0   0,00  228  37,49  322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6   H 06 12:06:24  1070,88 m/p   0   0,00  250  35,31  354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9   H 06 12:10:29  1059,96 m/p   0   0,00  341  26,28  490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06 12:13:47  1051,30 m/p   0   0,00    0   0,00  623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06 12:13:56  1050,91 m/p   0   0,00    0   0,00  629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06 11:42:29  1139,64 m/p   1  60,00    6  59,50    6  5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06 11:42:51  1138,52 m/p   2  59,51    7  59,40    7  5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06 11:43:07  1137,70 m/p   3  59,01    8  59,31    8  5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06 11:58:46  1091,90 m/p  42  39,78  102  49,98  150  5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06 11:58:47  1091,86 m/p  43  39,29  103  49,88  151  5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0.cs. Dt: 428524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3   H 06 11:57:22  1106,21 m/p  29  46,19   53  54,84   80  5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5   H 06 12:11:23  1067,58 m/p   0   0,00  278  32,53  399  3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4285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1   H 06 12:00:13  1098,13 m/p  37  42,25   78  52,36  116  5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0.cs. Dt: 44213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06 12:20:28  1077,12 m/p   9  51,53   86  49,90  284  4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421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6   T 06 12:25:12  1064,84 m/p  12  48,35  133  44,32  434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68   T 06 12:28:26  1056,61 m/p  17  43,06  173  39,56  546  3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445428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7   H 06 12:30:15  1059,89 m/p  14  46,24  150  42,30  491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06 12:31:16  1057,34 m/p  16  44,12  166  40,40  529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06 12:45:29  1022,82 m/p  29  30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54   H 06 12:49:39  1013,13 m/p  31  28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3   H 06 12:52:31  1006,56 m/p  33  26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4454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06 12:09:00  1116,34 m/p   1  60,00   12  58,69   46  5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6 12:12:22  1107,00 m/p   2  58,94   25  57,15   76  5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06 12:17:34  1092,88 m/p   5  55,76   47  54,53  146  5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06 12:20:30  1085,07 m/p   7  53,65   65  52,40  201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06 12:36:37  1044,08 m/p  21  38,82  229  32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06 12:38:43  1038,96 m/p  22  37,76  245  31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06 12:49:22  1013,78 m/p  30  29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H 06 12:50:03  1012,20 m/p  32  27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44611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4    H 06 12:44:56  1025,72 m/p  28  31,41  301  24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06 12:14:42  1102,34 m/p   3  57,88   32  56,32   92  5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06 12:24:14  1076,97 m/p  10  50,47   87  49,78  285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06 12:27:27  1068,67 m/p  11  49,41  113  46,69  383  3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443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665    H 06 12:39:13  1032,84 m/p  26  33,53  274  27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4377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6   H 06 12:38:42  1035,15 m/p  24  35,65  257  29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06 12:18:42  1085,81 m/p   6  54,71   62  52,75  192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8   H 06 12:27:55  1061,86 m/p  13  47,29  139  43,60  464  3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401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278   T 06 12:38:06  1028,07 m/p  27  32,47  297  24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01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4   T 06 12:35:32  1034,27 m/p  25  34,59  263  28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281   H 06 12:48:17  1004,18 m/p  35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06 12:09:43  1100,86 m/p   4  56,82   34  56,08  100  5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6   T 06 12:25:44  1058,45 m/p  15  45,18  162  40,87  518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06 12:29:34  1048,78 m/p  20  39,88  217  34,34  648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06 12:47:26  1005,94 m/p  34  25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445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904    H 06 12:32:15  1053,90 m/p  18  42,00  193  37,19  589  2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74    H 06 12:22:58  1077,59 m/p   8  52,59   84  50,14  278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62    H 06 12:34:04  1049,38 m/p  19  40,94  213  34,81  642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25    H 06 12:38:33  1038,40 m/p  23  36,71  246  30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0.cs. Dt: 45451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52   H 06 12:48:05  1037,50 m/p  19  27,60  247  30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454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06 12:45:00  1044,85 m/p  15  34,80  225  33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44639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83   T 06 12:20:33  1087,31 m/p   2  58,20   59  53,11  182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1   H 06 12:30:41  1061,12 m/p   6  51,00  145  42,89  476  3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0.cs. Dt: 45775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4   H 06 12:42:14  1059,04 m/p  10  43,80  158  41,35  508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22   H 06 12:52:23  1034,74 m/p  20  25,80  259  29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17   H 06 12:39:40  1065,37 m/p   5  52,80  129  44,79  427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06 12:48:44  1043,35 m/p  17  31,20  231  32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14   H 06 12:55:11  1028,23 m/p   0   0,00  294  25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451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9   H 06 12:36:05  1060,67 m/p   7  49,20  146  42,77  480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06 12:38:36  1054,44 m/p  11  42,00  189  37,66  584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4   H 06 12:44:46  1039,49 m/p  18  29,40  242  31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1   H 06 12:46:46  1034,73 m/p  21  24,00  260  29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4464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1   T 06 12:35:19  1049,64 m/p  14  36,60  210  35,17  639  2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46956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06 12:26:22  1073,47 m/p   3  56,40   96  48,71  327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06 12:31:44  1059,81 m/p   8  47,40  151  42,18  492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9   H 06 12:35:36  1050,18 m/p  13  38,40  208  35,41  634  2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H 06 12:14:52  1103,96 m/p   1  60,00   29  56,67   86  5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37   H 06 12:26:23  1073,42 m/p   4  54,60   97  48,59  328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9   H 06 12:32:02  1059,05 m/p   9  45,60  157  41,47  507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06 12:33:56  1054,31 m/p  12  40,20  190  37,54  585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06 12:37:55  1044,49 m/p  16  33,00  227  33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1   T 06 12:19:07  1113,35 m/p   2  58,43   42  55,93   55  5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9   H 06 12:25:50  1088,30 m/p   6  52,17  119  48,30  174  5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06 12:27:06  1084,99 m/p   8  49,04  139  46,31  205  4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45558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06 12:25:40  1096,03 m/p   3  56,87   85  51,67  127  5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9   H 06 12:34:45  1072,59 m/p  11  44,35  237  36,60  336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H 06 12:42:51  1052,52 m/p  17  34,96    0   0,00  602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06 12:47:51  1040,50 m/p  23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02   H 06 12:35:55  1069,65 m/p  12  42,78  264  33,92  373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06 12:45:07  1047,04 m/p  20  30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9   H 06 12:45:40  1045,71 m/p  22  27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16   H 06 12:47:53  1040,42 m/p  24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587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8   H 06 12:44:53  1054,73 m/p  15  38,09    0   0,00  578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H 06 12:45:15  1053,85 m/p  16  36,52    0   0,00  590  2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45229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06 12:24:27  1091,31 m/p   5  53,74  105  49,69  155  5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8   H 06 12:40:12  1051,36 m/p  19  31,83    0   0,00  622  2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1   T 06 12:27:21  1083,73 m/p   9  47,48  150  45,22  217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01   H 06 12:37:38  1057,67 m/p  14  39,65  362  24,20  527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06 12:40:01  1051,81 m/p  18  33,39    0   0,00  618  2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06 12:38:03  1063,55 m/p  13  41,22  314  28,96  451  3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06 12:18:00  1115,81 m/p   1  60,00   36  56,53   48  5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06 12:26:17  1093,61 m/p   4  55,30   95  50,68  141  5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06 12:29:19  1085,70 m/p   7  50,61  131  47,11  193  4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06 12:34:12  1073,20 m/p  10  45,91  234  36,89  333  42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06 12:44:52  1046,88 m/p  21  28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66295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06 12:18:24  1141,73 m/p   2  59,22    4  59,70    4  5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06 12:39:33  1085,51 m/p  17  47,48  134  46,81  196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06 12:43:45  1075,00 m/p  26  40,43  216  38,68  308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82   H 06 12:43:52  1074,71 m/p  27  39,65  220  38,28  312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13   H 06 12:51:14  1056,77 m/p   0   0,00    0   0,00  541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06 12:17:59  1142,89 m/p   1  60,00    3  59,80    3  5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06 12:22:07  1131,43 m/p   4  57,65   17  58,41   19  5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06 12:35:45  1095,20 m/p   8  54,52   88  51,37  131  5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8   H 06 12:35:52  1094,90 m/p   9  53,74   89  51,27  132  5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06 12:38:41  1087,71 m/p  14  49,83  122  48,00  179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06 12:38:58  1086,99 m/p  15  49,04  127  47,50  186  5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06 12:38:59  1086,94 m/p  16  48,26  128  47,40  187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9   H 06 12:47:22  1066,11 m/p  44  26,35  294  30,94  417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06 12:48:00  1064,57 m/p  46  24,78  303  30,05  438  3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451518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00   H 06 12:36:13  1059,36 m/p   0   0,00  346  25,79  500  3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06 12:34:21  1094,08 m/p  10  52,96   92  50,98  135  5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06 12:36:06  1089,59 m/p  13  50,61  116  48,60  169  5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06 12:42:34  1073,30 m/p  28  38,87  233  36,99  331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37   H 06 12:51:18  1052,06 m/p   0   0,00    0   0,00  612  2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446157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91   H 06 12:04:12  1131,80 m/p   3  58,43   15  58,61   17  5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18   H 06 12:17:21  1095,27 m/p   7  55,30   87  51,47  130  5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40   H 06 12:22:42  1081,07 m/p  21  44,35  173  42,94  245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0   H 06 12:22:44  1080,98 m/p  22  43,57  175  42,74  248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5   H 06 12:24:59  1075,12 m/p  24  42,00  212  39,07  303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06 12:27:32  1068,55 m/p  36  32,61  271  33,22  384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0   H 06 12:30:45  1060,39 m/p   0   0,00  337  26,68  484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7   H 06 12:32:08  1056,91 m/p   0   0,00    0   0,00  535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9   H 06 12:34:01  1052,22 m/p   0   0,00    0   0,00  609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1   H 06 12:34:18  1051,51 m/p   0   0,00    0   0,00  621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7   H 06 12:34:46  1050,36 m/p   0   0,00    0   0,00  631  2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6   H 06 12:21:27  1084,35 m/p  19  45,91  145  45,72  212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1   H 06 12:22:49  1080,76 m/p  23  42,78  177  42,55  250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06 12:26:02  1072,41 m/p  32  35,74  241  36,20  340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06 12:27:59  1067,40 m/p  39  30,26  281  32,23  402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06 12:28:42  1065,58 m/p  45  25,57  297  30,64  423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4   H 06 12:35:16  1049,12 m/p   0   0,00    0   0,00  644  2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452384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135   H 06 12:19:53  1103,66 m/p   5  56,87   58  54,35   87  5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82   H 06 12:30:48  1075,02 m/p  25  41,22  215  38,78  307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08   H 06 12:34:07  1066,62 m/p  41  28,70  285  31,83  408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3   H 06 12:38:58  1054,56 m/p   0   0,00    0   0,00  582  2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06 12:32:37  1070,40 m/p  35  33,39  256  34,71  365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06 12:34:05  1066,70 m/p  40  29,48  284  31,93  407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06 12:35:05  1064,19 m/p  47  24,00  306  29,75  442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06 12:41:27  1048,49 m/p   0   0,00    0   0,00  653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1   H 06 12:41:38  1048,04 m/p   0   0,00    0   0,00  662  2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45252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2   H 06 12:27:14  1084,57 m/p  18  46,70  143  45,92  209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06 12:31:46  1072,92 m/p  29  38,09  236  36,69  335  4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06 12:33:38  1068,19 m/p  37  31,83  272  33,12  389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38   H 06 12:33:52  1067,60 m/p  38  31,04  277  32,63  398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1   H 06 12:38:14  1056,71 m/p   0   0,00    0   0,00  543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37   H 06 12:38:20  1056,47 m/p   0   0,00    0   0,00  547  3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445992 Kg:  10 Ók:  7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59    H 06 12:25:12  1071,88 m/p  33  34,96  243  36,00  343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371    T 06 12:33:03  1052,02 m/p   0   0,00    0   0,00  614  2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52361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06 12:25:04  1089,85 m/p  11  52,17  111  49,09  164  5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06 12:27:20  1083,93 m/p  20  45,13  149  45,32  216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08   H 06 12:31:46  1072,54 m/p  30  37,30  239  36,40  338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6 12:31:48  1072,45 m/p  31  36,52  240  36,30  339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06 12:32:20  1071,10 m/p  34  34,17  248  35,50  350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7   H 06 12:34:15  1066,26 m/p  42  27,91  291  31,24  414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7   H 06 12:34:18  1066,13 m/p  43  27,13  293  31,04  416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06 12:36:42  1060,14 m/p   0   0,00  338  26,58  486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06 12:37:44  1057,58 m/p   0   0,00  363  24,10  528  3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06 12:20:50  1101,08 m/p   6  56,09   65  53,65   97  5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06 12:25:06  1089,76 m/p  12  51,39  112  48,99  165  5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06 12:36:44  1060,06 m/p   0   0,00  339  26,48  488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6 12:36:59  1059,43 m/p   0   0,00  344  25,98  497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06 12:41:28  1048,43 m/p   0   0,00    0   0,00  655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524   H 06 12:23:20  1075,61 m/p  24  44,67   89  49,54  298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06 12:29:59  1058,58 m/p  41  33,33  161  40,99  516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8   H 06 12:38:55  1036,53 m/p   0   0,00  253  30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06 12:07:53  1117,38 m/p   4  58,00    9  59,05   42  5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06 12:20:17  1083,61 m/p  20  47,33   70  51,80  221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06 12:28:46  1061,66 m/p  36  36,67  142  43,25  470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06 12:28:48  1061,57 m/p  37  36,00  143  43,13  471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6   H 06 12:35:13  1045,55 m/p  52  26,00  222  33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06 12:43:20  1025,97 m/p   0   0,00  300  24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444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06 12:31:10  1055,45 m/p  43  32,00  181  38,61  564  2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4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25   H 06 12:38:55  1036,38 m/p   0   0,00  254  29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444711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2   T 06 12:15:25  1096,92 m/p  13  52,00   41  55,25  122  5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55   H 06 12:26:27  1067,86 m/p  32  39,33  120  45,86  392  3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06 12:40:05  1034,01 m/p   0   0,00  265  28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0.cs. Dt: 43477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7   H 06 12:15:26  1072,38 m/p  26  43,33  100  48,24  341  4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34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6   H 06 12:12:56  1079,03 m/p  21  46,67   82  50,38  270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8   H 06 12:20:18  1059,66 m/p  39  34,67  152  42,06  494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3   H 06 12:30:40  1033,54 m/p   0   0,00  268  28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6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5   H 06 12:03:57  1135,89 m/p   1  60,00    2  59,88   13  5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6   H 06 12:06:45  1127,87 m/p   2  59,33    4  59,64   27  5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06 12:10:43  1116,71 m/p   5  57,33   10  58,93   44  5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2   H 06 12:14:49  1105,40 m/p   7  56,00   28  56,79   82  5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5   H 06 12:15:37  1103,22 m/p   9  54,67   31  56,44   90  5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06 12:17:00  1099,47 m/p  10  54,00   35  55,96  106  5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3   H 06 12:17:03  1099,33 m/p  11  53,33   36  55,84  109  5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6   H 06 12:18:06  1096,50 m/p  14  51,33   42  55,13  124  5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6   H 06 12:25:19  1077,45 m/p  22  46,00   85  50,02  280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06 12:26:48  1073,62 m/p  25  44,00   95  48,83  323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06 12:27:54  1070,79 m/p  29  41,33  105  47,64  356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16   H 06 12:33:26  1056,80 m/p  42  32,67  169  40,04  537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64   H 06 12:34:43  1053,60 m/p  46  30,00  196  36,83  594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06 12:35:40  1051,25 m/p  49  28,00  205  35,76  624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6   H 06 12:37:29  1046,78 m/p  51  26,67  220  33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06 12:38:34  1044,14 m/p  53  25,33  228  33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7   H 06 12:40:10  1040,25 m/p  54  24,67  238  31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5   H 06 12:44:04  1030,91 m/p   0   0,00  287  26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06 12:06:47  1127,78 m/p   3  58,67    5  59,52   28  5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06 12:15:29  1103,58 m/p   8  55,33   30  56,55   88  5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06 12:20:01  1091,38 m/p  16  50,00   50  54,18  154  5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06 12:27:35  1071,60 m/p  28  42,00  102  48,00  346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06 12:35:10  1052,49 m/p  47  29,33  199  36,48  604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06 12:35:13  1052,36 m/p  48  28,67  200  36,36  606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06 12:42:27  1034,76 m/p   0   0,00  258  29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45081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H 06 12:39:45  1049,02 m/p  50  27,33  215  34,57  645  2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6   H 06 12:43:31  1039,91 m/p  55  24,00  240  31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06 12:23:12  1091,04 m/p  17  49,33   51  54,06  156  5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6 12:24:51  1086,70 m/p  18  48,67   60  52,99  188  4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06 12:26:01  1083,65 m/p  19  48,00   69  51,92  220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06 12:32:16  1067,61 m/p  33  38,67  121  45,74  396  38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4437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45   H 06 12:40:11  1031,45 m/p   0   0,00  285  26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4447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62   H 06 12:24:54  1071,87 m/p  27  42,67  101  48,12  345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5   H 06 12:29:22  1060,45 m/p  38  35,33  147  42,65  483  3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06 12:15:16  1097,34 m/p  12  52,67   39  55,49  118  5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36   H 06 12:26:04  1068,86 m/p  30  40,67  111  46,93  379  39,6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6   H 06 12:27:59  1063,96 m/p  35  37,33  137  43,84  444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55342   H 06 12:40:33  1032,90 m/p   0   0,00  272  27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446247 Kg:  1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6   H 06 12:24:25  1076,81 m/p  23  45,33   88  49,66  287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9   H 06 12:31:21  1059,09 m/p  40  34,00  156  41,58  506  3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06 12:11:19  1111,96 m/p   6  56,67   14  58,46   57  56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06 12:17:17  1095,67 m/p  15  50,67   43  55,01  128  5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06 12:27:45  1068,22 m/p  31  40,00  116  46,34  387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06 12:28:51  1065,41 m/p  34  38,00  128  44,91  426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4   H 06 12:32:59  1055,00 m/p  44  31,33  184  38,26  573  2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447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98   H 06 12:33:52  1054,58 m/p  45  30,67  187  37,90  581  28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440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06 12:16:13  1084,07 m/p   6  56,17  147  45,52  214  4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44036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06 12:19:31  1075,33 m/p  19  46,21  210  39,27  300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06 12:20:16  1073,37 m/p  24  42,38  232  37,09  330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06 12:25:42  1059,34 m/p  42  28,60  347  25,69  501  3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0.cs. Dt: 4401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4   H 06 12:09:26  1101,95 m/p   2  59,23   63  53,85   95  5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6   H 06 12:19:25  1075,08 m/p  20  45,45  213  38,98  305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06 12:19:30  1074,86 m/p  21  44,68  217  38,58  309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4   H 06 12:23:07  1065,45 m/p  34  34,72  298  30,55  425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6   H 06 12:29:54  1048,24 m/p   0   0,00    0   0,00  659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440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06 12:13:56  1089,68 m/p   5  56,94  114  48,79  167  5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-06-19-116596   H 06 12:22:44  1066,44 m/p  30  37,79  288  31,54  411  37,8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06 12:25:43  1058,79 m/p  43  27,83  355  24,89  514  3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434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27   H 06 12:12:03  1079,52 m/p  14  50,04  186  41,65  265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15   T 06 12:24:01  1048,32 m/p   0   0,00    0   0,00  658  2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0.cs. Dt: 4392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8   H 06 12:12:09  1092,34 m/p   4  57,70  100  50,18  147  5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68   H 06 12:15:39  1082,91 m/p   8  54,64  161  44,13  231  47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7   H 06 12:21:56  1066,40 m/p  31  37,02  289  31,44  412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72   H 06 12:22:59  1063,68 m/p  36  33,19  311  29,26  448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0   H 06 12:25:00  1058,52 m/p  44  27,06  356  24,79  517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63   H 06 12:26:30  1054,70 m/p   0   0,00    0   0,00  580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6   H 06 12:29:06  1048,16 m/p   0   0,00    0   0,00  660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06 12:18:14  1076,06 m/p  17  47,74  203  39,97  291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06 12:20:06  1071,16 m/p  26  40,85  247  35,60  349  41,2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06 12:21:59  1066,27 m/p  32  36,26  290  31,34  413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4   H 06 12:23:33  1062,23 m/p  37  32,43  321  28,26  459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06 12:27:05  1053,23 m/p   0   0,00    0   0,00  596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86   H 06 12:27:33  1052,05 m/p   0   0,00    0   0,00  613  2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335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41   H 06 12:21:02  1054,73 m/p   0   0,00    0   0,00  579  2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7   T 06 12:17:17  1063,76 m/p  35  33,96  308  29,55  445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7   H 06 12:18:57  1059,43 m/p  41  29,36  345  25,88  498  3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5   T 06 12:03:44  1100,37 m/p   3  58,47   70  53,16  104  5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42   T 06 12:10:06  1082,86 m/p   9  53,87  162  44,03  232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0   T 06 12:10:14  1082,50 m/p  11  52,34  166  43,64  238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06 12:23:02  1048,95 m/p   0   0,00    0   0,00  646  2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433957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1   H 06 12:12:51  1077,22 m/p  16  48,51  198  40,46  283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1   H 06 12:14:13  1073,58 m/p  23  43,15  229  37,39  324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9   H 06 12:15:41  1069,69 m/p  27  40,09  262  34,12  371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90   H 06 12:16:33  1067,41 m/p  29  38,55  280  32,33  401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9   H 06 12:20:37  1056,84 m/p  47  24,77    0   0,00  536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6   H 06 12:00:42  1110,72 m/p   1  60,00   44  55,74   60  5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6   H 06 12:11:30  1080,84 m/p  13  50,81  176  42,64  249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06 12:12:49  1077,31 m/p  15  49,28  196  40,66  281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06 12:20:31  1057,10 m/p  45  26,30  364  24,00  530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87   H 06 12:21:47  1053,85 m/p   0   0,00    0   0,00  591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06 12:23:47  1048,75 m/p   0   0,00    0   0,00  650  2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06 12:11:53  1083,47 m/p   7  55,40  153  44,93  223  4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3   H 06 12:12:09  1082,75 m/p  10  53,11  163  43,93  233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241   H 06 12:12:17  1082,39 m/p  12  51,57  167  43,54  239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1   T 06 12:15:06  1074,86 m/p  22  43,91  218  38,48  310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3   T 06 12:15:46  1073,10 m/p  25  41,62  235  36,79  334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H 06 12:17:23  1068,84 m/p  28  39,32  270  33,32  382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7   T 06 12:20:28  1060,81 m/p  38  31,66  333  27,07  478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9   T 06 12:20:30  1060,72 m/p  39  30,89  334  26,98  479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5   T 06 12:20:32  1060,64 m/p  40  30,13  336  26,78  482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06 12:22:02  1056,78 m/p  48  24,00    0   0,00  540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06 12:22:14  1056,26 m/p   0   0,00    0   0,00  554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06 12:22:14  1056,26 m/p   0   0,00    0   0,00  553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7   H 06 12:23:38  1052,69 m/p   0   0,00    0   0,00  600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2   H 06 12:24:37  1050,19 m/p   0   0,00    0   0,00  633  2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7   H 06 12:14:45  1075,79 m/p  18  46,98  205  39,77  293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H 06 12:18:37  1065,61 m/p  33  35,49  295  30,84  421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06 12:21:56  1057,03 m/p  46  25,53    0   0,00  532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3   H 06 12:22:12  1056,35 m/p   0   0,00    0   0,00  549  3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06:00Z</dcterms:created>
  <dc:creator>Király István</dc:creator>
  <dc:description/>
  <dc:language>en-US</dc:language>
  <cp:lastModifiedBy>Király István</cp:lastModifiedBy>
  <dcterms:modified xsi:type="dcterms:W3CDTF">2010-06-11T05:16:00Z</dcterms:modified>
  <cp:revision>7</cp:revision>
  <dc:subject/>
  <dc:title>Győr-Rába Tagszövetség, F01 Győr</dc:title>
</cp:coreProperties>
</file>