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10   234   47   1071,91    968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15   225   45   1070,58    988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131   26   1087,13    958,08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34   590  118   1087,13    972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F19 HU-08- 11-34284   T 10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0.cs. F01 HU-09- D-208355   T 10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HU-09- 11-44002   H 107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F01 HU-07- 11-21500   H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F01 HU-09- 11-40102   H 10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F01 HU-09- D-208384   T 10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HU-07- 50-27372   H 10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HU-09- 11-44243   H 106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F10 HU 08- 11-30217   H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F19 HU-09- D-226273   H 106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F10 HU 07- 11-21661   H 10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F10 HU-07- 50-23261   H 10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F10 HU-06- 11-08196   H 10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0.cs. F19 HU-09- D-226237   H 10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F01 HU-09- 11-40129   H 10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HU-09- 11-44222   H 104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F10 HU-09- 11-43676   H 10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0.cs. F19 HU-09- D-226275   H 10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0.cs. F19 HU-09- D-226209   H 103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1.cs. F10 HU-08- 11-30892   H 10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0.cs. F10 HU-09- 11-44018   H 10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0.cs. F10 HU-09- 11-44259   H 10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1.cs. F01 HU-08- 11-21922   H 102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0.cs. F10 HU 09- 11-43656   H 10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HU-08- D-186744   H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0.cs. F19 HU-08- D-182448   H 102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F01 HU-08- 11-32703   H 10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HU-09- 11-47579   H 10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1.cs. F01 HU-09- D-119066   H 102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9 HU 08- 11-32271   H 102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da István                    1.cs. F10 HU 08- 11-30197   H 102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0.cs. F10 HU-08- 11-30323   H 10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1.cs. F10 HU-04- 11-85709   H 10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F10 HU-07- D-165392   H 102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1.cs. F10 HU-09- 50-21176   H 10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HU-08- 11-32711   H 10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HU-07- D-165837   H 10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F10 HU-09- D-208603   H 101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da István                    1.cs. F10 HU 09- 11-43602   H 101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1.cs. F19 HU 09- 11-45863   H 10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0.cs. F01 HU-09- D-208401   T 101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0.cs. F19 HU 09- 11-45900   T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1.cs. F01 HU-08- D-203848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HU-05- 11-96534   H 101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0.cs. F01 HU-09- 11-39661   T 101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1.cs. F10 HU 08- 11-32753   H 10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F01 HU-08- 11-27057   H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0.cs. F01 HU-08- 11-27065   T 10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                0.cs. F19 HU-08- D-186930   H 10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1.cs. F01 HU-07- 11-16162   T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1.cs. F10 HU-06- 11-08042   H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                1.cs. F19 HU-09- D-226254   H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10 HU-08- 11-30757   H 100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0.cs. F10 HU-09- 11-44279   H 100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0.cs. F10 HU 09- 11-43631   H 100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da István                    1.cs. F10 HU 08- 11-30234   H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0.cs. F10 HU-09- D-208614   H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nyár Károly                  1.cs. F10 HU-08- 11-30524   H 10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1.cs. F19 HU-09- 11-47390   H 10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1.cs. F01 HU-08- 11-32945   T 100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0.cs. F10 HU 09- 11-47725   H 10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                0.cs. F19 HU-09- D-226270   H 10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0.cs. F01 HU-08- 11-32700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0.cs. F10 HU-09- 11-44027   H 10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1.cs. F01 HU-09- 25-96343   T 10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1.cs. F01 HU-07- 11-16145   T 100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0.cs. F10 HU-08- 11-34077   H 100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da István                    1.cs. F10 HU 09- 11-43662   H 10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1.cs. F10 HU 08- 11-32739   T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1.cs. F10 HU-08- 11-30687   H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ilig Károly                  1.cs. F01 HU-09- 11-40112   H  99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ing László                    0.cs. F10 HU 08- 11-32815   H  99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9 HU 08- 11-32246   H  9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1.cs. F01 HU-08- D-182575   H  99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nich Mihály                  1.cs. F19 HU 08- 11-32266   H  9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                0.cs. F19 HU-08- D-182443   H  9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ró Nándor                   1.cs. F01 HU-08- 11-32902   H  9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                1.cs. F19 HU-08- D-186935   H  9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0.cs. F01 HU-09- D-208336   H  99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0.cs. F01 HU-09- M-119045   H  9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űcs Gyula                    0.cs. F10 HU-09- 11-44024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Tibor                  1.cs. F01 HU-07- 11-21348   H  99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ing László                    1.cs. F10 HU 06- 11-04881   H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.Varga Attila                 0.cs. F10 HU-09- 11-44238   H  9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arró Nándor                   0.cs. F01 HU-06- D-208408   T  99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da István                    1.cs. F10 HU 08- 11-30222   H  9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Zoltán                  0.cs. F01 HU-09- 11-39891   H  99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ing László                    0.cs. F10 HU 05- 11-93673   T  99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Tibor                  1.cs. F01 HU-09- 11-40069   H  9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űcs Gyula                    0.cs. F10 HU-09- 11-44005   H  9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1.cs. F10 HU-06- D-143816   H  9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benek Imre                   1.cs. F10 HU-08- D-186685   H  98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ilig Károly                  0.cs. F01 HU-07- 11-16255   T  9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0.cs. F01 HU-09- D-208396   H  98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0.cs. F19 HU 09- 50-21132   H  9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esi Miklós                 1.cs. F19 HU-09- 11-47696   T  9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Tibor                  1.cs. F01 HU-04- 50-61092   H  9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ing László                    1.cs. F10 HU 07- 11-21662   H  98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0.cs. F01 HU-04- 11-82406   T  9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0.cs. F10 HU-07- 11-18850   H  9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brahám Tibor                  1.cs. F01 HU-08- 11-26545   H  98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1.cs. F01 HU-09- 11-40086   T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 Norbert                  0.cs. F01 HU-08- 11-32949   H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1.cs. F01 HU-09- D-231908   T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arró Nándor                   0.cs. F01 HU-08- 11-32900   T  9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0.cs. F10 HU-09- D-208694   H  9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ilig Károly                  0.cs. F01 HU-08- 11-27075   T  98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nich Mihály                  1.cs. F19 HU 09- 11-45756   H  9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űcs Gyula                    1.cs. F10 HU-09- D-208699   H  9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1.cs. F10 HU-08- 11-30868   H  9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1.cs. F01 HU-07- 11-21488   T  97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ing László                    1.cs. F10 HU 06- 11-04910   T  9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0.cs. F10 HU-05- 11-96616   H  9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József                 0.cs. F01 HU-09- 11-39629   H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.Varga Attila                 0.cs. F10 HU-09- 11-44219   H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arró Nándor                   0.cs. F01 HU-08- 11-32852   H  97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0.cs. F19 HU 09- 11-47530   H  9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József                 0.cs. F01 HU-09- 11-39613   H  972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10:00Z</dcterms:created>
  <dc:creator>Király István</dc:creator>
  <dc:description/>
  <dc:language>en-US</dc:language>
  <cp:lastModifiedBy>Király István</cp:lastModifiedBy>
  <dcterms:modified xsi:type="dcterms:W3CDTF">2010-07-23T05:36:00Z</dcterms:modified>
  <cp:revision>4</cp:revision>
  <dc:subject/>
  <dc:title>Győr-Rába Tagszövetség, F10 Abda</dc:title>
</cp:coreProperties>
</file>