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4   14   285   57   1082,38    822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 8   149   30   1041,32    860,73</w:t>
      </w:r>
    </w:p>
    <w:p>
      <w:pPr>
        <w:pStyle w:val="HTMLkntformzott"/>
        <w:rPr/>
      </w:pPr>
      <w:r>
        <w:rPr>
          <w:color w:val="000000"/>
        </w:rPr>
        <w:t>F19 Győr                9    9   164   33   1038,96    772,5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31   598  120   1082,38    825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07- 11-21500   H 10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F10 HU-07- 50-27372   H 10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F19 HU-09- D-226204   H 10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0.cs. F01 HU-09- 11-39865   H 103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0.cs. F10 HU 08- 11-32815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F01 HU-04- 11-82505   T 10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0.cs. F10 HU 09- 11-47777   T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HU-07- 11-21488   T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F19 HU-08- 11-39370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0.cs. F01 HU-09- 11-39891   H 10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F19 HU-09- 50-21281   H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F01 HU-08- 11-27053   H 10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0.cs. F01 HU-09- 11-39590   H 10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F19 HU-08- D-186942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0.cs. F01 HU-06- 11-11044   T  9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0.cs. F01 HU-06- D-208408   T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HU-09- 25-96343   T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1.cs. F01 HU-05- 11-99674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F01 HU-07- 11-16145   T  9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kta Ferenc                   1.cs. F01 HU 07- 11-21204   H  9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0.cs. F10 HU-09- 11-44243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F10 HU-08- D-186445   H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HU-09- 11-44222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F10 HU-08- 11-30744   H  9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1.cs. F10 HU-09- 11-44211   H  9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F01 HU-08- 11-26497   H  97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HU-05- 11-96857   H  9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ró Nándor                   0.cs. F01 HU-08- 11-32844   T  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1.cs. F01 HU-08- D-203848   H  96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0.cs. F10 HU-09- 11-43864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F01 HU-08- D-203850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1.cs. F19 HU-09- D-226275   H  9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F01 HU-08- 11-32678   H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1.cs. F01 HU-08- 11-27057   H  9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HU-06- 11-13258   H  9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1.cs. F01 HU-04- 11-82509   T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19 HU-08- 11-26635   H  9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08- 11-34426   H  95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F19 HU 08- 11-32266   H  9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HU-07- 11-18838   H  9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F01 HU-08- 11-32711   H  9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HU-08- 11-26665   H  9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nich Mihály                  1.cs. F19 HU 08- 11-32252   H  9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1.cs. F10 HU-09- 11-43821   H  9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0.cs. F01 HU-07- 11-16243   H  9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0.cs. F19 HU-08- 11-33064   H  9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0.cs. F10 HU 08- 14-33736   T  9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1.cs. F10 HU-03- 11-75280   H  9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0.cs. F10 HU-09- 11-44279   H  9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10 HU-08- 11-30753   H  92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inger Csaba                  1.cs. F19 HU 08- 11-34453   T  9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0.cs. F01 HU-09- 11-39553   T  92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04- 11-86082   H  92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F19 HU-09- 11-51468   T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HU-09- 11-43733   H  9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HU-08- D-186685   H  9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HU-06- 11-08196   H  9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                1.cs. F19 HU-08- D-186927   H  9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0.cs. F01 HU-09- 11-40098   T  9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1.cs. F10 HU-09- D-208741   H  9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1.cs. F10 HU-08- 11-30868   H  9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                1.cs. F19 HU-08- D-186935   H  9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0.cs. F10 HU-09- 11-44266   H  9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0.cs. F01 HU-09- D-208386   H  89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István                   1.cs. F19 HU 09- 11-47663   H  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1.cs. F19 HU-08- 11-39355   H  8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0.cs. F01 HU-06- 11-05445   H  89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inger Csaba                  1.cs. F19 HU 05- M-110392   H  89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1.cs. F10 HU-06- 11-08042   H  8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0.cs. F01 HU-09- 11-39889   T  8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HU-09- 11-40086   T  8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nich Mihály                  1.cs. F19 HU 08- 11-32271   H  8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Zoltán                  0.cs. F01 HU-09- 11-39864   T  8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HU-08- 11-32941   T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0.cs. F10 HU-09- 11-44244   H  8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inger Csaba                  1.cs. F19 HU 08- 11-34468   H  87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F19 HU 06- 11-13097   H  87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1.cs. F10 HU-06- D-143816   H  8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Zoltán                  0.cs. F01 HU-09- 11-39879   T  87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1.cs. F01 HU-07- 11-16162   T  8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1.cs. F01 HU-09- D-231908   T  87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1.cs. F10 HU 07- 11-21660   T  8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.Varga Attila                 0.cs. F10 HU-09- 11-44259   H  8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0.cs. F01 HU-09- 50-21795   T  8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1.cs. F19 HU-04- 50-31976   H  8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olnár Imre és Tamás           1.cs. F01 HU-08- 50-11135   T  8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10 HU-09- 11-43748   H  8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HU-09- 11-47393   T  8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1.cs. F01 HU-08- D-186013   H  8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nich Mihály                  1.cs. F19 HU 08- 50-40313   H  8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1.cs. F01 HU-08- D-182575   H  8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arró Nándor                   0.cs. F01 HU-09- 11-39550   H  8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.Varga Attila                 1.cs. F10 HU-09- 11-44285   H  8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1.cs. F01 HU-04- 50-17800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1.cs. F01 HU-07- 11-21301   H  8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uhrmann László                1.cs. F10 HU-09- 11-43859   H  8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0.cs. F10 HU-09- 11-44258   H  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0.cs. F01 HU-09- D-208401   T  85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ing László                    0.cs. F10 HU 09- 11-47767   T  85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dossy Ernő                   1.cs. F10 HU-06- 11-08304   H  8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ró Nándor                   0.cs. F01 HU-02- 11-58832   T  84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0.cs. F01 HU-09- D-208336   H  8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0.cs. F10 HU-09- 11-43858   H  8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0.cs. F01 HU-06- 11-11169   H  8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László                    1.cs. F01 HU-08- 11-32703   H  8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1.cs. F01 HU-08- 11-32539   H  8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1.cs. F19 HU-09- 11-47564   H  8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József                 1.cs. F19 HU-08- D-182439   H  8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cker Jeno                    1.cs. F01 HU-08- 11-32963   H  8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eilig Károly                  0.cs. F01 HU-06- 11-05113   H  8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mete Zoltán                  0.cs. F01 HU-03- 11-71646   T  8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olnár Imre és Tamás           1.cs. F01 HU-08- 11-26778   H  84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0.cs. F10 HU-08- 11-30323   H  8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1.cs. F01 HU-07- 11-16254   T  8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ró Nándor                   0.cs. F01 HU-08- 11-21922   H  84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nich Mihály                  1.cs. F19 HU 09- 11-45882   H  8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uhrmann László                0.cs. F10 HU-09- 11-43877   H  8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István                   1.cs. F19 HU 08- 11-34357   T  8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 Norbert                  1.cs. F01 HU-08- 11-32949   H  8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Zoltán                  0.cs. F01 HU-08- 11-26892   H  825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37:00Z</dcterms:created>
  <dc:creator>Király István</dc:creator>
  <dc:description/>
  <dc:language>en-US</dc:language>
  <cp:lastModifiedBy>Király István</cp:lastModifiedBy>
  <dcterms:modified xsi:type="dcterms:W3CDTF">2010-06-17T18:40:00Z</dcterms:modified>
  <cp:revision>3</cp:revision>
  <dc:subject/>
  <dc:title>Gyor-Rába Tagszövetség, F19 Gyor</dc:title>
</cp:coreProperties>
</file>