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1   11   297   59   1095,46    954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13   237   47   1079,46    990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 9   176   35   1066,67    953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33   33   710  142   1095,46    968,9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0.cs. F01 HU-08- 11-32707   H 10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0.cs. F01 HU-09- D-119066   H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F10 HU 08- 11-32817   H 107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F10 HU-08- D-186744   H 10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F10 HU-06- 11-08042   H 10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F10 HU 08- 11-32753   H 107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F10 HU-08- D-186445   H 10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F01 HU-08- 11-27057   H 10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F10 HU-09- 11-44211   H 10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F01 HU-06- 15-80822   T 10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F10 HU 07- 11-21661   H 10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1.cs. F10 HU-08- 11-30562   H 10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F01 HU-08- D-203848   H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1.cs. F19 HU-09- D-226269   H 10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F19 HU-08- 11-26642   T 10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da István                    1.cs. F10 HU 08- 11-30222   H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F01 HU-08- 11-27038   H 10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F19 HU-08- 11-26665   H 10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0.cs. F01 HU-08- 11-32932   T 105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F19 HU-08- 14-16152   H 10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0.cs. F10 HU-08- 11-34451   H 10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1.cs. F10 HU-09- 50-21176   H 104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ttlmayer Sándor             1.cs. F10 HU 07- 11-18911   T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1.cs. F10 HU 07- 11-21680   H 10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1.cs. F19 HU-08- 14-16169   H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F01 HU-05- 11-99674   H 10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li István                    1.cs. F10 HU-08- D-186475   H 10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F10 HU-09- 11-43676   H 10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F19 HU-08- M-115375   T 104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Zoltán                  1.cs. F01 HU-07- 11-16145   T 10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0.cs. F10 HU-09- D-208699   H 10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0.cs. F10 HU-09- 11-43748   H 103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F10 HU-09- 11-44243   H 10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ózsef                 0.cs. F01 HU-08- 11-32535   H 10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0.cs. F01 HU-08- 11-32678   H 10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ró Nándor                   1.cs. F01 HU-08- 11-32832   H 10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1.cs. F01 HU-09- 11-40153   H 10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ró Nándor                   0.cs. F01 HU-06- 11-20903   H 10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0.cs. F10 HU-08- 50-41046   H 10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                1.cs. F19 HU-09- D-226204   H 10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da István                    1.cs. F10 HU 08- 11-30197   H 10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0.cs. F10 HU-09- 11-43859   H 10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F19 HU-09- 11-47564   H 10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                0.cs. F19 HU-09- D-226246   H 10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1.cs. F10 HU-09- 11-43685   H 10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1.cs. F01 HU-08- 11-26501   H 10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1.cs. F10 HU-09- D-234200   H 10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1.cs. F10 HU-08- D-186695   H 10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.Varga Attila                 0.cs. F10 HU-09- 11-44279   H 102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1.cs. F10 HU-07- 11-18850   H 10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uhrmann László                1.cs. F10 HU-09- D-208741   H 10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Zoltán                  0.cs. F01 HU-03- 11-71656   T 102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0.cs. F19 HU 08- 11-34562   H 10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nyár Károly                  1.cs. F10 HU-08- 11-30526   H 10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.Varga Attila                 0.cs. F10 HU-07- D-165392   H 10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1.cs. F01 HU-07- 11-21500   H 10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                0.cs. F19 HU-09- D-226209   H 10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F19 HU 06- 11-13074   H 10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arró Nándor                   0.cs. F01 HU-08- D-186003   H 10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1.cs. F01 HU-08- 11-27053   H 10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dossy Erno                   1.cs. F10 HU-05- 11-96605   H 10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ilig Károly                  1.cs. F01 HU-08- 11-27027   H 10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József                 1.cs. F19 HU-09- D-226202   H 10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da István                    0.cs. F10 HU 09- 11-43634   H 10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arró Nándor                   1.cs. F01 HU-08- 11-32852   H 101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László                    0.cs. F01 HU-07- 11-21468   H 10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0.cs. F10 HU-09- 11-43733   H 10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1.cs. F19 HU-08- 11-34287   H 101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űcs Gyula                    0.cs. F10 HU-08- 11-30892   H 10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da István                    0.cs. F10 HU 09- 11-43640   H 10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Zoltán                  1.cs. F01 HU-04- 11-82505   T 10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dossy Erno                   0.cs. F10 HU-07- 11-18559   H 10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László                    0.cs. F01 HU-08- 11-32694   T 10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1.cs. F10 HU-08- 11-30757   H 10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1.cs. F01 HU-06- 11-11166   T 10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.Varga Attila                 0.cs. F10 HU-09- 11-44238   H 10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.Varga Attila                 0.cs. F10 HU-09- 11-44299   H 10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0.cs. F01 HU-07- 11-21498   H 10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esi Miklós                 0.cs. F19 HU-06- 11-04977   H 10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Zoltán                  0.cs. F01 HU-05- 11-93688   H 10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benek Imre                   1.cs. F10 HU-07- 50-23261   H 10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benek Imre                   1.cs. F10 HU-08- 11-30666   H 10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László                    0.cs. F01 HU-09- 11-39810   H 10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olnár Imre és Tamás           1.cs. F01 HU-08- 50-11135   T 10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ilig Károly                  0.cs. F01 HU-09- 11-40139   T 10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ing László                    0.cs. F10 HU 08- 11-32815   H 10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arró Nándor                   0.cs. F01 HU-05- 11-99642   T 10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 Norbert                  0.cs. F01 HU-08- 11-32941   T  9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 1.cs. F01 HU-09- D-208323   H  9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rkosi Zoltán                  1.cs. F01 HU-08- D-182575   H  9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dossy Erno                   1.cs. F10 HU-07- 11-19186   H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rkosi Zoltán                  0.cs. F01 HU-09- D-208312   T  9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László                    1.cs. F19 HU 09- 50-21113   H  9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1.cs. F10 HU-08- 11-30893   H  9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benek Imre                   1.cs. F10 HU-07- 50-23331   H  9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arró Nándor                   1.cs. F01 HU-08- D-186015   H  9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József                    1.cs. F19 HU-08- 11-26626   T  9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Tibor                  1.cs. F01 HU-08- 11-26545   H  9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ing László                    1.cs. F10 HU 08- 11-32734   T  9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József                 1.cs. F19 HU-08- D-186930   H  99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Béla                      1.cs. F10 HU-09- 11-43712   H  9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rkosi Zoltán                  0.cs. F01 HU-09- D-208897   H  9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űcs Gyula                    1.cs. F10 HU-07- 11-18838   H  9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imon Károly                   1.cs. F10 HU 09- 11-44084   H  99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.Varga Attila                 0.cs. F10 HU-09- 11-44255   H  9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József                 1.cs. F19 HU-09- D-226275   H  9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1.cs. F19 HU 07- 50-40625   H  9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órádi Imre                   0.cs. F19 HU-09- 11-48846   H  9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László                    0.cs. F01 HU-08- 11-32709   H  9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dossy Erno                   1.cs. F10 HU-04- 11-86082   H  98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dossy Erno                   1.cs. F10 HU-02- 11-62074   H  9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Imre                   0.cs. F19 HU-09- 50-02338   H  9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.Varga Attila                 0.cs. F10 HU-08- 23-16947   H  9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da István                    1.cs. F10 HU 08- 11-30785   H  9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da István                    1.cs. F10 HU 09- 11-43662   H  9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nyár Károly                  1.cs. F10 HU-09- 11-43315   H  98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űcs Gyula                    0.cs. F10 HU-09- 11-44030   H  9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űcs Gyula                    0.cs. F10 HU-06- D-143816   H  9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űcs Gyula                    0.cs. F10 HU-09- D-208681   H  98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.Varga Attila                 1.cs. F10 HU-09- 11-44219   H  9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zinger Csaba                  0.cs. F19 HU 08- 11-34468   H  9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og Norbert                  0.cs. F01 HU-08- 11-32945   T  9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László                    0.cs. F01 HU-03- 50-M7598   T  9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anich Mihály                  1.cs. F19 HU 08- 11-32364   H  9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.Varga Attila                 1.cs. F10 HU-09- D-227751   H  9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rkosi Zoltán                  0.cs. F01 HU-09- 11-39688   H  9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brahám Tibor                  1.cs. F01 HU-07- 11-21348   H  9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og Norbert                  1.cs. F01 HU-08- 11-32954   T  9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 Norbert                  0.cs. F01 HU-09- 11-39564   H  97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űcs Gyula                    0.cs. F10 HU-08- D-183324   H  9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űcs Gyula                    0.cs. F10 HU-09- 11-44025   H  9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anich Mihály                  1.cs. F19 HU 08- 11-32266   H  97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László                    1.cs. F01 HU-08- 11-32700   H  9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ing László                    0.cs. F10 HU 08- 11-32737   T  9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Béla                      1.cs. F10 HU-05- 11-96616   H  9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arró Nándor                   0.cs. F01 HU-08- 11-32900   T  97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cker Jenő                    1.cs. F01 HU-08- 11-32963   H  9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űcs Gyula                    1.cs. F10 HU-08- 11-30894   H  9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uhrmann László                1.cs. F10 HU-08- 50-13839   H  97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órádi Imre                   1.cs. F19 HU-06- 11-13258   H  9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anich Mihály                  1.cs. F19 HU 08- 11-32230   H  9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ing László                    1.cs. F10 HU 08- 11-32739   T  968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11:00Z</dcterms:created>
  <dc:creator>Király István</dc:creator>
  <dc:description/>
  <dc:language>en-US</dc:language>
  <cp:lastModifiedBy>Király István</cp:lastModifiedBy>
  <dcterms:modified xsi:type="dcterms:W3CDTF">2010-06-03T17:11:00Z</dcterms:modified>
  <cp:revision>3</cp:revision>
  <dc:subject/>
  <dc:title>Győr-Rába Tagszövetség</dc:title>
</cp:coreProperties>
</file>