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1   230   46   1315,59    911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9   295   59   1040,71    933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3   254   51   1142,10    903,7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3   779  156   1315,59    916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HU-10- M-122650     13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HU-10- 11-57753     11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F19 HU-10- 11-57820    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F01 HU-10- 11-51627     11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F01 HU-10- 11-51620     11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HU-10- D-267124    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1.cs. F10 HU-10- D-300618     10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1.cs. F10 HU-10- 11-60619     10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F19 HU-10- 11-57824     104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0- 11-57796    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F10 HU-10- D-300763    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1.cs. F10 HU-10- 11-60624     10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F10 HU-10- 11-54864     10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F19 HU-10- D-267102    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10- D-265001    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F10 HU-10- D-267317    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F10 HU-10- D-265676     10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HU-10- 14-54568    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F10 HU-10- 11-54868     10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F10 HU-10- 11-55042     101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F19 HU-10- 11-57765    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1.cs. F19 HU-10- 11-57729    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F01 HU-10- 11-51740     10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1.cs. F01 HU-10- 11-51785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F19 HU-10- 11-57752    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HU-10- 11-54700      99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1.cs. F10 HU 10- D-300712    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HU-10- D-267305      9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F10 HU-10- 11-54608      9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HU-10- D-267114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HU-10- D-312364      99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ikler Enikő                  1.cs. F10 HU-10- M-122713    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2.cs. F10 HU-10- D-300644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ikler Enikő                  2.cs. F10 HU-10- 11-60607      99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2.cs. F10 HU-10- D-265848      9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ikler Enikő                  2.cs. F10 HU-10- 11-60616      9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HU-10-   O-2126      9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1.cs. F10 HU 10- D-300708      9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F01 HU-10- 11-51507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1.cs. F01 HU-10- D-265221      9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F10 HU-10- D-300765      9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F10 HU-10- D-265279      9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2.cs. F10 HU-10- D-265651      9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F10 HU-10- D-265298      9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ikler Enikő                  2.cs. F10 HU-10- 11-60618      9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1.cs. F19 HU-10- 11-57745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ikler Enikő                  2.cs. F10 HU-10- D-265876      97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HU-10- D-267353      9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ikler Enikő                  2.cs. F10 HU-10- M-122712    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F10 HU-10- D-265691      9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F10 HU-10- D-265657    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HU-10- 11-54862      97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nich Mihály                  1.cs. F19 HU 10- 11-58151      9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10 HU-10- 11-55031      96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1.cs. F10 HU 10- 11-54715      9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F10 HU-10- D-267318    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F10 HU-10- D-265679      9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ttlmayer Sándor             1.cs. F10 HU 10- 11-54593      96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da István                    1.cs. F10 HU 10- 11-54718      9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1.cs. F01 HU-10- 11-51865      9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2.cs. F10 HU-10- D-265680      9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ttlmayer Sándor             1.cs. F10 HU 10- 11-54583      9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F10 HU-10- D-267329      9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HU 10- 11-54581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ttlmayer Sándor             1.cs. F10 HU 10- 11-54595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19 HU 10- 11-57606      9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da István                    1.cs. F10 HU 10- 11-54728      9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1.cs. F10 HU-10- D-265663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1.cs. F01 HU-10- 11-52112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1.cs. F01 HU-10- D-265006    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ró Nándor                   2.cs. F01 HU-10- D-265273    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0.cs. F01 HU-10- D-267070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2.cs. F01 HU-10- D-267058      9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0.cs. F01 HU-10- 11-51502      9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0.cs. F01 HU-10- D-312125      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F01 HU-10- D-312109      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ró Nándor                   1.cs. F01 HU-10- D-265206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ró Nándor                   1.cs. F01 HU-10- D-265226      9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                1.cs. F19 HU-10- D-265883      9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ró Nándor                   2.cs. F01 HU-10- D-265277    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                1.cs. F19 HU-10- 11-57757      9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2.cs. F10 HU-10- 11-54897      9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10 HU-10- 11-54878      9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19 HU 10- D-312513      9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kker Martina                 1.cs. F10 HU 10- D-300706      9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1.cs. F10 HU-10- D-265661    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2.cs. F10 HU-10- D-265666    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1.cs. F19 HU-10- 11-57708    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rikler Enikő                  1.cs. F10 HU-10- 11-60634      9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1.cs. F19 HU-10- D-319356      9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2.cs. F19 HU-10- 11-57329      94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kker Martina                 2.cs. F10 HU 10- D-300747      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2.cs. F19 HU-10- 11-57696      9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0.cs. F01 HU-10- D-312118      9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HU-10- D-267110      9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10- 11-57794      9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József                 1.cs. F19 HU-10- 11-57737      9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HU-10- D-265002      9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                1.cs. F19 HU-10- D-265879      9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0- 11-57561      9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benek Imre                   1.cs. F10 HU-10- 11-54845      9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HU-10-   O-2136      9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benek Imre                   1.cs. F10 HU-10- 25-99245      9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HU-10- 11-57797      9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0.cs. F01 HU-10- D-312128      9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1.cs. F01 HU-10- 11-51503      9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uhrmann László                2.cs. F10 HU-10- M-122696    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0.cs. F01 HU-10- M-122646      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0.cs. F19 HU-10- 11-57323      9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2.cs. F19 HU-10- 11-57316      9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0.cs. F19 HU-10- 11-57808      9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1.cs. F01 HU-10- 11-51732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üredi Péter                   1.cs. F10 HU-10- 11-55118      9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0.cs. F19 HU-10- D-300950      9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ró Nándor                   1.cs. F01 HU-10- D-265204      9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1.cs. F19 HU-10- 11-57784      9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0.cs. F01 HU-10- 11-51514      9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0.cs. F19 HU-10- D-255619      9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                 2.cs. F19 HU-10- D-265899      9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0.cs. F01 HU-10- D-267057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rkosi Zoltán                  2.cs. F01 HU-10- 11-51504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10- M-124646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2.cs. F10 HU-10- D-300198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2.cs. F19 HU-10- 11-57357      9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olnár Imre és Tamás           1.cs. F01 HU-10-   O-1985      93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0.cs. F19 HU-10- 11-57807    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2.cs. F01 HU-10- 11-51506      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1.cs. F10 HU-10- 25-99249      9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0.cs. F19 HU-10- 11-57801      93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da István                    1.cs. F10 HU 10- 11-54729      9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olnár Imre és Tamás           1.cs. F01 HU-10- 11-51784      93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olnár Imre és Tamás           1.cs. F01 HU-10- 11-51786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                   1.cs. F01 HU-10- D-265012      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1.cs. F01 HU-10- D-265005      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űcs Gyula                    2.cs. F10 HU-10- D-300188    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József                 2.cs. F19 HU-10- D-265896      9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űcs Gyula                    2.cs. F10 HU-10- D-267365    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2.cs. F01 HU-10- D-312119      9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rikler Enikő                  2.cs. F10 HU-10- 11-60603      9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1.cs. F01 HU-10- D-319072    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József                 1.cs. F19 HU-10- D-312623      92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ró Nándor                   1.cs. F01 HU-10- D-265216    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uhrmann László                2.cs. F10 HU-10- M-122739      9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rikler Enikő                  1.cs. F10 HU-10- M-122716      92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1.cs. F10 HU-10- D-300769      9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üredi Péter                   1.cs. F10 HU-10- 11-55123      9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0.cs. F01 HU-10- 11-51501      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1.cs. F10 HU-10- D-300761      9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dossy Ernő                   1.cs. F10 HU-10- 11-55051      9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rkosi Zoltán                  0.cs. F01 HU-10- D-312136    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arró Nándor                   1.cs. F01 HU-10- D-265233      91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1.cs. F01 HU-10- D-319415      9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űcs Gyula                    2.cs. F10 HU-10- D-300180      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űcs Gyula                    1.cs. F10 HU-10- D-300179      9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da István                    1.cs. F10 HU 10- 11-54711      9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da István                    1.cs. F10 HU 10- 11-54744      916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25:00Z</dcterms:created>
  <dc:creator>Király István</dc:creator>
  <dc:description/>
  <dc:language>en-US</dc:language>
  <cp:lastModifiedBy>Király István</cp:lastModifiedBy>
  <dcterms:modified xsi:type="dcterms:W3CDTF">2010-10-01T04:27:00Z</dcterms:modified>
  <cp:revision>3</cp:revision>
  <dc:subject/>
  <dc:title>Győr-Rába Tagszövetség, F10 Abda</dc:title>
</cp:coreProperties>
</file>