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27   45   1420,22   1316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297   59   1403,62   130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73   55   1407,58   1323,0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4   797  159   1420,22   1314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11-51509     14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F01 HU-10- M-122650    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F19 HU-10- 11-57739     14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F10 HU-10- M-122698    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F10 HU-10- D-267329    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F19 HU-10- D-265882     13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HU-10- 11-57728    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F19 HU-10- M-124646    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HU-10- 11-56328    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10- 11-56482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10- D-265015     13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F19 HU-10- 11-57318     13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F19 HU-10- 11-57356     139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F19 HU-10- 11-57312    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F01 HU-10- M-122647    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1.cs. F10 HU-10- D-265854    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F10 HU-10- M-122707    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2.cs. F19 HU-10- 11-57729    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HU-10- 11-56483    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HU-10- 11-55073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F10 HU-10- 11-55035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10- D-267124     13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F19 HU-10- 11-57126    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F19 HU-10- 11-57741    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F01 HU-10- M-122638     13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F01 HU-10- 11-51503     13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10- 11-54700    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10- 11-54695    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10- 11-57323     13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F19 HU-10- 11-57137     13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0- 11-57784     13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2.cs. F19 HU-10- 11-57737     137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HU 10- 11-57461    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2.cs. F10 HU-10- M-122714     13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2.cs. F10 HU-10- M-122712    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HU-10- D-319343     13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F01 HU-10- 11-51518    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F01 HU-10- M-122630    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0- 11-57311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HU-10- 11-54863     13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F19 HU-10- 11-57542    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F19 HU-10- 11-57405     13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F01 HU-10- D-319072    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HU-10- D-265029     136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1.cs. F19 HU 10- 11-57462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F01 HU-10- D-267056    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F01 HU-10- 11-51507     13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F01 HU-10- 11-52112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1.cs. F01 HU-10- 11-51508     136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F01 HU-10- 11-57107    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ikler Enikő                  1.cs. F10 HU-10- 11-60603    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                2.cs. F19 HU-10- 11-57731     135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2.cs. F10 HU-10- 11-60618     13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F19 HU-10- D-300926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0- D-300939     13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2.cs. F10 HU-10- D-300644     13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0- 11-57322    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                1.cs. F19 HU-10- 11-57749     13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1.cs. F01 HU-10- 11-51785     13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F01 HU-10- 11-51869     13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19 HU 10- 11-57633    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HU-10- D-267120    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HU-10- D-312359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HU-10- D-265674    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1.cs. F01 HU-10- D-312109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HU-10- 11-57779     13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HU 10- 11-57605     13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F10 HU-10- D-265663     13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2.cs. F10 HU 10- 11-60645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i István                    1.cs. F10 HU-10- D-265279     13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19 HU 10- 11-57648    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D-267196     13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0- 11-57504    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                1.cs. F19 HU-10- D-265883     13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HU-10- 11-57321     13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2.cs. F01 HU-10- D-319415     13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F01 HU-10- D-312111    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HU-10- M-124645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2.cs. F19 HU-10- 11-57314     13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0- 11-54879    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1.cs. F01 HU-10- D-265006     134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F01 HU-10- D-267069     13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HU-10- 11-55118    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HU-10- D-300188    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F10 HU-10- D-267358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1.cs. F19 HU-10- 11-57316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2.cs. F01 HU-10- D-312114    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0.cs. F19 HU-10- 11-57770     13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1.cs. F19 HU-10- 11-57134     13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9 HU 10- 11-57463    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1.cs. F19 HU 10- 11-58151     13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HU-10- D-267337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F10 HU-10- D-267318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1.cs. F10 HU-10- D-267340    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Zoltán                  1.cs. F01 HU-10- 11-51865    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0- 11-57781     13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üredi Péter                   1.cs. F10 HU-10- 11-55109     13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2.cs. F19 HU-10- 11-56024     13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0- D-265899     13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HU-10- 11-51732     13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19 HU 10- 11-57611     13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HU-10- 11-55064    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űcs Gyula                    2.cs. F10 HU-10- D-267368    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0- 11-57796     13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1.cs. F01 HU-10- D-265005    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0- 11-57357    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ró Nándor                   1.cs. F01 HU-10- D-265216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10- 11-51524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D-300938    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10- D-265012    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0- D-265026    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                2.cs. F19 HU-10- 11-57762    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10 HU-10- 11-54862    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                1.cs. F19 HU-10- 11-57735     132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ttlmayer Sándor             1.cs. F10 HU 10- 11-54585     13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ttlmayer Sándor             1.cs. F10 HU 10- 11-54581    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HU-10- D-265661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10 HU-10- 11-54866     132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ttlmayer Sándor             1.cs. F10 HU 10- 11-54582     13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ttlmayer Sándor             1.cs. F10 HU 10- 11-54584    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2.cs. F10 HU-10- D-265298     13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10- D-265018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1.cs. F10 HU-10- D-265654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0.cs. F01 HU-10- 11-51505     13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ttlmayer Sándor             1.cs. F10 HU 10- 11-54577    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ttlmayer Sándor             1.cs. F10 HU 10- 11-54583    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li István                    1.cs. F10 HU-10- D-265662    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HU-10- D-265230     13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rkosi Zoltán                  0.cs. F01 HU-10- 11-51506    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rkosi Zoltán                  2.cs. F01 HU-10- 11-54838     13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1.cs. F19 HU 10- 11-57661    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0.cs. F01 HU-10- D-312133    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0.cs. F19 HU-10- 11-57824     13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1.cs. F10 HU-10- 11-54817    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2.cs. F01 HU-10- 11-51515    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                1.cs. F19 HU-10- 11-57764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2.cs. F19 HU-10- D-267091    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10- D-312357     13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0.cs. F19 HU-10- D-267123     13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és Tamás           1.cs. F01 HU-10- 11-51788    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0- 11-57778    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üredi Péter                   1.cs. F10 HU-10- 11-55127     13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10- 11-57141     13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HU-10- 11-57329    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ró Nándor                   2.cs. F01 HU-10- D-265277    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0- 11-57787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2.cs. F19 HU-10- 11-57806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olnár Imre és Tamás           1.cs. F01 HU-10- 11-51771    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0.cs. F19 HU-10- M-124648    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ilig Károly                  1.cs. F01 HU-10- 11-51625    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1.cs. F01 HU-10- 11-51644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1.cs. F01 HU-10- 11-51610    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2.cs. F01 HU-10- D-265019    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1.cs. F01 HU-10- 11-51623     131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űcs Gyula                    2.cs. F10 HU-10- D-300178    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0- 11-57812    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2.cs. F19 HU-10- M-122689     131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10- 11-54833    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1.cs. F01 HU-10- 11-51613     1314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26:00Z</dcterms:created>
  <dc:creator>Király István</dc:creator>
  <dc:description/>
  <dc:language>en-US</dc:language>
  <cp:lastModifiedBy>Király István</cp:lastModifiedBy>
  <dcterms:modified xsi:type="dcterms:W3CDTF">2010-09-22T18:27:00Z</dcterms:modified>
  <cp:revision>3</cp:revision>
  <dc:subject/>
  <dc:title>Győr-Rába Tagszövetség, F19 Győr</dc:title>
</cp:coreProperties>
</file>