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 9   219   44   1582,46   1413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8   304   61   1584,07   1371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4   271   54   1534,54   1364,1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41   794  159   1584,07   1387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F10 HU-10- D-267334     15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F01 HU-10- D-265233    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F10 HU-10- M-122722     15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F10 HU-10- D-265848     15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F10 HU-10- D-265876     15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F10 HU-10- D-267320     15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F10 HU-10- M-122731     15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HU-10- D-265028     15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HU-10- 11-54843     15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ikler Enikő                  1.cs. F10 HU-10- D-300631     155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F10 HU 10- D-300729     15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F10 HU-10- 11-55052    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F10 HU-10- D-267337     15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F10 HU-10- 11-55073     15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F10 HU-10- 11-55055     15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ikler Enikő                  0.cs. F10 HU-10- 11-60603     154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F10 HU 10- 11-54587     15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HU-10- D-265002     15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F10 HU-10- 11-54676     15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F10 HU-10- 11-54608     15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HU-10-   O-2136     15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F10 HU-10- D-267329    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2.cs. F10 HU-10- D-267355     15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1.cs. F01 HU-10- D-265221     15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F10 HU-10- M-122695     152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ikler Enikő                  1.cs. F10 HU-10- D-265860     15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ikler Enikő                  1.cs. F10 HU-10- 11-60601     15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HU-10- 11-56024     15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HU-10- 11-57321     15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                1.cs. F19 HU-10- 11-57749     15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ró Nándor                   1.cs. F01 HU-10- M-122772     15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F19 HU-10- D-267087     15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2.cs. F10 HU-10- D-265286    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HU-10- D-319356     15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HU-10- 11-54752     15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F19 HU-10- D-312359    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HU-10- D-267124     15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F19 HU-10- 11-57812     15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HU-10- 11-57357     15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HU-10- 11-54841     15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F19 HU-10- 11-57806     15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1.cs. F01 HU-10- D-267053     15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2.cs. F01 HU-10- D-267064    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F19 HU-10- 11-57561     15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F19 HU-10- 11-57329     15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1.cs. F10 HU-10-   O-2062     15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HU-10- 11-57314    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F01 HU-10- D-265021     15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HU-10- D-265015     14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1.cs. F19 HU-10- 11-56482     14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F01 HU-10- D-265005    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10 HU-10- D-300775     14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2.cs. F10 HU-10- 11-54695     14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ró Nándor                   1.cs. F01 HU-10- D-265252     14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F10 HU-10- D-267353     149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HU-10- D-300769     14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1.cs. F10 HU-10- 14-54568     14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F10 HU-10- 11-54864     149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1.cs. F10 HU-10- D-267308     14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HU-10- 11-54867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F19 HU-10- 11-57796     14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F19 HU-10- D-300942     148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ikler Enikő                  2.cs. F10 HU-10- D-265858     14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1.cs. F01 HU-10- 11-51628     14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HU-10- 11-57311     148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F10 HU-10- 11-54865     14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0.cs. F19 HU-10- 11-57820     14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1.cs. F10 HU-10- D-300178     148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és Tamás           1.cs. F01 HU-10- 11-51763    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1.cs. F10 HU-10- D-300762     14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1.cs. F01 HU-10- 11-51503    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HU-10- D-300767     14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1.cs. F01 HU-10- 11-51739     14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olnár Imre és Tamás           1.cs. F01 HU-10-   O-1985     14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rikler Enikő                  2.cs. F10 HU-10- D-300644     14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és Tamás           1.cs. F01 HU-10- 11-51786    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2.cs. F10 HU-10- D-267318     146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ttlmayer Sándor             1.cs. F10 HU 10- 11-54592     14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0.cs. F01 HU-10- D-312121     14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2.cs. F01 HU-10- M-122649     146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nich Mihály                  1.cs. F19 HU 10- 11-56013     14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2.cs. F01 HU-10- D-312110     14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F19 HU 10- 11-57461     145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nich Mihály                  1.cs. F19 HU 10- 11-57421     14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0.cs. F01 HU-10- D-267065     14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1.cs. F01 HU-10- M-122646     14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0.cs. F01 HU-10- D-312118     14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ikler Enikő                  0.cs. F10 HU-10- 11-60624     14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HU-10- 11-51740     14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2.cs. F01 HU-10- D-267051     145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ró Nándor                   1.cs. F01 HU-10- D-265292     14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1.cs. F01 HU-10- 11-51751     14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űcs Gyula                    2.cs. F10 HU-10- D-300199     144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2.cs. F10 HU-10- D-300189     14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1.cs. F01 HU-10- 11-54823     14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és Tamás           1.cs. F01 HU-10- 11-51783     14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rikler Enikő                  2.cs. F10 HU-10- 11-60628     14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űcs Gyula                    1.cs. F10 HU-10- D-300187    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ró Nándor                   1.cs. F01 HU-10- D-265203     14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HU-10- D-267112    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                1.cs. F19 HU-10- 11-57753    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olnay László                  2.cs. F19 HU-10- 11-57316    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0.cs. F19 HU-10- 11-56328     143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1.cs. F19 HU 10- 11-57664     14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1.cs. F01 HU-10- 11-51506    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li István                    1.cs. F10 HU-10- D-265657     14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0.cs. F01 HU-10- 11-57107     14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1.cs. F10 HU-10- 11-55047     14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0.cs. F01 HU-10- D-319073     14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2.cs. F19 HU-10- M-124645    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1.cs. F10 HU-10- 11-55056     14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2.cs. F01 HU-10- 11-52138     14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1.cs. F19 HU-10- 11-57797     14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rkosi Zoltán                  0.cs. F01 HU-10- D-267055    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0.cs. F01 HU-10- 11-51504     142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nich Mihály                  1.cs. F19 HU 10- 11-57462     14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1.cs. F01 HU-10- D-267061     142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nich Mihály                  1.cs. F19 HU 10- D-266210     14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1.cs. F01 HU-10- D-265018     14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1.cs. F01 HU-10- M-122633    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mete Zoltán                  1.cs. F01 HU-10- 11-51873     14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József                 1.cs. F19 HU-10- 11-57724     14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1.cs. F01 HU-10- D-267073     14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rkosi Zoltán                  2.cs. F01 HU-10- D-267059     14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rkosi Zoltán                  0.cs. F01 HU-10- 11-51518     14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1.cs. F01 HU-10- D-267072     141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László                    1.cs. F19 HU 10- 11-57608    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2.cs. F01 HU-10- D-312129     14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li István                    2.cs. F10 HU-10- D-265279     14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0.cs. F19 HU-10- D-312634     14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2.cs. F19 HU-10- 11-57777     14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                 2.cs. F19 HU-10- 11-57778     14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olnay László                  0.cs. F19 HU-10- 11-57137     14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1.cs. F19 HU-10- 11-57824    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1.cs. F19 HU-10- 11-57710    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0- D-300950     14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1.cs. F19 HU-10- D-300939     14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1.cs. F19 HU-10- D-312357     14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olnay László                  0.cs. F19 HU-10- 11-57787     14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olnay László                  0.cs. F19 HU-10- 11-57783     14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üredi Péter                   1.cs. F10 HU-10- 11-55129     140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ttlmayer Sándor             1.cs. F10 HU 10- 11-54584     14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1.cs. F19 HU-10- D-312364     14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2.cs. F01 HU-10- 11-51510     14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József                 2.cs. F19 HU-10- D-265882     14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1.cs. F19 HU-10- D-300940     14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olnay László                  2.cs. F19 HU-10- 11-57784     14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 Norbert                  1.cs. F01 HU-10- 11-51749    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0.cs. F01 HU-10- D-312133     13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 Norbert                  1.cs. F01 HU-10- 11-51753     13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órádi Imre                   1.cs. F19 HU-10- D-267120     13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0.cs. F01 HU-10- 11-51501     13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rikler Enikő                  2.cs. F10 HU-10- 11-60618     13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rikler Enikő                  0.cs. F10 HU-10- 11-60632     139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uhovits Gergely               1.cs. F10 HU 10- 11-54628     13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0.cs. F19 HU-10- 11-57801     13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                 0.cs. F19 HU-10- D-300938     13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László                    1.cs. F01 HU-10- D-319344     13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2.cs. F19 HU-10- D-267543     1387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3:00Z</dcterms:created>
  <dc:creator>Király István</dc:creator>
  <dc:description/>
  <dc:language>en-US</dc:language>
  <cp:lastModifiedBy>Király István</cp:lastModifiedBy>
  <dcterms:modified xsi:type="dcterms:W3CDTF">2010-09-10T19:15:00Z</dcterms:modified>
  <cp:revision>3</cp:revision>
  <dc:subject/>
  <dc:title>Győr-Rába Tagszövetség, F19 Győr</dc:title>
</cp:coreProperties>
</file>