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2   12   303   61   1122,99   101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47   49   1136,93   1031,59</w:t>
      </w:r>
    </w:p>
    <w:p>
      <w:pPr>
        <w:pStyle w:val="HTMLkntformzott"/>
        <w:rPr/>
      </w:pPr>
      <w:r>
        <w:rPr>
          <w:color w:val="000000"/>
        </w:rPr>
        <w:t>F19 Győr                9    9   174   35   1116,34   1004,1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724  145   1136,93   1020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HU-09- 11-44211   H 11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09- D-208699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0.cs. F10 HU-08- 23-16947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0.cs. F01 HU-09- 11-40151   T 11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0.cs. F01 HU-09- 11-40086   T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HU-08- D-186695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HU-09- D-226202   H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F01 HU-08- 11-27027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F10 HU-09- D-22775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0.cs. F10 HU 08- 11-30217   H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HU-07- 11-21500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08- 11-32700   H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F19 HU-08- D-186942   H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HU 08- 11-32230   H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F19 HU-09- 11-47564   H 110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0 HU 08- 11-32817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0.cs. F10 HU-09- 11-43573   H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0.cs. F01 HU-08- 11-32703   H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F19 HU-09- D-226269   H 10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F10 HU-07- 11-19210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0.cs. F10 HU-09- 11-44222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07- 50-23331   H 10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0.cs. F10 HU-08- 11-30715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F01 HU-07- 11-16162   T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HU-08- 11-32711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F10 HU-07- D-165811   H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01 HU-08- 11-27057   H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0.cs. F01 HU-09- 50-20786   T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HU-08- 11-39353   T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0.cs. F10 HU-08- 11-3033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09- 11-43715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F19 HU-08- D-186927   H 10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1.cs. F01 HU-08- 11-32900   T 10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08- 11-30892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F01 HU-05- 11-99642   T 10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ános                  1.cs. F01 HU-09- M-119179   T 10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HU-06- 11-08042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Frigyes                1.cs. F10 HU-08- 11-30598   H 107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19 HU 06- 11-13074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0.cs. F19 HU-06- 11-04977   H 10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HU 08- 11-32266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HU-08- D-186457   H 107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imon Károly                   1.cs. F10 HU 07- 11-1911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F01 HU-08- 11-26497   H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F10 HU-08- 11-30868   H 10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08- D-203848   H 10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F01 HU-08- 11-32539   H 107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1.cs. F10 HU 09- 11-43662   H 10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F19 HU 08- 11-32271   H 10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0.cs. F01 HU-08- 11-32945   T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0.cs. F01 HU-09- 11-39595   T 10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HU-04- 11-82505   T 10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9- 11-43559   H 10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F10 HU-09- 11-44285   H 106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0.cs. F10 HU-09- D-208694   H 10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0.cs. F10 HU-08- 11-30717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HU-09- 11-43748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F19 HU-06- 11-04976   T 106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10 HU-09- 11-43712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HU-08- 11-30893   H 106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1.cs. F10 HU 07- 11-21661   H 10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ános                  1.cs. F01 HU-07- 50-40890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09- 50-02338   H 106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F10 HU-05- 11-96605   H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F01 HU-03- 11-71656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                0.cs. F19 HU-09- D-226237   H 10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01 HU-08- 11-27038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0.cs. F01 HU-09- 11-40102   H 10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0.cs. F10 HU-08- 11-30832   H 10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HU-08- 11-26626   T 10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cker Jenő                    1.cs. F01 HU-08- 11-32961   H 10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0.cs. F10 HU-09- 11-44024   H 10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0.cs. F01 HU-07- 11-16254   T 10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                0.cs. F19 HU-09- D-226275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0.cs. F10 HU-09- 11-43738   H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1.cs. F01 HU-07- 11-21404   T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F01 HU-07- 11-21468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F10 HU-08- 11-30583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07- 11-21768   T 10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0.cs. F10 HU-09- 11-44275   H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0.cs. F01 HU-09- 11-39875   T 10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HU-08- 11-30666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HU-08- D-186443   H 10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0.cs. F19 HU 08- 50-11904   H 10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F01 HU-09- 11-39657   H 10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HU-03- 11-75280   H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és Tamás           1.cs. F01 HU-07- 11-16002   T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HU-09- 11-44299   H 10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1.cs. F01 HU-07- 11-16145   T 105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HU 08- 11-34562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HU-08- 14-16169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arró Nándor                   1.cs. F01 HU-08- D-186015   H 10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0.cs. F01 HU-09- 11-39697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HU-09- 11-44238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                1.cs. F19 HU-08- D-186930   H 104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da István                    1.cs. F10 HU 09- 11-43602   H 10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da István                    0.cs. F10 HU 09- 11-43656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0.cs. F01 HU-09- 11-40139   T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.Varga Attila                 1.cs. F10 HU-08- 11-30847   H 10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1.cs. F10 HU-08- 11-30894   H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                1.cs. F19 HU-08- D-186935   H 103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19 HU 07- 50-40625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10 HU-08- 11-30918   H 10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0 HU 08- 11-32739   T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0.cs. F01 HU-09- 11-39866   T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0.cs. F01 HU-09- 11-39623   T 10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0.cs. F19 HU-08- 11-34426   H 10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09- 11-39676   H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08- 11-34284   T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09- 11-39677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F01 HU-08- 11-26478   T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0.cs. F10 HU-08- 11-30753   H 10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1.cs. F01 HU-09- D-231908   T 10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István                   1.cs. F19 HU 09- 11-47665   H 10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olnár Imre és Tamás           1.cs. F01 HU-08- 11-26778   H 10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HU-08- D-182575   H 10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1.cs. F01 HU-06- 11-11166   T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ilig Károly                  0.cs. F01 HU-09- 11-40110   H 103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0.cs. F10 HU-09- D-208693   H 103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0.cs. F10 HU-09- 11-44044   H 10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1.cs. F10 HU-07- D-162550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1.cs. F01 HU-05- 11-99674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0.cs. F01 HU-03- 11-71646   T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0.cs. F10 HU-05- 11-96606   H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benek Imre                   1.cs. F10 HU-08- 11-30663   H 10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0.cs. F01 HU-07- 11-21301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Zoltán                  1.cs. F01 HU-04- 11-82509   T 10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0.cs. F19 HU-09- 50-21278   T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ró Nándor                   1.cs. F01 HU-09- D-119066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ró Nándor                   0.cs. F01 HU-06- D-226546   H 10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0.cs. F19 HU 08- 11-32234   H 10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0.cs. F01 HU-06- 11-11169   H 10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ing László                    0.cs. F10 HU 09- 11-47746   T 10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da István                    1.cs. F10 HU 08- 11-30224   H 102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da István                    1.cs. F10 HU 08- 11-30197   H 10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László                    1.cs. F01 HU-08- 11-32697   H 10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József                 0.cs. F19 HU-09- D-226268   H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0.cs. F01 HU-09- 11-40118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0.cs. F01 HU-08- 11-27059   H 102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1.cs. F10 HU 08- 11-30785   H 10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Tibor                  1.cs. F01 HU-07- 11-21348   H 10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0.cs. F01 HU-09- D-208336   H 10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Zoltán                  0.cs. F01 HU-09- 11-39864   T 10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0.cs. F01 HU-09- M-119058   H 10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Zoltán                  1.cs. F01 HU-08- 11-26886   T 1020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33:00Z</dcterms:created>
  <dc:creator>Király István</dc:creator>
  <dc:description/>
  <dc:language>en-US</dc:language>
  <cp:lastModifiedBy>Király István</cp:lastModifiedBy>
  <dcterms:modified xsi:type="dcterms:W3CDTF">2010-06-10T17:40:00Z</dcterms:modified>
  <cp:revision>3</cp:revision>
  <dc:subject/>
  <dc:title>Győr-Rába Tagszövetség</dc:title>
</cp:coreProperties>
</file>