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2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1   11   267   53   1476,86   1357,2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13   228   46   1470,90   1384,21</w:t>
      </w:r>
    </w:p>
    <w:p>
      <w:pPr>
        <w:pStyle w:val="HTMLkntformzott"/>
        <w:rPr/>
      </w:pPr>
      <w:r>
        <w:rPr>
          <w:color w:val="000000"/>
        </w:rPr>
        <w:t>F19 Győr                9    9   155   31   1464,20   1347,64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3   33   650  130   1476,86   1363,0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F01 HU-09- 25-96343   T 147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F10 HU-06- 11-08042   H 147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F01 HU-08- 11-32703   H 146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ich Mihály                  1.cs. F19 HU 08- 11-32271   H 14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0.cs. F01 HU-09- 11-40157   H 14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Tibor                  1.cs. F01 HU-07- 11-21348   H 143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1.cs. F10 HU-06- 11-08347   H 143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1.cs. F10 HU 07- 11-21661   H 14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ró Nándor                   0.cs. F01 HU-08- D-186013   H 142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i István                    0.cs. F10 HU-09- D-208603   H 142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1.cs. F10 HU 08- 11-32817   H 142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1.cs. F10 HU 08- 11-32739   T 142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1.cs. F10 HU-08- D-186744   H 141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nich Mihály                  1.cs. F19 HU 08- 11-32230   H 14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1.cs. F01 HU-09- 11-40102   H 141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1.cs. F10 HU-08- 11-30847   H 141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dossy Ernő                   0.cs. F10 HU-09- 11-43573   H 14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Tibor                  1.cs. F01 HU-09- 11-40065   H 141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li István                    1.cs. F10 HU-07- D-165811   H 141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nich Mihály                  1.cs. F19 HU 08- 11-32246   H 14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                0.cs. F19 HU-09- D-226219   H 141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nich Mihály                  0.cs. F19 HU 08- 11-31877   H 141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.Varga Attila                 0.cs. F10 HU-09- 11-44222   H 14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arró Nándor                   1.cs. F01 HU-08- 11-32902   H 14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.Varga Attila                 1.cs. F10 HU-08- 11-30868   H 140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dossy Ernő                   1.cs. F10 HU-02- 11-62074   H 140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.Varga Attila                 1.cs. F10 HU-08- 23-16947   H 14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.Varga Attila                 0.cs. F10 HU-09- 11-44266   H 140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.Varga Attila                 1.cs. F10 HU-09- D-234200   H 14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.Varga Attila                 0.cs. F10 HU-09- 11-44259   H 14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.Varga Attila                 1.cs. F10 HU-09- 50-21176   H 14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li István                    1.cs. F10 HU-07- D-165837   H 14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Zoltán                  1.cs. F01 HU-04- 11-82509   T 140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dossy Ernő                   1.cs. F10 HU-06- 11-08303   H 140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ing László                    0.cs. F10 HU 08- 11-32815   H 140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József                 0.cs. F19 HU-09- D-226273   H 140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ing László                    0.cs. F10 HU 08- 11-32749   H 140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.Varga Attila                 0.cs. F10 SK-09- 0702-324   H 14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.Varga Attila                 0.cs. F10 HU-09- 11-44235   H 14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benek Imre                   1.cs. F10 HU-09- 11-43676   H 14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brahám József                 1.cs. F01 HU-08- 11-32539   H 140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Zoltán                  1.cs. F01 HU-07- 11-16145   T 14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László                    1.cs. F01 HU-08- 11-32697   H 14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rkosi Zoltán                  0.cs. F01 HU-08- 11-26478   T 14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.Varga Attila                 0.cs. F10 HU-09- 11-44279   H 140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da István                    1.cs. F10 HU 08- 11-30217   H 14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li István                    1.cs. F10 HU-08- D-186445   H 14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og Norbert                  0.cs. F01 HU-09- 11-40096   T 139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ing László                    0.cs. F10 HU 08- 11-32730   T 139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dossy Ernő                   1.cs. F10 HU-07- 11-19186   H 139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József                    1.cs. F19 HU-09- 11-47581   H 13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benek Imre                   1.cs. F10 HU-07- 50-27372   H 139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dossy Ernő                   1.cs. F10 HU-05- 11-96605   H 13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József                 1.cs. F19 HU-08- D-186942   H 13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László                    1.cs. F01 HU-08- 11-32711   H 139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László                    0.cs. F01 HU-08- 11-32709   H 139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da István                    1.cs. F10 HU 08- 11-30222   H 139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anich Mihály                  1.cs. F19 HU 08- 11-32364   H 139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uhrmann László                1.cs. F10 HU-09- 11-43859   H 139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űcs Gyula                    0.cs. F10 HU-09- 11-44024   H 139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László                    0.cs. F01 HU-09- 11-40172   H 139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József                 1.cs. F19 HU-09- D-226202   H 139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József                    1.cs. F19 HU-09- 11-47582   H 13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József                 1.cs. F19 HU-09- D-226213   H 13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nyár Károly                  1.cs. F10 HU-09- 11-43345   H 13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mete Zoltán                  1.cs. F01 HU-07- 11-16162   T 139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dossy Ernő                   1.cs. F10 HU-04- 11-86082   H 1390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dossy Ernő                   1.cs. F10 HU-09- 11-43552   H 138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űcs Gyula                    0.cs. F10 HU-08- 11-30892   H 138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brahám József                 0.cs. F01 HU-09- 11-39604   T 13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li István                    0.cs. F10 HU-09- D-208483   H 138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űcs Gyula                    0.cs. F10 HU-05- 11-96857   H 138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űcs Gyula                    1.cs. F10 HU-09- 11-44002   H 138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ing László                    1.cs. F10 HU 07- 11-21662   H 138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űcs Gyula                    1.cs. F10 HU-08- 11-34451   H 138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űcs Gyula                    0.cs. F10 HU-09- 11-44044   H 138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ing László                    0.cs. F10 HU 09- 11-47725   H 138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olnár Imre és Tamás           1.cs. F01 HU-09- 11-39819   T 138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József                    1.cs. F19 HU-09- 11-47557   H 138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ing László                    0.cs. F10 HU 06- 11-04877   T 138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László                    0.cs. F01 HU-09- 50-20781   H 13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rkosi Zoltán                  0.cs. F01 HU-09- D-208393   H 138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órádi Imre                   1.cs. F19 HU-09- 50-02338   H 138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brahám Tibor                  1.cs. F01 HU-08- 11-26545   H 138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űcs Gyula                    0.cs. F10 HU-08- 11-30724   H 138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brahám József                 0.cs. F01 HU-07- 11-21330   H 13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ebenek Imre                   1.cs. F10 HU-08- 11-30687   H 13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brahám József                 0.cs. F01 HU-09- 11-39622   H 138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anich Mihály                  1.cs. F19 HU 09- 11-45863   H 138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László                    1.cs. F19 HU 06- 11-13074   H 138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ing László                    1.cs. F10 HU 06- 11-04881   H 137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eilig Károly                  0.cs. F01 HU-09- 11-40112   H 13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nyár Károly                  1.cs. F10 HU-06- 11-08108   H 137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agy Gusztáv                   1.cs. F01 HU-08- 11-26808   H 137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olnár Imre és Tamás           1.cs. F01 HU-09- 11-39850   H 137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nyár Károly                  1.cs. F10 HU-08- 11-30507   H 137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olnár Imre és Tamás           1.cs. F01 HU-08- 50-11141   T 13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olnay László                  1.cs. F19 HU-09- 11-47390   H 13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nyár Károly                  1.cs. F10 HU-08- 11-30531   H 137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odossy Ernő                   1.cs. F10 HU-05- 11-96534   H 13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László                    1.cs. F01 HU-07- 11-21468   H 13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agy Béla                      0.cs. F10 HU-08- 11-30744   H 13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eilig Károly                  1.cs. F01 HU-08- 11-27057   H 137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dossy Ernő                   0.cs. F10 HU-04- 11-85709   H 13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emete Zoltán                  0.cs. F01 HU-09- 11-39889   T 13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J.Varga Attila                 0.cs. F10 HU-07- D-165392   H 137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ölding József                 1.cs. F19 HU-09- D-226269   H 136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dossy Ernő                   0.cs. F10 HU-09- 11-43559   H 136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ölding József                 1.cs. F19 HU-09- D-226204   H 136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log Norbert                  1.cs. F01 HU-06- 15-80822   T 136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agy Béla                      0.cs. F10 HU-08- 11-30753   H 13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brahám Tibor                  1.cs. F01 HU-09- 11-40069   H 13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olnár Imre és Tamás           1.cs. F01 HU-09- 11-39801   H 13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log Norbert                  0.cs. F01 HU-09- D-208401   T 136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óth László                    0.cs. F19 HU 09- 11-47502   H 136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arró Nándor                   0.cs. F01 HU-06- D-226546   H 136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arró Nándor                   1.cs. F01 HU-08- 11-32900   T 13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arró Nándor                   0.cs. F01 HU-09- 11-39597   T 13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ss László                    1.cs. F01 HU-09- 50-20789   T 13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brahám József                 0.cs. F01 HU-00- 11-D5079   T 136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űcs Gyula                    0.cs. F10 HU-08- 11-30894   H 136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űcs Gyula                    0.cs. F10 HU-09- 11-44030   H 136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zinger Csaba                  1.cs. F19 HU 07- M-115376   H 136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űcs Gyula                    1.cs. F10 HU-07- 11-18838   H 13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Árkosi Zoltán                  0.cs. F01 HU-09- 50-21795   T 13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log Norbert                  1.cs. F01 HU-08- 11-32954   T 136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József                    1.cs. F19 HU-09- 11-47568   H 136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eilig Károly                  0.cs. F01 HU-07- 11-16255   T 136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ing László                    0.cs. F10 HU 06- 11-04910   T 136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agy Béla                      0.cs. F10 HU-08- 50-41046   H 1363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3:32:00Z</dcterms:created>
  <dc:creator>Király István</dc:creator>
  <dc:description/>
  <dc:language>en-US</dc:language>
  <cp:lastModifiedBy>Király István</cp:lastModifiedBy>
  <dcterms:modified xsi:type="dcterms:W3CDTF">2010-07-01T13:32:00Z</dcterms:modified>
  <cp:revision>2</cp:revision>
  <dc:subject/>
  <dc:title>Győr-Rába Tagszövetség</dc:title>
</cp:coreProperties>
</file>