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16   484   97   1513,89   1408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17   388   78   1539,83   1429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 9   285   57   1510,04   1406,3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2   42  1157  231   1539,83   1414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0.cs. F10 HU-07- 11-19186   H 15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F10 HU-05- 11-96605   H 15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F10 HU 08- 11-32817   H 15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0.cs. F01 HU-08- 11-32709   H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F01 HU-08- D-182575   H 15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F10 HU-09- 11-43265   H 15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F10 HU-08- 11-30612   H 15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19 HU-08- 11-26635   H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HU-08- 50-41048   H 15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F01 HU-08- 11-26785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F10 HU-09- D-227751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F10 HU-08- 11-30426   H 15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F19 HU 08- 11-32246   H 15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0.cs. F10 HU 08- 11-32815   H 15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F10 HU 08- 11-32797   T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1.cs. F01 HU-09- D-119066   H 15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F10 HU-08- D-186457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F19 HU-09- D-226202   H 14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0.cs. F01 HU-08- 11-32711   H 149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0.cs. F10 HU 09- 11-47735   H 14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HU-09- 11-40153   H 149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F19 HU 08- 11-32271   H 149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HU 07- 11-21662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HU-07- D-165837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HU-07- 50-27372   H 14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0.cs. F10 HU-08- 11-30333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F10 HU-06- 11-08347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0.cs. F01 HU-08- 11-32716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0.cs. F19 HU-09- D-226213   H 148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0.cs. F10 HU-08- 50-56474   H 14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F01 HU-09- D-208402   H 14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07- 11-21499   H 14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HU 08- 11-36063   H 14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HU 08- 11-26942   T 14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0.cs. F10 HU-09- D-227750   H 14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F01 HU 07- 50-27292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F01 HU-09- M-119053   H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HU-08- 11-30847   H 14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F19 HU-08- 11-33073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0.cs. F10 HU-09- D-208616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0.cs. F10 HU-08- 11-30868   H 14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HU-09- 11-43735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0.cs. F19 HU-08- 11-33055   T 14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F01 HU-09- 11-39688   H 14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08- 50-40907   T 14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SK-09- 0702-324   H 14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HU-07- 50-40569   T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1.cs. F10 HU-02- 11-62074   H 14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0.cs. F01 HU-08- 11-32551   T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F10 HU-07- 11-19210   H 14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0.cs. F10 HU 09- 11-47760   T 14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01 SK-06- 0108-199   T 14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HU-07- 11-21488   T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0.cs. F01 HU-08- 11-27057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F01 HU-08- 11-27038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07- 11-21492   T 14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nich Mihály                  1.cs. F19 HU 08- 11-32230   H 14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0.cs. F01 HU-08- M-117904   H 14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0.cs. F01 HU-09- D-119067   H 14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HU-09- 11-40078   H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1.cs. F01 HU-08- D-203834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HU-08- 11-30918   H 146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1.cs. F19 HU 08- 11-32364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0.cs. F10 HU-08- 11-30753   H 14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F10 HU-09- 11-43292   H 14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HU-07- 50-23261   H 14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1.cs. F10 HU 08- 11-32753   H 14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0.cs. F10 HU 08- 11-32736   H 14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0.cs. F19 HU-09- 11-47581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0.cs. F01 HU-07- 11-21500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19 HU-09- 11-47582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ró Nándor                   0.cs. F01 HU-08- 11-21920   T 146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ing László                    1.cs. F10 HU 07- 11-21705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0.cs. F10 HU-09- 11-44275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HU-08- D-186685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0.cs. F01 HU-09- 11-39683   T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0.cs. F10 HU-09- D-227755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0.cs. F19 HU-08- 11-39370   T 14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                1.cs. F19 HU-09- D-226270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0.cs. F01 HU-07- 11-16261   T 14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09- 11-51468   T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01 HU-08- 11-27027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0.cs. F10 HU-09- 11-44258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F01 HU-08- 11-32697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08- 11-32678   H 14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0.cs. F10 HU-08- 11-30744   H 14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HU-09- 11-43312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0.cs. F10 HU-09- 11-44254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1.cs. F01 HU-08- 11-32700   H 14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1.cs. F01 HU-09- 11-39677   H 14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.Varga Attila                 0.cs. F10 HU-09- 11-44243   H 14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olnár Imre és Tamás           1.cs. F01 HU-08- 11-26794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09- 11-43966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1.cs. F10 HU-08- D-186475   H 14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19 HU-08- 11-26641   T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0.cs. F19 HU-09- 11-47570   H 14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                1.cs. F19 HU-08- D-186935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1.cs. F19 HU-09- 11-47564   H 14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0.cs. F19 HU-09- D-209033   H 14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0.cs. F19 HU-08- 11-34406   H 145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1.cs. F10 HU 07- 11-21660   T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0.cs. F01 HU-09- 11-39564   H 145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dossy Ernő                   0.cs. F10 HU-07- 11-19191   H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Frigyes                1.cs. F10 HU-08- 11-30556   H 14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ücs Tibor                    1.cs. F10 HU-09- 11-43261   H 14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0.cs. F19 HU-09- 11-47566   T 14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0.cs. F10 HU 09- 11-47742   H 14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1.cs. F19 HU-08- 11-34287   H 14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ücs Tibor                    1.cs. F10 HU-09- 11-43251   T 14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Ferenc                  1.cs. F01 HU 08- 11-26931   H 14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Ferenc                  1.cs. F01 HU 07- M-115329   H 14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0.cs. F10 HU 08- 11-32791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0.cs. F10 HU-09- 11-44283   T 14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0.cs. F10 HU-09- 11-44246   H 14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                1.cs. F19 HU-09- D-226219   H 14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esi Miklós                 0.cs. F19 HU-08- 11-33051   H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0.cs. F01 HU-07- 11-16251   H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ró Nándor                   0.cs. F01 HU-08- 11-32832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                1.cs. F19 HU-08- D-186942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1.cs. F01 HU-08- D-203848   H 14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ilig Károly                  0.cs. F01 HU-09- 11-40102   H 145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ing László                    0.cs. F10 HU 09- 11-47737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0.cs. F10 HU-08- 50-41046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1.cs. F19 HU-09- 11-47394   H 14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1.cs. F01 HU-07- 11-21404   T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ró Nándor                   0.cs. F01 HU-06- D-208419   T 14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0.cs. F19 HU-09- 11-47402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.Varga Attila                 0.cs. F10 HU-09- 11-44259   H 14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1.cs. F10 HU-09- 11-44238   H 14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0.cs. F10 HU-09- 11-43721   T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1.cs. F10 HU-08- D-186471   H 145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dossy Ernő                   1.cs. F10 HU-04- 11-85709   H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ró Nándor                   1.cs. F01 HU-08- 11-32895   T 144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zinger Csaba                  0.cs. F19 HU 08- 11-34338   H 14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Tibor                    1.cs. F10 HU-09- 11-43258   T 14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ilig Károly                  0.cs. F01 HU-09- 11-40118   H 14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ózsef                 0.cs. F01 HU-06- 11-11135   T 144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cker Jenő                    1.cs. F01 HU-06- 11-11362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József                 0.cs. F19 HU-09- D-226209   H 14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nich Mihály                  1.cs. F19 HU 09- 11-45871   T 14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usztáv                   1.cs. F01 HU-08- 11-26808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10 HU-08- 11-30757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0.cs. F10 HU-09- 11-43977   H 14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i Miklós                 1.cs. F19 HU-06- 11-04977   H 144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ing László                    1.cs. F10 HU 07- 11-21661   H 14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uhrmann László                1.cs. F10 HU-09- 11-43821   H 14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nyár Károly                  0.cs. F10 HU-09- D-208601   H 14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.Varga Attila                 0.cs. F10 HU-05- M-110407   H 14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0.cs. F01 HU-08- 11-32681   T 14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olnár Imre és Tamás           1.cs. F01 HU-08- 50-11143   T 144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nich Mihály                  1.cs. F19 HU 08- 11-32266   H 14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0.cs. F01 HU-08- D-203850   H 14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ing József                 0.cs. F19 HU-09- D-226237   H 14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li István                    1.cs. F10 HU-07- D-165811   H 14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0.cs. F01 HU-09- D-208384   T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nyár Károly                  1.cs. F10 HU-08- 11-30531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0.cs. F10 HU-09- D-227749   H 14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                0.cs. F19 HU-09- D-226264   H 143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1.cs. F19 HU 07- 50-40625   H 143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nich Mihály                  0.cs. F19 HU 09- 11-45756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rkosi Zoltán                  1.cs. F01 HU-09- 11-39697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rkosi Zoltán                  0.cs. F01 HU-09- D-208348   H 14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benek Imre                   0.cs. F10 HU-09- 11-43985   H 14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olnár Imre és Tamás           0.cs. F01 HU-09- 11-39819   T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rkosi Zoltán                  0.cs. F01 HU-09- M-119048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olnár Imre és Tamás           1.cs. F01 HU-08- 11-26780   H 14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mete Zoltán                  1.cs. F01 HU-08- 11-26886   T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brahám József                 0.cs. F01 HU-07- 11-21330   H 143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László                    0.cs. F19 HU 09- 50-21132   H 14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József                 0.cs. F19 HU-09- D-226268   H 14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arró Nándor                   0.cs. F01 HU-09- 11-39590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0.cs. F10 HU-08- 11-30867   T 143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ing László                    0.cs. F10 HU 08- 11-32732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1.cs. F01 HU-08- 11-32954   T 14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es Jenő                    1.cs. F01 HU 07- 11-16103   H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olnár Imre és Tamás           0.cs. F01 HU-09- 11-39840   H 14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ing László                    0.cs. F10 HU 08- 11-32787   H 14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ldesi Miklós                 0.cs. F19 HU-09- 11-47756   T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1.cs. F01 HU-08- 11-26478   T 14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.Varga Attila                 1.cs. F10 HU-09- D-234200   H 143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0.cs. F10 HU-06- 11-08303   H 14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Tibor                  1.cs. F01 HU-07- 11-21348   H 14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li István                    1.cs. F10 HU-08- D-186445   H 14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ttlmayer Sándor             1.cs. F10 HU 08- 11-30408   H 142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ukta Ferenc                   1.cs. F01 HU 08- 11-32997   H 14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Zoltán                  1.cs. F01 HU-08- 11-26897   H 14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dossy Ernő                   0.cs. F10 HU-09- 11-43578   H 142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ttlmayer Sándor             1.cs. F10 HU 09- 11-43810   T 14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.Varga Attila                 0.cs. F10 HU-09- 11-44251   T 14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 Gábor                    1.cs. F01 HU-07- 11-16225   T 14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nyár Károly                  1.cs. F10 HU-08- 11-30524   H 14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.Varga Attila                 0.cs. F10 HU-09- 11-44281   H 14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Frigyes                0.cs. F10 HU-09- 11-44051   H 14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ulcsár János                  1.cs. F01 HU 08- 11-26755   T 142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ing László                    1.cs. F10 HU 08- 14-33735   H 14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ilig Károly                  0.cs. F01 HU-09- 11-40129   H 14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dossy Ernő                   0.cs. F10 HU-09- 11-43573   H 14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1.cs. F01 HU-08- 11-26497   H 142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i Miklós                 0.cs. F19 HU-09- 11-47696   T 14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.Varga Attila                 0.cs. F10 HU-09- 11-44219   H 14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Zoltán                  0.cs. F01 HU-08- 11-26890   H 14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0.cs. F10 HU-09- D-235260   H 142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dossy Ernő                   1.cs. F10 HU-04- 11-86082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Béla                      1.cs. F10 HU-09- 11-43715   H 142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ukta Ferenc                   1.cs. F01 HU 08- 11-33002   H 142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0.cs. F19 HU-09- D-209045   T 14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benek Imre                   1.cs. F10 HU-06- 11-08196   H 14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ücs Tibor                    1.cs. F10 HU-09- 11-43252   H 14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brahám József                 0.cs. F01 HU-09- 11-39625   T 142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zinger Csaba                  1.cs. F19 HU 07- 11-23423   H 14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brahám József                 0.cs. F01 HU-08- 11-32529   T 14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eilig Károly                  1.cs. F01 HU-07- 11-16254   T 14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rkosi Zoltán                  0.cs. F01 HU-09- M-119045   H 142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László                    1.cs. F19 HU 09- 50-21129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esi Miklós                 0.cs. F19 HU-09- 11-47698   H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órádi Imre                   0.cs. F19 HU-06- 11-14050   T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rkosi Zoltán                  0.cs. F01 HU-09- 11-39661   T 14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ukta Ferenc                   1.cs. F01 HU 08- 11-32995   H 14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Imre                   0.cs. F19 HU-09- 11-48855   T 14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nyár Károly                  1.cs. F10 HU-09- D-228989   H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Imre                   0.cs. F19 HU-09- M-119040   H 14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arró Nándor                   0.cs. F01 HU-08- 11-21922   H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0.cs. F19 HU-09- 50-02338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brahám Tibor                  1.cs. F01 HU-08- 50-11108   H 14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0.cs. F01 HU-09- 11-39666   H 141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lcsár János                  1.cs. F01 HU 08- 11-26757   H 14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ing László                    0.cs. F10 HU 06- 11-04877   T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ing József                 0.cs. F19 HU-08- D-186927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József                 1.cs. F19 HU-09- D-226275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László                    0.cs. F01 HU-09- 50-20786   T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József                 1.cs. F19 HU-08- D-186930   H 1414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4:00Z</dcterms:created>
  <dc:creator>Király István</dc:creator>
  <dc:description/>
  <dc:language>en-US</dc:language>
  <cp:lastModifiedBy>Király István</cp:lastModifiedBy>
  <dcterms:modified xsi:type="dcterms:W3CDTF">2010-05-14T04:57:00Z</dcterms:modified>
  <cp:revision>4</cp:revision>
  <dc:subject/>
  <dc:title>Győr-Rába Tagszövetség, F19 Győr</dc:title>
</cp:coreProperties>
</file>