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iget rcs.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9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12   12   182   36   1563,31   1409,34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 7    7    90   18   1491,53   1435,34</w:t>
      </w:r>
    </w:p>
    <w:p>
      <w:pPr>
        <w:pStyle w:val="HTMLkntformzott"/>
        <w:rPr/>
      </w:pPr>
      <w:r>
        <w:rPr>
          <w:color w:val="000000"/>
        </w:rPr>
        <w:t>F19 Győr                9    9   100   20   1559,00   1405,75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8   28   372   74   1563,31   1415,8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F01 HU-07- 11-21488   T 156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                1.cs. F19 HU-09- D-226275   H 155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eilig Károly                  1.cs. F01 HU-07- 11-16254   T 155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                1.cs. F19 HU-09- D-226268   H 1549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zinger Csaba                  1.cs. F19 HU 08- 11-34338   H 154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ilig Károly                  1.cs. F01 HU-08- 11-27057   H 153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László                    1.cs. F01 HU-07- 11-21500   H 151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olnár Imre és Tamás           1.cs. F01 HU-08- 50-11142   T 151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József                 1.cs. F19 HU-08- D-186927   H 151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olnay László                  1.cs. F19 HU-09- 11-47400   H 150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esi Miklós                 1.cs. F19 HU-08- 11-33064   H 149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mete Zoltán                  1.cs. F01 HU-04- 11-82505   T 1491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űcs Gyula                    1.cs. F10 HU-08- 11-30715   H 1491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cker Jenő                    1.cs. F01 HU-08- 11-32963   H 1488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űcs Gyula                    1.cs. F10 HU-06- D-143816   H 1487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.Varga Attila                 1.cs. F10 HU-09- 11-44279   H 148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mete Zoltán                  1.cs. F01 HU-06- 11-05438   T 1483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cker Jenő                    1.cs. F01 HU-08- 11-32971   H 1481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űcs Gyula                    1.cs. F10 HU-07- 11-18838   H 1481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ing László                    1.cs. F10 HU 09- 11-47777   T 148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log Norbert                  1.cs. F01 HU-09- 11-40098   T 1480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László                    1.cs. F19 HU 09- 50-21132   H 148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rkosi Zoltán                  0.cs. F01 HU-07- 11-21355   H 147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uhrmann László                1.cs. F10 HU-09- 11-43859   H 1475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anich Mihály                  1.cs. F19 HU 09- 11-45882   H 147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óth József                    1.cs. F19 HU-09- 11-47573   T 146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log Norbert                  0.cs. F01 HU-08- 11-32945   T 146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László                    1.cs. F01 HU-08- 11-32697   H 146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.Varga Attila                 1.cs. F10 HU-07- D-165392   H 146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agy Béla                      1.cs. F10 HU-08- 11-30757   H 1464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űcs Gyula                    1.cs. F10 HU-05- 11-96857   H 146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agy Béla                      1.cs. F10 HU-09- 11-43717   T 146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log Norbert                  1.cs. F01 HU-08- 11-32941   T 1462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Árkosi Zoltán                  0.cs. F01 HU-09- M-119045   H 146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emete Zoltán                  0.cs. F01 HU-09- 11-39881   H 146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Árkosi Zoltán                  0.cs. F01 HU-08- 11-26501   H 146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Árkosi Zoltán                  0.cs. F01 HU-09- D-208378   H 146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Árkosi Zoltán                  0.cs. F01 HU-09- D-208372   H 146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órádi Imre                   1.cs. F19 HU-08- 11-39370   T 1460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zinger Csaba                  1.cs. F19 HU 08- 11-34453   T 145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emete Zoltán                  1.cs. F01 HU-03- 11-71656   T 1457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anich Mihály                  1.cs. F19 HU 09- 11-45863   H 145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emete Zoltán                  1.cs. F01 HU-05- 11-93688   H 145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óth József                    1.cs. F19 HU-08- 11-26636   T 145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Ábrahám József                 1.cs. F01 HU-08- 11-32547   H 145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J.Varga Attila                 1.cs. F10 HU-08- 11-30868   H 1452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olnár Imre és Tamás           1.cs. F01 HU-08- 11-26778   H 1451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űcs Gyula                    1.cs. F10 HU-08- 11-30717   H 1448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zinger Csaba                  0.cs. F19 HU 08- 11-34464   H 1447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ing László                    1.cs. F10 HU 08- 11-32754   H 144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Árkosi Zoltán                  1.cs. F01 HU-05- 11-99674   H 1446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zinger Csaba                  0.cs. F19 HU 07- M-115376   H 1445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űcs Gyula                    1.cs. F10 HU-08- 11-30724   H 144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Varró Nándor                   1.cs. F01 HU-06- D-208408   T 1443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odossy Ernő                   1.cs. F10 HU-08- 11-30323   H 144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iss László                    1.cs. F01 HU-08- 11-32711   H 143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ebenek Imre                   1.cs. F10 HU-09- 50-21703   H 143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uhrmann László                1.cs. F10 HU-09- 11-43832   H 143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óth József                    1.cs. F19 HU-09- 11-47584   T 143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Nagy Gusztáv                   1.cs. F01 HU-05- 11-93352   H 143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alog Norbert                  1.cs. F01 HU-09- 25-96343   T 143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Nagy Béla                      1.cs. F10 HU-09- 11-43748   H 143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uhrmann László                1.cs. F10 HU-09- D-208741   H 143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órádi Imre                   1.cs. F19 HU-06- 11-13258   H 143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J.Varga Attila                 1.cs. F10 HU-09- 11-44244   H 143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J.Varga Attila                 0.cs. F10 HU-09- 11-44235   H 1428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odossy Ernő                   1.cs. F10 HU-04- 11-86082   H 142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Árkosi Zoltán                  0.cs. F01 HU-09- M-119055   T 142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alog Norbert                  0.cs. F01 HU-09- D-208401   T 1424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Német Gábor                    1.cs. F01 HU-07- D-169534   H 1421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Tóth László                    1.cs. F19 HU 09- 50-21109   H 142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Árkosi Zoltán                  0.cs. F01 HU-09- D-208389   H 142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órádi Imre                   1.cs. F19 HU-09- 11-51468   T 1419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űcs Gyula                    1.cs. F10 HU-07- D-162550   H 1415,8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1:53:00Z</dcterms:created>
  <dc:creator>Király István</dc:creator>
  <dc:description/>
  <dc:language>en-US</dc:language>
  <cp:lastModifiedBy>Király István</cp:lastModifiedBy>
  <dcterms:modified xsi:type="dcterms:W3CDTF">2010-06-24T11:54:00Z</dcterms:modified>
  <cp:revision>3</cp:revision>
  <dc:subject/>
  <dc:title>Győr-Rába Tagszövetség, F10 Abda</dc:title>
</cp:coreProperties>
</file>