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7   17   522  104   1392,97   1155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17   391   78   1366,68   1177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10   313   63   1372,59   1200,3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44   44  1226  245   1392,97   1177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F01 HU-07- 11-16277   H 13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0.cs. F01 HU-07- 11-21492   T 13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0.cs. F01 HU-09- 11-40096   T 138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0.cs. F01 HU 08- 11-36063   H 13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F19 HU-04- 11-90245   H 13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F10 HU-08- 11-30724   H 13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F01 HU-09- 11-39630   H 13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0.cs. F10 HU-04- 11-86082   H 136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0.cs. F01 HU-08- 11-26497   H 13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F10 HU-08- 11-30524   H 135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F19 HU 08- 11-32230   H 13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F10 HU-07- 50-27372   H 135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 Jenő                    1.cs. F01 HU 05- 50-12546   H 13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F01 HU-09- 50-21787   H 13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F10 HU-08- 50-41048   H 134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0.cs. F10 HU-09- D-228989   H 13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F01 HU-08- 11-32954   T 134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kta Ferenc                   1.cs. F01 HU 07- 11-21201   H 134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0.cs. F10 HU 07- 11-21662   H 13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0.cs. F10 HU-09- 11-44238   H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                0.cs. F19 HU-09- D-226270   H 134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1.cs. F10 HU-08- 11-30847   H 13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0.cs. F10 HU-09- D-208603   H 13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0.cs. F19 HU-08- 11-32825   H 133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es Jenő                    1.cs. F01 HU 05- 11-93319   H 13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                0.cs. F19 HU-09- D-226273   H 13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0.cs. F19 HU-09- 11-47568   H 13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0.cs. F10 HU-07- 50-23261   H 13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F19 HU-09- 50-21300   T 13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0.cs. F01 HU-09- D-208318   H 13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0.cs. F01 HU-09- 11-40166   H 13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F10 HU-05- 11-96616   H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1.cs. F19 HU-08- 50-40907   T 13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0.cs. F01 HU-09- 11-39697   H 13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ános                  1.cs. F01 HU-06- 11-11212   T 132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ing László                    0.cs. F10 HU 06- 11-04881   H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0.cs. F10 SK-09- 0702-324   H 132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0.cs. F19 HU 08- 11-32364   H 13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                0.cs. F19 HU-09- D-226268   H 13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ró Nándor                   0.cs. F01 HU-02- 11-58810   T 13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F19 HU-06- 11-13258   H 13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F19 HU-09- 11-47564   H 13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Tibor                  0.cs. F01 HU-08- 50-11111   T 13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esi Miklós                 1.cs. F19 HU-08- 11-33073   H 13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és Tamás           0.cs. F01 HU-08- 50-11137   H 131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0.cs. F10 HU 08- 11-32753   H 131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0.cs. F10 HU 08- 11-32760   H 13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0.cs. F01 HU-08- 11-26478   T 13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rkosi Zoltán                  0.cs. F01 HU-09- D-208324   T 13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1.cs. F10 HU-08- 11-34451   H 13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0.cs. F01 HU-09- D-208393   H 13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esi Miklós                 0.cs. F19 HU-06- 11-05000   T 131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1.cs. F01 HU 08- 11-26950   H 13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0.cs. F19 HU-08- 14-16169   H 13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Gusztáv                   1.cs. F01 HU-07- 11-16041   T 13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0.cs. F01 HU-07- 11-21301   H 13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li István                    0.cs. F10 HU-09- D-208616   H 130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F19 HU 07- 50-40641   H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László                    1.cs. F01 HU-07- 11-21499   H 13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.Varga Attila                 0.cs. F10 HU-08- 50-40965   H 13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0.cs. F01 HU-09- D-231908   T 13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arró Nándor                   0.cs. F01 HU-08- 11-21924   T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nyár Károly                  0.cs. F10 HU-09- 11-43315   H 13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1.cs. F10 HU-07- 50-27374   H 129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Ferenc                  1.cs. F01 HU 08- 11-26931   H 12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1.cs. F19 HU-05- 11-02212   T 129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0.cs. F19 HU 09- 50-21129   H 12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Frigyes                0.cs. F10 HU-07- 11-19220   H 12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                1.cs. F19 HU-08- D-186942   H 12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rkosi Zoltán                  0.cs. F01 HU-09- M-119042   H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József                 1.cs. F19 HU-08- D-182448   H 12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1.cs. F19 HU-08- 11-34295   H 12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1.cs. F10 HU-08- 11-30757   H 12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0.cs. F10 HU-09- 11-43712   H 12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esi Miklós                 0.cs. F19 HU-02- 11-58795   H 12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1.cs. F19 HU-08- 11-39355   H 12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Imre                   0.cs. F19 HU-08- 11-39366   H 12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0.cs. F01 HU-09- D-208386   H 12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0.cs. F01 HU-08- D-203862   H 12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benek Imre                   1.cs. F10 HU-08- 11-30663   H 12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benek Imre                   1.cs. F10 HU-06- 11-08196   H 128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da István                    1.cs. F10 HU 09- 11-43631   H 12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ró Nándor                   0.cs. F01 HU-09- D-119066   H 12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esi Miklós                 0.cs. F19 HU-07- 11-21790   H 128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1.cs. F19 HU-08- 11-34404   H 12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űcs Gyula                    1.cs. F10 HU-09- 11-44024   H 12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rkosi Zoltán                  0.cs. F01 HU-09- 11-39688   H 128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ing László                    1.cs. F10 HU 09- 11-47732   H 12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József                    1.cs. F19 HU-08- 11-26665   H 12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ilig Károly                  1.cs. F01 HU-07- 11-16241   H 12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                0.cs. F19 HU-08- D-186927   H 127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0.cs. F19 HU 07- 50-40619   T 127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da István                    0.cs. F10 HU 08- 11-30785   H 12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dossy Ernő                   1.cs. F10 HU-02- 11-62074   H 12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arró Nándor                   1.cs. F01 HU-08- 11-32900   T 12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.Varga Attila                 0.cs. F10 HU-09- 11-44246   H 127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0.cs. F19 HU 09- 50-21113   H 12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cker Jenő                    0.cs. F01 HU-08- 11-32971   H 12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0.cs. F19 HU-08- 11-39369   H 126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ing László                    0.cs. F10 HU 09- 01-21735   H 12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órádi Imre                   0.cs. F19 HU-08- 11-39353   T 12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űcs Gyula                    0.cs. F10 HU-09- 11-44044   H 126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0.cs. F10 HU-09- 11-43738   H 12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Béla                      0.cs. F10 HU-09- 11-43735   H 12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Imre                   0.cs. F19 HU-09- D-209048   T 12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mete Zoltán                  0.cs. F01 HU-03- 11-71646   T 126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ing László                    0.cs. F10 HU 08- 11-32737   T 12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esi Miklós                 1.cs. F19 HU-07- 11-21768   T 12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0.cs. F19 HU-09- 11-46070   H 12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ücs Tibor                    1.cs. F10 HU-09- 11-43265   H 126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ing László                    0.cs. F10 HU 09- 11-47759   T 12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László                    1.cs. F01 HU-07- 11-21468   H 12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ücs Tibor                    1.cs. F10 HU-09- 11-43260   H 12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esi Miklós                 1.cs. F19 HU-08- 11-32774   H 12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li István                    1.cs. F10 HU-08- D-186475   H 12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arró Nándor                   0.cs. F01 HU-08- 11-32832   H 12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olnár Imre és Tamás           1.cs. F01 HU-08- 11-26785   H 12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li István                    0.cs. F10 HU-09- D-208479   H 12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.Varga Attila                 0.cs. F10 HU-07- D-165397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űcs Gyula                    0.cs. F10 HU-06- D-143816   H 12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űcs Gyula                    0.cs. F10 HU-05- 11-96857   H 12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brahám Tibor                  1.cs. F01 HU-08- 11-26542   H 125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inger Csaba                  0.cs. F19 HU 08- 11-34468   H 12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.Varga Attila                 0.cs. F10 HU-09- 11-44203   T 12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li István                    1.cs. F10 HU-07- D-165811   H 125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dossy Ernő                   0.cs. F10 HU-06- 11-08304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Imre                   0.cs. F19 HU-08- 11-34410   T 12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cker Jenő                    1.cs. F01 HU-06- 11-11362   H 125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órádi Imre                   0.cs. F19 HU-09- M-119034   H 12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arró Nándor                   0.cs. F01 HU-08- 11-32880   T 124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ukta Ferenc                   1.cs. F01 HU 07- 11-21211   H 12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esi Miklós                 0.cs. F19 HU-04- 11-82527   T 12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usztáv                   0.cs. F01 HU-09- 11-40311   H 124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anich Mihály                  1.cs. F19 HU 08- 11-32246   H 12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rkosi Zoltán                  0.cs. F01 HU-09- D-208314   T 12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rkosi Zoltán                  0.cs. F01 HU-09- D-208315   T 12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József                    1.cs. F19 HU-09- 11-47582   H 124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zinger Csaba                  0.cs. F19 HU 09- 11-47433   H 12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Gusztáv                   1.cs. F01 HU-08- 11-26814   T 12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órádi Frigyes                0.cs. F10 HU-09- 11-44060   H 12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áli István                    0.cs. F10 HU-09- D-208492   H 12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űcs Gyula                    1.cs. F10 HU-09- 11-44027   H 12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brahám József                 1.cs. F01 HU-08- 11-32539   H 12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űcs Gyula                    0.cs. F10 HU-07- 11-18838   H 123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olnay László                  0.cs. F19 HU-09- 11-47393   T 123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ing László                    0.cs. F10 HU 05- 11-93673   T 12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og Norbert                  1.cs. F01 HU-09- D-208402   H 12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olnay László                  1.cs. F19 HU-08- 11-34287   H 12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olnay László                  0.cs. F19 HU-09- 11-47375   T 12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esi Miklós                 0.cs. F19 HU-08- 11-33066   H 12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rkosi Zoltán                  0.cs. F01 HU-09- D-208323   H 12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log Norbert                  1.cs. F01 HU-07- 11-21404   T 123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lcsár János                  1.cs. F01 HU 08- 11-26757   H 123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anich Mihály                  1.cs. F19 HU 09- 11-45863   H 12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mete Zoltán                  1.cs. F01 HU-04- 11-82505   T 12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.Varga Attila                 0.cs. F10 HU-09- 11-44211   H 123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zinger Csaba                  1.cs. F19 HU 07- 11-23435   H 12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emete Zoltán                  1.cs. F01 HU-04- 11-82509   T 123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ulcsár János                  1.cs. F01 HU 08- 11-26755   T 12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olnár Imre és Tamás           0.cs. F01 HU-08- 11-26794   H 12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.Varga Attila                 1.cs. F10 HU-09- 11-44220   T 122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ing László                    0.cs. F10 HU 09- 01-21744   H 12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mete Zoltán                  1.cs. F01 HU-06- 11-05438   T 12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eilig Károly                  0.cs. F01 HU-08- 11-27046   T 12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emete Zoltán                  1.cs. F01 HU-04- 11-82484   H 12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brahám Tibor                  0.cs. F01 HU-06- 11-11180   T 12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uhrmann László                0.cs. F10 HU-09- D-208741   H 12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uhrmann László                0.cs. F10 HU-09- 11-43867   H 122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ing László                    0.cs. F10 HU 08- 11-32769   H 12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arró Nándor                   0.cs. F01 HU-08- D-186015   H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arró Nándor                   1.cs. F01 HU-08- 11-32901   H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esi Miklós                 0.cs. F19 HU-09- 11-47698   H 12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órádi Imre                   0.cs. F19 HU-09- D-209029   H 12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uhrmann László                1.cs. F10 HU-07- 11-18467   H 12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ing József                 0.cs. F19 HU-09- D-226247   H 12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arró Nándor                   0.cs. F01 HU-06- 11-20903   H 121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László                    0.cs. F19 HU 09- 50-21131   H 12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László                    0.cs. F19 HU 09- 50-21489   H 12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Gusztáv                   0.cs. F01 HU-09- 11-40307   H 121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öldes Jenő                    0.cs. F01 HU 05- 11-93489   H 12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uhrmann László                0.cs. F10 HU-09- 11-43858   H 12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cker Jenő                    1.cs. F01 HU-08- 11-32966   H 121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László                    0.cs. F19 HU 06- 11-13074   H 121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arró Nándor                   1.cs. F01 HU-09- D-119067   H 12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rkosi Zoltán                  1.cs. F01 HU-08- 11-26493   T 12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uhrmann László                0.cs. F10 HU-09- 11-43828   H 12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iss László                    0.cs. F01 HU-09- 11-40153   H 12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iss László                    0.cs. F01 HU-09- 11-40172   H 121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ukta Ferenc                   1.cs. F01 HU 08- 11-33002   H 121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anich Mihály                  1.cs. F19 HU 08- 11-32234   H 12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brahám Tibor                  0.cs. F01 HU-08- 11-26545   H 121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zinger Csaba                  0.cs. F19 HU 07- 11-23407   T 12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agy Gusztáv                   1.cs. F01 HU-08- 11-26809   H 12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órádi Imre                   0.cs. F19 HU-09- 11-51472   H 12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órádi Imre                   1.cs. F19 HU-04- 50-31976   H 12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olnay László                  0.cs. F19 HU-06- D-150511   T 120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brahám Tibor                  1.cs. F01 HU-07- 11-21348   H 12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eke László                    1.cs. F19 HU-07- 11-23523   H 12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dossy Ernő                   1.cs. F10 HU-05- 11-96534   H 120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brahám József                 1.cs. F01 HU-07- 11-21498   H 12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agy Gusztáv                   1.cs. F01 HU-08- 11-26808   H 12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odossy Ernő                   1.cs. F10 HU-05- 11-96605   H 120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olnár Imre és Tamás           1.cs. F01 HU-08- 50-11142   T 12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.Varga Attila                 1.cs. F10 HU-08- 11-30823   H 12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órádi Frigyes                1.cs. F10 HU-09- 11-43302   H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eilig Károly                  1.cs. F01 HU-08- 11-27051   T 12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órádi Imre                   1.cs. F19 HU-08- 11-34423   H 12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József                    0.cs. F19 HU-09- 11-47594   H 12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olnay László                  0.cs. F19 HU-08- M-115379   T 12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rkosi Zoltán                  0.cs. F01 HU-09- M-119055   T 11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Árkosi Zoltán                  0.cs. F01 HU-09- D-208896   H 119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da István                    1.cs. F10 HU 08- 11-30222   H 11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agy Béla                      1.cs. F10 HU-08- 11-30918   H 11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uhrmann László                1.cs. F10 HU-08- D-186552   H 119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óth László                    1.cs. F19 HU 08- 50-11903   H 11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brahám János                  1.cs. F01 HU-09- M-119188   T 11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émet Gábor                    1.cs. F01 HU-08- M-117061   H 11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órádi Imre                   0.cs. F19 HU-09- 11-48846   H 119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da István                    1.cs. F10 HU 07- 50-27936   T 11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László                    1.cs. F01 HU-08- 11-32697   H 11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emete Zoltán                  0.cs. F01 HU-06- 11-05440   H 119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emete Ferenc                  1.cs. F01 HU 08- 11-26942   T 119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imon Károly                   1.cs. F10 HU 09- 11-44089   H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olnár Imre és Tamás           1.cs. F01 HU-07- 11-16002   T 119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ing László                    0.cs. F10 HU 05- 11-93631   T 11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óth József                    0.cs. F19 HU-09- 11-47584   T 11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olnay László                  0.cs. F19 HU-08- 11-34284   T 119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anich Mihály                  0.cs. F19 HU 09- 11-45756   H 119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ulcsár János                  1.cs. F01 HU 09- 11-40178   H 11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űcs Gyula                    1.cs. F10 HU-07- 11-18850   H 11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odossy Ernő                   1.cs. F10 HU-06- 11-08347   H 118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Árkosi Zoltán                  1.cs. F01 HU-09- 11-39677   H 11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űcs Gyula                    0.cs. F10 HU-08- 11-30892   H 11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Ábrahám József                 0.cs. F01 HU-05- M-110471   T 118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öldesi Miklós                 0.cs. F19 HU-09- 11-47706   T 118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ing László                    0.cs. F10 HU 08- 11-32787   H 11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Ábrahám József                 0.cs. F01 HU-01- 11-45458   T 11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brahám Tibor                  0.cs. F01 HU-09- 11-40065   H 11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uhrmann László                1.cs. F10 HU-07- D-165450   H 11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Varró Nándor                   1.cs. F01 HU-08- D-186002   T 11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órádi Imre                   0.cs. F19 HU-08- 11-34426   H 117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ing László                    1.cs. F10 HU 06- 11-04910   T 11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űcs Gyula                    0.cs. F10 HU-07- D-162550   H 11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Ábrahám József                 1.cs. F01 HU-09- 11-39606   T 117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alog Norbert                  0.cs. F01 HU-09- 11-40074   H 1177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59:00Z</dcterms:created>
  <dc:creator>Király István</dc:creator>
  <dc:description/>
  <dc:language>en-US</dc:language>
  <cp:lastModifiedBy>Király István</cp:lastModifiedBy>
  <dcterms:modified xsi:type="dcterms:W3CDTF">2010-05-07T10:08:00Z</dcterms:modified>
  <cp:revision>3</cp:revision>
  <dc:subject/>
  <dc:title>Győr-Rába Tagszövetség, F19 Győr</dc:title>
</cp:coreProperties>
</file>