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7   17   499  100   1569,05   1351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16   357   71   1545,55   1359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276   55   1508,58   1359,7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2   42  1132  226   1569,05   1354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0.cs. F01 HU-05- 11-93325   T 15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F10 HU-04- 11-86082   H 154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HU 07- 11-21680   H 15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0.cs. F10 HU-09- 11-43858   H 15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0.cs. F19 HU-09- D-226237   H 15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HU-08- 50-41048   H 15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19 HU 06- 11-13074   H 15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0.cs. F10 HU-09- D-208693   H 15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0.cs. F19 HU-09- D-226209   H 14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0.cs. F01 HU-08- 11-27053   H 149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F19 HU-06- D-150511   T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F19 HU-08- 11-39355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usztáv                   1.cs. F01 HU-08- 11-26808   H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F01 HU-07- 11-21330   H 14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0.cs. F01 HU-00- 11-D5079   T 14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F10 HU-08- 11-3042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F19 HU-07- 11-21753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8- 11-30847   H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0.cs. F01 HU-09- 25-96343   T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0.cs. F10 HU-09- 11-44282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0.cs. F19 HU-09- 11-47588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0.cs. F19 HU-08- D-182443   H 14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F01 HU 08- 11-33002   H 14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0.cs. F10 HU-09- D-208604   H 14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0.cs. F10 HU-08- 11-30715   H 14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0.cs. F19 HU-09- D-226204   H 147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0.cs. F01 HU-09- 11-39611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F10 HU-09- 11-44219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1.cs. F01 HU-08- 11-32526   T 14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08- 11-32711   H 14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 Gábor                    0.cs. F01 HU-05- 11-93710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F10 HU-03- 11-75280   H 14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1.cs. F19 HU-09- D-226245   H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0.cs. F01 HU-08- 50-11111   T 146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0.cs. F10 HU 08- 11-32769   H 14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és Tamás           1.cs. F01 HU-08- 11-2677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0.cs. F10 HU-09- 11-43717   T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 Gábor                    0.cs. F01 HU-08- 11-26562   T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 Gábor                    0.cs. F01 HU-09- 11-40279   H 14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0.cs. F10 HU-09- 11-44222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cker Jenő                    1.cs. F01 HU-08- 11-32961   H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0.cs. F19 HU-08- D-186942   H 14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1.cs. F19 HU-08- D-186927   H 14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0.cs. F19 HU 07- 11-20905   T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0.cs. F10 HU-09- 11-44214   H 14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0.cs. F10 HU-08- 11-30894   H 14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0.cs. F10 HU-09- 11-43724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HU-07- 11-21404   T 145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0.cs. F10 HU 08- 11-32751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0.cs. F01 HU-06- 11-11044   T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F10 HU-07- 11-18500   T 14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0.cs. F19 HU-08- 11-26631   T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F01 HU-08- 11-32954   T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F01 HU-09- 11-39677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arró Nándor                   0.cs. F01 HU-08- D-186002   T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0.cs. F01 HU-09- 11-40153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04- 11-92775   T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F10 HU 08- 11-30217   H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0.cs. F01 HU-09- M-119055   T 14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HU 09- M-119895   H 14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10 HU-08- 11-30744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                0.cs. F19 HU-08- D-186930   H 14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0.cs. F19 HU-09- 11-47583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cker Jenő                    1.cs. F01 HU-09- 11-39920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usztáv                   1.cs. F01 HU-08- 11-26814   T 14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0.cs. F10 HU-09- 11-43712   H 14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1.cs. F19 HU-08- 11-26665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F19 HU-09- D-209033   H 14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1.cs. F10 HU 07- 11-21662   H 14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1.cs. F01 HU-06- 11-05424   T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0.cs. F01 HU-08- 11-26497   H 144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1.cs. F10 HU 08- 11-30224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0.cs. F01 HU-08- 11-26501   H 14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1.cs. F10 HU-07- 50-27372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0.cs. F19 HU-09- D-209039   T 14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 Gábor                    1.cs. F01 HU-09- 11-22150   T 14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0.cs. F01 HU-09- D-208323   H 14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0.cs. F01 HU 08- 11-26930   H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HU-08- 11-26642   T 143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1.cs. F01 HU 08- 11-26942   T 14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 Jenő                    1.cs. F01 HU 07- 11-16103   H 14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F10 HU-07- 11-18850   H 143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1.cs. F10 HU-09- 11-44002   H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0.cs. F01 HU-05- 11-93349   T 14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HU 07- M-115329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1.cs. F01 HU-08- 11-26493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1.cs. F10 HU-08- D-186552   H 14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                0.cs. F19 HU-09- D-226268   H 14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HU-08- 11-30757   H 14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                1.cs. F19 HU-09- D-226269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0.cs. F01 HU-03- 11-71634   T 143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1.cs. F10 HU 08- 11-32817   H 14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ános                  0.cs. F01 HU-09- 11-40011   H 14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0.cs. F19 HU-08- 11-34284   T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Frigyes                0.cs. F10 HU-08- 11-30562   H 14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1.cs. F01 HU-09- 11-39661   T 14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0.cs. F10 HU-06- 11-08026   H 14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da István                    0.cs. F10 HU 07- 50-27944   H 14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HU-08- 11-27038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08- 11-39353   T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04- 11-90311   T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és Tamás           1.cs. F01 HU-07- 11-16023   H 14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kta Ferenc                   1.cs. F01 HU 08- 11-33001   T 14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0.cs. F10 HU-09- 11-44246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0.cs. F01 HU-08- 11-32708   H 14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HU-09- D-208402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ró Nándor                   0.cs. F01 HU-08- 11-21920   T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                0.cs. F19 HU-09- D-226270   H 14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                1.cs. F19 HU-09- D-226213   H 142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1.cs. F01 HU 08- 11-26950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ró Nándor                   1.cs. F01 HU-09- D-119067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0.cs. F01 HU-08- D-190560   T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1.cs. F19 HU-08- 11-33060   T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1.cs. F01 HU-08- 11-32681   T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HU-06- 11-13258   H 142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da István                    0.cs. F10 HU 08- 11-30785   H 14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ró Nándor                   0.cs. F01 HU-08- 11-32852   H 14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0.cs. F10 HU-08- 50-56473   T 14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0.cs. F10 HU-09- 11-44287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1.cs. F01 HU-07- 50-40569   T 14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ró Nándor                   1.cs. F01 HU-08- 11-32832   H 141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imon Károly                   1.cs. F10 HU 07- 11-19114   H 14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HU-09- 11-4756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olnár Imre és Tamás           0.cs. F01 HU-08- 50-11141   T 141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imon Károly                   1.cs. F10 HU 07- 11-18847   T 14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08- 11-34287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1.cs. F01 HU-06- 15-80822   T 14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F01 HU 08- 11-26931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 Gábor                    1.cs. F01 HU-07- 11-16209   T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Zoltán                  0.cs. F01 HU-09- 11-39878   H 14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.Varga Attila                 1.cs. F10 SK-09- 0702-324   H 14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ngszter József               1.cs. F10 HU 07- 11-18592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űcs Gyula                    0.cs. F10 HU-08- D-186746   H 140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ing László                    1.cs. F10 HU 08- 11-32737   T 140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1.cs. F10 HU-09- 11-44211   H 14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                1.cs. F19 HU-09- D-226202   H 14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nich Mihály                  1.cs. F19 HU 08- 11-32230   H 14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és Tamás           1.cs. F01 HU-08- 11-26785   H 14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1.cs. F01 HU 08- 11-26951   T 14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esi Miklós                 0.cs. F19 HU-06- 11-04976   T 140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ró Nándor                   1.cs. F01 HU-09- D-119066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esi Miklós                 1.cs. F19 HU-09- 11-47698   H 14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1.cs. F10 HU-08- 11-30666   H 14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ing László                    0.cs. F10 HU 08- 11-32739   T 14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cker Jenő                    1.cs. F01 HU-08- 11-32971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usztáv                   1.cs. F01 HU-08- 11-26805   H 140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es Jenő                    1.cs. F01 HU 03- 50-55399   H 13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1.cs. F10 HU-08- D-186445   H 13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zinger Csaba                  0.cs. F19 HU 07- 11-23419   H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rkosi Zoltán                  0.cs. F01 HU-09- 11-43995   H 13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űcs Gyula                    1.cs. F10 HU-08- D-186744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0.cs. F19 HU-09- 11-47379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1.cs. F01 HU-07- 11-16277   H 139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1.cs. F01 HU-08- 11-32529   T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ró Nándor                   0.cs. F01 HU-06- 11-17615   H 13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Imre                   1.cs. F19 HU-04- 50-31976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uhrmann László                0.cs. F10 HU-08- D-186573   T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0.cs. F10 HU-09- 11-43832   H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                0.cs. F19 HU-08- D-182439   H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HU-08- D-186443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0.cs. F10 HU-09- D-227751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0.cs. F01 HU-08- 11-32697   H 13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da István                    1.cs. F10 HU 09- 11-43662   H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ró Nándor                   1.cs. F01 HU-08- D-186015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 Norbert                  1.cs. F01 HU-09- 11-39567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1.cs. F10 HU-09- 11-43867   H 13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inger Csaba                  1.cs. F19 HU 07- 11-23435   H 13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brahám Tibor                  1.cs. F01 HU-07- 11-21348   H 138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da István                    1.cs. F10 HU 08- 11-30222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arró Nándor                   0.cs. F01 HU-09- 11-39553   T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brahám József                 1.cs. F01 HU-06- 11-11166   T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arró Nándor                   0.cs. F01 HU-05- 11-99642   T 13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zinger Csaba                  1.cs. F19 HU 07- 11-23423   H 13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arró Nándor                   0.cs. F01 HU-09- 11-39597   T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József                 1.cs. F19 HU-09- D-226273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li István                    0.cs. F10 HU-08- 11-34077   H 13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arró Nándor                   1.cs. F01 HU-08- 11-32901   H 13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uhrmann László                0.cs. F10 HU-09- D-208748   H 13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József                    0.cs. F19 HU-09- 11-47577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uhrmann László                0.cs. F10 HU-09- D-208730   H 13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og Norbert                  0.cs. F01 HU-09- 11-40096   T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1.cs. F01 HU-08- D-182575   H 13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0.cs. F01 HU-09- M-119047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.Varga Attila                 0.cs. F10 HU-07- D-165397   H 13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ing László                    0.cs. F10 HU 09- 11-47732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esi Miklós                 0.cs. F19 HU-09- 11-47716   T 13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ing László                    0.cs. F10 HU 09- 11-47763   H 13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ing László                    1.cs. F10 HU 08- 11-32797   T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űcs Gyula                    0.cs. F10 HU-09- 11-44025   H 13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órádi Imre                   1.cs. F19 HU-09- 50-02338   H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órádi Imre                   0.cs. F19 HU-04- D-138285   T 13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ing László                    0.cs. F10 HU 08- 11-32734   T 13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ukta Ferenc                   1.cs. F01 HU 07- 11-21204   H 13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0.cs. F01 HU-08- 11-32554   T 13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zinger Csaba                  1.cs. F19 HU 07- M-115621   T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brahám Tibor                  0.cs. F01 HU-09- 11-40069   H 13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arró Nándor                   0.cs. F01 HU-08- 11-32902   H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József                 0.cs. F01 HU-04- 50-65223   T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0.cs. F19 HU-08- 11-33073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ebenek Imre                   1.cs. F10 HU-08- D-186695   H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brahám József                 0.cs. F01 HU-09- 11-39615   H 13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1.cs. F01 HU-07- 11-21488   T 13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uhrmann László                1.cs. F10 HU-09- D-208741   H 13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1.cs. F19 HU 09- 50-21137   H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0.cs. F01 HU-05- 11-00059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József                 0.cs. F01 HU-08- 11-32564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ecker Jenő                    0.cs. F01 HU-09- 11-39901   H 13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.Varga Attila                 0.cs. F10 HU-09- D-235252   T 13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dossy Ernő                   1.cs. F10 HU-06- 11-08304   H 13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1.cs. F19 HU-09- 11-47394   H 13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József                    0.cs. F19 HU-09- 11-47594   H 13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esi Miklós                 0.cs. F19 HU-09- 11-47719   H 13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arró Nándor                   1.cs. F01 HU-09- 11-39590   H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.Varga Attila                 0.cs. F10 HU-09- 11-44220   T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.Varga Attila                 0.cs. F10 HU-09- 11-44263   H 13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László                    0.cs. F19 HU 09- 50-21113   H 13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1.cs. F10 HU-05- 11-96616   H 13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Béla                      0.cs. F10 HU-09- 11-43716   T 13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Imre                   0.cs. F19 HU-09- D-209031   H 135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ukta Ferenc                   0.cs. F01 HU 06- 11-11319   T 13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ing László                    1.cs. F10 HU 08- 14-33736   T 13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da István                    1.cs. F10 HU 09- 11-43602   H 135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zinger Csaba                  0.cs. F19 HU 08- 11-34456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usztáv                   1.cs. F01 HU-07- 11-16190   T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olnay László                  0.cs. F19 HU-09- 11-47368   H 135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ing László                    0.cs. F10 HU 09- 11-47735   H 1354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14:00Z</dcterms:created>
  <dc:creator>Király István</dc:creator>
  <dc:description/>
  <dc:language>en-US</dc:language>
  <cp:lastModifiedBy>Király István</cp:lastModifiedBy>
  <dcterms:modified xsi:type="dcterms:W3CDTF">2010-05-29T09:17:00Z</dcterms:modified>
  <cp:revision>3</cp:revision>
  <dc:subject/>
  <dc:title>Győr-Rába Tagszövetség, F10 Abda</dc:title>
</cp:coreProperties>
</file>