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13   188   38   1507,20   1159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 7    97   19   1634,70   1140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 8   106   21   1470,73   1133,0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28   391   78   1634,70   1149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8- 11-30663   H 16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08- 11-32941   T 150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F19 HU 09- 50-21103   H 14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HU-08- 11-32711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 Gábor                    1.cs. F01 HU-07- D-169548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F01 HU-07- 11-21301   H 14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1.cs. F01 HU 07- 11-21204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HU-09- 11-40086   T 14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usztáv                   1.cs. F01 HU-05- 11-93352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HU-09- D-226204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HU-09- 11-40096   T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HU-08- 11-30757   H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0.cs. F10 HU-09- D-208699   H 13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F01 HU-01- 11-45458   T 13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0.cs. F01 HU-05- 11-93325   T 13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0.cs. F10 HU-09- 11-43741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HU-09- 11-47584   T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HU-08- 11-26665   H 132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HU 06- 11-04889   H 131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0.cs. F19 HU 07- 11-23407   T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F01 HU-07- 11-16145   T 13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0.cs. F19 HU-09- D-226247   H 13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HU-08- D-186750   H 13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HU-07- 50-40569   T 130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F10 HU-09- 11-44211   H 12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F19 HU 09- 11-47530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0.cs. F10 HU-09- D-235260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0.cs. F01 HU-09- 11-40124   T 12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HU-07- 11-2149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0.cs. F01 HU-07- 11-16244   T 12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1.cs. F19 HU-09- D-226275   H 12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1.cs. F01 HU-08- 11-21922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0.cs. F01 HU-08- D-186002   T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HU-08- 11-26636   T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07- 50-27372   H 12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HU-08- 11-32700   H 12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07- 50-23261   H 12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1.cs. F19 HU-09- D-226237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09- 11-40098   T 12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HU 08- 11-32754   H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1.cs. F01 HU-06- D-208408   T 12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1.cs. F19 HU-08- 11-33071   H 12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1.cs. F01 HU-08- 11-26545   H 12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1.cs. F01 HU-04- 11-8868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08- 11-32697   H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07- 11-21488   T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0.cs. F01 HU-00- 11-D5079   T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0.cs. F01 HU-03- 11-71669   T 12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F10 HU-09- D-208694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és Tamás           1.cs. F01 HU-08- 50-11143   T 11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19 HU 09- 50-21104   H 119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0.cs. F01 HU-07- 11-16251   H 119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inger Csaba                  1.cs. F19 HU 08- 11-34468   H 119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1.cs. F10 HU 05- D-139970   H 11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0.cs. F01 HU-07- 11-16299   T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HU-09- 11-44259   H 11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HU 07- 11-23415   T 11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0.cs. F01 HU-09- 11-39889   T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0.cs. F10 HU-09- 50-21176   H 11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0.cs. F19 HU 07- 11-23419   H 117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19 HU 08- 11-34562   H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0.cs. F01 HU-08- 11-32529   T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1.cs. F01 HU-09- D-208384   T 11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HU-09- 11-43733   H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0.cs. F01 HU-08- 11-3253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19 HU-08- 11-26642   T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19 HU-08- 11-26647   T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0.cs. F01 HU-07- 11-21330   H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1.cs. F01 HU-06- 11-05438   T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F10 HU-08- 11-30868   H 11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ró Nándor                   0.cs. F01 HU-08- 11-21920   T 11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1.cs. F01 HU-03- 11-71646   T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cker Jenő                    1.cs. F01 HU-08- 11-32960   H 115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HU-09- M-119045   H 11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1.cs. F01 HU-05- 11-93688   H 115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19 HU 09- 11-47526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                1.cs. F19 HU-08- D-186942   H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0.cs. F10 HU-09- 11-43729   H 1149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50:00Z</dcterms:created>
  <dc:creator>Király István</dc:creator>
  <dc:description/>
  <dc:language>en-US</dc:language>
  <cp:lastModifiedBy>Király István</cp:lastModifiedBy>
  <dcterms:modified xsi:type="dcterms:W3CDTF">2010-07-23T16:52:00Z</dcterms:modified>
  <cp:revision>3</cp:revision>
  <dc:subject/>
  <dc:title>Győr-Rába Tagszövetség, F19 Győr</dc:title>
</cp:coreProperties>
</file>