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03 05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3   13   239   48   1175,44   1022,9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8    8   136   27   1175,82   1046,3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9    9   121   24   1186,54   1010,29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0   30   496   99   1186,54   1030,0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F19 HU-09- D-226204   H 118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.Varga Attila                 1.cs. F10 HU-09- 11-44243   H 117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F01 HU-07- 11-21500   H 117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                1.cs. F19 HU-09- D-226213   H 116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li István                    1.cs. F10 HU-07- D-165837   H 11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ró Nándor                   0.cs. F01 HU-09- D-119066   H 115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olnár Imre és Tamás           1.cs. F01 HU-08- 50-11143   T 1159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anich Mihály                  1.cs. F19 HU 08- 11-32266   H 115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1.cs. F19 HU-08- 11-34284   T 115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nich Mihály                  0.cs. F19 HU 09- 11-45756   H 115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benek Imre                   1.cs. F10 HU-07- 50-27372   H 115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ing László                    1.cs. F10 HU 07- 11-21701   T 11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László                    1.cs. F01 HU-07- 11-21488   T 114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.Varga Attila                 0.cs. F10 HU-09- D-227755   H 114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.Varga Attila                 1.cs. F10 HU-08- 23-16947   H 113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ilig Károly                  1.cs. F01 HU-08- 11-27057   H 113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ing László                    0.cs. F10 HU 09- 11-47746   T 113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.Varga Attila                 1.cs. F10 HU-09- 11-44222   H 11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űcs Gyula                    1.cs. F10 HU-08- 11-30892   H 112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József                    1.cs. F19 HU-08- D-203918   H 11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űcs Gyula                    0.cs. F10 HU-09- D-208677   H 111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arró Nándor                   0.cs. F01 HU-09- 11-39590   H 111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László                    1.cs. F01 HU-08- 11-32711   H 11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órádi Imre                   1.cs. F19 HU-09- 11-51468   T 11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eilig Károly                  1.cs. F01 HU-07- 11-16261   T 111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eilig Károly                  1.cs. F01 HU-09- 11-40102   H 1114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László                    1.cs. F19 HU 09- 11-47526   H 111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László                    1.cs. F01 HU-08- 11-32697   H 110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eilig Károly                  1.cs. F01 HU-09- 11-40112   H 110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anich Mihály                  1.cs. F19 HU 09- 11-45863   H 110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arró Nándor                   0.cs. F01 HU-08- D-186015   H 110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.Varga Attila                 1.cs. F10 HU-07- D-165392   H 110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László                    1.cs. F19 HU 08- 11-34562   H 1100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ing László                    1.cs. F10 HU 08- 11-32815   H 109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esi Miklós                 1.cs. F19 HU-04- 11-86493   H 109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eilig Károly                  0.cs. F01 HU-04- 11-82406   T 109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benek Imre                   1.cs. F10 HU-07- 50-23261   H 109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log Norbert                  1.cs. F01 HU-09- 25-96343   T 10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.Varga Attila                 1.cs. F10 HU-08- 11-30868   H 109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órádi Imre                   1.cs. F19 HU-09- 50-02338   H 1090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Béla                      1.cs. F10 HU-08- 11-30757   H 108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űcs Gyula                    1.cs. F10 HU-06- D-143816   H 108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brahám Tibor                  1.cs. F01 HU-08- 11-26545   H 1087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órádi Imre                   1.cs. F19 HU-06- 11-13258   H 108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olnár Imre és Tamás           1.cs. F01 HU-08- 50-11142   T 1084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ing László                    0.cs. F10 HU 09- 11-47762   T 108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agy Béla                      1.cs. F10 HU-09- 11-43733   H 108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.Varga Attila                 1.cs. F10 HU-08- 11-30847   H 107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uhrmann László                1.cs. F10 HU-09- 11-43864   H 107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agy Gusztáv                   1.cs. F01 HU-09- 11-40320   H 1077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rkosi Zoltán                  1.cs. F01 HU-08- D-182575   H 107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rkosi Zoltán                  0.cs. F01 HU-08- 11-26478   T 107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dossy Ernő                   1.cs. F10 HU-04- 11-85709   H 107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Ábrahám József                 0.cs. F01 HU-08- 11-32554   T 107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ecker Jenő                    1.cs. F01 HU-08- 11-32971   H 10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brahám Tibor                  1.cs. F01 HU-06- 50-49407   H 107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zinger Csaba                  1.cs. F19 HU 08- 11-34468   H 107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ecker Jenő                    1.cs. F01 HU-08- 11-32961   H 106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log Norbert                  1.cs. F01 HU-09- 11-40086   T 106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Ábrahám József                 1.cs. F01 HU-08- 11-32539   H 106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agy Béla                      1.cs. F10 HU-08- 11-30893   H 106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esi Miklós                 1.cs. F19 HU-08- 11-33064   H 106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Árkosi Zoltán                  0.cs. F01 HU-09- D-208336   H 106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anich Mihály                  1.cs. F19 HU 08- 11-32271   H 106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űcs Gyula                    1.cs. F10 HU-05- 11-96857   H 106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uhrmann László                1.cs. F10 HU-09- 11-43859   H 106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.Varga Attila                 0.cs. F10 HU-09- 11-44266   H 1062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Árkosi Zoltán                  1.cs. F01 HU-08- 11-26497   H 105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László                    1.cs. F01 HU-07- 11-21499   H 105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olnay László                  1.cs. F19 HU-09- 11-47390   H 105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Árkosi Zoltán                  1.cs. F01 HU-05- 11-99674   H 105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ukta Ferenc                   1.cs. F01 HU 08- 11-33002   H 105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brahám József                 0.cs. F01 HU-07- 11-21304   T 1052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brahám József                 1.cs. F01 HU-08- 11-32547   H 105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ukta Ferenc                   1.cs. F01 HU 06- 11-11319   T 105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odossy Ernő                   1.cs. F10 HU-07- 11-18559   H 105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emete Zoltán                  1.cs. F01 HU-07- 11-16162   T 104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agy Béla                      1.cs. F10 HU-08- 11-30744   H 104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órádi Imre                   1.cs. F19 HU-09- 11-48846   H 104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eilig Károly                  1.cs. F01 HU-07- 11-16277   H 104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J.Varga Attila                 1.cs. F10 HU-09- 11-44244   H 104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űcs Gyula                    1.cs. F10 HU-07- 11-18838   H 1042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ukta Ferenc                   1.cs. F01 HU 07- 11-21201   H 104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Nagy Béla                      1.cs. F10 HU-09- 11-43748   H 104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eilig Károly                  0.cs. F01 HU-07- 11-16251   H 103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emete Zoltán                  1.cs. F01 HU-04- 11-82505   T 103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uhrmann László                1.cs. F10 HU-09- D-208748   H 103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ing László                    0.cs. F10 HU 09- 11-47767   T 103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arró Nándor                   0.cs. F01 HU-08- 11-32832   H 103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űcs Gyula                    0.cs. F10 HU-08- D-186750   H 103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ebenek Imre                   1.cs. F10 HU-08- D-186685   H 103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agy Gusztáv                   1.cs. F01 HU-08- 11-26808   H 103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ebenek Imre                   1.cs. F10 HU-06- 11-08196   H 103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odossy Ernő                   1.cs. F10 HU-04- 11-86082   H 1033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óth László                    1.cs. F19 HU 06- 11-13097   H 103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ölding József                 1.cs. F19 HU-09- D-226269   H 103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emete Zoltán                  1.cs. F01 HU-03- 11-71656   T 103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Árkosi Zoltán                  0.cs. F01 HU-09- D-208393   H 103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órádi Imre                   0.cs. F19 HU-08- 11-39361   T 1030,0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0:21:00Z</dcterms:created>
  <dc:creator>Király István</dc:creator>
  <dc:description/>
  <dc:language>en-US</dc:language>
  <cp:lastModifiedBy>Király István</cp:lastModifiedBy>
  <dcterms:modified xsi:type="dcterms:W3CDTF">2010-07-08T10:24:00Z</dcterms:modified>
  <cp:revision>4</cp:revision>
  <dc:subject/>
  <dc:title>Győr-Rába Tagszövetség, F10 Abda</dc:title>
</cp:coreProperties>
</file>