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7   17   518  104   1533,58   1388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15   357   71   1578,75   1401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 9   274   55   1524,11   1379,9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1   41  1149  230   1578,75   1388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0.cs. F10 HU-09- 11-44211   H 15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F10 HU-08- 11-30847   H 15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F10 HU-09- 11-43292   H 156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F10 HU-07- 11-19186   H 15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0.cs. F10 HU-09- 11-44279   H 15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F01 HU-08- 11-27027   H 15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0.cs. F01 HU-08- 11-32699   T 15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ános                  1.cs. F01 HU-09- M-119176   T 15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0.cs. F19 HU-09- D-226269   H 152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F10 HU-05- 11-96616   H 152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0.cs. F10 HU 08- 11-32797   T 15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F10 HU-08- D-186744   H 15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F10 HU-09- 11-44027   H 151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Tibor                    1.cs. F10 HU-09- 11-43265   H 15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0.cs. F10 HU-09- D-208616   H 15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                1.cs. F19 HU-09- D-226264   H 15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1.cs. F01 HU-02- 11-58810   T 15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0.cs. F10 HU-09- 11-44215   H 15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ró Nándor                   0.cs. F01 HU-08- 11-32832   H 15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F01 HU-08- 11-26478   T 15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esi Miklós                 0.cs. F19 HU-08- 11-33060   T 14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1.cs. F01 HU-08- 11-27057   H 14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0.cs. F10 HU-09- D-208496   H 149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F10 HU 08- 11-30224   H 148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es Jenő                    1.cs. F01 HU 03- 50-55399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0.cs. F01 HU-09- 11-40129   H 14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0.cs. F10 HU-09- 50-21176   H 148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HU-07- 11-18850   H 14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F01 HU-09- D-208342   H 14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ános                  1.cs. F01 HU-09- M-119171   T 14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ános                  1.cs. F01 HU-04- 11-11223   H 14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F10 HU-09- 11-44002   H 148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inger Csaba                  1.cs. F19 HU 07- 11-23411   H 14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1.cs. F19 HU-06- 11-13258   H 147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0.cs. F10 HU-08- 50-56474   H 14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ró Nándor                   0.cs. F01 HU-08- D-186013   H 14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Frigyes                0.cs. F10 HU-08- 11-30598   H 146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1.cs. F19 HU 08- 11-32246   H 14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F10 HU-08- 11-30666   H 14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F10 HU-07- 50-27372   H 14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ró Nándor                   0.cs. F01 HU-08- D-186015   H 146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F19 HU 08- 11-32230   H 14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                1.cs. F19 HU-09- D-226202   H 14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usztáv                   0.cs. F01 HU-07- 11-16190   T 14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1.cs. F01 HU-08- 11-32539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0.cs. F01 HU-09- 11-40082   H 14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                1.cs. F19 HU-08- D-186935   H 14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.Varga Attila                 0.cs. F10 HU-09- D-235268   H 14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arró Nándor                   0.cs. F01 HU-06- 11-11044   T 14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ózsef                 0.cs. F01 HU-08- 11-32526   T 14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1.cs. F10 HU-08- D-186443   H 14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0.cs. F10 HU-08- 11-30717   H 14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arró Nándor                   0.cs. F01 HU-08- 11-32858   T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arró Nándor                   0.cs. F01 HU-08- 11-32880   T 145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1.cs. F01 HU-08- D-203848   H 14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József                 0.cs. F19 HU-09- D-226245   H 14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arró Nándor                   1.cs. F01 HU-08- 11-32895   T 14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                0.cs. F19 HU-09- D-226213   H 14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Béla                      1.cs. F10 HU-08- 11-30918   H 14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0.cs. F10 HU-09- 11-43724   H 144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F19 HU 07- 50-40625   H 14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                   1.cs. F01 HU-08- 11-32703   H 14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.Varga Attila                 0.cs. F10 HU-08- 11-30868   H 14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 Gábor                    1.cs. F01 HU-07- 11-16225   T 144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ukta Ferenc                   1.cs. F01 HU 07- 11-21201   H 144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ukta Ferenc                   1.cs. F01 HU 08- 11-33002   H 14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0.cs. F01 HU-09- 25-96343   T 14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 Gábor                    1.cs. F01 HU-07- 11-16209   T 14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                0.cs. F19 HU-09- D-226273   H 144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László                    0.cs. F19 HU 09- 11-47533   H 14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.Varga Attila                 0.cs. F10 HU-09- 11-44259   H 14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.Varga Attila                 0.cs. F10 HU-08- 50-40739   T 144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ing László                    1.cs. F10 HU 07- 11-21662   H 14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 Norbert                  0.cs. F01 HU-09- 11-40078   H 14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László                    0.cs. F01 HU-03- 50-M7598   T 14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arró Nándor                   0.cs. F01 HU-08- 11-21920   T 143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imon Károly                   1.cs. F10 HU 08- 11-30142   H 14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József                    0.cs. F19 HU-09- 11-47566   T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1.cs. F19 HU-08- 11-39353   T 143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ngszter József               1.cs. F10 HU 08- 11-30273   H 14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József                    0.cs. F19 HU-08- 11-26631   T 14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Béla                      1.cs. F10 HU-08- 11-30757   H 14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József                    0.cs. F19 HU-09- 11-47557   H 14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 Norbert                  1.cs. F01 HU-07- 15-88643   H 14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 Norbert                  0.cs. F01 HU-07- 50-40569   T 14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Zoltán                  0.cs. F01 HU-03- 11-71646   T 143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Zoltán                  1.cs. F01 HU-04- 11-82505   T 14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űcs Gyula                    0.cs. F10 HU-06- 11-08026   H 14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.Varga Attila                 1.cs. F10 HU-07- D-165392   H 143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es Jenő                    1.cs. F01 HU 07- 11-16083   H 14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.Varga Attila                 1.cs. F10 HU-09- 11-44238   H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.Varga Attila                 1.cs. F10 HU-09- D-227755   H 143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ing László                    1.cs. F10 HU 07- 11-21680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József                 0.cs. F19 HU-09- D-226204   H 14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.Varga Attila                 0.cs. F10 HU-09- 11-44222   H 14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0.cs. F19 HU-05- 11-01752   H 14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arró Nándor                   1.cs. F01 HU-09- D-119067   H 14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mete Zoltán                  1.cs. F01 HU-04- 11-82484   H 143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da István                    1.cs. F10 HU 09- 11-43662   H 14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nyár Károly                  1.cs. F10 HU-09- 11-43312   H 14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.Varga Attila                 0.cs. F10 HU-08- 23-16947   H 14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 Norbert                  1.cs. F01 HU-09- 11-39567   H 143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László                    1.cs. F01 HU-07- 11-21500   H 14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cker Jenő                    0.cs. F01 HU-06- 11-11390   H 143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olnár Imre és Tamás           1.cs. F01 HU-08- 11-26785   H 143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ukta Ferenc                   1.cs. F01 HU 07- 11-21204   H 143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mete Zoltán                  0.cs. F01 HU-02- 11-64660   H 143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ing László                    1.cs. F10 HU 07- 11-21705   H 14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li István                    0.cs. F10 HU-09- D-208603   H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József                 1.cs. F19 HU-09- D-226270   H 14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József                 1.cs. F19 HU-08- D-182448   H 14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li István                    0.cs. F10 HU-09- D-208614   H 142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László                    1.cs. F19 HU 06- 11-13074   H 14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benek Imre                   1.cs. F10 HU-08- D-186695   H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József                 1.cs. F19 HU-09- D-226219   H 14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József                 0.cs. F01 HU-07- 11-21330   H 14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olnár Imre és Tamás           0.cs. F01 HU-09- 11-39859   H 14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László                    0.cs. F01 HU-09- 11-40172   H 14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József                    1.cs. F19 HU-08- 14-16152   H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arró Nándor                   0.cs. F01 HU-05- 11-99642   T 14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László                    0.cs. F01 HU-08- 11-32681   T 142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lcsár János                  0.cs. F01 HU 09- 11-40184   T 142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mete Ferenc                  1.cs. F01 HU 05- D-136609   H 142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ing László                    0.cs. F10 HU 08- 11-32751   H 14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li István                    1.cs. F10 HU-08- D-186445   H 14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József                 1.cs. F19 HU-08- D-186927   H 14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ing József                 1.cs. F19 HU-09- D-226275   H 14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László                    0.cs. F01 HU-08- 11-32707   H 14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ilig Károly                  1.cs. F01 HU-08- 11-27038   H 142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űcs Gyula                    1.cs. F10 HU-07- 11-18838   H 14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órádi Imre                   0.cs. F19 HU-09- 11-48854   H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József                    1.cs. F19 HU-08- 11-26645   H 142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űcs Gyula                    0.cs. F10 HU-08- 11-30715   H 142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anich Mihály                  0.cs. F19 HU 09- 11-45882   H 14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li István                    1.cs. F10 HU-07- D-165811   H 14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rkosi Zoltán                  0.cs. F01 HU-09- 11-39661   T 14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József                 0.cs. F01 HU-04- 11-88684   T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1.cs. F19 HU-08- 11-34287   H 141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áli István                    0.cs. F10 HU-09- D-208499   H 14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cker Jenő                    1.cs. F01 HU-08- 11-32963   H 14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olnár Imre és Tamás           1.cs. F01 HU-08- 11-26794   H 14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esi Miklós                 0.cs. F19 HU-08- 11-33064   H 141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Béla                      1.cs. F10 HU-08- 50-41048   H 14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órádi Frigyes                1.cs. F10 HU-08- 11-30556   H 14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Béla                      1.cs. F10 HU-08- 11-30744   H 141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űcs Gyula                    0.cs. F10 HU-08- 11-30894   H 14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áli István                    1.cs. F10 HU-08- D-186457   H 14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li István                    1.cs. F10 HU-07- D-165837   H 141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űcs Gyula                    0.cs. F10 HU-09- 11-44025   H 14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órádi Frigyes                1.cs. F10 HU-07- 11-19238   H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olnay László                  0.cs. F19 HU-08- M-115379   T 14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olnár Imre és Tamás           0.cs. F01 HU-09- 11-39801   H 141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László                    1.cs. F19 HU 05- 11-01727   H 14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rkosi Zoltán                  0.cs. F01 HU-09- 11-39659   H 14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brahám Tibor                  1.cs. F01 HU-04- 11-88696   T 14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László                    1.cs. F01 HU-08- 11-32711   H 14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brahám Tibor                  1.cs. F01 HU-08- 11-26542   H 14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mete Zoltán                  1.cs. F01 HU-06- 11-05438   T 14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esi Miklós                 1.cs. F19 HU-04- 11-82527   T 14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Ábrahám Tibor                  0.cs. F01 HU-09- 11-40067   H 14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űcs Gyula                    0.cs. F10 HU-09- 11-44018   H 14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mete Zoltán                  0.cs. F01 HU-03- 11-71656   T 14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ücs Tibor                    1.cs. F10 HU-09- 11-43261   H 140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emete Zoltán                  1.cs. F01 HU-04- 11-82509   T 14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dossy Ernő                   1.cs. F10 HU-09- 11-43573   H 140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zinger Csaba                  0.cs. F19 HU 08- 11-34456   T 140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László                    0.cs. F01 HU-09- 11-39810   H 14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olnár Imre és Tamás           1.cs. F01 HU-08- 11-26778   H 14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űcs Gyula                    0.cs. F10 HU-09- D-208681   H 140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ücs Tibor                    1.cs. F10 HU-08- 11-30426   H 14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rkosi Zoltán                  1.cs. F01 HU-08- D-182575   H 14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log Norbert                  1.cs. F01 HU-08- 11-32941   T 14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arró Nándor                   0.cs. F01 HU-09- 11-39553   T 14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brahám József                 0.cs. F01 HU-05- 11-00075   T 14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brahám József                 0.cs. F01 HU-07- 11-21315   H 14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József                    1.cs. F19 HU-09- 11-47564   H 140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ing László                    0.cs. F10 HU 08- 11-32734   T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brahám József                 1.cs. F01 HU-08- M-117904   H 140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brahám József                 0.cs. F01 HU-09- 11-39625   T 140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ing László                    0.cs. F10 HU 09- 11-47735   H 14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agy Béla                      0.cs. F10 HU-09- 11-43716   T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eilig Károly                  1.cs. F01 HU-07- 11-16241   H 14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.Varga Attila                 0.cs. F10 HU-09- 11-44287   H 14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áli István                    1.cs. F10 HU-08- D-186475   H 14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arró Nándor                   0.cs. F01 HU-08- 11-40879   T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ebenek Imre                   1.cs. F10 HU-07- 50-23261   H 14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József                    1.cs. F19 HU-08- 11-26665   H 14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eilig Károly                  0.cs. F01 HU-09- 11-40112   H 14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eilig Károly                  1.cs. F01 HU-07- 11-16277   H 140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anich Mihály                  1.cs. F19 HU 08- 11-32271   H 14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.Varga Attila                 0.cs. F10 HU-09- 50-21191   H 14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órádi Imre                   0.cs. F19 HU-06- 11-13269   T 14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.Varga Attila                 0.cs. F10 HU-09- 11-44268   T 14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.Varga Attila                 0.cs. F10 HU-09- 11-44203   T 13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brahám József                 1.cs. F01 HU-09- 11-39604   T 139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nyár Károly                  1.cs. F10 HU-08- 11-30526   H 13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brahám József                 0.cs. F01 HU-07- 11-21310   H 13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ecker Jenő                    1.cs. F01 HU-08- 11-32961   H 139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anich Mihály                  0.cs. F19 HU 09- 11-45894   H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J.Varga Attila                 0.cs. F10 HU-09- 11-44249   H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olnár Imre és Tamás           1.cs. F01 HU-08- 50-11135   T 139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emete Ferenc                  1.cs. F01 HU 08- 11-36063   H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brahám József                 1.cs. F01 HU-08- 11-32529   T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ss László                    1.cs. F01 HU-08- 11-32700   H 139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ukta Ferenc                   1.cs. F01 HU 07- 11-21211   H 13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ecker Jenő                    0.cs. F01 HU-09- 11-39607   H 13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József                    1.cs. F19 HU-08- 11-26642   T 13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László                    0.cs. F01 HU-07- 11-21468   H 139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öldes Jenő                    1.cs. F01 HU 07- 11-16103   H 13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olnay László                  1.cs. F19 HU-06- 11-12805   T 13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olnár Imre és Tamás           0.cs. F01 HU-09- 11-39807   T 13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.Varga Attila                 0.cs. F10 HU-09- D-235266   T 13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émet Gábor                    1.cs. F01 HU-09- 11-22150   T 13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emete Zoltán                  0.cs. F01 DV-06-09495-221   T 13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.Varga Attila                 0.cs. F10 HU-08- 11-30823   H 139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emete Ferenc                  1.cs. F01 HU 08- 11-26942   T 139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imon Károly                   1.cs. F10 HU 09- 11-44084   H 13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alog Norbert                  0.cs. F01 HU-09- D-208401   T 13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iss László                    1.cs. F01 HU-07- 11-21488   T 13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Ábrahám Tibor                  1.cs. F01 HU-07- 50-23528   T 13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ss László                    1.cs. F01 HU-07- 11-21492   T 13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alog Norbert                  0.cs. F01 HU-09- 11-40096   T 13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eilig Károly                  1.cs. F01 SK-06- 0108-199   T 13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eilig Károly                  0.cs. F01 HU-07- 11-16299   T 13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alog Norbert                  1.cs. F01 HU-07- 11-21404   T 13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olnay László                  1.cs. F19 HU-09- 50-21300   T 13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J.Varga Attila                 0.cs. F10 HU-09- 11-44243   H 138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olnay László                  0.cs. F19 HU-09- 11-47385   H 13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órádi Imre                   1.cs. F19 HU-09- D-209048   T 13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ölding József                 0.cs. F19 HU-09- D-226237   H 1388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11:00Z</dcterms:created>
  <dc:creator>Király István</dc:creator>
  <dc:description/>
  <dc:language>en-US</dc:language>
  <cp:lastModifiedBy>Király István</cp:lastModifiedBy>
  <dcterms:modified xsi:type="dcterms:W3CDTF">2010-05-28T16:15:00Z</dcterms:modified>
  <cp:revision>4</cp:revision>
  <dc:subject/>
  <dc:title>Győr-Rába Tagszövetség, F19 Győr</dc:title>
</cp:coreProperties>
</file>