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 9   218   44   1435,54   1243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5   264   53   1379,61   1064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3   241   48   1429,27   1296,2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37   723  145   1435,54   1217,1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és Tamás           1.cs. F01 HU-10- 11-51786     14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F19 HU-10- 11-57796     14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F19 HU-10- D-267124     14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HU-10- M-124645     14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F19 HU-10- 11-57357     14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F19 HU-10- D-267104     13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0.cs. F01 HU-10- D-267073     13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F01 HU-10- D-312136     13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0.cs. F01 HU-10- 11-51506     13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F19 HU-10- D-265899     13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F19 HU-10- 11-57784     13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F19 HU-10- 11-57318     13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F19 HU-10- 11-57804     13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HU-10- 11-56483     13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                1.cs. F19 HU-10- 11-57763    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                1.cs. F19 HU-10- 11-57724    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1.cs. F19 HU-10-   O-2129     13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F19 HU-10- 11-57741     13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F10 HU-10- D-267337     13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F10 HU-10- M-122694     13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F19 HU-10- D-267121     137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F19 HU 10- 11-57658     13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2.cs. F19 HU-10- D-265881     13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1.cs. F19 HU-10- 11-57752     13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F19 HU-10- D-267110     13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1.cs. F19 HU-10- 11-57731     137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                2.cs. F19 HU-10- D-265883     13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F01 HU-10- 11-51503     13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F19 HU-10- D-267118     13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0.cs. F10 HU-10- D-267353     13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1.cs. F01 HU-10- 11-51734     13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F19 HU-10- D-267093     136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1.cs. F01 HU-10- 11-51732     136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F19 HU 10- 11-57664     136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2.cs. F19 HU 10- D-312524     13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                2.cs. F19 HU-10- 11-57762     13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dossy Ernő                   2.cs. F10 HU-10- 11-55047    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                1.cs. F19 HU-10- 11-57734    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F01 HU-10- D-265029     135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F01 HU-10- D-265028     135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uhovits Gergely               1.cs. F10 HU 10- 11-54631     13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olnár Imre és Tamás           1.cs. F01 HU-10- 11-51788     13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HU-10- D-265006    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HU-10- D-319496    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1.cs. F19 HU-10- D-267109    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F19 HU-10- 11-57311     13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0.cs. F01 HU-10- D-312119     13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1.cs. F01 HU-10- D-267072     13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0.cs. F01 HU-10- 11-51509     13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0.cs. F19 HU-10- 11-57770     13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0.cs. F01 HU-10- D-312137     13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0.cs. F19 HU-10- 11-57790    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F19 HU-10- 11-57814    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2.cs. F19 HU-10- 11-57314     13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F19 HU-10- 11-57777     132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19 HU 10- 11-57648     13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olnár Imre és Tamás           1.cs. F01 HU-10- 11-51784     13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HU-10- D-267119    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F19 HU-10- D-267114     13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1.cs. F19 HU-10- 11-57780     13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2.cs. F19 HU-10- D-267112     13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2.cs. F19 HU-10- 11-57710    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F19 HU-10- D-267087     13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2.cs. F19 HU-10- 11-57705     13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rkosi Zoltán                  0.cs. F01 HU-10- 11-51523     13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0.cs. F01 HU-10- D-267061     13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1.cs. F01 HU-10- M-122630     13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rkosi Zoltán                  1.cs. F01 HU-10- D-267056     13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0.cs. F01 HU-10- D-267053     13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0.cs. F19 HU-10- 11-57316     13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olnay László                  0.cs. F19 HU-10- D-312364     12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2.cs. F19 HU-10- D-300940     12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olnár Imre és Tamás           1.cs. F01 HU-10- 11-51764     129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uhovits Gergely               1.cs. F10 HU 10- D-300781     12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1.cs. F19 HU-10- 11-56024     12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és Tamás           1.cs. F01 HU-10- 11-51785     129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uhovits Gergely               1.cs. F10 HU 10- D-300723     12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0.cs. F19 HU-10- M-124638     12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olnay László                  0.cs. F19 HU-10- D-300939    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1.cs. F01 HU-10- D-265015    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1.cs. F19 HU-10- D-319358     12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uhrmann László                2.cs. F10 HU-10- M-122696     12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olnay László                  1.cs. F19 HU-10- 11-57778     12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uhrmann László                1.cs. F10 HU-10- M-122698     12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olnár Imre és Tamás           1.cs. F01 HU-10- 11-51781     12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1.cs. F19 HU-10- D-267078     12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Imre                   1.cs. F19 HU-10-   O-2136     12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Imre                   1.cs. F19 HU-10- D-267120    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2.cs. F19 HU-10- M-122686     12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0.cs. F01 HU-10- 11-51505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0.cs. F01 HU-10- M-122646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rkosi Zoltán                  2.cs. F01 HU-10- M-122654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rkosi Zoltán                  2.cs. F01 HU-10- 11-51502     12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rkosi Zoltán                  0.cs. F01 HU-10- 11-51522     12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0.cs. F01 HU-10- 11-51512    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rkosi Zoltán                  0.cs. F01 HU-10- D-267059     12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1.cs. F10 HU-10- M-122740    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0.cs. F19 HU-10- D-300942    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László                    1.cs. F01 HU-10- D-265005     12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HU-10- 11-57134     12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rkosi Zoltán                  0.cs. F01 HU-10- 11-52138     12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1.cs. F01 HU-10- M-122633     126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uhovits Gergely               1.cs. F10 HU 10- 11-54628     12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benek Imre                   1.cs. F10 HU-10- 11-54833    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olnay László                  0.cs. F19 HU-10- D-312373     126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1.cs. F19 HU 10- 11-57608    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1.cs. F10 HU-10- 25-99249     12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0.cs. F01 HU-10- D-312111     12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2.cs. F01 HU-10- 11-51525     12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1.cs. F10 HU-10- D-300769     12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rkosi Zoltán                  0.cs. F01 HU-10- D-312110     12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1.cs. F01 HU-10- M-122642     124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da István                    1.cs. F10 HU 10- 11-54715     12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Béla                      1.cs. F10 HU-10- D-300763     12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0.cs. F01 HU-10- M-122671     124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1.cs. F19 HU 10- 11-57674     12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                   1.cs. F01 HU-10- D-265012     124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József                 2.cs. F19 HU-10- D-312623     12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űcs Gyula                    2.cs. F10 HU-10- D-300197     12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0.cs. F01 HU-10- D-312129     124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                   1.cs. F01 HU-10- D-265026     12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0.cs. F19 HU-10- 11-57797     12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űcs Gyula                    0.cs. F10 HU-10- D-267364     124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űcs Gyula                    1.cs. F10 HU-10- D-300199     12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űcs Gyula                    2.cs. F10 HU-10-   O-2077     12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olnár Imre és Tamás           1.cs. F01 HU-10- 11-51778     123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olnár Imre és Tamás           1.cs. F01 HU-10- 11-51777     123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1.cs. F19 HU 10- 11-57611     12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olnay László                  2.cs. F19 HU-10- 11-56482     12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uhrmann László                1.cs. F10 HU-10- M-122695     12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Béla                      1.cs. F10 HU-10- 11-54864     12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rikler Enikő                  1.cs. F10 HU-10- 11-60619     12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rikler Enikő                  1.cs. F10 HU-10- D-265858     12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Béla                      1.cs. F10 HU-10- D-300770     122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arró Nándor                   1.cs. F01 HU-10- D-265288     12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arró Nándor                   1.cs. F01 HU-10- D-265204     12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arró Nándor                   1.cs. F01 HU-10- D-265220     12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arró Nándor                   1.cs. F01 HU-10- M-122772     12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arró Nándor                   1.cs. F01 HU-10- M-122764     12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arró Nándor                   1.cs. F01 HU-10- D-265203     121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arró Nándor                   1.cs. F01 HU-10- D-265216     12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arró Nándor                   1.cs. F01 HU-10- D-265219     12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arró Nándor                   1.cs. F01 HU-10- D-265201     12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arró Nándor                   1.cs. F01 HU-10- M-122765     12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arró Nándor                   1.cs. F01 HU-10- D-265281     1217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11:00Z</dcterms:created>
  <dc:creator>Király István</dc:creator>
  <dc:description/>
  <dc:language>en-US</dc:language>
  <cp:lastModifiedBy>Király István</cp:lastModifiedBy>
  <dcterms:modified xsi:type="dcterms:W3CDTF">2010-09-18T13:13:00Z</dcterms:modified>
  <cp:revision>3</cp:revision>
  <dc:subject/>
  <dc:title>Győr-Rába Tagszövetség, F10 Abda</dc:title>
</cp:coreProperties>
</file>