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4   14   123   25   1543,94   1432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121   24   1542,67   1463,77</w:t>
      </w:r>
    </w:p>
    <w:p>
      <w:pPr>
        <w:pStyle w:val="HTMLkntformzott"/>
        <w:rPr/>
      </w:pPr>
      <w:r>
        <w:rPr>
          <w:color w:val="000000"/>
        </w:rPr>
        <w:t>F19 Győr                9    9    89   18   1547,99   1455,8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36   333   67   1547,99   1450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F19 HU 08- 11-32246   H 15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HU-09- D-226213   H 15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09- 50-20789   T 154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HU 07- 11-21662   H 15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F10 HU 06- 11-04881   H 15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HU-08- 11-34425   T 153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HU 08- 11-26951   T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HU-09- D-226202   H 15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F10 HU-08- 11-34451   H 153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F01 HU-09- 11-40102   H 15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F19 HU 09- 11-45872   H 152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HU-09- 11-44002   H 15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HU-09- 11-44238   H 151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F10 HU-07- 11-18445   H 15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1.cs. F01 HU-08- 11-32901   H 150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HU-07- 11-18850   H 15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HU-09- 11-44027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09- 11-47390   H 150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F01 HU 07- 50-27292   H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HU-09- 50-02338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F10 HU-08- 11-30507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F01 HU-08- 11-26785   H 15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F19 HU-09- D-226254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HU-08- 11-30847   H 149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F01 HU 06- 11-11325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1.cs. F01 HU-09- 11-39801   H 149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19 HU 09- 50-21113   H 149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HU 08- 11-32797   T 14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F10 HU-05- 11-96605   H 14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ró Nándor                   1.cs. F01 HU-06- D-147523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HU-08- 11-32708   H 149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F10 HU-07- 11-18467   H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F19 HU-08- 11-34287   H 14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1.cs. F19 HU-08- D-182443   H 14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inger Csaba                  1.cs. F19 HU 09- 11-47423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Frigyes                1.cs. F10 HU-07- 11-18486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09- 11-43680   H 14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HU-08- 23-16947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F19 HU-06- 11-04977   H 148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csár János                  1.cs. F01 HU 08- 11-26765   T 14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1.cs. F10 HU 08- 11-32739   T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F19 HU-08- 11-34422   T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F01 HU-09- 11-39630   H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F10 HU-09- 11-43261   H 14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F10 HU 07- 11-21661   H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HU-09- D-208316   T 14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F01 HU-09- 11-39646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HU-09- 11-39810   H 14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1.cs. F10 HU-08- 11-30892   H 14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HU-08- 11-30663   H 146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F10 HU 08- 11-32734   T 14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csár János                  1.cs. F01 HU 08- 11-26764   T 146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19 HU 09- 50-21103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Tibor                    1.cs. F10 HU-07- 11-18500   T 14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1.cs. F10 HU 09- 11-43627   H 146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da István                    1.cs. F10 HU 08- 11-30224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usztáv                   1.cs. F01 HU-09- 11-40316   H 14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nyár Károly                  1.cs. F10 HU-08- 11-30516   H 146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 Jeno                    1.cs. F01 HU 07- 11-16082   H 146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HU 08- 11-34336   T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1.cs. F19 HU-06- 11-05000   T 14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1.cs. F10 HU-06- 11-08347   H 14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inger Csaba                  1.cs. F19 HU 09- D-226244   H 14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1.cs. F10 HU-09- D-234200   H 14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ngszter József               1.cs. F10 HU 06- 11-07991   H 14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ngszter József               1.cs. F10 HU 08- 11-30267   H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Frigyes                1.cs. F10 HU-08- 11-30598   H 1450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40:00Z</dcterms:created>
  <dc:creator>Király István</dc:creator>
  <dc:description/>
  <dc:language>en-US</dc:language>
  <cp:lastModifiedBy>Király István</cp:lastModifiedBy>
  <dcterms:modified xsi:type="dcterms:W3CDTF">2010-06-23T13:44:00Z</dcterms:modified>
  <cp:revision>3</cp:revision>
  <dc:subject/>
  <dc:title>Gyor-Rába Tagszövetség, F10 Abda</dc:title>
</cp:coreProperties>
</file>