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0   235   47   1197,23   1086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285   57   1247,64   1079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3   274   55   1230,90   1106,0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0   794  159   1247,64   1088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HU-10- 11-54674    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0.cs. F10 HU-10- M-122714    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F10 HU-10- 11-60616     12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F19 HU-10- 11-57814    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HU-10- D-300942     12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F10 HU-10- D-265657     12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F19 HU-10- D-265899    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0.cs. F01 HU-10- 11-51508    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ikler Enikő                  2.cs. F10 HU-10- 11-60607     11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F19 HU-10- 11-57763     118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ttlmayer Sándor             1.cs. F10 HU 10- 11-54579    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F19 HU-10- 11-57127    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F01 HU-10- 11-51512    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F01 HU-10- 11-51501    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10- D-265001     11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F10 HU-10- 11-55043     11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F10 HU-10- D-265230    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F10 HU-10- D-267337     117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F10 HU-10- 11-55051    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F10 HU-10- D-265656     11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F19 HU-10- 11-57561     11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1.cs. F19 HU-10- D-265879     11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F01 HU-10- D-312109     11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2.cs. F10 HU-10- M-122694     11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2.cs. F19 HU-10- D-319356    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F01 HU-10- M-122640     11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F19 HU-10- 11-56024     11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F01 HU-10- 11-51732     11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és Tamás           1.cs. F01 HU-10- 11-51778    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F19 HU-10- 11-57778     11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F19 HU-10- 11-57797     117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ttlmayer Sándor             1.cs. F10 HU 10- 11-54593    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F19 HU-10- 11-57779     116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kker Martina                 2.cs. F10 HU 10- D-300716     11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F01 HU-10- 11-54842     11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F01 HU-10- D-312129     11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ikler Enikő                  1.cs. F10 HU-10- 11-60601     11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1.cs. F01 HU-10- M-122649     11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ikler Enikő                  1.cs. F10 HU-10- 11-60603     11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F10 HU-10- D-267315     11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F01 HU-10- 11-51625     11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HU-10- 11-57322    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2.cs. F01 HU-10- 11-51518    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F19 HU-10- D-267095     11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0.cs. F01 HU-10- D-312105     115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F19 HU-10- D-300939     11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ikler Enikő                  1.cs. F10 HU-10- D-265858     11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HU-10- D-300178     115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F19 HU-10- M-124647    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0.cs. F01 HU-10- D-319072    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                1.cs. F19 HU-10- 11-57739     11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F19 HU-10- 11-57806    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0.cs. F19 HU-10- D-312373     11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F19 HU-10- 11-56326     11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F01 HU-10- D-267065     11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1.cs. F10 HU-10- D-267340     11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F19 HU-10- 11-56328     11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1.cs. F01 HU-10- D-312118     11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és Tamás           1.cs. F01 HU-10- 11-51777    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1.cs. F10 HU-10- M-122731    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F19 HU-10- D-267109     114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1.cs. F10 HU-10- D-265691    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F10 HU-10- D-267305    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                2.cs. F19 HU-10- D-265882     11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F19 HU-10- 11-57825     11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ikler Enikő                  2.cs. F10 HU-10- 11-60608     11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2.cs. F19 HU-10-   O-2126     113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1.cs. F19 HU 10- 11-57463     11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19 HU 10- 11-57602     11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F19 HU-10- 11-57823     11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1.cs. F19 HU-10- 11-57820     11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0- D-300932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F19 HU-10- 11-57796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0.cs. F19 HU-10- D-312361     11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0.cs. F19 HU-10- 11-57405     11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HU-10- D-267110     11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                1.cs. F19 HU-10- 11-57734    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F19 HU-10- 11-57560     11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HU-10- 11-57710     11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1.cs. F19 HU-10- D-312364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0.cs. F01 HU-10- 11-57116     11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1.cs. F19 HU-10- 11-57708     11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0.cs. F01 HU-10- D-319415     11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0.cs. F01 HU-10- 11-51514     11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0.cs. F19 HU-10- 11-57134     11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0.cs. F19 HU-10- 11-57808     11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0.cs. F19 HU-10- 11-57802     11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2.cs. F19 HU-10- D-312359     112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2.cs. F10 HU 10- 11-54693     11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1.cs. F10 HU-10- D-267334     11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                2.cs. F19 HU-10- D-312623    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                   1.cs. F01 HU-10- D-319343    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ró Nándor                   1.cs. F01 HU-10- D-265292     11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1.cs. F01 HU-10- 11-51503     111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olnár Imre és Tamás           1.cs. F01 HU-10- 11-51781    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1.cs. F01 HU-10- D-265018     11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1.cs. F10 HU-10- D-267318     11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dossy Ernő                   1.cs. F10 HU-10- 11-55047    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li István                    1.cs. F10 HU-10- D-265279     11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0- D-312357     111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1.cs. F19 HU-10- 11-57783    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József                 2.cs. F19 HU-10- 11-57769     11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2.cs. F01 HU-10- D-312108     11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1.cs. F10 HU-10- M-122698     11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ikler Enikő                  2.cs. F10 HU-10- D-265875    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rkosi Zoltán                  0.cs. F01 HU-10- M-122669     11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rikler Enikő                  2.cs. F10 HU-10- 11-60605     111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üredi Péter                   1.cs. F10 HU-10- 11-55140     11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2.cs. F19 HU-10- 11-57314     11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2.cs. F19 HU-10- 11-57329     11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0.cs. F01 HU-10- M-122653     11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2.cs. F01 HU-10- 11-51502     11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0.cs. F01 HU-10- 11-51523     111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1.cs. F01 HU-10- 11-54823    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űcs Gyula                    2.cs. F10 HU-10- D-267364     11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rikler Enikő                  1.cs. F10 HU-10- D-265860     111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rikler Enikő                  2.cs. F10 HU-10- 11-60628     11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ikler Enikő                  2.cs. F10 HU-10- D-265854     11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olnay László                  2.cs. F19 HU-10- 11-57812     11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1.cs. F19 HU 10- 11-57607     110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1.cs. F19 HU-10- D-267124     11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2.cs. F19 HU-10- D-319358    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Zoltán                  1.cs. F01 HU-10- 11-51882    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1.cs. F19 HU-10- D-267118     11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Zoltán                  1.cs. F01 HU-10- 11-51870    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1.cs. F19 HU-10- M-122686     110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19 HU 10- 11-57661     11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uhrmann László                1.cs. F10 HU-10- M-122738    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0.cs. F19 HU-10- M-124648     11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arró Nándor                   1.cs. F01 HU-10- D-265216     11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da István                    1.cs. F10 HU 10- 11-54744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1.cs. F01 HU-10- D-265012     110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da István                    1.cs. F10 HU 10- 11-54715     11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0.cs. F19 HU-10- 11-57791     11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2.cs. F19 HU-10- D-267107     110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2.cs. F19 HU 10- D-312513     11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 Norbert                  1.cs. F01 HU-10- 11-51743    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2.cs. F01 HU-10- D-267052    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rikler Enikő                  1.cs. F10 HU-10- M-122711     10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rikler Enikő                  1.cs. F10 HU-10- D-265876    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rkosi Zoltán                  1.cs. F01 HU-10- D-267059     109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da István                    1.cs. F10 HU 10- 11-54728     10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1.cs. F10 HU-10- D-300770     10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2.cs. F01 HU-10- 11-51509     10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József                 1.cs. F19 HU-10- 11-57749     10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József                 2.cs. F19 HU-10- 11-57743     10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József                 1.cs. F19 HU-10- D-265883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József                 1.cs. F19 HU-10- 11-57728     10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0.cs. F01 HU-10- M-122630    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olnár Imre és Tamás           1.cs. F01 HU-10- 11-51763     109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kker Martina                 1.cs. F10 HU 10- 11-54697    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üredi Péter                   1.cs. F10 HU-10- 11-55133     10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rkosi Zoltán                  0.cs. F01 HU-10- D-267063     10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nich Mihály                  1.cs. F19 HU 10- 11-56025    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2.cs. F19 HU-10- 11-57311     10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1.cs. F19 HU-10- 11-57137     10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1.cs. F01 HU-10- D-319496    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rikler Enikő                  0.cs. F10 HU-10- D-300629    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rikler Enikő                  1.cs. F10 HU-10- D-300633     1088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27:00Z</dcterms:created>
  <dc:creator>Király István</dc:creator>
  <dc:description/>
  <dc:language>en-US</dc:language>
  <cp:lastModifiedBy>Király István</cp:lastModifiedBy>
  <dcterms:modified xsi:type="dcterms:W3CDTF">2010-09-18T15:29:00Z</dcterms:modified>
  <cp:revision>3</cp:revision>
  <dc:subject/>
  <dc:title>Győr-Rába Tagszövetség, F19 Győr</dc:title>
</cp:coreProperties>
</file>