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16   138   28   1395,09   1273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15   144   29   1393,02   1315,33</w:t>
      </w:r>
    </w:p>
    <w:p>
      <w:pPr>
        <w:pStyle w:val="HTMLkntformzott"/>
        <w:rPr/>
      </w:pPr>
      <w:r>
        <w:rPr>
          <w:color w:val="000000"/>
        </w:rPr>
        <w:t>F19 Győr                9    9    90   18   1365,83   1291,4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0   40   372   74   1395,09   1291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 08- 11-26942   T 13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10 HU-08- 50-41048   H 13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09- 11-44002   H 138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F10 HU-08- 11-30847   H 13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F01 HU-08- 11-32897   T 13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F10 HU 08- 11-30222   H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F01 HU-08- 11-26808   H 13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HU-08- 11-32697   H 13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F10 HU 08- 11-32817   H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F01 HU-09- 11-39688   H 13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F01 HU 08- 11-26931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HU-09- 11-43680   H 13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F10 HU-09- 11-43724   H 137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F10 HU 08- 11-30785   H 13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F10 HU-05- 11-96605   H 13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HU-09- D-209033   H 136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HU 08- 11-32797   T 135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HU-08- 11-39357   T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F01 HU-08- D-203834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1.cs. F01 HU-09- 11-40065   H 13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F19 HU-09- 11-47573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07- 50-27374   H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HU-09- 11-40157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HU-08- 11-34284   T 135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F01 HU 08- 11-26951   T 13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da István                    1.cs. F10 HU 09- 11-43662   H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19 HU-09- 11-47584   T 13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1.cs. F19 HU-09- D-226273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F10 HU-09- 11-43252   H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                1.cs. F19 HU-09- D-226268   H 13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F10 HU-09- 11-43559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19 HU-08- 11-26647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HU-09- 11-44238   H 13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ngszter József               1.cs. F10 HU 08- 11-30273   H 13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HU-09- 11-43676   H 13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F01 HU-09- 11-39623   T 13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10 HU-08- 11-30918   H 13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F10 HU-06- 11-08347   H 13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HU-08- 11-34451   H 133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HU 08- 11-32734   T 133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nyár Károly                  1.cs. F10 HU-09- 11-43315   H 133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F10 HU 08- 11-32753   H 133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F10 HU 06- 11-04910   T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HU-09- 11-44020   H 13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F01 HU 07- M-115329   H 13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HU 07- 50-27292   H 13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F10 HU-09- 50-21176   H 13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F10 HU 06- 11-04881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HU-09- 50-21300   T 13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F19 HU 08- 11-32364   H 131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F10 HU 08- 11-30197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F10 HU-09- 11-43261   H 13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                1.cs. F19 HU-08- D-182443   H 13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1.cs. F19 HU-06- 11-04977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19 HU-08- D-203918   H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HU-08- 11-30757   H 13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ngszter József               1.cs. F10 HU 08- 11-30267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Tibor                  1.cs. F01 HU-04- 50-61092   H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                1.cs. F19 HU-09- D-226213   H 130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csár János                  1.cs. F01 HU 08- 11-26757   H 13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HU-09- 11-44027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Tibor                    1.cs. F10 HU-09- 11-43265   H 129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inger Csaba                  1.cs. F19 HU 09- 11-47423   H 129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HU-09- D-209031   H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HU-08- 11-39361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F10 HU-05- 11-96616   H 12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 Gábor                    1.cs. F01 HU-08- 11-26562   T 12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Tibor                  1.cs. F01 HU-09- 11-40067   H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Tibor                  1.cs. F01 HU-07- 11-21347   T 12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és Tamás           1.cs. F01 HU-08- 50-11143   T 12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ücs Tibor                    1.cs. F10 HU-09- 11-43292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HU-09- 11-47592   H 12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ing László                    1.cs. F10 HU 07- 11-21661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1.cs. F19 HU-07- D-165918   H 1291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21:00Z</dcterms:created>
  <dc:creator>Király István</dc:creator>
  <dc:description/>
  <dc:language>en-US</dc:language>
  <cp:lastModifiedBy>Király István</cp:lastModifiedBy>
  <dcterms:modified xsi:type="dcterms:W3CDTF">2010-06-17T15:25:00Z</dcterms:modified>
  <cp:revision>4</cp:revision>
  <dc:subject/>
  <dc:title>Gyor-Rába Tagszövetség, F10 Abda</dc:title>
</cp:coreProperties>
</file>