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16   529  106   1384,22   126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18   410   82   1412,04   1313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0   321   64   1381,71   1267,67</w:t>
      </w:r>
    </w:p>
    <w:p>
      <w:pPr>
        <w:pStyle w:val="HTMLkntformzott"/>
        <w:rPr/>
      </w:pPr>
      <w:r>
        <w:rPr>
          <w:b/>
          <w:color w:val="000000"/>
        </w:rPr>
        <w:t>Sziget rcs.            44   44  1260  252   1412,04   1284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0.cs. F10 HU-08- 11-30847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0.cs. F10 HU-08- 11-30715   H 14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0.cs. F10 HU 07- 11-21660   T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F10 HU-05- 11-96605   H 13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HU-09- 11-43715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0.cs. F10 HU-09- 11-44002   H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F10 HU 07- 11-18898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F10 HU-08- 11-30556   H 13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0.cs. F10 HU 06- 11-04910   T 13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HU 06- 11-04877   T 138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0.cs. F10 HU 09- 11-47743   T 138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F10 HU 08- 11-30222   H 13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F10 HU 08- 11-30217   H 138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F01 HU-04- 11-82509   T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0.cs. F19 HU-06- 11-04976   T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F10 HU-09- 11-44024   H 13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07- 11-21499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HU-08- 50-41048   H 13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F10 HU-08- 50-56474   H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0.cs. F10 HU-09- 11-44220   T 13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0.cs. F10 HU-03- 11-75280   H 13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0.cs. F10 HU-09- D-234200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0.cs. F01 HU-09- 11-39807   T 13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0.cs. F10 HU 07- 11-21680   H 137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HU 08- 11-32817   H 137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0.cs. F10 HU 09- 11-47749   H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F10 HU-09- 11-43676   H 13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0.cs. F10 HU-08- 11-30823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F19 HU-06- 11-04977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07- 11-21488   T 13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HU-09- 11-43716   T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F19 HU-09- D-226240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F10 HU-09- 11-43302   H 13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0.cs. F10 HU 09- 11-43630   T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F10 HU-09- 11-43260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0.cs. F10 HU-09- 11-47020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F10 HU-09- 11-44222   H 13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ngszter József               1.cs. F10 HU 06- 11-07965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HU-06- D-150516   T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HU-09- 11-44279   H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imon Károly                   1.cs. F10 HU 04- 50-64591   H 136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0.cs. F10 HU 08- 11-32749   H 13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F10 HU 09- 11-44302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1.cs. F01 HU-04- 11-82505   T 13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0.cs. F01 HU-09- D-119067   H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HU-08- 11-30612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0.cs. F10 HU-08- 11-3033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0.cs. F10 HU-09- 11-44203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0.cs. F01 HU-09- 11-39630   H 13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usztáv                   0.cs. F01 HU-08- 11-26808   H 13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1.cs. F10 HU-09- 11-43559   H 13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F10 HU-06- 11-08108   H 13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HU-09- 25-96343   T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0.cs. F10 HU-09- D-208727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imon Károly                   1.cs. F10 HU 08- 11-27675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0.cs. F10 HU 09- 11-47732   H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0.cs. F19 HU-09- 11-47696   T 13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0.cs. F10 HU-09- 11-44299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0.cs. F19 HU-09- 11-47562   H 13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HU-08- D-186445   H 13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csár János                  1.cs. F01 HU 08- 11-26757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0.cs. F01 HU-09- 11-40075   T 13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1.cs. F10 HU 08- 11-30234   H 13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0.cs. F01 HU-08- 11-32529   T 13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0.cs. F10 HU-09- 11-43685   H 13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HU-08- 11-30663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0.cs. F10 HU-09- 11-44246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HU-08- 11-34451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0.cs. F10 HU-09- D-208699   H 13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HU-07- 11-18838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0.cs. F10 HU-08- D-186750   H 134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eke László                    1.cs. F19 HU-07- 11-23554   H 13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0.cs. F01 HU-05- 11-99642   T 13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0.cs. F19 HU-09- 11-47582   H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0.cs. F10 HU-09- 11-4331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HU-08- D-182575   H 13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1.cs. F19 HU-08- 14-16152   H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és Tamás           1.cs. F01 HU-08- 11-26785   H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nyár Károly                  1.cs. F10 HU-09- D-208611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eke László                    0.cs. F19 HU-08- 11-34622   H 13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0.cs. F01 HU-08- 11-32699   T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F10 HU-07- 11-18467   H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0.cs. F01 HU-08- D-186002   T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06- 15-80822   T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HU-08- 11-33071   H 13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                0.cs. F19 HU-09- D-22624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0.cs. F19 HU-09- 11-477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Zoltán                  0.cs. F01 HU-06- 11-05438   T 13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Tibor                  1.cs. F01 HU-07- 11-21348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1.cs. F01 HU-04- 11-82484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nyár Károly                  1.cs. F10 HU-07- 11-18445   H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F01 HU-08- D-203848   H 13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Frigyes                1.cs. F10 HU-07- 11-1923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HU-08- D-186471   H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esi Miklós                 1.cs. F19 HU-08- 11-32774   H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1.cs. F01 HU-07- 11-16162   T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                0.cs. F19 HU-09- D-226209   H 13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nyár Károly                  0.cs. F10 HU-08- 11-30526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dossy Ernő                   0.cs. F10 HU-08- 11-30323   H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ró Nándor                   0.cs. F01 HU-02- 11-58810   T 133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0.cs. F10 HU 09- 11-47763   H 13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1.cs. F01 HU-08- 50-11143   T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0.cs. F01 HU-09- 11-3984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Zoltán                  1.cs. F01 HU-07- 11-16145   T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0.cs. F10 HU-09- 11-43578   H 13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0.cs. F01 HU 08- 11-26931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ró Nándor                   0.cs. F01 HU-06- D-226534   T 13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HU-06- 11-08347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                   1.cs. F01 HU-08- 11-32703   H 13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0.cs. F01 HU-09- 50-21787   H 13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HU-06- 11-11166   T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0.cs. F19 HU-09- 11-47568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i Miklós                 0.cs. F19 HU-04- 11-86493   H 13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HU-08- 11-32700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0.cs. F10 HU-09- 11-44261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0.cs. F10 HU-05- M-110407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ró Nándor                   0.cs. F01 HU-08- D-186015   H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HU-07- 15-88643   H 13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0.cs. F19 HU-09- 50-02338   H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ró Nándor                   1.cs. F01 HU-08- 11-32895   T 13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0.cs. F10 HU 07- 11-21705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.Varga Attila                 1.cs. F10 HU-09- 11-4428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usztáv                   0.cs. F01 HU-08- 11-26805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usztáv                   0.cs. F01 HU-09- 11-40307   H 13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0.cs. F10 HU-08- D-186552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                1.cs. F19 HU-09- D-226213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József                 1.cs. F19 HU-08- D-186942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0.cs. F10 HU-09- 11-44211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                0.cs. F19 HU-09- D-226204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HU-08- D-186685   H 13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0.cs. F01 HU-09- 11-40092   H 13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0.cs. F10 HU-09- 11-43306   H 131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imon Károly                   1.cs. F10 HU 07- 11-19114   H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HU-04- 11-85709   H 13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0.cs. F19 HU-08- 50-40907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0.cs. F01 HU-09- D-208402   H 13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0.cs. F10 HU-09- 11-43688   H 13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0.cs. F19 HU-07- 11-21768   T 131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ing László                    0.cs. F10 HU 08- 14-33736   T 13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1.cs. F19 HU-08- 11-26665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HU-08- 11-32935   H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Frigyes                0.cs. F10 HU-07- 11-19220   H 13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 Gábor                    1.cs. F01 HU-09- 11-22150   T 131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Tibor                  1.cs. F01 HU-04- 11-88696   T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benek Imre                   1.cs. F10 HU-07- 50-27374   H 13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1.cs. F10 HU-06- 11-08042   H 13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.Varga Attila                 1.cs. F10 HU-09- 11-44238   H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1.cs. F10 HU-07- D-165392   H 13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0.cs. F01 HU-07- 11-21309   H 13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07- 11-19186   H 13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da István                    1.cs. F10 HU 07- 50-27936   T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0.cs. F19 HU-08- 11-33073   H 131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1.cs. F01 HU 07- D-166010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0.cs. F10 SK-09- 0702-324   H 13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0.cs. F19 HU-04- 11-82527   T 13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Frigyes                0.cs. F10 HU-08- 11-30568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 Gábor                    1.cs. F01 HU-08- M-117061   H 13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ilig Károly                  0.cs. F01 HU-07- 11-16254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0.cs. F10 HU-08- 11-30832   H 13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esi Miklós                 0.cs. F19 HU-09- 11-47712   H 13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órádi Imre                   0.cs. F19 HU-04- 50-31976   H 13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0.cs. F19 HU-08- 11-26631   T 13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0.cs. F01 HU-07- 11-21468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1.cs. F10 HU-09- D-208741   H 13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i István                    1.cs. F10 HU-08- D-186475   H 13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1.cs. F19 HU-08- 11-34287   H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.Varga Attila                 0.cs. F10 HU-09- 11-44297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0.cs. F10 HU-08- 11-30893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0.cs. F10 HU-08- 11-30757   H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Gusztáv                   0.cs. F01 HU-05- 11-93352   H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1.cs. F01 HU-08- 11-27038   H 130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rdős József                   1.cs. F10 HU 09- 11-44350   T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0.cs. F10 HU-09- 11-44039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0.cs. F10 HU-09- D-208693   H 130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0.cs. F10 HU-08- 23-16947   H 13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arró Nándor                   1.cs. F01 HU-08- 11-32897   T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.Varga Attila                 1.cs. F10 HU-09- 11-44255   H 13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da István                    1.cs. F10 HU 09- 11-43662   H 13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nyár Károly                  0.cs. F10 HU-07- 11-18450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Béla                      0.cs. F10 HU-09- 11-43733   H 13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1.cs. F10 HU-08- D-183378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.Varga Attila                 0.cs. F10 HU-09- D-235266   T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űcs Gyula                    0.cs. F10 HU-08- 11-30724   H 13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Tibor                  0.cs. F01 HU-08- 50-11103   T 13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Ferenc                  1.cs. F01 HU 07- 50-27292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Imre                   1.cs. F19 HU-09- M-119040   H 130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dossy Ernő                   0.cs. F10 HU-09- 11-43567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HU-05- 11-96534   H 13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uhrmann László                1.cs. F10 HU-07- D-165450   H 130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olnár Imre és Tamás           1.cs. F01 HU-07- 11-16002   T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nyár Károly                  1.cs. F10 HU-08- 11-30531   H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0.cs. F01 HU-09- D-208384   T 13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ing László                    0.cs. F10 HU 09- 11-47737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eke László                    1.cs. F19 HU-06- 11-13025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0.cs. F19 HU-09- D-209048   T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                1.cs. F19 HU-08- D-182439   H 13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ing László                    0.cs. F10 HU 08- 11-32767   H 13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ngszter József               1.cs. F10 HU 08- 11-30267   H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Tibor                  1.cs. F01 HU-07- 11-21332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1.cs. F01 HU-07- 11-16241   H 12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brahám József                 0.cs. F01 HU-04- 50-65223   T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órádi Imre                   1.cs. F19 HU-04- 11-90245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rkosi Zoltán                  0.cs. F01 HU-08- 11-26501   H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ró Nándor                   0.cs. F01 HU-08- 11-21414   H 12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0.cs. F10 HU-08- 50-40739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.Varga Attila                 1.cs. F10 HU-09- 11-44263   H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ró Nándor                   0.cs. F01 HU-09- 11-39546   T 12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uhrmann László                0.cs. F10 HU-09- 11-43551   H 12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esi Miklós                 0.cs. F19 HU-09- 11-47756   T 12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es Jenő                    0.cs. F01 HU 05- 50-12560   H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ró Nándor                   1.cs. F01 HU-08- 11-32899   T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0.cs. F10 HU-09- 11-44243   H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da István                    0.cs. F10 HU 09- 11-43640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esi Miklós                 0.cs. F19 HU-06- 11-05000   T 12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Zoltán                  0.cs. F01 HU-06- 11-05453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0.cs. F01 HU-08- 11-32694   T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olnár Imre és Tamás           0.cs. F01 HU-08- 11-26790   T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arró Nándor                   0.cs. F01 HU-06- 11-17615   H 129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1.cs. F19 HU 07- 11-23423   H 12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Gusztáv                   1.cs. F01 HU-08- 11-26802   T 12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1.cs. F19 HU-09- 11-47389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mete Zoltán                  0.cs. F01 HU-07- 11-16170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0.cs. F19 HU-08- 11-39357   T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1.cs. F19 HU-06- 11-13258   H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ilig Károly                  0.cs. F01 HU-07- 11-16277   H 12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Erdős József                   1.cs. F10 HU 09- 11-44304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eilig Károly                  0.cs. F01 HU-07- 11-16245   T 12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.Varga Attila                 0.cs. F10 HU-07- D-165397   H 12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eilig Károly                  0.cs. F01 HU-08- 11-27051   T 129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anich Mihály                  1.cs. F19 HU 08- 11-32246   H 12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kker Martina                 1.cs. F10 HU 09- 11-43947   H 12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Tibor                    1.cs. F10 HU-08- 11-30426   H 12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inger Csaba                  0.cs. F19 HU 07- 11-23411   H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űcs Gyula                    0.cs. F10 HU-09- D-208679   H 12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nich Mihály                  0.cs. F19 HU 09- 11-45863   H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olnay László                  1.cs. F19 HU-06- 11-12815   H 12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da István                    0.cs. F10 HU 08- 11-30197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0.cs. F10 HU-09- 11-43720   T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brahám József                 0.cs. F01 HU-06- 11-11169   H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agy Béla                      0.cs. F10 HU-09- 11-43741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brahám József                 0.cs. F01 HU-09- 11-39606   T 12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kker Martina                 1.cs. F10 HU 09- 11-43958   H 128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anich Mihály                  1.cs. F19 HU 08- 11-32266   H 12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Béla                      1.cs. F10 HU-08- 11-30918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Imre                   1.cs. F19 HU-08- 11-39355   H 128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ing László                    0.cs. F10 HU 09- 11-47739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olnay László                  0.cs. F19 HU-09- 11-47394   H 12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ilig Károly                  1.cs. F01 SK-06- 0108-199   T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 Norbert                  1.cs. F01 HU-07- 11-21404   T 12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da István                    1.cs. F10 HU 08- 11-30224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esi Miklós                 1.cs. F19 HU-07- 11-21774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ebenek Imre                   1.cs. F10 HU-07- 50-23331   H 1284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19:00Z</dcterms:created>
  <dc:creator>Király István</dc:creator>
  <dc:description/>
  <dc:language>en-US</dc:language>
  <cp:lastModifiedBy>Király István</cp:lastModifiedBy>
  <dcterms:modified xsi:type="dcterms:W3CDTF">2010-05-01T05:19:00Z</dcterms:modified>
  <cp:revision>2</cp:revision>
  <dc:subject/>
  <dc:title>Győr-Rába Tagszövetség</dc:title>
</cp:coreProperties>
</file>