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Hím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zalai Pál                 F02  Hu 04-11-83915    H     205,0346 ko   2758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Németh Károly              F13  HU-08- 11-31994   H     227,4789 ko   2773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Zvezdovics Szilvér         F02  HU 06-11-05790    H     244,7889 ko   2632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Kiss Ferenc                F02  Hu 08-11-27467    H     261,9213 ko   4176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Domonkos Csaba             F30  HU-09- 11-50585   H     266,9420 ko   2702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zabó Attila               F33  Hu 08-11-38773    H     275,4539 ko   4051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Bódi Ferenc                F02  HU 05-11-94645    H     287,8011 ko   2636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Balázs László              F02  HU-09- D-226916   H     297,6398 ko   2719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J.Varga Attila             F10  HU-09- 11-44222   H     298,6523 ko   3398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Heilig Károly              F01  HU-09- 11-40102   H     304,2311 ko   2619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Csordás Károly             F25  HU-08- 13-15535   H     307,4127 ko   3185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Cenkvári Attila            F30  HU-08- 11-38435   H     317,7811 ko   2861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Knauz testvérek            F30  Hu 07-D-165256    H     319,0313 ko   2948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Németh József              F05  HU-08- 11-29252   H     332,5316 ko   2878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Mitring Imre               F16  HU-08- D-186629   H     339,4313 ko   5875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Markó Dezső                F30  HU-09- 11-50453   H     349,0026 ko   2724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ustyán Tamás              F02  HU-09- 50-02303   H     349,4867 ko   27849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Neményi János              F30  Hu 08-11-38167    H     356,1673 ko   27885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Csordás Károly             F25  HU-09- 11-49144   H     358,0272 ko   2719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Rebenek Imre               F10  HU-07- 50-27372   H     358,8705 ko   4211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Soós István                F13  HU-09- 14-47390   H     361,6896 ko   2682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J.Varga Attila             F10  HU-09- 11-44279   H     379,0182 ko   2930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Knauz testvérek            F30  Hu 08-M-117449    H     385,6201 ko   3644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zűcs Gyula                F10  HU-09- 11-44002   H     385,9067 ko   2601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Elekes István              F30  HU-08- 11-38205   H     387,1904 ko   3708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Horváth Ferenc             F05  HU-08- 11-28308   H     387,2294 ko   3015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zarvas István             F02  Hu 07-11-17648    H     388,1045 ko   4223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Glück István               F02  Hu 07-11-16617    H     388,3417 ko   2766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arvas István             F02  HU-09- D-208765   H     393,1544 ko   2628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Kiss Ferenc                F02  HU-08- 11-27440   H     399,0272 ko   3077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agyari Zsolt              F13  HU-09- 50-33007   H     401,5126 ko   2623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Marics István              F13  HU-09- 11-45248   H     405,3409 ko   281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J.Varga Attila             F10  HU-09- 11-44211   H     408,6928 ko   3085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Varró Nándor               F01  HU-09- D-119066   H     410,3229 ko   2785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Rácz - Süveges             F13  HU-08- 11-31738   H     417,0297 ko   2545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ulicskó Ferenc            F02  HU 06-11-05743    H     418,8279 ko   3381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Hujber Imre                F08  HU-09- 11-43184   H     430,6876 ko   3557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zalai Imre                F02  HU 08-11-27961    H     430,7560 ko   311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nauz testvérek            F30  Hu 07-M-112281    H     432,1337 ko   3008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Kiss Ferenc                F02  Hu 09-11-40555    H     432,9404 ko   3104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Hujber Imre                F08  HU-09- 11-43124   H     449,8534 ko   251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zűcs Gyula                F10  HU-09- D-208699   H     452,1376 ko   2607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Selyem Tamás               F05  HU 07-50-35548    H     456,2274 ko   25447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abó Attila               F33  Hu 08-M-117302    H     463,9572 ko   3356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Elekes István              F30  HU-06- 50-09634   H     466,2461 ko   3138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Nagy Gusztáv               F01  HU-05- 11-93352   H     467,7987 ko   3073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Mitring Imre               F16  HU-09- 11-46826   H     469,4623 ko   3133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Ábrahám János              F01  HU-07- 50-40890   H     470,1345 ko   273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Elekes István              F30  HU-08- 11-38257   H     471,7543 ko   3682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oós István                F13  HU-09- D-226278   H     476,3904 ko   3204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Csordás Károly             F25  HU-09- 11-49156   H     480,2794 ko   2537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Domonkos Csaba             F30  HU-09- 11-50551   H     485,7489 ko   2827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Kustyán Tamás              F02  Hu 08-D-204295    H     486,1660 ko   4414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Papp László                F16  HU-09- 11-45988   H     487,9233 ko   2792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Kiss Ferenc                F02  Hu 08-11-27444    H     488,3552 ko   3110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ustyán Tamás              F02  HU-09- 50-21199   H     490,0182 ko   25908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Rebenek Imre               F10  HU-08- 11-30666   H     491,1399 ko   2798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Glück István               F02  Hu 07-11-16641    H     491,4172 ko   3670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Tóth József                F19  HU-08- 11-26665   H     492,1170 ko   2679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Adrián Arnold              F16  HU-08- 11-33575   H     497,7263 ko   2959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Hujber Imre                F08  HU-09- 50-20134   H     498,9444 ko   3364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Zámolyi Zoltán             F25  HU-09- 11-50120   H     500,6451 ko   4154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Viglidán László            F24  HU-09- D-226605   H     500,8310 ko   2640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Zámolyi Zoltán             F25  HU-09- 11-50148   H     501,0284 ko   2519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okorai Csaba              F16  HU-08- 11-31928   H     502,5245 ko   3494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J.Varga Attila             F10  HU-09- 11-44259   H     508,1047 ko   2694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Szórádi Imre               F19  HU-09- D-209033   H     508,5948 ko   2680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Ács György                 F13  RO-09-   109395   H     511,4836 ko   2664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Ring László                F10  HU 08-11-32817    H     514,2320 ko   4862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Kovács Jenő                F33  HU-08- 11-38518   H     516,4082 ko   36582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J.Varga Attila             F10  HU-09- 11-44243   H     518,1893 ko   2848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Kulicskó Ferenc            F02  HU 08-11-27667    H     520,9054 ko   2964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Páva Zoltán                F02  Hu 07-11-17249    H     521,0920 ko   3355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Jakab Sándor               F05  HU-08- D-182611   H     522,0539 ko   2763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Földing Norbert            F30  HU-08- D-182441   H     522,6495 ko   26748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Takács Gábor               F16  HU-09- 11-46305   H     525,1622 ko   2584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omlyó-dúc (Gulyás Gábor)  F02  HU-09- D-231946   H     526,3463 ko   3317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Szakács Miklós             F13  HU-09- M-119024   H     528,4083 ko   2519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ziládi Dezső              F13  HU-08- 11-31295   H     536,5322 ko   2735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Zvezdovics Szilvér         F02  HU 09-11-40908    H     537,8875 ko   2656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J.Varga Attila             F10  HU-08- 23-16947   H     539,5925 ko   26533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eicser Béla               F02  HU 06-50-53530    H     540,3217 ko   3515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abó Attila               F33  Hu 09-M-119106    H     541,3236 ko   3361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Mitring Imre               F16  HU-08- D-186643   H     542,6289 ko   3227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Jakab Sándor               F05  HU-08- D-182646   H     542,8830 ko   2859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Janes Gyula                F20  HU-08- 11-34669   H     543,4425 ko   3004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Nagy Béla                  F25  HU-07- 15-88072   H     544,8350 ko   2707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Kiss László                F01  HU-08- 11-32678   H     547,9761 ko   3059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Fuhrmann László            F10  HU-09- 11-43859   H     549,0240 ko   2888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Kókai Attila és fia        F13  HU-09- 11-45035   H     550,1695 ko   3093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Csordás Károly             F25  HU-09- D-230230   H     550,9001 ko   2633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iss Ferenc                F02  HU-08- 11-27431   H     557,6174 ko   36332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zabó László               F25  HU-08- 11-37269   H     557,9513 ko   33712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Elekes István              F30  HU-09- 11-50608   H     558,1436 ko   3464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Adrián Arnold              F16  HU-08- M-117360   H     560,6237 ko   2750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űcs Gyula                F10  HU-08- 11-30715   H     561,0773 ko   3470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Markó Dezső                F30  HU-08- 11-38027   H     561,5541 ko   4302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Földing József             F19  HU-09- D-226237   H     562,0367 ko   2711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Takács Gábor               F16  HU-09- M-121983   H     562,0460 ko   31654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Földing Norbert            F30  HU-09- D-208976   H     563,2375 ko   2617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Kustyán Tamás              F02  HU-09- 50-02335   H     566,3871 ko   2873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Elekes István              F30  HU-08- 11-38267   H     568,9125 ko   2683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zűcs Gyula                F10  HU-08- 11-34451   H     569,5895 ko   2822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Szabó József               F25  HU-08- 11-36577   H     569,7393 ko   3048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Földing József             F19  HU-09- D-226269   H     570,2948 ko   2832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Ács György                 F13  HU-08- 11-31175   H     572,1388 ko   3660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Kustyán Tamás              F02  HU 07-D-165695    H     576,5324 ko   3347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Fekete Zoltán              F13  HU-09- 11-44494   H     580,2687 ko   2530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Csidey József              F30  HU-09- D-208894   H     581,9045 ko   2802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elyem Tamás               F05  HU 07-15-84381    H     583,9872 ko   2719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Nagy Béla                  F10  HU-09- 11-43748   H     584,1438 ko   2643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Németh József              F05  HU-07- 15-83629   H     585,8354 ko   3063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ing László                F10  HU 07-11-21705    H     587,6706 ko   2500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Papp László                F16  HU-09- 11-45952   H     588,6934 ko   3005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Kustyán Tamás              F02  HU-06- 11-06929   H     591,8257 ko   3528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Elekes István              F30  HU-07- 11-26203   H     592,3895 ko   4260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Kustyán Tamás              F02  Hu 07-11-16739    H     595,7673 ko   5190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Megyeri Zoltán             F05  HU-09- D-226189   H     597,1801 ko   2923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Zvezdovics Szilvér         F02  HU 09-11-40916    H     598,6684 ko   2648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Adrián Arnold              F16  HU-08- 11-33510   H     599,0556 ko   3321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orváth Ferenc             F05  HU-08- 11-28276   H     600,4215 ko   2778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Potyondi István            F05  HU-05- 15-68209   H     601,3807 ko   30886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Scheily Gábor              F13  HU-08- 11-39308   H     602,3460 ko   2935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Czinger Csaba              F19  HU 08-11-34468    H     602,7134 ko   2528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Markó Dezső                F30  HU-09- 11-50472   H     604,1129 ko   29695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Csordás Károly             F25  HU-08- 11-36208   H     604,2827 ko   3662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Horváth Ferenc             F05  HU-06- D-144414   H     605,8092 ko   3921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Zvezdovics Szilvér         F02  HU 06-11-05614    H     610,3010 ko   2546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Rasztovich Gyula           F05  HU-06- D-144390   H     611,0589 ko   4216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oós István                F13  HU-09- 14-50877   H     611,8311 ko   2923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Balogh Zoltán              F02  HU-06- 11-06576   H     613,5526 ko   2835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Adrián Arnold              F16  HU-07- 11-23371   H     614,6663 ko   5429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Prém Zoltán                F33  HU-09- 11-51303   H     617,4185 ko   3012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Fekete Zoltán              F13  HU-07- 11-20190   H     618,8498 ko   3980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Szollár - Knauz            F30  Hu 06-11-15331    H     622,1768 ko   4396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Scheily Gábor              F13  HU-07- 11-22700   H     622,5211 ko   6120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Rácz - Süveges             F13  HU-06- 11-10062   H     623,0275 ko   4066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Németh Károly              F13  HU-08- 11-31986   H     623,2682 ko   2518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Jakab Sándor               F05  HU-07- 15-83755   H     626,0860 ko   4582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okorai Csaba              F16  HU-08- 25-87554   H     627,4337 ko   2900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Fuhrmann László            F10  Hu 07-11-18467    H     628,8357 ko   4294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Kókai Attila és fia        F13  HU-09- 11-45048   H     631,7662 ko   36552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Fekete Zoltán              F13  HU-09- 11-44551   H     633,4119 ko   2648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Hanich Mihály              F19  HU 09-11-45863    H     634,1172 ko   2645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Szűcs Gyula                F10  HU-08- D-186744   H     634,9892 ko   45381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Takács Gábor               F16  HU-06- 11-11477   H     635,2925 ko   6175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ókai Attila és fia        F13  HU-06- 11-10651   H     635,8502 ko   2963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Kustyán Tamás              F02  HU-07- 11-16702   H     636,1831 ko   2595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Magyari Zsolt              F13  HU-09- D-217794   H     636,4277 ko   2845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Marics István              F13  HU-09- 11-45268   H     637,1939 ko   2973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alai Imre                F02  HU 08-11-27951    H     637,4417 ko   25076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zabó László               F16  HU-07- 11-22746   H     638,4009 ko   3435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zabó László               F25  HU-08- 11-37290   H     639,4601 ko   3302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Németh József              F05  HU-08- D-182593   H     641,5437 ko   3333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Csordás Károly             F25  HU-08- 11-36282   H     642,1845 ko   3165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zabó Attila               F33  HU-08- 11-38749   H     642,6571 ko   2872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bó József               F25  HU-08- 11-37608   H     642,6805 ko   3469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Papp Géza                  F33  HU 07-15-90844    H     643,5064 ko   3571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Szarvas István             F02  HU-07- 11-17610   H     644,0012 ko   2693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Farkas Imre                F05  HU 07-15-84066    H     644,1768 ko   4893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Janes Gyula                F20  HU-08- 11-34673   H     646,0169 ko   2658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Viglidán László            F24  HU-09- 11-48626   H     648,0183 ko   2503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Ács György                 F13  HU-09- 11-44906   H     648,0404 ko   2514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Baranyai Csaba             F20  HU-07- 11-24403   H     650,1675 ko   2716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Szabó Attila               F33  HU-08- 11-38723   H     650,4492 ko   2681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Soós István                F13  HU-09- 11-45720   H     650,6050 ko   3086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Földing József             F19  HU-09- D-226209   H     652,1283 ko   2667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Csidey József              F30  HU-09- M-121469   H     652,7867 ko   2775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Németh Károly              F13  HU-08- 11-32000   H     656,8970 ko   4223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Németh Károly              F13  HU-05- 50-52187   H     659,1609 ko   3052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zabó Attila               F33  HU-08- 11-38712   H     660,0105 ko   3167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Bódi Ferenc                F02  HU 08-11-27149    H     660,5609 ko   292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Sokorai Csaba              F16  HU-07- 11-22542   H     661,2986 ko   4804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Károlyi Sándor             F16  HU-08- 11-33630   H     661,5886 ko   4212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Mitring Imre               F16  HU-08- 11-34234   H     664,5852 ko   4943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Magyari Zsolt              F13  HU-09- D-208559   H     664,8575 ko   3192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Horváth Ferenc             F05  HU-09- 11-41831   H     665,9771 ko   3113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Soós István                F13  HU-09- D-226285   H     666,8746 ko   2829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zabó László               F25  HU 08-11-37675    H     667,0969 ko   3362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Kókai Attila és fia        F13  HU-09- 11-45012   H     667,6532 ko   3168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Ring László                F10  HU 08-11-32753    H     669,9190 ko   3091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Földing Norbert            F30  HU-09- D-208937   H     669,9925 ko   2516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Prém Zoltán                F33  HU-08- 11-38786   H     673,5169 ko   2554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Árkosi Zoltán              F01  HU-05- 11-99674   H     674,9356 ko   3613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Adrián Arnold              F16  HU-08- M-117356   H     675,9897 ko   2740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Elekes István              F30  HU-09- 11-50676   H     676,0806 ko   2546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Papp Géza                  F33  HU-08- 11-38828   H     676,7695 ko   2531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ulicskó Ferenc            F02  HU 07-11-16435    H     677,9667 ko   3050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Holchammer Sándor          F16  HU-07- 11-22149   H     678,1042 ko   5426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Soós István                F13  HU-09- 11-45713   H     679,3818 ko   2614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Cenkvári Attila            F30  HU-09- 11-50372   H     681,8619 ko   2924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Kókai Attila és fia        F13  HU-09- 11-45030   H     683,9630 ko   2689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Adrián Arnold              F16  HU-09- 11-46685   H     687,6264 ko   3337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Földing József             F19  HU-09- D-226275   H     687,8035 ko   3716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Csordás Károly             F25  HU-08- 11-36227   H     689,1261 ko   3570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Balogh Zoltán              F02  HU-08- 11-38930   H     690,1734 ko   2792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Elekes István              F30  HU-08- 11-38254   H     693,3681 ko   2683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Papp László                F16  HU-07- 11-22935   H     696,4883 ko   2657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Rasztovich Gyula           F05  HU-07- M-112050   H     697,6095 ko   2716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Ács György                 F13  DV-09- 05194-65   H     697,6986 ko   2833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Kókai Attila és fia        F13  HU-05- 11-99253   H     698,6620 ko   3849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Kustyán Tamás              F02  HU 06-D-148846    H     698,8684 ko   3839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Feicser Béla               F02  HU-08- 11-27315   H     699,6716 ko   4433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Csordás Károly             F25  HU-09- 11-49138   H     699,9237 ko   3537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Németh Lajos               F25  HU-08- 11-36342   H     701,2111 ko   3844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Földing József             F19  HU-08- D-186942   H     704,9306 ko   4852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zakács Miklós             F13  HU-09- 50-20822   H     707,5083 ko   2826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Huszti Zoltán              F30  HU-09- 11-50814   H     707,6749 ko   2633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Csepi Bence                F16  HU-07- 11-22189   H     708,6054 ko   3156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Elekes István              F30  HU-08- 11-38217   H     708,9454 ko   6470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Szabó József               F25  HU-08- 11-37616   H     709,7976 ko   3270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Rácz - Süveges             F13  HU-09- 11-45192   H     709,9201 ko   3005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Földing József             F19  HU-08- D-186935   H     712,1575 ko   2679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Rasztovich Gyula           F05  HU-09- M-121381   H     714,3456 ko   2822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Bors László                F30  HU-09- 11-50318   H     715,2339 ko   3096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Földing József             F19  HU-09- D-226202   H     715,5849 ko   333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Rácz - Süveges             F13  HU-07- 50-27091   H     715,8129 ko   2629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Viglidán Péter             F13  HU-08- M-117402   H     716,6786 ko   2863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Viglidán Péter             F13  HU-09- D-208549   H     719,2489 ko   2523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Jakab Sándor               F05  HU-08- D-182665   H     719,2576 ko   3895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Varró Nándor               F01  HU-08- 11-32832   H     721,2336 ko   2864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Páva Zoltán                F02  HU-07- 11-17227   H     721,3041 ko   3978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Kókai Attila és fia        F13  HU-07- 11-20088   H     723,4422 ko   3588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Zámolyi Zoltán             F25  HU-08- 11-37035   H     724,3184 ko   3084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Csidey József              F30  HU-09- D-208886   H     726,8464 ko   4078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Zámolyi Zoltán             F25  HU-09- 11-50119   H     727,6613 ko   3153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Rebenek Imre               F10  HU-07- 50-23261   H     727,6677 ko   40211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Adrián Arnold              F16  HU-08- 11-33508   H     731,0572 ko   2867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Páli István                F10  HU-08- 11-30612   H     731,2373 ko   2781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Földing József             F19  HU-09- D-226273   H     731,2584 ko   2818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Bedő Szabolcs              F33  HU-08- 11-29491   H     732,4742 ko   2613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Németh Lajos               F25  HU-06- 15-80078   H     733,2616 ko   3290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Rasztovich Gyula           F05  HU-08- M-118061   H     733,7664 ko   2938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Kustyán Tamás              F02  HU-09- D-231697   H     734,3399 ko   2670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Ábrahám Tibor              F01  HU-08- 11-26545   H     735,0115 ko   2741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Remete Zoltán              F01  HU-05- 11-93688   H     735,5597 ko   3593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Prém Zoltán                F33  HU-08- 11-38789   H     736,7996 ko   3919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Hodossy Ernő               F10  HU-07- 11-19210   H     740,1244 ko   4380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Árkosi Zoltán              F01  HU-08- D-203848   H     740,2367 ko   33363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Földing Norbert            F30  HU-09- D-208940   H     742,9513 ko   3324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Adrián Arnold              F16  HU-09- 11-46617   H     743,0651 ko   3356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Papp László                F16  HU-08- 11-33235   H     744,3630 ko   3784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Kollár Péter               F30  HU-08- 11-38356   H     745,3419 ko   3794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oós István                F13  HU-09- 11-45731   H     746,5213 ko   2555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Zámolyi Zoltán             F25  HU-08- 11-37041   H     746,8696 ko   2985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Németh Lajos               F25  HU-08- 11-36337   H     746,9883 ko   3835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Adrián Arnold              F16  HU-07- 11-23318   H     748,2629 ko   4788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Csepi Bence                F16  HU-07- 11-22186   H     748,5601 ko   4824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Vigh Tibor                 F20  HU-08- 11-35272   H     748,5608 ko   3170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Elekes István              F30  HU-08- 11-38221   H     752,4122 ko   43230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Czank Sándor               F16  HU-08- 11-33815   H     752,7745 ko   3499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Földing József             F19  HU-09- D-226270   H     754,0098 ko   2910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Jankó József               F24  HU-06- 11-14113   H     755,6792 ko   3903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Szabó Gábor                F16  HU-07- 11-22838   H     755,8505 ko   3468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Szabó József               F25  HU-07- 15-87681   H     756,0725 ko   3069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Németh Lajos               F25  HU-07- 15-88401   H     756,3183 ko   3097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Szarvas István             F02  HU-09- 11-40721   H     757,1525 ko   2881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Elekes István              F30  HU-08- 11-38265   H     758,7542 ko   45614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Szabó László               F25  HU 08-11-37216    H     759,3512 ko   3114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Jakab Sándor               F05  HU-08- D-182614   H     759,5756 ko   3139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Csordás Károly             F25  HU-09- 11-49113   H     759,9756 ko   2562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Jakab Sándor               F05  HU-07- 15-83888   H     760,8220 ko   4582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Rácz - Süveges             F13  HU-07- 11-21031   H     762,7499 ko   3139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Domonkos Csaba             F30  HU-07- 11-25919   H     763,1848 ko   3911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Prém Zoltán                F33  HU-08- 11-38806   H     764,4767 ko   4340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Földing József             F19  HU-09- D-226204   H     765,6478 ko   3977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Takács Gábor               F16  HU-08- 11-34026   H     766,4090 ko   4094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Csepi Bence                F16  HU-07- 11-22164   H     766,5400 ko   4986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Horváth Ferenc             F05  HU-07- D-163390   H     766,8217 ko   6473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Viglidán László            F24  HU-08- 11-36125   H     767,3371 ko   2791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Szarvas István             F02  HU-08- 11-28015   H     767,5287 ko   4360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Ács György                 F13  HU-09- 11-44911   H     767,7705 ko   3112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Páli István                F10  HU-08- D-186445   H     768,2257 ko   3261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Szűcs Gyula                F10  HU-06- 11-08042   H     768,5320 ko   5693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Kiss Ferenc                F02  HU-06- 11-06237   H     769,6331 ko   4839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Szakács Miklós             F13  HU-08- 11-31917   H     773,1399 ko   2531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Potyondi István            F05  HU-06- 15-76897   H     774,1859 ko   2786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Magyari Zsolt              F13  HU-08- D-186477   H     775,2140 ko   4997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Adrián Arnold              F16  HU-08- 11-33512   H     775,4541 ko   2555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Bódi Ferenc                F02  HU 06-11-05582    H     775,6574 ko   2668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Magyari Zsolt              F13  HU-09- 11-45697   H     776,2663 ko   34004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Tóth József                F19  HU-09- 11-47564   H     776,4498 ko   2891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Hujber Imre                F08  HU-09- 11-43117   H     776,8568 ko   5271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J.Varga Attila             F10  HU-08- 11-30847   H     777,7113 ko   5040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Kovács Jenő                F33  HU-06- 15-82873   H     778,7250 ko   3511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Takács Gábor               F16  HU-05- 11-01036   H     779,3606 ko   4273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Horváth Ferenc             F05  HU-08- 11-28257   H     782,9234 ko   4371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Sokorai Csaba              F16  HU-05- 11-00619   H     786,3107 ko   6388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Prém Zoltán                F33  HU-06- 15-83200   H     786,5271 ko   3913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Potyondi István            F05  HU-06- 15-76885   H     786,6021 ko   3821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Rasztovich Gyula           F05  HU-08- D-182702   H     787,2622 ko   3114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Szabó József               F25  HU-08- 11-36570   H     787,4745 ko   3279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Kertai László              F13  HU 08-11-31779    H     788,1371 ko   2804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Szórádi Imre               F19  HU-05- 11-02207   H     788,6536 ko   2546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Elekes István              F30  HU-09- 11-50656   H     790,0058 ko   3008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Knauz testvérek            F30  Hu 07-11-21062    H     790,5690 ko   4729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Adrián Arnold              F16  HU-08- 11-33570   H     791,0078 ko   5443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Papp Géza                  F33  HU-08- 11-38894   H     791,3892 ko   4188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Szabó Attila               F33  Hu 05-11-96241    H     794,1803 ko   4201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Zámolyi Zoltán             F25  HU-09- 11-50196   H     794,3162 ko   2587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Hodossy Ernő               F10  HU-06- 11-08347   H     794,5433 ko   5003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J.Varga Attila             F10  HU-09- 11-44238   H     794,7529 ko   29113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Rum János dr.              F16  HU-08- 11-33408   H     795,4018 ko   2894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Rasztovich Gyula           F05  HU-09- 11-51405   H     795,4124 ko   2706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Szabó József               F25  HU-08- 11-36561   H     795,7629 ko   4448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Viglidán László            F24  HU-08- 11-36108   H     796,3699 ko   3059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Soós István                F13  HU-09- 11-45707   H     797,3110 ko   3823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Glück István               F02  HU 08-11-27377    H     797,3528 ko   3735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Németh Károly              F13  HU-08- 11-30627   H     797,8804 ko   3548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Csepi Bence                F16  HU-07- 11-22187   H     798,6889 ko   4619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Magyari Zsolt              F13  HU-08- 11-31816   H     799,6034 ko   3434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Mitring Imre               F16  HU-09- 11-46857   H     800,3478 ko   3008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Bedő László                F33  HU-06- 11-07107   H     801,0576 ko   3560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Szórádi Imre               F19  HU-08- 11-39355   H     802,6474 ko   28715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Magyari Zsolt              F13  HU-09- D-208558   H     804,5404 ko   2762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Mitring Imre               F16  HU-09- 11-46847   H     805,2318 ko   3587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Rebenek Imre               F10  HU-08- 11-30663   H     805,6046 ko   333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Elekes István              F30  HU-08- 11-38259   H     805,9381 ko   3995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Sziládi Dezső              F13  HU-08- 11-31243   H     806,1702 ko   4325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Farkas Imre                F05  HU 07-15-84057    H     806,3459 ko   4032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Nagy Gábor                 F02  HU-09- 11-40433   H     807,1601 ko   2566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Kókai Attila és fia        F13  HU-08- 11-32006   H     809,3252 ko   3349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Kustyán Tamás              F02  Hu 06-D-148783    H     810,5680 ko   4026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Szarvas József             F20  HU-09- D-208674   H     811,8897 ko   3637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Hardt Ádám                 F16  HU-09- 11-46443   H     811,9589 ko   3037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Elekes István              F30  HU-07- 11-26158   H     816,2501 ko   4506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Hanich Mihály              F19  Hu 08-11-32364    H     817,9895 ko   2979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Viglidán László            F24  HU-07- 11-25000   H     818,9347 ko   5560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Molnár Imre és Tamás       F01  HU-08- 11-26778   H     820,5553 ko   3295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Földing Norbert            F30  HU-08- D-182449   H     822,2161 ko   4883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Domonkos Csaba             F30  HU-07- 11-25887   H     822,4047 ko   4066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Bedő László                F33  HU-06- 50-49434   H     822,9542 ko   3283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Szalai Imre                F02  HU 07-11-16579    H     823,7990 ko   3511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Németh Lajos               F25  HU-08- 11-36358   H     824,6758 ko   4300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Csepi Bence                F16  HU-07- 11-22154   H     825,9336 ko   3990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Becker Jenő                F01  HU-08- 11-32961   H     826,0276 ko   29973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Árkosi Zoltán              F01  HU-08- 11-26501   H     827,6689 ko   2646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Fekete Zoltán              F13  HU-09- 11-44471   H     827,9458 ko   3469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Tóth László                F25  HU-07- 15-88292   H     829,8464 ko   2553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Földing Norbert            F30  HU-09- D-208903   H     831,4755 ko   2983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Földing József             F19  HU-09- D-226268   H     832,7786 ko   2885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Papp László                F16  HU-08- 11-33207   H     833,8956 ko   2765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Papp Géza                  F33  HU 07-15-90833    H     834,6972 ko   5622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Bors László                F30  HU-07- 11-25583   H     835,3038 ko   3740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Kiss László                F01  HU-08- 11-32703   H     835,4914 ko   40903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Árkosi Zoltán              F01  HU-09- M-119045   H     837,7020 ko   2932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Megyeri Zoltán             F05  HU-07- D-163301   H     839,1643 ko   4580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Becker Jenő                F01  HU-08- 11-32971   H     839,7294 ko   2870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Marics István              F13  HU-04- 11-87796   H     839,8118 ko   31350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Földing Norbert            F30  Hu 08-20-16835    H     840,6146 ko   4682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Csordás Károly             F25  HU-08- 11-36273   H     841,1950 ko   2709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Bors László                F30  HU-09- 11-50310   H     841,7042 ko   3071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Bors László                F30  HU-09- 11-50311   H     842,7082 ko   3205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Magyari Zsolt              F13  HU-07- 11-20795   H     844,7788 ko   6680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Nagy Gábor                 F02  Hu 06-11-06560    H     844,8871 ko   31589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Marics István              F13  HU-08- 11-32127   H     844,9902 ko   3831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Szarvas István             F02  HU-07- D-161375   H     847,1501 ko   3633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Nagy Béla                  F10  HU-08- 50-41048   H     847,1864 ko   3252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Kovács Jenő                F33  HU-08- 11-38517   H     849,4716 ko   2500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Németh Károly              F13  HU-08- 11-31999   H     850,9999 ko   3414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Megyeri Zoltán             F05  HU-07- D-166303   H     852,2264 ko   54827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Horváth Ferenc             F05  HU-08- 11-28250   H     852,3844 ko   3273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Soós István                F13  HU-09- 11-45757   H     852,6968 ko   3043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Papp László                F16  HU-08- 11-33240   H     855,0769 ko   3616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Földing Norbert            F30  HU-07- D-165554   H     855,5981 ko   4906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Lenzsér Gyula              F16  HU-07- 11-23013   H     856,1689 ko   3007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Kovács Jenő                F33  HU-06- 15-82831   H     856,2910 ko   5163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Hujber Imre                F08  HU-09- 11-43123   H     856,6151 ko   29331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Szalai Imre                F02  HU 07-11-17039    H     857,1617 ko   4311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Marics István              F13  HU-08- 11-32121   H     857,6160 ko   4024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Rácz - Süveges             F13  HU-08- 11-31699   H     858,8236 ko   2953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Zvezdovics Szilvér         F02  HU 08-11-28061    H     859,9395 ko   4766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Jankó József               F24  HU-08- 11-35602   H     860,5446 ko   3022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Jakab Sándor               F05  Hu 06-15-75470    H     861,3745 ko   6155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Szarvas István             F02  Hu 08-11-28022    H     862,2266 ko   2923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Vigh Tibor                 F20  HU-06- 11-13365   H     862,5983 ko   2878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Csidey József              F30  HU-09- D-208871   H     862,6539 ko   2167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Scheily Gábor              F13  HU-09- 11-45477   H     863,3589 ko   3448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Szűcs Gyula                F10  HU-08- 11-30892   H     864,7024 ko   4133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Czank Sándor               F16  HU-07- 11-22041   H     864,8934 ko   43797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Bódi Ferenc                F02  HU 07-11-16340    H     868,2991 ko   3177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Kustyán Tamás              F02  HU-09- 50-03031   H     868,5719 ko   3139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Páli István                F10  HU-08- D-186457   H     869,1984 ko   3185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Rasztovich Gyula           F05  HU-08- D-182771   H     869,2184 ko   2755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Kókai Attila és fia        F13  HU-09- 11-45008   H     869,9705 ko   5227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Kókai Attila és fia        F13  HU-07- 11-20026   H     870,8423 ko   4839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Szabó László               F25  HU 07-13-95950    H     870,8832 ko   4149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Németh Lajos               F25  HU-06- 15-80110   H     872,0427 ko   2727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Zámolyi Zoltán             F25  HU-08- 11-37095   H     873,6313 ko   3220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Fekete Zoltán              F13  HU-09- 11-44485   H     874,7310 ko   3320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Bedő László                F33  HU-08- 11-29461   H     878,8901 ko   3928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Zámolyi Zoltán             F25  HU-09- 11-50116   H     879,5080 ko   46697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Németh József              F05  Hu 08-D-182598    H     881,1233 ko   30855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Kövecses Gábor             F02  HU-07- 11-16369   H     881,2985 ko   3330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Papp László                F16  HU-08- 11-33261   H     881,5199 ko   5074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Varró Nándor               F01  HU-08- 11-32902   H     881,8160 ko   2921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Szabó József               F25  HU-08- 11-37610   H     882,0746 ko   4262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Szalai Imre                F02  HU 07-11-16556    H     882,1400 ko   4377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Viglidán Péter             F13  SK-08- 0108-727   H     884,1402 ko   4860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Kertai László              F13  HU 08-50-11992    H     885,6680 ko   3642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Szabó Gábor                F16  HU-07- 11-25085   H     886,3850 ko   7601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Balla Ferenc               F16  HU-06- 11-11884   H     889,9431 ko   2534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Scheily Gábor              F13  HU-08- 11-39213   H     890,4924 ko   5465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Kovács Jenő                F33  HU-04- 11-92987   H     890,7255 ko   3277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Balogh Zoltán              F02  HU-08- 11-38935   H     892,4024 ko   42908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Bendes Péter               F25  HU-07- 15-87481   H     893,2631 ko   2910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Balogh Zoltán              F02  HU-08- 11-38903   H     894,1608 ko   2698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Németh István              F30  HU-09- 11-50798   H     894,5358 ko   2841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Kiss Ferenc                F02  HU-07- 11-16496   H     895,1431 ko   32306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Szabó László               F25  HU 08-11-37261    H     895,6927 ko   2590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Elekes István              F30  HU-08- 11-38255   H     895,7936 ko   4011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Markó Dezső                F30  HU-08- 11-38104   H     895,9690 ko   5748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Fuhrmann László            F10  Hu 07-D-165450    H     898,0852 ko   36151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Jankó József               F24  HU-06- 11-14114   H     898,5101 ko   3102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Prém Zoltán                F33  HU-08- 50-40787   H     901,5651 ko   2866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Baracskai Tibor            F24  HU-08- 11-35428   H     902,6447 ko   3681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Rum János dr.              F16  HU-08- 50-11615   H     903,1086 ko   2958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Kovács Balázs              F08  HU-09- 11-42934   H     903,4494 ko   3330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Sziládi Dezső              F13  HU-07- 11-19361   H     905,4614 ko   3385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Czank Sándor               F16  HU-07- 11-22012   H     906,0487 ko   26621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Mitring Imre               F16  HU-08- 11-34265   H     906,8065 ko   3259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Károlyi Sándor             F16  HU-08- 11-33643   H     908,2835 ko   2984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Jankó József               F24  HU-08- 11-35632   H     910,9509 ko   3502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Prém Zoltán                F33  HU-07- 15-90742   H     913,4599 ko   4341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Kustyán Tamás              F02  HU-08- 11-27873   H     914,6883 ko   3516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Páli István                F10  HU-07- D-165837   H     915,1355 ko   4236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Papp László                F16  HU-08- 11-33242   H     915,6996 ko   4744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Tóth László                F25  HU-08- 11-37138   H     915,8191 ko   2793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Páli István                F10  HU-07- D-165811   H     917,9806 ko   3462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Jakab Sándor               F05  HU-07- D-166136   H     919,0393 ko   5569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Németh Károly              F13  HU-07- 11-20559   H     921,6350 ko   494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Papp László                F16  HU-09- 11-45953   H     922,0157 ko   2608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Marics István              F13  HU-08- 11-32112   H     922,9147 ko   2546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Holchammer Sándor          F16  HU-07- 11-22898   H     924,0810 ko   3676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Földing Norbert            F30  HU-09- D-208936   H     924,6361 ko   2864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Holchammer Sándor          F16  HU-08- 11-33673   H     927,1039 ko   3326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Kustyán Tamás              F02  HU 06-D-148805    H     928,2040 ko   5195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Kustyán Tamás              F02  HU-07- D-165681   H     928,5521 ko   5344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Nagy Béla                  F10  HU-08- 11-30744   H     930,2091 ko   3585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Szórádi Imre               F19  HU-09- 50-02338   H     931,8182 ko   3100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Scheily Gábor              F13  HU-06- 11-09657   H     933,6893 ko   6019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Károlyi Sándor             F16  HU-08- 11-33623   H     934,6658 ko   3178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Czank Sándor               F16  HU-07- 11-22040   H     936,0957 ko   6165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Kiss Ferenc                F02  HU-08- 11-27441   H     936,9807 ko   46590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Czank Sándor               F16  HU-08- 11-33816   H     937,0462 ko   3515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Ring László                F10  HU 08-11-32737    H     937,2392 ko   3701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Kovács Jenő                F33  HU-08- 11-38505   H     938,4649 ko   30993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Mitring Imre               F16  HU-08- 11-34241   H     939,0679 ko   3899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Potyondi István            F05  HU-07- 15-84538   H     939,0853 ko   381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Bedő László                F33  HU-05- 11-95495   H     940,5707 ko   2916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Szabó Attila               F33  HU-08- 11-38760   H     942,9032 ko   4225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Rácz - Süveges             F13  HU-07- 11-21142   H     944,0244 ko   4067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J.Varga Attila             F10  HU-07- D-165392   H     945,0014 ko   3793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Viglidán László            F24  HU-08- 11-36106   H     947,0630 ko   5397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Selyem Tamás               F05  HU 07-50-35556    H     947,6581 ko   51658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Pongrácz Sándor            F08  HU-07- 11-18067   H     947,6888 ko   2725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Kiss László                F01  HU-07- 11-21499   H     951,3891 ko   4119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Ábrahám József             F01  HU-08- 11-32539   H     952,5319 ko   3705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Kovács Jenő                F33  HU-08- 11-38506   H     953,3800 ko   3884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Rum János dr.              F16  HU-08- 11-33970   H     953,9024 ko   4617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Feicser Béla               F02  HU-08- 11-27290   H     954,6606 ko   51554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Kustyán Tamás              F02  HU 07-11-16727    H     955,8644 ko   5343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Szórádi Imre               F19  Hu 04-11-90245    H     956,1959 ko   4407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Hujber Imre                F08  HU-09- 50-20128   H     957,1066 ko   4304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Kókai Attila és fia        F13  HU-09- 11-45003   H     957,1243 ko   3426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Adrián Arnold              F16  HU-07- 11-23356   H     957,7809 ko   5335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Szabó Attila               F33  HU-07- 15-90538   H     959,3070 ko   6055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Nagy Gábor                 F02  HU-07- 11-17080   H     959,8236 ko   4884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Adrián Arnold              F16  HU-09- 11-46626   H     960,1161 ko   3672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Szakács Miklós             F13  HU-09- 11-45603   H     961,7183 ko   2532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Fekete Zoltán              F13  HU-08- 11-32218   H     962,1786 ko   5732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Csepi Bence                F16  HU-08- 11-30927   H     962,3237 ko   3884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Károlyi Sándor             F16  HU-07- 11-22978   H     963,9830 ko   26407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Kovács Zoltán              F08  HU-07- 11-25856   H     964,0242 ko   3523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Kovács Jenő                F33  HU-08- 11-38468   H     964,2119 ko   4667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Kiss László                F01  HU-07- 11-21500   H     965,3206 ko   65944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Bors László                F30  HU-08- 11-37822   H     966,7803 ko   2636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Csepi Bence                F16  HU-08- 11-30947   H     967,8553 ko   4115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Bedő Szabolcs              F33  HU-08- 11-29524   H     967,8793 ko   34679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Feicser Béla               F02  HU-07- 11-17350   H     968,1515 ko   2973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Németh Lajos               F25  HU-07- 15-88441   H     968,4051 ko   3253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Sokorai Csaba              F16  HU-05- 11-00869   H     976,9226 ko   4105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Szakács Miklós             F13  HU-08- 11-31905   H     978,3818 ko   2997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Tóth László                F25  HU-08- 11-37121   H     978,7714 ko   2823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Tóth László                F25  HU-08- 11-37141   H     982,1039 ko   3653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Jakab Sándor               F05  HU-07- D-166181   H     982,8118 ko   3706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Kovács Jenő                F33  HU-08- 11-38486   H     983,0422 ko   4060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Bedő Szabolcs              F33  HU-09- 11-42634   H     985,9305 ko   2570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Jankó József               F24  HU-09- D-208452   H     987,0414 ko   377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Helyes Gábor               F08  HU-08- 11-29535   H     988,2633 ko   27806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Földing József             F19  HU-09- D-226213   H     988,3194 ko   4913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Németh Lajos               F25  HU-06- 15-80076   H     988,3567 ko   3090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Kustyán Tamás              F02  HU-08- D-204318   H     990,3360 ko   4638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Szarvas István             F02  HU-09- 11-40708   H     991,5345 ko   4170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Sziládi Dezső              F13  HU-08- 11-31223   H     992,8786 ko   2930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Takács Gábor               F16  HU-07- 11-22380   H     993,0962 ko   61320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Horváth Ferenc             F05  HU-08- 11-28265   H     993,1610 ko   4810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Kiss Ferenc                F02  HU-08- 11-27460   H     994,8434 ko   5474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Szűcs Gyula                F10  HU-07- 11-18838   H     994,8539 ko   4162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Varró Nándor               F01  HU-08- D-186015   H     997,8551 ko   3605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Rasztovich Gyula           F05  HU-07- 15-84214   H     998,9705 ko   3864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Kustyán Tamás              F02  HU 07-50-48899    H     999,4076 ko   5113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Rasztovich Gyula           F05  HU-08- M-118070   H     999,7776 ko   416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Sokorai Csaba              F16  HU-06- 11-12177   H    1000,0454 ko   4194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Vigh Tibor                 F20  HU-08- 11-35262   H    1001,2380 ko   406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Ács György                 F13  HU-08- 11-31166   H    1001,5043 ko   3494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Tóth László                F25  HU-07- 15-88207   H    1002,8292 ko   4188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Károlyi Sándor             F16  HU-06- 11-11761   H    1003,3532 ko   3658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Kollár Péter               F30  HU-08- 11-38324   H    1003,9747 ko   5507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Vigh Tibor                 F20  HU-09- 11-48054   H    1005,8566 ko   4155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Zámolyi Zoltán             F25  HU-09- 11-50110   H    1006,7153 ko   4764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Rasztovich Gyula           F05  HU-08- D-182769   H    1007,4016 ko   2787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Tóth László                F25  HU-07- 15-88237   H    1007,8653 ko   2799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Adrián Arnold              F16  HU-08- 11-33509   H    1010,2154 ko   388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Hodossy Ernő               F10  HU-08- 11-30323   H    1010,7668 ko   3527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Tóth László                F25  HU-08- 11-37124   H    1012,0573 ko   3060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Kulicskó Gyula             F02  HU-08- 50-11161   H    1012,6157 ko   37761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Domonkos Csaba             F30  HU-08- 11-37703   H    1013,6375 ko   5330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Nagy Gábor                 F02  HU-06- 11-06432   H    1016,1437 ko   5100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Károlyi Sándor             F16  HU-08- 11-33610   H    1016,9771 ko   4351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Kiss Ferenc                F02  HU-05- 11-94540   H    1017,7346 ko   4795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Holchammer Sándor          F16  HU-08- 11-33668   H    1018,4362 ko   3137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Szabó Attila               F33  HU-08- 11-38706   H    1018,7046 ko   5237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Megyeri Zoltán             F05  HU-08- M-118030   H    1019,2778 ko   3595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Elekes István              F30  HU-08- 11-38233   H    1021,9928 ko   5324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Soós István                F13  HU-09- 14-47383   H    1022,2129 ko   3210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Magyari Zsolt              F13  HU-09- 11-46212   H    1022,4815 ko   4016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Csordás Károly             F25  HU-07- D-162618   H    1023,0558 ko   4705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Szarvas István             F02  HU-06- 11-06930   H    1023,1003 ko   4683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Zvezdovics Szilvér         F02  Hu 06-11-05770    H    1023,7342 ko   4499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Tóth László                F25  HU-08- 11-37122   H    1023,9044 ko   3521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Szabó László               F25  HU 08-11-37210    H    1026,4177 ko   498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Feicser Béla               F02  HU-06- 50-53555   H    1027,4318 ko   5196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Rum János dr.              F16  HU-07- 11-22500   H    1027,5574 ko   4180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Nagy Gábor                 F02  HU-08- 11-27752   H    1029,0078 ko   6800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Glück István               F02  HU 07-D-166029    H    1029,1923 ko   3723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Csidey József              F30  HU-08- D-182543   H    1032,8188 ko   4834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Nagy Gábor                 F02  HU-06- 11-06495   H    1034,7466 ko   3944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Kovács Jenő                F33  HU-08- 11-38490   H    1036,3104 ko   2650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Rasztovich Gyula           F05  HU-07- 15-84290   H    1036,3743 ko   29889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Czank Sándor               F16  HU-07- 11-22004   H    1036,7968 ko   4073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Zámolyi Zoltán             F25  HU-08- 11-37014   H    1037,0096 ko   4903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Földing József             F19  HU-08- D-186930   H    1038,1327 ko   3727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Szabó Attila               F33  HU-07- 15-90511   H    1038,4030 ko   3856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Viglidán László            F24  HU-07- 11-24932   H    1038,7363 ko   45919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Hodossy Ernő               F10  HU-06- 11-08304   H    1039,0193 ko   4019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Holchammer Sándor          F16  HU-08- 11-33685   H    1040,1226 ko   39294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Jakab Sándor               F05  HU-08- D-186201   H    1041,3633 ko   4340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Éliás István               F05  HU-06- 15-76944   H    1041,9257 ko   3910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Hujber Imre                F08  HU-08- 11-29926   H    1043,5020 ko   4619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Rasztovich Gyula           F05  HU-07- M-112026   H    1044,1006 ko   4779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Balla Ferenc               F16  HU-07- 11-23275   H    1046,9611 ko   3946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Nagy Gábor                 F02  HU-08- 11-27765   H    1048,5540 ko   5253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Fekete Zoltán              F13  HU-08- 11-32195   H    1049,8173 ko   5107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Horváth Ferenc             F05  HU-08- 11-28305   H    1051,1481 ko   2996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Adrián Arnold              F16  HU-08- M-117359   H    1052,0618 ko   467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Elekes István              F30  HU-08- 11-38213   H    1052,2750 ko   5896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Hanich Mihály              F19  HU 08-11-32230    H    1052,6608 ko   5467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Horváth Ferenc             F05  HU-08- 11-28310   H    1052,7444 ko   2531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Czank Sándor               F16  HU-08- 11-33810   H    1053,9576 ko   3929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Papp László                F16  HU-08- 11-33257   H    1054,6021 ko   4806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Magyari Zsolt              F13  HU-07- 11-20825   H    1057,6746 ko   3532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Horváth Ferenc             F05  HU-07- 15-84782   H    1057,8940 ko   534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Szabó Attila               F33  HU-08- 11-38713   H    1059,1168 ko   4142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Prém Zoltán                F33  HU-08- 11-38799   H    1059,1287 ko   3447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Zámolyi Zoltán             F25  HU-07- 15-88314   H    1060,5691 ko   3386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Kulicskó Ferenc            F02  HU 07-11-16415    H    1061,9763 ko   432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Németh Lajos               F25  HU-06- 15-80071   H    1062,0001 ko   4993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Vigh Tibor                 F20  HU-09- 11-48058   H    1062,2393 ko   3085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Szabó László               F25  HU 08-11-37264    H    1062,5052 ko   3266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Czank Sándor               F16  HU-07- 11-22038   H    1063,2338 ko   3754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Becker Jenő                F01  HU-08- 11-32963   H    1064,8940 ko   3851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Helyes Gábor               F08  HU-06- 11-07216   H    1065,6038 ko   2846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Bors László                F30  HU-09- M-119157   H    1065,6544 ko   3327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Csidey József              F30  HU-06- 11-15418   H    1068,6855 ko   3503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Lackó Norbert              F20  HU-07- 11-24279   H    1070,6515 ko   3557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Kovács Jenő                F33  HU-07- 15-90401   H    1071,8596 ko   5245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Mitring Imre               F16  HU-08- 11-34235   H    1072,8716 ko   4293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Papp Géza                  F33  HU-08- 11-38893   H    1072,9246 ko   2905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Csordás Károly             F25  HU-08- 11-36209   H    1073,1157 ko   3228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Papp László                F16  HU-08- 11-33201   H    1073,7697 ko   4265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Kovács Jenő                F33  HU-08- 11-38472   H    1074,1515 ko   4191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Kustyán Tamás              F02  Hu 08-11-27899    H    1074,5220 ko   3761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Papp László                F16  HU-08- 11-33218   H    1074,6301 ko   5587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Kókai Attila és fia        F13  HU-09- 11-45023   H    1075,0685 ko   4924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Szabó József               F25  HU-08- 11-36565   H    1075,1193 ko   5217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Bedő Szabolcs              F33  CH-06-19-116596   H    1076,4377 ko   2949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Kókai Attila és fia        F13  HU-09- 11-45044   H    1077,3435 ko   3860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Ács György                 F13  HU-08- 11-31170   H    1080,4266 ko   4145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Kovács Jenő                F33  HU-08- 11-38498   H    1080,6998 ko   3698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Bors László                F30  HU-08- 11-37827   H    1082,6205 ko   6594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Kovács Jenő                F33  HU-07- 15-90412   H    1083,5105 ko   27219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Vigh Tibor                 F20  HU-09- 11-48096   H    1083,5527 ko   3278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Scheily Gábor              F13  HU-09- 11-45415   H    1084,2397 ko   3605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Németh Lajos               F25  HU-06- 15-80034   H    1085,8254 ko   5844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Bors László                F30  Hu 07-11-25600    H    1086,0533 ko   6598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Szűcs Gyula                F10  HU-05- 11-96857   H    1086,9810 ko   5564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Kovács Zoltán              F08  HU-08- 11-29752   H    1087,6309 ko   26679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Kiss Ferenc                F02  HU-06- 11-06220   H    1088,9908 ko   399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Hodossy Ernő               F10  HU-02- 11-62074   H    1089,8318 ko   4082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Árkosi Zoltán              F01  HU-09- D-208336   H    1091,4257 ko   33072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Megyeri Zoltán             F05  HU-06- 50-16336   H    1091,4586 ko   3995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Németh Károly              F13  HU-06- 11-08494   H    1096,2345 ko   4564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Marics István              F13  HU-08- 11-32138   H    1096,4351 ko   3607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Kiss László                F01  HU-07- 11-21468   H    1097,2004 ko   3071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Ring László                F10  HU 08-11-32815    H    1098,4890 ko   5220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Szabó László               F25  HU 08-11-37208    H    1099,2098 ko   3099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Szalai Imre                F02  HU 08-11-27975    H    1099,3727 ko   3110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Rebenek Imre               F10  HU-07- 50-27374   H    1099,6896 ko   3714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Kustyán Tamás              F02  HU-07- D-165696   H    1100,3389 ko   4403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Németh Lajos               F25  HU-06- 15-80077   H    1106,0563 ko   3767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Kustyán Tamás              F02  Hu 08-D-204254    H    1106,4926 ko   4800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Rasztovich Gyula           F05  HU-07- D-163460   H    1106,6416 ko   6621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Elekes István              F30  HU-08- 11-38227   H    1107,4005 ko   4163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Bódi Ferenc                F02  HU 07-11-16327    H    1110,0094 ko   7618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Károlyi Sándor             F16  HU-08- 11-33640   H    1110,5706 ko   5840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Szabó József               F25  HU-08- 11-36584   H    1110,6068 ko   3467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Kovács Jenő                F33  HU-08- 11-38514   H    1110,6995 ko   5660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Szabó Gábor                F16  HU-06- 11-11832   H    1111,0590 ko   28918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Földing József             F19  HU-08- D-186927   H    1111,8774 ko   5210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Hodossy Ernő               F10  HU-03- 11-75280   H    1112,3096 ko   4177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Kustyán Tamás              F02  HU-07- 11-16728   H    1112,3584 ko   43212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Viglidán László            F24  HU-07- 11-25063   H    1113,9160 ko   4259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Markó Dezső                F30  HU-08- 11-38037   H    1114,0018 ko   8305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Szabó József               F25  HU-06- 15-79758   H    1115,3313 ko   53372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Nagy Béla                  F10  HU-09- 11-43733   H    1115,6005 ko   3448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Szűcs Gyula                F10  HU-08- 11-30724   H    1115,6707 ko   3292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Elekes István              F30  HU-08- 11-38236   H    1125,2638 ko   67052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Elekes István              F30  HU-08- 11-38247   H    1126,0935 ko   4169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Földing József             F19  HU-08- D-182448   H    1126,1750 ko   4472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Soós István                F13  HU-07- D-168661   H    1126,6567 ko   8172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Czank Sándor               F16  HU-07- 11-22811   H    1127,0721 ko   4173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Szabó József               F25  HU-08- 11-37619   H    1127,7258 ko   5490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Kövecses Gábor             F02  HU-05- 11-94082   H    1128,6211 ko   4831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Zámolyi Zoltán             F25  HU-08- 11-37009   H    1131,0441 ko   5672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Szalai Imre                F02  HU 08-11-27968    H    1134,8149 ko   5308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Adrián Arnold              F16  HU-05- 50-68316   H    1136,0244 ko   7438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Jakab Sándor               F05  HU-07- D-166378   H    1136,3314 ko   5157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Soós István                F13  HU-08- D-186418   H    1136,7395 ko   4617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Glück István               F02  HU 07-11-16603    H    1138,5931 ko   4946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Csepi Bence                F16  HU-07- 11-22172   H    1140,6830 ko   4859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Ács György                 F13  HU-08- 11-31165   H    1143,9886 ko   4933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Rédecsi Tibor              F05  HU-07- 15-85390   H    1144,7469 ko   3955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Balla Ferenc               F16  HU-07- 11-23236   H    1144,8831 ko   3121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Markó Dezső                F30  HU-08- 11-38120   H    1145,4181 ko   4523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Rácz - Süveges             F13  HU-09- 11-41208   H    1146,4697 ko   40417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Feicser Béla               F02  HU-07- 11-17332   H    1146,6215 ko   3672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Kustyán Tamás              F02  Hu 08-D-204296    H    1149,1764 ko   6940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Scheily Gábor              F13  HU-09- 11-45411   H    1149,4731 ko   4220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Szarvas István             F02  HU-07- 11-17605   H    1151,4735 ko   5417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Rasztovich Gyula           F05  HU-07- D-163469   H    1152,3611 ko   3318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Szabó József               F25  HU-08- 11-37607   H    1152,5912 ko   3786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Fekete Zoltán              F13  HU-09- 11-44493   H    1152,7690 ko   4127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Baranyai Csaba             F20  HU-08- 11-34896   H    1153,5516 ko   5768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Jakab Sándor               F05  HU-06- 15-75648   H    1154,1968 ko   4347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Ring László                F10  HU 07-11-21661    H    1155,6976 ko   5694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Viglidán Péter             F13  SK-08- 0108-724   H    1162,1346 ko   4815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Jankó József               F24  HU-05- 11-02803   H    1162,4760 ko   3873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Földesi Miklós             F19  HU-06- 11-04977   H    1165,9188 ko   4075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Szücs Tibor                F10  HU-08- 11-30426   H    1166,2115 ko   2809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Soós István                F13  HU-09- 11-45771   H    1166,3943 ko   4714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Elekes István              F30  HU-07- 11-26138   H    1168,2183 ko   8936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Horváth Ferenc             F05  HU-07- 15-84751   H    1168,5537 ko   5378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Bors László                F30  HU-08- 11-37843   H    1169,2314 ko   6172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Németh Lajos               F25  HU-07- 15-88444   H    1169,8905 ko   3852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Kustyán Tamás              F02  HU-08- D-204298   H    1170,3566 ko   8018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J.Varga Attila             F10  Hu 08-11-30868    H    1171,2262 ko   6897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Szűcs Gyula                F10  HU-08- 11-30894   H    1174,0552 ko   3491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Prém Zoltán                F33  HU-08- 11-38864   H    1174,0875 ko   43493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Feicser Béla               F02  HU-06- 11-06619   H    1177,0170 ko   4309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Holchammer Sándor          F16  HU-07- 11-22125   H    1177,1310 ko   4077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Kollár Péter               F30  HU-08- 50-40697   H    1177,6271 ko   5785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Kiss Károly                F16  HU-07- 11-23203   H    1177,8265 ko   3397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Nagy Béla                  F25  HU-06- 15-79290   H    1177,8807 ko   5635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Adrián Arnold              F16  HU-08- D-185157   H    1177,9462 ko   6155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Mitring Imre               F16  HU-08- D-186633   H    1178,8071 ko   6825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Kiss László                F01  HU-08- 11-32700   H    1178,8772 ko   4372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Szakács Miklós             F13  HU-09- 11-45620   H    1181,9347 ko   3254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Németh Károly              F13  HU-07- 11-20563   H    1182,2163 ko   4266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Heilig Károly              F01  HU-08- 11-27057   H    1184,5457 ko   7732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Földing Norbert            F30  HU-08- D-182485   H    1188,1556 ko   6851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Németh József              F05  HU-08- 11-29206   H    1188,4680 ko   6363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Földing Norbert            F30  HU-07- D-165556   H    1189,5063 ko   4379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Feicser Béla               F02  HU-06- 50-53534   H    1192,8975 ko   5724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Németh József              F05  HU-08- D-182586   H    1192,9636 ko   4236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Mitring Imre               F16  HU-08- D-186650   H    1193,5653 ko   5739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Vigh Tibor                 F20  HU-08- 11-35273   H    1194,6071 ko   40748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Bors László                F30  HU-09- D-209050   H    1194,6251 ko   4015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Prém Zoltán                F33  HU-07- 15-90719   H    1195,1371 ko   52536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Bedő Szabolcs              F33  HU-07- 11-17814   H    1196,1855 ko   41658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Adrián Arnold              F16  HU-08- 11-33525   H    1197,5992 ko   3308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Rebenek Imre               F10  HU-08- D-186695   H    1198,5804 ko   3913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Kovács Jenő                F33  HU-06- 15-82879   H    1200,5626 ko   52086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Takács Gábor               F16  HU-08- 11-34044   H    1201,7572 ko   3157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Németh Károly              F13  HU-05- 11-96454   H    1203,6158 ko   5346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Nagy Béla                  F10  HU-08- 11-30757   H    1206,2194 ko   4944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Jakab Sándor               F05  HU-06- 15-75500   H    1208,9360 ko   458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Szabó Attila               F33  HU-08- 11-38739   H    1209,8181 ko   4172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Cenkvári Attila            F30  HU-08- 11-38439   H    1210,8514 ko   3804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Balla Ferenc               F16  HU-06- 11-11984   H    1212,0701 ko   3458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Adrián Arnold              F16  HU-08- 11-33523   H    1212,2949 ko   4384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Földing Norbert            F30  HU-07- 11-26007   H    1214,3159 ko   4916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Prém Zoltán                F33  HU-08- 11-38791   H    1216,8566 ko   3105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Horváth Ferenc             F05  HU-07- 15-84752   H    1217,5385 ko   6145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Horváth Ferenc             F05  HU-06- 15-76303   H    1219,2241 ko   6169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Heilig Károly              F01  HU-08- 11-27038   H    1220,5879 ko   3487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Takács Gábor               F16  HU-07- 11-22387   H    1226,6136 ko   8105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Szórádi Imre               F19  Hu 04-50-31976    H    1227,8572 ko   60819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Takács Gábor               F16  HU-07- 11-22355   H    1229,3848 ko   475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Horváth Péter              F13  HU-08- 11-32377   H    1231,3879 ko   44608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Hanich Mihály              F19  HU 08-11-32271    H    1231,5110 ko   6858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Vida István                F10  HU 08-11-30222    H    1235,6361 ko   4109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Elekes István              F30  HU-07- 11-26132   H    1239,1056 ko   5284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Hodossy Ernő               F10  HU-07- 11-19186   H    1241,8571 ko   5123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Markó Dezső                F30  HU-08- D-182558   H    1242,5569 ko   5953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Rácz - Süveges             F13  HU-08- 11-31687   H    1243,7076 ko   5014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Kovács Jenő                F33  HU-04- 11-92974   H    1244,6204 ko   4629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Rum János dr.              F16  HU-05- 11-00663   H    1246,8805 ko   3963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Kustyán Tamás              F02  HU-08- D-204323   H    1250,7767 ko   52238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Ábrahám Tibor              F01  HU-07- 11-21348   H    1251,9677 ko   3438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Jakab Sándor               F05  HU-08- D-182657   H    1253,5144 ko   3375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Baranyai Csaba             F20  HU-07- 11-24391   H    1255,3267 ko   3560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Szűcs Gyula                F10  HU-07- 11-18850   H    1255,4454 ko   4117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Mitring Imre               F16  HU-08- D-186645   H    1255,7155 ko   5156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Németh Károly              F13  HU-07- 11-20590   H    1259,6764 ko   4826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Magyari Zsolt              F13  HU-07- 11-25084   H    1261,1451 ko   3420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Árkosi Zoltán              F01  HU-08- 11-26497   H    1263,1034 ko   4057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Szabó Attila               F33  HU-08- 25-86662   H    1264,2957 ko   7189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Rum János dr.              F16  HU-08- D-186608   H    1265,2256 ko   3046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Kustyán Tamás              F02  Hu 08-11-27869    H    1266,6313 ko   7435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Jakab Sándor               F05  HU-06- 15-75449   H    1269,8411 ko   5694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Heilig Károly              F01  HU-07- 11-16277   H    1270,1667 ko   3093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Takács Gábor               F16  HU-05- 11-01044   H    1271,1848 ko   6930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Horváth Ferenc             F05  HU-07- 15-84736   H    1275,8074 ko   4173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Páli István                F10  HU-08- D-186471   H    1276,8213 ko   29377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Papp Géza                  F33  HU 07-15-90846    H    1279,8685 ko   6164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Bors László                F30  HU-08- 11-32096   H    1286,1476 ko   5345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Szabó László               F25  HU 08-11-37270    H    1289,4825 ko   4748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Mitring Imre               F16  HU-08- D-186644   H    1289,8315 ko   3965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Rasztovich Gyula           F05  HU-09- 11-51418   H    1292,7307 ko   3560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Bors László                F30  HU-07- 11-25622   H    1296,7842 ko   7301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Hodossy Ernő               F10  HU-05- 11-96605   H    1297,6516 ko   6040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Rebenek Imre               F10  HU-06- 11-08196   H    1301,8208 ko   47112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Hanich Mihály              F19  HU 08-11-32246    H    1305,5551 ko   6926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Prém Zoltán                F33  HU-07- 15-83723   H    1306,7450 ko   4388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Szabó Gábor                F16  HU-06- 11-11652   H    1307,1732 ko   3514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Viglidán László            F24  HU-07- 11-24961   H    1309,0293 ko   6052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Szarvas István             F02  HU-08- 11-27996   H    1311,3707 ko   4415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Nagy Gábor                 F02  HU-08- 11-27768   H    1312,6556 ko   4490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Adrián Arnold              F16  HU-08- 11-33579   H    1312,6940 ko   4527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Papp László                F16  HU-08- 11-33258   H    1317,4268 ko   4793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Földing Norbert            F30  HU-08- D-182515   H    1317,5760 ko   4987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Bors László                F30  HU-06- 50-12658   H    1317,6304 ko   4145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Viglidán Péter             F13  Hu 08-D-186501    H    1318,1620 ko   4592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Szarvas István             F02  HU-07- 11-17637   H    1318,2375 ko   56297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Prém Zoltán                F33  HU-06- 15-83195   H    1318,7740 ko   6964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Cenkvári Attila            F30  HU-07- 11-25822   H    1319,2048 ko   4826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Földing Norbert            F30  HU-08- D-182440   H    1319,2240 ko   6136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Bedő Szabolcs              F33  HU-08- 11-29480   H    1321,5585 ko   4306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Ács György                 F13  HU-08- 11-31147   H    1325,3964 ko   5715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Viglidán László            F24  HU-09- 11-48616   H    1325,8324 ko   42212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Takács Gábor               F16  HU-07- 11-22352   H    1326,0979 ko   58298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Ács György                 F13  HU-08- 11-31164   H    1326,2628 ko   5509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Szabó József               F25  HU-08- 11-36579   H    1326,9954 ko   5308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Hanich Mihály              F19  HU 08-11-32234    H    1329,2198 ko   4785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Bors László                F30  HU-09- 11-50322   H    1330,5345 ko   4068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Szabó Attila               F33  HU-06- 15-82953   H    1332,7629 ko   4088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Csepi Bence                F16  HU-08- 11-33480   H    1339,3090 ko   3130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Kustyán Tamás              F02  HU-08- D-204291   H    1340,0964 ko   4835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Holchammer Sándor          F16  HU-08- 11-33663   H    1342,2281 ko   3901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Takács Gábor               F16  HU-06- 11-11482   H    1346,8188 ko   9100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Szabó József               F25  HU-07- 15-87626   H    1348,7681 ko   5562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Mitring Imre               F16  HU-06- 50-53549   H    1351,7664 ko   499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Zámolyi Zoltán             F25  HU-07- 15-88304   H    1355,6204 ko   5034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Adrián Arnold              F16  HU-07- 11-23373   H    1357,2124 ko   5316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Czank Sándor               F16  HU-08- 11-33869   H    1358,5676 ko   4637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Károlyi Sándor             F16  HU-08- 11-33625   H    1360,8879 ko   4727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Nagy Béla                  F10  HU-05- 11-96616   H    1375,8755 ko   3635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Rum János dr.              F16  HU-08- D-186622   H    1376,9655 ko   3839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Szabó László               F25  HU 08-11-37232    H    1378,2207 ko   4610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Rédecsi Tibor              F05  HU-07- 15-84561   H    1380,4971 ko   4090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Földing Norbert            F30  HU-06- 11-15941   H    1385,5717 ko   6331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Zámolyi Zoltán             F25  HU-07- 15-88305   H    1391,5935 ko   6078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Szabó Gábor                F16  HU-07- 11-22823   H    1392,0085 ko   37624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Papp László                F16  HU-05- 11-00941   H    1394,3822 ko   555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Kovács Jenő                F33  HU-07- 15-90418   H    1405,1093 ko   4492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Szakács Miklós             F13  HU-09- M-119025   H    1405,1429 ko   31151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Földing Norbert            F30  HU-08- D-176274   H    1405,1609 ko   6707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Zámolyi Zoltán             F25  HU-08- 11-37068   H    1407,1962 ko   4563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Szabó Attila               F33  HU-06- 15-82998   H    1407,6398 ko   4456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Viglidán Péter             F13  HU-08- 11-36020   H    1409,1829 ko   8323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Kovács Jenő                F33  HU-06- 15-82836   H    1409,7256 ko   5364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Ring László                F10  HU 07-11-21662    H    1411,0385 ko   5815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Zámolyi Zoltán             F25  HU-08- 11-37008   H    1414,1147 ko   5297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Csepi Bence                F16  HU-07- 11-22190   H    1414,7142 ko   4595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Rácz - Süveges             F13  HU-05- 11-99035   H    1414,9812 ko   7476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Vigh Tibor                 F20  HU-09- 11-48067   H    1418,0879 ko   4185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Kókai Attila és fia        F13  HU-04- 11-88077   H    1421,2643 ko   5036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Prém Zoltán                F33  HU-08- 11-38793   H    1423,0496 ko   5565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Kókai Attila és fia        F13  HU-06- 11-10680   H    1424,3802 ko   8751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Szabó Attila               F33  HU-08- M-117307   H    1425,9961 ko   4132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Kiss Károly                F16  HU-05- 11-01518   H    1426,2795 ko   6100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Csidey József              F30  HU-07- 11-25846   H    1430,6753 ko   5318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Csepi Bence                F16  HU-06- 11-11511   H    1431,8844 ko   6791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Hodossy Ernő               F10  HU-05- 11-96534   H    1433,9843 ko   5182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Bors László                F30  HU-07- 11-25871   H    1434,8853 ko   45631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Szabó Gábor                F16  HU-06- 11-11825   H    1442,4153 ko   5493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Kovács Jenő                F33  HU-08- 11-38501   H    1443,5232 ko   5399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Takács Gábor               F16  HU-07- 11-22310   H    1448,2563 ko   57447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Papp László                F16  HU-08- 11-33232   H    1451,3540 ko   4908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Nagy György                F08  HU 07-11-18187    H    1451,5310 ko   324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Kustyán Tamás              F02  HU-08- 11-31107   H    1454,7111 ko   5924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Kiss László                F01  HU-08- 11-32697   H    1456,2467 ko   5935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Földing Norbert            F30  HU-08- D-182501   H    1456,6676 ko   6859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Szabó Gábor                F16  HU-06- 50-60585   H    1458,9360 ko   4649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Viglidán László            F24  HU-08- 11-36128   H    1459,8447 ko   5123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Takács Gábor               F16  HU-07- 11-22373   H    1460,2122 ko   6145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Rum János dr.              F16  HU-08- 11-33962   H    1469,2507 ko   39360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Magyari Zsolt              F13  HU-07- 11-20816   H    1471,7325 ko   5326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Megyeri Zoltán             F05  HU-07- 15-84900   H    1474,4139 ko   3745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Adrián Arnold              F16  HU-07- 11-23307   H    1487,4114 ko   7919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Koczman József             F24  HU-08- D-186250   H    1489,6530 ko   4405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Holchammer Sándor          F16  HU-06- 11-12680   H    1498,3145 ko   5853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Hodossy Ernő               F10  HU-04- 11-85709   H    1498,7177 ko   4904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Potyondi István            F05  HU-07- 15-84462   H    1500,6296 ko   5522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Szabó Gábor                F16  HU-05- 11-00979   H    1505,1389 ko   58377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Károlyi Sándor             F16  HU-08- 11-33639   H    1507,9757 ko   4854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Rasztovich Gyula           F05  HU-08- D-182752   H    1514,7463 ko   6935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Árkosi Zoltán              F01  HU-08- D-182575   H    1519,4979 ko   4676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Szűcs Gyula                F10  HU-06- D-143816   H    1521,8757 ko   6192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Károlyi Sándor             F16  HU-07- 11-22986   H    1523,7698 ko   5785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Hanich Mihály              F19  HU 08-11-32266    H    1531,6578 ko   6759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Bedő Szabolcs              F33  HU-08- 11-29490   H    1538,5677 ko   4351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Mitring Imre               F16  HU-08- D-186631   H    1542,3608 ko   6147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Marics István              F13  HU-05- 11-99360   H    1552,4475 ko   39143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Nagy Béla                  F25  HU-07- 15-88018   H    1554,4502 ko   4785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Németh Lajos               F25  HU-07- 15-88409   H    1568,4440 ko   5750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Hujber Imre                F08  HU-08- 11-29932   H    1570,1411 ko   7014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Bors László                F30  HU-07- 11-25586   H    1570,4518 ko   7490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Rácz - Süveges             F13  HU-06- 11-10144   H    1574,4705 ko   4928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Sziládi Dezső              F13  HU-08- 11-31233   H    1576,1371 ko   556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Csidey József              F30  HU-07- 11-25847   H    1586,1125 ko   5138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Horváth Péter              F13  HU-08- 11-32420   H    1592,8206 ko   4547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Szabó László               F25  HU 07-15-88135    H    1600,8870 ko   4690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Szabó József               F25  HU-08- 11-36599   H    1614,6143 ko   5778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Csordás Károly             F25  HU-07- 15-87830   H    1617,3828 ko   5885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Papp László                F16  HU-04- 11-89764   H    1621,5385 ko   6397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Marics István              F13  HU-05- D-138311   H    1630,7164 ko   4993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Kovács Jenő                F33  HU-06- 15-82899   H    1630,9384 ko   7617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Takács Gábor               F16  HU-07- 11-22523   H    1634,6951 ko   88025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Rácz - Süveges             F13  HU-07- 11-21136   H    1634,9667 ko   5559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Kiss Ferenc                F02  HU-08- 11-27471   H    1650,4984 ko   6961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Papp László                F16  HU-08- M-117361   H    1660,0403 ko   4782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Viglidán László            F24  HU-08- 11-36115   H    1705,1759 ko   6790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Szabó Attila               F33  HU-08- 11-38741   H    1707,1622 ko   5342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Hodossy Ernő               F10  HU-04- 11-86082   H    1713,6158 ko   6132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Kovács Jenő                F33  HU-07- 15-90425   H    1719,2889 ko   52747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Szabó Gábor                F16  HU-06- 11-11813   H    1722,9949 ko   4332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Holchammer Sándor          F16  HU-07- 11-22124   H    1741,4316 ko   5664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Scheily Gábor              F13  HU-07- 11-20365   H    1752,1389 ko   6151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Szabó Attila               F33  HU-07- 15-90534   H    1752,6747 ko   4626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Jankó József               F24  HU-09- 11-48476   H    1759,8582 ko   4649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Kiss László                F01  HU-08- 11-32711   H    1785,7389 ko   82120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Földing Norbert            F30  HU-08- D-182491   H    1788,0511 ko   7448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Földing Norbert            F30  HU-06- 11-15932   H    1794,8370 ko   7784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Bedő László                F33  HU-07- 11-19878   H    1817,4395 ko   54662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Bors László                F30  HU-08- 11-37809   H    1862,5916 ko   6641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Markó Dezső                F30  HU-08- 11-38018   H    1922,2456 ko   7454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Szórádi Imre               F19  HU-06- 11-13258   H    2173,4958 ko   8804903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6:00Z</dcterms:created>
  <dc:creator>Király István</dc:creator>
  <dc:description/>
  <dc:language>en-US</dc:language>
  <cp:lastModifiedBy>Király István</cp:lastModifiedBy>
  <dcterms:modified xsi:type="dcterms:W3CDTF">2010-11-15T06:26:00Z</dcterms:modified>
  <cp:revision>2</cp:revision>
  <dc:subject/>
  <dc:title>Standard Hím  kategóriában eredményt elért galambok:</dc:title>
</cp:coreProperties>
</file>