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Tojó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Hancz Antal                F19  Hu 08-02-66471    T     125,0936 ko   2746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Knauz testvérek            F30  HU-07- 25-75135   T     139,9389 ko   2175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Páva Zoltán                F02  Hu 07-11-17247    T     157,3339 ko   2536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zollár - Knauz            F30  Hu 07-D-165264    T     214,0197 ko   2172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Neményi János              F30  Hu 07-50-23188    T     241,6211 ko   27856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Viglidán György            F24  HU-07- 11-24739   T     280,0130 ko   2141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Szollár - Knauz            F30  Hu 07-D-165211    T     303,9301 ko   2139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iládi Dezső              F13  HU-09- 11-44813   T     329,7050 ko   20649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Ábrahám József             F01  Hu 03-11-77295    T     341,4151 ko   4548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áva Zoltán                F02  HU-08- 11-39142   T     347,9028 ko   3500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Ábrahám József             F01  HU-01- 11-45458   T     366,6980 ko   2234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Varró Nándor               F01  HU-06- D-208408   T     373,1445 ko   2305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omlyó-dúc (Gulyás Gábor)  F02  HU-09- D-231944   T     377,6248 ko   2278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Magyari Zsolt              F13  HU-09- 11-45696   T     382,3941 ko   2839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zabó Attila               F33  HU-07- 15-90530   T     383,9105 ko   2375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sidey József              F30  Hu 07-11-25849    T     428,5232 ko   2394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Balog Norbert              F01  HU-09- 11-40086   T     430,5763 ko   2788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Glück István               F02  Hu 07-11-16623    T     431,4059 ko   3105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Ács György                 F13  HU-09- 11-48703   T     437,5451 ko   21116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zabó Attila               F33  HU-09- 11-50934   T     450,5395 ko   2143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ziládi Dezső              F13  HU-09- 11-44834   T     465,1638 ko   2034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Balog Norbert              F01  HU-09- 25-96343   T     467,7794 ko   35982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zollár - Knauz            F30  HU-08- D-186051   T     468,2529 ko   2525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Fekete Zoltán              F13  HU-06- 11-10321   T     478,3119 ko   4821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Baracskai Tibor            F24  HU-09- 11-48531   T     490,6602 ko   2259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Viglidán György            F24  HU-09- 11-48398   T     492,0133 ko   2100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Hardt Ádám                 F16  HU-09- 11-46442   T     492,7410 ko   257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arvas István             F02  Hu 05-11-95187    T     500,6707 ko   3711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Papp Géza                  F33  Hu 08-11-38850    T     523,2026 ko   3047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Árkosi Zoltán              F01  HU-08- 11-26478   T     529,5817 ko   2367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Varró Nándor               F01  HU-08- D-186013   T     536,1062 ko   2699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sidey József              F30  HU-09- M-121465   T     539,7905 ko   1857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Jankó József               F24  HU-09- D-208461   T     544,7865 ko   2191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Árkosi Zoltán              F01  HU-09- M-119055   T     545,2173 ko   2218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öldesi Miklós             F19  HU-07- 11-21768   T     551,5457 ko   2345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Viglidán László            F24  HU-09- 11-48625   T     556,9580 ko   2451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Páva Zoltán                F02  Hu 08-11-39034    T     568,2746 ko   3042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zórádi Imre               F19  HU-09- 11-51468   T     573,7531 ko   2516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Ring László                F10  HU 07-11-21660    T     577,9442 ko   2277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Fekete Zoltán              F13  HU-07- 11-20215   T     579,2116 ko   2682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Heilig Károly              F01  HU-07- 11-16254   T     582,2359 ko   2228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Ács György                 F13  FR-08-   483503   T     582,6632 ko   2544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Papp Géza                  F33  Hu 08-11-38842    T     584,0219 ko   2233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Molnár Imre és Tamás       F01  HU-08- 50-11143   T     584,9098 ko   2276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Jakab Sándor               F05  HU-07- D-166141   T     597,2508 ko   422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Balog Norbert              F01  HU-08- 11-32945   T     600,3515 ko   275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Páva Zoltán                F02  HU-08- 11-39181   T     601,2388 ko   2501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Viglidán Péter             F13  HU-09- 11-48745   T     607,6201 ko   2347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zórádi Imre               F19  HU-08- 11-39370   T     611,2796 ko   2977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Ács György                 F13  HU-09- 11-44913   T     612,3772 ko   2098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Fekete Zoltán              F13  HU-08- 13-09411   T     613,3365 ko   2268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Varró Nándor               F01  HU-06- 11-11044   T     615,5826 ko   2132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Remete Ferenc              F01  HU 08-11-26942    T     617,8969 ko   2109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Viglidán Péter             F13  HU-09- 11-48701   T     618,5298 ko   2799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Tolnay László              F19  HU-08- 11-34284   T     624,1421 ko   2729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Glück István               F02  HU 08-11-27415    T     631,5600 ko   35608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Árkosi Zoltán              F01  HU-09- D-231908   T     635,4469 ko   2657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omlyó-dúc (Gulyás Gábor)  F02  HU-09- D-231924   T     637,4130 ko   2164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Ábrahám József             F01  HU-07- 11-21304   T     641,5892 ko   2651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zórádi Imre               F19  HU-08- 11-39353   T     645,6811 ko   2894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Ács György                 F13  HU-08- 11-31144   T     651,3768 ko   2953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Tóth József                F19  HU-08- 11-26626   T     662,6592 ko   3201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Papp Géza                  F33  HU 04-15-67031    T     665,9487 ko   256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Remete Zoltán              F01  HU-08- 11-26886   T     667,8069 ko   258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cheily Gábor              F13  HU-09- 11-45486   T     669,1149 ko   2164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Csidey József              F30  HU-08- 11-31705   T     671,4152 ko   3155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Balog Norbert              F01  HU-07- 50-40569   T     680,6569 ko   3385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Jakab Sándor               F05  Hu 07-M-112081    T     686,0377 ko   3062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Glück István               F02  Hu 05-11-94468    T     688,9101 ko   4015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Tóth József                F19  HU-09- 11-47584   T     695,4563 ko   2404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abó Attila               F33  Hu 07-15-86020    T     697,3580 ko   2824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             F13  HU-08- 11-31801   T     707,1707 ko   4000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zarvas József             F20  HU-09- D-208642   T     719,7417 ko   2559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Ring László                F10  HU 06-11-04910    T     721,1540 ko   2177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Fekete Zoltán              F13  HU-09- 11-44473   T     723,6400 ko   3309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Tóth József                F19  HU-08- 11-26636   T     726,7047 ko   2469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Földesi Miklós             F19  HU-06- 11-04976   T     727,1257 ko   3282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Viglidán Péter             F13  HU-09- 11-48717   T     744,1349 ko   2687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Páva Zoltán                F02  HU-07- 11-16961   T     754,9002 ko   3226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Balog Norbert              F01  HU-09- D-208401   T     760,2789 ko   2404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Ring László                F10  HU 08-11-32739    T     766,5646 ko   3231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Tóth József                F19  HU-08- 11-26642   T     772,1638 ko   3726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cheily Gábor              F13  HU-09- 11-45425   T     772,6257 ko   2120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zollár - Knauz            F30  Hu 07-D-165218    T     773,5352 ko   3254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ing László                F10  HU 07-11-21680    T     774,9484 ko   2967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Magyari Zsolt              F13  HU-09- 11-45693   T     786,1553 ko   2057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olnár Imre és Tamás       F01  HU-07- 11-16002   T     798,3414 ko   2189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Viglidán Péter             F13  HU-08- 11-36002   T     803,0740 ko   4141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Viglidán Péter             F13  HU-08- 11-36035   T     805,1528 ko   308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Fekete Zoltán              F13  HU-09- 11-44472   T     806,6576 ko   2901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Fekete Zoltán              F13  HU-07- 11-20245   T     810,7131 ko   4289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agyari Zsolt              F13  HU-08- 11-31829   T     823,8359 ko   5036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Páva Zoltán                F02  HU-07- 11-16983   T     829,9406 ko   2586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cheily Gábor              F13  HU-09- 11-45506   T     829,9799 ko   2269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agyari Zsolt              F13  HU-09- 50-33002   T     831,5357 ko   3124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abó Attila               F33  Hu 08-11-38721    T     834,5916 ko   383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alai Imre                F02  HU 08-11-27964    T     840,5631 ko   3255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cheily Gábor              F13  HU-09- 11-45426   T     855,7335 ko   2128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Ács György                 F13  DV-09- 05194-58   T     856,8569 ko   2866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Magyari Zsolt              F13  HU-09- 11-45689   T     862,8994 ko   2843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Remete Zoltán              F01  HU-03- 11-71646   T     863,2699 ko   3342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Balogh Zoltán              F02  HU-08- 11-38940   T     879,4174 ko   3936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zabó Attila               F33  HU-08- 11-38738   T     881,0150 ko   2269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Árkosi Zoltán              F01  HU-09- 11-39661   T     881,7437 ko   2221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app Géza                  F33  HU-08- 11-38835   T     881,8039 ko   3273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Szarvas István             F02  HU-08- 11-27997   T     888,8651 ko   2535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Ács György                 F13  HU-08- D-186236   T     896,6640 ko   453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Magyari Zsolt              F13  HU-08- D-186500   T     922,2637 ko   2525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ekete Zoltán              F13  HU-07- 11-20236   T     923,7441 ko   4873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Ács György                 F13  HU-07- 11-19635   T     925,8105 ko   2762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Csidey József              F30  HU-09- 11-50406   T     927,1233 ko   3133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Somlyó-dúc (Gulyás Gábor)  F02  HU-09- D-231937   T     927,4475 ko   4013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Magyari Zsolt              F13  HU-09- 11-45699   T     931,1861 ko   3772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Csidey József              F30  HU-08- 11-31748   T     942,9849 ko   4114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Viglidán Péter             F13  HU-09- 11-48739   T     954,0573 ko   3557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Viglidán György            F24  HU-05- 11-03921   T     969,5754 ko   3448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Viglidán György            F24  HU-09- 11-49020   T     971,0201 ko   25416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Péter             F13  HU-08- 11-36013   T     971,6716 ko   3306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Nagy Gusztáv               F01  HU-08- 11-26808   T     978,1536 ko   3327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Balog Norbert              F01  HU-08- 11-32941   T     986,9881 ko   3146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Balog Norbert              F01  HU-08- 11-32954   T     994,7835 ko   3158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Remete Zoltán              F01  HU-06- 11-05438   T    1002,2741 ko   3638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Balogh Zoltán              F02  HU-07- 11-17633   T    1009,2129 ko   370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Molnár Imre és Tamás       F01  HU-08- 50-11135   T    1022,5381 ko   3200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Csidey József              F30  HU-08- 11-31743   T    1043,4354 ko   4007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Magyari Zsolt              F13  HU-08- 11-31931   T    1046,4293 ko   605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Glück István               F02  Hu 07-11-16620    T    1052,0574 ko   3640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Magyari Zsolt              F13  HU-08- D-186491   T    1058,8278 ko   4970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Páva Zoltán                F02  HU-07- 11-16901   T    1093,3741 ko   5410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Helyes Gábor               F08  HU-09- 50-20423   T    1096,4698 ko   2334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arvas István             F02  HU-09- 11-40740   T    1096,6129 ko   2249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Remete Zoltán              F01  HU-04- 11-82505   T    1100,4677 ko   5056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Remete Zoltán              F01  HU-07- 11-16162   T    1105,9576 ko   4411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Árkosi Zoltán              F01  HU-09- D-208384   T    1118,6606 ko   3192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ing László                F10  HU 08-11-32734    T    1155,3955 ko   3557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Ábrahám József             F01  HU-06- 11-11166   T    1156,6964 ko   4383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glidán Péter             F13  HU-08- 50-11422   T    1226,0940 ko   4249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Magyari Zsolt              F13  HU-07- 11-20824   T    1232,6121 ko   5809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Remete Zoltán              F01  HU-03- 11-71656   T    1260,0320 ko   3984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agyari Zsolt              F13  HU-08- 11-31814   T    1268,0535 ko   4718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Kiss László                F01  HU-07- 11-21488   T    1270,5392 ko   6299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Viglidán Péter             F13  HU-08- 11-36001   T    1308,4384 ko   7377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Balog Norbert              F01  HU-07- 11-21404   T    1339,2772 ko   479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Magyari Zsolt              F13  HU-08- 11-31825   T    1377,3109 ko   7551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agyari Zsolt              F13  HU-07- 11-25081   T    1453,6505 ko   579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Balog Norbert              F01  HU-06- 15-80822   T    1511,0146 ko   6151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Remete Zoltán              F01  HU-07- 11-16145   T    1528,6454 ko   6957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abó Attila               F33  HU-08- 11-38726   T    1538,9059 ko   5052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agyari Zsolt              F13  HU-08- D-186483   T    1554,2509 ko   7049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ulicskó Gyula             F02  HU-08- 50-11653   T    1585,0759 ko   38911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Viglidán Péter             F13  HU-09- M-119009   T    1598,2278 ko   6969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Remete Zoltán              F01  HU-04- 11-82509   T    1634,3240 ko   5505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Magyari Zsolt              F13  HU-07- 11-20826   T    1670,6508 ko   8223694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7:00Z</dcterms:created>
  <dc:creator>Király István</dc:creator>
  <dc:description/>
  <dc:language>en-US</dc:language>
  <cp:lastModifiedBy>Király István</cp:lastModifiedBy>
  <dcterms:modified xsi:type="dcterms:W3CDTF">2010-11-15T06:27:00Z</dcterms:modified>
  <cp:revision>2</cp:revision>
  <dc:subject/>
  <dc:title>Standard Tojó  kategóriában eredményt elért galambok:</dc:title>
</cp:coreProperties>
</file>