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Standard Fiatal 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Kustyán Tamás              F02  HU-10- D-267230   F       0,2167 ko    3393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Hardt Ádám                 F16  HU-10- 11-56973   F       2,0202 ko    4162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Viglidán György            F24  HU-10- 11-59021   F       2,1362 ko    3474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Árkosi Zoltán              F01  HU-10- M-122650   F       2,3678 ko    9407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Takács Gábor               F16  HU-10- 11-56313   F       4,9846 ko    31959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Tolnay László              F19  HU-10- 11-57356   F       6,4087 ko    3385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Tolnay László              F19  HU-10- 11-57312   F       6,6461 ko    3385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Bedő László                F33  HU-10- 11-53778   F       7,4074 ko    33538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Elekes István              F30  HU-10- D-312290   F       8,1849 ko    3793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Kustyán Tamás              F02  HU-10- D-267240   F       8,7823 ko    3393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Kustyán Tamás              F02  HU-10- D-267256   F       9,0197 ko    3393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Mitring Imre               F16  HU-10- 11-56845   F       9,4944 ko    3202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Horváth Ferenc             F05  HU-10- D-266276   F       9,7703 ko    4328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Prikler Enikő              F10  HU-10- M-122707   F       9,9691 ko    3304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Viglidán György            F24  HU-10- 11-59003   F      10,9186 ko    34746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.  Balázs László              F02  HU-10- D-319126   F      11,1111 ko    4346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.  Szabó László               F16  HU-10- 11-56073   F      11,6694 ko    4914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.  Hardt Ádám                 F16  HU-10- 11-56190   F      13,1313 ko    4162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.  Csidey József              F30  HU-10- M-122849   F      13,4357 ko    4288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.  Tolnay László              F19  HU-10- 11-57126   F      14,7164 ko    3385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.  Árkosi Zoltán              F01  HU-10- M-122638   F      15,9032 ko    3346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.  Árkosi Zoltán              F01  HU-10- D-312101   F      16,1616 ko    4260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.  Csepi Bence                F16  HU-10- 11-57014   F      16,5659 ko    4895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.  Tolnay László              F19  HU-10- D-300949   F      17,1717 ko    4287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.  Páva Zoltán                F02  HU-10- D-318900   F      18,7515 ko    3408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.  Szabó László               F16  HU-10- 11-56066   F      19,8637 ko    4914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.  Viglidán Péter             F13  HU-10- D-308175   F      20,1569 ko    3291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.  Vida István                F10  HU 10-11-54720    F      21,7391 ko    4132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.  Szabó Gábor                F16  HU-10- D-265594   F      22,5175 ko    3412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.  Tolnay László              F19  HU-10- 11-57318   F      22,7689 ko    4708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.  Viglidán Péter             F13  HU-10- 11-55816   F      25,2374 ko    3398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.  Hujber Imre                F08  HU-10- D-300165   F      25,4777 ko    3457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.  Szabó László               F16  HU-10- 11-56098   F      26,0861 ko    66219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.  Árkosi Zoltán              F01  HU-10- D-267075   F      26,2626 ko    4260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.  Markó Dezső                F30  HU-10- D-265725   F      27,2965 ko    3414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.  Árkosi Zoltán              F01  HU-10- 11-57105   F      28,2828 ko    42605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.  Kálóczi Béla               F24  HU-10- 11-58975   F      28,9325 ko    4943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.  Elekes István              F30  HU-10- 11-60204   F      29,1953 ko    3426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.  Tolnay László              F19  HU-10- D-300928   F      29,2929 ko    4287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.  Szabó László               F16  HU-10- 11-56055   F      29,3479 ko    4914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.  Mitring Imre               F16  HU-10- 11-56873   F      29,3880 ko    4899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.  Prikler Enikő              F10  HU-10- M-122714   F      29,5780 ko    5894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.  Nagy Béla                  F10  HU-10- 11-54863   F      30,3822 ko    32517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.  Tolnay László              F19  HU-10- 11-56483   F      30,5197 ko    4708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.  Csidey József              F30  HU-10- D-265782   F      31,0048 ko    4740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.  Makker Martina             F10  HU 10-D-300726    F      32,6087 ko    4162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.  Kiss László                F01  HU-10- D-265001   F      33,6185 ko    4426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.  Dóczy Ferenc               F05  HU-10- D-266667   F      33,6411 ko    5786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.  Rasztovich Gyula           F05  HU-10- D-266317   F      35,6698 ko    3843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.  Csidey József              F30  HU-10-   O-2176   F      35,8492 ko    4740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.  Németh József              F05  HU-10- 11-53697   F      36,2010 ko    3597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.  Kollár Péter               F30  HU-10- D-265930   F      36,7909 ko    3399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.  Elekes István              F30  HU-10- 11-60229   F      38,0413 ko    4605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.  Kálóczi Béla               F24  HU-10- 11-58490   F      38,6898 ko    3508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.  Bors László                F30  HU-10- 11-60181   F      38,9271 ko    3398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.  Tóth István és Máté        F16  HU-10- 11-56526   F      39,6392 ko    3236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.  Tóth Abonyi József         F20  HU-10- 11-58002   F      39,6825 ko    3420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.  Dóczy Ferenc               F05  HU-10- D-266670   F      39,8010 ko    3247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.  Kustyán Tamás              F02  HU-10- D-267202   F      40,8260 ko    3393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.  Böröczki Károly            F24  HU-10- 11-58461   F      40,9706 ko    3369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.  Árkosi Zoltán              F01  HU-10- 11-51508   F      41,2835 ko    5974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.  Tóth László                F19  HU 10-11-57641    F      41,4141 ko    4333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.  Rédecsi Tibor              F05  HU-10- 11-53085   F      41,5240 ko    5624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.  Szőczei Péter              F08  HU 10-11-53839    F      41,5531 ko    6654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.  Tolnay László              F19  HU-10- D-300926   F      43,1996 ko    3385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.  Csidey József              F30  HU-10- 11-51933   F      43,4343 ko    4288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.  Páva Zoltán                F02  HU-10- D-318845   F      43,6939 ko    4737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.  Szabó László               F16  HU-10- 11-56083   F      45,7579 ko    9113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.  Szabó László               F16  HU-10- D-265583   F      46,3341 ko    6104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.  Remete Zoltán              F01  HU-10- 11-51869   F      46,5227 ko    3351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.  Bors László                F30  HU-10- 11-60190   F      46,5679 ko    5039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.  Horváth Ferenc             F05  HU-10- D-266282   F      47,0652 ko    3588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.  Páva Zoltán                F02  HU-10- D-318881   F      47,4747 ko    4338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.  Tóth László                F19  HU 10-11-57633    F      47,7095 ko    3404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.  Magyari Zsolt              F13  HU-10- D-266104   F      47,9991 ko    5332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.  Páli István                F10  HU-10- D-265674   F      49,3710 ko    3263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.  Kustyán Tamás              F02  HU-10- D-238864   F      49,5639 ko    6067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.  Horváth Ferenc             F05  HU-10- D-312789   F      49,7896 ko    4328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.  Szórádi Imre               F19  HU-10- D-267121   F      51,2678 ko    5614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.  Tóth László                F19  HU 10-11-57605    F      51,2699 ko    3404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.  Megyeri Zoltán             F05  HU-10- D-266728   F      51,3397 ko    38245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.  Csepi Bence                F16  HU-10- 11-57004   F      51,4809 ko    9074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.  Dóczy Ferenc               F05  HU-10- D-288733   F      52,2000 ko    4338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.  Szűcs Gyula                F10  HU-10- 11-54700   F      52,3649 ko    5104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.  Páva Zoltán                F02  HU-10- D-318827   F      52,8149 ko    6097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.  Megyeri Zoltán             F05  HU-10- D-266707   F      53,3858 ko    4334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.  Makker Martina             F10  HU 10-11-60645    F      53,4061 ko    3293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.  Páva Zoltán                F02  HU-10- D-318846   F      54,1689 ko    4737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.  Rasztovich Gyula           F05  HU-10- D-266501   F      54,7588 ko    5062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.  Viglidán László            F24  HU-10- D-267010   F      54,8303 ko    3504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.  Szarvas István             F02  HU-10- D-265373   F      56,9665 ko    3399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.  Földing Norbert            F30  HU-10- D-265841   F      57,2039 ko    3460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.  Tolnay László              F19  HU-10- D-267196   F      57,9160 ko    3385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.  Szabó László               F16  HU-10- 11-56086   F      58,1378 ko    3414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.  Balogh Zoltán              F02  HU-10- D-319032   F      58,3907 ko    3391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.  Csidey József              F30  HU-10- D-265791   F      58,4381 ko    7688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.  Árkosi Zoltán              F01  HU-10- M-122639   F      58,5859 ko    4260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.  Prém Zoltán                F33  HU-10- 11-60881   F      58,8235 ko    4100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.  Földing József             F19  HU-10- 11-57739   F      58,8955 ko    6095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.  Tolnay László              F19  HU-10- 11-57504   F      59,1028 ko    3385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.  Páva Zoltán                F02  HU-10- D-318807   F      59,5775 ko    3408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.  Páva Zoltán                F02  HU-10- D-318814   F      59,5960 ko    43389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.  Nagy Gábor                 F02  HU-10- 11-51972   F      60,1771 ko    3178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.  Mitring Imre               F16  HU-10- 11-56863   F      60,8018 ko    7386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.  Prikler Enikő              F10  HU-10- 11-60601   F      61,0781 ko    4401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.  Tolnay László              F19  HU-10- 11-57814   F      62,0284 ko    3990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.  Horváth Ferenc             F05  HU-10- 11-53282   F      62,9630 ko    3244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.  Nagy Béla                  F10  HU-10- 11-54879   F      63,6126 ko    3251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.  Bors László                F30  HU-10- 11-60167   F      64,2440 ko    7104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.  Árkosi Zoltán              F01  HU-10- D-267069   F      64,5621 ko    3346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.  Szabó László               F16  HU-10- D-265586   F      64,8775 ko    4914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.  Magyari Zsolt              F13  HU-10- D-266162   F      66,2748 ko    4919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.  Rasztovich Gyula           F05  HU-10- D-266396   F      66,4581 ko    3101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.  Prém Zoltán                F33  HU-10- 11-60837   F      66,6667 ko    3289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.  Kálóczi Béla               F24  HU-10- 11-58970   F      67,1730 ko    3508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.  Janes Gyula                F20  HU-10-   O-2140   F      67,9229 ko    3174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.  Nagy Gábor                 F02  HU-10- 11-52949   F      68,1225 ko    3406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.  Páva Zoltán                F02  HU-10- D-318815   F      68,3598 ko    3408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.  Kiss László                F01  HU-10- D-265029   F      68,9782 ko    4623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.  Janes Gyula                F20  HU-10- 11-57961   F      69,0035 ko    4747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.  Soós István                F13  HU-10- D-300892   F      69,4035 ko    6134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.  Viglidán Péter             F13  HU-10-   O-2101   F      69,8169 ko    4926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.  Tóth István és Máté        F16  HU-10- 11-56540   F      70,0214 ko    3236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.  Árkosi Zoltán              F01  HU-10- D-312114   F      70,2587 ko    3346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.  Fuhrmann László            F10  HU-10- M-122731   F      70,3631 ko    4407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.  Viglidán László            F24  HU-10- M-122450   F      71,0224 ko    3015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.  Viglidán Péter             F13  HU-10- M-123979   F      71,8263 ko    5339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.  Tolnay László              F19  HU-10- 11-57321   F      72,0718 ko    52286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.  Földing József             F19  HU-10- 11-57731   F      72,1853 ko    6228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.  Baracskai Tibor            F24  HU-10- 11-58796   F      72,2601 ko   11674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.  Szűcs Gyula                F10  HU-10- 11-54695   F      72,2606 ko    5104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.  Tóth István és Máté        F16  HU-10- 11-56516   F      72,3950 ko    3236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.  Csidey József              F30  HU-10- 11-51902   F      72,7273 ko    4288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.  Janes Gyula                F20  HU-10- 11-57931   F      74,4810 ko    5265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.  Takács Gábor               F16  HU-10- 11-56341   F      74,7475 ko    4064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.  Tóth László                F19  HU 10-11-57671    F      75,7576 ko    4333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.  Szűcs Gyula                F10  HU-10- D-300193   F      76,0870 ko    4196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.  Viglidán Péter             F13  HU-10- D-308194   F      76,2741 ko    61505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.  Szűcs Gyula                F10  HU-10- D-267358   F      76,6185 ko    7511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.  Magyari Zsolt              F13  HU-10- D-266139   F      76,6675 ko    3430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.  Kálóczi Béla               F24  HU-10- 11-58965   F      76,7015 ko    5463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.  Bors László                F30  HU-10- 11-60171   F      77,2674 ko    5251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.  Kustyán Tamás              F02  HU-10- D-265466   F      77,3902 ko    6067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.  Magyari Zsolt              F13  HU-10- D-266130   F      77,4800 ko    6143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.  Szarvas József             F20  HU-10- 11-58296   F      77,7790 ko    4858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.  Bors László                F30  HU-10- 11-60160   F      78,4967 ko    6078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.  Tolnay László              F19  HU-10- 11-57781   F      78,5663 ko    3385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.  Füredi Péter               F10  HU-10- 11-55109   F      78,8037 ko    3217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.  Kálóczi Béla               F24  HU-10- 11-58910   F      78,9221 ko    5463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.  Árkosi Zoltán              F01  HU-10- 11-52112   F      79,5571 ko    51471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.  Csepi Bence                F16  HU-10- 11-57096   F      80,7863 ko    5763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.  Markó Dezső                F30  HU-10- D-265713   F      80,9399 ko    3414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.  Viglidán László            F24  HU-10- 11-58519   F      81,4207 ko    54755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.  Mitring Imre               F16  HU-10- 11-56856   F      81,8182 ko    4073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.  Páva Zoltán                F02  HU-10- D-318883   F      82,8283 ko    4338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.  Hodossy Ernő               F10  HU-10- 11-55064   F      83,3136 ko    33149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.  Mitring Imre               F16  HU-10- 11-56859   F      84,2630 ko    3202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.  Szórádi Imre               F19  HU-10- D-267087   F      84,9425 ko    3181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.  Földing Norbert            F30  HU-10- D-265836   F      86,0622 ko    6571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.  Tolnay László              F19  HU-10- 11-57322   F      86,7813 ko    6053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.  Rugovics László            F13  HU-10-   266087   F      87,2345 ko    4767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.  Prikler Enikő              F10  HU-10- M-122712   F      87,4482 ko    5115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.  Árkosi Zoltán              F01  HU-10- 11-51524   F      88,5355 ko    33465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.  Tóth László                F19  HU 10-D-312515    F      88,8889 ko    4333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.  Szabó László               F16  HU-10- 11-56042   F      89,2476 ko    3207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.  Németh István              F30  HU-10- 11-60364   F      89,7031 ko    4779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.  Szarvas István             F02  HU-10- D-265355   F      89,9472 ko    4648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.  Csidey József              F30  HU-10- 11-51992   F      89,9596 ko    3399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.  Hujber Imre                F08  HU-10- D-300175   F      90,3858 ko    3407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.  Kustyán Tamás              F02  HU-10- D-267211   F      90,6791 ko    6067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.  Tóth István és Máté        F16  HU-10- 11-56538   F      90,7185 ko    4247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.  Hujber Imre                F08  HU-10- 11-54314   F      90,9992 ko    9609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.  Szarvas István             F02  HU-10- 11-28016   F      91,1719 ko    4162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.  Hujber Imre                F08  HU-10- 11-54318   F      91,7074 ko    3407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.  Balázs László              F02  HU-10- D-319133   F      91,8122 ko   10612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.  Magyari Zsolt              F13  HU-10- D-266125   F      92,2588 ko    8046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.  Hujber Imre                F08  HU-10- 11-54325   F      92,5457 ko    4188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.  Janes Gyula                F20  HU-10- 11-57950   F      92,7128 ko    4027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9.  Horváth Ferenc             F05  HU-10- 11-53380   F      92,9264 ko    5038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0.  Ács György                 F13  HU-10- D-319488   F      93,0453 ko    3431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1.  Kálóczi Béla               F24  HU-10- 11-58930   F      93,2827 ko    3508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2.  Prikler Enikő              F10  HU-10- 11-60619   F      93,9009 ko    3105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3.  Fuhrmann László            F10  HU-10- D-267329   F      94,2701 ko    69237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4.  Szattlmayer Sándor         F10  HU 10-11-54585    F      94,4695 ko    3263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5.  Baracskai Tibor            F24  HU-10- 11-58766   F      94,9442 ko    3507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6.  Margl Zoltán               F08  HU 10-11-54300    F      95,0957 ko    5506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7.  Nagy Béla                  F10  HU-10- 11-54866   F      96,1310 ko    3251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8.  Földing Norbert            F30  HU-10- D-265874   F      96,3684 ko    3460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9.  Kustyán Tamás              F02  HU-10- D-265468   F      96,5797 ko    4871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0.  Szattlmayer Sándor         F10  HU 10-11-54582    F      96,6057 ko    3263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1.  Árkosi Zoltán              F01  HU-10- D-267068   F      96,9697 ko    4260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2.  Szarvas István             F02  HU-10- 11-40734   F      97,4647 ko    5241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3.  Hujber Imre                F08  HU-10- 11-53836   F      97,8053 ko    8164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4.  Prikler Enikő              F10  HU-10- D-266494   F      97,8261 ko    4133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5.  Tóth István és Máté        F16  HU-10- 11-56529   F      98,2673 ko    32361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6.  Szabó László               F16  HU-10- D-312344   F      98,9902 ko    4199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7.  Hujber Imre                F08  HU-10-   O-2051   F      99,0090 ko    3407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8.  Páli István                F10  HU-10- D-265654   F      99,4541 ko    3263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9.  Szattlmayer Sándor         F10  HU 10-11-54577    F      99,9288 ko    3263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0.  Páva Zoltán                F02  HU-10- D-318853   F     100,8782 ko    3408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1.  Hanich Mihály              F19  HU 10-11-57461    F     101,2269 ko    5300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2.  Páli István                F10  HU-10- D-265662   F     101,3530 ko    3263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3.  Bors László                F30  HU-10- 11-60173   F     101,5903 ko    3398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4.  Pintér Tibor               F05  HU-10- 11-53329   F     101,6031 ko    6123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5.  Szattlmayer Sándor         F10  HU 10-11-54593    F     101,6413 ko    4291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6.  Kustyán Tamás              F02  HU-10- D-267214   F     101,6668 ko    5228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7.  Szabó László               F16  HU-10- D-265578   F     102,0376 ko    3414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8.  Elekes István              F30  HU-10- D-312282   F     102,3454 ko    4803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9.  Magyari Zsolt              F13  HU-10- D-266134   F     102,5398 ko    3430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0.  Szarvas István             F02  HU-10- 11-27993   F     102,5464 ko    5241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1.  Szarvas István             F02  HU-10- 11-52031   F     103,3641 ko    3685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2.  Árkosi Zoltán              F01  HU-10- D-267053   F     103,6020 ko    3081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3.  Bedő László                F33  HU-10- D-300142   F     103,9978 ko    5223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4.  Páli István                F10  HU-10- 11-54817   F     105,1507 ko    32630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5.  Kulicskó Gyula             F02  HU-10- 11-52419   F     105,7489 ko    4880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6.  Földing József             F19  HU-10- 11-57764   F     105,8628 ko    3406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7.  Bedő László                F33  HU-10- D-300144   F     106,0100 ko    52237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8.  Csepi Bence                F16  HU-10- 11-57082   F     107,0106 ko    3662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9.  Szórádi Imre               F19  HU-10- D-267114   F     107,0259 ko    7465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0.  Elekes István              F30  HU-10- 11-60257   F     107,3674 ko    6700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1.  Elekes István              F30  HU-10- 11-60256   F     107,7617 ko    3426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2.  Vigh Tibor                 F20  HU-10- 11-58372   F     107,9448 ko    4757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3.  Tolnay László              F19  HU-10- D-267123   F     107,9991 ko    3385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4.  Rasztovich Gyula           F05  HU-10- D-266332   F     108,0023 ko    5062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5.  Magyari Zsolt              F13  HU-10- D-266195   F     108,2364 ko    3430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6.  Helyes Gábor               F08  HU-10- 11-53966   F     108,2803 ko    3350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7.  Megyeri Zoltán             F05  HU-10- D-266718   F     108,4044 ko    5621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8.  Margl Zoltán               F08  HU 10-11-54256    F     108,6064 ko    4794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9.  Muhovits Gergely           F10  HU 10-D-300778    F     108,6957 ko    41925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0.  Elekes István              F30  HU-10- 11-60241   F     108,7111 ko    3426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1.  Viglidán Péter             F13  HU-10- M-123967   F     108,8167 ko    8218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2.  Kiss László                F01  HU-10- D-265002   F     109,3508 ko    3611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3.  Markó Dezső                F30  HU-10- D-265708   F     109,8979 ko    3414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4.  Horváth Péter              F13  HU-10- 11-55570   F     109,9956 ko    6664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5.  Árkosi Zoltán              F01  HU-10- 11-51512   F     110,4904 ko    39083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6.  Fuhrmann László            F10  HU-10- D-267337   F     111,1861 ko    9012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7.  Füredi Péter               F10  HU-10- 11-55127   F     111,7968 ko    3217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8.  Tóth László                F19  HU 10-11-57624    F     112,1212 ko    4333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9.  Kálóczi Béla               F24  HU-10- 11-58903   F     112,2428 ko    4943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0.  Tolnay László              F19  HU-10- 11-57141   F     112,9836 ko    3385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1.  Horváth Ferenc             F05  HU-10- D-312790   F     113,4823 ko    4328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2.  Szabó Gábor                F16  HU-10- 11-56206   F     113,6004 ko    3412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3.  Marics István              F13  HU-10- 11-55709   F     113,8970 ko    3353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4.  Tóth István és Máté        F16  HU-10- 11-56792   F     114,0487 ko    3455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5.  Horváth Ferenc             F05  HU-10- D-266284   F     114,4279 ko    3244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6.  Csidey József              F30  HU-10- 11-51946   F     114,6451 ko    3399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7.  Megyeri Zoltán             F05  HU-10- D-266745   F     114,7210 ko    3083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8.  Rum János dr.              F16  HU-10- D-267609   F     115,1515 ko    4069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9.  Balog Norbert              F01  HU-10- 11-51740   F     115,2545 ko    3637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0.  Hujber Imre                F08  HU-10- D-300172   F     115,3853 ko    4902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1.  Tolnay László              F19  HU-10- 11-57405   F     116,0856 ko    6053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2.  Viglidán György            F24  HU-10- 11-59023   F     116,3907 ko    3363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3.  Horváth Ferenc             F05  HU-10- D-312781   F     116,5542 ko    3588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4.  Remete Zoltán              F01  HU-10- 11-51865   F     116,7473 ko    5169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5.  Molnár Imre és Tamás       F01  HU-10- 11-51771   F     117,0188 ko    3360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6.  Kustyán Tamás              F02  HU-10- D-265500   F     117,1593 ko    4509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7.  Böröczki Károly            F24  HU-10- 11-58443   F     117,2561 ko    3477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8.  Kelemen Gyula              F30  HU-10- M-122835   F     117,4935 ko    3398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9.  Csepi Bence                F16  HU-10- 11-57028   F     117,9491 ko    6591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0.  Tóth László                F19  HU 10-11-57648    F     117,9918 ko    4729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1.  Csepi Bence                F16  HU-10- 11-57081   F     118,0647 ko    4570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2.  Hujber Imre                F08  HU-10- D-300169   F     118,3531 ko    5370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3.  Szarvas István             F02  HU-10- M-121498   F     118,4429 ko    3399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4.  Viglidán László            F24  HU-10- 11-58510   F     118,9928 ko    3015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5.  Vigh Tibor                 F20  HU-10- 11-58371   F     119,0476 ko    3425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6.  Kurdi Vince                F20  HU-10- 11-57842   F     119,3603 ko    4547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7.  Heilig Károly              F01  HU-10- 11-51644   F     119,6297 ko    3352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8.  Heilig Károly              F01  HU-10- 11-51610   F     119,8671 ko    3352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9.  Szórádi Imre               F19  HU-10-   O-2126   F     119,9493 ko    4522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0.  Heilig Károly              F01  HU-10- D-265019   F     120,1044 ko    3352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1.  Kálóczi Béla               F24  HU-10- 11-58961   F     120,5060 ko    3389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2.  Viglidán László            F24  HU-10- D-267006   F     120,5548 ko    6290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3.  Szakács Miklós             F13  HU-10- 11-55820   F     120,6589 ko    4173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4.  Páva Zoltán                F02  HU-10- D-318882   F     120,6909 ko    4018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5.  Földing József             F19  HU-10- 11-57737   F     120,7371 ko    5269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6.  Heilig Károly              F01  HU-10- 11-51623   F     120,8165 ko    3352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7.  Horváth Ferenc             F13  HU-10- D-266859   F     120,8534 ko    7672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8.  Szűcs Gyula                F10  HU-10- D-267353   F     120,9233 ko    4848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9.  Páli István                F10  HU-10- D-265230   F     120,9967 ko    5808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0.  Renczés Ottó               F08  HU-10- 11-54090   F     121,3615 ko    3220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1.  Kiss László                F01  HU-10- D-319343   F     121,3882 ko    5958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2.  Horváth Ferenc             F05  HU-10- D-312783   F     121,7374 ko    5038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3.  Rédecsi Tibor              F05  HU-10- 11-53070   F     121,7509 ko    3086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4.  Rasztovich Gyula           F05  HU-10- D-266308   F     122,2222 ko    3257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5.  Kustyán Tamás              F02  HU-10- D-265487   F     122,9286 ko    4871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6.  Földing József             F19  HU-10- D-265881   F     123,1871 ko    5649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7.  Hujber Imre                F08  HU-10- 11-54302   F     123,2605 ko    5420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8.  Janes Gyula                F20  HU-10- 11-57944   F     123,3877 ko    8068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9.  Szórádi Imre               F19  HU-10- M-122689   F     123,6648 ko    3390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0.  Rum János dr.              F16  HU-10- 11-56121   F     124,1396 ko    32056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1.  Tolnay László              F19  HU-10- 11-57818   F     124,2424 ko    4287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2.  Kálóczi Béla               F24  HU-10- 11-58952   F     124,4821 ko    6898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3.  Heilig Károly              F01  HU-10- 11-51613   F     124,8516 ko    3352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4.  Markó Dezső                F30  HU-10- D-265752   F     125,3264 ko    3414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5.  Hodossy Ernő               F10  HU-10- 11-55073   F     125,5075 ko    6377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6.  Tóth István és Máté        F16  HU-10- 11-56508   F     126,7961 ko    49638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7.  Páli István                F10  HU-10- D-265684   F     127,2253 ko    3263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8.  Szakács Miklós             F13  HU-10- D-266035   F     127,5746 ko    3363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9.  Elekes István              F30  HU-10- 11-60261   F     127,6499 ko    3273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0.  Földing József             F19  HU-10- 11-57734   F     127,8673 ko    4030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1.  Szórádi Imre               F19  HU-10- D-319356   F     127,9257 ko    6373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2.  Kiss László                F01  HU-10- D-265013   F     128,1747 ko    3337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3.  Viglidán György            F24  HU-10- D-311148   F     128,5941 ko    4896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4.  Balázs László              F02  HU-10- D-319138   F     128,7117 ko    4042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5.  Páli István                F10  HU-10- D-265663   F     128,7774 ko    4999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6.  Tolnay László              F19  HU-10- 11-57770   F     128,8364 ko    4708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7.  Páli István                F10  HU-10- D-265691   F     129,6303 ko    4281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8.  Megyeri Zoltán             F05  HU-10- D-266703   F     129,6700 ko    3083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9.  Horváth Ferenc             F05  HU-10- D-266294   F     129,7839 ko    5038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0.  Árkosi Zoltán              F01  HU-10- 11-57117   F     130,0736 ko    3346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1.  Markó Dezső                F30  HU-10- D-265727   F     130,1195 ko    7987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2.  Hanich Mihály              F19  HU 10-11-58151    F     130,3614 ko    5300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3.  Földing József             F19  HU-10- 11-57762   F     130,3695 ko    47494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4.  Makker Martina             F10  HU 10-11-60643    F     130,4348 ko    4162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5.  Prém Zoltán                F33  HU-10- 11-60892   F     130,4348 ko    3289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6.  Megyeri Zoltán             F05  HU-10- D-266747   F     130,7225 ko    3083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7.  Páva Zoltán                F02  HU-10- D-319292   F     130,8998 ko    3342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8.  Szarvas István             F02  HU-10- D-265382   F     131,5057 ko    4722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9.  Kovács Zoltán              F08  HU-10- 11-54166   F     131,5472 ko    4168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0.  Margl Zoltán               F08  HU 10-11-54283    F     131,5549 ko    3509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1.  Szabó Gábor                F16  HU-10- 11-56207   F     131,6210 ko    4913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2.  Kelemen Gyula              F30  HU-10- M-122831   F     133,3595 ko    3193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3.  Nagy Béla                  F10  HU-10- D-300768   F     133,3966 ko    3251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4.  Helyes Gábor               F08  HU-10- 11-53992   F     134,1736 ko    6567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5.  Kiss László                F01  HU-10- D-265015   F     134,8147 ko    6429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6.  Janes Gyula                F20  HU-10- 11-57964   F     134,9206 ko    3419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7.  Csidey József              F30  HU-10- D-319500   F     135,3992 ko    9549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8.  Tolnay László              F19  HU-10- M-124646   F     135,9895 ko    5228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9.  Károlyi Sándor             F16  HU-10- 11-56675   F     136,3418 ko    4896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0.  Takács Gábor               F16  HU-10- 11-56301   F     137,1961 ko    4888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1.  Tolnay László              F19  HU-10- 11-57788   F     137,3737 ko    42874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2.  Mitring Imre               F16  HU-10- 11-56893   F     138,0055 ko    4899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3.  Tolnay László              F19  HU-10- 11-57323   F     138,0485 ko    5228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4.  Viglidán György            F24  BG-10-    45724   F     138,1438 ko    3474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5.  Prikler Enikő              F10  HU-10- D-265854   F     139,0817 ko    5894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6.  Horváth Ferenc             F05  HU-10- D-266289   F     139,5277 ko    5038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7.  Fuhrmann László            F10  HU-10- D-267340   F     139,5837 ko    59333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8.  Viola János                F08  HU 10-D-267199    F     140,5174 ko    3460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9.  Bedő László                F33  HU-10- 11-53789   F     141,1839 ko    5223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0.  Fuhrmann László            F10  HU-10- M-122698   F     141,2530 ko    7212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1.  Rum János dr.              F16  HU-10- 11-55689   F     141,2697 ko    6614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2.  Németh József              F05  HU-10- 11-53700   F     141,4700 ko   11618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3.  Rugovics László            F13  HU-10-   266093   F     141,7154 ko    4767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4.  Viglidán György            F24  HU-10- 11-58995   F     141,8803 ko    5416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5.  Rasztovich Gyula           F05  HU-10- D-266558   F     141,9259 ko    4552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6.  Mitring Imre               F16  HU-10- 11-56891   F     142,3070 ko    4899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7.  Takács Gábor               F16  HU-10- 11-56373   F     142,4242 ko    4064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8.  Tolnay László              F19  HU-10- M-124644   F     143,4343 ko    4287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9.  Baracskai Tibor            F24  HU-10- 11-58992   F     143,5393 ko    3412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0.  Adrián Arnold              F16  HU-10- 11-56710   F     143,8405 ko    3201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1.  Árkosi Zoltán              F01  HU-10- D-267073   F     144,3279 ko    3081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2.  Németh István              F30  HU-10- 11-60357   F     145,2644 ko    3372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3.  Hanich Mihály              F19  HU 10-11-57462    F     145,3557 ko    5300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4.  Szakács Miklós             F13  HU-10- D-266034   F     145,5020 ko    3415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5.  Szórádi Imre               F19  HU-10- D-267091   F     145,6708 ko    7673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6.  Prikler Enikő              F10  HU-10- D-265860   F     146,0152 ko    4401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7.  Helyes Gábor               F08  HU-10- 11-53993   F     146,4214 ko    5217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8.  Csepi Bence                F16  HU-10- 11-57058   F     146,4823 ko    4179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9.  Fuhrmann László            F10  HU-10- M-122696   F     146,5655 ko    3078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0.  Szabó Gábor                F16  HU-10- 11-52115   F     146,6508 ko    3412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1.  Szarvas József             F20  HU-10- 11-58285   F     146,8080 ko    7613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2.  Viola János                F08  HU 10-11-54323    F     147,1172 ko    4197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3.  Kálóczi Béla               F24  HU-10- 11-58902   F     147,6029 ko    4943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4.  Janes Gyula                F20  HU-10- 11-57956   F     148,0556 ko   11487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5.  Földing Norbert            F30  HU-10-   O-2178   F     148,1489 ko    7583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6.  Balázs László              F02  HU-10- D-319135   F     148,1605 ko    8068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7.  Rasztovich Gyula           F05  HU-10- D-266316   F     148,3548 ko    5834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8.  Margl Zoltán               F08  HU 10-11-54280    F     148,4553 ko    3509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9.  Földing József             F19  HU-10- 11-57763   F     148,7724 ko    55101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0.  Páli István                F10  HU-10- D-265298   F     148,9104 ko    4999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1.  Hodossy Ernő               F10  HU-10- 11-55035   F     148,9437 ko    4586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2.  Kálóczi Béla               F24  HU-10- 11-58909   F     149,0624 ko    35088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3.  Hanich Mihály              F19  HU 10- O-2131     F     149,2998 ko    3412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4.  Árkosi Zoltán              F01  HU-10- M-122666   F     150,0119 ko    3346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5.  Páva Zoltán                F02  HU-10- D-318896   F     150,5051 ko    4338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6.  Árkosi Zoltán              F01  HU-10- 11-57107   F     150,8136 ko    5147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7.  Molnár Imre és Tamás       F01  HU-10- 11-51767   F     151,9108 ko    3360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8.  Csidey József              F30  HU-10- M-122859   F     152,0728 ko    6150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9.  Muhovits Gergely           F10  HU 10-D-300732    F     152,1739 ko    4192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0.  Árkosi Zoltán              F01  HU-10- D-267065   F     152,3131 ko    4428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1.  Viglidán György            F24  HU-10- 11-59010   F     152,5328 ko    6231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2.  Soós István                F13  HU-10- D-300897   F     152,5795 ko    4101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3.  Horváth Ferenc             F05  HU-10-   O-2043   F     152,6375 ko    3819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4.  Böröczki Károly            F24  HU-10- 11-58437   F     152,7544 ko    4184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5.  Baracskai Tibor            F24  HU-10- 11-58787   F     152,7770 ko    4953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6.  Rédecsi Tibor              F05  HU-10- 11-53087   F     152,8868 ko    3086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7.  Árkosi Zoltán              F01  HU-10- M-122642   F     152,9924 ko    5541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8.  Tóth István és Máté        F16  HU-10- 11-56800   F     153,5850 ko    4247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9.  Horváth Ferenc             F05  HU-10- 11-53387   F     154,1109 ko    5778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0.  Hanich Mihály              F19  HU 10-11-57463    F     154,1134 ko    6108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1.  Szórádi Imre               F19  HU-10- D-267112   F     154,4548 ko    7465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2.  Remete Zoltán              F01  HU-10- 11-51879   F     154,5217 ko    3351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3.  Páva Zoltán                F02  HU-10- D-318840   F     154,5455 ko    4338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4.  Vigh Tibor                 F20  HU-10-   O-2141   F     154,6232 ko    4555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5.  Molnár Imre és Tamás       F01  HU-10- 11-51788   F     154,8201 ko    4666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6.  Hujber Imre                F08  HU-10- 11-54321   F     155,0138 ko    3407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7.  Rugovics László            F13  HU-10-   266089   F     155,1055 ko    5287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8.  Nagy Béla                  F10  HU-10- 11-54862   F     155,3392 ko    4985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9.  Csepi Bence                F16  HU-10- 11-55677   F     155,6713 ko    5683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0.  Szabó László               F16  HU-10- 11-56057   F     155,8049 ko    4914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1.  Horváth Ferenc             F13  HU-10- D-266876   F     156,4761 ko    6093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2.  Nagy Béla                  F10  HU-10- 11-54868   F     156,6971 ko    4985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3.  Vida István                F10  HU 10-11-54718    F     156,8566 ko    5865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4.  Horváth Ferenc             F13  HU-10- D-266881   F     157,3365 ko    6093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5.  Kiss László                F01  HU-10- D-265010   F     157,3700 ko    3337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6.  Csidey József              F30  HU-10- D-265780   F     158,1819 ko    7688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7.  Molnár Imre és Tamás       F01  HU-10- 11-51785   F     158,1882 ko    64915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8.  Elekes István              F30  HU-10- 11-60231   F     158,3699 ko    7512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9.  Markó Dezső                F30  HU-10- D-265744   F     158,4913 ko    3751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0.  Nagy Béla                  F10  HU-10- 11-54864   F     158,7245 ko    46829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1.  Rasztovich Gyula           F05  HU-10- D-266383   F     158,7327 ko    5062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2.  Viglidán László            F24  HU-10- M-124741   F     158,8852 ko    3015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3.  Szőczei Péter              F08  HU 10-11-53811    F     159,0316 ko    34501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4.  Balogh Zoltán              F02  HU-10- D-319002   F     159,3404 ko    7380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5.  Bedő László                F33  HU-10- 11-53757   F     159,4203 ko    3353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6.  Földing József             F19  HU-10- 11-57747   F     159,5063 ko    34069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7.  Szórádi Imre               F19  HU-10- D-267545   F     159,7437 ko    3390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8.  Földing József             F19  HU-10- 11-57741   F     160,0520 ko    9056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9.  Tóth István és Máté        F16  HU-10- 11-56537   F     160,3663 ko    3455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0.  Heilig Károly              F01  HU-10- 11-51625   F     160,3991 ko    5985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1.  Szabó László               F16  HU-10- D-265588   F     160,8901 ko    5699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2.  Marics István              F13  HU-10- 11-55713   F     161,0161 ko    5296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3.  Szarvas István             F02  HU-10- D-265392   F     161,4866 ko    3165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4.  Károlyi Sándor             F16  HU-10- 11-56686   F     161,5759 ko    4181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5.  Balázs László              F02  HU-10- D-319141   F     162,0053 ko    4924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6.  Makker Martina             F10  HU 10-D-320666    F     162,3546 ko    3293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7.  Heilig Károly              F01  HU-10- 11-51620   F     162,4028 ko    5160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8.  Prikler Enikő              F10  HU-10- D-300644   F     162,4131 ko    6926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9.  Rebenek Imre               F10  HU-10- 25-99246   F     162,5920 ko    32615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0.  Rugovics László            F13  HU-10-   266226   F     162,8752 ko    3244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1.  Vida István                F10  HU 10-11-54952    F     163,0435 ko    4132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2.  Tolnay László              F19  HU-10- D-265884   F     163,5414 ko    3385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3.  Tolnay László              F19  HU-10- 11-56328   F     163,7700 ko    7896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4.  Csidey József              F30  HU-10- D-265792   F     163,7906 ko    6150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5.  Elekes István              F30  HU-10- 11-60201   F     163,8476 ko    4085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6.  Szabó László               F16  HU-10- 11-56095   F     164,3605 ko    5906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7.  Szarvas József             F20  HU-10- 11-58301   F     164,3878 ko    4326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8.  Hanich Mihály              F19  HU 10-11-57465    F     164,4909 ko    3412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9.  Csidey József              F30  HU-10- 11-51911   F     164,6660 ko    3202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0.  Mitring Imre               F16  HU-10- 11-56858   F     165,4403 ko    3202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1.  Szabó László               F16  HU-10- D-265589   F     165,4565 ko   103041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2.  Károlyi Sándor             F16  HU-10- 11-56666   F     166,3897 ko    3199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3.  Mitring Imre               F16  HU-10- 11-56874   F     166,4284 ko    4573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4.  Markó Dezső                F30  HU-10- D-265765   F     166,7514 ko    45724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5.  Szarvas István             F02  HU-10- 11-52024   F     166,8724 ko    5241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6.  Takács Gábor               F16  HU-10- 11-56323   F     167,1018 ko    3195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7.  Földing Norbert            F30  HU-10- D-265873   F     167,6615 ko    3829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8.  Károlyi Sándor             F16  HU-10- 11-56671   F     167,9430 ko    4181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9.  Rácz - Süveges             F13  HU-10- D-319432   F     168,0721 ko    6617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0.  Szórádi Imre               F19  HU-10- 11-57708   F     168,1094 ko    4522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1.  Margl Zoltán               F08  HU 10-11-54278    F     168,6262 ko    4277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2.  Vigh Tibor                 F20  HU-10- 13-51194   F     168,6610 ko    3699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3.  Szakács Miklós             F13  HU-10- D-266018   F     168,9098 ko    4731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4.  Szattlmayer Sándor         F10  HU 10-11-54581    F     169,3613 ko    5008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5.  Kálóczi Béla               F24  HU-10- 11-58963   F     169,5336 ko    6298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6.  Makker Martina             F10  HU 10-D-300708    F     169,9358 ko    3036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7.  Rebenek Imre               F10  HU-10- 11-54833   F     170,0688 ko    4484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8.  Szabó László               F16  HU-10- 11-56052   F     170,2782 ko    4397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9.  Fuhrmann László            F10  HU-10- M-122694   F     170,4632 ko    7212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0.  Szűcs Gyula                F10  HU-10- D-267352   F     170,6622 ko    3314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1.  Balogh Zoltán              F02  HU-10- D-319079   F     170,7427 ko    4508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2.  Balogh Zoltán              F02  HU-10- D-319027   F     170,8996 ko    3391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3.  Tóth István és Máté        F16  HU-10- 11-56515   F     171,0264 ko    4963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4.  Tolnay László              F19  HU-10- M-124645   F     171,0420 ko    6551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5.  Vigh Tibor                 F20  HU-10- 13-51174   F     171,1258 ko    3182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6.  Balogh Zoltán              F02  HU-10- D-319020   F     171,3743 ko    3391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7.  Páva Zoltán                F02  HU-10- D-318844   F     171,7172 ko    43389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8.  Páva Zoltán                F02  HU-10- D-318831   F     171,7613 ko    5512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9.  Szattlmayer Sándor         F10  HU 10-11-54583    F     172,2061 ko    5008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0.  Prikler Enikő              F10  HU-10- 11-60616   F     172,2882 ko    77060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1.  Viglidán László            F24  HU-10- D-267005   F     172,3054 ko    4986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2.  Baracskai Tibor            F24  HU-10- 11-58987   F     172,4515 ko    4953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3.  Földing József             F19  HU-10- D-265879   F     172,4914 ko    8857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4.  Hujber Imre                F08  HU-10- 11-53813   F     172,9539 ko    3407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5.  Mitring Imre               F16  HU-10- 11-56851   F     173,5106 ko    3202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6.  Tolnay László              F19  HU-10- D-300942   F     173,7840 ko    58329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7.  Viglidán Péter             F13  HU-10- M-123975   F     173,8460 ko    4784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8.  Prém Zoltán                F33  HU-10- 11-60830   F     173,9130 ko    3289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9.  Markó Dezső                F30  HU-10- D-265730   F     173,9853 ko    34147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0.  Szakács Miklós             F13  HU-10- D-266049   F     174,0495 ko    4890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1.  Rasztovich Gyula           F05  HU-10- D-266304   F     174,0741 ko    3257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2.  Magyari Zsolt              F13  HU-10- D-266145   F     174,2226 ko    3430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3.  Szarvas István             F02  HU-10- D-265368   F     174,2965 ko    4522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4.  Horváth Ferenc             F05  HU-10- D-312778   F     175,0322 ko    6832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5.  Földing József             F19  HU-10- 11-57755   F     175,1721 ko    3406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6.  Pintér Tibor               F05  HU-10- 11-53291   F     175,4302 ko    3819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7.  Marics István              F13  HU-10- D-266254   F     175,6364 ko    4060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8.  Kollár Péter               F30  HU-10- D-265935   F     175,7576 ko    4296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9.  Mitring Imre               F16  HU-10- 11-56840   F     175,8842 ko    3202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0.  Makker Martina             F10  HU 10-D-300716    F     176,4632 ko    6738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1.  Fuhrmann László            F10  HU-10-   O-2076   F     176,5962 ko    3325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2.  Tóth László                F19  HU 10-11-57667    F     176,7677 ko    4333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3.  Varró Nándor               F01  HU-10- D-265233   F     176,8288 ko    3630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4.  Böröczki Károly            F24  HU-10- 11-58452   F     177,1840 ko    3369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5.  Tolnay László              F19  HU-10- D-312359   F     177,2613 ko    7896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6.  Fuhrmann László            F10  HU-10- D-267331   F     177,5457 ko    3325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7.  Viglidán László            F24  HU-10- D-267002   F     177,6353 ko    4350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8.  Dóczy Ferenc               F05  HU-10- 11-52111   F     177,8281 ko    4338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9.  Molnár Imre és Tamás       F01  HU-10- 11-51778   F     177,9792 ko    3948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0.  Szarvas István             F02  HU-10- D-265390   F     178,0085 ko    6079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1.  Horváth Ferenc             F05  HU-10- D-312772   F     178,2910 ko    7573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2.  Adrián Arnold              F16  HU-10- 11-56712   F     178,4261 ko    4183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3.  Tolnay László              F19  HU-10- D-312373   F     178,7338 ko    3990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4.  Földing Norbert            F30  HU-10- D-265835   F     178,7491 ko    5375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5.  Tolnay László              F19  HU-10- 11-57798   F     178,7879 ko    4287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6.  Árkosi Zoltán              F01  HU-10- D-267052   F     179,0931 ko    6888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7.  Szőczei Péter              F08  HU 10-11-54414    F     179,1253 ko    4695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8.  Soós István                F13  HU-10- D-300904   F     179,2721 ko    53368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9.  Szarvas István             F02  HU-10- D-208769   F     180,1249 ko    3685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0.  Viglidán László            F24  HU-10- 11-58533   F     180,2398 ko    7446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1.  Károlyi Sándor             F16  HU-10- 11-56667   F     180,6045 ko    3393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2.  Nagy Gábor                 F02  HU-10- 11-52988   F     180,6354 ko    3178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3.  Szórádi Imre               F19  HU-10- D-267118   F     180,7850 ko    4002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4.  Tóth László                F19  HU 10-11-57681    F     180,8081 ko    4333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5.  Földing Norbert            F30  HU-10- D-312601   F     180,9057 ko    3309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6.  Horváth Ferenc             F05  HU-10- D-266277   F     181,0635 ko    6832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7.  Cenkvári Attila            F30  HU-10- 11-60329   F     181,3916 ko    3324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8.  Tolnay László              F19  HU-10- M-124643   F     181,8182 ko    4287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9.  Páli István                F10  HU-10- D-265657   F     182,1568 ko    6018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0.  Szarvas József             F20  HU-10- 11-58291   F     182,8332 ko    3284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1.  Tolnay László              F19  HU-10- M-124652   F     183,2423 ko    3385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2.  Balázs László              F02  HU-10- D-319159   F     183,2652 ko    5688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3.  Rasztovich Gyula           F05  HU-10- D-266367   F     183,4764 ko    5062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4.  Elekes István              F30  HU-10- 11-60266   F     183,9557 ko    4760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5.  Földing Norbert            F30  HU-10- D-265808   F     184,7594 ko    4656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6.  Szűcs Gyula                F10  HU-10- 11-54674   F     185,5800 ko    5912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7.  Kustyán Tamás              F02  HU-10- D-267270   F     186,1513 ko    88617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8.  Németh István              F30  HU-10- 11-60378   F     186,2043 ko    3233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9.  Horváth Ferenc             F05  HU-10- D-266279   F     186,5445 ko    5810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0.  Elekes István              F30  HU-10- 11-60212   F     187,3015 ko    81867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1.  Szűcs Gyula                F10  HU-10- D-267364   F     187,4800 ko    3867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2.  Horváth Ferenc             F05  HU-10- 11-53266   F     187,5077 ko    3079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3.  Szabó László               F16  HU-10- 11-56076   F     187,7152 ko    6621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4.  Margl Zoltán               F08  HU 10-11-54274    F     187,9896 ko    3493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5.  Földing Norbert            F30  HU-10- D-265834   F     188,0212 ko    4656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6.  Páli István                F10  HU-10- D-265661   F     188,1436 ko    4999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7.  Fuhrmann László            F10  HU-10- 11-54678   F     188,7016 ko    3325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8.  Megyeri Zoltán             F05  HU-10- D-312820   F     188,8889 ko    3247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9.  Tóth László                F19  HU 10-D-312512    F     188,8889 ko    4333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0.  Bors László                F30  HU-10- 11-60152   F     189,1836 ko    4013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1.  Tolnay László              F19  HU-10- 11-57777   F     189,2932 ko    3165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2.  Páva Zoltán                F02  HU-10- D-318861   F     189,6461 ko    8522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3.  Fuhrmann László            F10  HU-10- D-267317   F     190,7935 ko    3078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4.  Kövecses Gábor             F02  HU-10- 11-52389   F     190,9996 ko    7683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5.  Szarvas István             F02  HU-10- 11-52021   F     191,0569 ko    3165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6.  Muhovits Gergely           F10  HU 10-11-54633    F     191,2056 ko    5459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7.  Árkosi Zoltán              F01  HU-10- D-312111   F     191,5738 ko    4627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8.  Viglidán László            F24  HU-10- 11-58538   F     191,9749 ko    9825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9.  Balázs László              F02  HU-10- D-319193   F     192,0702 ko    4042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0.  Margl Zoltán               F08  HU 10-11-54266    F     192,2973 ko    5506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1.  Soós István                F13  HU-10- D-300920   F     192,4994 ko    3425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2.  Margl Zoltán               F08  HU 10-11-54258    F     192,6191 ko    4989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3.  Árkosi Zoltán              F01  HU-10- D-267072   F     192,9252 ko    3081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4.  Varró Nándor               F01  HU-10- D-265292   F     193,4354 ko    4445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5.  Adrián Arnold              F16  HU-10- 11-56727   F     193,5257 ko    9433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6.  Rugovics László            F13  HU 10-D-266078    F     194,1133 ko    5287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7.  Füredi Péter               F10  HU-10- 11-55130   F     194,1609 ko    3217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8.  Varró Nándor               F01  HU-10- M-122772   F     194,6652 ko    3110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9.  Szabó László               F16  HU-10- 11-56075   F     194,6968 ko    41992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0.  Csepi Bence                F16  HU-10- 11-57088   F     194,7960 ko    4895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1.  Vigh Tibor                 F20  HU-10- 13-51171   F     194,8729 ko    4757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2.  Tóth László                F19  HU 10-11-57604    F     194,9495 ko    4333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3.  Prikler Enikő              F10  HU-10- D-300631   F     194,9644 ko    5115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4.  Földing József             F19  HU-10- 11-57765   F     195,0778 ko    6169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5.  Csidey József              F30  HU-10- D-319493   F     195,3255 ko    61500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6.  Makker Martina             F10  HU 10-D-300703    F     195,6522 ko    4162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7.  Földing Norbert            F30  HU-10- D-312635   F     195,6679 ko    4656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8.  Elekes István              F30  HU-10- 11-60242   F     195,7044 ko    3383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9.  Földing József             F19  HU-10- 11-57724   F     195,7668 ko    4684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0.  Rasztovich Gyula           F05  HU-10-   O-2030   F     195,8523 ko    5804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1.  Németh József              F05  HU-10- 11-53681   F     195,8924 ko    5793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2.  Viglidán László            F24  HU-10- 11-55804   F     196,0673 ko    3015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3.  Rasztovich Gyula           F05  HU-10- D-266312   F     196,1635 ko    7130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4.  Kustyán Tamás              F02  HU-10- D-265477   F     196,2566 ko    6158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5.  Tóth Abonyi József         F20  HU-10- 11-58013   F     196,6606 ko    4747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6.  Szórádi Imre               F19  HU-10- D-267124   F     196,6879 ko   11094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7.  Molnár Imre és Tamás       F01  HU-10- 11-51781   F     196,7827 ko    3948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8.  Viglidán László            F24  HU-10- M-124143   F     196,8297 ko    4955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9.  Szabó László               F16  HU-10- D-265590   F     196,8998 ko    4199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0.  Árkosi Zoltán              F01  HU-10- D-267061   F     197,0748 ko    3081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1.  Páva Zoltán                F02  HU-10- D-318864   F     197,1195 ko    6097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2.  Páva Zoltán                F02  HU-10- D-318829   F     197,1327 ko    9440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3.  Váczi András               F24  HU-10- 11-58846   F     197,3356 ko    7340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4.  Prém Zoltán                F33  HU-10- 11-60829   F     197,5269 ko    5909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5.  Rum János dr.              F16  HU-10- 11-55688   F     197,5821 ko    4909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6.  Viglidán László            F24  HU-10- M-124737   F     197,6565 ko    3015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7.  Prém Zoltán                F33  HU-10- 11-60857   F     197,9798 ko    4100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8.  Földing Norbert            F30  HU-10- D-265869   F     198,1679 ko    6770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9.  Szakács Miklós             F13  HU-10-   O-2104   F     198,2687 ko    4586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0.  Markó Dezső                F30  HU-10- D-265757   F     198,5525 ko    6646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1.  Szabó Gábor                F16  HU-10- D-319434   F     198,6708 ko    32069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2.  Árkosi Zoltán              F01  HU-10- 11-51505   F     198,6828 ko    4627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3.  Kiss Károly                F16  HU-10- D-312325   F     198,7680 ko    4241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4.  Elekes István              F30  HU-10- M-123976   F     198,8320 ko    7469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5.  Páva Zoltán                F02  HU-10- D-319286   F     198,9899 ko    4338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6.  Tolnay László              F19  HU-10- D-312549   F     199,1455 ko    3385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7.  Varró Nándor               F01  HU-10- D-265268   F     200,0949 ko    3347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8.  Szarvas József             F20  HU-10- 11-58280   F     200,2004 ko    4858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9.  Szabó Gábor                F16  HU-10- 11-56208   F     200,2442 ko    4913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0.  Földing József             F19  HU-10-   O-2129   F     200,7130 ko    6228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1.  Molnár Imre és Tamás       F01  HU-10- 11-51784   F     200,7232 ko    3131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2.  Tolnay László              F19  HU-10- 11-56024   F     200,7359 ko    9218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3.  Kiss Károly                F16  HU-10- 11-56554   F     201,0231 ko    4656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4.  Páli István                F10  HU-10- D-265656   F     201,1520 ko    4281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5.  Kövecses Gábor             F02  HU-10- 11-52391   F     201,3106 ko    4687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6.  Baracskai Tibor            F24  HU-10- 11-58763   F     201,5253 ko    5473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7.  Hardt Ádám                 F16  HU-10- 11-56984   F     201,5598 ko    3728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8.  Margl Zoltán               F08  HU 10-11-54277    F     201,9569 ko    5506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9.  Kiss Károly                F16  HU-10- 11-56564   F     202,0081 ko    3723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0.  Prikler Enikő              F10  HU-10- 11-60607   F     202,4728 ko    7706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1.  Adrián Arnold              F16  HU-10- 11-56713   F     202,7116 ko    4899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2.  Varró Nándor               F01  HU-10- D-265277   F     202,7884 ko    5163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3.  Mitring Imre               F16  HU-10- 11-56864   F     203,5795 ko    8973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4.  Megyeri Zoltán             F05  HU-10- D-266737   F     203,6433 ko    4334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5.  Magyari Zsolt              F13  HU-10- 14-65146   F     203,8220 ko    4615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6.  Viglidán Péter             F13  HU-10- D-308173   F     205,4418 ko    6007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7.  Magyari Zsolt              F13  HU-10- D-266114   F     205,6844 ko    6143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8.  Fuhrmann László            F10  HU-10- 11-54608   F     205,8072 ko    4877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9.  Csepi Bence                F16  HU-10- 11-57086   F     205,8979 ko    4895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0.  Rédecsi Tibor              F05  HU-10- 11-53107   F     205,9848 ko    5046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1.  Páva Zoltán                F02  HU-10- D-318875   F     206,0362 ko    5256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2.  Kálóczi Béla               F24  HU-10- 11-58940   F     206,1640 ko    6898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3.  Böröczki Károly            F24  HU-10- 11-58445   F     206,2253 ko    3369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4.  Margl Zoltán               F08  HU 10-11-54271    F     206,8631 ko    4794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5.  Kustyán Tamás              F02  HU-10- D-265486   F     206,8832 ko    6067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6.  Vigh Tibor                 F20  HU-10- 11-58334   F     206,9264 ko    7810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7.  Árkosi Zoltán              F01  HU-10- M-122647   F     206,9424 ko    5147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8.  Tóth László                F19  HU 10-11-57658    F     207,0496 ko    3170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9.  Prikler Enikő              F10  HU-10- D-265858   F     207,1286 ko    5695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0.  Molnár Imre és Tamás       F01  HU-10-   O-1985   F     207,1536 ko    36509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1.  Kollár Péter               F30  HU-10- D-265972   F     207,3321 ko    3195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2.  Tóth Abonyi József         F20  HU-10- 11-58021   F     207,3352 ko    5708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3.  Csepi Bence                F16  HU-10- 11-57074   F     207,3531 ko    6861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4.  Földing Norbert            F30  HU-10- D-265818   F     207,5735 ko   11427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5.  Rugovics László            F13  HU-10-   266098   F     207,5797 ko    4767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6.  Elekes István              F30  HU-10- D-312293   F     207,6819 ko    4913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7.  Viglidán Péter             F13  HU-10- D-308172   F     207,7797 ko    7643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8.  Páva Zoltán                F02  HU-10- D-318880   F     209,1367 ko    8876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9.  Horváth Péter              F13  HU-10- 11-55557   F     209,4320 ko    4777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0.  Kollár Péter               F30  HU-10- D-265916   F     209,5329 ko    3714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1.  Szűcs Gyula                F10  HU-10- D-300188   F     209,5914 ko    5104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2.  Kovács Zoltán              F08  HU-10- 11-54164   F     209,6469 ko    61780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3.  Kövecses Gábor             F02  HU-10- 11-52396   F     209,7467 ko    8046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4.  Kustyán Tamás              F02  HU-10- D-238860   F     209,8997 ko   10696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5.  Bedő László                F33  HU-10- D-300143   F     210,1573 ko    37398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6.  Kollár Péter               F30  HU-10- D-265934   F     210,2668 ko    5052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7.  Prikler Enikő              F10  HU-10- D-265848   F     210,4920 ko    6926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8.  Kustyán Tamás              F02  HU-10- D-267207   F     210,6918 ko    65444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9.  Renczés Ottó               F08  HU-10- 11-54061   F     210,7011 ko    4507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0.  Árkosi Zoltán              F01  HU-10- 11-51514   F     211,1008 ko    4428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1.  Takács Gábor               F16  HU-10-   O-2119   F     211,3455 ko    4172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2.  Marics István              F13  HU-10- 11-55728   F     211,8433 ko    3253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3.  Kövecses Gábor             F02  HU-10- 11-52361   F     212,0072 ko    3194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4.  Varró Nándor               F01  HU-10- D-265226   F     212,2076 ko    5163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5.  Buda Sándor                F30  HU-10- D-267555   F     212,4718 ko    4540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6.  Károlyi Sándor             F16  HU-10- 11-56693   F     212,4844 ko    4181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7.  Renczés Ottó               F08  HU-10- 11-54074   F     212,7489 ko    4507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8.  Tolnay László              F19  HU-10- 11-57806   F     212,9167 ko    7896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9.  Tolnay László              F19  HU-10- 11-56482   F     212,9278 ko    6551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0.  Cenkvári Attila            F30  HU-10- D-312063   F     213,0487 ko    46594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1.  Muhovits Gergely           F10  HU 10-11-54628    F     213,6804 ko    3053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2.  Tóth István és Máté        F16  HU-10- 11-56521   F     213,7991 ko    3455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3.  Bedő László                F33  HU-10- 11-53776   F     214,7024 ko    59945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4.  Hujber Imre                F08  HU-10- 11-54326   F     214,8862 ko    5420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5.  Németh József              F05  HU-10- 11-53722   F     216,0029 ko    3087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6.  Baracskai Tibor            F24  HU-10- 11-58793   F     216,2766 ko    6919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7.  Bedő László                F33  HU-10- D-300146   F     216,9075 ko    3994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8.  Ács György                 F13  RO-10-  2087419   F     217,5907 ko    4617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9.  Károlyi Sándor             F16  HU-10- 11-57286   F     217,8615 ko    48968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0.  Tolnay László              F19  HU-10- M-124647   F     218,2363 ko    6053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1.  Csidey József              F30  HU-10- 11-52164   F     218,3244 ko    5260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2.  Szarvas István             F02  HU-10- D-265354   F     218,3805 ko    7084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3.  Hujber Imre                F08  HU-10- 11-53829   F     218,6836 ko    4706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4.  Molnár Imre és Tamás       F01  HU-10- 11-51786   F     218,8090 ko    4956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5.  Pintér Tibor               F05  HU-10- 11-53300   F     219,0048 ko    4328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6.  Bors László                F30  HU-10- 11-60199   F     219,1223 ko    4013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7.  Helyes Gábor               F08  HU-10- 11-53961   F     219,1576 ko    4503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8.  Rugovics László            F13  HU-10-   266233   F     219,2891 ko    3244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9.  Holchammer Sándor          F16  HU-10- 11-56486   F     219,3027 ko    4209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0.  Páva Zoltán                F02  HU-10- D-318851   F     219,8848 ko    6585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1.  Horváth Ferenc             F13  HU-10- D-266879   F     220,2245 ko    7610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2.  Földing József             F19  HU-10- 11-57728   F     220,2564 ko    7574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3.  Szakács Miklós             F13  HU-10- D-266012   F     220,3496 ko    6114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4.  Baracskai Tibor            F24  HU-10- 11-58779   F     220,4864 ko    9708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5.  Csepi Bence                F16  HU-10- 11-57055   F     220,6693 ko    7769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6.  Margl Zoltán               F08  HU 10-11-54284    F     221,9086 ko    9783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7.  Árkosi Zoltán              F01  HU-10- 11-51509   F     222,1898 ko    7254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8.  Csepi Bence                F16  HU-10- 11-57068   F     222,3431 ko    6591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9.  Tóth László                F19  HU 10-11-57606    F     222,6915 ko    6178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0.  Kiss László                F01  HU-10- D-265021   F     222,8577 ko    5143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1.  Árkosi Zoltán              F01  HU-10- D-312110   F     223,4096 ko    3081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2.  Renczés Ottó               F08  HU-10- D-311142   F     223,5859 ko    5088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3.  Baracskai Tibor            F24  HU-10- 11-58786   F     223,9960 ko    3412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4.  Janes Gyula                F20  HU-10- 11-57954   F     224,3612 ko    3174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5.  Janes Gyula                F20  HU-10- 11-57927   F     224,6698 ko    6391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6.  Kálóczi Béla               F24  HU-10- 11-58907   F     224,9125 ko    6179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7.  Horváth Ferenc             F05  HU-10- 11-53277   F     225,3273 ko    4328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8.  Horváth Ferenc             F05  HU-10- D-312791   F     225,7025 ko    48736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9.  Rasztovich Gyula           F05  HU-10- D-266345   F     225,7278 ko    6868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0.  Bors László                F30  HU-10- 11-60158   F     226,2519 ko    4013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1.  Cenkvári Attila            F30  HU-10- 11-60337   F     226,5482 ko    6588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2.  Prikler Enikő              F10  HU-10- 11-60628   F     226,6571 ko    4401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3.  Balázs László              F02  HU-10- D-319176   F     227,1244 ko    5063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4.  Vida István                F10  HU 10-11-54728    F     227,1967 ko    4267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5.  Fuhrmann László            F10  HU-10- D-267334   F     227,2062 ko    7732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6.  Árkosi Zoltán              F01  HU-10- M-122649   F     227,5555 ko    8688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7.  Tóth László                F19  HU 10-D-312513    F     227,7288 ko    4529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8.  Vigh Tibor                 F20  HU-10- 11-58377   F     227,9942 ko    6130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9.  Tolnay László              F19  HU-10- 11-57542   F     228,2876 ko    60532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0.  Csepi Bence                F16  HU-10- 11-57061   F     228,5061 ko    8638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1.  Kálóczi Béla               F24  HU-10- 11-58943   F     228,6060 ko    7733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2.  Hodossy Ernő               F10  HU-10- 11-55047   F     228,7555 ko    56603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3.  Varró Nándor               F01  HU-10- D-265252   F     228,7864 ko    3110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4.  Szarvas István             F02  HU-10- D-265388   F     228,8780 ko    8047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5.  Elekes István              F30  HU-10- 11-57713   F     229,5215 ko    3383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6.  Rasztovich Gyula           F05  HU-10- D-266392   F     229,5581 ko    5062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7.  Németh József              F05  HU-10-   O-2042   F     230,0029 ko    7114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8.  Szabó László               F16  HU-10- 11-56060   F     230,2782 ko    7406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9.  Szórádi Imre               F19  HU-10- D-319358   F     230,5197 ko    4002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0.  Viglidán György            F24  HU-10- 11-58497   F     231,1013 ko    8173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1.  Varró Nándor               F01  HU-10- D-265221   F     231,2319 ko    4925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2.  Tolnay László              F19  HU-10- D-265899   F     231,3113 ko    9218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3.  Balog Norbert              F01  HU-10- 11-54823   F     231,4916 ko    4452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4.  Földing József             F19  HU-10- D-265882   F     231,5574 ko    7957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5.  Balogh Zoltán              F02  HU-10- D-319007   F     231,6662 ko    7380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6.  Molnár Imre és Tamás       F01  HU-10- 11-51763   F     231,7745 ko    4467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7.  Németh József              F05  HU-10- 11-53672   F     232,2641 ko    5050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8.  Földing Norbert            F30  HU-10- D-265868   F     232,3715 ko    9129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9.  Árkosi Zoltán              F01  HU-10- 11-54842   F     232,4220 ko    4428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0.  Baracskai Tibor            F24  HU-10- 11-58761   F     233,0046 ko    7439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1.  Vigh Tibor                 F20  HU-10- 11-58337   F     233,0349 ko   10993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2.  Kiss László                F01  HU-10- D-265026   F     233,5400 ko    4623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3.  Takács Gábor               F16  HU-10- 11-56378   F     233,6958 ko    8237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4.  Páva Zoltán                F02  HU-10- D-318873   F     233,7142 ko    6751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5.  Janes Gyula                F20  HU-10- 11-58001   F     233,7662 ko    6118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6.  Elekes István              F30  HU-10- 11-60246   F     233,8303 ko    4605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7.  Cenkvári Attila            F30  HU-10- 11-60326   F     234,2797 ko    4014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8.  Kustyán Tamás              F02  HU-10- D-238879   F     234,3547 ko    7545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9.  Fuhrmann László            F10  HU-10- D-267305   F     234,3730 ko    5686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0.  Földing Norbert            F30  HU-10- D-312606   F     234,7301 ko    6051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1.  Viola János                F08  HU 10-D-265222    F     235,7682 ko    6208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2.  Viglidán György            F24  HU-10- 11-59015   F     236,2134 ko    5416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3.  Tóth Abonyi József         F20  HU-10-   O-2145   F     236,2959 ko    3171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4.  Szarvas József             F20  HU-10- 11-58295   F     237,0129 ko    6229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5.  Mitring Imre               F16  HU-10- 11-56870   F     237,6491 ko    5689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6.  Horváth Ferenc             F13  HU-10- D-266864   F     237,6605 ko    7974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7.  Nagy Gábor                 F02  HU-10- 11-51970   F     238,5908 ko    4735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8.  Bors László                F30  HU-10- 11-60191   F     240,0599 ko    7411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9.  Hujber Imre                F08  HU-10- 11-54327   F     240,1191 ko    6865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0.  Rédecsi Tibor              F05  HU-10- 11-53083   F     240,6554 ko    6134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1.  Rum János dr.              F16  HU-10- 11-56110   F     240,8543 ko    4392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2.  Tolnay László              F19  HU-10- 11-57796   F     240,9563 ko   11061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3.  Soós István                F13  HU-10- 11-55758   F     241,0751 ko    4620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4.  Helyes Gábor               F08  HU-10- 11-53988   F     241,4578 ko    3987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5.  Tolnay László              F19  HU-10- D-300940   F     241,6640 ko    3165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6.  Páva Zoltán                F02  HU-10- D-318836   F     241,8787 ko    7945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7.  Németh József              F05  HU-10- 11-53704   F     242,0039 ko    3087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8.  Szűcs Gyula                F10  HU-10- D-300178   F     242,2825 ko    7701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9.  Vigh Tibor                 F20  HU-10- 11-58353   F     242,4516 ko    31824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0.  Soós István                F13  HU-10- 11-55762   F     242,8331 ko    4620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1.  Árkosi Zoltán              F01  HU-10- D-319072   F     242,9044 ko    7774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2.  Szarvas József             F20  HU-10- 11-58283   F     242,9304 ko    3284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3.  Csepi Bence                F16  HU-10- 11-57085   F     242,9775 ko    3662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4.  Markó Dezső                F30  HU-10- D-265728   F     243,1686 ko    3231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5.  Rugovics László            F13  HU-10-   266232   F     243,1928 ko    47675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6.  Páva Zoltán                F02  HU-10- D-318810   F     243,5143 ko    7027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7.  Kustyán Tamás              F02  HU-10- D-267222   F     243,7364 ko   10696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8.  Mitring Imre               F16  HU-10- 11-56852   F     244,1075 ko    9083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9.  Kelemen Gyula              F30  HU-10- M-122816   F     244,3328 ko    5762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0.  Kustyán Tamás              F02  HU-10- D-238857   F     244,6431 ko    3670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1.  Kustyán Tamás              F02  HU-10- D-238866   F     244,6814 ko    7063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2.  Árkosi Zoltán              F01  HU-10- M-122633   F     244,8760 ko    3081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3.  Kulicskó Gyula             F02  HU-10- 11-52417   F     245,4179 ko    3686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4.  Helyes Gábor               F08  HU-10- 11-54364   F     245,6392 ko    4701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5.  Németh József              F05  HU-10- 11-53724   F     245,6876 ko    3830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6.  Nagy Gábor                 F02  HU-10- 11-52941   F     246,5797 ko    5255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7.  Balázs László              F02  HU-10- D-319172   F     247,3337 ko    4924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8.  Páva Zoltán                F02  HU-10- D-318885   F     247,4149 ko    6097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9.  Mitring Imre               F16  HU-10- 11-56880   F     247,7410 ko    8973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0.  Prém Zoltán                F33  HU-10- 11-60856   F     247,8386 ko    5909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1.  Németh József              F05  HU-10- 11-53707   F     249,2092 ko    5050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2.  Elekes István              F30  HU-10- D-312287   F     250,5185 ko    5323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3.  Rum János dr.              F16  HU-10- D-288859   F     250,5657 ko    7477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4.  Szattlmayer Sándor         F10  HU 10-11-54584    F     251,1093 ko    5008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5.  Bors László                F30  HU-10- 11-60175   F     251,4623 ko    3706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6.  Megyeri Zoltán             F05  HU-10- D-266697   F     251,9684 ko    6330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7.  Balázs László              F02  HU-10- D-319157   F     252,0838 ko    6207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8.  Fuhrmann László            F10  HU-10- D-267308   F     252,5675 ko    3078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9.  Soós István                F13  HU-10- 11-55752   F     252,8188 ko    5336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0.  Viglidán László            F24  HU-10- D-267013   F     253,4132 ko    3535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1.  Füredi Péter               F10  HU-10- 11-55118   F     253,6493 ko    9034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2.  Kókai Attila és fia        F13  HU-10- 11-55915   F     254,2602 ko    3334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3.  Tóth István és Máté        F16  HU-10- 11-56786   F     254,5009 ko    4963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4.  Károlyi Sándor             F16  HU-10- 11-56672   F     254,5741 ko    4181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5.  Rácz - Süveges             F13  HU-10- D-319405   F     254,6263 ko    3753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6.  Kustyán Tamás              F02  HU-10- D-267252   F     254,8706 ko    7993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7.  Szarvas István             F02  HU-10- D-226537   F     255,2596 ko    4002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8.  Mitring Imre               F16  HU-10- 11-56881   F     255,3435 ko    3394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9.  Földing Norbert            F30  HU-10- D-265833   F     255,5065 ko    4656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0.  Horváth Ferenc             F05  HU-10- D-312793   F     255,6660 ko    5038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1.  Elekes István              F30  HU-10- D-312278   F     255,8343 ko    9929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2.  Balog Norbert              F01  HU-10- 11-51732   F     255,8793 ko    9102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3.  Szabó László               F16  HU-10- 11-56096   F     256,0004 ko    5389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4.  Mitring Imre               F16  HU-10- 11-56839   F     256,0720 ko    5252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5.  Tolnay László              F19  HU-10- M-124638   F     256,3290 ko    3165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6.  Tolnay László              F19  HU-10- 11-57824   F     256,6881 ko    70714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7.  Csepi Bence                F16  HU-10- 11-57051   F     256,7723 ko    5683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8.  Markó Dezső                F30  HU-10- D-265712   F     257,2197 ko    9343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9.  Németh József              F05  HU-10- 11-53665   F     257,3360 ko    83669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0.  Szabó László               F16  HU-10- 11-56046   F     257,4319 ko    5389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1.  Ács György                 F13  HU-10- 11-55510   F     257,5724 ko    8729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2.  Magyari Zsolt              F13  HU-10- D-266161   F     257,5731 ko    3391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3.  Prikler Enikő              F10  HU-10- 11-60612   F     258,4461 ko    4598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4.  Földing József             F19  HU-10- 11-57743   F     258,4668 ko    4167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5.  Janes Gyula                F20  HU-10- 11-57962   F     258,7983 ko    4027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6.  Bedő László                F33  HU-10- 11-53774   F     259,2241 ko    7864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7.  Kálóczi Béla               F24  HU-10- 11-58932   F     259,3976 ko    4943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8.  Janes Gyula                F20  HU-10- 11-57957   F     259,5221 ko    31746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9.  Árkosi Zoltán              F01  HU-10- 11-51507   F     259,6501 ko    7774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0.  Szőczei Péter              F08  HU 10-11-53810    F     260,0016 ko    4695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1.  Földing Norbert            F30  HU-10- D-312630   F     260,5646 ko    49928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2.  Takács Gábor               F16  HU-10- 11-56353   F     261,1000 ko    7449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3.  Rasztovich Gyula           F05  HU-10- D-266348   F     261,3556 ko    7640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4.  Tóth István és Máté        F16  HU-10- 11-56512   F     261,8542 ko    5756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5.  Prikler Enikő              F10  HU-10- 11-60608   F     261,9253 ko    5894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6.  Adrián Arnold              F16  HU-10- D-265562   F     262,0761 ko    4183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7.  Tolnay László              F19  HU-10- D-300938   F     262,1516 ko    5228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8.  Kollár Péter               F30  HU-10- D-265943   F     262,3453 ko    3714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9.  Szarvas István             F02  HU-10- D-265357   F     262,5377 ko    9404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0.  Földing József             F19  HU-10- 11-57753   F     262,5701 ko    5204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1.  Tolnay László              F19  HU-10- 11-57357   F     262,6064 ko    8394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2.  Rédecsi Tibor              F05  HU-10- 11-53101   F     263,2020 ko    6134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3.  Margl Zoltán               F08  HU 10-11-54255    F     263,8442 ko    9015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4.  Vida István                F10  HU 10-11-54715    F     264,2162 ko    5482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5.  Csepi Bence                F16  HU-10- 11-57079   F     264,4657 ko    4378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6.  Csepi Bence                F16  HU-10- 11-57069   F     264,6005 ko    6073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7.  Tóth László                F19  HU 10-11-57602    F     264,6321 ko    7018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8.  Viglidán Péter             F13  HU-10- M-123980   F     265,0219 ko    4926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9.  Szabó László               F16  HU-10- 11-56078   F     265,6118 ko    4397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0.  Tolnay László              F19  HU-10- 11-57787   F     266,2695 ko    5228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1.  Tolnay László              F19  HU-10- M-124648   F     267,1561 ko    6053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2.  Szabó László               F16  HU-10- 11-56082   F     267,1867 ko    6621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3.  Margl Zoltán               F08  HU 10-11-54290    F     267,7148 ko    3509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4.  Margl Zoltán               F08  HU 10-11-54260    F     267,9258 ko    4989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5.  Hanich Mihály              F19  HU 10-11-56013    F     268,5269 ko    4583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6.  Janes Gyula                F20  HU-10- 11-57933   F     268,8552 ko    4545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7.  Margl Zoltán               F08  HU 10-11-54257    F     269,4710 ko    7519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8.  Margl Zoltán               F08  HU 10-11-54292    F     269,5096 ko    4989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9.  Szórádi Imre               F19  HU-10- D-267109   F     269,6408 ko   11676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0.  Elekes István              F30  HU-10- D-312296   F     269,9258 ko    5982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1.  Tolnay László              F19  HU-10- 11-57779   F     270,5547 ko    7896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2.  Földing József             F19  HU-10- 11-57735   F     270,7806 ko    4886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3.  Kelemen Gyula              F30  HU-10- M-122828   F     271,0371 ko    6078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4.  Rasztovich Gyula           F05  HU-10- D-266391   F     271,2152 ko    6358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5.  Tóth István és Máté        F16  HU-10- 11-56510   F     271,4884 ko    6691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6.  Tóth István és Máté        F16  HU-10- 11-56506   F     271,6890 ko    4963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7.  Kálóczi Béla               F24  HU-10- 11-58962   F     271,9688 ko    4943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8.  Horváth Ferenc             F13  HU-10- 11-52654   F     271,9700 ko    3242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9.  Viglidán László            F24  RO-10-  0383134   F     272,0149 ko    3422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0.  Szórádi Imre               F19  HU-10- D-267078   F     272,0655 ko    5614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1.  Földing Norbert            F30  HU-10- D-265803   F     272,2827 ko    6051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2.  Rasztovich Gyula           F05  HU-10- D-266389   F     272,5108 ko    5324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3.  Buda Sándor                F30  HU-10- D-267552   F     272,7604 ko    6729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4.  Árkosi Zoltán              F01  HU-10- M-122630   F     272,8972 ko    7254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5.  Elekes István              F30  HU-10- D-312280   F     272,9819 ko    4760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6.  Kövecses Gábor             F02  HU-10- 11-52373   F     272,9869 ko    3350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7.  Rédecsi Tibor              F05  HU-10- 11-53067   F     273,3669 ko    3826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8.  Nagy Béla                  F10  HU-10- D-300769   F     273,8290 ko    4682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9.  Tolnay László              F19  HU-10- 11-57783   F     273,9093 ko    4510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0.  Tolnay László              F19  HU-10- 11-57560   F     273,9520 ko    6053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1.  Helyes Gábor               F08  HU-10- 11-53974   F     274,9362 ko    7854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2.  Soós István                F13  HU-10- 11-55771   F     275,6223 ko    3303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3.  Németh István              F30  HU-10- 11-60352   F     276,5583 ko    32339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4.  Janes Gyula                F20  HU-10- 11-57934   F     276,5994 ko    4545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5.  Hodossy Ernő               F10  HU-10- 11-55056   F     277,1796 ko    3062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6.  Balogh Zoltán              F02  HU-10- D-319014   F     278,8499 ko    52275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7.  Kövecses Gábor             F02  HU-10- 11-52392   F     279,4802 ko    7527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8.  Viglidán László            F24  HU-10- 11-58515   F     280,0759 ko    8180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9.  Marics István              F13  HU-10- 11-55704   F     280,0889 ko    6103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0.  Soós István                F13  HU-10- 11-55796   F     280,2604 ko    3303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1.  Tolnay László              F19  HU-10- 11-57134   F     280,5981 ko    7376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2.  Szarvas István             F02  HU-10- D-265363   F     281,1366 ko    6564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3.  Bors László                F30  HU-10- 11-60537   F     281,3974 ko    4731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4.  Kollár Péter               F30  HU-10- D-265918   F     281,5873 ko    6727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5.  Németh István              F30  HU-10- 11-60386   F     281,7183 ko    3233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6.  Viglidán László            F24  HU-10- 11-58516   F     281,9616 ko    6926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7.  Szarvas József             F20  HU-10- 11-58289   F     284,7496 ko    6947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8.  Elekes István              F30  HU-10- 11-60254   F     284,7926 ko    3383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9.  Csepi Bence                F16  HU-10- D-312323   F     284,8827 ko    4378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0.  Balázs László              F02  HU-10- D-319134   F     286,9083 ko    4204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1.  Árkosi Zoltán              F01  HU-10- D-319073   F     287,6527 ko    5147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2.  Fuhrmann László            F10  HU-10- M-122695   F     287,6871 ko    6404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3.  Árkosi Zoltán              F01  HU-10- 11-54838   F     287,8360 ko    5974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4.  Vigh Tibor                 F20  HU-10- 11-58338   F     287,8714 ko    7125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5.  Varró Nándor               F01  HU-10- D-265204   F     288,4783 ko    3110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6.  Bedő László                F33  HU-10- 11-53772   F     288,8889 ko    47077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7.  Páva Zoltán                F02  HU-10- D-318858   F     290,0178 ko    6187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8.  Károlyi Sándor             F16  HU-10- 11-56669   F     290,9014 ko    3393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9.  Németh József              F05  HU-10- 11-53682   F     291,2343 ko    5629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0.  Szakács Miklós             F13  HU-10- D-266028   F     291,4252 ko    4586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1.  Kiss Károly                F16  HU-10- D-265577   F     292,2037 ko    5966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2.  Árkosi Zoltán              F01  HU-10- 11-51502   F     292,6155 ko    57089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3.  Tolnay László              F19  HU-10- 11-57812   F     292,7419 ko    7896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4.  Kustyán Tamás              F02  HU-10- D-265463   F     293,4182 ko    6707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5.  Pintér Tibor               F05  HU-10- 11-53287   F     294,0206 ko    3819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6.  Markó Dezső                F30  HU-10- D-265735   F     294,4608 ko    7987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7.  Balogh Zoltán              F02  HU-10- D-319005   F     295,3174 ko    7380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8.  Buda Sándor                F30  HU-10- D-267578   F     295,8476 ko    73499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9.  Árkosi Zoltán              F01  HU-10- D-312133   F     296,6617 ko    9407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0.  Viglidán György            F24  HU-10- 11-58499   F     296,7878 ko    8173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1.  Elekes István              F30  HU-10- 11-60209   F     296,8216 ko    5280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2.  Vigh Tibor                 F20  HU-10- 11-58355   F     297,0363 ko    7980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3.  Tóth István és Máté        F16  HU-10- 11-56536   F     297,1382 ko    4247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4.  Janes Gyula                F20  HU-10- 11-57938   F     297,8237 ko    3174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5.  Viglidán György            F24  HU-10- D-300096   F     297,8387 ko    3363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6.  Balázs László              F02  HU-10- D-319140   F     297,8448 ko    4706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7.  Molnár Imre és Tamás       F01  HU-10- 11-51783   F     297,8842 ko    5185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8.  Kulicskó Gyula             F02  HU-10- 11-52410   F     298,8257 ko    4880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9.  Szabó László               F16  HU-10- 11-56058   F     299,0319 ko   10304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0.  Viglidán László            F24  HU-10-   O-2151   F     299,2229 ko    4986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1.  Ács György                 F13  HU-10-   O-2102   F     299,2721 ko    9433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2.  Földing József             F19  HU-10- 11-57729   F     299,3290 ko   11055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3.  Marics István              F13  HU-10- 11-55705   F     299,3505 ko    3773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4.  Árkosi Zoltán              F01  HU-10- M-122646   F     299,5283 ko    4881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5.  Lenzsér Gyula              F16  HU-10- 11-56603   F     299,8661 ko    42899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6.  Árkosi Zoltán              F01  HU-10- D-267056   F     300,4856 ko    6427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7.  Németh József              F05  HU-10- 11-53662   F     300,4896 ko    9819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8.  Szórádi Imre               F19  HU-10- 11-57710   F     301,3081 ko    5853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9.  Szőczei Péter              F08  HU 10-11-53824    F     301,6697 ko    3400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0.  Viglidán Péter             F13  HU-10- D-308174   F     302,1432 ko   12319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1.  Markó Dezső                F30  HU-10- D-265775   F     302,1555 ko    32318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2.  Páva Zoltán                F02  HU-10- D-318852   F     302,1931 ko   11765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3.  Szőczei Péter              F08  HU 10-11-54415    F     302,2595 ko    4695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4.  Prikler Enikő              F10  HU-10- 11-60624   F     302,8833 ko    62125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5.  Viglidán László            F24  HU-10- 11-58509   F     303,3312 ko    9305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6.  Árkosi Zoltán              F01  HU-10- 11-51515   F     303,7322 ko    5974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7.  Földing József             F19  HU-10- 11-57769   F     304,1581 ko    4030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8.  Rédecsi Tibor              F05  HU-10- 11-53081   F     304,5097 ko    5046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9.  Horváth Ferenc             F05  HU-10- D-312779   F     304,9410 ko    3819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0.  Tóth László                F19  HU 10-11-57664    F     305,1737 ko    65745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1.  Csidey József              F30  HU-10- D-265789   F     305,2018 ko    7491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2.  Földing Norbert            F30  HU-10- D-265872   F     305,2476 ko    8117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3.  Balázs László              F02  HU-10- D-319155   F     306,0338 ko    6065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4.  Bedő László                F33  HU-10- 11-53785   F     306,0965 ko    4510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5.  Baracskai Tibor            F24  HU-10- 11-58778   F     306,5101 ko    6919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6.  Páva Zoltán                F02  HU-10- D-318833   F     307,0287 ko    31775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7.  Hujber Imre                F08  HU-10- 11-54311   F     307,9213 ko    3407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8.  Horváth Ferenc             F05  HU-10- D-312784   F     308,3364 ko    7573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9.  Hujber Imre                F08  HU-10- D-300170   F     308,3928 ko    6669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0.  Kelemen Gyula              F30  HU-10- M-122820   F     308,9594 ko    7935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1.  Árkosi Zoltán              F01  HU-10- D-267055   F     309,4601 ko    4428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2.  Árkosi Zoltán              F01  HU-10- 11-51503   F     309,7161 ko   10856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3.  Elekes István              F30  HU-10- 11-60222   F     310,2228 ko    7879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4.  Mitring Imre               F16  HU-10- 11-56900   F     310,3727 ko    4899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5.  Szórádi Imre               F19  HU-10- D-267120   F     310,3737 ko    6571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6.  Tóth Abonyi József         F20  HU-10- 11-58012   F     310,6061 ko    6120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7.  Nagy György                F08  HU 10-11-54514    F     310,7618 ko    34185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8.  Szabó Gábor                F16  HU-10- 11-56209   F     311,1956 ko    7404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9.  Prikler Enikő              F10  HU-10- M-122711   F     311,9109 ko    5894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0.  Szőczei Péter              F08  HU 10-11-53817    F     312,3578 ko    46954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1.  Földing Norbert            F30  HU-10- D-265870   F     312,4828 ko    9512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2.  Balázs László              F02  HU-10- D-319175   F     312,8325 ko    5063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3.  Csidey József              F30  HU-10- D-265721   F     313,1730 ko    8011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4.  Heilig Károly              F01  HU-10- 11-51642   F     313,5144 ko    5160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5.  Károlyi Sándor             F16  HU-10- 11-57291   F     314,3375 ko    5360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6.  Páva Zoltán                F02  HU-10- D-318877   F     315,2631 ko    45372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7.  Szakács Miklós             F13  HU-10- D-266007   F     315,7682 ko    8560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8.  Csepi Bence                F16  HU-10- 11-57059   F     316,0442 ko    4179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9.  Prikler Enikő              F10  HU-10- 11-60618   F     316,9414 ko   110605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0.  Nagy Gábor                 F02  HU-10- 11-51963   F     316,9659 ko    6093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1.  Fuhrmann László            F10  HU-10- D-267318   F     317,4255 ko    9531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2.  Viglidán György            F24  HU-10- 11-59005   F     317,6413 ko    8173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3.  Helyes Gábor               F08  HU-10- 11-53985   F     318,2044 ko    7338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4.  Árkosi Zoltán              F01  HU-10- D-312129   F     319,2045 ko    5708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5.  Elekes István              F30  HU-10- D-312299   F     319,7689 ko    6657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6.  Páva Zoltán                F02  HU-10- D-318817   F     319,8651 ko    5668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7.  Cenkvári Attila            F30  HU-10- 11-60328   F     320,0552 ko    8057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8.  Vigh Tibor                 F20  HU-10- 11-58362   F     320,7812 ko    7567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9.  Prém Zoltán                F33  HU-10- 11-60841   F     320,8754 ko    9199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0.  Árkosi Zoltán              F01  HU-10- 11-52138   F     321,0677 ko    7341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1.  Balázs László              F02  HU-10- D-319160   F     321,4080 ko    5063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2.  Tolnay László              F19  HU-10- 11-57784   F     321,6333 ko    8394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3.  Földing Norbert            F30  HU-10- D-265840   F     321,6640 ko    9512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4.  Szórádi Imre               F19  HU-10- D-267117   F     321,6895 ko    7673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5.  Tóth László                F19  HU 10-11-57611    F     321,7528 ko    9063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6.  Tolnay László              F19  HU-10- 11-57561   F     322,1322 ko    9738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7.  Németh József              F05  HU-10- 11-53667   F     322,7140 ko   11618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8.  Árkosi Zoltán              F01  HU-10- D-319415   F     322,7597 ko    7774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9.  Baracskai Tibor            F24  HU-10- 11-58789   F     323,0238 ko    6201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0.  Magyari Zsolt              F13  HU-10- D-266107   F     324,5960 ko    8046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1.  Földing József             F19  HU-10- D-265883   F     324,8849 ko    9300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2.  Margl Zoltán               F08  HU 10-11-54297    F     325,6967 ko    6807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3.  Bors László                F30  HU-10- 11-60538   F     326,0762 ko    7411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4.  Páva Zoltán                F02  HU-10- D-318825   F     326,1135 ko    5833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5.  Tolnay László              F19  HU-10- D-300939   F     326,3300 ko    9218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6.  Viglidán György            F24  HU-10- 11-59001   F     326,8002 ko    5416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7.  Viglidán Péter             F13  HU-10- D-308195   F     326,8322 ko    7643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8.  Tolnay László              F19  HU-10- 11-57311   F     327,4953 ko    9218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9.  Viglidán György            F24  HU-10- 11-59012   F     327,8164 ko    8173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0.  Horváth Ferenc             F05  HU-10- 25-05362   F     328,0241 ko    5038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1.  Szórádi Imre               F19  HU-10- D-267107   F     328,0626 ko    4522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2.  Marics István              F13  HU-10- 11-55701   F     328,5868 ko    5526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3.  Viglidán Péter             F13  HU-10- D-308200   F     328,8182 ko    4784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4.  Hodossy Ernő               F10  HU-10- 11-55037   F     329,0417 ko    5912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5.  Tolnay László              F19  HU-10- 11-57820   F     329,3171 ko    9738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6.  Kustyán Tamás              F02  HU-10- D-265484   F     329,3757 ko    7063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7.  Magyari Zsolt              F13  RO-10-  2087417   F     329,6497 ko    4919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8.  Kulicskó Gyula             F02  HU-10- 11-52407   F     329,7216 ko    4722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9.  Baracskai Tibor            F24  HU-10- 11-58784   F     329,9596 ko    6919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0.  Elekes István              F30  HU-10- 11-60265   F     330,1833 ko    6290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1.  Csidey József              F30  HU-10- D-265776   F     333,2895 ko    51892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2.  Remete Zoltán              F01  HU-10- 11-51870   F     333,8573 ko    5985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3.  Prikler Enikő              F10  HU-10- D-265876   F     334,1126 ko    9517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4.  Hujber Imre                F08  HU-10- 11-54320   F     334,2033 ko   115721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5.  Viglidán Péter             F13  HU-10- D-308170   F     334,2689 ko    5684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6.  Balázs László              F02  HU-10- D-319142   F     334,4914 ko    3365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7.  Vigh Tibor                 F20  HU-10- 11-58332   F     334,7763 ko    6130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8.  Szakács Miklós             F13  HU-10- D-266004   F     335,1852 ko    7192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9.  Tolnay László              F19  HU-10- 11-57137   F     335,2060 ko    7896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0.  Kiss László                F01  HU-10- D-265018   F     335,8975 ko    77640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1.  Németh István              F30  HU-10-   O-2192   F     336,1457 ko    3233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2.  Csidey József              F30  HU-10- M-122865   F     337,7598 ko    3722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3.  Bedő László                F33  HU-10- D-300150   F     338,2105 ko    92184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4.  Csepi Bence                F16  HU-10- 11-57060   F     338,4311 ko   14321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5.  Szarvas István             F02  HU-10- D-265379   F     338,9754 ko    6564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6.  Páva Zoltán                F02  HU-10- D-319287   F     339,3836 ko    6187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7.  Rasztovich Gyula           F05  HU-10- D-266324   F     339,9832 ko   12193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8.  Bedő László                F33  HU-10- 11-53765   F     339,9994 ko    4510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9.  Rasztovich Gyula           F05  HU-10- D-266335   F     340,2616 ko    31013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0.  Marics István              F13  HU-10- 11-55742   F     340,4794 ko    5296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1.  Károlyi Sándor             F16  HU-10- 11-56668   F     340,5587 ko    3393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2.  Horváth Péter              F13  HU-10- 11-55566   F     340,6457 ko    3254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3.  Baracskai Tibor            F24  HU-10- 11-58795   F     340,7537 ko    6919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4.  Árkosi Zoltán              F01  HU-10- D-312109   F     340,9131 ko    9055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5.  Helyes Gábor               F08  HU-10- 11-53986   F     340,9428 ko    9204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6.  Csepi Bence                F16  HU-10- 11-57066   F     343,2000 ko    5683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7.  Szórádi Imre               F19  HU-10-   O-2136   F     343,2869 ko    8422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8.  Németh István              F30  HU-10- 11-60379   F     343,2917 ko    5299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9.  Szarvas István             F02  HU-10- 11-17649   F     343,7830 ko    6564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0.  Kustyán Tamás              F02  HU-10- D-238876   F     343,8726 ko    4509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1.  Szarvas István             F02  HU-10- D-265391   F     344,0535 ko    9244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2.  Markó Dezső                F30  HU-10- D-265756   F     344,1955 ko    7987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3.  Páli István                F10  HU-10- D-265279   F     344,7823 ko    92811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4.  Földing Norbert            F30  HU-10- D-312642   F     345,3315 ko    8117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5.  Szarvas József             F20  HU-10- 11-58286   F     345,3635 ko    4856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6.  Horváth Ferenc             F05  HU-10- D-312773   F     347,5679 ko    8345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7.  Kiss László                F01  HU-10- D-265006   F     347,6988 ko    9050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8.  Árkosi Zoltán              F01  HU-10- D-267051   F     347,7750 ko    9407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9.  Buda Sándor                F30  HU-10- D-267551   F     347,8576 ko    8068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0.  Szarvas István             F02  HU-10- D-265377   F     348,0797 ko    8047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1.  Rugovics László            F13  HU-10-   266088   F     348,1755 ko    3244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2.  Elekes István              F30  HU-10- 11-57714   F     348,2635 ko    6092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3.  Páva Zoltán                F02  HU-10- D-319294   F     348,9731 ko    7105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4.  Árkosi Zoltán              F01  HU-10- 11-51501   F     349,6670 ko    6228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5.  Csidey József              F30  HU-10- 11-52165   F     349,7799 ko    5883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6.  Szakács Miklós             F13  HU-10- D-266026   F     351,2565 ko    3363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7.  Viglidán György            F24  HU-10- 11-59018   F     351,4025 ko    9595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8.  Viglidán Péter             F13  HU-10- D-308177   F     353,7905 ko    4209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9.  Rasztovich Gyula           F05  HU-10- D-266334   F     354,1257 ko    8164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0.  Kálóczi Béla               F24  HU-10- 11-58964   F     355,5182 ko    6179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1.  Szarvas István             F02  HU-10- D-265370   F     355,6706 ko    6564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2.  Horváth Ferenc             F05  HU-10- D-266299   F     355,9927 ko    5038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3.  Soós István                F13  HU-10- 11-55774   F     356,0972 ko    6013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4.  Németh József              F05  HU-10- 11-53669   F     356,5703 ko    6848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5.  Páli István                F10  HU-10- D-265244   F     357,5811 ko    7421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6.  Földing Norbert            F30  HU-10- D-265815   F     358,2037 ko    9347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7.  Bors László                F30  HU-10- 11-60535   F     358,5443 ko    37060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8.  Prikler Enikő              F10  HU-10- M-122706   F     359,4753 ko    5115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69.  Szarvas István             F02  HU-10- D-265372   F     359,4939 ko    6564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0.  Szűcs Gyula                F10  HU-10- D-300199   F     359,7359 ko    63739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1.  Szarvas István             F02  HU-10- D-265394   F     360,5386 ko   10727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2.  Szarvas József             F20  HU-10- 11-58278   F     361,4383 ko    3284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3.  Páva Zoltán                F02  HU-10- D-318884   F     361,9700 ko    4183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4.  Tolnay László              F19  HU-10- 11-57316   F     362,0892 ko    8394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5.  Nagy Béla                  F10  HU-10- D-300765   F     362,6290 ko    62007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6.  Árkosi Zoltán              F01  HU-10- 11-51506   F     362,6913 ko    8228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7.  Tolnay László              F19  HU-10- 11-57778   F     363,0192 ko    9218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8.  Prikler Enikő              F10  HU-10- 11-60603   F     363,5615 ko   136508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79.  Ács György                 F13  HU-10- 11-55515   F     364,0915 ko    7904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0.  Varró Nándor               F01  HU-10- D-265219   F     364,1441 ko    3110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1.  Nagy Gábor                 F02  HU-10- 11-52932   F     366,2663 ko    6584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2.  Magyari Zsolt              F13  HU-10- D-266111   F     366,6079 ko    3804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3.  Viglidán György            F24  PL-10-421-11811   F     366,6903 ko    8780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4.  Margl Zoltán               F08  HU 10-11-54264    F     367,8708 ko    4026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5.  Balázs László              F02  HU-10- D-319151   F     368,3195 ko    8126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6.  Varró Nándor               F01  HU-10- M-122765   F     368,5788 ko    4643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7.  Tolnay László              F19  HU-10- D-312364   F     369,0612 ko    7675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8.  Páva Zoltán                F02  HU-10- D-318809   F     369,8041 ko   10924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89.  Megyeri Zoltán             F05  HU-10- D-266712   F     369,9553 ko    7417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0.  Rasztovich Gyula           F05  HU-10- D-266330   F     371,7555 ko    3611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1.  Marics István              F13  HU-10- D-266253   F     372,1936 ko    7989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2.  Tolnay László              F19  HU-10- 11-57329   F     372,6722 ko    9738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3.  Balázs László              F02  HU-10- D-319188   F     373,1535 ko    4706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4.  Rasztovich Gyula           F05  HU-10- D-266318   F     373,7467 ko    5648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5.  Páva Zoltán                F02  HU-10- D-318818   F     374,5277 ko    5833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6.  Tolnay László              F19  HU-10- D-312357   F     376,6749 ko    78960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7.  Viglidán Péter             F13  HU-10- D-308196   F     376,8418 ko   17139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8.  Markó Dezső                F30  HU-10- D-312683   F     376,9301 ko    6111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99.  Kustyán Tamás              F02  HU-10- D-267241   F     377,2638 ko    79934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0.  Kiss László                F01  HU-10- D-265028   F     378,8231 ko    8235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1.  Nagy Béla                  F10  HU-10- D-300770   F     380,3434 ko    7001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2.  Kiss László                F01  HU-10- D-265005   F     381,0771 ko    8235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3.  Szarvas István             F02  HU-10- D-265386   F     384,2809 ko    7084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4.  Kiss Károly                F16  HU-10- 11-56574   F     384,9038 ko    7474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5.  Hujber Imre                F08  HU-10- 11-53821   F     387,3399 ko    9609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6.  Ács György                 F13  BE-10-  1013759   F     387,9571 ko    3806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7.  Horváth Ferenc             F13  HU-10- D-266867   F     390,0905 ko    8110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8.  Megyeri Zoltán             F05  HU-10- D-266724   F     393,4921 ko    7581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09.  Kustyán Tamás              F02  HU-10- D-265464   F     394,1016 ko   10148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0.  Csepi Bence                F16  HU-10- 11-57053   F     396,9010 ko    77697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1.  Páva Zoltán                F02  HU-10- D-318808   F     396,9501 ko   15627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2.  Helyes Gábor               F08  HU-10- 11-53983   F     397,0043 ko    4503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3.  Árkosi Zoltán              F01  HU-10- D-312119   F     397,6155 ko    57089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4.  Bedő László                F33  HU-10- 11-53782   F     398,3524 ko    9734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5.  Viglidán László            F24  HU-10- M-124142   F     399,0191 ko    7446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6.  Csidey József              F30  HU-10- 11-51941   F     399,4188 ko    9549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7.  Csidey József              F30  HU-10- M-122858   F     399,6171 ko   10369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8.  Baracskai Tibor            F24  HU-10- 11-58983   F     399,8077 ko    6201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19.  Földing Norbert            F30  HU-10- D-265846   F     400,0664 ko    6051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0.  Földing Norbert            F30  HU-10- D-265816   F     400,1704 ko    8302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1.  Árkosi Zoltán              F01  HU-10- 11-51518   F     400,3882 ko    9575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2.  Kustyán Tamás              F02  HU-10- D-267217   F     400,4800 ko    7902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3.  Árkosi Zoltán              F01  HU-10- D-267059   F     400,9059 ko    5708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4.  Földing József             F19  HU-10- 11-57749   F     401,0175 ko    9436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5.  Csepi Bence                F16  HU-10- 11-57084   F     401,4492 ko    85575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6.  Janes Gyula                F20  HU-10- 11-57946   F     401,4957 ko    5874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7.  Szűcs Gyula                F10  HU-10- 14-54568   F     402,7202 ko    9490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8.  Csidey József              F30  HU-10- M-122860   F     403,0708 ko    88311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29.  Földing József             F19  HU-10- D-312623   F     403,9685 ko    5893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0.  Böröczki Károly            F24  HU-10- 11-58430   F     405,1497 ko    8181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1.  Rugovics László            F13  HU-10-   266095   F     405,2307 ko    9337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2.  Kelemen Gyula              F30  HU-10- M-122811   F     405,6121 ko    7099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3.  Tolnay László              F19  HU-10- 11-57808   F     406,3252 ko    6352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4.  Janes Gyula                F20  HU-10- 11-57929   F     410,3360 ko    7720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5.  Földing József             F19  HU-10- 11-57752   F     410,4408 ko    8991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6.  Böröczki Károly            F24  HU-10- 11-58459   F     411,4344 ko    9606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7.  Ács György                 F13  HU-10- 11-55503   F     411,6519 ko    5190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8.  Csepi Bence                F16  HU-10- 11-57052   F     412,6775 ko    8557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39.  Árkosi Zoltán              F01  HU-10- D-312118   F     413,3437 ko   104894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0.  Kálóczi Béla               F24  HU-10- 11-58959   F     414,3019 ko    6179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1.  Viglidán Péter             F13  HU-10- M-123969   F     416,4034 ko   10123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2.  Viglidán György            F24  RO-10-  2087410   F     420,1325 ko    95957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3.  Markó Dezső                F30  HU-10- D-265718   F     420,5049 ko    7987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4.  Szarvas István             F02  HU-10- D-265399   F     421,8018 ko    6490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5.  Árkosi Zoltán              F01  HU-10- D-267058   F     423,2743 ko    9407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6.  Tóth István és Máté        F16  HU-10- 11-56520   F     423,3433 ko    7483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7.  Csidey József              F30  HU-10- M-122866   F     424,6718 ko   15038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8.  Szórádi Imre               F19  HU-10- M-122686   F     424,8758 ko    58535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49.  Kiss László                F01  HU-10- D-319496   F     425,2220 ko    7244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0.  Baracskai Tibor            F24  HU-10- 11-58771   F     425,7981 ko   11674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1.  Hodossy Ernő               F10  HU-10- 11-55051   F     426,1607 ko    89753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2.  Takács Gábor               F16  HU-10- 11-56336   F     429,4381 ko   14301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3.  Hujber Imre                F08  HU-10- 11-53884   F     431,9422 ko    9609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4.  Viglidán Péter             F13  HU-10- D-308178   F     432,1572 ko    6832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5.  Marics István              F13  HU-10- 11-55739   F     432,2679 ko    5239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6.  Csepi Bence                F16  HU-10- 11-57056   F     432,8037 ko    6073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7.  Csidey József              F30  HU-10- 11-51928   F     435,1051 ko    7491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8.  Szarvas István             F02  HU-10- D-265396   F     435,4036 ko    8407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59.  Kustyán Tamás              F02  HU-10- D-265467   F     436,6049 ko    4986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0.  Tolnay László              F19  HU-10- 11-57801   F     437,1060 ko    7071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1.  Balázs László              F02  HU-10- D-319148   F     439,4979 ko    9410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2.  Tóth László                F19  HU 10-11-57661    F     440,5386 ko    7933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3.  Marics István              F13  HU-10- D-266260   F     443,7019 ko    9456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4.  Viglidán Péter             F13  HU-10- 11-55801   F     448,6429 ko    7500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5.  Baracskai Tibor            F24  HU-10- 11-58792   F     448,6965 ko    8885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6.  Viglidán Péter             F13  HU-10- M-123972   F     450,1091 ko   11347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7.  Tolnay László              F19  HU-10- D-300950   F     450,3402 ko    7071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8.  Viglidán Péter             F13  HU-10-   O-2089   F     450,8942 ko   11131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69.  Vigh Tibor                 F20  HU-10- 11-58329   F     455,7487 ko    5887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0.  Horváth Ferenc             F05  HU-10- 11-53381   F     456,9237 ko    7408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1.  Árkosi Zoltán              F01  HU-10- D-312108   F     457,5626 ko    8688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2.  Viglidán Péter             F13  HU-10- M-123973   F     458,3250 ko    9441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3.  Kelemen Gyula              F30  HU-10- M-122819   F     458,5953 ko    8956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4.  Szűcs Gyula                F10  HU-10- D-267368   F     460,5175 ko    6373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5.  Balázs László              F02  HU-10- D-319152   F     460,6948 ko   102496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6.  Páva Zoltán                F02  HU-10- D-318835   F     460,7225 ko    7714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7.  Szarvas István             F02  HU-10- D-265365   F     465,3603 ko    5485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8.  Árkosi Zoltán              F01  HU-10- 11-57116   F     465,9995 ko    8688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79.  Vida István                F10  HU 10-11-54744    F     468,2587 ko    7518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0.  Varró Nándor               F01  HU-10- D-265203   F     469,4164 ko    6458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1.  Rasztovich Gyula           F05  HU-10- D-266342   F     472,8487 ko    9091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2.  Szőczei Péter              F08  HU 10-11-53835    F     472,9957 ko    9586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3.  Németh István              F30  HU-10- 11-60377   F     473,5131 ko    8979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4.  Buda Sándor                F30  HU-10- D-267595   F     476,6726 ko    5491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5.  Szórádi Imre               F19  HU-10- D-267110   F     483,7512 ko   13527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6.  Csidey József              F30  HU-10- D-265777   F     484,2037 ko   11269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7.  Kulicskó Gyula             F02  HU-10- 11-52450   F     486,3041 ko    9171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8.  Ács György                 F13  HU-10- 11-55516   F     487,2266 ko    8622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89.  Páva Zoltán                F02  HU-10- D-318872   F     490,3023 ko   10924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0.  Tolnay László              F19  HU-10- 11-57314   F     491,9303 ko   11061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1.  Árkosi Zoltán              F01  HU-10- 11-51523   F     495,0627 ko   11515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2.  Károlyi Sándor             F16  HU-10- 11-56665   F     498,0461 ko    5360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3.  Horváth Péter              F13  HU-10- 11-55553   F     500,7450 ko   11245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4.  Margl Zoltán               F08  HU 10-11-54282    F     502,2107 ko    9783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5.  Rum János dr.              F16  HU-10- 11-56129   F     503,0585 ko    8586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6.  Szarvas József             F20  HU-10- 11-58284   F     510,1538 ko    9514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7.  Vigh Tibor                 F20  HU-10- 11-58342   F     515,0517 ko   11510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8.  Németh József              F05  HU-10- 11-53698   F     515,3445 ko    9390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199.  Szórádi Imre               F19  HU-10- D-267122   F     517,4317 ko    9524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0.  Árkosi Zoltán              F01  HU-10- D-312136   F     518,3264 ko   10688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1.  Helyes Gábor               F08  HU-10- 11-54376   F     521,3059 ko    5854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2.  Kiss László                F01  HU-10- D-265012   F     526,1808 ko    9050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3.  Vida István                F10  HU 10-11-54711    F     530,9733 ko    7080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4.  Buda Sándor                F30  HU-10- D-267570   F     531,1590 ko    9411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5.  Helyes Gábor               F08  HU-10- 11-54383   F     531,7110 ko    9204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6.  Janes Gyula                F20  HU-10- 11-57948   F     544,5077 ko    9293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7.  Tóth László                F19  HU 10-11-57608    F     545,4184 ko   10908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8.  Baracskai Tibor            F24  HU-10- 11-58765   F     548,1220 ko    8167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09.  Páva Zoltán                F02  HU-10- D-318870   F     552,0093 ko   13613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0.  Páva Zoltán                F02  HU-10- D-318822   F     555,5430 ko    6520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1.  Tolnay László              F19  HU-10- 11-57797   F     557,3205 ko   11061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2.  Molnár Imre és Tamás       F01  HU-10- 11-51777   F     560,1068 ko    9134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3.  Varró Nándor               F01  HU-10- D-265216   F     567,0079 ko    9088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4.  Árkosi Zoltán              F01  HU-10- 11-51504   F     577,3981 ko   11208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5.  Kustyán Tamás              F02  HU-10- D-267242   F     577,6597 ko    9309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6.  Marics István              F13  HU-10- D-266252   F     582,8918 ko    6606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7.  Elekes István              F30  HU-10- D-312288   F     610,2179 ko   10895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8.  Horváth Ferenc             F13  HU-10- D-266860   F     617,6517 ko   12679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19.  Kollár Péter               F30  HU-10- D-265958   F     642,1522 ko   13185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0.  Páva Zoltán                F02  HU-10- D-319297   F     645,5900 ko    9274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1.  Viglidán Péter             F13  HU-10- M-123970   F     667,7207 ko   10934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2.  Viglidán Péter             F13  HU-10- D-266755   F     685,5081 ko   17139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223.  Viglidán Péter             F13  RO-10-  2087418   F     726,9303 ko   1384793 m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6:26:00Z</dcterms:created>
  <dc:creator>Király István</dc:creator>
  <dc:description/>
  <dc:language>en-US</dc:language>
  <cp:lastModifiedBy>Király István</cp:lastModifiedBy>
  <dcterms:modified xsi:type="dcterms:W3CDTF">2010-11-15T06:26:00Z</dcterms:modified>
  <cp:revision>2</cp:revision>
  <dc:subject/>
  <dc:title>Standard Fiatal  kategóriában eredményt elért galambok:</dc:title>
</cp:coreProperties>
</file>