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Sport E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Ábrahám József             F01  Hu 03-11-77295    T     201,4888 ko   36448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Bors László                F30  Hu 07-11-25600    H     224,4136 ko   36895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Jakab Sándor               F05  Hu 06-15-75470    H     276,8246 ko   35995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Bors László                F30  HU-08- 11-37827   H     286,4116 ko   35330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Szórádi Imre               F19  Hu 04-50-31976    H     327,8858 ko   36942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Knauz testvérek            F30  Hu 08-M-117449    H     385,6201 ko   36448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Szarvas István             F02  HU-07- 11-17648   H     387,2545 ko   35389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Szollár - Knauz            F30  Hu 06-11-15331    H     433,5235 ko   36980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Zvezdovics Szilvér         F02  Hu 06-11-05770    H     474,4028 ko   36753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Knauz testvérek            F30  Hu 07-11-21062    H     477,3053 ko   36620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Glück István               F02  Hu 07-11-16641    H     495,2693 ko   3670917 m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25:00Z</dcterms:created>
  <dc:creator>Király István</dc:creator>
  <dc:description/>
  <dc:language>en-US</dc:language>
  <cp:lastModifiedBy>Király István</cp:lastModifiedBy>
  <dcterms:modified xsi:type="dcterms:W3CDTF">2010-11-15T06:25:00Z</dcterms:modified>
  <cp:revision>2</cp:revision>
  <dc:subject/>
  <dc:title>Sport E kategóriában eredményt elért galambok:</dc:title>
</cp:coreProperties>
</file>