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C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Elekes István              F30  HU-07- 11-26138   H     253,4834 ko   4001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Heilig Károly              F01  HU-08- 11-27057   H     288,2767 ko   3956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Rasztovich Gyula           F05  HU-07- D-163460   H     332,5191 ko   4153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elyem Tamás               F05  HU 07-50-35556    H     348,9389 ko   3833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Magyari Zsolt              F13  HU-08- D-186477   H     389,7272 ko   3830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Bors László                F30  HU-08- 11-37827   H     416,2627 ko   4810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Bors László                F30  HU-07- 11-25586   H     460,5098 ko   3928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Jakab Sándor               F05  Hu 06-15-75470    H     501,2255 ko   5069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Szórádi Imre               F19  HU-06- 11-13258   H     524,9267 ko   4218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J.Varga Attila             F10  Hu 08-11-30868    H     558,2741 ko   4324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zűcs Gyula                F10  HU-06- D-143816   H     604,0920 ko   3878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Glück István               F02  HU 07-11-16603    H     708,0125 ko   41123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Rasztovich Gyula           F05  HU-08- D-182752   H     774,8859 ko   3961661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3:00Z</dcterms:created>
  <dc:creator>Király István</dc:creator>
  <dc:description/>
  <dc:language>en-US</dc:language>
  <cp:lastModifiedBy>Király István</cp:lastModifiedBy>
  <dcterms:modified xsi:type="dcterms:W3CDTF">2010-11-15T06:23:00Z</dcterms:modified>
  <cp:revision>2</cp:revision>
  <dc:subject/>
  <dc:title>Sport C kategóriában eredményt elért galambok:</dc:title>
</cp:coreProperties>
</file>