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B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06- 11-11477   H     786,53 p   2968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Elekes István              F30  HU-08- 11-38217   H     781,15 p   3046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bó Gábor                F16  HU-07- 11-25085   H     768,56 p   3092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Ring László                F10  HU 08-11-32817    H     763,08 p   3002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okorai Csaba              F16  HU-05- 11-00619   H     762,96 p   286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Mitring Imre               F16  HU-08- D-186629   H     754,03 p   2867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ustyán Tamás              F02  HU-08- D-204298   H     748,88 p   3124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Horváth Ferenc             F05  HU-07- D-163390   H     739,64 p   2965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Magyari Zsolt              F13  HU-08- 11-31931   T     739,26 p   3241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Csepi Bence                F16  HU-06- 11-11511   H     736,46 p   3191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HU-06- 11-11482   H     735,12 p   3125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Farkas Imre                F05  HU 07-15-84066    H     734,71 p   2997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Papp László                F16  HU-08- 11-33261   H     734,68 p   3062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Takács Gábor               F16  HU-07- 11-22387   H     733,41 p   3115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Adrián Arnold              F16  HU-07- 11-23371   H     732,12 p   3099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Hodossy Ernő               F10  HU-06- 11-08347   H     730,82 p   3044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Magyari Zsolt              F13  HU-07- 11-20795   H     728,01 p   3156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arkó Dezső                F30  HU-08- 11-38037   H     720,52 p   30178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Sokorai Csaba              F16  HU-05- 11-00615   H     719,86 p   3232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Adrián Arnold              F16  HU-08- 11-33570   H     715,73 p   2828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Holchammer Sándor          F16  HU-07- 11-22149   H     711,06 p   3202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anich Mihály              F19  HU 08-11-32246    H     710,41 p   3122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Jakab Sándor               F05  HU-07- 15-83888   H     707,39 p   3089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Takács Gábor               F16  HU-07- 11-22523   H     705,66 p   3115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Takács Gábor               F16  HU-07- 11-22373   H     700,05 p   3229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ovács Imre                F05  HU-07- 15-84225   H     699,51 p   3263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cheily Gábor              F13  HU-07- 11-22700   H     698,95 p   3011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Adrián Arnold              F16  HU-05- 50-68316   H     697,13 p   2961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Viglidán Péter             F13  HU-08- 11-36001   T     696,81 p   315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Hanich Mihály              F19  HU 08-11-32271    H     692,54 p   3332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Takács Gábor               F16  HU-07- 11-22380   H     691,71 p   2853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Földing Norbert            F30  HU-08- D-176274   H     688,37 p   3063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Németh Károly              F13  HU-05- 11-96454   H     688,31 p   3175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Csepi Bence                F16  HU-07- 11-22186   H     684,37 p   2895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akács Gábor               F16  HU-07- 11-22352   H     683,03 p   2824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Mitring Imre               F16  HU-08- 11-34234   H     681,74 p   3033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Magyari Zsolt              F13  HU-07- 11-20824   T     678,37 p   3042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Ring László                F10  HU 07-11-21662    H     676,88 p   299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ókai Attila és fia        F13  HU-06- 11-10680   H     676,31 p   3122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Viglidán László            F24  HU-07- 11-24961   H     675,85 p   3318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Jakab Sándor               F05  HU-07- 15-83755   H     675,38 p   3089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Papp László                F16  HU-08- 11-33242   H     675,00 p   2843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Viglidán Péter             F13  HU-08- 11-36020   H     673,96 p   3033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Bors László                F30  HU-07- 11-25622   H     673,33 p   3092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Németh Károly              F13  HU-08- 11-32000   H     671,68 p   3163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Horváth Ferenc             F05  HU-07- 15-84782   H     670,28 p   3255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okorai Csaba              F16  HU-07- 11-22542   H     664,54 p   3213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Ring László                F10  HU 07-11-21661    H     664,11 p   33292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oós István                F13  HU-07- D-168661   H     662,05 p   3132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zabó Attila               F33  HU-08- 25-86662   H     661,18 p   3035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Földing Norbert            F30  HU-08- D-182485   H     661,00 p   3257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Markó Dezső                F30  HU-08- 11-38027   H     660,39 p   3019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Adrián Arnold              F16  HU-07- 11-23307   H     659,67 p   3213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Viglidán László            F24  HU-07- 11-25000   H     658,80 p   31958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Holchammer Sándor          F16  HU-06- 11-12680   H     658,41 p   2846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zabó Gábor                F16  HU-07- 11-25024   H     657,14 p   3228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Elekes István              F30  HU-07- 11-26138   H     655,55 p   323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Hodossy Ernő               F10  HU-07- 11-19210   H     649,54 p   3254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Takács Gábor               F16  HU-08- 11-34026   H     648,66 p   2956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Elekes István              F30  HU-08- 11-38236   H     646,95 p   2922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Adrián Arnold              F16  HU-07- 11-23356   H     645,89 p   2838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Papp László                F16  HU-08- 11-33257   H     645,42 p   2833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Földing Norbert            F30  HU-08- D-182501   H     642,58 p   3371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Németh Károly              F13  HU-07- 11-20559   H     640,04 p   2945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Németh József              F05  HU-08- 11-29206   H     640,01 p   3096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Baranyai Csaba             F20  HU-08- 11-34896   H     639,95 p   3199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Czank Sándor               F16  HU-07- 11-22040   H     639,81 p   3409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Kustyán Tamás              F02  HU-08- D-204296   H     639,43 p   3013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Csepi Bence                F16  HU-07- 11-22187   H     638,63 p   2854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lai Imre                F02  HU 08-11-27968    H     638,21 p   3115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Magyari Zsolt              F13  HU-07- 11-20826   T     635,31 p   3020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űcs Gyula                F10  HU-08- D-186744   H     635,12 p   2949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Jakab Sándor               F05  HU-07- D-166136   H     634,58 p   2964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Hodossy Ernő               F10  HU-05- 11-96605   H     634,26 p   28154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Zámolyi Zoltán             F25  HU-07- 15-88305   H     633,18 p   3179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Papp László                F16  HU-08- 11-33235   H     633,15 p   2843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Horváth Ferenc             F05  HU-07- 15-84751   H     632,54 p   3100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Markó Dezső                F30  HU-08- 11-38104   H     632,48 p   3134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Mitring Imre               F16  HU-08- D-186633   H     627,11 p   3243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Farkas Imre                F05  HU 07-15-84057    H     624,79 p   28623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Prém Zoltán                F33  HU-06- 15-83195   H     624,02 p   3303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Takács Gábor               F16  HU-05- 11-01044   H     623,91 p   2832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Kovács Jenő                F33  HU-06- 15-82899   H     622,45 p   30666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Sokorai Csaba              F16  HU-08- 11-31928   H     621,79 p   3077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zabó Attila               F33  HU-07- 15-90538   H     621,41 p   3053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Kollár Péter               F30  HU-08- 11-38324   H     621,38 p   2913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Takács Gábor               F16  HU-07- 11-22310   H     620,07 p   2937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egyeri Zoltán             F05  HU-07- D-166303   H     618,57 p   3154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Kovács Jenő                F33  HU-07- 50-35234   H     616,92 p   3171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gyari Zsolt              F13  HU-08- 11-31825   T     614,21 p   3144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Magyari Zsolt              F13  HU-08- D-186483   T     611,41 p   31444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Zámolyi Zoltán             F25  HU-08- 11-37009   H     611,10 p   3149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Elekes István              F30  HU-07- 11-26146   H     610,71 p   3133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Papp László                F16  HU-08- 11-33218   H     608,85 p   3227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Viglidán László            F24  HU-08- 11-36106   H     608,62 p   3203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Bódi Ferenc                F02  HU 07-11-16327    H     608,35 p   3263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Elekes István              F30  HU-08- 11-38213   H     607,28 p   3121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Kustyán Tamás              F02  HU-08- 11-27869   H     606,02 p   2896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Prém Zoltán                F33  HU-07- 15-90719   H     604,24 p   3063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Elekes István              F30  HU-08- 11-38257   H     603,12 p   3141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zarvas István             F02  HU-08- 11-28015   H     600,21 p   3112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Elekes István              F30  HU-08- 11-38233   H     599,89 p   3027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zalai Imre                F02  HU 07-11-17039    H     599,81 p   3143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itring Imre               F16  HU-08- D-186650   H     596,68 p   3233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ustyán Tamás              F02  HU-08- D-204318   H     595,52 p   2994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Papp László                F16  HU-08- 11-33258   H     594,58 p   2870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Adrián Arnold              F16  HU-07- 11-23318   H     593,29 p   2994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iss László                F01  HU-07- 11-21500   H     589,92 p   29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Szalai Imre                F02  HU 07-11-16556    H     587,74 p   32287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zabó Gábor                F16  HU-06- 11-11825   H     586,50 p   2852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arkó Dezső                F30  HU-08- 11-38018   H     586,46 p   3029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Szabó József               F25  HU-08- 11-37608   H     586,22 p   3148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Hodossy Ernő               F10  HU-07- 11-19186   H     585,91 p   2937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cheily Gábor              F13  HU-08- 11-39213   H     584,46 p   3011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Jakab Sándor               F05  HU-05- D-133251   H     580,89 p   30895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Kustyán Tamás              F02  HU-07- 11-16739   H     580,63 p   3222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Nagy Gábor                 F02  HU-08- 11-27752   H     580,62 p   322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Károlyi Sándor             F16  HU-07- 11-22986   H     579,89 p   3242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Adrián Arnold              F16  HU-08- D-185157   H     578,53 p   3231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Viglidán László            F24  HU-08- 11-36115   H     577,64 p   3195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Szabó Attila               F33  HU-08- 11-38706   H     577,16 p   3150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Magyari Zsolt              F13  HU-08- 11-31829   T     575,96 p   3222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Kiss Ferenc                F02  HU-08- 11-27460   H     575,56 p   2996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Scheily Gábor              F13  HU-06- 11-09657   H     575,33 p   3124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Papp Géza                  F33  HU 07-15-90846    H     575,04 p   3559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Papp László                F16  HU-08- 11-33201   H     572,49 p   2862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Zámolyi Zoltán             F25  HU-08- 11-37014   H     571,29 p   3294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Feicser Béla               F02  HU-08- 11-27290   H     570,39 p   3093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Magyari Zsolt              F13  HU-08- D-186491   T     569,96 p   3146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Páli István                F10  HU-07- D-165837   H     569,85 p   2886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Csepi Bence                F16  HU-07- 11-22172   H     569,82 p   2854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Horváth Ferenc             F05  HU-07- 15-84752   H     567,66 p   3391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Horváth Ferenc             F05  HU-06- 15-76303   H     563,12 p   3129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Adrián Arnold              F16  HU-09- 11-46685   H     560,88 p   2894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Kiss László                F01  HU-08- 11-32711   H     558,54 p   3167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Czank Sándor               F16  HU-08- 11-33816   H     557,92 p   2868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Viglidán László            F24  HU-07- 11-24932   H     554,97 p   3176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Csepi Bence                F16  HU-08- 11-30927   H     552,82 p   283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Rasztovich Gyula           F05  HU-08- D-182752   H     551,51 p   3452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Németh Károly              F13  HU-08- 11-30627   H     551,43 p   3078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Adrián Arnold              F16  HU-08- 11-33518   H     549,23 p   3223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Jakab Sándor               F05  HU-07- D-166181   H     546,31 p   2964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Horváth Ferenc             F05  HU-07- 15-84768   H     544,79 p   309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Zámolyi Zoltán             F25  HU-08- 11-37008   H     543,56 p   305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Földing Norbert            F30  HU-06- 11-15932   H     543,15 p   3054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Ács György                 F13  HU-08- 11-31147   H     542,24 p   3366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ustyán Tamás              F02  HU 07-11-16727    H     541,33 p   3323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Prém Zoltán                F33  HU-08- 11-38864   H     540,14 p   3023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Czank Sándor               F16  HU-07- 11-22038   H     539,47 p   3023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Sokorai Csaba              F16  HU-06- 11-12177   H     538,41 p   286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Viglidán László            F24  HU-08- 11-36128   H     535,40 p   3405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Kovács Jenő                F33  HU-06- 15-82836   H     534,85 p   3171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Adrián Arnold              F16  HU-07- 11-23373   H     534,58 p   3068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Adrián Arnold              F16  HU-07- 11-23338   H     533,85 p   31189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Mitring Imre               F16  HU-08- D-186645   H     532,24 p   3118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Csepi Bence                F16  HU-07- 11-22190   H     529,71 p   3084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bó Attila               F33  HU-08- 11-38726   T     527,87 p   2824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Elekes István              F30  HU-08- 11-38259   H     527,28 p   3017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Prém Zoltán                F33  HU-07- 15-90742   H     526,37 p   3063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Jakab Sándor               F05  HU-07- D-166378   H     526,21 p   3381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Németh Lajos               F25  HU-06- 15-80034   H     523,88 p   3168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Földing Norbert            F30  HU-08- D-182491   H     521,42 p   3149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Kollár Péter               F30  HU-08- 50-40697   H     520,87 p   3227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zabó József               F25  HU-06- 15-79758   H     520,26 p   3118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ovács Imre                F05  HU-08- 11-28967   H     520,19 p   311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Csepi Bence                F16  HU-08- 11-30947   H     520,17 p   2940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Németh Lajos               F25  HU-06- 15-80071   H     519,88 p   3189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Papp Géza                  F33  HU 07-15-90844    H     518,51 p   2930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Elekes István              F30  HU-07- 11-26158   H     517,76 p   2914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Károlyi Sándor             F16  HU-08- 11-33640   H     510,67 p   3328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Károlyi Sándor             F16  HU-08- 11-33610   H     509,28 p   2932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Mitring Imre               F16  HU-08- 11-34235   H     506,08 p   2857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iss Ferenc                F02  HU-08- 11-27471   H     505,13 p   3109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Mitring Imre               F16  HU-09- 11-46847   H     504,73 p   2806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Németh Károly              F13  HU-07- 11-20563   H     504,28 p   3070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Scheily Gábor              F13  HU-07- 11-20365   H     502,90 p   3038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Jakab Sándor               F05  HU-06- 15-75449   H     499,87 p   2994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olchammer Sándor          F16  HU-07- 11-22898   H     498,50 p   2908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Adrián Arnold              F16  HU-09- 11-46617   H     498,04 p   2910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Takács Gábor               F16  HU-07- 11-22355   H     495,04 p   2956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Szalai Imre                F02  HU 07-11-16579    H     493,50 p   3026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Hanich Mihály              F19  HU 08-11-32230    H     492,74 p   3122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Földing Norbert            F30  HU-06- 11-15941   H     491,47 p   3178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Kustyán Tamás              F02  HU 06-D-148846    H     489,98 p   32291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cheily Gábor              F13  HU-05- 11-98582   H     489,66 p   3221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Hujber Imre                F08  HU-08- 11-29932   H     489,30 p   307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Hodossy Ernő               F10  HU-02- 11-62074   H     486,49 p   3159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Németh Károly              F13  HU-06- 11-08494   H     483,58 p   3058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Kovács Jenő                F33  HU-08- 11-38514   H     483,28 p   327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Rédecsi Tibor              F05  HU-07- 15-85390   H     482,67 p   29888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Szabó József               F25  HU-07- 15-87626   H     481,37 p   3223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Nagy Gábor                 F02  HU-08- 11-27765   H     480,36 p   322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Mitring Imre               F16  HU-08- D-186631   H     480,04 p   3067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Kustyán Tamás              F02  HU-08- D-204284   H     479,75 p   3107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Ring László                F10  HU 08-11-32815    H     479,63 p   2983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Kiss Károly                F16  HU-05- 11-01518   H     477,25 p   3144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Csidey József              F30  HU-07- 11-25846   H     473,19 p   3005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Czank Sándor               F16  HU-07- 11-22041   H     472,67 p   2849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Károlyi Sándor             F16  HU-08- 11-33639   H     471,87 p   2906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Horváth Péter              F13  HU-08- 11-32377   H     469,78 p   2804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Vigh Tibor                 F20  HU-08- 11-35262   H     468,35 p   3256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Bedő Szabolcs              F33  HU-07- 11-17814   H     467,09 p   3091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Heilig Károly              F01  HU-08- 11-27057   H     466,10 p   319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Potyondi István            F05  HU-07- 15-84462   H     463,12 p   31396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Papp László                F16  HU-08- 11-33232   H     462,53 p   2851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Papp László                F16  HU-08- 11-33240   H     462,42 p   2851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Bedő László                F33  HU-07- 11-19878   H     460,22 p   31040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Kovács Imre                F05  HU-07- 15-84283   H     458,11 p   3272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Kustyán Tamás              F02  HU-08- D-204291   H     450,23 p   2890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Horváth Ferenc             F05  HU-08- 11-28265   H     449,14 p   3120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Nagy Béla                  F10  HU-08- 11-30757   H     448,97 p   3344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Feicser Béla               F02  HU-06- 50-53534   H     446,82 p   3097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Papp László                F16  HU-04- 11-89764   H     445,25 p   3153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Szabó Gábor                F16  HU-06- 50-60585   H     445,00 p   2965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Balog Norbert              F01  HU-06- 15-80822   T     443,79 p   3084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Rácz - Süveges             F13  HU-05- 11-99035   H     443,40 p   3108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abó László               F25  HU 08-11-37232    H     442,63 p   2978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Károlyi Sándor             F16  HU-08- 11-33625   H     439,98 p   3031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Csordás Károly             F25  HU-07- 15-87830   H     439,63 p   3164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Czank Sándor               F16  HU-08- 11-33869   H     439,52 p   3023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zabó László               F25  HU 08-11-37270    H     438,37 p   3064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Németh Károly              F13  HU-07- 11-20590   H     436,58 p   3144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Holchammer Sándor          F16  HU-07- 11-22124   H     436,31 p   3118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Nagy Gábor                 F02  HU-08- 11-27768   H     434,03 p   3128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Ács György                 F13  HU-08- 11-31164   H     429,22 p   3043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Holchammer Sándor          F16  HU-08- 11-33685   H     428,51 p   2981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Vida István                F10  HU 08-11-30222    H     427,87 p   3022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Adrián Arnold              F16  HU-05- 11-01123   H     423,50 p   3118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Szabó József               F25  HU-08- 11-36599   H     422,31 p   335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Bedő Szabolcs              F33  HU-08- 11-29480   H     421,92 p   2986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Ring László                F10  HU 08-11-32739    T     421,68 p   3231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Magyari Zsolt              F13  HU-08- 11-31814   T     421,08 p   3173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Hodossy Ernő               F10  HU-04- 11-86082   H     419,92 p   2852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Kustyán Tamás              F02  HU-08- D-204323   H     411,59 p   3327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Horváth Ferenc             F05  HU-07- 15-84736   H     411,43 p   28602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Elekes István              F30  HU-08- 11-38255   H     411,16 p   3141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Németh Lajos               F25  HU-07- 15-88409   H     408,36 p   3273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Földing Norbert            F30  HU-07- 11-26007   H     407,00 p   3142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Magyari Zsolt              F13  HU-07- 11-25081   T     394,97 p   3032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abó Attila               F33  HU-08- 11-38713   H     392,19 p   3073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Mitring Imre               F16  HU-08- D-186644   H     391,21 p   29542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Szabó László               F25  HU 07-15-88135    H     387,72 p   2958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Kovács Jenő                F33  HU-08- 11-38501   H     386,10 p   3284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Hodossy Ernő               F10  HU-04- 11-85709   H     380,43 p   3156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Papp László                F16  HU-08- M-117361   H     376,29 p   3124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Rédecsi Tibor              F05  HU-07- 15-84561   H     375,33 p   3123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Kustyán Tamás              F02  HU-08- D-204254   H     370,28 p   3124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Elekes István              F30  HU-08- 11-38247   H     370,17 p   3246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Bedő Szabolcs              F33  HU-08- 11-29490   H     368,09 p   3061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Ábrahám József             F01  HU-06- 11-11166   T     351,48 p   2984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Horváth Péter              F13  HU-08- 11-32420   H     335,11 p   28915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Prém Zoltán                F33  HU-08- 11-38793   H     335,01 p   3157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Holchammer Sándor          F16  HU-08- 11-33663   H     330,58 p   3062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Földesi Miklós             F19  HU-06- 11-04977   H     317,56 p   2984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Szabó József               F25  HU-08- 11-37607   H     315,28 p   3118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zórádi Imre               F19  HU-06- 11-13258   H     306,09 p   3007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Zámolyi Zoltán             F25  HU-08- 11-37068   H     301,29 p   3169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zabó Attila               F33  HU-07- 15-90534   H     188,57 p   2940316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2:00Z</dcterms:created>
  <dc:creator>Király István</dc:creator>
  <dc:description/>
  <dc:language>en-US</dc:language>
  <cp:lastModifiedBy>Király István</cp:lastModifiedBy>
  <dcterms:modified xsi:type="dcterms:W3CDTF">2010-11-15T06:22:00Z</dcterms:modified>
  <cp:revision>2</cp:revision>
  <dc:subject/>
  <dc:title>Sport B kategóriában eredményt elért galambok:</dc:title>
</cp:coreProperties>
</file>