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D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Mitring Imre               F16  HU-08- D-186629   H     115,8467 ko   4226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abó Gábor                F16  HU-07- 11-25085   H     117,5949 ko   3794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Horváth Ferenc             F05  HU-07- D-163390   H     129,2843 ko   3775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akács Gábor               F16  HU-06- 11-11477   H     134,7701 ko   423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Magyari Zsolt              F13  HU-07- 11-20795   H     144,4509 ko   4024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oós István                F13  HU-07- D-168661   H     153,7665 ko   4585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Adrián Arnold              F16  HU-05- 50-68316   H     159,6158 ko   379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Takács Gábor               F16  HU-06- 11-11482   H     165,9604 ko   4104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Adrián Arnold              F16  HU-08- 11-33570   H     171,2736 ko   3694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Adrián Arnold              F16  HU-07- 11-23371   H     183,2638 ko   4192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07- 11-22387   H     184,4984 ko   36994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okorai Csaba              F16  HU-05- 11-00619   H     191,5923 ko   4705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cheily Gábor              F13  HU-07- 11-22700   H     195,1601 ko   4041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Markó Dezső                F30  HU-08- 11-38037   H     205,5110 ko   3874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Kustyán Tamás              F02  HU-08- D-204298   H     221,0523 ko   4340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Elekes István              F30  HU-07- 11-26138   H     224,4262 ko   5188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Holchammer Sándor          F16  HU-07- 11-22149   H     225,4742 ko   3700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ovács Imre                F05  HU-07- 15-84225   H     230,7224 ko   3867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Bors László                F30  HU-07- 11-25622   H     231,1454 ko   4469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Mitring Imre               F16  HU-08- D-186633   H     251,6047 ko   4321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ókai Attila és fia        F13  HU-06- 11-10680   H     256,1084 ko   4820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Földing Norbert            F30  HU-08- D-182485   H     263,4264 ko   4202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Csepi Bence                F16  HU-07- 11-22186   H     264,9648 ko   3532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Adrián Arnold              F16  HU-08- D-185157   H     269,4009 ko   3777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Adrián Arnold              F16  HU-07- 11-23307   H     269,8027 ko   4454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Csepi Bence                F16  HU-07- 11-22164   H     273,1921 ko   3708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Takács Gábor               F16  HU-07- 11-22523   H     274,6650 ko   3984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Bódi Ferenc                F02  HU 07-11-16327    H     277,3897 ko   518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abó Attila               F33  HU-08- 25-86662   H     292,0199 ko   4145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akács Gábor               F16  HU-05- 11-01044   H     294,2425 ko   4060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Elekes István              F30  HU-07- 11-26146   H     296,9109 ko   4387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Viglidán Péter             F13  HU-08- 11-36001   T     297,3025 ko   4266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ustyán Tamás              F02  Hu 08-D-204296    H     304,9589 ko   4344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Adrián Arnold              F16  HU-07- 11-23318   H     307,8790 ko   3560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Czank Sándor               F16  HU-07- 11-22040   H     313,0430 ko   4810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Viglidán László            F24  HU-07- 11-25000   H     321,9049 ko   3968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Fekete Zoltán              F13  HU-06- 11-10321   T     331,3740 ko   4158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Hujber Imre                F08  HU-09- 11-43117   H     337,7084 ko   4275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Földing Norbert            F30  HU-08- D-176274   H     343,1727 ko   4232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07- 11-22380   H     344,0513 ko   3987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Adrián Arnold              F16  HU-07- 11-23356   H     345,1851 ko   380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ovács Jenő                F33  HU-07- 15-90401   H     345,3759 ko   3788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Horváth Ferenc             F05  HU-07- 15-84782   H     349,9650 ko   38581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ustyán Tamás              F02  Hu 07-11-16739    H     356,8522 ko   3963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Magyari Zsolt              F13  HU-07- 11-20826   T     358,6555 ko   3995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J.Varga Attila             F10  HU-08- 11-30847   H     362,3712 ko   3917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Rácz - Süveges             F13  HU-06- 11-10062   H     362,5761 ko   3502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Kovács Jenő                F33  HU-07- 50-35234   H     362,7202 ko   3959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Magyari Zsolt              F13  HU-07- 11-20824   T     368,2712 ko   40118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Viglidán Péter             F13  HU-08- 11-36020   H     369,8802 ko   3869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ovács Jenő                F33  HU-06- 15-82899   H     376,2184 ko   4131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iss László                F01  HU-07- 11-21500   H     376,4121 ko   47896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Prém Zoltán                F33  HU-06- 15-83195   H     379,4513 ko   3842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app Géza                  F33  HU 07-15-90833    H     380,4360 ko   4217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Takács Gábor               F16  HU-07- 11-22352   H     382,2075 ko   396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cheily Gábor              F13  HU-06- 11-09657   H     384,1871 ko   4419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okorai Csaba              F16  HU-07- 11-22542   H     387,9391 ko   4358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zűcs Gyula                F10  HU-06- 11-08042   H     389,6076 ko   4503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Magyari Zsolt              F13  HU-08- 11-31931   T     390,5840 ko   4345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Hanich Mihály              F19  HU 08-11-32246    H     392,1347 ko   4044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okorai Csaba              F16  HU-05- 11-00615   H     393,0390 ko   4449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Mitring Imre               F16  HU-08- 11-34234   H     397,7852 ko   4322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Németh József              F05  HU-08- 11-29206   H     406,4647 ko   4242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cheily Gábor              F13  HU-08- 11-39213   H     408,0907 ko   3996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Fekete Zoltán              F13  HU-08- 11-32218   H     411,5474 ko   3860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zűcs Gyula                F10  HU-08- D-186744   H     414,3081 ko   3946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Kustyán Tamás              F02  Hu 08-11-27869    H     421,1746 ko   47175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Papp László                F16  HU-05- 11-00941   H     421,9707 ko   3555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Károlyi Sándor             F16  HU-08- 11-33630   H     428,2118 ko   3695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Kókai Attila és fia        F13  HU-09- 11-45008   H     430,0437 ko   4079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Markó Dezső                F30  HU-08- 11-38104   H     430,4364 ko   4003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abó Gábor                F16  HU-07- 11-25024   H     431,7356 ko   3995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Takács Gábor               F16  HU-07- 11-22310   H     435,4751 ko   3672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Magyari Zsolt              F13  HU-08- D-186483   T     444,9097 ko   4172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abó Attila               F33  HU-07- 15-90538   H     445,6052 ko   4754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Földing Norbert            F30  HU-07- D-165554   H     448,6228 ko   3792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-05- 11-01036   H     449,7085 ko   3652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Megyeri Zoltán             F05  HU-07- D-166303   H     450,6373 ko   440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Elekes István              F30  HU-07- 11-26203   H     452,2907 ko   3936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ókai Attila és fia        F13  HU-07- 11-20026   H     455,0413 ko   3625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árolyi Sándor             F16  HU-07- 11-23341   H     457,8681 ko   3615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Norbert            F30  HU-07- 11-25485   H     457,9241 ko   3638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abó Attila               F33  HU-08- 11-38706   H     471,0269 ko   3801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Fekete Zoltán              F13  HU-07- 11-20190   H     478,4173 ko   365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Papp László                F16  HU-08- 11-33218   H     490,9067 ko   45220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Feicser Béla               F02  HU-08- 11-27290   H     492,9146 ko   3830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arkó Dezső                F30  HU-08- 11-38018   H     497,4232 ko   3716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cheily Gábor              F13  HU-07- 11-20365   H     499,8571 ko   3759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Magyari Zsolt              F13  HU-08- 11-31829   T     500,0264 ko   4330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Rácz - Süveges             F13  HU-05- 11-99035   H     503,5078 ko   5107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Földing Norbert            F30  HU-06- 11-15932   H     503,5563 ko   4202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iss Károly                F16  HU-05- 11-01518   H     503,6098 ko   4065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Földing Norbert            F30  HU-06- 11-15941   H     508,4550 ko   4208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Csidey József              F30  HU-07- 11-25846   H     508,7684 ko   3501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agyari Zsolt              F13  HU-08- 11-31825   T     509,5842 ko   4639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Nagy Gábor                 F02  HU-08- 11-27765   H     509,9731 ko   4021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Földing József             F19  HU-09- D-226213   H     511,8844 ko   3573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Adrián Arnold              F16  HU-07- 11-23373   H     514,8378 ko   3531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Elekes István              F30  HU-08- 11-38233   H     516,2389 ko   3834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Kiss László                F01  HU-08- 11-32711   H     521,9444 ko   4903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Horváth Ferenc             F05  HU-06- 15-76303   H     522,3272 ko   4567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Hanich Mihály              F19  HU 08-11-32271    H     524,8681 ko   4982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Földing Norbert            F30  HU-07- 11-25487   H     526,8960 ko   3798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ustyán Tamás              F02  HU-07- D-165681   H     530,7060 ko   4596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Nagy Gábor                 F02  HU-08- 11-27752   H     535,9917 ko   48133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Czank Sándor               F16  HU-07- 11-22041   H     538,9389 ko   3535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ovács Jenő                F33  HU-06- 15-82831   H     540,9306 ko   4617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Takács Gábor               F16  HU-07- 11-22373   H     542,9035 ko   3993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alai Imre                F02  HU 08-11-27968    H     546,6683 ko   4212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Földing József             F19  HU-08- D-186942   H     552,0662 ko   4240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Németh Lajos               F25  HU-06- 15-80034   H     553,8971 ko   4001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Elekes István              F30  HU-07- 11-26158   H     554,1271 ko   3724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Kiss Ferenc                F02  HU-08- 11-27460   H     557,9681 ko   4599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Csepi Bence                F16  HU-07- 11-22172   H     559,7461 ko   3644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ölding Norbert            F30  HU-08- D-182501   H     561,8781 ko   4593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Ring László                F10  HU 07-11-21661    H     568,8466 ko   4488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Zámolyi Zoltán             F25  HU-07- 15-88305   H     569,2755 ko   4442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Papp László                F16  HU-08- 11-33261   H     570,8212 ko   4452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Prém Zoltán                F33  HU-07- 15-90742   H     574,4773 ko   3510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Károlyi Sándor             F16  HU-07- 11-22986   H     574,8713 ko   3716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Viglidán Péter             F13  SK-08- 0108-727   H     578,2227 ko   4140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Horváth Ferenc             F05  HU-07- 15-84768   H     588,3796 ko   4023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Zámolyi Zoltán             F25  HU-08- 11-37009   H     589,4566 ko   4636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Németh Lajos               F25  HU-06- 15-80071   H     591,8850 ko   4275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Elekes István              F30  HU-07- 11-26132   H     595,8104 ko   3737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Kovács Imre                F05  HU-07- 15-84261   H     601,6686 ko   3933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Ács György                 F13  HU-08- 11-31164   H     603,3344 ko   4351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Prém Zoltán                F33  HU-06- 15-83200   H     603,6003 ko   3584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Papp László                F16  HU-08- 11-33232   H     605,3921 ko   3503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Horváth Ferenc             F05  HU-06- D-144414   H     605,8092 ko   3921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Prém Zoltán                F33  HU-08- 11-38806   H     611,2131 ko   3906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Mitring Imre               F16  HU-08- D-186631   H     611,6592 ko   4111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Fekete Zoltán              F13  HU-07- 11-20236   T     613,3229 ko   4158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Mitring Imre               F16  HU-08- D-186650   H     614,8549 ko   4922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Papp Géza                  F33  HU 07-15-90846    H     615,5751 ko   4502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Horváth Ferenc             F05  HU-07- 15-84752   H     618,0884 ko   4540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Kiss Ferenc                F02  HU-06- 11-06237   H     625,7975 ko   4499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ustyán Tamás              F02  HU 07-11-16727    H     626,0911 ko   4685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ókai Attila és fia        F13  HU-09- 11-45048   H     631,7662 ko   3655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Heilig Károly              F01  HU-08- 11-27057   H     633,6920 ko   4936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Kustyán Tamás              F02  HU-08- D-204318   H     635,5761 ko   4085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árolyi Sándor             F16  HU-08- 11-33640   H     636,7231 ko   4504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ollár Péter               F30  HU-08- 11-38324   H     641,5554 ko   440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Czank Sándor               F16  HU-07- 11-22811   H     647,0207 ko   3511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Prém Zoltán                F33  HU-07- 15-90719   H     669,3503 ko   3975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ustyán Tamás              F02  HU 06-D-148805    H     673,6040 ko   4528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Csidey József              F30  HU-08- 11-31743   T     674,3380 ko   3526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ölding Norbert            F30  HU-08- D-182440   H     679,6361 ko   4490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Bors László                F30  HU-07- 11-25586   H     680,0982 ko   4642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Magyari Zsolt              F13  HU-08- D-186491   T     684,6378 ko   4303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Földing Norbert            F30  HU-07- 11-26007   H     697,9782 ko   3675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Csordás Károly             F25  HU-07- D-162618   H     702,5577 ko   4152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Papp László                F16  HU-04- 11-89764   H     704,5017 ko   455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Hanich Mihály              F19  HU 08-11-32230    H     706,0637 ko   4677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ollár Péter               F30  HU-08- 50-40697   H     710,5084 ko   4687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ölding Norbert            F30  HU-08- D-182491   H     710,5362 ko   479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Csordás Károly             F25  HU-07- 15-87830   H     712,2271 ko   3873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Horváth Ferenc             F05  HU-07- 15-84751   H     712,5255 ko   4420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oós István                F13  HU-08- D-186418   H     713,4566 ko   3744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Páli István                F10  HU-07- D-165837   H     718,2278 ko   3982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Czank Sándor               F16  HU-08- 11-33810   H     722,6776 ko   3538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iss László                F01  HU-07- 11-21488   T     728,3239 ko   4268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Károlyi Sándor             F16  HU-08- 11-33625   H     731,4922 ko   362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zabó József               F25  HU-06- 15-79758   H     734,7663 ko   4549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Hodossy Ernő               F10  HU-07- 11-19210   H     740,1244 ko   4380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Remete Zoltán              F01  HU-07- 11-16145   T     744,3349 ko   4722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Kiss Ferenc                F02  HU-08- 11-27471   H     745,9728 ko   3970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Elekes István              F30  HU-08- 11-38221   H     752,4122 ko   4323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Feicser Béla               F02  HU-06- 50-53534   H     753,8777 ko   4351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ustyán Tamás              F02  HU-08- D-204323   H     761,9507 ko   3898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órádi Imre               F19  HU-06- 11-13258   H     765,4054 ko   4633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Potyondi István            F05  HU-07- 15-84462   H     769,5763 ko   4103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Csidey József              F30  HU-08- 11-31748   T     771,8908 ko   3774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Holchammer Sándor          F16  HU-07- 11-22124   H     773,5201 ko   3516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ovács Jenő                F33  HU-06- 15-82836   H     774,1034 ko   43443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Bors László                F30  HU-08- 11-37843   H     780,4616 ko   4449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orváth Ferenc             F05  HU-08- 11-28257   H     782,9234 ko   4371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ovács Jenő                F33  HU-08- 11-38514   H     783,8744 ko   47901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Csidey József              F30  HU-06- D-147539   H     786,4896 ko   4191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Potyondi István            F05  HU-06- 15-76885   H     786,6021 ko   3821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Hujber Imre                F08  HU-09- 50-20128   H     786,9028 ko   4081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Jakab Sándor               F05  HU-07- D-166378   H     787,8734 ko   4132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Ács György                 F13  HU-08- 11-31165   H     793,1682 ko   3975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Kövecses Gábor             F02  HU-05- 11-94082   H     793,8810 ko   4167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Hujber Imre                F08  HU-08- 11-29932   H     795,0669 ko   4759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Csepi Bence                F16  HU-08- 11-30947   H     795,2242 ko   3691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Horváth Ferenc             F05  HU-08- 11-28265   H     799,1735 ko   4214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Adrián Arnold              F16  HU-07- 11-23338   H     804,8398 ko   3756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Balog Norbert              F01  HU-06- 15-80822   T     807,1949 ko   4680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Bors László                F30  HU-08- 11-37809   H     809,4823 ko   3856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Fekete Zoltán              F13  HU-07- 11-20245   T     810,7131 ko   4289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Mitring Imre               F16  HU-08- D-186645   H     813,5155 ko   4203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Ács György                 F13  HU-08- 11-31147   H     815,7737 ko   4599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Rasztovich Gyula           F05  HU-08- D-182752   H     818,5487 ko   5190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Kustyán Tamás              F02  HU 07-50-48899    H     821,0909 ko   4773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Földing Norbert            F30  HU-08- D-182449   H     822,2161 ko   4883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Magyari Zsolt              F13  HU-09- 11-46212   H     824,4247 ko   3673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Adrián Arnold              F16  HU-05- 11-01123   H     824,8101 ko   3920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okorai Csaba              F16  HU-06- 11-12177   H     824,8454 ko   3864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Csepi Bence                F16  HU-07- 11-22154   H     825,9336 ko   3990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Holchammer Sándor          F16  HU-07- 11-22898   H     826,5643 ko   3534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Magyari Zsolt              F13  HU-07- 11-25081   T     832,4947 ko   4351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Szabó Attila               F33  Hu 08-11-38721    T     834,5916 ko   383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abó József               F25  HU-07- 15-87626   H     838,1273 ko   4700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Megyeri Zoltán             F05  HU-07- D-163301   H     839,1643 ko   4580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Ring László                F10  HU 08-11-32815    H     844,2890 ko   4556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Nagy Gábor                 F02  HU-06- 11-06432   H     846,6665 ko   4832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ovács Jenő                F33  HU-06- 15-82879   H     846,7329 ko   3956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Tóth László                F25  HU-07- 15-88207   H     847,2292 ko   38405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Viglidán Péter             F13  SK-08- 0108-724   H     847,7926 ko   4219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Fekete Zoltán              F13  HU-08- 11-32195   H     852,8864 ko   4785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Marics István              F13  HU-08- 11-32121   H     857,6160 ko   4024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Zvezdovics Szilvér         F02  HU 08-11-28061    H     859,9395 ko   4766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Kovács Jenő                F33  HU-07- 15-90425   H     863,2050 ko   3559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abó László               F25  HU 07-13-95950    H     870,8832 ko   41494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Zámolyi Zoltán             F25  HU-08- 11-37008   H     871,8659 ko   4065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Nagy Béla                  F25  HU-06- 15-79290   H     873,8761 ko   4615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Hujber Imre                F08  HU-08- 11-29926   H     874,9019 ko   4273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abó József               F25  HU-08- 11-36565   H     877,1127 ko   4770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Mitring Imre               F16  HU-06- 50-53549   H     879,8735 ko   3839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Horváth Péter              F13  HU-08- 11-32377   H     880,0226 ko   3673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Adrián Arnold              F16  HU-08- 11-33523   H     881,7760 ko   3545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Kókai Attila és fia        F13  HU-09- 11-45023   H     883,3071 ko   4271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Németh Lajos               F25  HU-07- 15-88409   H     886,0214 ko   4289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Czank Sándor               F16  HU-07- 11-22038   H     887,2798 ko   3613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cheily Gábor              F13  HU-05- 11-98582   H     910,1617 ko   4375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Károlyi Sándor             F16  HU-08- 11-33639   H     911,6358 ko   3932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Viglidán Péter             F13  HU-09- M-119009   T     912,1508 ko   4862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Kiss László                F01  HU-08- 11-32697   H     914,1061 ko   4396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Bors László                F30  HU-08- 11-32096   H     915,2914 ko   4067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Nagy Béla                  F10  HU-08- 11-30757   H     920,6142 ko   4260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Elekes István              F30  HU-08- 11-38227   H     921,9761 ko   4000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Markó Dezső                F30  HU-08- D-182558   H     922,2706 ko   4838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Szabó László               F25  HU 08-11-37232    H     925,3980 ko   38109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Remete Zoltán              F01  HU-04- 11-82505   T     927,0806 ko   4408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Szabó László               F25  HU 08-11-37210    H     928,2370 ko   4323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Földing Norbert            F30  HU-08- D-182515   H     930,0867 ko   408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Földing József             F19  HU-08- D-186927   H     930,5464 ko   454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cheily Gábor              F13  HU-07- 11-20314   H     930,8980 ko   3808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Földing József             F19  HU-08- D-182448   H     935,7861 ko   4311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Kiss Ferenc                F02  HU-08- 11-27441   H     936,9807 ko   4659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Mitring Imre               F16  HU-08- 11-34241   H     939,0679 ko   3899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Németh József              F05  HU-07- 15-83601   H     940,5023 ko   3746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Kustyán Tamás              F02  HU-07- 11-16728   H     940,7297 ko   3877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Scheily Gábor              F13  HU-09- 11-45411   H     949,7002 ko   3946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Cenkvári Attila            F30  HU-07- 11-25822   H     952,8804 ko   41560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oós István                F13  HU-09- 11-45771   H     953,3943 ko   4362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Rum János dr.              F16  HU-08- 11-33970   H     953,9024 ko   4617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Markó Dezső                F30  HU-08- 11-38120   H     956,5735 ko   40768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zabó Gábor                F16  HU-05- 11-00979   H     957,8905 ko   4630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Ábrahám József             F01  HU-06- 11-11166   T     959,0435 ko   4048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Kustyán Tamás              F02  HU-08- D-204291   H     959,2753 ko   4052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Nagy Gábor                 F02  HU-07- 11-17080   H     959,8236 ko   4884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Szabó József               F25  HU-08- 11-37619   H     966,6379 ko   5043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Hanich Mihály              F19  HU 08-11-32266    H     978,4629 ko   4872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Rácz - Süveges             F13  HU-07- 11-21136   H     985,2468 ko   4390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Holchammer Sándor          F16  HU-07- 11-22125   H     987,0841 ko   3651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zarvas István             F02  HU-09- 11-40708   H     991,5345 ko   4170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Magyari Zsolt              F13  HU-06- 11-10844   T     991,6549 ko   3779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Németh József              F05  HU-08- D-182586   H     996,2570 ko   3806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Hodossy Ernő               F10  HU-04- 11-86082   H     997,9863 ko   4185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Prém Zoltán                F33  HU-08- 11-38793   H     999,8496 ko   4579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Takács Gábor               F16  HU-07- 11-22355   H    1007,5848 ko   4430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Jakab Sándor               F05  HU-06- 15-75500   H    1011,1188 ko   4327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abó Attila               F33  HU-08- 11-38739   H    1018,6998 ko   3861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Földing Norbert            F30  HU-07- D-165556   H    1022,6999 ko   4158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Viglidán Péter             F13  HU-08- 50-11422   T    1027,3080 ko   3978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Csidey József              F30  HU-08- D-182543   H    1032,8188 ko   4834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Czank Sándor               F16  HU-07- 11-22004   H    1036,7968 ko   4073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Szabó Attila               F33  HU-07- 15-90511   H    1038,4030 ko   3856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Éliás István               F05  HU-06- 15-76944   H    1041,9257 ko   3910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Adrián Arnold              F16  HU-08- M-117359   H    1052,0618 ko   467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Bors László                F30  HU-07- 11-25871   H    1052,6000 ko   4242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Csidey József              F30  HU-07- 11-25847   H    1054,9011 ko   4088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Szabó Attila               F33  HU-08- 11-38713   H    1059,1168 ko   4142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zabó László               F25  HU 07-15-88135    H    1059,4419 ko   3709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Rácz - Süveges             F13  HU-08- 11-31687   H    1060,2347 ko   440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Kovács Jenő                F33  HU-08- 11-38472   H    1074,1515 ko   4191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Kustyán Tamás              F02  HU-08- 11-31107   H    1074,2368 ko   46626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Kókai Attila és fia        F13  HU-09- 11-45044   H    1077,3435 ko   3860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Magyari Zsolt              F13  HU-07- 11-20816   H    1079,3884 ko   4542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Szarvas István             F02  HU-07- 11-17605   H    1080,0449 ko   4807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Szabó József               F25  HU-08- 11-36579   H    1086,9954 ko   4640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Megyeri Zoltán             F05  HU-06- 50-16336   H    1091,4586 ko   3995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Remete Zoltán              F01  HU-04- 11-82509   T    1094,4388 ko   3969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Zámolyi Zoltán             F25  HU-07- 15-88304   H    1096,0204 ko   4686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Szabó Attila               F33  HU-07- 15-90534   H    1096,2747 ko   3528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Rebenek Imre               F10  HU-07- 50-27374   H    1099,6896 ko   3714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Kustyán Tamás              F02  HU-07- D-165696   H    1100,3389 ko   4403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Kustyán Tamás              F02  Hu 08-D-204254    H    1106,4926 ko   4800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Czank Sándor               F16  HU-08- 11-33869   H    1109,7676 ko   4003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Szabó József               F25  HU-08- 11-36599   H    1109,9482 ko   4874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Viglidán László            F24  HU-07- 11-25063   H    1113,9160 ko   4259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Rum János dr.              F16  HU-08- 11-33962   H    1123,2620 ko   3561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Szabó Attila               F33  HU-08- 11-38741   H    1130,4509 ko   454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Hodossy Ernő               F10  HU-04- 11-85709   H    1137,6531 ko   4144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Balog Norbert              F01  HU-07- 11-21404   T    1147,7433 ko   4579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Szabó Gábor                F16  HU-06- 11-11813   H    1150,7380 ko   3636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Holchammer Sándor          F16  HU-08- 11-33663   H    1151,2262 ko   3580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Jakab Sándor               F05  HU-06- 15-75648   H    1154,1968 ko   4347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Papp László                F16  HU-08- M-117361   H    1157,0251 ko   4209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Nagy Béla                  F25  HU-07- 15-88018   H    1160,3457 ko   4343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öldesi Miklós             F19  HU-06- 11-04977   H    1165,9188 ko   4075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Németh Lajos               F25  HU-07- 15-88444   H    1169,8905 ko   3852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Kiss László                F01  HU-08- 11-32700   H    1178,8772 ko   4372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Földing Norbert            F30  HU-07- D-165566   H    1180,1782 ko   4209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Rácz - Süveges             F13  HU-06- 11-10144   H    1190,3096 ko   38645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Bedő Szabolcs              F33  HU-07- 11-17814   H    1196,1855 ko   4165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Rebenek Imre               F10  HU-08- D-186695   H    1198,5804 ko   3913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Hodossy Ernő               F10  HU-05- 11-96534   H    1206,7842 ko   4841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Zámolyi Zoltán             F25  HU-08- 11-37068   H    1211,0665 ko   4111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Kókai Attila és fia        F13  HU-04- 11-88077   H    1222,9379 ko   4425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Horváth Péter              F13  HU-08- 11-32420   H    1226,2170 ko   3768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Kovács Jenő                F33  HU-07- 15-90418   H    1235,0968 ko   3840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Kovács Jenő                F33  HU-04- 11-92974   H    1244,6204 ko   46293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Szabó Attila               F33  HU-06- 15-82998   H    1245,9633 ko   4020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Marics István              F13  HU-05- D-138311   H    1254,6260 ko   4206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Kovács Jenő                F33  HU-08- 11-38501   H    1256,9376 ko   49600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Árkosi Zoltán              F01  HU-08- 11-26497   H    1263,1034 ko   4057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Rebenek Imre               F10  HU-06- 11-08196   H    1301,8208 ko   4711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Prém Zoltán                F33  HU-07- 15-83723   H    1306,7450 ko   4388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Szabó Gábor                F16  HU-06- 11-11652   H    1307,1732 ko   3514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Adrián Arnold              F16  HU-08- 11-33579   H    1312,6940 ko   4527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Bors László                F30  HU-09- 11-50322   H    1330,5345 ko   4068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Szabó Attila               F33  HU-06- 15-82953   H    1332,7629 ko   408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Árkosi Zoltán              F01  HU-08- D-182575   H    1337,8044 ko   452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Sziládi Dezső              F13  HU-08- 11-31233   H    1340,5371 ko   48939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Rum János dr.              F16  HU-08- D-186622   H    1376,9655 ko   3839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Szabó Gábor                F16  HU-07- 11-22823   H    1392,0085 ko   3762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Jankó József               F24  HU-09- 11-48476   H    1404,2487 ko   396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Vigh Tibor                 F20  HU-09- 11-48067   H    1418,0879 ko   4185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Szabó Attila               F33  HU-08- M-117307   H    1425,9961 ko   4132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Megyeri Zoltán             F05  HU-07- 15-84900   H    1474,4139 ko   37459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Koczman József             F24  HU-08- D-186250   H    1489,6530 ko   4405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Marics István              F13  HU-05- 11-99360   H    1552,4475 ko   3914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Kulicskó Gyula             F02  HU-08- 50-11653   T    1585,0759 ko   3891139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4:00Z</dcterms:created>
  <dc:creator>Király István</dc:creator>
  <dc:description/>
  <dc:language>en-US</dc:language>
  <cp:lastModifiedBy>Király István</cp:lastModifiedBy>
  <dcterms:modified xsi:type="dcterms:W3CDTF">2010-11-15T06:24:00Z</dcterms:modified>
  <cp:revision>2</cp:revision>
  <dc:subject/>
  <dc:title>Sport D kategóriában eredményt elért galambok:</dc:title>
</cp:coreProperties>
</file>