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A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08- 11-38217   H     952,31 p   307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sepi Bence                F16  HU-07- 11-22186   H     931,63 p   2714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Gábor                F16  HU-07- 11-25085   H     928,56 p   2519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Csepi Bence                F16  HU-07- 11-22187   H     904,66 p   2487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bó László               F16  HU-07- 11-22746   H     903,20 p   2352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cheily Gábor              F13  HU-07- 11-22700   H     901,18 p   2851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Adrián Arnold              F16  HU-07- 11-23318   H     900,95 p   2501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Elekes István              F30  HU-08- 11-38236   H     897,79 p   2744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Horváth Ferenc             F05  HU-07- D-163390   H     885,15 p   257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Jakab Sándor               F05  HU-07- D-166136   H     879,23 p   2678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rkó Dezső                F30  HU-08- 11-38037   H     878,86 p   2817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07- 11-20795   H     875,34 p   2859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Takács Gábor               F16  HU-07- 11-22387   H     873,79 p   24785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Csepi Bence                F16  HU-07- 11-22164   H     865,90 p   2832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             F16  HU-05- 50-68316   H     857,23 p   2612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Ring László                F10  HU 08-11-32817    H     853,46 p   3094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Takács Gábor               F16  HU-06- 11-11477   H     850,42 p   2688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arkó Dezső                F30  HU-08- 11-38027   H     840,54 p   2629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Adrián Arnold              F16  HU-08- 11-33570   H     831,37 p   2783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Takács Gábor               F16  HU-06- 11-11482   H     830,51 p   2777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Papp László                F16  HU-08- 11-33242   H     827,63 p   2479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Takács Gábor               F16  HU-05- 11-01044   H     827,58 p   2639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Prém Zoltán                F33  HU-07- 15-90742   H     825,90 p   2625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Németh Károly              F13  HU-07- 11-20559   H     824,44 p   2728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Czank Sándor               F16  HU-07- 11-22811   H     820,84 p   2657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             F16  HU-07- 11-23371   H     819,81 p   26032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Adrián Arnold              F16  HU-07- 11-23356   H     819,48 p   2711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Adrián Arnold              F16  HU-08- D-185157   H     817,11 p   2484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Hodossy Ernő               F10  HU-05- 11-96605   H     816,77 p   3018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Rácz - Süveges             F13  HU-06- 11-10062   H     812,46 p   2665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Fekete Zoltán              F13  HU-07- 11-20190   H     802,16 p   2872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ovács Jenő                F33  HU-07- 15-90401   H     801,59 p   24317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Papp László                F16  HU-08- 11-33257   H     801,45 p   2773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Magyari Zsolt              F13  HU-07- 11-20826   T     789,06 p   2820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ókai Attila és fia        F13  HU-07- 11-20026   H     788,82 p   2918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Viglidán Péter             F13  HU-08- 11-36020   H     780,77 p   29056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Csepi Bence                F16  HU-08- 11-30927   H     779,02 p   2369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Kustyán Tamás              F02  HU-08- D-204296   H     778,64 p   2989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Elekes István              F30  HU-08- 11-38213   H     778,07 p   2868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Hanich Mihály              F19  HU 08-11-32246    H     776,01 p   2982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Papp László                F16  HU-05- 11-00941   H     771,89 p   2423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árolyi Sándor             F16  HU-08- 11-33630   H     768,73 p   2724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Papp László                F16  HU-08- 11-33258   H     767,04 p   249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Elekes István              F30  HU-08- 11-38233   H     765,40 p   2878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Csepi Bence                F16  HU-07- 11-22189   H     764,15 p   2534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ustyán Tamás              F02  HU-08- D-204298   H     762,31 p   3115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Németh Károly              F13  HU-06- 11-08494   H     762,19 p   2554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Holchammer Sándor          F16  HU-06- 11-12680   H     760,09 p   2642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Takács Gábor               F16  HU-07- 11-22523   H     759,34 p   2669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Norbert            F30  HU-08- D-182485   H     756,53 p   2787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Rum János dr.              F16  HU-05- 11-00663   H     755,64 p   2597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Papp László                F16  HU-08- 11-33232   H     750,64 p   2479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Scheily Gábor              F13  HU-07- 11-20365   H     748,31 p   2814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Elekes István              F30  HU-07- 11-26158   H     747,64 p   3006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rkó Dezső                F30  HU-08- 11-38018   H     745,65 p   2833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Hodossy Ernő               F10  HU-07- 11-19186   H     740,99 p   2715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Földing Norbert            F30  HU-07- D-165554   H     739,22 p   25983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Bors László                F30  HU-07- 11-25622   H     738,99 p   2787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06- 11-11511   H     737,96 p   2512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Földing József             F19  HU-09- D-226213   H     736,53 p   2815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árolyi Sándor             F16  HU-08- 11-33610   H     736,06 p   2520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Prém Zoltán                F33  HU-06- 15-83195   H     733,73 p   2513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akács Gábor               F16  HU-05- 11-01036   H     733,51 p   2659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Csidey József              F30  HU-07- 11-25846   H     723,13 p   2661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zabó Attila               F33  HU-08- 11-38726   T     722,25 p   2720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Jakab Sándor               F05  HU-06- 15-75449   H     720,41 p   2698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Fekete Zoltán              F13  HU-08- 11-32218   H     719,23 p   2748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cheily Gábor              F13  HU-08- 11-39213   H     710,22 p   2867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abó Gábor                F16  HU-06- 11-11825   H     709,38 p   2793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Földing Norbert            F30  HU-08- D-176274   H     706,98 p   2814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abó Attila               F33  HU-08- 25-86662   H     704,45 p   3029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Holchammer Sándor          F16  HU-08- 11-33673   H     702,89 p   2578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Takács Gábor               F16  HU-07- 11-22310   H     700,62 p   2458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oós István                F13  HU-08- D-186418   H     697,38 p   2846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iss Károly                F16  HU-05- 11-01518   H     693,59 p   2500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Viglidán Péter             F13  HU-09- 11-48701   T     692,21 p   2799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Németh Lajos               F25  HU-06- 15-80034   H     689,91 p   3120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Hodossy Ernő               F10  HU-06- 11-08347   H     688,18 p   2829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Földing Norbert            F30  HU-06- 11-15932   H     681,53 p   3039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Takács Gábor               F16  HU-07- 11-22352   H     679,19 p   2720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ovács Jenő                F33  HU-06- 15-82899   H     674,25 p   2843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sidey József              F30  HU-08- 11-31743   T     673,00 p   2749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Nagy Béla                  F10  HU-08- 50-41048   H     672,41 p   2821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Viglidán Péter             F13  HU-08- 11-36001   T     672,13 p   3033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Magyari Zsolt              F13  HU-07- 11-20824   T     670,36 p   2741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árolyi Sándor             F16  HU-08- 11-33625   H     666,60 p   2621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zűcs Gyula                F10  HU-07- 11-18850   H     665,42 p   3018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itring Imre               F16  HU-08- D-186633   H     664,33 p   2655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Holchammer Sándor          F16  HU-07- 11-22898   H     662,47 p   2657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Ring László                F10  HU 07-11-21662    H     656,84 p   2957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Kókai Attila és fia        F13  HU-06- 11-10680   H     654,24 p   2996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Adrián Arnold              F16  HU-07- 11-23373   H     654,02 p   2551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Farkas Imre                F05  HU 07-15-84057    H     653,47 p   2753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Mitring Imre               F16  HU-09- 11-46847   H     646,19 p   2736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Csordás Károly             F25  HU-07- 15-87830   H     644,72 p   2961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Balla Ferenc               F16  HU-07- 11-23275   H     638,94 p   2425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Papp László                F16  HU-08- 11-33201   H     638,27 p   2571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Horváth Péter              F13  HU-08- 11-32377   H     636,57 p   3062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Adrián Arnold              F16  HU-07- 11-23307   H     633,50 p   2423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Elekes István              F30  HU-07- 11-26132   H     632,66 p   2665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Balla Ferenc               F16  HU-07- 11-23236   H     630,59 p   23737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Fekete Zoltán              F13  HU-09- 11-44451   T     630,35 p   2782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Csepi Bence                F16  HU-07- 11-22172   H     629,40 p   2512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ovács Jenő                F33  HU-07- 15-90425   H     626,63 p   27353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Rum János dr.              F16  HU-06- 11-11927   H     625,44 p   2422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Károlyi Sándor             F16  HU-07- 11-22986   H     622,60 p   2621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Prém Zoltán                F33  HU-07- 15-90719   H     622,45 p   2927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Magyari Zsolt              F13  HU-08- D-186483   T     622,06 p   3029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Németh Lajos               F25  HU-06- 15-80071   H     621,24 p   2980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Horváth Ferenc             F05  HU-07- 15-84736   H     616,28 p   257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Holchammer Sándor          F16  HU-07- 11-22124   H     605,57 p   2519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sidey József              F30  HU-08- 11-31748   T     605,46 p   2719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Magyari Zsolt              F13  HU-09- 11-46212   H     600,84 p   2954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Fekete Zoltán              F13  HU-09- 11-44472   T     599,33 p   2901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Balla Ferenc               F16  HU-06- 11-11984   H     588,65 p   2605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Viglidán László            F24  HU-08- 11-36115   H     587,80 p   3155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Földing Norbert            F30  HU-09- D-208903   H     586,76 p   2983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Csidey József              F30  HU-06- 11-15418   H     582,35 p   2746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zalai Imre                F02  HU 08-11-27968    H     577,12 p   2919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Magyari Zsolt              F13  HU-09- 11-45699   T     571,93 p   2876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övecses Gábor             F02  HU-05- 11-94082   H     562,17 p   2989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Balla Ferenc               F16  HU-06- 11-11884   H     561,39 p   25342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Földing Norbert            F30  HU-06- 11-15941   H     556,92 p   2752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Bedő Szabolcs              F33  HU-08- 11-29480   H     548,94 p   2986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Viglidán László            F24  HU-09- 11-48616   H     541,49 p   28554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Zámolyi Zoltán             F25  HU-07- 15-88305   H     538,38 p   2999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Ács György                 F13  HU-08- 11-31164   H     507,33 p   2903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Szórádi Imre               F19  HU-06- 11-13258   H     505,45 p   2906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Nagy Béla                  F10  HU-05- 11-96616   H     487,11 p   2775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abó László               F25  HU 07-15-88135    H     479,13 p   2890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abó Attila               F33  HU-07- 15-90534   H     466,57 p   2727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árolyi Sándor             F16  HU-08- 11-33639   H     452,76 p   2776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Rum János dr.              F16  HU-08- 11-33962   H     448,39 p   2493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zabó Attila               F33  HU-08- 11-38741   H     422,17 p   2707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Bedő László                F33  HU-07- 11-19878   H     417,39 p   2957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Horváth Péter              F13  HU-08- 11-32420   H     403,12 p   3052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Jankó József               F24  HU-09- 11-48476   H     392,23 p   2908449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1:00Z</dcterms:created>
  <dc:creator>Király István</dc:creator>
  <dc:description/>
  <dc:language>en-US</dc:language>
  <cp:lastModifiedBy>Király István</cp:lastModifiedBy>
  <dcterms:modified xsi:type="dcterms:W3CDTF">2010-11-15T06:21:00Z</dcterms:modified>
  <cp:revision>2</cp:revision>
  <dc:subject/>
  <dc:title>Sport A kategóriában eredményt elért galambok:</dc:title>
</cp:coreProperties>
</file>