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18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7   10   157   31   1389,24   1294,8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1   15   216   43   1405,24   1319,05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7   11   144   29   1402,96   1339,93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5   36   517  103   1405,24   1315,5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F13 HU-10- D-266859     14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György                1.cs. F24 HU-10- 11-59021     140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cskai Tibor                1.cs. F24 HU-10- 11-58771     140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F13 HU-10- D-266864     139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1.cs. F24 HU-10- 11-58793     139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1.cs. F24 HU-10- 11-58779     139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cskai Tibor                1.cs. F24 HU-10- 11-58796     139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1.cs. F08 HU-10- 11-53836     138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ics István                  1.cs. F13 HU-10- 11-55713     138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György                1.cs. F24 HU-10- 11-59003     138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Péter                  1.cs. F13 HU-10- 11-55570     138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1.cs. F13 HU-10- D-266104     138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álóczi Béla                   2.cs. F24 HU-10- 11-58940     138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Péter                 1.cs. F13 HU-10- D-308172     138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                 1.cs. F13 HU-10- D-266162     1381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ugovics László                1.cs. F13 HU-10- D-266093     138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György                1.cs. F24 HU-10- 11-58497     1380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ugovics László                1.cs. F13 HU-10- D-266089     137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László                1.cs. F24 HU-10- 11-58533     137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ujber Imre                    1.cs. F08 HU-10- D-300172     137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racskai Tibor                1.cs. F24 HU-10- 11-58987     137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racskai Tibor                1.cs. F24 HU-10- 11-58778     137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Péter                 1.cs. F13 HU-10- D-266755     137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gyari Zsolt                  1.cs. F13 HU-10- D-266130     137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rváth Ferenc                 1.cs. F13 HU-10- D-266867     137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ujber Imre                    1.cs. F08 HU-10- 11-54314     137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álóczi Béla                   1.cs. F24 HU-10- 11-58975     137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álóczi Béla                   1.cs. F24 HU-10- 11-58903     137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Péter                 1.cs. F13 HU-10- D-308194     137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Péter                 1.cs. F13 HU-10- D-308196     137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álóczi Béla                   1.cs. F24 HU-10- 11-58910     1371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ugovics László                1.cs. F13 HU-10- D-266095     137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lidán László                1.cs. F24 HU-10- M-124143     137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cs György                     1.cs. F13 HU-10- 11-55510     136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lidán György                1.cs. F24 HU-10- 11-59010     136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György                1.cs. F24 HU-10- 11-58499     136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Ferenc                 1.cs. F13 HU-10- D-266860     136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Péter                 1.cs. F13 HU-10- M-123967     136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álóczi Béla                   1.cs. F24 HU-10- 11-58490     135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ujber Imre                    1.cs. F08 HU-10- D-300165     135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elyes Gábor                   1.cs. F08 HU-10- 11-53992     135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rváth Ferenc                 1.cs. F13 HU-10- D-266876     1357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rgl Zoltán                   2.cs. F08 HU 10- 11-54277     1356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rgl Zoltán                   2.cs. F08 HU 10- 11-54300     135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László                1.cs. F24 HU-10- D-267006     135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oós István                    1.cs. F13 HU-10- D-300892     135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racskai Tibor                2.cs. F24 HU-10- 11-58763     1348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ugovics László                1.cs. F13 HU-10- D-266087     134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lidán László                1.cs. F24 HU-10- D-267010     134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lidán Péter                 1.cs. F13 HU-10-   O-2101     134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lidán László                1.cs. F24 HU-10- 11-58509     1348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ugovics László                1.cs. F13 HU-10- D-266232     134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glidán László                1.cs. F24 HU-10- 11-58519     134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gyari Zsolt                  1.cs. F13 HU-10- D-266107     134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elyes Gábor                   1.cs. F08 HU-10- 11-53986     134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kács Miklós                 1.cs. F13 HU-10- D-266007     134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lidán György                1.cs. F24 HU-10- 11-59015     134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lidán Péter                 1.cs. F13 HU-10- M-123979     134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rics István                  1.cs. F13 HU-10- D-266260     134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álóczi Béla                   1.cs. F24 HU-10- 11-58952     134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glidán Péter                 1.cs. F13 HU-10- M-123969     134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álóczi Béla                   1.cs. F24 HU-10- 11-58932     134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álóczi Béla                   2.cs. F24 HU-10- 11-58970     134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álóczi Béla                   1.cs. F24 HU-10- 11-58902     13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glidán György                1.cs. F24 HU-10- D-311148     13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ácz - Süveges                 1.cs. F13 HU-10- D-319432     133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álóczi Béla                   2.cs. F24 HU-10- 11-58965     133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kács Miklós                 1.cs. F13 HU-10- D-266004     133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rics István                  1.cs. F13 HU-10- D-266253     133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gyari Zsolt                  1.cs. F13 HU-10- D-266125     133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gyari Zsolt                  2.cs. F13 HU-10- D-266139     133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glidán László                1.cs. F24 HU-10- 11-58538     133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iglidán László                1.cs. F24 HU-10- 11-58516     133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ujber Imre                    1.cs. F08 HU-10- 11-54320     1331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rgl Zoltán                   1.cs. F08 HU 10- 11-54284     133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glidán György                1.cs. F24 PL-10-421-11811     1330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ugovics László                1.cs. F13 HU-10- D-266098     133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oós István                    1.cs. F13 HU-10- D-300904     132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elyes Gábor                   1.cs. F08 HU-10- 11-53993     132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elyes Gábor                   2.cs. F08 HU-10- 11-54364     132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oós István                    1.cs. F13 HU-10- 11-55752     1329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rgl Zoltán                   1.cs. F08 HU 10- 11-54255     132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iglidán György                1.cs. F24 HU-10- 11-58995     132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Ács György                     1.cs. F13 HU-10- 11-55516     132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Ács György                     1.cs. F13 HU-10- D-319488     132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álóczi Béla                   1.cs. F24 HU-10- 11-58930     132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álóczi Béla                   1.cs. F24 HU-10- 11-58943     132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elyes Gábor                   1.cs. F08 HU-10- 11-53985     132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aracskai Tibor                2.cs. F24 HU-10- 11-58766     132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aracskai Tibor                1.cs. F24 HU-10- 11-58784     132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agyari Zsolt                  1.cs. F13 HU-10- D-266134     132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elyes Gábor                   1.cs. F08 HU-10- 11-53974     132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glidán Péter                 1.cs. F13 RO-10-  2087418     132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Viglidán Péter                 1.cs. F13 HU-10- D-308178     132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elyes Gábor                   1.cs. F08 HU-10- 11-54383     132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agyari Zsolt                  1.cs. F13 HU-10- D-266195     132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elyes Gábor                   2.cs. F08 HU-10- 11-53966     132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ujber Imre                    1.cs. F08 HU-10- 11-54302     131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iglidán Péter                 1.cs. F13 HU-10-   O-2089     131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Viglidán György                1.cs. F24 HU-10- 11-59005     131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öröczki Károly                1.cs. F24 HU-10- 11-58443     131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áczi András                   1.cs. F24 HU-10- 11-58846     1315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Margl Zoltán                   1.cs. F08 HU 10- 11-54282     1315,5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8:23:00Z</dcterms:created>
  <dc:creator>Király István</dc:creator>
  <dc:description/>
  <dc:language>en-US</dc:language>
  <cp:lastModifiedBy>Király István</cp:lastModifiedBy>
  <dcterms:modified xsi:type="dcterms:W3CDTF">2010-09-22T19:35:00Z</dcterms:modified>
  <cp:revision>4</cp:revision>
  <dc:subject/>
  <dc:title>Győr-Rába Tagszövetség, F08 Tét</dc:title>
</cp:coreProperties>
</file>