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 8    53   11   1533,83   1445,04</w:t>
      </w:r>
    </w:p>
    <w:p>
      <w:pPr>
        <w:pStyle w:val="HTMLkntformzott"/>
        <w:rPr/>
      </w:pPr>
      <w:r>
        <w:rPr>
          <w:color w:val="000000"/>
        </w:rPr>
        <w:t>F13 Győr               10   10    89   18   1556,01   1460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 79   16   1544,62   1454,2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27   221   44   1556,01   1451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9- 11-45696   T 15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HU-07- 11-20026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F24 HU-07- 11-25213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F24 HU-08- 11-36115   H 15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F13 HU-07- 11-20795   H 15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F13 HU-09- D-208576   H 15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9- 50-33007   H 15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F24 HU-09- 11-48616   H 153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F08 HU 08- 11-29979   H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HU-08- 11-36106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HU-09- 11-48744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F08 HU-09- 11-42152   H 15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F13 HU-08- 13-09411   T 15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F13 HU-08- 11-31147   H 15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HU-09- 11-42962   H 15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F24 HU-08- 11-35493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F13 HU-07- 11-20190   H 15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F24 HU-08- 11-36137   H 15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F13 HU-09- M-119028   T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F24 HU-08- 11-35998   T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HU-07- 11-20563   H 15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F13 HU-09- 11-44471   H 15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1.cs. F13 HU-09- 11-48739   T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zman József                 1.cs. F24 HU-08- D-186250   H 14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Péter                  1.cs. F13 HU-08- 11-32377   H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F08 HU-08- 11-2953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György                1.cs. F24 HU-09- 11-48398   T 148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F24 HU-08- D-18624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1.cs. F08 HU-09- 11-42324   T 14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3 HU-09- 11-44462   T 14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06- 11-14114   H 14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F24 HU-09- 11-49002   H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3 HU-05- 13-49219   T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08 HU-07- 11-18116   H 14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F08 HU-09- 11-51432   T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09- 11-45404   H 14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F08 HU-09- 11-42306   T 14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1.cs. F13 HU-07- 11-20365   H 14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F24 HU-07- 11-25125   H 14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               1.cs. F24 HU-08- 11-36128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zman József                 1.cs. F24 HU-09- D-208504   H 14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ringer-dúc                    1.cs. F24 HU-09- 11-48856   H 14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zmazia Dezső                1.cs. F08 HU-09- 11-42320   T 14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F13 HU-08- 11-30627   H 1451,87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3:38:00Z</dcterms:created>
  <dc:creator>Király István</dc:creator>
  <dc:description/>
  <dc:language>en-US</dc:language>
  <cp:lastModifiedBy>Király István</cp:lastModifiedBy>
  <dcterms:modified xsi:type="dcterms:W3CDTF">2010-06-23T13:40:00Z</dcterms:modified>
  <cp:revision>3</cp:revision>
  <dc:subject/>
  <dc:title>Gyor-Rába Tagszövetség, F08 Tét</dc:title>
</cp:coreProperties>
</file>