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0.04.25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0   202   40   1414,82   1336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6   16   531  106   1425,80   1354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 8   195   39   1396,48   1311,15</w:t>
      </w:r>
    </w:p>
    <w:p>
      <w:pPr>
        <w:pStyle w:val="HTMLkntformzott"/>
        <w:rPr/>
      </w:pPr>
      <w:r>
        <w:rPr>
          <w:b/>
          <w:color w:val="000000"/>
        </w:rPr>
        <w:t>Sokoró rcs.            34   34   928  186   1425,80   1338,9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9- 11-45771   H 14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 - Süveges                 0.cs. F13 HU-09- 11-45192   H 14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 - Süveges                 1.cs. F13 HU-08- 11-31699   H 14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 - Süveges                 0.cs. F13 HU-08- 11-31738   H 14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0.cs. F13 HU-09- D-226278   H 14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0.cs. F13 HU-09- 11-45699   T 14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0.cs. F08 HU-09- 11-42711   T 14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0.cs. F13 HU-09- 11-44485   H 14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F13 HU-06- 11-10321   T 14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0.cs. F13 HU-08- 11-31814   T 14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F13 HU-07- 11-20826   T 14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0.cs. F13 HU-09- 11-45030   H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 - Süveges                 0.cs. F13 HU-08- 11-31700   H 14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 - Süveges                 0.cs. F13 HU-08- 11-31687   H 14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F13 HU-08- 11-31816   H 13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1.cs. F08 HU-08- 11-29606   H 13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1.cs. F13 HU-08- 11-36020   H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F13 HU-09- 11-45314   H 13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1.cs. F13 HU-07- 11-20795   H 13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F13 HU-08- 11-31999   H 13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F13 HU-07- 11-20590   H 13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0.cs. F13 HU-08- 11-31802   T 13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röczki Károly                1.cs. F24 HU-07- 11-25213   H 13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1.cs. F13 HU-08- 11-39308   H 13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1.cs. F08 HU-07- 11-18129   H 13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HU-08- 11-32006   H 13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0.cs. F13 HU-09- 11-45696   T 13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F13 HU-07- 11-20824   T 13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nczés Ottó                   1.cs. F08 HU-08- 11-29613   H 13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kete Zoltán                  1.cs. F13 HU-07- 11-20190   H 13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0.cs. F13 HU-08- 11-31931   T 13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0.cs. F13 HU-09- 50-33002   T 13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Balázs                  1.cs. F08 HU-08- 11-29812   T 13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1.cs. F13 HU-08- 11-36001   T 13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0.cs. F13 HU-08- D-186483   T 13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0.cs. F13 HU-09- 50-33007   H 13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1.cs. F13 HU-08- 11-31801   T 13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0.cs. F13 HU-09- 50-33005   H 13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F13 HU-07- 11-25081   T 13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F13 HU-08- 11-31829   T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HU-09- 11-45044   H 13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F13 HU-08- D-186418   H 13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Károly                  1.cs. F13 HU-08- 11-32000   H 13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0.cs. F13 HU-09- 11-45509   T 138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yörgy                    1.cs. F08 HU 09- 11-43168   H 13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cs György                     0.cs. F13 HU-09- 11-45639   H 13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cs György                     1.cs. F13 HU-08- 11-31166   H 13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F13 HU-07- 11-22700   H 13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cs György                     1.cs. F13 HU-08- 11-31175   H 13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László                0.cs. F24 HU-08- 11-36118   H 13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cs György                     0.cs. F13 HU-08- 50-39758   T 13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nczés Ottó                   1.cs. F08 HU-07- 11-17932   H 13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jber Imre                    1.cs. F08 HU-07- 11-18157   H 13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y Tibor                   1.cs. F13 HU-09- 11-44995   T 13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y Tibor                   1.cs. F13 HU-09- 11-44994   H 138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gl Zoltán                   1.cs. F08 HU 07- 50-40942   H 13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László                1.cs. F24 HU-09- 11-48605   H 13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jber Imre                    1.cs. F08 HU-09- 11-43117   H 13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F13 HU-07- 11-20088   H 13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kete Zoltán                  0.cs. F13 HU-07- 11-20236   T 137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1.cs. F13 HU-08- 11-36006   H 13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0.cs. F13 HU-07- 11-20816   H 13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                 1.cs. F13 HU-07- 11-20825   H 13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0.cs. F13 HU-09- D-208558   H 13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cs György                     1.cs. F13 FR-08-   483503   T 137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0.cs. F13 HU-08- 11-31295   H 13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Zoltán                  0.cs. F08 HU-08- 11-29761   H 13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kete Zoltán                  0.cs. F13 HU-07- 11-20245   T 137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Zoltán                  1.cs. F08 HU-09- 11-42975   H 13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zmazia Dezső                1.cs. F08 HU-09- 11-51438   H 13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1.cs. F13 HU-08- 11-31267   T 137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Péter                 1.cs. F13 HU-09- 11-48701   T 13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ongrácz Sándor                1.cs. F08 HU-07- 11-18067   H 13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lidán László                1.cs. F24 HU-08- 11-36115   H 13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kete Zoltán                  0.cs. F13 HU-07- 11-20215   T 13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0.cs. F13 HU-09- 11-45411   H 13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László                0.cs. F24 HU-09- 11-48616   H 13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Zoltán                  0.cs. F08 HU-09- 11-42990   H 13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gyari Zsolt                  0.cs. F13 HU-09- D-208577   H 13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0.cs. F13 HU-09- 11-45014   H 13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0.cs. F13 HU-09- 11-45023   H 13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0.cs. F13 HU-08- 11-31722   H 13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1.cs. F13 HU-07- 11-20026   H 13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kete Zoltán                  0.cs. F13 HU-09- 11-44480   H 13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kete Zoltán                  1.cs. F13 HU-09- 11-44493   H 13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ics István                  1.cs. F13 HU-04- 11-87796   H 13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1.cs. F13 HU-07- 11-22683   T 136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gl Zoltán                   1.cs. F08 HU 07- 11-18332   H 13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cs György                     0.cs. F13 RO-09-   109395   H 13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kete Zoltán                  0.cs. F13 HU-09- 11-44489   T 13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eily Gábor                  1.cs. F13 HU-07- 11-20365   H 13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kete Zoltán                  0.cs. F13 HU-09- 11-44451   T 13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0.cs. F13 HU-09- 11-45645   H 13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0.cs. F13 HU-09- 11-45404   H 13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lay Tibor                   1.cs. F13 HU-08- 11-32269   H 13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kó József                   1.cs. F24 HU-08- 11-35646   H 13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Károly                  1.cs. F13 HU-05- 11-96454   H 136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gl Zoltán                   1.cs. F08 HU 08- 11-29880   H 13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György                0.cs. F24 HU-09- 11-49006   H 13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Péter                 0.cs. F13 HU-08- 11-36002   T 136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yörgy                    1.cs. F08 HU 08- 11-29972   H 13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 - Süveges                 0.cs. F13 HU-08- 11-31713   H 13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Péter                 0.cs. F13 SK-08- 0108-727   H 13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lyes Gábor                   0.cs. F08 HU-09- 50-20402   H 136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György                    1.cs. F08 HU 09- 11-43190   T 13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 - Süveges                 0.cs. F13 HU-09- 11-45177   H 13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Károly                  1.cs. F13 HU-08- 11-31986   H 13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kó József                   0.cs. F24 HU-06- 11-14113   H 136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yörgy                    1.cs. F08 HU 06- 11-07558   H 13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Zoltán                  0.cs. F08 HU-07- 11-18120   H 13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cs György                     0.cs. F13 HU-08- 11-31162   T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elyes Gábor                   1.cs. F08 HU-09- 50-20423   T 13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ujber Imre                    1.cs. F08 HU-08- 11-29932   H 13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ácz - Süveges                 1.cs. F13 HU-06- 11-10062   H 13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öröczki Károly                1.cs. F24 HU-08- 11-35912   H 13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1.cs. F13 HU-06- 11-10680   H 13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áczi András                   1.cs. F24 HU-08- 11-35656   T 13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0.cs. F08 HU-09- 50-20131   H 13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ácz - Süveges                 1.cs. F13 HU-08- 11-32083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kete Zoltán                  1.cs. F13 HU-09- 11-44484   T 13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ácz - Süveges                 0.cs. F13 HU-08- 11-31701   H 13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émeth Károly                  0.cs. F13 HU-08- 11-30626   H 13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kete Zoltán                  1.cs. F13 HU-05- 11-98287   T 13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lay Tibor                   1.cs. F13 HU-06- 11-07118   H 13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ics István                  0.cs. F13 HU-08- 11-32127   H 13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öröczki Károly                0.cs. F24 HU-07- 11-25208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öröczki Károly                1.cs. F24 HU-05- 11-02679   H 13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ujber Imre                    1.cs. F08 HU-09- 11-43184   H 13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Péter                  1.cs. F13 HU-09- 11-45306   H 135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kács Miklós                 1.cs. F13 HU-08- 11-31905   H 13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gyari Zsolt                  0.cs. F13 HU-07- 11-25084   H 13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rváth Péter                  1.cs. F13 HU-08- 11-32377   H 13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gyari Zsolt                  0.cs. F13 HU-09- 11-45691   T 13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iládi Dezső                  0.cs. F13 HU-08- 11-31243   H 135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Péter                 0.cs. F13 HU-09- 11-48742   T 13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iládi Dezső                  0.cs. F13 HU-09- 11-44942   H 135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kács Miklós                 1.cs. F13 HU-09- M-119024   H 13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gyari Zsolt                  0.cs. F13 HU-09- 11-45695   T 13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cs György                     0.cs. F13 HU-09- 11-44913   T 13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cheily Gábor                  0.cs. F13 HU-08- 11-39260   T 13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Károly                  1.cs. F13 HU-06- 11-08494   H 13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cs György                     0.cs. F13 DV-09- 05194-58   T 135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kács Miklós                 1.cs. F13 HU-09- M-119025   H 13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cs György                     0.cs. F13 HU-09- 11-44905   H 13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iládi Dezső                  1.cs. F13 HU-08- 11-31282   T 13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gyari Zsolt                  0.cs. F13 HU-09- D-208555   H 135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cs György                     0.cs. F13 HU-08- 11-31147   H 13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Péter                 0.cs. F13 HU-09- 11-48720   H 13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oós István                    0.cs. F13 HU-09- 11-45714   H 13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ongrácz Sándor                1.cs. F08 HU-08- 11-29830   H 13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gyari Zsolt                  0.cs. F13 HU-09- 11-45698   T 13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cheily Gábor                  1.cs. F13 HU-08- 11-39213   H 135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nczés Ottó                   1.cs. F08 HU-08- 11-29612   H 13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izmazia Dezső                1.cs. F08 HU-09- 12-00625   H 13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öröczki Károly                1.cs. F24 HU-07- 11-25201   H 135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ácz - Süveges                 0.cs. F13 HU-08- 11-31726   H 13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cs György                     0.cs. F13 HU-09- D-208545   H 13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cs György                     0.cs. F13 HU-07- 11-19635   T 13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Zoltán                  1.cs. F08 HU-08- 11-29752   H 13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ics István                  0.cs. F13 HU-09- 11-45269   H 13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cs György                     0.cs. F13 DV-09- 05194-55   H 13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ekete Zoltán                  0.cs. F13 HU-09- 11-44473   T 13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kete Zoltán                  0.cs. F13 HU-09- 11-44467   H 13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elyes Gábor                   0.cs. F08 HU-09- 50-20403   H 13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cs György                     0.cs. F13 HU-08- 11-31165   H 13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lay Tibor                   0.cs. F13 HU-09- 11-44979   T 13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cs György                     0.cs. F13 HU-07- 11-19608   H 13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László                0.cs. F24 HU-08- 11-36137   H 134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kács Miklós                 1.cs. F13 HU-08- D-186521   H 13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kács Miklós                 1.cs. F13 HU-08- 11-31917   H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elyes Gábor                   0.cs. F08 HU-09- 11-42718   H 134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izmazia Dezső                0.cs. F08 HU-09- 12-00629   T 13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gyari Zsolt                  0.cs. F13 HU-08- 11-31813   T 13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oós István                    1.cs. F13 HU-09- 11-45713   H 134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agy György                    1.cs. F08 HU 08- 11-29970   T 13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Ács György                     0.cs. F13 DV-09- 05194-61   H 13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elyes Gábor                   0.cs. F08 HU-09- 11-42726   T 13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cs György                     1.cs. F13 HU-09- 11-44911   H 13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intér Imre                    1.cs. F24 HU-06- 11-14396   H 13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György                0.cs. F24 HU-07- 11-25032   T 13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lidán Péter                 0.cs. F13 HU-09- 11-48725   H 13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                 0.cs. F13 HU-09- 11-45685   T 13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öröczki Károly                0.cs. F24 HU-09- 11-48591   H 13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ekete Zoltán                  0.cs. F13 HU-08- 11-32217   T 134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rics István                  1.cs. F13 HU-05- D-138311   H 13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Jankó József                   0.cs. F24 HU-08- 11-35616   H 1338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5:14:00Z</dcterms:created>
  <dc:creator>Király István</dc:creator>
  <dc:description/>
  <dc:language>en-US</dc:language>
  <cp:lastModifiedBy>Király István</cp:lastModifiedBy>
  <dcterms:modified xsi:type="dcterms:W3CDTF">2010-05-01T05:14:00Z</dcterms:modified>
  <cp:revision>2</cp:revision>
  <dc:subject/>
  <dc:title>Győr-Rába Tagszövetség</dc:title>
</cp:coreProperties>
</file>