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1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7    7    63   13   1039,24    875,98</w:t>
      </w:r>
    </w:p>
    <w:p>
      <w:pPr>
        <w:pStyle w:val="HTMLkntformzott"/>
        <w:rPr/>
      </w:pPr>
      <w:r>
        <w:rPr>
          <w:color w:val="000000"/>
        </w:rPr>
        <w:t>F13 Győr               14   14   244   49   1054,82    897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3    3    33    7   1003,11    668,9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24   340   68   1054,82    868,1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0.cs. F13 HU-07- 11-21142   H 10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0.cs. F13 HU-09- 11-45509   T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HU-08- 11-31825   T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HU-09- M-119024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F08 HU-09- 11-43014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F13 HU-08- 11-32138   H 103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3 HU-09- 11-44464   H 10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0.cs. F13 HU-09- 11-41211   H 102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F13 HU-08- 11-31243   H 102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F13 HU-09- 11-44551   H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F13 HU-09- 11-45248   H 101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0.cs. F13 HU-09- 11-44831   H 101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3 HU-08- 11-31233   H 101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0.cs. F13 HU-09- 11-45035   H 10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13 HU-09- 11-45600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6- 11-09657   H 10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F13 HU-09- 11-44485   H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0.cs. F13 HU-09- 11-44813   T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HU-09- D-208454   H 10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1.cs. F13 HU-07- 11-20215   T  9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HU-07- D-168661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08- 11-39213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3 RO-09-   109395   H  9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HU-08- D-186501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ngrácz Sándor                1.cs. F08 HU-08- 11-29841   H  9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.MARATON                0.cs. F13 HU-09- M-121423   H  9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 - Süveges                 0.cs. F13 HU-07- 11-21031   H  9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0.cs. F13 HU-09- 11-45268   H  9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0.cs. F24 HU-09- D-208452   H  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F08 HU-09- 11-43018   H  9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ongrácz Sándor                1.cs. F08 HU-08- 11-29830   H  9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09- 50-20134   H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F13 HU-08- D-186483   T  9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F13 HU-09- 11-45415   H  9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F13 HU-09- 11-45477   H  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1.cs. F13 HU-09- M-119009   T  9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.MARATON                0.cs. F13 HU-09- M-121415   H  9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1.cs. F13 HU-05- 11-99253   H  9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Balázs                  1.cs. F08 HU-09- 11-42917   T  9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13 HU-08- 50-51249   H  9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9- 11-45411   H  9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HU-09- 11-43020   H  9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HU-08- 11-32127   H  9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Balázs                  1.cs. F08 HU-09- 11-42934   H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F13 HU-08- 11-36001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F13 HU-07- 11-20826   T  9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 - Süveges                 0.cs. F13 HU-07- 11-21136   H  9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09- 11-45486   T  9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F13 HU-09- 14-47383   H  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kete Zoltán                  0.cs. F13 HU-09- 11-44494   H  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0.cs. F13 HU-06- 11-10651   H  92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0.cs. F13 HU-09- 11-44843   T  9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09- 11-45012   H  9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 - Süveges                 0.cs. F13 HU-09- 11-45185   H  9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0.cs. F13 HU-09- 11-44834   T  91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0.cs. F13 HU-09- 11-44844   H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HU-08- 11-32121   H  9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F13 HU-08- 11-36020   H  9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ongrácz Sándor                1.cs. F08 HU-04- 11-85108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Balázs                  1.cs. F08 HU-09- 11-42916   T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HU-08- 11-36002   T  8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 - Süveges                 0.cs. F13 HU-09- 11-45188   H  8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.MARATON                1.cs. F13 HU-08- 11-39300   H  8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ongrácz Sándor                1.cs. F08 HU-07- 11-18067   H  88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1.cs. F08 HU 07- 11-18335   T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08- 11-29932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Péter                 1.cs. F13 SK-08- 0108-724   H  8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HU-09- 11-43007   H  868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36:00Z</dcterms:created>
  <dc:creator>Király István</dc:creator>
  <dc:description/>
  <dc:language>en-US</dc:language>
  <cp:lastModifiedBy>Király István</cp:lastModifiedBy>
  <dcterms:modified xsi:type="dcterms:W3CDTF">2010-06-17T18:36:00Z</dcterms:modified>
  <cp:revision>2</cp:revision>
  <dc:subject/>
  <dc:title>Győr-Rába Tagszövetség </dc:title>
</cp:coreProperties>
</file>