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6.0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8    8   111   22   1113,84   1037,00</w:t>
      </w:r>
    </w:p>
    <w:p>
      <w:pPr>
        <w:pStyle w:val="HTMLkntformzott"/>
        <w:rPr/>
      </w:pPr>
      <w:r>
        <w:rPr>
          <w:color w:val="000000"/>
        </w:rPr>
        <w:t>F13 Győr               15   15   437   87   1140,06   1051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 7   120   24   1115,81   1040,4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0   30   668  134   1140,06   1046,0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HU-09- 11-45713   H 11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0.cs. F13 HU-09- 11-45697   H 113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HU-09- D-226278   H 11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0.cs. F13 HU-09- 11-45411   H 11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F13 HU-08- 11-36001   T 11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0.cs. F13 HU-08- 11-31825   T 11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F13 HU-07- 11-20826   T 11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0.cs. F13 HU-09- D-208559   H 11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László                1.cs. F24 HU-07- 11-24961   H 11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1.cs. F13 HU-09- 11-45316   H 11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F08 HU-09- 11-43184   H 11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1.cs. F24 HU-09- 11-48531   T 11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0.cs. F13 HU-09- 11-45509   T 11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0.cs. F13 HU-09- D-208572   T 11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F13 HU-07- 11-22700   H 110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HU-06- 11-09657   H 11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0.cs. F13 HU-09- M-121404   H 11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0.cs. F13 RO-09-   109395   H 11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1.cs. F13 HU-08- 11-32121   H 11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1.cs. F13 HU-07- 11-20088   H 10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kete Zoltán                  0.cs. F13 HU-09- 11-44464   H 10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0.cs. F08 HU-09- 50-20134   H 10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 - Süveges                 0.cs. F13 HU-07- 11-21136   H 10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0.cs. F24 HU-05- 11-02803   H 10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0.cs. F13 HU-08- D-186477   H 10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László                1.cs. F24 HU-08- 11-36128   H 10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Péter                 1.cs. F13 HU-08- 11-36020   H 10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Károly                  0.cs. F13 HU-09- 50-20866   H 109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0.cs. F13 HU-09- 11-45486   T 10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György                0.cs. F24 HU-08- 11-35998   T 10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1.cs. F13 HU-09- D-226594   H 10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Károly                  1.cs. F13 HU-08- 11-31994   H 109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0.cs. F13 HU-08- D-186483   T 10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0.cs. F13 HU-09- 11-45699   T 10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1.cs. F13 HU-07- D-168661   H 10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F13 HU-08- D-186521   H 10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Péter                 0.cs. F13 HU-09- M-119009   T 10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öröczki Károly                1.cs. F24 HU-07- 11-25219   H 10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Balázs                  1.cs. F08 HU-09- 11-42916   T 10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ics István                  0.cs. F13 HU-09- 11-45248   H 10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László                1.cs. F24 HU-08- 11-36125   H 10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1.cs. F13 HU-09- 11-45506   T 10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öröczki Károly                1.cs. F24 HU-06- 11-14490   H 10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                 0.cs. F13 HU-08- 11-31814   T 108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György                1.cs. F24 HU-09- 11-45651   T 108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Péter                 0.cs. F13 HU-09- 11-48717   T 10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1.cs. F13 HU-09- 11-45023   H 10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Károly                  0.cs. F13 HU-05- 50-52187   H 10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Péter                 0.cs. F13 HU-09- 11-48729   T 10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                 0.cs. F13 HU-09- 11-45689   T 107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Károly                  1.cs. F13 HU-08- 11-31999   H 10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0.cs. F13 HU-09- M-119024   H 10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ácz - Süveges                 0.cs. F13 HU-09- 11-45185   H 10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cs György                     0.cs. F13 HU-08- 11-31147   H 10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cs György                     0.cs. F13 HU-08- 11-31170   H 10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ácz - Süveges                 1.cs. F13 HU-05- 11-99035   H 10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zmazia Dezső                0.cs. F08 HU-09- 12-00628   T 10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                 0.cs. F13 HU-09- 11-45696   T 10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0.cs. F13 HU-09- 11-45456   T 107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iládi Dezső                  0.cs. F13 HU-08- 11-31295   H 10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0.cs. F13 HU-08- 11-39213   H 10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ós István                    1.cs. F13 HU-09- 11-45720   H 107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ókai Attila és fia            0.cs. F13 HU-09- 11-45004   H 10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cs György                     1.cs. F13 HU-08- 11-31165   H 10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László                1.cs. F24 HU-09- 11-48616   H 10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nkó József                   0.cs. F24 HU-09- D-208469   H 10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1.cs. F13 HU-08- 11-39260   T 107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rgl Zoltán                   1.cs. F08 HU 09- 11-42862   H 107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György                    0.cs. F08 HU 08- 11-29957   T 10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ujber Imre                    1.cs. F08 HU-09- 11-43117   H 10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elyes Gábor                   1.cs. F08 HU-08- 11-29536   H 10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gyari Zsolt                  0.cs. F13 HU-08- 11-31801   T 10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ics István                  1.cs. F13 HU-05- 11-99360   H 10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ankó József                   1.cs. F24 HU-08- 11-35602   H 106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0.cs. F13 HU-09- 11-45425   T 10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Péter                 1.cs. F13 SK-08- 0108-724   H 10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Balázs                  1.cs. F08 HU-09- 11-42917   T 10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kete Zoltán                  0.cs. F13 HU-08- 11-32218   H 10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Péter                 0.cs. F13 HU-09- M-119008   T 10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gyari Zsolt                  0.cs. F13 HU-09- 50-33002   T 10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eily Gábor                  0.cs. F13 HU-09- M-121405   H 10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eily Gábor                  0.cs. F13 HU-09- M-121407   H 10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cs György                     0.cs. F13 HU-08- 11-31164   H 106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émeth Károly                  1.cs. F13 HU-06- 11-08494   H 106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iládi Dezső                  0.cs. F13 HU-08- 11-31243   H 10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Károly                  1.cs. F13 HU-05- 11-96454   H 10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                 0.cs. F13 HU-09- 50-33001   H 106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lidán László                0.cs. F24 HU-07- 11-24932   H 10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elyes Gábor                   1.cs. F08 HU-08- 11-29535   H 106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izmazia Dezső                0.cs. F08 HU-09- 11-42320   T 106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iládi Dezső                  0.cs. F13 HU-09- 11-44866   H 10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ókai Attila és fia            1.cs. F13 HU-06- 11-10680   H 106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iládi Dezső                  0.cs. F13 HU-09- 11-44803   H 106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ujber Imre                    1.cs. F08 HU-08- 11-29926   H 10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rics István                  1.cs. F13 HU-08- 11-32127   H 10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cheily Gábor                  0.cs. F13 HU-09- 11-45404   H 10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gyari Zsolt                  1.cs. F13 HU-07- 11-20825   H 10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izmazia Dezső                1.cs. F08 HU-09- 11-42324   T 105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iládi Dezső                  0.cs. F13 HU-09- 11-44944   H 105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izmazia Dezső                0.cs. F08 HU-09- 50-20317   H 105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gyari Zsolt                  0.cs. F13 HU-09- 11-45684   H 10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oós István                    1.cs. F13 HU-09- 11-45707   H 10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lidán György                1.cs. F24 HU-07- 11-25501   H 10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rváth Péter                  1.cs. F13 HU-08- 11-32420   H 10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oós István                    1.cs. F13 HU-09- 11-45771   H 10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lidán Péter                 1.cs. F13 HU-08- D-186512   H 10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glidán Péter                 0.cs. F13 HU-09- M-119010   T 105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rics István                  0.cs. F13 HU-09- D-226394   H 105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ókai Attila és fia            0.cs. F13 HU-09- 11-45024   H 105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cs György                     0.cs. F13 RO-09-   109393   H 10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czman József                 1.cs. F24 HU-08- D-186248   H 10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czman József                 1.cs. F24 HU-08- D-186250   H 10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Zoltán                  1.cs. F08 HU-08- 11-29759   H 10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rics István                  1.cs. F13 HU-07- 11-20721   H 10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ankó József                   0.cs. F24 HU-09- D-208454   H 105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émeth Károly                  0.cs. F13 HU-09- 11-45375   H 10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ekete Zoltán                  0.cs. F13 HU-08- 11-32202   T 105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ujber Imre                    1.cs. F08 HU-08- 11-29932   H 10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lidán György                1.cs. F24 HU-09- 11-49020   T 105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elyes Gábor                   1.cs. F08 HU-09- 50-20423   T 10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lidán György                0.cs. F24 HU-08- 11-35978   H 10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ekete Zoltán                  0.cs. F13 HU-09- 11-44465   T 10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émeth Károly                  1.cs. F13 HU-08- 11-32000   H 10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ertai László                  1.cs. F13 HU-08- 50-51249   H 105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izmazia Dezső                1.cs. F08 HU-09- 11-42152   H 10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lidán Péter                 1.cs. F13 HU-08- 11-36035   T 104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iládi Dezső                  0.cs. F13 HU-09- 12-01986   H 104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iládi Dezső                  1.cs. F13 HU-08- 11-31233   H 104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rics István                  1.cs. F13 HU-08- 11-32138   H 10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émeth Károly                  0.cs. F13 HU-09- 11-45390   H 10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Jankó József                   1.cs. F24 HU-08- 11-35632   H 10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lidán László                1.cs. F24 HU-08- 11-36115   H 10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cs György                     1.cs. F13 DV-09- 05194-52   H 10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ókai Attila és fia            0.cs. F13 HU-08- 11-32006   H 1046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7:29:00Z</dcterms:created>
  <dc:creator>Király István</dc:creator>
  <dc:description/>
  <dc:language>en-US</dc:language>
  <cp:lastModifiedBy>Király István</cp:lastModifiedBy>
  <dcterms:modified xsi:type="dcterms:W3CDTF">2010-06-10T17:29:00Z</dcterms:modified>
  <cp:revision>2</cp:revision>
  <dc:subject/>
  <dc:title>Győr-Rába Tagszövetség</dc:title>
</cp:coreProperties>
</file>