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30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8    8   114   23   1043,88    945,04</w:t>
      </w:r>
    </w:p>
    <w:p>
      <w:pPr>
        <w:pStyle w:val="HTMLkntformzott"/>
        <w:rPr/>
      </w:pPr>
      <w:r>
        <w:rPr>
          <w:color w:val="000000"/>
        </w:rPr>
        <w:t>F13 Győr               15   15   426   85   1103,04    993,2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 7   125   25   1050,04    964,0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Bakonyalja             30   30   665  133   1103,04    982,3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 - Süveges                 0.cs. F13 HU-08- 11-31738   H 11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F13 HU-08- 11-36001   T 10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HU-09- D-226278   H 10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0.cs. F13 HU-09- 11-45008   H 10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 - Süveges                 1.cs. F13 HU-09- 11-45192   H 10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0.cs. F13 HU-09- 11-46212   H 107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0.cs. F13 HU 10- D-266755   H 10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1.cs. F13 HU-08- 11-36035   T 10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0.cs. F13 HU-08- D-186491   T 10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F13 HU-08- 11-32377   H 10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0.cs. F13 HU-09- 11-45012   H 10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F13 HU-08- D-186521   H 10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Zoltán                  0.cs. F13 HU-09- 11-44473   T 10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F13 HU-08- 11-36020   H 10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0.cs. F13 HU-09- 11-45429   H 10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HU-08- D-186418   H 10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 - Süveges                 1.cs. F13 HU-09- 11-41244   H 10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László                0.cs. F24 HU-09- 11-48616   H 10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0.cs. F13 HU-08- 11-31164   H 10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0.cs. F13 HU-09- 11-45504   H 10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 - Süveges                 1.cs. F13 HU-05- 11-99035   H 10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Péter                  1.cs. F13 HU-09- 11-45316   H 10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HU-09- 11-45506   T 10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HU-09- 11-43117   H 10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                 0.cs. F13 HU-09- 11-45697   H 10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0.cs. F13 HU-09- D-208562   H 10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ics István                  1.cs. F13 HU-08- 11-32121   H 10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0.cs. F13 HU-09- 11-45713   H 10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Péter                 0.cs. F13 HU-09- M-119012   T 10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F13 HU-06- 11-10680   H 10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0.cs. F13 HU-09- 11-45684   H 10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0.cs. F13 HU-09- 11-45410   T 103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ics István                  0.cs. F13 HU-08- 11-32127   H 10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0.cs. F13 HU-09- D-208589   T 10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Péter                 0.cs. F13 HU-09- 11-48951   H 103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zmazia Dezső                1.cs. F08 HU-09- 12-00629   T 10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kács Miklós                 1.cs. F13 HU-09- 50-20822   H 10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0.cs. F13 HU-09- 11-45485   T 10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0.cs. F13 RO-09-   109395   H 102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György                1.cs. F24 HU-09- 11-48398   T 10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László                    1.cs. F13 HU-08- 11-31566   H 10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0.cs. F13 HU-09- 11-45044   H 10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lyes Gábor                   1.cs. F08 HU-06- 11-07216   H 10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1.cs. F08 HU-09- 11-43184   H 10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iládi Dezso                  0.cs. F13 HU-08- 11-31295   H 102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Péter                 1.cs. F13 SK-08- 0108-727   H 10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zmazia Dezső                0.cs. F08 HU-09- 11-51432   T 10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1.cs. F13 HU-09- 11-45621   H 102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cs György                     0.cs. F13 HU-08- 50-39758   T 10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László                0.cs. F24 HU-08- 11-36125   H 10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László                1.cs. F24 HU-07- 11-24961   H 10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György                1.cs. F24 HU-09- 11-49020   T 10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kács Miklós                 0.cs. F13 HU-09- 11-45611   H 10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László                0.cs. F24 HU-07- 11-24913   H 10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0.cs. F13 HU-09- 14-47390   H 10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0.cs. F13 HU-09- 11-45024   H 10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cs György                     1.cs. F13 DV-09- 05194-65   H 10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0.cs. F13 HU-09- 11-45698   T 10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Péter                 0.cs. F13 HU-09- 11-48745   T 10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                 0.cs. F13 HU-07- 11-20816   H 10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ics István                  1.cs. F13 HU-08- 11-32138   H 10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eily Gábor                  0.cs. F13 HU-09- 11-45419   H 10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László                    0.cs. F13 HU-09- 11-44588   H 10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iládi Dezso                  0.cs. F13 HU-09- 11-44862   H 10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ácz - Süveges                 0.cs. F13 HU-08- 11-31686   H 10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                 0.cs. F13 HU-09- D-217794   H 10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lyes Gábor                   1.cs. F08 HU-09- 11-42717   H 10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Péter                 0.cs. F13 HU-09- M-119011   T 10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0.cs. F13 HU-07- 11-20825   H 10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kács Miklós                 0.cs. F13 HU-08- 11-31900   H 10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                 0.cs. F13 HU-08- 11-31813   T 10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kács Miklós                 0.cs. F13 HU-08- 11-31903   H 10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0.cs. F13 HU-04- 11-88077   H 10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Péter                 0.cs. F13 HU-08- D-186501   H 10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Péter                 0.cs. F13 HU-09- M-119010   T 10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ácz - Süveges                 0.cs. F13 HU-09- 11-45177   H 10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ics István                  0.cs. F13 HU-09- D-226387   H 10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kács Miklós                 0.cs. F13 HU-08- 11-31918   H 10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ácz - Süveges                 0.cs. F13 HU-08- 11-31714   H 10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László                1.cs. F24 HU-09- 11-48625   T 10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ókai Attila és fia            1.cs. F13 HU-09- 11-45023   H 100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György                    1.cs. F08 HU 08- 11-29970   T 10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                 0.cs. F13 HU-07- 11-20824   T 10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                 0.cs. F13 HU-09- 50-33006   T 10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                 0.cs. F13 HU-09- 11-45689   T 10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cz - Süveges                 0.cs. F13 HU-09- 11-45187   H 10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ujber Imre                    1.cs. F08 HU-08- 11-29932   H  9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cs György                     0.cs. F13 HU-07- 11-19630   H  9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öröczki Károly                1.cs. F24 HU-05- 11-02679   H  9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cs György                     0.cs. F13 HU-08- 11-31170   H  9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elyes Gábor                   1.cs. F08 HU-09- 11-42726   T  9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ujber Imre                    0.cs. F08 HU-09- D-231566   H  9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elyes Gábor                   1.cs. F08 HU-08- 11-29535   H  9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Péter                 0.cs. F13 HU-09- 11-48717   T  9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kács Miklós                 1.cs. F13 HU-09- D-226594   H  99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György                    1.cs. F08 HU 08- 11-29979   H  9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László                1.cs. F24 HU-08- 11-36115   H  9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gyari Zsolt                  1.cs. F13 HU-08- D-186483   T  9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László                0.cs. F24 HU-07- 11-25063   H  99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ácz - Süveges                 0.cs. F13 HU-09- 11-41260   H  9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elyes Gábor                   1.cs. F08 HU-09- 11-42718   H  99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kács Miklós                 1.cs. F13 HU-09- 11-45620   H  9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ácz - Süveges                 0.cs. F13 HU-09- 11-45200   H  9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ertai László                  1.cs. F13 HU-08- 50-11992   H  9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ics István                  0.cs. F13 HU-09- 11-45279   H  9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izmazia Dezső                1.cs. F08 HU-09- 12-00630   T  9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oós István                    1.cs. F13 HU-07- D-168661   H  9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cs György                     0.cs. F13 HU-08- 11-31144   T  99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gyari Zsolt                  0.cs. F13 HU-09- 50-33007   H  9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László                    0.cs. F13 HU-09- 11-44543   H  99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György                    1.cs. F08 HU 07- 11-18197   H  9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György                1.cs. F24 HU-06- 11-14975   H  9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kács Miklós                 0.cs. F13 HU-09- 11-45645   H  9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oós István                    1.cs. F13 HU-09- 14-47383   H  9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gyari Zsolt                  0.cs. F13 HU-09- D-208559   H  9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ankó József                   0.cs. F24 HU-09- D-208464   H  9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ácz - Süveges                 1.cs. F13 HU-06- 11-10062   H  9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ácz - Süveges                 0.cs. F13 HU-09- 11-45197   H  9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ácz - Süveges                 0.cs. F13 HU-07- 50-27091   H  9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ácz - Süveges                 0.cs. F13 HU-08- 11-31687   H  98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gyari Zsolt                  0.cs. F13 HU-09- 50-33002   T  9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ujber Imre                    0.cs. F08 HU-09- 50-20189   H  9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ekete Zoltán                  0.cs. F13 HU-09- 11-44560   H  9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cheily Gábor                  0.cs. F13 HU-09- 11-45486   T  9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ertai László                  1.cs. F13 HU-09- 11-45561   H  9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cs György                     0.cs. F13 HU-09- 11-44906   H  9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Jankó József                   0.cs. F24 HU-06- 11-14114   H  9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cs György                     0.cs. F13 DV-09- 05194-58   T  9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ankó József                   1.cs. F24 HU-09- 11-48476   H  9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czman József                 0.cs. F24 HU-08- 50-11884   H  9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cs György                     0.cs. F13 HU-08- 11-31155   H  9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orváth Péter                  1.cs. F13 HU-09- 11-45318   H  9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gyari Zsolt                  0.cs. F13 HU-08- 11-31814   T  982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7:05:00Z</dcterms:created>
  <dc:creator>Király István</dc:creator>
  <dc:description/>
  <dc:language>en-US</dc:language>
  <cp:lastModifiedBy>Király István</cp:lastModifiedBy>
  <dcterms:modified xsi:type="dcterms:W3CDTF">2010-06-03T17:05:00Z</dcterms:modified>
  <cp:revision>2</cp:revision>
  <dc:subject/>
  <dc:title>Győr-Rába Tagszövetség</dc:title>
</cp:coreProperties>
</file>