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9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 7    51   10   1503,10   1429,12</w:t>
      </w:r>
    </w:p>
    <w:p>
      <w:pPr>
        <w:pStyle w:val="HTMLkntformzott"/>
        <w:rPr/>
      </w:pPr>
      <w:r>
        <w:rPr>
          <w:color w:val="000000"/>
        </w:rPr>
        <w:t>F13 Győr               13   13   221   44   1577,55   1462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3    3    31    6   1519,72   1433,5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3   23   303   61   1577,55   1453,1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09- 11-45731   H 15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HU-08- D-186491   T 15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F13 HU-09- 11-45023   H 15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F13 HU-08- 11-32218   H 15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F13 HU-08- D-186236   T 15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HU-08- 11-32006   H 15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0.cs. F13 HU-08- 11-31155   H 15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0.cs. F13 HU-09- 11-45035   H 15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0.cs. F13 HU-07- 11-20245   T 15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F24 HU-08- 11-35975   T 15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HU-06- 11-10680   H 15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1.cs. F13 HU-09- 11-44493   H 15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0.cs. F13 HU-09- 11-46212   H 15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F08 HU-08- 50-11351   H 15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F13 HU-07- 11-19635   T 14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1.cs. F13 HU-09- 11-45248   H 149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F13 HU-08- D-186477   H 14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0.cs. F13 HU-09- 11-44491   H 14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1.cs. F13 SK-08- 0108-724   H 148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György                1.cs. F24 HU-05- 11-03921   T 14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László                1.cs. F24 HU-09- D-226605   H 14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László                    1.cs. F13 HU-08- 11-31557   H 148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1.cs. F13 HU-06- 11-09090   H 14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1.cs. F13 HU-09- 11-45268   H 14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1.cs. F24 HU-09- 11-48432   H 148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1.cs. F13 HU-09- 11-44853   H 147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F13 HU-09- 11-45415   H 14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0.cs. F13 HU-09- 11-45689   T 14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1.cs. F13 HU-07- 11-20816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F13 HU-09- 11-45411   H 14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0.cs. F13 HU-09- 11-45683   H 14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0.cs. F13 HU-09- D-208572   T 14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0.cs. F13 HU-08- 11-31144   T 14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kete Zoltán                  1.cs. F13 HU-09- 11-44494   H 14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1.cs. F13 HU-09- 50-20822   H 14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1.cs. F13 HU-09- 11-45707   H 14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ics István                  1.cs. F13 HU-09- D-226394   H 14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1.cs. F13 HU-07- 11-20721   H 14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F13 HU-08- 11-31903   H 146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0.cs. F13 HU-09- 14-47390   H 14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 - Süveges                 0.cs. F13 HU-09- 11-41208   H 14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ertai László                  1.cs. F13 HU-06- 11-06182   H 146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1.cs. F13 HU-09- 11-44808   H 14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0.cs. F13 HU-09- D-217794   H 14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1.cs. F13 HU-09- 11-45757   H 14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Péter                 1.cs. F13 HU-09- M-119009   T 14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ácz - Süveges                 0.cs. F13 HU-09- 11-45188   H 14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László                    1.cs. F13 HU-08- 11-31566   H 14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1.cs. F13 HU-09- 11-45477   H 14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Zoltán                  1.cs. F08 HU-08- 11-29737   H 14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Zoltán                  1.cs. F08 HU-09- 11-42984   H 14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                 1.cs. F13 HU-08- 11-31825   T 14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ongrácz Sándor                1.cs. F08 HU-08- 11-29830   H 14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ics István                  1.cs. F13 HU-08- 11-32138   H 14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Balázs                  1.cs. F08 HU-05- 11-95960   H 14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0.cs. F13 HU-09- 11-45030   H 14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kete Zoltán                  1.cs. F13 HU-09- 11-44551   H 14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ácz - Süveges                 0.cs. F13 HU-08- 11-31687   H 14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0.cs. F13 HU-09- 11-45688   H 145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iládi Dezső                  1.cs. F13 HU-09- 11-44872   H 14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László                    1.cs. F13 HU-08- 11-31531   H 1453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45:00Z</dcterms:created>
  <dc:creator>Király István</dc:creator>
  <dc:description/>
  <dc:language>en-US</dc:language>
  <cp:lastModifiedBy>Király István</cp:lastModifiedBy>
  <dcterms:modified xsi:type="dcterms:W3CDTF">2010-06-24T11:51:00Z</dcterms:modified>
  <cp:revision>4</cp:revision>
  <dc:subject/>
  <dc:title>Gyor-Rába Tagszövetség, F08 Tét</dc:title>
</cp:coreProperties>
</file>