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2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8   11   182   36   1053,79    939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3   177   35   1060,83    940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1   148   30   1123,49    950,0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35   507  101   1123,49    940,6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röczki Károly                1.cs. F24 HU-10- 11-58446     11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lóczi Béla                   2.cs. F24 HU-10- 11-58940     11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óczi Béla                   2.cs. F24 HU-10- 11-58965     11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F24 HU-10- 11-58796     10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 - Süveges                 1.cs. F13 HU-10- D-319432     106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F08 HU 10- 11-54266     105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10- 11-54302     10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F08 HU-10- 11-54160     104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Péter                  1.cs. F08 HU 10- 11-53839     10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őczei Péter                  1.cs. F08 HU 10- 11-53830     104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Péter                  1.cs. F08 HU 10- 11-53823     10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1.cs. F24 HU-10- 11-58515     10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1.cs. F24 HU-10- 11-58519     102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F24 HU-10- 11-58792     10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F13 HU-10- M-123979     10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F13 HU-10- D-308175     10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F13 HU-10- 11-55816     10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F13 HU-10- D-308196     10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F13 HU-10- M-123969     10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F13 HU-10- M-123970     10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HU-10- D-300169     10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F13 HU-10- D-308174     10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1.cs. F24 HU-10- 11-58761     10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10- 11-53836     10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György                1.cs. F24 HU-10- 11-58995     10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HU-10- 11-54327     101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F24 HU-10- 11-59023     10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óczi Béla                   1.cs. F24 HU-10- 11-58952     10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1.cs. F13 HU-10- 11-55553     10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öröczki Károly                1.cs. F24 HU-10- 11-58430     101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gl Zoltán                   1.cs. F08 HU 10- 11-54300     10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F08 HU-10- 11-54314     101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govics László                1.cs. F13 HU 10- D-266078     101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ola János                    1.cs. F08 HU 10- D-265236     10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1.cs. F13 HU-10- 11-55709     10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2.cs. F24 HU-10- 11-58786     10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1.cs. F13 HU-10- D-308173     10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F13 HU-10- D-266161     10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László                1.cs. F24 HU-10- 12-12994     100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1.cs. F13 HU-10-   O-2102     10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1.cs. F13 RO-10-  2087419     10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lyes Gábor                   1.cs. F08 HU-10- 11-53992     100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őczei Péter                  2.cs. F08 HU 10- 11-53805      9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1.cs. F13 HU-10- D-308162      9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áczi András                   1.cs. F24 HU-10- 11-58846      99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öröczki Károly                1.cs. F24 HU-10- 11-58450      9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öröczki Károly                1.cs. F24 HU-10- 11-58445      9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lyes Gábor                   1.cs. F08 HU-10- 11-53993      9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nczés Ottó                   1.cs. F08 HU-10- D-311142      9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racskai Tibor                1.cs. F24 HU-10- 11-58765      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racskai Tibor                1.cs. F24 HU-10- 11-58784      9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Péter                  1.cs. F13 HU-10- 11-55570      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nczés Ottó                   1.cs. F08 HU-10- 11-54248      9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nczés Ottó                   1.cs. F08 HU-10- 11-54061      9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nczés Ottó                   1.cs. F08 HU-10-   O-2057      9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racskai Tibor                2.cs. F24 HU-10- 11-58789      9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György                1.cs. F24 HU-10- 11-59005      9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jber Imre                    1.cs. F08 HU-10- 11-53821      97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gl Zoltán                   1.cs. F08 HU 10- 11-54255      9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1.cs. F13 HU-10- D-266007      9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1.cs. F13 HU-10- D-274441      9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1.cs. F13 HU-10- M-123973      97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gl Zoltán                   1.cs. F08 HU 10- 11-54257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Péter                 1.cs. F13 HU-10- M-123972      97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1.cs. F13 HU-10- D-266755      9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György                1.cs. F24 HU-10- 11-59018    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Zoltán                  1.cs. F08 HU-10- 11-54187      9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László                1.cs. F24 HU-10- 11-58533      9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László                1.cs. F24 HU-10- M-124142      97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yörgy                    1.cs. F08 HU 10- 11-54486      9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govics László                1.cs. F13 HU-10-   266099      96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őczei Péter                  1.cs. F08 HU 10- 11-54413      9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1.cs. F13 HU-10- D-266253      9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cskai Tibor                1.cs. F24 HU-10- 11-58771      96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cs György                     1.cs. F13 HU-10- 11-55510      9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jber Imre                    1.cs. F08 HU-10- 11-54320      9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György                1.cs. F24 PL-10-421-11811    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György                1.cs. F24 RO-10-  2087410      9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Péter                  1.cs. F13 HU-10- 11-55556      9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1.cs. F13 HU-10- D-266129      95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Zoltán                  1.cs. F08 HU-10- 11-54172      9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György                1.cs. F24 HU-10- D-300100      9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govics László                1.cs. F13 HU-10-   266089      9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György                1.cs. F24 HU-10- 11-58499      9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cskai Tibor                1.cs. F24 HU-10- 11-58983      9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1.cs. F13 HU-10- D-266024    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racskai Tibor                2.cs. F24 HU-10- 11-58763      94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kács Miklós                 1.cs. F13 HU-10- D-266031      9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álóczi Béla                   1.cs. F24 HU-10- 11-58964      9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kács Miklós                 1.cs. F13 HU-10- D-266004      94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őczei Péter                  1.cs. F08 HU 10- 11-53833      9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jber Imre                    1.cs. F08 HU-10- D-300170    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1.cs. F13 HU-10- 11-55705      9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ics István                  1.cs. F13 HU-10- D-266262      9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ujber Imre                    1.cs. F08 HU-10- D-300637      94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gl Zoltán                   1.cs. F08 HU 10- 11-54282      94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gl Zoltán                   1.cs. F08 HU 10- 11-54297      94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gl Zoltán                   1.cs. F08 HU 10- 11-54277      9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László                2.cs. F24 RO-10-  0383134      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ics István                  1.cs. F13 HU-10- 11-55742      9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ics István                  1.cs. F13 HU-10- D-266252      940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23:00Z</dcterms:created>
  <dc:creator>Király István</dc:creator>
  <dc:description/>
  <dc:language>en-US</dc:language>
  <cp:lastModifiedBy>Király István</cp:lastModifiedBy>
  <dcterms:modified xsi:type="dcterms:W3CDTF">2010-10-01T04:24:00Z</dcterms:modified>
  <cp:revision>3</cp:revision>
  <dc:subject/>
  <dc:title>Győr-Rába Tagszövetség, F08 Tét</dc:title>
</cp:coreProperties>
</file>