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5.02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0   199   40   1324,89   1074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16   508  102   1389,44   119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9    9   209   42   1392,98   1150,9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35   916  183   1392,98   1162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F24 HU-08- 11-35616   H 13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0.cs. F13 DV-09- 05194-59   H 13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öröczki Károly                1.cs. F24 HU-07- 11-25228   H 13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F13 HU-08- 11-31264   T 13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0.cs. F13 HU-09- 11-44472   T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09- 11-45731   H 13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F13 HU-07- 11-20190   H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09- 11-45456   T 13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0.cs. F13 HU-09- 50-33002   T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F13 HU-09- 11-44489   T 13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0.cs. F13 HU-09- 11-44455   H 13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1.cs. F13 HU-08- 11-31801   T 13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F13 HU-09- 11-45465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09- 14-50877   H 13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F13 HU-09- 11-45697   H 13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F24 HU-06- 11-14113   H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0.cs. F13 HU-09- M-119009   T 13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0.cs. F13 HU-09- M-119011   T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0.cs. F24 HU-09- 11-48609   H 132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F08 HU 09- 11-43173   T 13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HU-07- 11-19361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0.cs. F24 HU-09- D-208464   H 132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0.cs. F24 HU-08- D-186780   H 13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09- 11-43117   H 13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1.cs. F24 HU-08- 11-35632   H 13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0.cs. F13 HU-09- 11-48725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0.cs. F13 HU-09- 11-44471   H 13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0.cs. F13 HU-09- 11-44451   T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0.cs. F13 HU-09- 11-44906   H 13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0.cs. F13 HU-09- 11-45693   T 13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HU-08- 11-29606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09- D-208561   T 13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0.cs. F13 HU-09- D-208556   T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0.cs. F24 HU-09- 11-49020   T 12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1.cs. F08 HU-09- 11-42152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Péter                 0.cs. F13 HU-09- D-208542   H 12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 - Süveges                 1.cs. F13 HU-08- 11-31699   H 129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zmazia Dezső                1.cs. F08 HU-09- 11-42306   T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 - Süveges                 1.cs. F13 HU-06- 11-10062   H 12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1.cs. F13 HU-09- M-121405   H 12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0.cs. F24 HU-07- 11-24932   H 12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1.cs. F13 SK-08- 0108-724   H 12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F13 HU-06- 11-09090   H 12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1.cs. F13 HU-08- 11-31829   T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0.cs. F24 HU-08- 11-35557   H 128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0.cs. F24 HU-07- 11-25125   H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1.cs. F24 HU-09- 11-48544   H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F24 HU-09- 11-49006   H 12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y Tibor                   1.cs. F13 HU-09- D-226307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öröczki Károly                0.cs. F24 HU-06- 11-14474   H 12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1.cs. F13 HU-08- 13-09411   T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László                0.cs. F24 HU-07- 11-24916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zman József                 0.cs. F24 HU-08- D-186249   H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F13 HU-09- 11-45012   H 12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0.cs. F13 HU-05- 11-99253   H 12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1.cs. F13 HU-09- D-226278   H 12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cs György                     1.cs. F13 HU-08- 11-31166   H 12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Károly                  1.cs. F13 HU-07- 11-20590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kete Zoltán                  0.cs. F13 HU-09- 11-44500   H 12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F13 HU-09- 11-48701   T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0.cs. F13 HU-09- 11-45625   H 12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0.cs. F13 HU-09- 11-45645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1.cs. F13 HU-05- D-138311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kete Zoltán                  0.cs. F13 HU-09- 11-44494   H 126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kete Zoltán                  0.cs. F13 HU-09- 11-44474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F13 HU-09- 11-44885   H 12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lidán László                0.cs. F24 HU-09- 11-48625   T 12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F13 HU-09- D-208558   H 12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0.cs. F13 HU-09- 11-45699   T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07- 11-22700   H 12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0.cs. F13 HU-09- 11-45008   H 12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0.cs. F13 HU-08- 11-31144   T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07- 11-22683   T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röczki Károly                0.cs. F24 HU-08- 11-35921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0.cs. F13 HU-09- 12-01986   H 12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1.cs. F13 HU-08- D-186418   H 12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F13 HU-07- 11-20365   H 12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racskai Tibor                1.cs. F24 HU-09- 11-48531   T 12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Péter                 0.cs. F13 HU-09- 11-48744   H 12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Péter                 0.cs. F13 HU-09- 11-48746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Péter                 0.cs. F13 HU-09- D-226623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György                0.cs. F24 HU-09- 11-49024   T 12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ládi Dezső                  0.cs. F13 HU-09- 12-01983   H 12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ós István                    0.cs. F13 HU-09- 11-45763   H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0.cs. F13 HU-09- 11-45607   H 12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09- 11-45044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lidán László                0.cs. F24 HU-09- 11-48618   T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racskai Tibor                0.cs. F24 HU-09- 11-48514   T 12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0.cs. F13 HU-08- 11-31135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Zoltán                  0.cs. F08 HU-08- 11-29737   H 12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gl Zoltán                   1.cs. F08 HU 09- 11-42887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HU-07- 11-18067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1.cs. F13 HU-07- 11-20559   H 12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 - Süveges                 0.cs. F13 HU-07- 11-21031   H 12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nkó József                   0.cs. F24 HU-09- 11-48411   H 12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kete Zoltán                  0.cs. F13 HU-09- 11-44491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racskai Tibor                1.cs. F24 HU-03- 11-80569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0.cs. F13 DV-09- 05194-63   H 123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ándor Gábor                   1.cs. F08 HU 08- 11-29727   H 12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gl Zoltán                   1.cs. F08 HU 07- 50-40942   H 123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gl Zoltán                   1.cs. F08 HU 09- 11-42865   H 12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0.cs. F13 HU-09- 11-44913   T 12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F13 HU-09- 11-45694   T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0.cs. F13 HU-09- 11-44900   H 12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kete Zoltán                  0.cs. F13 HU-09- 11-44551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1.cs. F13 HU-08- 11-31223   H 123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0.cs. F13 HU-09- 11-44801   H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gyari Zsolt                  0.cs. F13 HU-09- D-217794   H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cs György                     0.cs. F13 HU-06- 11-09036   H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0.cs. F13 RO-08-   023475   H 123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yörgy                    0.cs. F08 HU 08- 11-29957   T 12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HU-04- 11-87796   H 122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 - Süveges                 0.cs. F13 HU-09- 11-45134   H 122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0.cs. F08 HU 09- 11-42871   H 12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0.cs. F13 HU-09- 11-44941   T 122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0.cs. F13 HU-07- 11-20068   H 12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0.cs. F13 HU-09- 11-44834   T 12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kete Zoltán                  0.cs. F13 HU-09- 11-44456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Zoltán                  0.cs. F13 HU-09- 11-44473   T 122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0.cs. F13 HU-09- 11-45436   T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0.cs. F24 HU-09- D-208470   T 12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0.cs. F13 DV-09- 05194-55   H 12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0.cs. F13 HU-09- 11-44477   H 12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0.cs. F13 HU-09- D-226394   H 12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cheily Gábor                  0.cs. F13 HU-09- 11-45433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lyes Gábor                   0.cs. F08 HU-09- 50-20373   T 12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gl Zoltán                   0.cs. F08 HU 09- 11-42874   T 12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ácz - Süveges                 0.cs. F13 HU-08- 11-31713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Péter                 0.cs. F13 HU-08- 50-11422   T 12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.MARATON                0.cs. F13 HU-08- M-118780   H 12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ekete Zoltán                  0.cs. F13 HU-08- 50-40634   H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0.cs. F13 HU-09- 11-45640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0.cs. F13 HU-08- 11-31814   T 12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racskai Tibor                1.cs. F24 HU-09- 11-48515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Balázs                  0.cs. F08 HU-08- 11-29812   T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Balázs                  1.cs. F08 HU-09- 11-42902   T 12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0.cs. F13 HU-08- 11-39260   T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Péter                 1.cs. F13 HU-08- 11-36013   T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1.cs. F13 HU-08- 11-31285   H 12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0.cs. F13 HU-09- M-119028   T 12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 - Süveges                 0.cs. F13 HU-08- 11-31687   H 12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kete Zoltán                  0.cs. F13 HU-06- 11-10330   T 12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1.cs. F13 HU-07- 11-20088   H 119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gl Zoltán                   1.cs. F08 HU 07- 11-18310   H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Zoltán                  0.cs. F08 HU-08- 11-29750   T 11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1.cs. F13 HU-09- M-119025   H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0.cs. F13 HU-09- 11-45603   H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0.cs. F13 HU-08- 11-32022   H 11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cs György                     0.cs. F13 HU-09- 11-48709   T 11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kács Miklós                 1.cs. F13 HU-09- 50-20822   H 11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nkó József                   0.cs. F24 HU-08- 11-3564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Zoltán                  0.cs. F08 HU-09- 11-42966   H 11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ringer-dúc                    1.cs. F24 HU-09- 11-48852   T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Péter                 0.cs. F13 HU-09- 11-48735   T 11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1.cs. F13 HU-07- 11-20721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nkó József                   1.cs. F24 HU-09- D-208456   H 11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0.cs. F08 HU-08- 11-29758   T 11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1.cs. F13 HU-07- 11-20026   H 11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y Tibor                   0.cs. F13 HU-08- 11-32275   T 11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Péter                 0.cs. F13 HU-09- D-226621   H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0.cs. F13 HU-09- 11-45622   H 11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zman József                 1.cs. F24 HU-08- D-186250   H 11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czman József                 1.cs. F24 HU-08- D-186227   H 11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czman József                 0.cs. F24 HU-09- D-208519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kó József                   0.cs. F24 HU-09- 11-48432   H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Péter                 0.cs. F13 HU-09- D-226628   T 11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ácz - Süveges                 0.cs. F13 HU-09- 11-41203   H 11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zman József                 1.cs. F24 HU-09- D-208505   H 11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György                    1.cs. F08 HU 06- 11-07558   H 11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György                0.cs. F24 HU-09- 11-49019   H 11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László                    1.cs. F13 HU-08- 11-31557   H 11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iládi Dezső                  1.cs. F13 HU-08- 11-31282   T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ujber Imre                    0.cs. F08 HU-09- 11-43123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Péter                  1.cs. F13 HU-08- 11-32420   H 11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zman József                 1.cs. F24 HU-07- 50-27502   H 11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czman József                 0.cs. F24 HU-08- D-186244   H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kó József                   1.cs. F24 HU-09- 11-48476   H 11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lyes Gábor                   1.cs. F08 HU-09- 50-20423   T 11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y Tibor                   1.cs. F13 HU-09- D-226302   T 11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0.cs. F24 HU-08- 11-35984   H 11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ókai Attila és fia            0.cs. F13 HU-09- 11-45059   H 11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György                    0.cs. F08 HU 09- 11-43196   T 11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racskai Tibor                1.cs. F24 HU-07- 11-25121   H 1162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56:00Z</dcterms:created>
  <dc:creator>Király István</dc:creator>
  <dc:description/>
  <dc:language>en-US</dc:language>
  <cp:lastModifiedBy>Király István</cp:lastModifiedBy>
  <dcterms:modified xsi:type="dcterms:W3CDTF">2010-05-07T09:58:00Z</dcterms:modified>
  <cp:revision>3</cp:revision>
  <dc:subject/>
  <dc:title>Győr-Rába Tagszövetség, F08 Tét</dc:title>
</cp:coreProperties>
</file>