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7    71   14   1319,92   1088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11   151   30   1574,70   115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2    2    39    8   1634,28   1160,0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20   261   52   1634,28   1145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F24 HU-09- 11-48471   T 16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0.cs. F13 HU-09- 11-44491   H 15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F24 HU-08- 11-35975   T 15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F13 HU-09- 11-44824   T 15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7- D-168661   H 15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0.cs. F24 HU-09- D-208470   T 148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09- 11-45008   H 14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F24 HU-09- D-208452   H 14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08- 11-35632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F13 HU-09- 11-45553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8- D-186477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F08 HU-08- 11-29810   T 131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0.cs. F13 HU-08- 11-31183   T 13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F24 HU-08- 11-35977   T 13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0.cs. F13 DV-09- 05194-63   H 131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F13 HU-09- 11-45590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F13 HU-08- 11-32195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3 HU-09- 11-44854   H 128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György                1.cs. F24 HU-05- 11-03921   T 12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13 HU-06- 11-06182   H 12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HU-08- 11-31295   H 12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0.cs. F13 HU-09- 11-44493   H 12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08 HU-07- 11-25856   H 12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0.cs. F13 HU-09- 11-44473   T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HU-09- 11-43117   H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08- 11-29932   H 12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13 HU-08- 50-11997   H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1.cs. F13 HU-09- M-119009   T 123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09- 14-47390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F13 HU-09- 11-44906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3 HU-08- 11-31282   T 12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09- 50-20128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HU-09- 11-43014   H 12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08 HU-08- 11-29752   H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0.cs. F13 HU-09- 11-44465   T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04- 11-88077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F13 HU-09- 11-44813   T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Balázs                  1.cs. F08 HU-05- 11-95960   H 11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09- 11-45035   H 11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09- 11-45003   H 11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László                    1.cs. F13 HU-07- 11-19420   H 11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HU-09- 11-42967   T 11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F13 HU-09- 11-44816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09- 14-50877   H 11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Balázs                  1.cs. F08 HU-09- 11-42934   H 11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György                1.cs. F24 HU-09- 11-49004   H 11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09- 11-43123   H 11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0.cs. F13 HU-09- 11-44872   H 11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F13 HU-09- 11-44958   H 11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0.cs. F13 HU-09- 11-44467   H 11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0.cs. F24 HU-09- D-208461   T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cs György                     0.cs. F13 HU-07- 11-19992   H 1145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6:47:00Z</dcterms:created>
  <dc:creator>Király István</dc:creator>
  <dc:description/>
  <dc:language>en-US</dc:language>
  <cp:lastModifiedBy>Király István</cp:lastModifiedBy>
  <dcterms:modified xsi:type="dcterms:W3CDTF">2010-07-23T16:48:00Z</dcterms:modified>
  <cp:revision>3</cp:revision>
  <dc:subject/>
  <dc:title>Győr-Rába Tagszövetség, F08 Tét</dc:title>
</cp:coreProperties>
</file>