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2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7    90   18   1459,63   1377,54</w:t>
      </w:r>
    </w:p>
    <w:p>
      <w:pPr>
        <w:pStyle w:val="HTMLkntformzott"/>
        <w:rPr/>
      </w:pPr>
      <w:r>
        <w:rPr>
          <w:color w:val="000000"/>
        </w:rPr>
        <w:t>F13 Győr               16   16   361   72   1483,85   1402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 7    93   19   1471,64   1390,8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0   30   544  109   1483,85   1398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ertai László                  1.cs. F13 HU-09- 11-45600   H 14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9- 11-45044   H 14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0.cs. F13 DV-09- 05194-65   H 14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F24 HU-07- 11-24961   H 14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F13 HU-08- 11-32000   H 14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F13 HU-09- 50-20866   H 14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0.cs. F13 HU-09- D-226285   H 14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F13 HU-09- 11-45771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13 HU-05- 11-96454   H 14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F13 HU-08- 11-31994   H 14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13 HU-08- 11-30627   H 14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0.cs. F13 HU-09- 11-45699   T 14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HU-08- 11-29926   H 14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0.cs. F13 HU-09- 11-45351   H 14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F08 HU-09- 11-43184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F24 HU-08- 11-36106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F13 HU-08- 11-31147   H 14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0.cs. F13 HU-09- 11-45047   H 14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0.cs. F13 HU-08- 11-31931   T 14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HU-09- 50-20822   H 14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F13 HU-08- 11-30626   H 14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F13 HU-09- 11-45697   H 14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HU-09- 11-43117   H 14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08- 11-29932   H 14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HU-09- 11-45008   H 14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0.cs. F13 HU-09- 11-48703   T 14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HU-09- 11-45696   T 14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3 HU-08- 11-31155   H 14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HU-09- 11-45720   H 14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HU-09- 11-45621   H 14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0.cs. F08 HU-09- 50-20317   H 14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1.cs. F24 HU-08- 11-36115   H 14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1.cs. F13 HU-06- 11-10321   T 143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1.cs. F08 HU-09- 50-20128   H 14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               1.cs. F24 HU-08- 11-36125   H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0.cs. F13 HU-09- D-208559   H 14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0.cs. F13 HU-09- 50-33002   T 14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1.cs. F24 HU-08- 11-36108   H 14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György                0.cs. F24 HU-09- 11-45652   H 143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0.cs. F13 HU-09- 50-20870   H 142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1.cs. F13 HU-08- 11-31243   H 14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F13 HU-06- 11-10680   H 142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1.cs. F13 HU-08- 11-31166   H 14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F13 HU-08- D-186418   H 14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0.cs. F13 HU-09- D-208549   H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1.cs. F13 HU-08- 11-36001   T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1.cs. F13 HU-09- 11-48744   H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HU-09- 11-45607   H 14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György                1.cs. F24 HU-06- 11-14984   T 14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1.cs. F13 HU-08- 11-31825   T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F24 HU-09- 11-48428   H 14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09- 11-45603   H 14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0.cs. F13 HU-09- D-208558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HU-09- 14-47390   H 14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1.cs. F24 HU-09- 11-49019   H 14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1.cs. F13 HU-09- 11-45023   H 14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0.cs. F13 HU-09- 11-45048   H 14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F13 HU-08- 11-36013   T 14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Péter                 1.cs. F13 HU-08- 11-36035   T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1.cs. F13 HU-09- 11-45622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0.cs. F13 HU-09- 14-50877   H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kete Zoltán                  1.cs. F13 HU-09- 11-44471   H 141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0.cs. F13 HU-09- 11-44844   H 14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 - Süveges                 0.cs. F13 HU-07- 11-21136   H 14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F13 HU-09- 11-45639   H 141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Károly                  1.cs. F13 HU-08- 11-31986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zmazia Dezső                0.cs. F08 HU-09- 11-42309   T 14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HU-07- D-168661   H 141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öröczki Károly                1.cs. F24 HU-07- 11-25208   H 141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yörgy                    1.cs. F08 HU 07- 11-18187   H 14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HU-09- 50-21545   T 14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0.cs. F13 HU-09- 11-45375   H 14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HU-09- 11-45707   H 14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 - Süveges                 0.cs. F13 HU-09- 11-41208   H 14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László                1.cs. F24 HU-09- 11-48616   H 14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0.cs. F13 HU-09- 11-45684   H 14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                 0.cs. F13 HU-09- 11-45685   T 14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0.cs. F13 HU-09- 11-45683   H 14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0.cs. F13 HU-09- 11-45030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 - Süveges                 0.cs. F13 HU-05- 11-99035   H 14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Károly                  0.cs. F13 HU-08- 11-31999   H 14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cs György                     0.cs. F13 RO-08-   023475   H 14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Károly                  0.cs. F13 HU-09- 50-20860   H 14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0.cs. F13 HU-09- 50-33004   H 14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0.cs. F13 HU-09- 11-48728   T 14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HU-09- 11-45035   H 14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0.cs. F13 HU-09- 11-45024   H 14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kács Miklós                 0.cs. F13 HU-08- 11-31905   H 14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cs György                     0.cs. F13 HU-09- 11-44913   T 14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gyari Zsolt                  1.cs. F13 HU-07- 11-20795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1.cs. F13 HU-08- 11-31814   T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kó József                   1.cs. F24 HU-09- D-208454   H 14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Károly                  1.cs. F13 HU-07- 11-20590   H 14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0.cs. F13 HU-09- 11-45419   H 14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László                0.cs. F24 HU-09- D-226610   H 14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1.cs. F13 HU-08- 11-36002   T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Péter                  1.cs. F13 HU-08- 11-32377   H 14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Károly                  0.cs. F13 HU-05- 50-52187   H 14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 - Süveges                 0.cs. F13 HU-09- 11-45192   H 14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ics István                  1.cs. F13 HU-09- 11-45268   H 14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Károly                  0.cs. F13 HU-09- 11-45397   H 14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Károly                  1.cs. F13 HU-06- 11-08494   H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0.cs. F13 HU-07- 11-19635   T 14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ós István                    0.cs. F13 HU-09- 11-45757   H 14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                 1.cs. F13 HU-08- D-186483   T 13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ertai László                  1.cs. F13 HU-08- 50-11958   H 13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lyes Gábor                   1.cs. F08 HU-09- 11-42726   T 139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                 1.cs. F13 HU-08- D-186491   T 139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0.cs. F13 HU-09- 11-44862   H 1398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27:00Z</dcterms:created>
  <dc:creator>Király István</dc:creator>
  <dc:description/>
  <dc:language>en-US</dc:language>
  <cp:lastModifiedBy>Király István</cp:lastModifiedBy>
  <dcterms:modified xsi:type="dcterms:W3CDTF">2010-07-01T13:27:00Z</dcterms:modified>
  <cp:revision>2</cp:revision>
  <dc:subject/>
  <dc:title>Győr-Rába Tagszövetség</dc:title>
</cp:coreProperties>
</file>