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0   179   36   1526,82   1446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16   507  101   1548,72   1463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183   37   1529,91   1440,84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35   869  174   1548,72   1454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7- D-168661   H 15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13 HU-08- 11-31994   H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F13 HU-08- 11-36001   T 15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0.cs. F24 HU-09- 11-48609   H 15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Balázs                  1.cs. F08 HU-08- 11-29812   T 15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08- D-186418   H 15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09- D-226278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 - Süveges                 1.cs. F13 HU-08- 11-31700   H 15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HU-08- 11-29613   H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F13 HU-09- 11-44913   T 15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0.cs. F13 HU-09- 11-45720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09- 11-43117   H 15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0.cs. F13 HU-09- 50-33005   H 15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0.cs. F13 HU-08- 50-11422   T 15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06- 11-10640   H 15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F13 HU-09- 11-44472   T 15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0.cs. F13 HU-09- M-119028   T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0.cs. F13 HU-09- 11-4505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F13 HU-09- 11-45318   H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0.cs. F13 HU-08- D-186236   T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Gábor                   1.cs. F08 HU-09- 11-42723   H 15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0.cs. F08 HU-09- 11-42717   H 15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F08 HU-06- 11-07216   H 15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F13 HU-08- 13-09411   T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F24 HU-08- 11-35493   H 15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1.cs. F13 HU-08- 11-36020   H 15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0.cs. F13 HU 10- D-266759   T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F13 HU-09- 11-45426   T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HU-07- 11-22683   T 15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ongrácz Sándor                1.cs. F08 HU-09- 11-43003   H 15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F13 HU-09- 11-44462   T 15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09- 11-45771   H 15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0.cs. F24 HU-09- 11-48417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0.cs. F13 HU-09- 11-44898   T 15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HU-07- 11-20088   H 150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0.cs. F13 HU-09- 11-45048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F08 HU-08- 11-29754   H 15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0.cs. F13 HU-08- 11-31285   H 15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0.cs. F13 HU-09- 11-45003   H 150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08- 11-31722   H 15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0.cs. F13 HU-09- 11-45047   H 15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13 FR-08-   483503   T 15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F13 HU-09- 11-44854   H 15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HU-06- 11-10680   H 15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di Dezső                  0.cs. F13 HU-09- 11-44803   H 150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0.cs. F13 HU-09- 11-48739   T 14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HU-08- 11-35646   H 14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1.cs. F13 HU-09- 11-48701   T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8- 11-29932   H 14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0.cs. F13 HU-09- M-119009   T 14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1.cs. F13 HU-08- 11-32000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07- 11-22700   H 14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0.cs. F08 HU-09- 11-43124   H 149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Péter                  1.cs. F13 HU-08- 11-32377   H 14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0.cs. F24 HU-09- 11-48472   H 14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0.cs. F24 HU-06- 11-14114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 - Süveges                 0.cs. F13 HU-09- 11-45185   H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0.cs. F24 HU-09- 11-48415   H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László                0.cs. F24 HU-09- 11-48626   H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1.cs. F13 HU-07- 11-20590   H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07- 11-20026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0.cs. F13 HU-09- 11-45034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0.cs. F13 HU-09- D-208550   T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cs György                     0.cs. F13 HU-07- 11-19608   H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                 1.cs. F13 HU-07- 11-20826   T 14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F13 HU-08- 11-31825   T 14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0.cs. F13 DV-09- 05194-58   T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09- D-208469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ngrácz Sándor                1.cs. F08 HU-08- 11-29841   H 14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cs György                     0.cs. F13 HU-07- 11-19635   T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HU-08- 11-32006   H 14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Balázs                  0.cs. F08 HU-08- 50-40690   T 14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HU-05- 11-03921   T 14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HU-09- 50-20373   T 14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 - Süveges                 0.cs. F13 HU-05- 11-99035   H 14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yörgy                    1.cs. F08 HU 09- 11-43168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ics István                  1.cs. F13 HU-08- 11-32138   H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 - Süveges                 0.cs. F13 HU-09- 11-41260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1.cs. F13 HU-09- D-208561   T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lyes Gábor                   1.cs. F08 HU-09- 50-20423   T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kete Zoltán                  1.cs. F13 HU-09- 11-44471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F13 HU-07- 11-20795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1.cs. F13 HU-09- 11-45620   H 14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1.cs. F08 HU-09- 11-42966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0.cs. F13 HU-09- M-119027   T 14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0.cs. F13 HU-07- 11-20236   T 14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F13 HU-09- D-217794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cheily Gábor                  0.cs. F13 HU-09- M-121407   H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kete Zoltán                  0.cs. F13 HU-09- 11-44488   T 14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0.cs. F13 HU-09- 11-45485   T 14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nkó József                   1.cs. F24 HU-09- D-208456   H 14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0.cs. F13 HU-09- 11-44461   T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1.cs. F13 HU-08- 11-31144   T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kete Zoltán                  1.cs. F13 HU-09- 11-44489   T 14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László                1.cs. F24 HU-07- 11-24932   H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cheily Gábor                  0.cs. F13 HU-09- 11-45404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cheily Gábor                  0.cs. F13 HU-09- M-121404   H 147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ándor Gábor                   1.cs. F08 HU 08- 50-40683   H 14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0.cs. F08 HU-08- 11-29807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1.cs. F13 HU-09- 11-45014   H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nkó József                   1.cs. F24 HU-08- 11-35642   H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 - Süveges                 1.cs. F13 HU-06- 11-10062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1.cs. F13 HU-08- 11-31829   T 14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ándor Gábor                   0.cs. F08 HU 09- 11-43217   T 14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ácz - Süveges                 0.cs. F13 HU-07- 11-21142   H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1.cs. F13 HU-08- 11-39213   H 14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0.cs. F13 HU-08- M-118760   T 14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09- 11-45008   H 14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1.cs. F13 HU-09- 11-44941   T 14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zmazia Dezső                1.cs. F08 HU-09- 12-00629   T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ongrácz Sándor                1.cs. F08 HU-09- 11-43012   H 147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HU-08- 11-32420   H 14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0.cs. F13 HU-09- 11-44847   T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gyari Zsolt                  1.cs. F13 HU-08- 11-31931   T 147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László                0.cs. F24 HU-08- 11-36108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0.cs. F13 HU-09- 11-44866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                 0.cs. F13 HU-09- D-208555   H 147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nczés Ottó                   1.cs. F08 HU-09- 11-21535   H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zmazia Dezső                1.cs. F08 HU-09- 11-42152   H 14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09- 11-45411   H 147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1.cs. F13 HU-08- 11-31164   H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Péter                 1.cs. F13 HU-08- 11-36013   T 14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Péter                 0.cs. F13 HU-09- 11-48733   T 14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kete Zoltán                  0.cs. F13 HU-09- 11-44485   H 14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kete Zoltán                  0.cs. F13 HU-09- 11-44493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kete Zoltán                  0.cs. F13 HU-09- 11-44481   H 146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ekete Zoltán                  1.cs. F13 HU-07- 11-20190   H 14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0.cs. F13 HU-09- D-226285   H 14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kete Zoltán                  1.cs. F13 HU-09- 11-44455   H 14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0.cs. F08 HU-07- 11-18129   H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Zoltán                  1.cs. F13 HU-09- 11-44451   T 14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HU-09- 11-49020   T 14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0.cs. F13 HU-08- 11-31233   H 14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0.cs. F13 HU-09- 11-45716   H 14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0.cs. F24 HU-09- 11-49004   H 146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1.cs. F13 HU-09- 11-44900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1.cs. F13 HU-09- 12-01986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röczki Károly                1.cs. F24 HU-04- 50-31755   H 146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lidán György                0.cs. F24 HU-09- 11-49019   H 14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iládi Dezső                  0.cs. F13 HU-09- 11-44816   H 14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László                1.cs. F24 HU-09- 11-48625   T 14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yörgy                    0.cs. F08 HU 08- 50-11328   T 14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ringer-dúc                    1.cs. F24 HU-09- 11-48856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kete Zoltán                  0.cs. F13 HU-07- 11-20245   T 14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HU-07- 11-18157   H 14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ládi Dezső                  1.cs. F13 HU-07- 11-19361   H 14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09- 11-45603   H 14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1.cs. F13 DV-09- 05194-65   H 146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0.cs. F13 HU-08- 11-31917   H 14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0.cs. F24 HU-05- 11-02803   H 14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0.cs. F13 HU-07- 11-25084   H 14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HU-08- 11-32121   H 14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László                0.cs. F24 HU-08- 11-36125   H 14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László                0.cs. F24 HU-08- 11-36137   H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röczki Károly                0.cs. F24 HU-06- 11-14490   H 14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0.cs. F13 HU-09- M-121403   T 14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3 HU-08- 11-31147   H 14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Péter                 1.cs. F13 SK-08- 0108-724   H 14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izmazia Dezső                1.cs. F08 HU-09- 12-00625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zmazia Dezső                0.cs. F08 HU-09- 11-42324   T 14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öröczki Károly                0.cs. F24 HU-08- 11-31862   H 14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cs György                     0.cs. F13 DV-09- 05194-52   H 14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ringer-dúc                    1.cs. F24 HU-09- 11-48850   T 14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gl Zoltán                   1.cs. F08 HU 07- 11-18332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0.cs. F13 HU-09- 11-45012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 - Süveges                 0.cs. F13 HU-09- 11-41211   H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ókai Attila és fia            0.cs. F13 HU-09- 11-45059   H 14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0.cs. F08 HU-08- 11-29535   H 14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0.cs. F13 HU-04- 11-88077   H 14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czman József                 1.cs. F24 HU-08- D-186250   H 14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Balázs                  0.cs. F08 HU-09- 11-42934   H 14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Balázs                  0.cs. F08 HU-09- 11-42917   T 14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0.cs. F24 HU-08- 11-35428   H 14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ókai Attila és fia            0.cs. F13 HU-09- 11-45054   H 1454,58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05:00Z</dcterms:created>
  <dc:creator>Király István</dc:creator>
  <dc:description/>
  <dc:language>en-US</dc:language>
  <cp:lastModifiedBy>Király István</cp:lastModifiedBy>
  <dcterms:modified xsi:type="dcterms:W3CDTF">2010-05-14T05:07:00Z</dcterms:modified>
  <cp:revision>3</cp:revision>
  <dc:subject/>
  <dc:title>Győr-Rába Tagszövetség, F24 Nyúl</dc:title>
</cp:coreProperties>
</file>