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8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5   246   49   1344,46   1180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16   214   43   1416,11   1210,7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1   151   30   1459,37   1279,6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6   42   611  122   1459,37   1226,4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F24 HU-10- 11-58531    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F24 HU-10- 11-58992     14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F24 HU-10- M-124737     14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F13 HU-10- D-308175     14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óczi Béla                   1.cs. F24 HU-10- 11-58975     14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óczi Béla                   1.cs. F24 HU-10- 11-58964     14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F24 HU-10- 11-58787     14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lóczi Béla                   1.cs. F24 HU-10- 11-58943     14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óczi Béla                   1.cs. F24 HU-10- 11-58952     14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óczi Béla                   1.cs. F24 HU-10- 11-58933     14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HU-10- D-308173     14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László                1.cs. F24 HU-10- D-267005     14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F13 HU-10- M-123967     14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F13 HU-10- M-123969     14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1.cs. F24 HU-10- M-122450     13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1.cs. F24 HU-10- 11-58796     13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1.cs. F24 HU-10- 11-58795     13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F13 HU-10- 11-55570     13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1.cs. F24 HU-10- 11-58510     13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1.cs. F24 HU-10- 11-58515     13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György                1.cs. F24 RO-10-  2087410     138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govics László                1.cs. F13 HU-10- D-266234     13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György                1.cs. F24 HU-10- 11-59018     13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röczki Károly                1.cs. F24 HU-10- 11-58436     137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govics László                2.cs. F13 HU-10- D-266082     13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F13 HU-10- D-266755     13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1.cs. F13 HU-10- D-308196     13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2.cs. F13 HU-10- M-123972     13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György                2.cs. F24 HU-10- 11-58494     13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1.cs. F13 HU-10- 11-55516     13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F13 HU-10- D-266884     13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1.cs. F13 HU-10- 11-55702     13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2.cs. F08 HU-10- 11-53813     13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öröczki Károly                1.cs. F24 HU-10- 11-58461     13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jber Imre                    1.cs. F08 HU-10- 11-54314     13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2.cs. F08 HU-10- 11-54325     13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1.cs. F13 HU-10- 11-55554     133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govics László                1.cs. F13 HU-10- D-266087     132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gl Zoltán                   1.cs. F08 HU 10- 11-54258     13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F13 HU-10- D-266018     13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1.cs. F13 HU-10- 11-55515     13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László                2.cs. F24 HU-10- D-267004     13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jber Imre                    1.cs. F08 HU-10-   O-2051     13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1.cs. F13 HU-10- D-266867     13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1.cs. F13 HU-10- 11-55503    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1.cs. F08 HU-10- 11-54328     13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öröczki Károly                1.cs. F24 HU-10- 11-58452     13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László                1.cs. F24 HU-10- M-124741     13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László                1.cs. F24 HU-10-   O-2151     13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1.cs. F13 HU-10-   O-2102     13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1.cs. F13 HU-10- D-266860     130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gl Zoltán                   1.cs. F08 HU 10- 11-54280     130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gl Zoltán                   1.cs. F08 HU 10- 11-54255     13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1.cs. F08 HU-10- 11-53992     13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Péter                  1.cs. F13 HU-10- 11-55572     12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intér Imre                    1.cs. F24 HU-10- 11-58717     12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Péter                  1.cs. F13 HU-10- D-266146     12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Péter                  1.cs. F13 HU-10- 11-55555     12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áczi András                   1.cs. F24 HU-10- 11-58840     12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jber Imre                    2.cs. F08 HU-10- 11-53821     12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György                1.cs. F24 PL-10-421-11811     12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2.cs. F08 HU-10- 11-53884     12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áczi András                   1.cs. F24 HU-10- 11-58847     12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1.cs. F13 HU-10- D-266254    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jber Imre                    1.cs. F08 HU-10- D-300169     12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jber Imre                    1.cs. F08 HU-10- 11-54320     12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jber Imre                    1.cs. F08 HU-10- 11-54327     12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2.cs. F13 HU-10- 11-55798    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György                1.cs. F24 HU-10- D-311148     128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ós István                    1.cs. F13 HU-10- D-300924     128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ola János                    1.cs. F08 HU 10- 11-54558     128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govics László                1.cs. F13 HU-10- D-266233     128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ugovics László                1.cs. F13 HU-10- D-266095     12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László                1.cs. F24 HU-10- 11-58509     12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György                1.cs. F24 HU-10- 11-59023     12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ujber Imre                    2.cs. F08 HU-10- 11-54318     12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ujber Imre                    1.cs. F08 HU-10- D-300175     12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öröczki Károly                1.cs. F24 HU-10- 11-58459     12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álóczi Béla                   2.cs. F24 HU-10- 11-58951     12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jber Imre                    1.cs. F08 HU-10- 11-54321     12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ics István                  1.cs. F13 HU-10- D-266252     127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gl Zoltán                   1.cs. F08 HU 10- 11-54292     127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gl Zoltán                   1.cs. F08 HU 10- 11-54283     12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Péter                 2.cs. F13 HU-10- 11-55801     12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Péter                 1.cs. F13 HU-10- D-308200     12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Péter                 1.cs. F13 HU-10- D-266759     12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Péter                  1.cs. F13 HU-10- 11-55557     12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Péter                  1.cs. F13 HU-10- 11-55590     12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glidán László                1.cs. F24 HU-10- 11-58516     12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álóczi Béla                   1.cs. F24 HU-10- 11-58902     12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1.cs. F13 HU-10- D-300897     12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álóczi Béla                   1.cs. F24 HU-10- 11-58961     12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álóczi Béla                   1.cs. F24 HU-10- 11-58921     12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Zoltán                  1.cs. F08 HU-10- D-300159     12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Ferenc                 1.cs. F13 HU-10- D-266878     12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Zoltán                  1.cs. F08 HU-10- 11-54157     12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nczés Ottó                   1.cs. F08 HU-10- 11-54090     12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lóczi Béla                   1.cs. F24 HU-10- 11-58903     12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ós István                    1.cs. F13 HU-10- 11-55771     12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 - Süveges                 1.cs. F13 HU-10- D-319434     125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gl Zoltán                   1.cs. F08 HU 10- 11-54260     125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yörgy                    1.cs. F08 HU 10- 11-54491     125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gl Zoltán                   2.cs. F08 HU 10- 11-54284     125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György                    1.cs. F08 HU 10- 11-54493     12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ácz - Süveges                 1.cs. F13 HU-10- D-319432     12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racskai Tibor                1.cs. F24 HU-10- 11-58785     12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racskai Tibor                2.cs. F24 HU-10- 11-58756     124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gl Zoltán                   1.cs. F08 HU 10- 11-54290     124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gl Zoltán                   2.cs. F08 HU 10- 11-54269     12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racskai Tibor                1.cs. F24 HU-10- 11-58984     12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racskai Tibor                2.cs. F24 HU-10- 11-58774     12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racskai Tibor                1.cs. F24 HU-10- 11-58765     12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György                2.cs. F24 HU-10- D-300096     12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ujber Imre                    1.cs. F08 HU-10- D-300172     12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öröczki Károly                1.cs. F24 HU-10- 11-58437     12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racskai Tibor                2.cs. F24 HU-10- 11-58792     123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Balázs                  1.cs. F08 HU-10- 11-54126     12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László                1.cs. F24 RO-10-  0383134     12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racskai Tibor                2.cs. F24 HU-10- 11-58789     12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racskai Tibor                1.cs. F24 HU-10- 11-58778     122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ola János                    1.cs. F08 HU 10- 11-54323     122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őczei Péter                  1.cs. F08 HU 10- 11-53835     1226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3:09:00Z</dcterms:created>
  <dc:creator>Király István</dc:creator>
  <dc:description/>
  <dc:language>en-US</dc:language>
  <cp:lastModifiedBy>Király István</cp:lastModifiedBy>
  <dcterms:modified xsi:type="dcterms:W3CDTF">2010-09-18T13:23:00Z</dcterms:modified>
  <cp:revision>3</cp:revision>
  <dc:subject/>
  <dc:title>Győr-Rába Tagszövetség</dc:title>
</cp:coreProperties>
</file>