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9.0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5   225   45   1572,02   1395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2   17   237   47   1594,59   1447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1   155   31   1578,24   1419,8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43   617  123   1594,59   1423,3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HU-10- D-308174     15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F13 HU-10- M-123972     15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áczi András                   1.cs. F24 HU-10- 11-58846     15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govics László                1.cs. F13 HU-10-   266231     15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govics László                2.cs. F13 HU-10-   266226     15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HU-10- D-266125     157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őczei Péter                  2.cs. F08 HU 10- 11-53839     15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F13 HU-10- 11-55728     15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röczki Károly                1.cs. F24 HU-10- 11-58461     157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F13 HU-10- 11-55510     15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1.cs. F08 HU-10- D-311142     15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F08 HU-10- 11-54074     15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öröczki Károly                1.cs. F24 HU-10- 11-58459     15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1.cs. F08 HU-10- 11-54129     15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govics László                1.cs. F13 HU-10-   266078     15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govics László                1.cs. F13 HU-10-   266094     15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2.cs. F13 HU-10- M-123975     15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F13 HU-10- M-123967     15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F08 HU-10- D-300175     15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F08 HU-10- 11-54318     15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HU-10- D-300169     15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F13 HU-10- D-266104     15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F13 HU-10- 14-65146     15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F13 HU-10- D-266007     15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F13 HU-10- D-266018     15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nczés Ottó                   1.cs. F08 HU-10- 11-54090     15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lóczi Béla                   1.cs. F24 HU-10- 11-58972     15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1.cs. F24 HU-10- 11-58796     15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1.cs. F13 HU-10- D-266035     15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lóczi Béla                   1.cs. F24 HU-10- 11-58961     15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F24 HU-10- 11-58779     15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1.cs. F24 HU-10- 11-58793     15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lóczi Béla                   1.cs. F24 HU-10- 11-58910     15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cskai Tibor                1.cs. F24 HU-10- 11-58761     153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gl Zoltán                   1.cs. F08 HU 10- 11-54257     153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gl Zoltán                   1.cs. F08 HU 10- 11-54284     15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László                1.cs. F24 HU-10- 11-58533     153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gl Zoltán                   1.cs. F08 HU 10- 11-54255     15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László                1.cs. F24 HU-10- 11-58538     152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gl Zoltán                   1.cs. F08 HU 10- 11-54297     15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László                1.cs. F24 HU-10- D-267013     15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lóczi Béla                   1.cs. F24 HU-10- 11-58907     15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1.cs. F13 HU-10- D-266043     152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gl Zoltán                   1.cs. F08 HU 10- 11-54283     15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1.cs. F13 HU-10- D-308200     15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Péter                  1.cs. F13 HU-10- 11-55575     152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gl Zoltán                   2.cs. F08 HU 10- 11-54256     15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László                1.cs. F24 HU-10- 11-58515     152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gl Zoltán                   2.cs. F08 HU 10- 11-54254     15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govics László                1.cs. F13 HU-10-   266100     15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jber Imre                    1.cs. F08 HU-10- 11-54320     15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jber Imre                    2.cs. F08 HU-10- 11-54326     15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jber Imre                    1.cs. F08 HU-10-   O-2051     15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 - Süveges                 1.cs. F13 HU-10- D-319405     15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HU-10- 11-55774     15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cz - Süveges                 1.cs. F13 HU-10- D-319428     15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1.cs. F13 HU-10- D-266879     15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2.cs. F13 HU-10- 11-52654     15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1.cs. F13 HU-10- 11-55796     15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2.cs. F13 HU-10- D-308171     15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jber Imre                    2.cs. F08 HU-10- 11-54321     15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elyes Gábor                   1.cs. F08 HU-10- 11-54383     15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jber Imre                    1.cs. F08 HU-10- D-300170     14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ujber Imre                    2.cs. F08 HU-10- 11-54317     14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HU-10- D-300904     14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ácz - Süveges                 1.cs. F13 HU-10- D-319403     14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ós István                    2.cs. F13 HU-10- 11-55800     14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Péter                 1.cs. F13 HU-10- D-308196     14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György                1.cs. F24 PL-10-421-11811     14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Péter                 1.cs. F13 HU-10- D-266755     14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1.cs. F13 HU-10- 11-55817     14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1.cs. F13 HU-10- D-266028     14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1.cs. F13 HU-10-   O-2104     14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kács Miklós                 1.cs. F13 HU-10- D-266004     148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őczei Péter                  1.cs. F08 HU 10- 11-53810     14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Ferenc                 1.cs. F13 HU-10- D-266860     14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govics László                1.cs. F13 HU-10-   266083     147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lyes Gábor                   1.cs. F08 HU-10- 11-53961     14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kete Lajos                   1.cs. F13 HU-10- 11-55326     14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lyes Gábor                   1.cs. F08 HU-10- 11-53986     14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László                2.cs. F24 HU-10- M-124142     14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Péter                 1.cs. F13 HU-10- M-123969     146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gl Zoltán                   1.cs. F08 HU 10- 11-54271     146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gl Zoltán                   1.cs. F08 HU 10- 11-54280     146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őczei Péter                  1.cs. F08 HU 10- 11-53824     14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2.cs. F13 HU-10- D-266107     146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őczei Péter                  1.cs. F08 HU 10- 11-53812     146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Zoltán                  2.cs. F08 HU-10- D-300156     14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László                1.cs. F24 HU-10- D-267005     14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László                1.cs. F24 HU-10- 11-58516     14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Péter                  1.cs. F13 HU-10- 11-55553     14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Ferenc                 1.cs. F13 HU-10- D-266864     14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álóczi Béla                   2.cs. F24 HU-10- 11-58959     145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kács Miklós                 1.cs. F13 HU-10- D-266002     14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ókai Attila és fia            1.cs. F13 HU-10- 11-55915     14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cs György                     1.cs. F13 HU-10- 11-55515     145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őczei Péter                  2.cs. F08 HU 10- 11-53817     14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ekete Lajos                   1.cs. F13 HU-10- D-312391     14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ics István                  1.cs. F13 HU-10- D-266260     14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elyes Gábor                   1.cs. F08 HU-10- 11-54236     14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ics István                  1.cs. F13 HU-10- 11-55705     14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rváth Péter                  1.cs. F13 HU-10- 11-55567     14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ics István                  1.cs. F13 HU-10- 11-55713     14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elyes Gábor                   1.cs. F08 HU-10- 11-53999     143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ugovics László                1.cs. F13 HU-10-   266095     14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ugovics László                1.cs. F13 HU-10-   266233     14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Ferenc                 1.cs. F13 HU-10- D-266867     143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Balázs                  1.cs. F08 HU-10- 11-54141     143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Péter                 2.cs. F13 HU-10- 11-55801     14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ujber Imre                    1.cs. F08 HU-10- 11-54311     14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oós István                    2.cs. F13 HU-10- 11-55752     142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György                    1.cs. F08 HU 10- 11-54514     14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Péter                 1.cs. F13 HU-10- D-308178     14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öröczki Károly                1.cs. F24 HU-10- 11-58452     14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cskai Tibor                1.cs. F24 HU-10- 11-58992     14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racskai Tibor                1.cs. F24 HU-10- 11-58771     14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cs György                     1.cs. F13 HU-10- 11-55516     14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racskai Tibor                1.cs. F24 HU-10- 11-58783     14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György                1.cs. F24 HU-10- 11-58497     14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György                1.cs. F24 HU-10- 11-59012     14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oós István                    1.cs. F13 HU-10- 11-55758     14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Péter                 2.cs. F13 HU-10-   O-2089     14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racskai Tibor                1.cs. F24 HU-10- 11-58795     1423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7:00Z</dcterms:created>
  <dc:creator>Király István</dc:creator>
  <dc:description/>
  <dc:language>en-US</dc:language>
  <cp:lastModifiedBy>Király István</cp:lastModifiedBy>
  <dcterms:modified xsi:type="dcterms:W3CDTF">2010-09-10T19:18:00Z</dcterms:modified>
  <cp:revision>3</cp:revision>
  <dc:subject/>
  <dc:title>Győr-Rába Tagszövetség, F24 Nyúl</dc:title>
</cp:coreProperties>
</file>