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7.03 05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7    72   14   1186,28   1045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3   13   236   47   1207,70   1096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40    8   1126,36   1056,9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23   348   70   1207,70   1082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1.cs. F13 HU-08- 11-36002   T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08- 11-29932   H 11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HU-09- 11-43184   H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F13 HU-08- 11-31243   H 11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09- 11-43124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F13 HU-08- 50-11992   H 116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HU-09- 11-43117   H 11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0.cs. F13 HU-09- 11-45590   H 11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HU-08- 11-31164   H 11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F13 HU-09- 11-45008   H 11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09- D-226278   H 11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07- D-168661   H 11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HU-09- 14-47390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0.cs. F13 HU-09- 11-44911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1.cs. F13 HU-06- 11-10680   H 114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F08 HU 07- 11-18310   H 11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8- D-186477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HU-09- 11-45048   H 11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F13 HU-09- 11-44455   H 11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0.cs. F13 HU-09- 11-41211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09- 50-20128   H 11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Péter                 1.cs. F13 HU-09- M-119009   T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1.cs. F13 HU-06- 11-10321   T 11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0.cs. F13 HU-08- 11-31175   H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F13 HU-09- 11-44823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0.cs. F13 HU-09- 11-48745   T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09- 11-45477   H 112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F13 HU-09- 11-45442   H 11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F24 HU-06- 11-14113   H 11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F13 HU-05- 11-99253   H 11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F13 HU-09- 11-44488   T 11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F24 HU-05- 11-0280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F24 HU-09- D-226605   H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9- 11-45771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09- 11-45720   H 11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F13 HU-09- 11-44847   T 111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rtai László                  1.cs. F13 HU-09- 11-45600   H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0.cs. F13 HU-09- 11-48703   T 11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1.cs. F13 HU-08- 11-36035   T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Balázs                  1.cs. F08 HU-08- 11-29806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1.cs. F13 HU-08- 11-31825   T 11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F08 HU-09- 50-20134   H 111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08- 11-31233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0.cs. F13 HU-09- D-208549   H 11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1.cs. F13 HU-07- 11-20236   T 110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rtai László                  1.cs. F13 HU-08- 11-31779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09- 11-43123   H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0.cs. F13 HU-09- 11-44842   H 110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1.cs. F13 HU-08- 11-31295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0.cs. F13 HU-08- 11-31282   T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ongrácz Sándor                1.cs. F08 HU-08- 11-29830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9- D-226285   H 11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F08 HU-07- 11-25856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kete Zoltán                  0.cs. F13 HU-08- 11-32218   H 11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0.cs. F13 DV-09- 05194-63   H 11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F13 HU-08- 11-36013   T 11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1.cs. F13 HU-09- 11-44853   H 110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gl Zoltán                   1.cs. F08 HU 07- 11-18335   T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0.cs. F13 HU-09- 11-44834   T 10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1.cs. F13 HU-09- 11-45044   H 10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 - Süveges                 0.cs. F13 HU-09- 11-45192   H 10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1.cs. F13 HU-09- 11-44485   H 10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08- 11-3212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0.cs. F13 HU-09- 11-44843   T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György                1.cs. F24 HU-08- 11-35977   T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F13 HU-09- 11-44824   T 10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0.cs. F13 RO-08-   023475   H 10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06- 11-09657   H 10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09- 11-48428   H 10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0.cs. F13 HU-09- 11-45003   H 1082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18:00Z</dcterms:created>
  <dc:creator>Király István</dc:creator>
  <dc:description/>
  <dc:language>en-US</dc:language>
  <cp:lastModifiedBy>Király István</cp:lastModifiedBy>
  <dcterms:modified xsi:type="dcterms:W3CDTF">2010-07-08T10:20:00Z</dcterms:modified>
  <cp:revision>3</cp:revision>
  <dc:subject/>
  <dc:title>Győr-Rába Tagszövetség, F08 Tét</dc:title>
</cp:coreProperties>
</file>