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11 05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7    7    78   16   1081,85    993,3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3   13   266   53   1122,57   1016,1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7    7    88   18   1095,72    974,79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7   27   432   86   1122,57   1008,6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F13 HU-09- 11-45771   H 11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cs György                     1.cs. F13 HU-09- 11-44911   H 109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0.cs. F24 HU-09- D-226605   H 109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ertai László                  1.cs. F13 HU-09- 11-45600   H 109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F13 HU-07- D-168661   H 108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F08 HU-09- 11-43117   H 10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Károly                  1.cs. F13 HU-08- 11-30626   H 107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1.cs. F08 HU-09- 11-42725   H 107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0.cs. F13 HU-09- 14-50877   H 106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1.cs. F13 HU-09- 11-45620   H 10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F13 HU-09- 11-45023   H 10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F13 HU-06- 11-10680   H 105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Károly                  1.cs. F13 HU-08- 11-30627   H 105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zmazia Dezső                0.cs. F08 HU-09- 11-42326   T 105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0.cs. F13 HU-09- 11-48746   H 10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Károly                  1.cs. F13 HU-08- 11-32000   H 105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iládi Dezső                  1.cs. F13 HU-08- 11-31243   H 105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Károly                  0.cs. F13 HU-08- 11-31999   H 105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ertai László                  0.cs. F13 HU-08- 50-11993   H 104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László                1.cs. F24 HU-08- 11-36115   H 104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Károly                  0.cs. F13 HU-09- 11-45390   H 104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jber Imre                    1.cs. F08 HU-09- 11-43124   H 10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1.cs. F13 HU-09- 11-45008   H 10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                 1.cs. F13 HU-08- 11-31825   T 104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László                1.cs. F24 HU-08- 11-36137   H 104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cs György                     1.cs. F13 HU-08- 11-31175   H 104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1.cs. F13 HU-09- D-208559   H 10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György                0.cs. F24 HU-09- 11-49004   H 104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György                0.cs. F24 HU-09- 11-48471   T 1040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iládi Dezső                  1.cs. F13 HU-08- 11-31233   H 104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Péter                 1.cs. F13 HU-08- 11-36020   H 103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ókai Attila és fia            1.cs. F13 HU-09- 11-45048   H 103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1.cs. F13 HU-08- 11-31814   T 10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ókai Attila és fia            1.cs. F13 HU-05- 11-99253   H 10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1.cs. F13 HU-09- 11-45707   H 103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ujber Imre                    1.cs. F08 HU-09- 11-43123   H 103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cs György                     0.cs. F13 HU-09- 11-45639   H 103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cs György                     0.cs. F13 DV-09- 05194-62   H 103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György                1.cs. F24 HU-09- 11-49003   H 103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ics István                  1.cs. F13 HU-08- 11-32127   H 103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cs György                     0.cs. F13 HU-09- 11-44906   H 10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cs György                     0.cs. F13 DV-09- 05194-59   H 103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ujber Imre                    1.cs. F08 HU-09- 50-20134   H 10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kács Miklós                 1.cs. F13 HU-09- 11-45640   H 103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kács Miklós                 1.cs. F13 HU-09- 11-45607   H 103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rics István                  1.cs. F13 HU-05- 11-99360   H 10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Péter                 0.cs. F13 HU-09- M-119006   T 102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cs György                     1.cs. F13 HU-08- 11-31164   H 102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Péter                 1.cs. F13 HU-08- 11-36013   T 102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ujber Imre                    1.cs. F08 HU-08- 11-29932   H 102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kete Zoltán                  1.cs. F13 HU-07- 11-20236   T 102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Balázs                  1.cs. F08 HU-09- 11-42934   H 10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kács Miklós                 1.cs. F13 HU-09- 11-45603   H 102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gyari Zsolt                  0.cs. F13 HU-09- 11-45692   T 10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ókai Attila és fia            1.cs. F13 HU-09- 11-45044   H 102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rváth Péter                  1.cs. F13 HU-09- 11-45306   H 102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ics István                  1.cs. F13 HU-09- 11-45248   H 102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Károly                  0.cs. F13 HU-09- 50-20860   H 102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ókai Attila és fia            0.cs. F13 HU-09- 11-45004   H 102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László                1.cs. F24 HU-08- 11-36125   H 101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izmazia Dezső                0.cs. F08 HU-09- 12-00625   H 101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iládi Dezső                  1.cs. F13 HU-09- 11-44842   H 101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iládi Dezső                  0.cs. F13 HU-09- 11-44834   T 101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Balázs                  1.cs. F08 HU-08- 11-29812   T 101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iládi Dezső                  1.cs. F13 HU-08- 11-31295   H 101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iládi Dezső                  0.cs. F13 HU-09- 11-44813   T 101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ekete Zoltán                  1.cs. F13 HU-09- 11-44471   H 10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oós István                    1.cs. F13 HU-09- D-226285   H 101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cs György                     0.cs. F13 HU-08- 11-31170   H 10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ertai László                  1.cs. F13 HU-09- 11-45590   H 10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ertai László                  1.cs. F13 HU-08- 50-51249   H 10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László                1.cs. F24 HU-07- 11-24932   H 101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lidán László                1.cs. F24 HU-07- 11-24961   H 101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iládi Dezső                  0.cs. F13 HU-07- 11-19361   H 101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lidán László                1.cs. F24 HU-08- 11-36106   H 101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László                1.cs. F24 HU-08- 11-36128   H 101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ókai Attila és fia            0.cs. F13 HU-09- 11-45005   H 101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cs György                     0.cs. F13 HU-07- 11-19992   H 10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gyari Zsolt                  0.cs. F13 HU-09- 11-45693   T 10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ertai László                  1.cs. F13 HU-09- 11-45593   H 10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iládi Dezső                  0.cs. F13 HU-08- 11-31183   T 10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rics István                  1.cs. F13 HU-09- 11-45268   H 10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oós István                    1.cs. F13 HU-09- 11-45731   H 101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ertai László                  1.cs. F13 HU-09- 11-45583   H 100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gyari Zsolt                  1.cs. F13 HU-08- 11-31931   T 100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ekete Zoltán                  0.cs. F13 HU-09- 11-44462   T 1008,6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8:09:00Z</dcterms:created>
  <dc:creator>Király István</dc:creator>
  <dc:description/>
  <dc:language>en-US</dc:language>
  <cp:lastModifiedBy>Király István</cp:lastModifiedBy>
  <dcterms:modified xsi:type="dcterms:W3CDTF">2010-07-14T04:56:00Z</dcterms:modified>
  <cp:revision>3</cp:revision>
  <dc:subject/>
  <dc:title>Győr-Rába Tagszövetség, F08 Tét</dc:title>
</cp:coreProperties>
</file>