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12 08:4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 9   14   216   43   1218,27   1119,5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1   20   233   47   1232,93   1102,35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7   11   159   32   1206,29   1072,03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7   45   608  122   1232,93   1103,5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cs György                     1.cs. F13 HU-10-   O-2102     123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F13 HU-10- D-266881     122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lyes Gábor                   1.cs. F08 HU-10- 11-53974     121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1.cs. F13 HU-10- D-266125     1216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őczei Péter                  1.cs. F08 HU 10- 11-54414     121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2.cs. F08 HU-10- D-266482     120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1.cs. F08 HU-10- 11-54314     1209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László                1.cs. F24 HU-10- 11-58509     120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cskai Tibor                2.cs. F24 HU-10- 11-58779     120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cskai Tibor                1.cs. F24 HU-10- 11-58771     120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cskai Tibor                2.cs. F24 HU-10- 11-58796     120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György                1.cs. F24 HU-10- 11-59012     120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                 1.cs. F13 HU-10- D-266114     119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Zoltán                  1.cs. F08 HU-10- 11-54166     119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Zoltán                  1.cs. F08 HU-10- 11-54164     119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cs György                     1.cs. F13 HU-10- 11-55515     119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oós István                    1.cs. F13 HU-10- D-300892     1192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őczei Péter                  1.cs. F08 HU 10- 11-53822     1190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őczei Péter                  1.cs. F08 HU 10- 11-53839     118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oós István                    1.cs. F13 HU-10- D-274483     1189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rváth Péter                  1.cs. F13 HU-10- 11-55553     118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álóczi Béla                   1.cs. F24 HU-10- 11-58963     1186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gl Zoltán                   1.cs. F08 HU 10- 11-54284     1185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agy György                    1.cs. F08 HU 10- 11-54492     1184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őczei Péter                  1.cs. F08 HU 10- 11-53804     118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áczi András                   1.cs. F24 HU-10- 11-58853     118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ujber Imre                    1.cs. F08 HU-10- 11-54320     1181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elyes Gábor                   2.cs. F08 HU-10- 11-53955     117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álóczi Béla                   1.cs. F24 HU-10- 11-58907     117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kács Miklós                 1.cs. F13 HU-10- D-266012     1174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ola János                    1.cs. F08 HU 10- 11-54323     1173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rgl Zoltán                   2.cs. F08 HU 10- 11-54278     117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ujber Imre                    1.cs. F08 HU-10- 11-53829     1172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lidán Péter                 1.cs. F13 HU-10- D-308195     1171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őczei Péter                  2.cs. F08 HU 10- 11-53835     117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lidán László                1.cs. F24 HU-10- 11-58538     1169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rgl Zoltán                   1.cs. F08 HU 10- 11-54256     1165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agy György                    1.cs. F08 HU 10- 11-54518     1165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agy György                    1.cs. F08 HU 10- 11-54488     116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ujber Imre                    2.cs. F08 HU-10- 11-53836     116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ujber Imre                    1.cs. F08 HU-10- 11-53821     116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öröczki Károly                1.cs. F24 HU-10- 11-58437     116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lidán Péter                 1.cs. F13 HU-10- D-308196     1163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glidán Péter                 1.cs. F13 HU-10- D-308194     116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lidán Péter                 1.cs. F13 HU-10- D-308186     116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lidán György                1.cs. F24 HU-10- 11-58497     1161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őczei Péter                  1.cs. F08 HU 10- 11-53831     115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gyari Zsolt                  1.cs. F13 HU-10- D-266130     1158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rgl Zoltán                   1.cs. F08 HU 10- 11-54296     115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elyes Gábor                   1.cs. F08 HU-10- 11-53985     115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elyes Gábor                   1.cs. F08 HU-10- 11-53986     115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ujber Imre                    2.cs. F08 HU-10- 11-54313     115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ujber Imre                    1.cs. F08 HU-10- D-300170     115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ujber Imre                    1.cs. F08 HU-10- 11-53884     115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glidán Péter                 2.cs. F13 HU-10- M-123973     115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oós István                    1.cs. F13 HU-10- D-300890     115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oós István                    2.cs. F13 HU-10- 11-55762     115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elyes Gábor                   2.cs. F08 HU-10- 11-53984     115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oós István                    1.cs. F13 HU-10- 11-55758     115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oós István                    1.cs. F13 HU-10- D-300897     115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iglidán Péter                 2.cs. F13 HU-10- 11-55801     114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ácz - Süveges                 1.cs. F13 HU-10- D-319461     114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lidán László                2.cs. F24 HU-10- D-267006     114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Ács György                     1.cs. F13 HU-10- 11-55511     114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gyari Zsolt                  1.cs. F13 HU-10- D-274444     114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rics István                  1.cs. F13 HU-10- 11-55701     114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ujber Imre                    2.cs. F08 HU-10- 11-54325     114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kács Miklós                 1.cs. F13 HU-10- 11-55820     114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ovács Balázs                  1.cs. F08 HU-10- 11-54107     114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oós István                    1.cs. F13 HU-10- 11-55774     114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álóczi Béla                   2.cs. F24 HU-10- 11-58937     1142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ola János                    1.cs. F08 HU 10- D-265222     1140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rgl Zoltán                   1.cs. F08 HU 10- 11-54282     113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aracskai Tibor                2.cs. F24 HU-10- 11-58983     113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iglidán Péter                 2.cs. F13 HU-10- 11-55850     113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iglidán György                1.cs. F24 HU-10- 11-59018     1137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argl Zoltán                   1.cs. F08 HU 10- 11-54271     113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kács Miklós                 1.cs. F13 HU-10-   O-2104     113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orváth Ferenc                 1.cs. F13 HU-10- D-266857     113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Viglidán László                2.cs. F24 HU-10- 12-12987     113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orváth Ferenc                 1.cs. F13 HU-10- D-266864     113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glidán György                1.cs. F24 RO-10-  2087410     1131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iola János                    1.cs. F08 HU 10- D-265265     113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iglidán György                2.cs. F24 HU-10- 11-59005     113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ácz - Süveges                 1.cs. F13 HU-10- D-319424     1128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rgl Zoltán                   1.cs. F08 HU 10- 11-54297     112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elyes Gábor                   1.cs. F08 HU-10- 11-53961     112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elyes Gábor                   1.cs. F08 HU-10- 11-53988     112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orváth Ferenc                 1.cs. F13 HU-10- D-266876     1125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argl Zoltán                   1.cs. F08 HU 10- 11-54270     112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aracskai Tibor                1.cs. F24 HU-10- 11-58764     1123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ugovics László                2.cs. F13 HU-10- D-266080     112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iglidán György                1.cs. F24 HU-10- 11-58499     112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Marics István                  1.cs. F13 HU-10- D-266254     112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Viglidán György                1.cs. F24 HU-10- 11-59010     112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aracskai Tibor                1.cs. F24 HU-10- 11-58789     112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ujber Imre                    1.cs. F08 HU-10- D-300167     112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ovács Zoltán                  1.cs. F08 HU-10- 11-54177     1120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enczés Ottó                   1.cs. F08 HU-10- 11-54061     111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álóczi Béla                   1.cs. F24 HU-10- 11-58943     1117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őczei Péter                  1.cs. F08 HU 10- 11-54415     1117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iglidán László                1.cs. F24 HU-10- D-267002     111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Marics István                  1.cs. F13 HU-10- 11-55704     111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Viglidán Péter                 1.cs. F13 HU-10- D-308173     111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Horváth Ferenc                 1.cs. F13 HU-10- D-266860     111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agyari Zsolt                  1.cs. F13 HU-10- D-266107     111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Viglidán Péter                 1.cs. F13 HU-10- D-308174     111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Renczés Ottó                   1.cs. F08 HU-10- 11-54064     111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Viglidán Péter                 2.cs. F13 HU-10- D-308172     110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álóczi Béla                   2.cs. F24 HU-10- 11-58959     110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álóczi Béla                   2.cs. F24 HU-10- 11-58945     1108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Nagy György                    1.cs. F08 HU 10- 11-54503     110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Viglidán Péter                 1.cs. F13 RO-10-  2087418     110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öröczki Károly                1.cs. F24 HU-10- 11-58426     1107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Ács György                     1.cs. F13 RO-10-  2087419     110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Ács György                     1.cs. F13 HU-10- 11-55501     1106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őczei Péter                  1.cs. F08 HU 10- 11-53810     1105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ácz - Süveges                 1.cs. F13 HU-10- D-319447     110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ovács Zoltán                  2.cs. F08 HU-10- D-300160     110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öröczki Károly                1.cs. F24 HU-10- 11-58430     1104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Rugovics László                1.cs. F13 HU-10- D-266095     110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Viglidán Péter                 1.cs. F13 HU-10- M-123972     1103,5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5:23:00Z</dcterms:created>
  <dc:creator>Király István</dc:creator>
  <dc:description/>
  <dc:language>en-US</dc:language>
  <cp:lastModifiedBy>Király István</cp:lastModifiedBy>
  <dcterms:modified xsi:type="dcterms:W3CDTF">2010-09-18T15:26:00Z</dcterms:modified>
  <cp:revision>3</cp:revision>
  <dc:subject/>
  <dc:title>Győr-Rába Tagszövetség, F08 Tét</dc:title>
</cp:coreProperties>
</file>