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0   189   38   1479,65   1309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15   484   97   1575,20   1414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 9   183   37   1532,37   1357,8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34   856  171   1575,20   1387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0.cs. F13 HU-09- 11-48746   H 15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F24 HU-08- 13-08730   H 153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F24 HU-09- 11-48609   H 15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F13 HU-07- 11-20826   T 15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F24 HU-07- 11-25000   H 15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F13 HU-09- 11-45442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07- 11-20365   H 14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F24 HU-09- 11-48626   H 14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F13 HU-09- 11-46212   H 14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F13 HU-09- 11-45692   T 14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0.cs. F13 HU-09- 11-45434   H 14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F13 HU-07- 11-20236   T 14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F13 HU-08- 11-31931   T 148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1.cs. F13 HU-05- 13-49219   T 14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0.cs. F24 HU-09- 11-48625   T 14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0.cs. F13 HU-09- 11-44453   T 14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0.cs. F13 HU-09- 11-44816   H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0.cs. F24 HU-03- 50-17158   H 14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1.cs. F13 HU-08- 11-36020   H 14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zman József                 1.cs. F24 HU-08- D-186781   H 14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F13 HU-09- 11-44905   H 147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gl Zoltán                   1.cs. F08 HU 09- 11-42887   H 14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HU-07- 11-22683   T 14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06- 11-09657   H 14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08- 11-31917   H 14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0.cs. F13 HU-09- 11-45023   H 14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F13 HU-08- 11-31816   H 14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0.cs. F13 HU-08- 50-11412   T 14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0.cs. F13 DV-09- 05194-59   H 14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F13 HU-09- 11-48701   T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Zoltán                  0.cs. F13 HU-09- 11-44491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Péter                 1.cs. F13 SK-08- 0108-727   H 14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0.cs. F13 DV-09- 05194-52   H 14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1.cs. F13 HU-09- 11-44472   T 14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09- 11-45411   H 14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0.cs. F13 HU-09- 11-45506   T 14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HU-09- 11-45048   H 14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0.cs. F24 HU-07- 11-25124   H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HU-07- 11-20088   H 14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0.cs. F13 HU-08- 11-32217   T 14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F13 HU-08- 11-39260   T 14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0.cs. F13 HU-07- 11-20190   H 14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 - Süveges                 0.cs. F13 HU-08- 11-31700   H 14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ringer-dúc                    1.cs. F24 HU-09- 11-48850   T 14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0.cs. F13 HU-09- 11-44942   H 14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0.cs. F13 HU-08- 11-32218   H 14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0.cs. F13 HU-09- 11-45433   H 146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HU-09- D-226594   H 14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di Dezső                  0.cs. F13 HU-08- 11-31243   H 14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0.cs. F13 HU-04- 11-88077   H 145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0.cs. F13 HU-09- 11-44465   T 14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                 0.cs. F13 HU-09- 11-45694   T 14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1.cs. F13 HU-07- 11-20559   H 14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0.cs. F13 HU-09- D-208558   H 14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0.cs. F24 HU-09- 11-48398   T 14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0.cs. F13 HU-09- 11-45054   H 145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09- 11-45047   H 14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cs György                     0.cs. F13 HU-07- 11-19992   H 14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cs György                     0.cs. F13 HU-06- 11-09036   H 14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0.cs. F13 HU-09- 11-44823   H 145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 - Süveges                 0.cs. F13 HU-09- 11-41220   H 14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0.cs. F13 HU-08- 11-31175   H 14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0.cs. F13 HU-09- D-208541   H 145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0.cs. F13 HU-09- 11-44813   T 14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0.cs. F13 HU-09- 11-44467   H 14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0.cs. F13 HU-09- 11-45069   H 14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nczés Ottó                   0.cs. F08 HU-09- 11-42848   H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kete Zoltán                  0.cs. F13 HU-09- 11-44477   H 14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Péter                 0.cs. F13 HU-09- 11-48733   T 14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di Dezső                  0.cs. F13 HU-09- 11-44831   H 14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ácz - Süveges                 0.cs. F13 HU-07- 11-21031   H 14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0.cs. F13 HU-08- 11-30626   H 144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lyes Gábor                   1.cs. F08 HU-06- 11-07216   H 14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0.cs. F13 HU-09- 11-44885   H 14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0.cs. F13 HU-09- 14-47383   H 144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kete Zoltán                  0.cs. F13 HU-09- 11-44456   H 14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zmazia Dezső                1.cs. F08 HU-09- 11-51438   H 144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Péter                 0.cs. F13 HU 10- D-266759   T 144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0.cs. F13 HU-09- M-119012   T 14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0.cs. F24 HU-09- 11-48544   H 14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0.cs. F13 HU-09- 11-44478   H 14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0.cs. F13 HU-08- 11-39213   H 14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0.cs. F13 HU-08- 11-31814   T 14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0.cs. F13 HU-08- 11-32022   H 14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0.cs. F13 HU-09- 11-48744   H 14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0.cs. F13 HU-09- D-217794   H 14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Péter                 1.cs. F13 HU-08- 11-36001   T 14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0.cs. F13 HU-09- 50-33004   H 143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gl Zoltán                   0.cs. F08 HU 09- 11-42882   T 14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Péter                 1.cs. F13 HU-08- 11-36035   T 14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                 0.cs. F13 HU-08- D-186483   T 14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Péter                  1.cs. F13 HU-09- 11-45306   H 14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ós István                    0.cs. F13 HU-09- 11-45757   H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kete Zoltán                  0.cs. F13 HU-08- 11-32202   T 14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0.cs. F24 HU-09- D-208452   H 14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kó József                   1.cs. F24 HU-09- 11-48439   H 14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kács Miklós                 1.cs. F13 HU-08- D-186521   H 14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gyari Zsolt                  1.cs. F13 HU-07- 11-20795   H 14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László                    1.cs. F13 HU-06- 11-09146   T 14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czman József                 1.cs. F24 HU-08- 50-11883   H 14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HU-07- 11-22700   H 14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0.cs. F13 HU-09- D-208562   H 14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0.cs. F13 HU-07- 11-25081   T 14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ókai Attila és fia            1.cs. F13 HU-06- 11-10680   H 142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yörgy                    1.cs. F08 HU 07- 11-18187   H 14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lidán Péter                 0.cs. F13 HU-08- M-117402   H 14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Zoltán                  0.cs. F08 HU-08- 11-29737   H 14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0.cs. F13 HU-09- 11-45465   T 14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ácz - Süveges                 0.cs. F13 HU-08- 11-31686   H 142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gl Zoltán                   1.cs. F08 HU 07- 50-40942   H 14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kete Zoltán                  1.cs. F13 HU-09- 11-44471   H 14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László                    0.cs. F13 HU-08- 11-31566   H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kete Zoltán                  0.cs. F13 HU-09- 11-44551   H 14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kács Miklós                 1.cs. F13 HU-09- M-119025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kács Miklós                 0.cs. F13 HU-09- 11-45645   H 14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0.cs. F13 HU-09- 11-45404   H 14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ókai Attila és fia            1.cs. F13 HU-07- 11-20026   H 14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Károly                  0.cs. F13 HU-08- 11-31986   H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ertai László                  0.cs. F13 HU-08- 50-11992   H 14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cs György                     0.cs. F13 HU-08- 50-39758   T 14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1.cs. F13 HU-09- 11-45720   H 14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kács Miklós                 1.cs. F13 HU-09- 11-45603   H 14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ós István                    1.cs. F13 HU-08- D-186418   H 14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Péter                 0.cs. F13 HU-09- 11-48739   T 14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Péter                 0.cs. F13 HU-09- M-119016   H 140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Péter                 0.cs. F13 HU 09- 50-20003   H 14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öröczki Károly                1.cs. F24 HU-07- 11-25208   H 14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ics István                  0.cs. F13 HU-09- D-226394   H 14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1.cs. F13 HU-09- 11-45318   H 14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Péter                 1.cs. F13 SK-08- 0108-724   H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Péter                 0.cs. F13 HU-09- M-119009   T 14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cs György                     1.cs. F13 HU-08- 11-31147   H 14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ertai László                  1.cs. F13 HU-08- 50-25034   H 14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kete Zoltán                  0.cs. F13 HU-09- 11-44494   H 14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cs György                     0.cs. F13 HU-09- 11-44911   H 14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gyari Zsolt                  0.cs. F13 HU-09- 50-33002   T 14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lidán György                1.cs. F24 HU-06- 11-14975   H 14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ertai László                  1.cs. F13 HU-08- 50-51249   H 14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                 1.cs. F13 HU-08- 11-31801   T 14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ácz - Süveges                 1.cs. F13 HU-06- 11-10144   H 14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ácz - Süveges                 1.cs. F13 HU-09- 11-45192   H 14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cs György                     0.cs. F13 HU-08- 11-31135   T 14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gyari Zsolt                  1.cs. F13 HU-09- 11-45699   T 14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iládi Dezső                  1.cs. F13 HU-08- 11-31233   H 14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Károly                  1.cs. F13 HU-08- 11-31999   H 14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 - Süveges                 0.cs. F13 HU-09- 11-45187   H 140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eily Gábor                  0.cs. F13 HU-09- 11-45468   T 139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0.cs. F13 HU-09- 11-45030   H 13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 - Süveges                 1.cs. F13 HU-07- 11-21142   H 13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kó József                   1.cs. F24 HU-09- 11-48476   H 13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ringer-dúc                    1.cs. F24 HU-09- 11-48856   H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ics István                  1.cs. F13 HU-05- D-138311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jber Imre                    1.cs. F08 HU-09- 11-43112   H 13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áczi András                   0.cs. F24 HU-08- D-186725   T 13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czman József                 1.cs. F24 HU-09- D-208505   H 13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jber Imre                    1.cs. F08 HU-09- 11-43184   H 13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Károly                  1.cs. F13 HU-07- 11-20563   H 13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Balázs                  0.cs. F08 HU-09- 11-42902   T 13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kó József                   1.cs. F24 HU-08- 11-35602   H 139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gyari Zsolt                  0.cs. F13 HU-09- D-208556   T 13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Károly                  0.cs. F13 HU-09- 50-20860   H 13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zman József                 1.cs. F24 HU-08- 11-35679   H 13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izmazia Dezső                1.cs. F08 HU-09- 50-20396   H 13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Péter                 0.cs. F13 DV-09-02333-201   H 13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émeth Károly                  1.cs. F13 HU-08- 11-30627   H 13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émeth Károly                  0.cs. F13 HU-09- 50-20866   H 13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oós István                    1.cs. F13 HU-09- 11-45707   H 13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ókai Attila és fia            1.cs. F13 HU-09- 11-45014   H 138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oós István                    0.cs. F13 HU-09- 11-45713   H 13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oós István                    1.cs. F13 HU-09- 11-45716   H 13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ertai László                  1.cs. F13 HU-08- 11-31779   H 1387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9:11:00Z</dcterms:created>
  <dc:creator>Király István</dc:creator>
  <dc:description/>
  <dc:language>en-US</dc:language>
  <cp:lastModifiedBy>Király István</cp:lastModifiedBy>
  <dcterms:modified xsi:type="dcterms:W3CDTF">2010-05-29T09:13:00Z</dcterms:modified>
  <cp:revision>3</cp:revision>
  <dc:subject/>
  <dc:title>Győr-Rába Tagszövetség, F08 Tét</dc:title>
</cp:coreProperties>
</file>