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 9    62   12   1341,35   1279,39</w:t>
      </w:r>
    </w:p>
    <w:p>
      <w:pPr>
        <w:pStyle w:val="HTMLkntformzott"/>
        <w:rPr/>
      </w:pPr>
      <w:r>
        <w:rPr>
          <w:color w:val="000000"/>
        </w:rPr>
        <w:t>F13 Győr               11   11    95   19   1379,65   1321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 9    80   16   1372,85   1267,2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9   29   237   47   1379,65   1290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F13 HU-07- 11-20795   H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F24 HU-08- 11-36106   H 13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F13 HU-06- 11-10321   T 13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F13 HU-08- 11-31994   H 13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öröczki Károly                1.cs. F24 HU-07- 11-25213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F24 HU-08- 11-35493   H 13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8- 11-31814   T 13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F13 HU-09- 11-45696   T 13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F24 HU-08- 11-35998   T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F24 HU-08- 11-36115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1.cs. F13 HU-08- 11-31986   H 13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F13 HU-09- 11-48744   H 13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09- 11-45008   H 13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F24 HU-09- 11-48616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8- 11-31801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1.cs. F08 HU-09- 11-42717   H 13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HU-06- 11-14114   H 13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F08 HU-08- 50-11352   T 13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1.cs. F13 FR-08-   483503   T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1.cs. F13 HU-09- 11-44451   T 13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1.cs. F13 HU-07- 11-20236   T 13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HU-08- 11-32420   H 13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F13 HU-09- 50-33007   H 13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F13 HU-09- 11-48739   T 13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F13 HU-09- 11-44484   T 13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F13 HU-07- 11-20190   H 132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yörgy                    1.cs. F08 HU 08- 11-29972   H 13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1.cs. F24 HU-09- D-208505   H 13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Zoltán                  1.cs. F13 HU-09- 11-44462   T 13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F13 HU-09- 11-45699   T 13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13 HU-06- 11-08494   H 13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09- 11-45044   H 132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yörgy                    1.cs. F08 HU 09- 11-43190   T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09- D-226285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1.cs. F13 HU-09- D-208542   H 13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08 HU-08- 11-29759   H 13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1.cs. F13 HU-05- 13-49219   T 130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yörgy                    1.cs. F08 HU 07- 11-18187   H 13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zmazia Dezső                1.cs. F08 HU-09- 11-51438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F13 HU-08- 11-32377   H 13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09- 11-45425   T 130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röczki Károly                1.cs. F24 HU-07- 11-25219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09- M-121405   H 12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cs György                     1.cs. F13 HU-09- M-119028   T 12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09- 11-45014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László                1.cs. F24 HU-07- 11-24961   H 12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intér Imre                    1.cs. F24 HU-09- 11-48959   T 1290,46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19:00Z</dcterms:created>
  <dc:creator>Király István</dc:creator>
  <dc:description/>
  <dc:language>en-US</dc:language>
  <cp:lastModifiedBy>Király István</cp:lastModifiedBy>
  <dcterms:modified xsi:type="dcterms:W3CDTF">2010-06-17T15:19:00Z</dcterms:modified>
  <cp:revision>2</cp:revision>
  <dc:subject/>
  <dc:title>Győr-Rába Tagszövetség</dc:title>
</cp:coreProperties>
</file>