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2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0   179   36   1546,05   1432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5   15   474   95   1591,28   1454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177   35   1577,84   1436,6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34   830  166   1591,28   1447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0.cs. F13 HU-09- 50-20864   H 15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F13 HU-06- 11-10321   T 15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0.cs. F24 HU-08- 11-36108   H 15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09- 11-45707   H 15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F13 SK-08- 0108-727   H 15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 - Süveges                 0.cs. F13 HU-07- 11-21142   H 15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F24 HU-08- 11-35632   H 15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F13 HU-08- 13-09411   T 15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F24 HU-07- 11-25000   H 15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FR-08-   483503   T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Károly                  0.cs. F13 HU-08- 11-30625   H 15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HU-07- 11-22700   H 15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8- 11-31814   T 15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F13 HU-08- 11-31233   H 15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0.cs. F24 HU-08- 11-35616   H 15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0.cs. F13 HU-09- 11-46212   H 155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07- 11-20365   H 15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F24 HU-09- 11-48626   H 15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0.cs. F13 HU-08- 11-31918   H 15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 - Süveges                 0.cs. F13 HU-09- 11-41244   H 15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07- 11-20026   H 15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07- 11-20824   T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0.cs. F13 HU-09- 11-45397   H 15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 - Süveges                 0.cs. F13 HU-08- 11-31714   H 15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0.cs. F24 HU-08- 11-35642   H 15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F13 HU-09- 50-33007   H 15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0.cs. F13 HU-08- 11-31135   T 15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0.cs. F13 HU-08- 11-31175   H 15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F08 HU-08- 11-29606   H 15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09- 50-20128   H 15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röczki Károly                1.cs. F24 HU-08- 11-31871   H 15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1.cs. F13 HU-08- 11-31166   H 15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0.cs. F13 HU-06- 11-09036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F13 HU-09- 11-45330   H 15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0.cs. F24 HU-09- 11-48438   H 15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Balázs                  0.cs. F08 HU-08- 11-29804   T 15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0.cs. F24 HU-08- 11-36137   H 15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Balázs                  1.cs. F08 HU-09- 11-42934   H 15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Péter                 0.cs. F13 HU-09- 11-48704   T 15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Péter                 0.cs. F13 HU-09- M-119011   T 15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7- 11-20088   H 15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1.cs. F13 SK-08- 0108-724   H 15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F08 HU-09- 11-42718   H 15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ics István                  0.cs. F13 HU-09- D-226391   H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László                    1.cs. F13 HU-09- 11-44581   T 15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kete Zoltán                  1.cs. F13 HU-05- 13-49219   T 15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László                    1.cs. F13 HU-09- 11-44577   T 15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HU-08- D-186418   H 15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0.cs. F13 HU-09- M-119006   T 15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cs György                     0.cs. F13 HU-08- 11-31165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László                    1.cs. F13 HU-08- 11-3153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7- D-168661   H 15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F13 HU-09- 11-45012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Balázs                  1.cs. F08 HU-08- 11-29812   T 15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0.cs. F08 HU-07- 11-17754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F13 HU-09- 50-33010   H 15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1.cs. F08 HU-09- 50-20423   T 15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László                1.cs. F24 HU-08- 11-36106   H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László                0.cs. F24 HU-08- 11-36200   H 15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F08 HU-07- 11-18067   H 15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yörgy                    1.cs. F08 HU 09- 11-43173   T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1.cs. F13 HU-08- 11-31816   H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kete Zoltán                  0.cs. F13 HU-09- 11-44500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0.cs. F24 HU-09- 11-48407   H 14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László                1.cs. F24 HU-08- 11-3611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1.cs. F24 HU-03- 11-80569   H 14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0.cs. F08 HU-09- 11-43123   H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1.cs. F13 HU-08- 11-31931   T 14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0.cs. F13 HU-09- 11-45640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zman József                 1.cs. F24 HU-08- D-18622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1.cs. F13 HU-07- 11-20563   H 14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nczés Ottó                   1.cs. F08 HU-06- 11-07133   T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0.cs. F13 HU-08- 11-36035   T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F13 HU-09- 11-45696   T 14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0.cs. F13 HU-08- D-186483   T 14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HU-06- 11-10640   H 14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07- 11-25125   H 14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 - Süveges                 0.cs. F13 HU-09- 11-41208   H 14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 - Süveges                 0.cs. F13 HU-08- 11-32095   H 14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DV-09- 05194-58   T 14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3 HU-09- 11-44488   T 14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 - Süveges                 0.cs. F13 HU-08- 11-31687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kete Zoltán                  0.cs. F13 HU-05- 11-98287   T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nkó József                   0.cs. F24 HU-09- 11-48439   H 14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0.cs. F08 HU-09- 11-42990   H 14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8- 11-31801   T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Péter                 0.cs. F13 HU-08- 50-11422   T 147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György                    1.cs. F08 HU 08- 11-29972   H 14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eily Gábor                  1.cs. F13 HU-09- 11-45426   T 14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0.cs. F13 HU-08- 11-32195   H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09- D-226397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lyes Gábor                   0.cs. F08 HU-09- 50-20422   T 14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0.cs. F13 HU-08- 11-39332   H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0.cs. F24 HU-08- 11-35412   H 14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0.cs. F24 HU-06- 11-14114   H 14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09- D-226278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1.cs. F13 HU-09- 11-45763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László                    1.cs. F13 HU-08- 11-31557   H 14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0.cs. F13 HU-09- 11-44958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0.cs. F13 HU-05- 11-99253   H 14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HU-08- 11-29926   H 147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ándor Gábor                   1.cs. F08 HU 09- 11-43223   T 14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röczki Károly                0.cs. F24 HU-07- 11-25219   H 146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ándor Gábor                   1.cs. F08 HU 08- 11-29727   H 14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nkó József                   1.cs. F24 HU-09- 11-48476   H 14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jber Imre                    1.cs. F08 HU-08- 11-29932   H 146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György                    1.cs. F08 HU 08- 11-29979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Péter                 1.cs. F13 HU-09- 11-48701   T 14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Péter                 1.cs. F13 HU-08- 11-36013   T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0.cs. F13 HU-09- D-208545   H 14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László                    1.cs. F13 HU-08- 50-39822   T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gyari Zsolt                  0.cs. F13 HU-09- 50-33005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Péter                 0.cs. F13 HU-09- M-119014   H 14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László                1.cs. F24 HU-07- 11-24961   H 14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                 1.cs. F13 HU-07- 11-20795   H 14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0.cs. F13 HU-08- 11-32133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1.cs. F13 HU-09- 11-45699   T 14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László                    1.cs. F13 HU-06- 11-09146   T 14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HU-08- 11-2984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ics István                  1.cs. F13 HU-05- D-138311   H 14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Károly                  1.cs. F13 HU-08- 11-30627   H 14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HU-09- 11-45716   H 14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lyes Gábor                   1.cs. F08 HU-06- 11-0721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Péter                 1.cs. F13 HU-08- 11-36001   T 14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                 0.cs. F13 HU-08- D-186491   T 14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kete Zoltán                  0.cs. F13 HU-05- 11-98296   T 145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kete Zoltán                  0.cs. F13 HU-08- 11-32218   H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1.cs. F08 HU-09- 12-00630   T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zman József                 1.cs. F24 HU-08- 11-35679   H 14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Péter                 0.cs. F13 HU-08- 50-11421   H 14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Péter                 0.cs. F13 HU-09- M-119012   T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Péter                 0.cs. F13 HU-09- 11-48746   H 14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 - Süveges                 1.cs. F13 HU-08- 11-31699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ácz - Süveges                 1.cs. F13 HU-09- 11-41203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 - Süveges                 0.cs. F13 HU-08- 11-31686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 - Süveges                 1.cs. F13 HU-07- 11-21136   H 14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                 1.cs. F13 HU-08- 11-31825   T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Zoltán                  0.cs. F08 HU-08- 11-29755   T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0.cs. F08 HU-08- 50-11352   T 14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0.cs. F08 HU-07- 11-18120   H 14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1.cs. F13 HU-09- 11-45771   H 14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gyari Zsolt                  0.cs. F13 HU-09- D-208562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cz - Süveges                 1.cs. F13 HU-09- 11-45192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György                1.cs. F24 HU-05- 11-03921   T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ics István                  1.cs. F13 HU-04- 11-87796   H 14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cs György                     1.cs. F13 HU-09- 11-44905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gyari Zsolt                  0.cs. F13 HU-07- 11-25081   T 14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oós István                    0.cs. F13 HU-09- 11-45757   H 14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                 0.cs. F13 HU-09- D-208589   T 14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öröczki Károly                1.cs. F24 HU-05- 11-02679   H 14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ekete Zoltán                  1.cs. F13 HU-09- 11-44472   T 14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kete Zoltán                  0.cs. F13 HU-09- 11-44493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jber Imre                    1.cs. F08 HU-09- 11-43117   H 14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kete Zoltán                  0.cs. F13 HU-09- 11-44464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1.cs. F13 HU-09- 11-45048   H 145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0.cs. F08 HU-09- 11-43108   H 14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0.cs. F08 HU-09- 50-20134   H 14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0.cs. F13 HU-09- 11-45415   H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0.cs. F13 HU-09- 11-45054   H 14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0.cs. F13 HU-09- 11-45506   T 14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 - Süveges                 0.cs. F13 HU-07- 50-27091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 - Süveges                 0.cs. F13 HU-09- 11-41260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0.cs. F13 HU-08- M-118760   T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gyari Zsolt                  0.cs. F13 HU-07- 11-20816   H 14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cheily Gábor                  0.cs. F13 HU-09- M-121404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 - Süveges                 0.cs. F13 HU-06- 11-10144   H 1447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15:00Z</dcterms:created>
  <dc:creator>Király István</dc:creator>
  <dc:description/>
  <dc:language>en-US</dc:language>
  <cp:lastModifiedBy>Király István</cp:lastModifiedBy>
  <dcterms:modified xsi:type="dcterms:W3CDTF">2010-05-28T16:17:00Z</dcterms:modified>
  <cp:revision>3</cp:revision>
  <dc:subject/>
  <dc:title>Győr-Rába Tagszövetség, F24 Nyúl</dc:title>
</cp:coreProperties>
</file>