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MAGYAR POSTAGALAMB SPORTSZÖVETSÉG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GYŐR-RÁBA TAGSZÖVETSÉG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KERÜLETI KIÁLLÍTÁS   2010. DECEMBER 18. GYŐRSZENTIVÁN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  <w:t>STANDARD I. OSZTÁLYÚ HÍME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/>
      </w:pPr>
      <w:r>
        <w:rPr>
          <w:rFonts w:cs="Lucida Console" w:ascii="Lucida Console" w:hAnsi="Lucida Console"/>
          <w:sz w:val="22"/>
          <w:szCs w:val="22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1. CSIDEY JÓZSEF              F30  09-D-208886   H    21     92.0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2. VIGLIDÁN LÁSZLÓ            F24  07-11-25063   H    40     92.00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3. TAKÁCS GÁBOR               F16  07-11-22310   H    23     91.92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4. VIGLIDÁN LÁSZLÓ            F24  08-11-36108   H    43     91.83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5. KUSTYÁN TAMÁS              F02  07-D-165695   H    31     91.5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6. MAGYARI ZSOLT              F13  07-11-20816   H    14     91.50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7. VIGH TIBOR                 F20  08-11-35272   H    25     91.2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8. CSIDEY JÓZSEF              F30  09-D-208894   H    28     91.2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9. ÁCS GYÖRGY                 F13  08-11-31175   H     6     91.2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0. KUSTYÁN TAMÁS              F02  06-11-06929   H    24     91.1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1. CSIDEY JÓZSEF              F30  09-M-121469   H    33     91.1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2. KUSTYÁN TAMÁS              F02  07-11-16727   H    17     91.1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3. NAGY GÁBOR                 F02  08-11-27768   H    22     91.1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4. KISS FERENC                F02  08-11-27444   H    27     91.1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5. CSIDEY JÓZSEF              F30  08-D-182543   H    16     91.1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6. VIGH TIBOR                 F20  08-11-35262   H    19     91.0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7. KUSTYÁN TAMÁS              F02  09-50-21199   H    34     91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8. KISS FERENC                F02  06-11-06237   H    38     91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9. KISS FERENC                F02  09-11-40555   H    30     91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0. SZALAI IMRE                F02  07-11-16579   H    20     90.92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1. NAGY GÁBOR                 F02  08-11-27765   H    37     90.9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2. KISS FERENC                F02  05-11-94540   H    41     90.92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3. VIGH TIBOR                 F20  09-11-48054   H    10     90.83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4. ÁCS GYÖRGY                 F13  08-11-31166   H     1     90.83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5. KUSTYÁN TAMÁS              F02  07-D-165696   H     9     90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6. KISS FERENC                F02  08-11-27467   H    15     90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7. SZALAI IMRE                F02  08-11-27961   H    32     90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8. SZALAI IMRE                F02  07-11-17039   H    26     90.7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9. VIGH TIBOR                 F20  06-11-13365   H    39     90.7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0. KUSTYÁN TAMÁS              F02  08-11-31107   H     4     90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1. KISS FERENC                F02  08-11-27441   H     3     90.6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2. KISS FERENC                F02  06-11-06220   H    35     90.6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3. SZALAI IMRE                F02  07-11-16556   H     8     90.6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4. KUSTYÁN TAMÁS              F02  08-D-204318   H    13     90.5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5. SZALAI IMRE                F02  08-11-27968   H    36     90.5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6. GLÜCK ISTVÁN               F02  07-11-16641   H    11     90.50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7. GLÜCK ISTVÁN               F02  07-11-16617   H    18     90.42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8. NAGY GÁBOR                 F02  06-11-06432   H     7     90.42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9. VÍGH TIBOR                 F20  09-11-48096   H     5     90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0. MAGYARI ZSOLT              F13  07-11-20825   H    29     90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1. MAGYARI ZSOLT              F13  09-11-46212   H     2     90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2. HUJBER IMRE                F08  08-11-29932   H    42     90.2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3. NAGY GÁBOR                 F02  08-11-27752   H    12     90.1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br w:type="page"/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MAGYAR POSTAGALAMB SPORTSZÖVETSÉG</w:t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GYŐR-RÁBA TAGSZÖVETSÉG</w:t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KERÜLETI KIÁLLÍTÁS   2010. DECEMBER 18. GYŐRSZENTIVÁN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jc w:val="center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  <w:t>STANDARD I. OSZTÁLYÚ TOJÓ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</w:t>
      </w:r>
      <w:r>
        <w:rPr>
          <w:rFonts w:cs="Lucida Console" w:ascii="Lucida Console" w:hAnsi="Lucida Console"/>
          <w:sz w:val="22"/>
          <w:szCs w:val="22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1. VIGLIDÁN PÉTER             F13  08-50-11422   T    44     91.50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2. CSIDEY JÓZSEF              F30  07-11-25849   T    51     91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3. SZALAI IMRE                F02  08-11-27964   T    47     91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4. MAGYARI ZSOLT              F13  08-11-31931   T    53     90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5. MAGYARI ZSOLT              F13  08-11-31814   T    50     90.7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6. GLÜCK ISTVÁN               F02  08-11-27415   T    52     90.6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7. MAGYARI ZSOLT              F13  07-11-25081   T    48     90.5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8. ÁCS GYÖRGY                 F13  08-D-186236   T    49     90.5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9. GLÜCK ISTVÁN               F02  07-11-16623   T    46     90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0. CSIDEY JÓZSEF              F30  08-11-31743   T    54     90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1. MAGYARI ZSOLT              F13  08-11-31829   T    55     90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2. MAGYARI ZSOLT              F13  07-11-20826   T    45     90.0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  <w:r>
        <w:br w:type="page"/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MAGYAR POSTAGALAMB SPORTSZÖVETSÉG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GYŐR-RÁBA TAGSZÖVETSÉG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KERÜLETI KIÁLLÍTÁS   2010. DECEMBER 18. GYŐRSZENTIVÁN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jc w:val="center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  <w:t>STANDARD II. OSZTÁLYÚ HÍME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/>
      </w:pPr>
      <w:r>
        <w:rPr>
          <w:rFonts w:cs="Lucida Console" w:ascii="Lucida Console" w:hAnsi="Lucida Console"/>
          <w:sz w:val="22"/>
          <w:szCs w:val="22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1. VIGLIDÁN PÉTER             F13  09-11-48737   H    57     92.83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2. VIGLIDÁN LÁSZLÓ            F24  08-11-36129   H    61     92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3. KISS FERENC                F02  09-11-40560   H    66     91.9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4. KUSTYÁN TAMÁS              F02  06-50-53507   H    63     91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5. KISS FERENC                F02  07-11-16467   H    69     91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6. KUSTYÁN TAMÁS              F02  06-D-148796   H    60     91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7. KUSTYÁN TAMÁS              F02  07-11-16723   H    70     91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8. NAGY GÁBOR                 F02  08-11-27771   H    62     91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9. VIGLIDÁN LÁSZLÓ            F24  09-D-226604   H    65     91.0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0. MAGYARI ZSOLT              F13  07-11-25084   H    67     91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1. BALÁZS LÁSZLÓ              F02  08-50-40220   H    56     90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2. NAGY GÁBOR                 F02  08-11-39030   H    58     90.5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3. KÖVECSES GÁBOR             F02  08-11-27681   H    59     90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4. MAGYARI ZSOLT              F13  09-D-208562   H    71     90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5. BALÁZS LÁSZLÓ              F02  09-11-41408   H    64     89.7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6. BALÁZS LÁSZLÓ              F02  09-D-226942   H    68     89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jc w:val="center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  <w:t>STANDARD II. OSZTÁLYÚ TOJÓ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/>
      </w:pPr>
      <w:r>
        <w:rPr>
          <w:rFonts w:cs="Lucida Console" w:ascii="Lucida Console" w:hAnsi="Lucida Console"/>
          <w:sz w:val="22"/>
          <w:szCs w:val="22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1. VIGLIDÁN LÁSZLÓ            F24  07-11-24912   T    73     92.2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2. KUSTYÁN TAMÁS              F02  09-50-02342   T    78     91.92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3. VIGLIDÁN PÉTER             F13  09-11-48733   T    72     91.92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4. KUSTYÁN TAMÁS              F02  07-50-16738   T    80     91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5. MAGYARI ZSOLT              F13  08-11-31813   T    76     91.7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6. VIGLIDÁN PÉTER             F13  08-50-11412   T    79     91.6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7. ÁCS GYÖRGY                 F13  09-11-48709   T    77     91.42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8. KUSTYÁN TAMÁS              F02  09-D-231668   T    74     91.33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9. KISS FERENC                F02  09-11-40564   T    81     90.92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0. BALÁZS LÁSZLÓ              F02  09-11-41428   T    75     90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  <w:r>
        <w:br w:type="page"/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MAGYAR POSTAGALAMB SPORTSZÖVETSÉG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GYŐR-RÁBA TAGSZÖVETSÉG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KERÜLETI KIÁLLÍTÁS   2010. DECEMBER 18. GYŐRSZENTIVÁN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                             </w:t>
      </w:r>
      <w:r>
        <w:rPr>
          <w:rFonts w:cs="Lucida Console" w:ascii="Lucida Console" w:hAnsi="Lucida Console"/>
          <w:sz w:val="24"/>
          <w:szCs w:val="24"/>
          <w:u w:val="single"/>
        </w:rPr>
        <w:t>FIATAL HÍME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</w:t>
      </w:r>
      <w:r>
        <w:rPr>
          <w:rFonts w:cs="Lucida Console" w:ascii="Lucida Console" w:hAnsi="Lucida Console"/>
          <w:sz w:val="22"/>
          <w:szCs w:val="22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1. VIGLIDÁN PÉTER             F13  10-11-55801   H    87     92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2. KUSTYÁN TAMÁS              F02  10-D-265468   H    84     91.50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3. VIGLIDÁN LÁSZLÓ            F24  10- O-2151    H    86     91.1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4. CSIDEY JÓZSEF              F30  10-11-51946   H    88     90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5. KÖVECSES GÁBOR             F02  10-11-52361   H    93     90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6. ÁRKOSI ZOLTÁN              F01  10-D-312115   H    83     90.6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7. NAGY GÁBOR                 F02  10-11-52988   H    89     90.6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8. NAGY GÁBOR                 F02  10-11-51994   H    91     90.6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9. ÁRKOSI ZOLTÁN              F01  10-11-52138   H    92     90.5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0. KÖVECSES GÁBOR             F02  10-11-52392   H    90     90.5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1. KÖVECSES GÁBOR             F02  10-D-319130   H    82     90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2. HUJBER IMRE                F08  10-11-54314   H    85     90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     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                                </w:t>
      </w:r>
      <w:r>
        <w:rPr>
          <w:rFonts w:cs="Lucida Console" w:ascii="Lucida Console" w:hAnsi="Lucida Console"/>
          <w:sz w:val="24"/>
          <w:szCs w:val="24"/>
          <w:u w:val="single"/>
        </w:rPr>
        <w:t>FIATAL TOJÓ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</w:t>
      </w:r>
      <w:r>
        <w:rPr>
          <w:rFonts w:cs="Lucida Console" w:ascii="Lucida Console" w:hAnsi="Lucida Console"/>
          <w:sz w:val="22"/>
          <w:szCs w:val="22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1. KUSTYÁN TAMÁS              F02  10-D-267256   T    96     92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2. VIGLIDÁN LÁSZLÓ            F24  10-11-58531   T    95     92.0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3. CSIDEY JÓZSEF              F30  10-11-51941   T    97     91.6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4. MAGYARI ZSOLT              F13  10-D-266104   T   100     91.5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5. NAGY GÁBOR                 F02  10-11-52949   T   103     91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6. NAGY GÁBOR                 F02  10-11-51967   T    99     90.9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7. BALÁZS LÁSZLÓ              F02  10-D-319135   T    98     90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8. VÍGH TIBOR                 F20  10-11-58337   T   104     90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9. HUJBER IMRE                F08  10-11-54320   T   101     90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0. BALÁZS LÁSZLÓ              F02  10-D-319133   T    94     90.1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1. BALÁZS LÁSZLÓ              F02  10-D-319140   T   105     90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2. BALÁZS LÁSZLÓ              F02  10-D-319152   T   102     89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ind w:left="-540" w:firstLine="540"/>
        <w:jc w:val="center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</w:p>
    <w:p>
      <w:pPr>
        <w:pStyle w:val="Csakszveg"/>
        <w:rPr>
          <w:rFonts w:ascii="Lucida Console" w:hAnsi="Lucida Console" w:eastAsia="Lucida Console" w:cs="Lucida Console"/>
          <w:b/>
          <w:b/>
        </w:rPr>
      </w:pPr>
      <w:r>
        <w:rPr>
          <w:rFonts w:eastAsia="Lucida Console" w:cs="Lucida Console" w:ascii="Lucida Console" w:hAnsi="Lucida Console"/>
          <w:b/>
        </w:rPr>
        <w:t xml:space="preserve">              </w:t>
      </w:r>
    </w:p>
    <w:p>
      <w:pPr>
        <w:pStyle w:val="Csakszveg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Csakszveg"/>
        <w:jc w:val="center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</w:p>
    <w:p>
      <w:pPr>
        <w:pStyle w:val="Csakszveg"/>
        <w:jc w:val="center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</w:p>
    <w:p>
      <w:pPr>
        <w:pStyle w:val="Csakszveg"/>
        <w:jc w:val="center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</w:p>
    <w:p>
      <w:pPr>
        <w:pStyle w:val="Csakszveg"/>
        <w:jc w:val="center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</w:p>
    <w:p>
      <w:pPr>
        <w:pStyle w:val="Csakszveg"/>
        <w:jc w:val="center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32"/>
          <w:szCs w:val="32"/>
        </w:rPr>
        <w:t xml:space="preserve">             </w:t>
      </w:r>
      <w:r>
        <w:rPr>
          <w:rFonts w:cs="Lucida Console" w:ascii="Lucida Console" w:hAnsi="Lucida Console"/>
          <w:sz w:val="32"/>
          <w:szCs w:val="32"/>
        </w:rPr>
        <w:t>11. Tagszövetség Győr-Rába</w:t>
      </w:r>
    </w:p>
    <w:p>
      <w:pPr>
        <w:pStyle w:val="Csakszveg"/>
        <w:jc w:val="center"/>
        <w:rPr>
          <w:rFonts w:ascii="Lucida Console" w:hAnsi="Lucida Console" w:cs="Lucida Console"/>
          <w:i/>
          <w:i/>
          <w:sz w:val="32"/>
          <w:szCs w:val="32"/>
          <w:u w:val="single"/>
        </w:rPr>
      </w:pPr>
      <w:r>
        <w:rPr>
          <w:rFonts w:cs="Lucida Console" w:ascii="Lucida Console" w:hAnsi="Lucida Console"/>
          <w:i/>
          <w:sz w:val="32"/>
          <w:szCs w:val="32"/>
          <w:u w:val="single"/>
        </w:rPr>
        <w:t xml:space="preserve">Kerületi kiállítás </w:t>
      </w:r>
    </w:p>
    <w:p>
      <w:pPr>
        <w:pStyle w:val="Csakszveg"/>
        <w:jc w:val="center"/>
        <w:rPr>
          <w:rFonts w:ascii="Lucida Console" w:hAnsi="Lucida Console" w:cs="Lucida Console"/>
          <w:i/>
          <w:i/>
          <w:sz w:val="32"/>
          <w:szCs w:val="32"/>
          <w:u w:val="single"/>
        </w:rPr>
      </w:pPr>
      <w:r>
        <w:rPr>
          <w:rFonts w:cs="Lucida Console" w:ascii="Lucida Console" w:hAnsi="Lucida Console"/>
          <w:i/>
          <w:sz w:val="32"/>
          <w:szCs w:val="32"/>
          <w:u w:val="single"/>
        </w:rPr>
        <w:t>2010. december 18. Győrszentiván</w:t>
      </w:r>
    </w:p>
    <w:p>
      <w:pPr>
        <w:pStyle w:val="Csakszveg"/>
        <w:rPr>
          <w:rFonts w:ascii="Lucida Console" w:hAnsi="Lucida Console" w:cs="Lucida Console"/>
          <w:i/>
          <w:i/>
          <w:sz w:val="22"/>
          <w:szCs w:val="22"/>
          <w:u w:val="single"/>
        </w:rPr>
      </w:pPr>
      <w:r>
        <w:rPr>
          <w:rFonts w:cs="Lucida Console" w:ascii="Lucida Console" w:hAnsi="Lucida Console"/>
          <w:i/>
          <w:sz w:val="22"/>
          <w:szCs w:val="22"/>
          <w:u w:val="single"/>
        </w:rPr>
      </w:r>
    </w:p>
    <w:p>
      <w:pPr>
        <w:pStyle w:val="Csakszveg"/>
        <w:rPr>
          <w:rFonts w:ascii="Lucida Console" w:hAnsi="Lucida Console" w:cs="Lucida Console"/>
          <w:i/>
          <w:i/>
          <w:sz w:val="22"/>
          <w:szCs w:val="22"/>
          <w:u w:val="single"/>
        </w:rPr>
      </w:pPr>
      <w:r>
        <w:rPr>
          <w:rFonts w:cs="Lucida Console" w:ascii="Lucida Console" w:hAnsi="Lucida Console"/>
          <w:i/>
          <w:sz w:val="22"/>
          <w:szCs w:val="22"/>
          <w:u w:val="single"/>
        </w:rPr>
      </w:r>
    </w:p>
    <w:p>
      <w:pPr>
        <w:pStyle w:val="Csakszveg"/>
        <w:rPr>
          <w:rFonts w:ascii="Lucida Console" w:hAnsi="Lucida Console" w:cs="Lucida Console"/>
          <w:i/>
          <w:i/>
          <w:sz w:val="22"/>
          <w:szCs w:val="22"/>
          <w:u w:val="single"/>
        </w:rPr>
      </w:pPr>
      <w:r>
        <w:rPr>
          <w:rFonts w:cs="Lucida Console" w:ascii="Lucida Console" w:hAnsi="Lucida Console"/>
          <w:i/>
          <w:sz w:val="22"/>
          <w:szCs w:val="22"/>
          <w:u w:val="single"/>
        </w:rPr>
      </w:r>
    </w:p>
    <w:p>
      <w:pPr>
        <w:pStyle w:val="Csakszveg"/>
        <w:rPr>
          <w:rFonts w:ascii="Lucida Console" w:hAnsi="Lucida Console" w:cs="Lucida Console"/>
          <w:i/>
          <w:i/>
          <w:sz w:val="22"/>
          <w:szCs w:val="22"/>
          <w:u w:val="single"/>
        </w:rPr>
      </w:pPr>
      <w:r>
        <w:rPr>
          <w:rFonts w:cs="Lucida Console" w:ascii="Lucida Console" w:hAnsi="Lucida Console"/>
          <w:i/>
          <w:sz w:val="22"/>
          <w:szCs w:val="22"/>
          <w:u w:val="single"/>
        </w:rPr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SPORT A rövidtáv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1. Csepi Bence            F16  HU-07-11-22186  H     931,63 p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2. Csepi Bence            F16  HU-07-11-22187  H     904,66 p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3. Szabó László           F16  HU-07-11-22746  H     903,20 p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4. Scheily Gábor          F13  HU-07-11-22700  H     901,18 p</w:t>
      </w:r>
    </w:p>
    <w:p>
      <w:pPr>
        <w:pStyle w:val="Csakszveg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cs="Lucida Console" w:ascii="Lucida Console" w:hAnsi="Lucida Console"/>
          <w:color w:val="000000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SPORT B középtáv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1. Takács Gábor           F16  HU-06-11-11477  H     786,53 p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2. Sokorai Csaba          F16  HU-05-11-00619  H     762,96 p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3. Csepi Bence            F16  HU-06-11-11511  H     736,46 p</w:t>
      </w:r>
    </w:p>
    <w:p>
      <w:pPr>
        <w:pStyle w:val="Csakszveg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cs="Lucida Console" w:ascii="Lucida Console" w:hAnsi="Lucida Console"/>
          <w:color w:val="000000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SPORT C hosszútáv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1. Elekes István          F30  HU-07-11-26138  H   253,4834 ko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2. Heilig Károly          F01  HU 08-11-27057  H   288,2767 ko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3. Magyari Zsolt          F13  HU 08-D-186477  H   389,7272 ko</w:t>
      </w:r>
    </w:p>
    <w:p>
      <w:pPr>
        <w:pStyle w:val="Csakszveg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cs="Lucida Console" w:ascii="Lucida Console" w:hAnsi="Lucida Console"/>
          <w:color w:val="000000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 xml:space="preserve">SPORT D all-round  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1. Horváth Ferenc         F05  HU-07-D-163390  H   129,2843 ko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2. Magyari Zsolt          F13  HU-07-11-20795  H   144,4509 ko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3. Takács Gábor           F16  HU-06-11-11482  H   165,9604 ko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4. Adrián Arnold          F16  HU-08-11-33570  H   171,2736 ko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5. Adrián Arnold          F16  HU-07-11-23371  H   183,2638 ko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6. Takács Gábor           F16  HU-07-11-22387  H   184,4984 ko</w:t>
      </w:r>
    </w:p>
    <w:p>
      <w:pPr>
        <w:pStyle w:val="Csakszveg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cs="Lucida Console" w:ascii="Lucida Console" w:hAnsi="Lucida Console"/>
          <w:color w:val="000000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 xml:space="preserve">SPORT E maraton  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1. Bors László            F30  HU 07-11-25600  H   224,4136 ko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2. Bors László            F30  HU 08-11-37827  H   286,4116 ko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3. Szórádi Imre           F19  HU 04-50-31976  H   327,8858 ko</w:t>
      </w:r>
    </w:p>
    <w:p>
      <w:pPr>
        <w:pStyle w:val="Csakszveg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cs="Lucida Console" w:ascii="Lucida Console" w:hAnsi="Lucida Console"/>
          <w:color w:val="000000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 xml:space="preserve">Életteljesítmény  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 xml:space="preserve">1. Adrián Arnold          F16  HU 05-50-68316  H </w:t>
      </w:r>
      <w:r>
        <w:rPr>
          <w:rFonts w:cs="Lucida Console" w:ascii="Lucida Console" w:hAnsi="Lucida Console"/>
          <w:sz w:val="22"/>
          <w:szCs w:val="22"/>
        </w:rPr>
        <w:t xml:space="preserve"> 46h  16208 dkm  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Az ÉV GALAMBJA F fiatalok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1. Árkosi Zoltán          F01  HU-10-M-122650  F     299,64 p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2. Csepi Bence            F16  HU-10-11-57004  F     290,69 p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3. Takács Gábor           F16  HU-10-11-56336  F     288,64 p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4. Szórádi Imre           F19  HU-10-D-267124  F     288,53 p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5. Szabó László           F16  HU-10-11-56083  F     288,27 p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6. Szabó László           F16  HU-10-11-56098  F     287,46 p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7. Szabó László           F16  HU-10-D-265589  F     284,45 p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8. Csepi Bence            F16  HU-10-11-57060  F     276,52 p</w:t>
      </w:r>
    </w:p>
    <w:p>
      <w:pPr>
        <w:pStyle w:val="Csakszveg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cs="Lucida Console" w:ascii="Lucida Console" w:hAnsi="Lucida Console"/>
          <w:color w:val="000000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Az ÉV GALAMBJA G egyévesek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1. Mitring Imre           F16  HU-09-11-46826  H     483,60 p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2. Elekes István          F30  HU-09-11-50608  H     455,49 p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3. Hujber Imre            F08  HU-09-11-43117  H     451,85 p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4. Takács Gábor           F16  HU-09-11-46305  H     441,93 p</w:t>
      </w:r>
    </w:p>
    <w:p>
      <w:pPr>
        <w:pStyle w:val="Csakszveg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cs="Lucida Console" w:ascii="Lucida Console" w:hAnsi="Lucida Console"/>
          <w:color w:val="000000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Az ÉV GALAMBJA H öregek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1. Elekes István          F30  HU-08-11-38217  H    20,9167 ko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2. Elekes István          F30  HU-08-11-38205  H    73,9881 ko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3. Mitring Imre           F16  HU-08-D-186650  H   144,9878 ko</w:t>
      </w:r>
    </w:p>
    <w:sectPr>
      <w:type w:val="nextPage"/>
      <w:pgSz w:w="11906" w:h="16838"/>
      <w:pgMar w:left="1080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basedOn w:val="Bekezdsalapbettpusa"/>
    <w:qFormat/>
    <w:rPr>
      <w:rFonts w:ascii="Courier New" w:hAnsi="Courier New" w:cs="Courier New"/>
    </w:rPr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01:00Z</dcterms:created>
  <dc:creator>Király István</dc:creator>
  <dc:description/>
  <cp:keywords/>
  <dc:language>en-US</dc:language>
  <cp:lastModifiedBy>Viglidan.Tibor</cp:lastModifiedBy>
  <cp:lastPrinted>2005-12-17T13:19:00Z</cp:lastPrinted>
  <dcterms:modified xsi:type="dcterms:W3CDTF">2010-12-20T09:01:00Z</dcterms:modified>
  <cp:revision>2</cp:revision>
  <dc:subject/>
  <dc:title>Magyar Postagalamb Sportszövetség</dc:title>
</cp:coreProperties>
</file>