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1 05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0   10   190   38   1114,23   1028,1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0   10   228   46   1095,66   1021,59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9    9   174   35   1095,09   1016,24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9   29   592  118   1114,23   1020,0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asztovich Gyula               1.cs. F05 HU-08- D-182752   H 11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F25 HU-08- 11-37009   H 10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0.cs. F33 HU-09- 11-50953   H 10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F25 HU-08- 13-15535   H 10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0.cs. F05 HU-09- 11-51413   H 108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1.cs. F25 HU-08- 11-36358   H 10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József                   1.cs. F25 HU-08- 11-36565   H 107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1.cs. F33 HU-07- 15-90844   H 10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1.cs. F05 HU-08- D-182611   H 107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1.cs. F05 HU-08- 11-28265   H 10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0.cs. F25 HU-09- 11-50168   H 10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F05 HU-07- 15-84751   H 106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0.cs. F25 HU-09- 11-49118   H 106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1.cs. F25 HU-09- 11-49137   H 10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Jenő                    1.cs. F33 HU-08- 11-38472   H 106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1.cs. F25 HU-09- 11-50110   H 106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                     1.cs. F33 HU-07- 15-90846   H 106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Jenő                    1.cs. F33 HU-06- 15-82831   H 106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Ferenc                 0.cs. F05 HU-08- 11-28305   H 10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Ferenc                 0.cs. F05 HU-09- D-226112   H 106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                     0.cs. F33 HU-09- 11-51147   H 10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József                   0.cs. F25 HU-09- 11-49506   H 106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1.cs. F25 HU-09- 11-50148   H 106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1.cs. F33 HU-08- 25-86662   H 10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1.cs. F25 HU-09- 11-50120   H 10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1.cs. F05 HU-07- 15-84782   H 10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dő László                    1.cs. F33 HU-09- 11-42750   H 105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Jenő                    0.cs. F33 HU-09- 11-51195   H 105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Dóczy Ferenc                   1.cs. F05 HU-08- 11-28769   H 105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rém Zoltán                    1.cs. F33 HU-06- 15-83195   H 105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1.cs. F33 HU-08- 11-38882   H 105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édecsi Tibor                  1.cs. F05 HU-09- 11-41917   H 10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ordás Károly                 0.cs. F25 HU-08- 11-36282   H 10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Jenő                    1.cs. F33 HU-06- 15-82899   H 105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1.cs. F33 HU-08- 11-38894   H 105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Jenő                    1.cs. F33 HU-08- 11-38468   H 105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Géza                      0.cs. F33 HU-09- 11-51137   H 105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ámolyi Zoltán                 1.cs. F25 HU-09- 11-50119   H 104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ordás Károly                 1.cs. F25 HU-09- D-230230   H 10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Ferenc                 1.cs. F05 HU-08- 11-28308   H 104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Ferenc                 1.cs. F05 HU-07- D-163390   H 104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édecsi Tibor                  1.cs. F05 HU-08- 11-28436   H 104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Ferenc                 1.cs. F05 HU-06- 15-76303   H 104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ordás Károly                 1.cs. F25 HU-09- 11-49138   H 104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rváth Ferenc                 0.cs. F05 HU-08- 11-28310   H 104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rváth Ferenc                 0.cs. F05 HU-08- 11-28302   H 104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kab Sándor                   1.cs. F05 HU-08- D-186201   H 104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Attila                   0.cs. F33 HU-06- 15-82953   H 103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otyondi István                1.cs. F05 HU-07- 15-84538   H 103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Attila                   1.cs. F33 HU-08- 11-38706   H 103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egyeri Zoltán                 1.cs. F05 HU-08- M-118030   H 10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ámolyi Zoltán                 1.cs. F25 HU-07- 15-88305   H 103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László                    1.cs. F25 HU-08- 11-37111   H 103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dő Szabolcs                  1.cs. F33 HU-07- 11-17814   H 103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Dóczy Ferenc                   1.cs. F05 HU-09- 04-18068   H 103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ordás Károly                 0.cs. F25 HU-09- 11-49106   H 103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Jenő                    1.cs. F33 HU-08- 11-38514   H 10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József                   0.cs. F25 HU-09- 11-49501   H 10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József                  1.cs. F05 HU-08- 11-29206   H 103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Dóczy Ferenc                   1.cs. F05 HU-09- 11-42108   H 103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ordás Károly                 1.cs. F25 HU-07- D-162618   H 10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rváth Ferenc                 1.cs. F05 HU-09- D-226117   H 10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agy Béla                      1.cs. F25 HU-07- 15-88037   H 10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émeth Lajos                   0.cs. F25 HU-08- 11-36344   H 10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akab Sándor                   1.cs. F05 HU-06- 15-75500   H 10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rváth Ferenc                 1.cs. F05 HU-08- 11-28257   H 103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h Lajos                   0.cs. F25 HU-09- 11-49184   H 103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elyem Tamás                   1.cs. F05 HU 07- 15-84385   H 103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kab Sándor                   1.cs. F05 HU-08- D-182665   H 103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kab Sándor                   1.cs. F05 HU-07- D-166136   H 103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akab Sándor                   0.cs. F05 HU-08- D-182614   H 103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Attila                   1.cs. F33 HU-07- 15-90538   H 10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Jenő                    1.cs. F33 HU-06- 15-82836   H 10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Attila                   1.cs. F33 HU-09- 11-50943   H 103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otyondi István                1.cs. F05 HU-05- 15-68209   H 103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egyeri Zoltán                 1.cs. F05 HU-07- D-166303   H 103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endes Péter                   1.cs. F25 HU-99- 15-25444   H 10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émeth Lajos                   0.cs. F25 HU-07- 15-88441   H 10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Zámolyi Zoltán                 0.cs. F25 HU-07- 15-88304   H 10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ámolyi Zoltán                 0.cs. F25 HU-09- 11-50144   H 103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Dóczy Ferenc                   1.cs. F05 HU-09- 11-42150   H 103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émeth Lajos                   1.cs. F25 HU-07- 15-88444   H 103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app Géza                      1.cs. F33 HU-09- 50-21767   T 103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elyem Tamás                   1.cs. F05 HU 08- 11-28612   H 103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elyem Tamás                   1.cs. F05 HU 07- 15-84378   H 10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akab Sándor                   0.cs. F05 HU-08- D-186220   H 103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asztovich Gyula               1.cs. F05 HU-09- M-121381   H 10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ordás Károly                 0.cs. F25 HU-08- 11-36273   H 102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vács Jenő                    0.cs. F33 HU-09- 11-51198   H 10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József                   0.cs. F25 HU-09- 11-49557   H 10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ordás Károly                 0.cs. F25 HU-09- 11-49113   H 102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app Géza                      0.cs. F33 HU-09- D-226367   H 10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Dóczy Ferenc                   1.cs. F05 HU-09- 04-18077   H 102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László                   0.cs. F25 HU-07- 13-95950   H 102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asztovich Gyula               0.cs. F05 HU-09- 11-51418   H 10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agy Béla                      1.cs. F25 HU-06- 15-79302   H 10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Jenő                    0.cs. F33 HU-08- 11-38506   H 102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ordás Károly                 0.cs. F25 HU-08- 11-36208   H 10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endes Péter                   1.cs. F25 HU-07- 15-87481   H 10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László                   0.cs. F25 HU-08- 11-37216   H 102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app Géza                      0.cs. F33 HU-08- 11-38828   H 102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agy Béla                      1.cs. F25 HU-06- 15-79316   H 102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óth László                    0.cs. F25 HU-08- 11-37127   H 102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émeth Lajos                   1.cs. F25 HU-07- 15-88409   H 10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bó László                   0.cs. F25 HU-08- 11-37282   H 10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egyeri Zoltán                 1.cs. F05 HU-06- 50-16336   H 10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Attila                   0.cs. F33 HU-09- 11-50938   T 10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Németh József                  1.cs. F05 HU-08- 11-29252   H 10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Zámolyi Zoltán                 0.cs. F25 HU-09- 11-50140   H 102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émeth Lajos                   0.cs. F25 HU-07- 15-88401   H 10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Zámolyi Zoltán                 0.cs. F25 HU-09- 11-50137   H 10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agy Béla                      0.cs. F25 HU-09- 11-49650   H 102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endes Péter                   1.cs. F25 HU-08- 11-37528   H 102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Zámolyi Zoltán                 0.cs. F25 HU-08- 11-37095   H 102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József                   1.cs. F25 HU-08- 11-36599   H 10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vács József                  1.cs. F33 HU-09- 11-51028   H 102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elyem Tamás                   1.cs. F05 HU 07- 15-84372   H 102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László                   0.cs. F25 HU-08- 11-37269   H 1020,0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8:11:00Z</dcterms:created>
  <dc:creator>Király István</dc:creator>
  <dc:description/>
  <dc:language>en-US</dc:language>
  <cp:lastModifiedBy>Király István</cp:lastModifiedBy>
  <dcterms:modified xsi:type="dcterms:W3CDTF">2010-07-14T04:53:00Z</dcterms:modified>
  <cp:revision>3</cp:revision>
  <dc:subject/>
  <dc:title>Győr-Rába Tagszövetség, F25 Szany</dc:title>
</cp:coreProperties>
</file>