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0   100   20   1378,90   1301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 7    70   14   1294,60   1245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 8    76   15   1418,30   1290,2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25   246   49   1418,30   1278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F33 HU-08- 11-38726   T 14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HU-07- D-166136   H 13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F05 HU-09- 11-42454   H 13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F05 HU-08- M-118061   H 13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HU-09- D-226117   H 13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HU-07- 15-83888   H 13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HU-08- 11-28257   H 13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05 HU-09- 11-51405   H 13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HU-08- 11-38721   T 137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1.cs. F05 HU-09- 11-42150   H 136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F33 HU-09- 50-20415   H 13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F05 HU-06- 50-61235   H 13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HU-08- 11-29099   H 135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HU-08- 11-38864   H 134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F33 HU-09- 11-42614   H 134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1.cs. F33 HU-09- 11-42624   H 134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F05 HU-09- 11-42033   H 13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F33 HU-08- 11-38806   H 133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F33 HU-09- D-226857   H 133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HU-06- 15-75449   H 13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F33 HU-08- 11-38749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F05 HU-08- 11-29254   H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1.cs. F33 HU-08- 50-40787   H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1.cs. F33 HU-09- 11-51236   T 131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elyem Tamás                   1.cs. F05 HU 09- 11-51391   H 13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1.cs. F33 HU-07- 15-90719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HU-08- 11-28265   H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óczy Ferenc                   1.cs. F05 HU-08- 11-28769   H 13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F05 HU-07- 15-83755   H 13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1.cs. F05 HU-08- D-182586   H 13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HU-07- 15-90534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1.cs. F05 HU-09- M-121336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óczy Ferenc                   1.cs. F05 HU-09- 04-18077   H 13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05 HU-09- 11-41854   H 13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óczy Ferenc                   1.cs. F05 HU-09- 11-42117   H 12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József                  1.cs. F05 HU-09- 11-42345   H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óczy Ferenc                   1.cs. F05 HU-08- 11-28752   H 12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HU-09- 11-42492   H 12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F05 HU-07- 15-84736   H 12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F25 HU-09- 11-49138   H 12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1.cs. F33 HU-08- 11-38506   H 129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Imre                    1.cs. F05 HU 08- 11-28842   H 129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33 HU-09- 11-42766   H 12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1.cs. F05 HU-08- M-118030   H 12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F33 HU-06- 15-83200   H 128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enő                    1.cs. F33 HU-08- 11-38504   H 12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1.cs. F33 HU-06- 15-82953   H 128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1.cs. F33 HU-08- 11-29516   T 127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ózsef                  1.cs. F33 HU-09- 11-51009   H 1278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15:00Z</dcterms:created>
  <dc:creator>Király István</dc:creator>
  <dc:description/>
  <dc:language>en-US</dc:language>
  <cp:lastModifiedBy>Király István</cp:lastModifiedBy>
  <dcterms:modified xsi:type="dcterms:W3CDTF">2010-06-17T15:20:00Z</dcterms:modified>
  <cp:revision>3</cp:revision>
  <dc:subject/>
  <dc:title>Győr-Rába Tagszövetség</dc:title>
</cp:coreProperties>
</file>