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 8    98   20   1530,53   1418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 8   134   27   1562,89   1437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 8   107   21   1538,43   1392,6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24   339   68   1562,89   1417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0.cs. F25 HU-08- 11-37675   H 15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F33 HU-09- 11-51303   H 15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F05 HU-08- M-118070   H 15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F25 HU-08- 11-36579   H 15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F25 HU-08- 11-36584   H 15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0.cs. F25 HU-07- M-112998   H 15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0.cs. F25 HU-09- 11-49532   H 15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0.cs. F05 HU-07- M-112026   H 15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tyondi István                1.cs. F05 HU-08- 11-28697   H 15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0.cs. F25 HU-08- 11-36577   H 15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F25 HU-08- 11-37141   H 15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F25 HU-07- 15-88207   H 15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25 HU-08- 11-37210   H 15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F05 HU-07- D-163460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F05 HU-06- 15-76885   H 14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F05 HU-08- D-182665   H 14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HU-08- 11-38760   H 14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F05 HU-08- 11-29205   H 148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lyem Tamás                   1.cs. F05 HU 07- 15-84396   H 14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F25 HU-07- 15-88072   H 14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25 HU-08- 11-37216   H 14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HU-09- 11-41831   H 14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25 HU-09- 11-50116   H 14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25 HU-09- 11-50120   H 14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25 HU-06- 15-80076   H 14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F33 HU-08- 11-38713   H 147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ga Vencel                   1.cs. F25 HU 06- 15-80470   H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25 HU-07- 15-88018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1.cs. F25 HU-08- 11-36599   H 147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F33 HU-06- 11-07098   H 14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HU-07- 15-90846   H 14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0.cs. F25 HU-09- 11-49904   H 146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elyem Tamás                   1.cs. F05 HU 07- 50-35556   H 14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0.cs. F25 HU-09- 11-50138   H 146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enő                    1.cs. F33 HU-06- 15-82873   H 145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otyondi István                1.cs. F05 HU-07- 15-84538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0.cs. F25 HU-07- 15-88428   H 145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enő                    1.cs. F33 HU-08- 11-38514   H 145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F05 HU-08- D-182752   H 145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ga Vencel                   1.cs. F25 HU 09- 11-49272   H 14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0.cs. F05 HU-09- 11-51419   H 14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1.cs. F05 HU-09- M-121314   H 14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otyondi István                1.cs. F05 HU-06- 15-76897   H 14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0.cs. F33 HU-07- 15-90652   T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F25 HU-08- 11-37251   H 14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1.cs. F33 HU-08- 11-38894   H 14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0.cs. F25 HU-08- 11-37035   H 144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ga Vencel                   1.cs. F25 HU 08- 11-37588   H 14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József                   0.cs. F25 HU-08- 11-36565   H 14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1.cs. F25 HU-08- 11-37349   H 14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F05 HU-08- 11-28250   H 14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1.cs. F33 HU-08- 11-38895   H 14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0.cs. F33 HU-06- 15-82998   H 14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1.cs. F05 HU-08- 11-28257   H 14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ajos                   1.cs. F25 HU-08- 11-36342   H 14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1.cs. F25 HU-09- 11-50110   H 14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rály László                  1.cs. F33 HU-04- 15-61620   H 14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0.cs. F25 HU-06- 15-80077   H 14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1.cs. F33 HU-08- 11-38882   H 14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F33 HU-09- 11-50944   H 14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1.cs. F25 HU-08- 11-37008   H 14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egyeri Zoltán                 1.cs. F05 HU-07- D-163301   H 14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1.cs. F05 HU-07- D-166378   H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egyeri Zoltán                 1.cs. F05 HU-07- 15-84900   H 141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Jenő                    1.cs. F33 HU-08- 11-38468   H 14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1.cs. F25 HU-07- 15-88305   H 14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Lajos                   1.cs. F25 HU-08- 11-36358   H 141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0.cs. F25 HU-09- 11-49881   H 1417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55:00Z</dcterms:created>
  <dc:creator>Király István</dc:creator>
  <dc:description/>
  <dc:language>en-US</dc:language>
  <cp:lastModifiedBy>Király István</cp:lastModifiedBy>
  <dcterms:modified xsi:type="dcterms:W3CDTF">2010-06-24T11:57:00Z</dcterms:modified>
  <cp:revision>3</cp:revision>
  <dc:subject/>
  <dc:title>Gyor-Rába Tagszövetség, F25 Szany</dc:title>
</cp:coreProperties>
</file>