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2   250   50   1245,93   1105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25    5   1182,52   1102,5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 </w:t>
      </w:r>
      <w:r>
        <w:rPr>
          <w:b/>
          <w:color w:val="000000"/>
        </w:rPr>
        <w:t>9   14   275   55   1245,93   1104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HU-10- 11-53381    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F05 HU-10- D-266718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HU-10- D-312789    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0.cs. F05 HU-10- D-312790    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10- D-266276    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10-   O-2043    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HU-10- D-266699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F05 HU-10- D-266317     12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F05 HU-10- D-266667    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F05 HU-10- 11-53665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HU-10- D-266722    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F05 HU-10- D-266728     11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F05 HU-10- D-266737    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F05 HU-10- 11-53085     11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Ferenc                   1.cs. F05 HU-10- 11-52111     11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F05 HU-10- 11-53689     11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33 HU-10- D-300150     11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F33 HU-10- 11-53776     11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F05 HU-10- 11-53673     117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F05 HU-10- D-266707    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Tibor                   1.cs. F05 HU-10- 11-53329     11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F05 HU-10- D-288733    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F05 HU-10- 11-53700     11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F05 HU-10- D-266318    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F05 HU-10- D-266331     11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F05 HU-10- D-266296    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F05 HU-10- D-266589    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F05 HU-10- 11-53667     11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2.cs. F05 HU-10- 11-53101    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HU-10- 11-53782    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2.cs. F05 HU-10- D-312839     11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2.cs. F05 HU-10- D-312835     115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F05 HU-10- D-26673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2.cs. F05 HU-10- 11-53682    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2.cs. F05 HU-10- 11-53387     114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2.cs. F33 HU-10- 11-53774     11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F05 HU-10- D-266307    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F05 HU-10- 11-53725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HU-10- D-266716    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10- D-312772     11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F05 HU-10- D-312773     113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F05 HU-10- D-266705     11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2.cs. F05 HU-10- D-266724    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2.cs. F05 HU-10- D-266712     11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1.cs. F05 HU-10- D-312841    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intér Tibor                   1.cs. F05 HU-10- 11-53291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F05 HU-10- 11-53067    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HU-10- D-312779     11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2.cs. F05 HU-10- 11-53724     11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HU-10- D-266729    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2.cs. F05 HU-10- 11-53698    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intér Tibor                   1.cs. F05 HU-10- 11-53293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intér Tibor                   1.cs. F05 HU-10- 25-02899     11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ecsi Tibor                  2.cs. F05 HU-10- 11-53083     11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1.cs. F05 HU-10- 11-53681     1104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29:00Z</dcterms:created>
  <dc:creator>Király István</dc:creator>
  <dc:description/>
  <dc:language>en-US</dc:language>
  <cp:lastModifiedBy>Király István</cp:lastModifiedBy>
  <dcterms:modified xsi:type="dcterms:W3CDTF">2010-09-18T15:30:00Z</dcterms:modified>
  <cp:revision>3</cp:revision>
  <dc:subject/>
  <dc:title>Győr-Rába Tagszövetség, F33 Kóny</dc:title>
</cp:coreProperties>
</file>