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12   307   61   1427,46   1348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11   314   63   1443,47   1364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0   359   72   1437,12   1349,40</w:t>
      </w:r>
    </w:p>
    <w:p>
      <w:pPr>
        <w:pStyle w:val="HTMLkntformzott"/>
        <w:rPr/>
      </w:pPr>
      <w:r>
        <w:rPr>
          <w:b/>
          <w:color w:val="000000"/>
        </w:rPr>
        <w:t>Hanság rcs.            33   33   980  196   1443,47   1354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F25 HU-08- 11-36358   H 14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HU-08- 11-36227   H 14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F33 HU-08- 25-86662   H 143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25 HU-08- 11-36282   H 14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F05 HU-08- 11-28967   H 14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0.cs. F33 HU-09- 11-42601   H 142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F33 HU-08- 11-38864   H 14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F05 HU-08- 50-11714   H 14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0.cs. F25 HU-09- 11-49895   H 14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F05 HU-08- D-182586   H 14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1.cs. F25 HU-08- 11-36579   H 14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06- D-144414   H 14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F25 HU-07- 15-88409   H 14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F33 HU-08- 11-38706   H 14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F05 HU-08- 11-29252   H 14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25 HU-08- 11-36337   H 14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0.cs. F25 HU-09- 11-49120   H 14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25 HU-07- 15-87830   H 14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0.cs. F25 HU-09- 11-50127   H 142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0.cs. F33 HU-08- 11-38721   T 14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1.cs. F33 HU-06- 15-82879   H 14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25 HU-08- 11-37014   H 142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F25 HU-06- 15-80071   H 14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F25 HU-08- 13-15535   H 14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Szabolcs                  1.cs. F33 HU-08- 11-29489   H 14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1.cs. F33 HU-06- 15-83195   H 141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0.cs. F05 HU-08- 11-28250   H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0.cs. F05 HU-08- D-182598   H 14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Szabolcs                  1.cs. F33 HU-07- 11-17999   H 141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1.cs. F25 HU-08- 11-36273   H 14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HU-08- 11-29445   H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0.cs. F33 HU-07- 15-90833   H 141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0.cs. F25 HU-09- 11-49118   H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F25 HU-06- 15-80034   H 14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F33 HU-09- M-119105   T 14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1.cs. F33 HU-07- 15-90401   H 14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0.cs. F25 HU-08- 11-37122   H 14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F25 HU-07- D-162618   H 14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0.cs. F25 HU-09- 11-49200   H 141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0.cs. F05 HU-08- 11-28265   H 14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0.cs. F33 HU-08- 11-38869   H 14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iás István                   1.cs. F05 HU-09- 11-42392   H 14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Éliás István                   1.cs. F05 HU-08- 11-29297   H 14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0.cs. F25 HU-09- 11-49113   H 14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1.cs. F05 HU-07- M-112034   H 140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0.cs. F33 HU-08- 11-29461   H 14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József                   0.cs. F25 HU-06- 15-79758   H 14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F05 HU-07- 15-83629   H 140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József                  1.cs. F05 HU-08- 11-29254   H 14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F33 HU-08- 11-38712   H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1.cs. F33 HU-08- 11-29443   H 140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1.cs. F33 HU-07- 15-90742   H 14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ém Zoltán                    0.cs. F33 HU-08- 50-40787   H 14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0.cs. F25 HU-06- 15-80110   H 14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tyondi István                1.cs. F05 HU-05- 15-68209   H 14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0.cs. F25 HU-09- 11-49144   H 14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0.cs. F25 HU-08- 11-36796   H 14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25 HU-08- 11-37141   H 13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1.cs. F05 HU-06- 15-75449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1.cs. F05 HU-07- D-166136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F25 HU-07- 15-88207   H 13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0.cs. F25 HU-09- 11-49136   H 13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ecsi Tibor                  1.cs. F05 HU-07- 15-84561   H 13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1.cs. F25 HU-08- 11-37041   H 13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Lajos                   0.cs. F25 HU-09- 11-49190   H 13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F25 HU-08- 11-37138   H 13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0.cs. F25 HU-09- D-230218   H 13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1.cs. F05 HU-07- 15-83755   H 139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arkas Imre                    0.cs. F05 HU 08- 11-28852   T 13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enő                    0.cs. F33 HU-08- 11-38517   H 13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egyeri Zoltán                 1.cs. F05 HU-08- M-118030   H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Jenő                    0.cs. F33 HU-09- 11-48868   H 13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ámolyi Zoltán                 0.cs. F25 HU-09- 11-50177   H 13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kab Sándor                   1.cs. F05 HU-07- D-166181   H 13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1.cs. F05 HU-06- 15-61123   H 139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enő                    0.cs. F33 HU-09- 11-50870   H 13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asztovich Gyula               0.cs. F05 HU-09- M-121328   H 13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József                   1.cs. F25 HU-08- 11-36584   H 13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Ferenc                 1.cs. F05 HU-07- D-163390   H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Szabolcs                  1.cs. F33 HU-08- 11-29519   H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0.cs. F25 HU-08- 11-37251   H 13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Jenő                    1.cs. F33 HU-06- 15-82899   H 139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József                  1.cs. F33 HU-08- 11-38638   H 13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0.cs. F25 HU-09- 11-50144   H 13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ámolyi Zoltán                 1.cs. F25 HU-08- 11-37087   H 13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ámolyi Zoltán                 0.cs. F25 HU-09- 11-50110   H 13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Lajos                   0.cs. F25 HU-08- 11-36333   H 13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Lajos                   0.cs. F25 HU-07- 15-88444   H 13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0.cs. F25 HU-09- D-230230   H 13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ordás Károly                 0.cs. F25 HU-09- 11-49138   H 13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ordás Károly                 0.cs. F25 HU-09- 11-49156   H 13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1.cs. F33 HU-08- 11-38875   H 13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ordás Károly                 1.cs. F25 HU-09- 11-49137   H 13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kab Sándor                   0.cs. F05 HU-06- 15-75470   H 13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Géza                      0.cs. F33 HU-09- 11-51148   H 138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rém Zoltán                    0.cs. F33 HU-08- 11-38793   H 13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0.cs. F33 HU-08- 11-38741   H 13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Szabolcs                  1.cs. F33 HU-08- 50-11268   H 138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Attila                   0.cs. F33 HU-07- 15-90534   H 13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Attila                   1.cs. F33 HU-08- 11-38775   H 13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dő Szabolcs                  1.cs. F33 HU-08- 11-29490   H 138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József                  0.cs. F05 HU-08- 11-29202   H 13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József                  0.cs. F05 HU-09- 11-42311   H 13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József                   0.cs. F25 HU-08- 11-36570   H 13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0.cs. F05 HU-09- 11-51418   H 13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otyondi István                1.cs. F05 HU-08- 11-28697   H 13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óczy Ferenc                   1.cs. F05 HU-08- 11-28996   H 13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intér Tibor                   1.cs. F05 HU-09- 50-20333   H 138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József                  1.cs. F33 HU-06- 15-82818   H 13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Éliás István                   0.cs. F05 HU-09- 11-42379   H 13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0.cs. F33 HU-09- 50-20415   H 137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Ferenc                 0.cs. F05 HU-09- D-226117   H 13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rém Zoltán                    0.cs. F33 HU-08- 11-38610   H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1.cs. F25 HU-07- 15-88135   H 13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0.cs. F33 HU-08- 11-38749   H 13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rém Zoltán                    0.cs. F33 HU-08- 11-38804   H 13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rém Zoltán                    0.cs. F33 HU-08- 11-38815   H 137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otyondi István                0.cs. F05 HU-09- 11-42049   H 13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József                  0.cs. F05 HU-09- 11-42346   H 13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Jenő                    1.cs. F33 HU-07- 50-35234   H 13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asztovich Gyula               1.cs. F05 HU-09- M-121321   H 13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Jenő                    0.cs. F33 HU-07- 15-90412   H 13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Attila                   0.cs. F33 HU-09- 11-50931   H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Jenő                    1.cs. F33 HU-07- 15-90425   H 137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asztovich Gyula               0.cs. F05 HU-07- D-163469   H 13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Jenő                    0.cs. F33 HU-09- 11-48863   H 13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László                   0.cs. F25 HU-08- 11-37241   H 137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asztovich Gyula               0.cs. F05 HU-09- 11-51424   H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rém Zoltán                    0.cs. F33 HU-08- 11-38789   H 137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arkas Imre                    0.cs. F05 HU 09- 11-41883   H 13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Béla                      0.cs. F25 HU-08- 11-36779   H 137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arkas Imre                    1.cs. F05 HU 07- 15-84057   H 13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László                   0.cs. F25 HU-09- 11-49935   H 13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Dóczy Ferenc                   1.cs. F05 HU-09- 11-42108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1.cs. F25 HU-08- 11-37270   H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Lajos                   0.cs. F25 HU-08- 11-36371   H 13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Dóczy Ferenc                   0.cs. F05 HU-08- 11-28094   T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rály László                  0.cs. F33 HU-08- 11-38578   T 13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0.cs. F25 HU-08- 11-37675   H 13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Lajos                   0.cs. F25 HU-06- 15-80078   H 13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óczy Ferenc                   1.cs. F05 HU-08- 11-28752   H 13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0.cs. F25 HU-08- 11-37269   H 13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asztovich Gyula               0.cs. F05 HU-08- D-182769   H 13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László                   0.cs. F25 HU-07- 15-88165   H 13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Jenő                    0.cs. F33 HU-09- 11-51195   H 13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ámolyi Zoltán                 1.cs. F25 HU-08- 11-37007   H 13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dő Szabolcs                  1.cs. F33 HU-08- 11-29480   H 137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ndes Péter                   0.cs. F25 HU-09- 11-49775   H 13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László                    0.cs. F25 HU-09- 11-49838   H 13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egyeri Zoltán                 1.cs. F05 HU-06- 50-16336   H 13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kab Sándor                   1.cs. F05 HU-07- 15-83888   H 13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dő Szabolcs                  0.cs. F33 HU-09- 11-42614   H 13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ámolyi Zoltán                 0.cs. F25 HU-09- 11-50116   H 13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Jenő                    0.cs. F33 HU-08- 11-38490   H 136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arkas Imre                    0.cs. F05 HU 09- 11-41866   T 13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Miklós                  1.cs. F33 HU-09- 03-87683   H 13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ndes Péter                   1.cs. F25 HU-08- 11-37544   H 13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Lajos                   1.cs. F25 HU-08- 11-36342   H 13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Ferenc                 1.cs. F05 HU-07- 15-84752   H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József                   0.cs. F25 HU-08- 11-36577   H 13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Lajos                   0.cs. F25 HU-09- 11-49197   H 13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József                   0.cs. F25 HU-07- 15-87681   H 13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Attila                   0.cs. F33 HU-08- M-117307   H 136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arga Vencel                   1.cs. F25 HU 08- 11-37554   H 13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László                   0.cs. F25 HU-09- 11-49922   H 13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rály László                  0.cs. F33 HU-05- 15-75030   T 13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Géza                      0.cs. F33 HU-09- D-226371   T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Zámolyi Zoltán                 0.cs. F25 HU-09- 11-50148   H 13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József                   1.cs. F25 HU-07- M-112997   H 13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Géza                      1.cs. F33 HU-08- 11-38894   H 13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Miklós                  1.cs. F25 HU-08- 11-37356   H 136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arkas Imre                    0.cs. F05 HU 08- 11-28829   T 13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dő Szabolcs                  0.cs. F33 HU-09- D-226870   H 13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app Géza                      0.cs. F33 HU-09- 50-21769   T 13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édecsi Tibor                  0.cs. F05 HU-09- 11-41917   H 136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Miklós                  1.cs. F33 HU-09- 11-51239   H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László                   0.cs. F25 HU-08- 11-37279   H 13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rváth Ferenc                 0.cs. F05 HU-08- 11-28246   H 13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Dóczy Ferenc                   0.cs. F05 HU-09- 11-42088   T 13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Béla                      0.cs. F25 HU-09- 11-49647   H 13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rém Zoltán                    0.cs. F33 HU-07- 15-90747   T 135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rém Zoltán                    1.cs. F33 HU-08- 11-38799   H 13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rály László                  0.cs. F33 HU-08- 11-38624   T 13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Attila                   1.cs. F33 HU-08- 11-38713   H 13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otyondi István                0.cs. F05 HU-04- 15-61072   H 13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Dóczy Ferenc                   1.cs. F05 HU-08- 04-07881   H 13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Attila                   0.cs. F33 HU-08- 11-38739   H 13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László                   0.cs. F25 HU-09- 11-49894   H 13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József                   1.cs. F25 HU-08- 11-36565   H 13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Attila                   0.cs. F33 HU-08- 11-38734   H 13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app Géza                      0.cs. F33 HU-08- 11-38851   T 13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bó Attila                   0.cs. F33 HU-08- 11-38760   H 13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József                   1.cs. F25 HU-08- 11-37619   H 13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ámolyi Zoltán                 1.cs. F25 HU-08- 11-37095   H 13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asztovich Gyula               0.cs. F05 HU-07- M-112155   H 13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otyondi István                1.cs. F05 HU-06- 15-76885   H 1354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5:10:00Z</dcterms:created>
  <dc:creator>Király István</dc:creator>
  <dc:description/>
  <dc:language>en-US</dc:language>
  <cp:lastModifiedBy>Király István</cp:lastModifiedBy>
  <dcterms:modified xsi:type="dcterms:W3CDTF">2010-05-01T05:10:00Z</dcterms:modified>
  <cp:revision>2</cp:revision>
  <dc:subject/>
  <dc:title>Győr-Rába Tagszövetség</dc:title>
</cp:coreProperties>
</file>