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 85   17   1471,32   1196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 96   19   1578,24   1180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 7    81   16   1570,21   1182,6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23   262   52   1578,24   1180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25 HU-08- 11-37210   H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HU-06- 15-80078   H 15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F33 HU-08- 11-29461   H 15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F05 HU 07- 50-35548   H 14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F05 HU-09- D-226710   H 14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06- 11-07098   H 14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0.cs. F25 HU-08- 11-37241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F25 HU-07- 15-88072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HU-09- 11-50108   H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25 HU-08- 11-37269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09- 11-42497   H 144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F33 HU-08- 11-38650   H 14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F05 HU 07- 15-84381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F05 HU-07- D-163306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F33 HU-07- 15-90412   H 140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Vencel                   1.cs. F25 HU 08- 11-37566   H 13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33 HU-08- 11-29449   H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HU-09- 11-50119   H 134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08- 11-38739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1.cs. F05 HU-07- 15-84462   H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F33 HU-08- 11-38468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HU-06- 15-82831   H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HU-08- 11-37675   H 13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Vencel                   1.cs. F25 HU 06- 15-80470   H 13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HU-09- 11-50138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07- 15-84782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HU-09- 11-50110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F05 HU-08- D-182646   H 12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06- 11-07107   H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HU-07- 15-90511   H 12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elyem Tamás                   1.cs. F05 HU 07- 50-35556   H 12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F05 HU-07- D-163460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F05 HU-07- D-166303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09- 11-42310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0.cs. F25 HU-08- 11-37232   H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F33 HU-08- 11-38514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25 HU-09- 11-50116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József                   0.cs. F25 HU-09- 11-49572   H 12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Ferenc                   1.cs. F05 HU-09- 04-18096   H 12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HU-09- 11-51147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tyondi István                1.cs. F05 HU-06- 15-76885   H 12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25 HU-08- 11-37290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F05 HU-08- 11-28998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F33 HU-09- 11-50978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HU-07- 15-90538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HU-07- M-112026   H 12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F05 HU-08- 11-28257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HU-08- 25-86662   H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25 HU-07- 15-88042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F25 HU-07- 15-88409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F33 HU-06- 15-83195   H 11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0.cs. F25 HU-09- 11-49552   H 118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57:00Z</dcterms:created>
  <dc:creator>Király István</dc:creator>
  <dc:description/>
  <dc:language>en-US</dc:language>
  <cp:lastModifiedBy>Király István</cp:lastModifiedBy>
  <dcterms:modified xsi:type="dcterms:W3CDTF">2010-07-23T16:58:00Z</dcterms:modified>
  <cp:revision>3</cp:revision>
  <dc:subject/>
  <dc:title>Győr-Rába Tagszövetség, F33 Kóny</dc:title>
</cp:coreProperties>
</file>