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4   255   51   1662,46   1495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1    2    28    6   1652,37   1422,9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 </w:t>
      </w:r>
      <w:r>
        <w:rPr>
          <w:b/>
          <w:color w:val="000000"/>
        </w:rPr>
        <w:t>8   16   283   57   1662,46   1478,8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0.cs. F05 HU-10- D-312778     16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F33 HU-10- D-300150     16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F05 HU-10- D-312783     16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F05 HU-10- 11-53270     162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0.cs. F05 HU-10- D-266295     16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HU-10- D-312791     16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HU-10- D-266276     16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F05 HU-10- D-266282     16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F05 HU-10- 11-53266     16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2.cs. F05 HU-10- D-266747     16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HU-10- D-312784     16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2.cs. F05 HU-10- D-266726     16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2.cs. F05 HU-10- 11-53717     16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F05 HU-10- 11-53278     16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2.cs. F05 HU-10- D-266712     16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ecsi Tibor                  1.cs. F05 HU-10- 11-53085     16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2.cs. F05 HU-10- 11-53380     16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Ferenc                   1.cs. F05 HU-10- D-266683     16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2.cs. F05 HU-10- 11-53697     16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2.cs. F05 HU-10- D-266707     15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2.cs. F05 HU-10- D-266316     15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2.cs. F05 HU-10- D-266373     15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0.cs. F05 HU-10- D-266367     15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F05 HU-10- D-266588     15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2.cs. F05 HU-10- D-266355     15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egyeri Zoltán                 2.cs. F05 HU-10- D-266703     15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édecsi Tibor                  2.cs. F05 HU-10- 11-53083     15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édecsi Tibor                  1.cs. F05 HU-10- 11-53087     15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0.cs. F05 HU-10- D-266356     15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1.cs. F05 HU-10- D-266345     157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intér Tibor                   1.cs. F05 HU-10- 11-53329     15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2.cs. F33 HU-10- D-300143     15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F05 HU-10- D-312772     157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1.cs. F05 HU-10- D-266324     15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2.cs. F05 HU-10- D-266392     15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2.cs. F05 HU-10- D-266277     15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0.cs. F05 HU-10- D-266289     15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2.cs. F05 HU-10- 11-53277     15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2.cs. F05 HU-10-   O-2040     15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intér Tibor                   1.cs. F05 HU-10- 11-53300     15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1.cs. F05 HU-10- 11-53669     15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József                  1.cs. F05 HU-10- 11-53671     15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2.cs. F05 HU-10- D-312789     15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édecsi Tibor                  2.cs. F05 HU-10- 11-53101     15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ecsi Tibor                  1.cs. F05 HU-10- 11-53123     15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ecsi Tibor                  2.cs. F05 HU-10- 11-53107     15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2.cs. F05 HU-10- D-266745     15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édecsi Tibor                  2.cs. F05 HU-10- 11-53077     15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2.cs. F05 HU-10- D-312781     15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2.cs. F05 HU-10- D-266285     15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óczy Ferenc                   1.cs. F05 HU-10- 11-52110     15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1.cs. F33 HU-10- D-300142     15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Ferenc                 2.cs. F05 HU-10- D-266297    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1.cs. F05 HU-10- D-266391     149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egyeri Zoltán                 2.cs. F05 HU-10- D-266718    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2.cs. F05 HU-10- D-312790     14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asztovich Gyula               2.cs. F05 HU-10- D-266486     1478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20:00Z</dcterms:created>
  <dc:creator>Király István</dc:creator>
  <dc:description/>
  <dc:language>en-US</dc:language>
  <cp:lastModifiedBy>Király István</cp:lastModifiedBy>
  <dcterms:modified xsi:type="dcterms:W3CDTF">2010-09-10T19:21:00Z</dcterms:modified>
  <cp:revision>3</cp:revision>
  <dc:subject/>
  <dc:title>Győr-Rába Tagszövetség, F33 Kóny</dc:title>
</cp:coreProperties>
</file>