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30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1   11   188   38   1084,06    988,1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0   10   270   54   1098,92   1005,04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10   10   234   47   1091,77    996,1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31   31   692  138   1098,92    999,0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József                   0.cs. F25 HU-08- 11-37608   H 109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0.cs. F33 HU-09- 11-51305   H 109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Éliás István                   1.cs. F05 HU-08- 11-29297   H 108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0.cs. F33 HU-08- 11-38793   H 108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0.cs. F25 HU-09- 11-49144   H 107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József                   0.cs. F25 HU-09- 11-49522   H 107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1.cs. F25 HU-08- 13-15535   H 107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0.cs. F33 HU-09- 11-50953   H 107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rém Zoltán                    0.cs. F33 HU-08- 11-38786   H 1072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sztovich Gyula               0.cs. F05 HU-08- D-182752   H 1072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arkas Imre                    1.cs. F05 HU 07- 15-84066   H 10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József                   0.cs. F25 HU-09- 11-49504   H 107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József                   1.cs. F25 HU-08- 11-36570   H 1068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Jenő                    0.cs. F33 HU-08- 11-38457   H 106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József                   0.cs. F25 HU-09- 11-49506   H 106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ndes Péter                   1.cs. F25 HU-07- 15-87481   H 106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József                   0.cs. F25 HU-08- 11-36599   H 10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József                   0.cs. F25 HU-09- 11-49540   H 106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Éliás István                   1.cs. F05 HU-08- 11-29285   H 106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László                   0.cs. F25 HU-09- 11-49938   H 106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Béla                      1.cs. F25 HU-06- 15-79290   H 106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ordás Károly                 0.cs. F25 HU-09- 11-49150   H 106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Géza                      1.cs. F33 HU-08- 11-38894   H 106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Ferenc                 0.cs. F05 HU-09- 11-41831   H 106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Attila                   1.cs. F33 HU-09- 11-50934   T 106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Attila                   0.cs. F33 HU-08- 11-38713   H 105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rváth Ferenc                 0.cs. F05 HU-09- 11-41855   H 105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József                   1.cs. F25 HU-08- 11-37619   H 105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Attila                   0.cs. F33 HU-09- 50-21761   H 105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ámolyi Zoltán                 0.cs. F25 HU-09- 11-50176   H 105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József                   0.cs. F25 HU-08- 11-36574   H 105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Zámolyi Zoltán                 1.cs. F25 HU-08- 11-37008   H 105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József                   1.cs. F25 HU-08- 11-37616   H 105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rváth Ferenc                 1.cs. F05 HU-06- 15-76303   H 105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Éliás István                   1.cs. F05 HU-06- 15-76949   H 105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do Szabolcs                  1.cs. F33 HU-08- 11-29524   H 105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József                   0.cs. F25 HU-09- 11-49501   H 105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ordás Károly                 1.cs. F25 HU-08- 11-36227   H 104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Zámolyi Zoltán                 0.cs. F25 HU-09- 11-50116   H 104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József                   0.cs. F25 HU-08- 11-36584   H 104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László                    1.cs. F25 HU-08- 11-37124   H 104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endes Péter                   1.cs. F25 HU-07- 15-87495   H 104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agy Béla                      1.cs. F25 HU-08- 11-36702   H 104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rém Zoltán                    0.cs. F33 HU-07- 15-83723   H 104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ordás Károly                 0.cs. F25 HU-09- 11-49134   H 10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László                   0.cs. F25 HU-08- 11-37290   H 10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app Géza                      0.cs. F33 HU-08- 11-38849   H 104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rváth Ferenc                 1.cs. F05 HU-07- 15-84782   H 104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József                   0.cs. F25 HU-07- M-112991   H 103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Attila                   0.cs. F33 HU-09- M-119107   H 103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rváth Ferenc                 0.cs. F05 HU-08- 11-28276   H 103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László                   0.cs. F25 HU-08- 11-37282   H 103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edo Szabolcs                  1.cs. F33 HU-07- 11-17814   H 103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émeth Lajos                   1.cs. F25 HU-07- 15-88401   H 103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László                   1.cs. F25 HU-08- 11-37210   H 103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egyeri Zoltán                 1.cs. F05 HU-07- 15-84900   H 103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Jakab Sándor                   1.cs. F05 HU-08- D-182665   H 103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asztovich Gyula               0.cs. F05 HU-09- 11-51352   H 103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Zámolyi Zoltán                 0.cs. F25 HU-09- 11-50144   H 103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app Géza                      0.cs. F33 HU-07- 15-90844   H 103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edo László                    0.cs. F33 HU-09- 11-42753   H 10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Attila                   0.cs. F33 HU-06- 15-82953   H 103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József                   0.cs. F25 HU-09- 11-49534   H 103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app Géza                      0.cs. F33 HU-08- 11-38882   H 102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egyeri Zoltán                 0.cs. F05 HU-08- 11-28886   H 102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József                   0.cs. F25 HU-07- M-112997   H 102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ordás Károly                 0.cs. F25 HU-09- 11-49156   H 102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ordás Károly                 0.cs. F25 HU-09- 11-49136   H 102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Attila                   0.cs. F33 HU-08- 11-38712   H 102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émeth Lajos                   1.cs. F25 HU-06- 15-80071   H 102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Attila                   1.cs. F33 HU-08- 11-38723   H 102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óth László                    0.cs. F25 HU-09- 11-49838   H 10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óth László                    0.cs. F25 HU-09- 11-49834   H 102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Zámolyi Zoltán                 0.cs. F25 HU-07- 15-88305   H 10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vács Miklós                  1.cs. F25 HU-08- 11-37394   H 102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bó László                   1.cs. F25 HU-08- 11-37269   H 102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Zámolyi Zoltán                 0.cs. F25 HU-09- 11-50181   H 102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bó László                   0.cs. F25 HU-08- 11-37255   H 102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bó László                   1.cs. F25 HU-08- 11-37232   H 1024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arkas Imre                    1.cs. F05 HU 09- 11-41876   H 102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app Géza                      1.cs. F33 HU-08- 11-38831   T 102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Zámolyi Zoltán                 0.cs. F25 HU-08- 11-37072   H 102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app Géza                      0.cs. F33 HU-08- 11-38847   T 102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bó Attila                   0.cs. F33 HU-07- 15-90511   H 10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asztovich Gyula               0.cs. F05 HU-06- 50-61235   H 102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edo Szabolcs                  1.cs. F33 HU-08- 11-29480   H 102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rém Zoltán                    0.cs. F33 HU-09- 11-51272   H 101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rém Zoltán                    0.cs. F33 HU-09- 11-51261   H 101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otyondi István                1.cs. F05 HU-07- 15-84462   H 1018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arkas Imre                    1.cs. F05 HU 09- 11-41883   H 101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orváth Ferenc                 1.cs. F05 HU-08- 11-28308   H 101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rém Zoltán                    1.cs. F33 HU-08- 50-40787   H 101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Zámolyi Zoltán                 0.cs. F25 HU-09- 11-50196   H 101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orváth Ferenc                 1.cs. F05 HU-08- 11-28265   H 101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Attila                   1.cs. F33 HU-08- 11-38726   T 101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endes Péter                   1.cs. F25 HU-08- 11-37544   H 101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bó Attila                   1.cs. F33 HU-08- 11-38741   H 101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Jakab Sándor                   1.cs. F05 HU-08- D-186201   H 101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rém Zoltán                    1.cs. F33 HU-06- 15-83195   H 101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Jakab Sándor                   1.cs. F05 HU-08- D-186203   H 101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otyondi István                1.cs. F05 HU-07- 15-84538   H 1011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ovács Jenő                    0.cs. F33 HU-08- 11-38517   H 101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ovács Jenő                    1.cs. F33 HU-08- 11-38505   H 101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bó József                   0.cs. F25 HU-09- 11-49557   H 101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orváth Ferenc                 0.cs. F05 HU-09- D-226112   H 101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Németh Lajos                   0.cs. F25 HU-07- 15-88444   H 100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rém Zoltán                    0.cs. F33 HU-08- 11-38789   H 100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rém Zoltán                    0.cs. F33 HU-08- 11-38853   H 100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orváth Ferenc                 1.cs. F05 HU-07- 15-84752   H 100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asztovich Gyula               0.cs. F05 HU-07- M-112050   H 100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óth László                    1.cs. F25 HU-07- 15-88237   H 100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app Géza                      0.cs. F33 HU-08- 11-38830   T 100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Zámolyi Zoltán                 0.cs. F25 HU-09- 11-50168   H 100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bó József                   1.cs. F25 HU-07- 15-87681   H 100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asztovich Gyula               0.cs. F05 HU-08- D-182708   H 100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bó József                   0.cs. F25 HU-08- 11-36561   H 100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orváth Ferenc                 0.cs. F05 HU-08- 11-28278   H 100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edo Szabolcs                  0.cs. F33 HU-08- 50-11268   H 100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asztovich Gyula               0.cs. F05 HU-07- D-163423   H 100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Prém Zoltán                    0.cs. F33 HU-09- 11-51303   H 100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Varga Vencel                   1.cs. F25 HU 08- 11-37554   H 100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endes Péter                   0.cs. F25 HU-08- 11-37508   H 10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abó Attila                   0.cs. F33 HU-06- 15-82998   H 100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asztovich Gyula               1.cs. F05 HU-09- 11-51405   H 100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asztovich Gyula               0.cs. F05 HU-09- M-121313   H 100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bó József                   0.cs. F25 HU-09- 11-49526   H 100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Németh Lajos                   0.cs. F25 HU-06- 15-80076   H 100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asztovich Gyula               0.cs. F05 HU-09- M-121317   H 100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bó Attila                   0.cs. F33 HU-09- 11-50980   H 100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abó László                   1.cs. F25 HU-08- 11-37264   H 1001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ovács Miklós                  1.cs. F25 HU-08- 11-37356   H 100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asztovich Gyula               0.cs. F05 HU-09- 11-51409   H 100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agy Béla                      0.cs. F25 HU-07- 15-88038   H 1000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arkas Imre                    1.cs. F05 HU 07- 15-84062   H  99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ovács Miklós                  1.cs. F33 HU-09- 11-51236   T  99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Németh Lajos                   1.cs. F25 HU-08- 11-36358   H  99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óth László                    0.cs. F25 HU-09- 11-49811   H  99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Tóth László                    0.cs. F25 HU-08- 11-37184   H  999,0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6:59:00Z</dcterms:created>
  <dc:creator>Király István</dc:creator>
  <dc:description/>
  <dc:language>en-US</dc:language>
  <cp:lastModifiedBy>Király István</cp:lastModifiedBy>
  <dcterms:modified xsi:type="dcterms:W3CDTF">2010-06-03T17:02:00Z</dcterms:modified>
  <cp:revision>3</cp:revision>
  <dc:subject/>
  <dc:title>Gyor-Rába Tagszövetség, F05 Csorna</dc:title>
</cp:coreProperties>
</file>