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0   209   42   1476,81   1419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0   223   45   1514,71   1421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213   43   1504,59   1407,1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0   30   645  129   1514,71   1415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HU-07- D-162618   H 15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HU-09- 11-49138   H 15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25 HU-08- 11-37014   H 15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0.cs. F33 HU-09- 11-50953   H 15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25 HU-08- 13-15535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25 HU-09- 11-49144   H 14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0.cs. F25 HU-09- 11-49118   H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0.cs. F25 HU-09- 11-49504   H 14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25 HU-09- 11-49156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25 HU-09- 11-50120   H 14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0.cs. F25 HU-08- 11-37095   H 14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HU-07- 15-88305   H 14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HU-08- D-186176   H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F05 HU-07- 15-84538   H 14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0.cs. F33 HU-08- 11-38610   H 14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F33 HU-09- 11-51303   H 14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0.cs. F05 HU-09- 11-42461   H 14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F05 HU-07- D-166303   H 14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0.cs. F05 HU-06- 50-61235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0.cs. F25 HU-08- 11-37035   H 147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F33 HU-09- 50-20415   H 14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F33 HU-09- 11-50943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HU-07- D-163390   H 146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F33 HU-09- 11-50944   H 14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HU-08- 11-29252   H 14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HU-08- 11-38706   H 14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1.cs. F05 HU-07- 15-83755   H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0.cs. F25 HU-09- 11-49122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0.cs. F25 HU-08- 11-36282   H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1.cs. F05 HU-07- 15-83888   H 145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elyem Tamás                   1.cs. F05 HU 07- 50-35548   H 14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0.cs. F25 HU-09- 11-49142   H 14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tyondi István                0.cs. F05 HU-09- 11-42001   H 14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HU-08- 11-29206   H 14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0.cs. F25 HU-09- 11-49120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1.cs. F25 HU-07- 15-88401   H 14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HU-07- 15-90846   H 14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1.cs. F25 HU-08- 11-36342   H 14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F05 HU-09- 11-41831   H 14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F05 HU-09- 11-42492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0.cs. F25 HU-09- 11-49218   H 14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1.cs. F05 HU-09- M-121336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1.cs. F05 HU-08- D-182708   H 14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0.cs. F25 HU-09- 11-50196   H 14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0.cs. F25 HU-09- 11-49938   H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0.cs. F25 HU-09- 11-50177   H 14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F05 HU-07- M-112026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0.cs. F05 HU-08- D-186220   H 14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0.cs. F05 HU-08- D-182608   H 144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0.cs. F05 HU-08- D-186201   H 14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0.cs. F25 HU-09- 11-49113   H 14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0.cs. F25 HU-09- 11-50181   H 144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0.cs. F33 HU-09- 11-42753   H 144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1.cs. F33 HU-07- 11-17814   H 14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1.cs. F33 HU-09- 11-51269   H 144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enő                    0.cs. F33 HU-09- 11-48863   H 14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0.cs. F25 HU-09- 11-49136   H 14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0.cs. F25 HU-08- 11-36703   H 14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0.cs. F25 HU-09- 11-49895   H 14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iás István                   1.cs. F05 HU-08- 11-29297   H 14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0.cs. F33 HU-09- 11-51279   H 14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ém Zoltán                    0.cs. F33 HU-09- 11-51272   H 143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rém Zoltán                    0.cs. F33 HU-09- 11-51305   H 14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0.cs. F25 HU-09- 11-50160   H 14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1.cs. F33 HU-08- 25-86662   H 143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László                    1.cs. F33 HU-07- 11-19878   H 14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F25 HU-06- 15-79290   H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József                   1.cs. F25 HU-09- 11-49540   H 143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enő                    0.cs. F33 HU-06- 15-82836   H 14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József                   1.cs. F25 HU-09- 11-49550   H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ámolyi Zoltán                 0.cs. F25 HU-09- 11-50148   H 14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ndes Péter                   1.cs. F25 HU-07- 15-87481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0.cs. F25 HU-09- 11-50137   H 14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1.cs. F25 HU-08- 11-37121   H 14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0.cs. F05 HU-09- D-226139   H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0.cs. F05 HU-08- D-182752   H 143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elyem Tamás                   1.cs. F05 HU 07- 15-84375   H 14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0.cs. F05 HU-08- D-182771   H 14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asztovich Gyula               0.cs. F05 HU-08- D-182702   H 14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Lajos                   0.cs. F25 HU-08- 11-36371   H 14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1.cs. F05 HU-08- 11-28265   H 14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Sándor                   1.cs. F05 HU-07- D-166378   H 14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1.cs. F25 HU-07- 15-88018   H 14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1.cs. F33 HU-08- 11-38894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Miklós                  1.cs. F25 HU-06- 15-80158   H 142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Jenő                    1.cs. F33 HU-08- 11-38501   H 142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enő                    0.cs. F33 HU-09- 11-51195   H 14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ámolyi Zoltán                 1.cs. F25 HU-09- 11-50144   H 142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József                   1.cs. F25 HU-09- 11-49591   H 14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ordás Károly                 0.cs. F25 HU-08- 11-36273   H 14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rály László                  1.cs. F33 HU-06- 15-82727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1.cs. F25 HU-09- 11-50119   H 14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kab Sándor                   0.cs. F05 HU-07- D-166181   H 14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1.cs. F05 HU-07- 15-84752   H 14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kab Sándor                   1.cs. F05 HU-06- 15-75648   H 14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kab Sándor                   1.cs. F05 HU-08- D-182646   H 14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Sándor                   0.cs. F05 HU-08- D-182657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1.cs. F05 HU-08- M-118061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1.cs. F05 HU-09- 11-51405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0.cs. F05 HU-09- M-121392   H 14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Éliás István                   1.cs. F05 HU-08- 11-29265   H 142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Szabolcs                  1.cs. F33 HU-09- 11-42634   H 14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1.cs. F25 HU-09- 11-49610   H 142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Jenő                    0.cs. F33 HU-08- 11-38518   H 14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0.cs. F05 HU-08- 11-28278   H 142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László                    1.cs. F33 HU-08- 11-29434   H 142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elyem Tamás                   1.cs. F05 HU 07- 50-35569   H 14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Géza                      0.cs. F33 HU-09- D-226371   T 14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0.cs. F25 HU-08- 11-37150   H 14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asztovich Gyula               0.cs. F05 HU-09- M-121317   H 14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kab Sándor                   0.cs. F05 HU-08- 11-29035   H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ndes Péter                   1.cs. F25 HU-08- 11-37508   H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László                    0.cs. F25 HU-08- 11-37122   H 14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1.cs. F25 HU-09- 11-50116   H 14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Lajos                   1.cs. F25 HU-06- 15-80034   H 14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Béla                      0.cs. F25 HU-09- 11-49621   H 14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ámolyi Zoltán                 0.cs. F25 HU-09- 11-50168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Dóczy Ferenc                   1.cs. F05 HU-09- 04-18068   H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Sándor                   0.cs. F05 HU-08- 11-29139   H 14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rály László                  1.cs. F33 HU-07- 15-90761   H 14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József                   1.cs. F25 HU-08- 11-36579   H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Attila                   0.cs. F33 HU-08- 11-38726   T 141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1.cs. F33 HU-08- 50-11244   H 141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Jenő                    0.cs. F33 HU-04- 11-92987   H 14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asztovich Gyula               0.cs. F05 HU-09- M-121381   H 14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rém Zoltán                    1.cs. F33 HU-08- 11-38799   H 141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Jenő                    0.cs. F33 HU-06- 15-82855   H 14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Jenő                    1.cs. F33 HU-04- 11-92974   H 14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Ferenc                 0.cs. F05 HU-09- D-226117   H 1415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35:00Z</dcterms:created>
  <dc:creator>Király István</dc:creator>
  <dc:description/>
  <dc:language>en-US</dc:language>
  <cp:lastModifiedBy>Király István</cp:lastModifiedBy>
  <dcterms:modified xsi:type="dcterms:W3CDTF">2010-07-01T13:35:00Z</dcterms:modified>
  <cp:revision>2</cp:revision>
  <dc:subject/>
  <dc:title>Győr-Rába Tagszövetség</dc:title>
</cp:coreProperties>
</file>