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8    8   132   26   1053,83    870,7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8    8   106   21   1008,75    814,97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 7   154   31   1084,04    861,46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3   23   392   78   1084,04    855,1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F33 HU-08- 11-38747   H 1084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enő                    1.cs. F33 HU-08- 11-38468   H 106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0.cs. F05 HU-07- D-166141   T 105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0.cs. F33 HU-09- 11-50978   H 105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óczy Ferenc                   1.cs. F05 HU-08- 11-28743   H 104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0.cs. F33 HU-08- 11-38850   T 1035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elyem Tamás                   1.cs. F05 HU 07- 50-35556   H 103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1.cs. F05 HU-07- D-163390   H 10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0.cs. F33 HU-08- 11-38773   H 102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enő                    1.cs. F33 HU-06- 15-82831   H 102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rém Zoltán                    1.cs. F33 HU-08- 11-38793   H 102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otyondi István                1.cs. F05 HU-07- 15-84462   H 1008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1.cs. F25 HU-08- 11-37290   H 1008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Szabolcs                  1.cs. F33 HU-09- D-226872   H 100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Jenő                    0.cs. F33 HU-06- 15-82873   H 100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sztovich Gyula               0.cs. F05 HU-08- M-118070   H 100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otyondi István                1.cs. F05 HU-08- 11-28697   H  99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Sándor                   0.cs. F05 HU-08- D-182614   H  99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Lajos                   1.cs. F25 HU-08- 11-36342   H  9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óczy Ferenc                   1.cs. F05 HU-06- 50-16960   H  98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Géza                      1.cs. F33 HU-08- 11-38835   T  98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Ferenc                 1.cs. F05 HU-08- 11-28308   H  98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Béla                      1.cs. F25 HU-08- 11-36795   H  98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József                   1.cs. F25 HU-07- 15-87626   H  98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0.cs. F33 HU-08- 11-38712   H  97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asztovich Gyula               1.cs. F05 HU-09- 11-51413   H  97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Géza                      0.cs. F33 HU-08- 11-38831   T  97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0.cs. F33 HU-09- D-209053   T  96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Attila                   0.cs. F33 HU-09- 11-50955   H  96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1.cs. F25 HU-08- 11-37269   H  95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Béla                      1.cs. F25 HU-06- 15-79290   H  95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Béla                      0.cs. F25 HU-08- 11-36732   H  95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arga Vencel                   1.cs. F25 HU 08- 11-37554   H  953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edő László                    1.cs. F33 HU-06- 11-07098   H  94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asztovich Gyula               1.cs. F05 HU-07- D-163460   H  9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asztovich Gyula               0.cs. F05 HU-07- 15-83776   H  94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Lajos                   1.cs. F25 HU-06- 15-80034   H  94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Zámolyi Zoltán                 1.cs. F25 HU-08- 11-37009   H  94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Géza                      1.cs. F33 HU-08- 11-38888   H  9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rváth Ferenc                 0.cs. F05 HU-09- 11-41831   H  94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asztovich Gyula               1.cs. F05 HU-08- D-182713   H  93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Attila                   1.cs. F33 HU-07- 15-90538   H  930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dő László                    1.cs. F33 HU-05- 11-95495   H  93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Attila                   0.cs. F33 HU-09- 11-50945   H  92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Géza                      0.cs. F33 HU-08- 11-38828   H  923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László                   1.cs. F25 HU-08- 11-37210   H  91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asztovich Gyula               1.cs. F05 HU-09- 11-51402   H  91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Zámolyi Zoltán                 1.cs. F25 HU-09- 11-50108   H  91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agy Béla                      0.cs. F25 HU-07- 15-88097   H  91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Dóczy Ferenc                   1.cs. F05 HU-07- 15-84616   H  91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Attila                   1.cs. F33 HU-08- 11-38723   H  90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egyeri Zoltán                 1.cs. F05 HU-06- 50-16336   H  90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Zámolyi Zoltán                 1.cs. F25 HU-09- 11-50116   H  90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app Géza                      0.cs. F33 HU-08- 11-38877   T  898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Jenő                    0.cs. F33 HU-08- 11-38501   H  89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Attila                   1.cs. F33 HU-08- 11-38760   H  89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akab Sándor                   0.cs. F05 HU-07- D-166140   T  8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rém Zoltán                    0.cs. F33 HU-09- 11-51300   T  891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elyem Tamás                   1.cs. F05 HU 07- 15-84381   H  88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asztovich Gyula               1.cs. F05 HU-09- M-121314   H  88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rváth Ferenc                 1.cs. F05 HU-07- 15-84752   H  88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asztovich Gyula               0.cs. F05 HU-09- M-121381   H  88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app Géza                      0.cs. F33 HU-08- 11-38880   H  88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Jakab Sándor                   1.cs. F05 HU-07- M-112093   T  88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Attila                   1.cs. F33 HU-07- 15-90511   H  88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app Géza                      0.cs. F33 HU-07- 15-90833   H  87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agy Béla                      1.cs. F25 HU-07- 15-88018   H  8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Dóczy Ferenc                   1.cs. F05 HU-09- 04-18063   H  87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app Géza                      0.cs. F33 HU-09- D-226366   H  87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akab Sándor                   1.cs. F05 HU-06- 15-75648   H  87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app Géza                      0.cs. F33 HU-09- 11-42996   H  86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Attila                   0.cs. F33 HU-08- M-117307   H  86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Jakab Sándor                   1.cs. F05 HU-06- 15-75500   H  86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Attila                   0.cs. F33 HU-07- 15-86020   T  86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Attila                   1.cs. F33 HU-05- 11-96241   H  85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app Géza                      1.cs. F33 HU-08- 11-38849   H  85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egyeri Zoltán                 1.cs. F05 HU-09- 11-42483   H  85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Jakab Sándor                   0.cs. F05 HU-08- 11-29151   H  855,1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44:00Z</dcterms:created>
  <dc:creator>Király István</dc:creator>
  <dc:description/>
  <dc:language>en-US</dc:language>
  <cp:lastModifiedBy>Király István</cp:lastModifiedBy>
  <dcterms:modified xsi:type="dcterms:W3CDTF">2010-06-17T18:44:00Z</dcterms:modified>
  <cp:revision>2</cp:revision>
  <dc:subject/>
  <dc:title>Győr-Rába Tagszövetség </dc:title>
</cp:coreProperties>
</file>