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292   58   1606,99   1469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13   63   1624,39   1462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313   63   1587,94   1461,3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31   918  184   1624,39   1462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0.cs. F25 HU-09- 11-49144   H 16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0.cs. F25 HU-09- 11-49156   H 16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8- 11-36209   H 16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F05 HU-05- 15-68209   H 16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7- 15-84768   H 15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07- D-166136   H 15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F05 HU-08- 11-29206   H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F05 HU-06- 15-75401   H 15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0.cs. F25 HU-09- 11-49883   H 15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F05 HU-07- 15-84462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HU-08- 11-38815   H 15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F33 HU-09- 11-51269   H 15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0.cs. F33 HU-08- 11-38799   H 15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HU-08- 11-38775   H 15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0.cs. F33 HU-09- 11-42624   H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0.cs. F25 HU-09- 11-492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F05 HU-08- 50-11714   H 15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06- 15-75648   H 15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0.cs. F05 HU-09- 11-42117   H 15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F25 HU-09- 11-50194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HU-08- 11-37014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0.cs. F25 HU-08- 11-36702   H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HU-06- 15-80076   H 15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F25 HU-09- 11-50140   H 15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HU-08- 11-29254   H 15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F05 HU-07- M-112100   T 15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8- 11-38806   H 15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0.cs. F05 HU-08- 11-29202   H 15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HU-06- 15-83200   H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HU-07- 15-83629   H 157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1.cs. F33 HU-08- 11-38638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HU-08- 11-37095   H 15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F33 HU-06- 15-82879   H 15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HU-08- 25-86662   H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HU-07- 15-90534   H 15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HU-08- M-118030   H 15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F33 HU-09- M-119105   T 15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0.cs. F33 HU-08- 11-38477   H 15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0.cs. F05 HU-08- D-182594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HU-08- 13-15535   H 155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F25 HU-09- D-230218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1.cs. F25 HU-07- D-162618   H 15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HU-07- 15-90846   H 15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0.cs. F25 HU-08- 11-3706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HU-07- 15-90833   H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0.cs. F25 HU-06- 15-79528   H 15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HU-08- 11-38706   H 15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0.cs. F25 HU-09- 11-50119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0.cs. F25 HU-09- 11-50108   H 15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iás István                   1.cs. F05 HU-06- 15-76944   H 15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enő                    0.cs. F33 HU-09- 11-51195   H 15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1.cs. F33 HU-07- 15-90401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08- D-182649   H 154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25 HU-06- 15-80071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1.cs. F25 HU-07- 15-87830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0.cs. F33 HU-08- 11-38882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0.cs. F25 HU-08- 11-37610   H 15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0.cs. F25 HU-09- 11-49211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F33 HU-08- 11-38739   H 15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0.cs. F25 HU-09- 11-49518   H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0.cs. F33 HU-09- 11-42604   T 15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25 HU-08- 11-37255   H 15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0.cs. F25 HU-07- 15-88165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0.cs. F05 HU-08- D-186203   H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1.cs. F05 HU-08- 11-29099   H 15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tyondi István                1.cs. F05 HU-08- 11-28682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F05 HU-07- M-112034   H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0.cs. F25 HU-09- 11-49137   H 15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1.cs. F25 HU-09- D-230230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25 HU-08- 11-37544   H 15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ajos                   1.cs. F25 HU-06- 15-80078   H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F05 HU-06- 15-75470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0.cs. F33 HU-09- 50-21761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0.cs. F05 HU-08- 11-29139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08- D-182611   H 15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0.cs. F05 HU-08- D-186176   H 15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1.cs. F05 HU-07- 15-84751   H 15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0.cs. F33 HU-07- 15-90750   H 15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enő                    0.cs. F33 HU-06- 15-82855   H 15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1.cs. F33 HU-08- 11-38875   H 15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0.cs. F05 HU-08- 11-28257   H 15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1.cs. F25 HU-08- 11-36347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1.cs. F25 HU-07- 15-8844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1.cs. F33 HU-07- 15-90742   H 15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0.cs. F33 HU-08- 11-38831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0.cs. F33 HU-08- 11-38786   H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0.cs. F05 HU-06- 15-75500   H 15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1.cs. F05 HU-06- 15-75449   H 15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0.cs. F05 HU-06- 50-61219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1.cs. F05 HU-07- D-166304   H 15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óczy Ferenc                   1.cs. F05 HU-09- 11-42150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0.cs. F05 HU-08- 11-29234   H 150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Miklós                  1.cs. F25 HU-07- 15-87905   H 15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ordás Károly                 1.cs. F25 HU-08- 11-36208   H 15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0.cs. F25 HU-09- 11-49138   H 150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0.cs. F33 HU-09- D-226856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József                   1.cs. F25 HU-07- 15-87681   H 15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0.cs. F33 HU-08- 11-38712   H 14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25 HU-09- 11-49810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25 HU-09- 11-49838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0.cs. F25 HU-08- 11-36798   H 14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HU-09- 11-51233   H 14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1.cs. F33 HU-08- 11-38721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0.cs. F25 HU-09- 11-49506   H 14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0.cs. F05 HU-07- D-166140   T 14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1.cs. F33 HU-08- 11-29459   H 14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0.cs. F25 HU-08- 11-37072   H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25 HU-08- 11-37008   H 149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László                    0.cs. F33 HU-09- 50-20413   H 14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0.cs. F25 HU-09- 11-50148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József                   1.cs. F25 HU-07- 15-87626   H 14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0.cs. F25 HU-09- 11-49168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1.cs. F05 HU-08- 11-28308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1.cs. F33 HU-08- 11-29519   H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0.cs. F33 HU-09- M-119104   H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0.cs. F05 HU-09- D-226127   H 14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Szabolcs                  0.cs. F33 HU-09- 11-42639   H 14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Szabolcs                  0.cs. F33 HU-09- 11-42614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0.cs. F25 HU-09- 11-50120   H 14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0.cs. F25 HU-08- 11-37288   H 14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ndes Péter                   0.cs. F25 HU-09- 11-49763   H 14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Imre                    1.cs. F05 HU 09- 11-41895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F25 HU-08- 11-37270   H 14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ndes Péter                   1.cs. F25 HU-07- 15-87495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0.cs. F25 HU-09- 11-50196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egyeri Zoltán                 1.cs. F05 HU-09- D-226192   H 14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arkas Imre                    1.cs. F05 HU 07- 15-84057   H 14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1.cs. F33 HU-08- 11-38894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1.cs. F05 HU-09- D-226189   H 14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0.cs. F05 HU-08- 11-29211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Ferenc                 1.cs. F05 HU-07- 15-84736   H 14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0.cs. F05 HU-08- D-182665   H 14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0.cs. F05 HU-06- 15-75582   H 14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Ferenc                 1.cs. F05 HU-07- D-163390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0.cs. F05 HU-09- 11-42310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egyeri Zoltán                 0.cs. F05 HU-09- 11-42495   H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József                  0.cs. F05 HU-09- 11-42315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0.cs. F05 HU-09- 11-41844   H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ém Zoltán                    1.cs. F33 HU-06- 15-83195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1.cs. F25 HU-06- 15-80034   H 14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József                   1.cs. F25 HU-08- 11-36570   H 14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Éliás István                   1.cs. F05 HU-08- 11-29285   H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József                  1.cs. F05 HU-08- D-182598   H 14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arkas Imre                    1.cs. F05 HU 07- 15-84062   H 14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enő                    1.cs. F33 HU-06- 15-82899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enő                    0.cs. F33 HU-08- 11-38468   H 14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0.cs. F33 HU-09- 11-50991   T 147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Jenő                    0.cs. F33 HU-06- 15-82883   H 14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enő                    0.cs. F33 HU-08- 11-38486   H 14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0.cs. F33 HU-06- 15-82998   H 147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ordás Károly                 0.cs. F25 HU-09- 11-49120   H 14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ordás Károly                 1.cs. F25 HU-08- 11-36227   H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Attila                   0.cs. F33 HU-08- 11-38723   H 14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0.cs. F05 HU-09- D-226130   H 14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1.cs. F25 HU-08- 11-36796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iás István                   1.cs. F05 HU-08- 11-29265   H 14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0.cs. F25 HU-08- 11-37261   H 14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0.cs. F05 HU-08- D-186201   H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asztovich Gyula               0.cs. F05 HU-09- 11-51412   H 14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ordás Károly                 1.cs. F25 HU-08- 11-36273   H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rém Zoltán                    0.cs. F33 HU-09- 11-51322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1.cs. F25 HU-07- 15-88018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0.cs. F25 HU-08- 11-37121   H 14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Géza                      0.cs. F33 HU-08- 11-3883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József                  1.cs. F33 HU-08- 11-38626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óczy Ferenc                   1.cs. F05 HU-08- 11-28752   H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1.cs. F05 HU-06- D-144390   H 14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óczy Ferenc                   0.cs. F05 HU-09- 11-42102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Szabolcs                  1.cs. F33 HU-09- 11-42609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óczy Ferenc                   0.cs. F05 HU-07- 15-84616   H 14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Béla                      0.cs. F25 HU-09- 11-49610   H 14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ózsef                  1.cs. F33 HU-08- 11-38652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Szabolcs                  0.cs. F33 HU-07- 11-17827   T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0.cs. F33 HU-08- 11-38888   H 146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0.cs. F05 HU-09- 11-51413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Attila                   0.cs. F33 HU-08- 11-38773   H 14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Attila                   1.cs. F33 HU-09- 11-50934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Attila                   1.cs. F33 HU-06- 15-82953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Ferenc                 0.cs. F05 HU-09- 11-41854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József                  1.cs. F33 HU-09- 11-51011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Attila                   0.cs. F33 HU-09- 11-50944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ordás Károly                 0.cs. F25 HU-09- 11-49122   H 14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1.cs. F25 HU-06- 15-79290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rém Zoltán                    0.cs. F33 HU-09- 11-51303   H 1462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8:00Z</dcterms:created>
  <dc:creator>Király István</dc:creator>
  <dc:description/>
  <dc:language>en-US</dc:language>
  <cp:lastModifiedBy>Király István</cp:lastModifiedBy>
  <dcterms:modified xsi:type="dcterms:W3CDTF">2010-05-28T16:16:00Z</dcterms:modified>
  <cp:revision>4</cp:revision>
  <dc:subject/>
  <dc:title>Győr-Rába Tagszövetség, F05 Csorna</dc:title>
</cp:coreProperties>
</file>