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cs.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8    8    80   16   1520,77   1429,69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 7    7    67   13   1502,78   1447,04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9    9    86   17   1502,93   1400,27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4   24   233   47   1520,77   1425,7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József                  1.cs. F05 HU-08- 11-29206   H 152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asztovich Gyula               1.cs. F05 HU-08- D-182708   H 152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József                  1.cs. F05 HU-08- D-182593   H 151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József                  1.cs. F05 HU-08- 11-29254   H 151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Dóczy Ferenc                   1.cs. F05 HU-09- 04-18077   H 150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Sándor                   1.cs. F05 HU-06- 15-75449   H 150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József                  1.cs. F33 HU-06- 15-82815   H 150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ndes Péter                   1.cs. F25 HU-08- 11-37528   H 150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ndes Péter                   1.cs. F25 HU-09- 11-49785   H 150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rém Zoltán                    1.cs. F33 HU-07- 15-90719   H 150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József                  1.cs. F05 HU-09- 11-42345   H 150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Attila                   1.cs. F33 HU-08- 25-86662   H 150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asztovich Gyula               1.cs. F05 HU-09- 11-51405   H 149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asztovich Gyula               1.cs. F05 HU-08- M-118061   H 149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asztovich Gyula               1.cs. F05 HU-09- M-121313   H 1498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dő László                    1.cs. F33 HU-09- 50-20413   H 149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asztovich Gyula               1.cs. F05 HU-07- M-112050   H 149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Géza                      1.cs. F33 HU-09- D-226358   H 1497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ámolyi Zoltán                 1.cs. F25 HU-09- 11-50194   H 149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Béla                      1.cs. F25 HU-09- 11-49617   H 149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László                   1.cs. F25 HU-07- 13-95950   H 1484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Jenő                    1.cs. F33 HU-08- 11-38451   H 148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László                   1.cs. F25 HU-08- 11-37270   H 148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ordás Károly                 1.cs. F25 HU-09- 11-49138   H 148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ordás Károly                 1.cs. F25 HU-09- 11-49137   H 148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rváth Ferenc                 1.cs. F05 HU-09- D-226150   H 147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László                    1.cs. F25 HU-09- 11-49802   H 1477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vács Jenő                    1.cs. F33 HU-08- 11-38504   H 1472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edő László                    1.cs. F33 HU-07- 11-19878   H 1469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edő László                    1.cs. F33 HU-09- 50-20415   H 1468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otyondi István                1.cs. F05 HU-09- 11-42019   H 146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akab Sándor                   1.cs. F05 HU-07- 15-83888   H 1454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Élő Szilveszter                1.cs. F33 HU 07- 50-35842   H 1453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endes Péter                   1.cs. F25 HU-08- 11-37508   H 145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László                   1.cs. F25 HU-09- 11-49895   H 145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ordás Károly                 1.cs. F25 HU-09- D-230230   H 145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László                   1.cs. F25 HU-09- 11-49939   H 144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Zámolyi Zoltán                 1.cs. F25 HU-09- 11-50127   H 1446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vács Jenő                    1.cs. F33 HU-07- 15-90401   H 144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óth László                    1.cs. F25 HU-09- 11-49838   H 144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vács Miklós                  1.cs. F25 HU-09- 11-50037   H 1442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vács Jenő                    1.cs. F33 HU-09- M-119882   H 144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Dóczy Ferenc                   1.cs. F05 HU-09- 11-42117   H 143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asztovich Gyula               1.cs. F05 HU-08- D-182769   H 142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Jakab Sándor                   1.cs. F05 HU-08- D-182657   H 1427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edő László                    1.cs. F33 HU-08- 11-29443   H 142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Németh József                  1.cs. F05 HU-08- D-182598   H 1425,74 m/p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3:45:00Z</dcterms:created>
  <dc:creator>Király István</dc:creator>
  <dc:description/>
  <dc:language>en-US</dc:language>
  <cp:lastModifiedBy>Király István</cp:lastModifiedBy>
  <dcterms:modified xsi:type="dcterms:W3CDTF">2010-06-23T13:47:00Z</dcterms:modified>
  <cp:revision>3</cp:revision>
  <dc:subject/>
  <dc:title>Gyor-Rába Tagszövetség, F25 Szany</dc:title>
</cp:coreProperties>
</file>