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11   311   62   1160,44   1048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234   47   1142,89   1064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0   238   48   1110,72   1056,7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29   783  157   1160,44   1056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HU-07- 15-83888   H 11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HU-07- 15-83755   H 11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HU-08- 13-15535   H 11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0.cs. F25 HU-09- D-230230   H 11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0.cs. F25 HU-09- 11-49591   H 11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HU-07- D-163390   H 11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25 HU-09- 11-49144   H 11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HU-06- 15-75449   H 11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F05 HU-09- D-226189   H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F33 HU-08- 11-38806   H 11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1.cs. F05 HU-07- 15-84462   H 11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07- 15-84751   H 11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0.cs. F05 HU-08- D-182593   H 11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0.cs. F05 HU-07- 15-85390   H 11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0.cs. F25 HU-07- 15-88135   H 110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0.cs. F33 HU-09- 11-42624   H 11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HU-07- 15-84752   H 11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25 HU-09- 11-50116   H 110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0.cs. F05 HU-09- D-226112   H 11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F33 HU-08- 11-38835   T 11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HU-07- 15-84768   H 10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0.cs. F05 HU-08- 11-28246   H 10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0.cs. F05 HU-06- D-144414   H 10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egyeri Zoltán                 0.cs. F05 HU-09- D-226162   H 10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0.cs. F25 HU-09- 11-49518   H 10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F25 HU-07- 15-87830   H 10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F25 HU-08- 11-36208   H 10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óczy Ferenc                   1.cs. F05 HU-09- 11-42108   H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F25 HU-07- 15-88409   H 10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F05 HU-08- D-182665   H 10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05 HU-07- 15-84782   H 109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enő                    0.cs. F33 HU-08- 11-38518   H 10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József                  1.cs. F05 HU-08- D-182598   H 10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0.cs. F25 HU-07- 15-88304   H 108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25 HU-09- 11-50119   H 108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1.cs. F33 HU-08- 11-29490   H 10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F25 HU-06- 15-80071   H 108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F25 HU-09- 11-49138   H 10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F25 HU-08- 11-36227   H 10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1.cs. F25 HU-07- D-162618   H 10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1.cs. F05 HU-06- 50-16336   H 10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1.cs. F05 HU-08- 11-29206   H 10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0.cs. F25 HU-09- 11-49106   H 10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Éliás István                   1.cs. F05 HU-08- 11-29285   H 108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0.cs. F25 HU-08- 11-37142   H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József                   1.cs. F25 HU-08- 11-37616   H 10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1.cs. F05 HU-08- 11-28265   H 108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0.cs. F33 HU-09- 11-42753   H 10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0.cs. F25 HU-09- 11-50120   H 10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F33 HU-09- 11-50958   T 10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ecsi Tibor                  0.cs. F05 HU-08- 11-28436   H 10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Imre                    1.cs. F05 HU 09- 11-41882   H 108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enő                    0.cs. F33 HU-08- 11-38468   H 10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1.cs. F33 HU-08- 11-38842   T 10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0.cs. F33 HU-08- 11-38773   H 10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F33 HU-08- 11-38830   T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0.cs. F33 HU-05- 11-96241   H 10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F05 HU-08- M-118061   H 10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József                   0.cs. F25 HU-09- 11-49540   H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0.cs. F25 HU-08- 11-37610   H 10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ém Zoltán                    1.cs. F33 HU-08- 11-38786   H 10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József                   1.cs. F25 HU-07- 15-87681   H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0.cs. F05 HU-09- M-121313   H 10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rály László                  1.cs. F33 HU-06- 15-82727   H 10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Sándor                   1.cs. F05 HU-07- D-166136   H 10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egyeri Zoltán                 1.cs. F05 HU-07- 15-84900   H 10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rém Zoltán                    1.cs. F33 HU-08- 11-38799   H 10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Ferenc                 1.cs. F05 HU-06- 15-76303   H 107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0.cs. F33 HU-09- 11-51261   H 107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enő                    1.cs. F33 HU-06- 15-82879   H 10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1.cs. F33 HU-08- 11-38747   H 107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1.cs. F33 HU-08- 11-29443   H 10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édecsi Tibor                  0.cs. F05 HU-08- 11-28447   H 10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József                   0.cs. F25 HU-08- 11-36565   H 107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Szabolcs                  0.cs. F33 HU-09- 11-42606   H 107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arkas Imre                    1.cs. F05 HU 07- 15-84066   H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0.cs. F25 HU-08- 11-37282   H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ordás Károly                 0.cs. F25 HU-09- 11-49137   H 10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Szabolcs                  0.cs. F33 HU-07- 11-17814   H 10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Attila                   0.cs. F33 HU-08- 11-38701   T 10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ordás Károly                 0.cs. F25 HU-08- 11-36282   H 107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0.cs. F05 HU-09- M-121336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ecsi Tibor                  0.cs. F05 HU-08- 11-28467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Ferenc                 0.cs. F05 HU-09- 11-41844   H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ém Zoltán                    0.cs. F33 HU-08- 11-38791   H 10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1.cs. F05 HU-07- M-112050   H 107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László                    1.cs. F33 HU-08- 11-29461   H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Lajos                   1.cs. F25 HU-08- 11-36358   H 10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Attila                   0.cs. F33 HU-09- M-119103   T 107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0.cs. F25 HU-07- 15-88292   H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egyeri Zoltán                 0.cs. F05 HU-09- 11-42497   H 10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ámolyi Zoltán                 0.cs. F25 HU-09- 11-50108   H 10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ámolyi Zoltán                 0.cs. F25 HU-09- 11-50148   H 10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József                   1.cs. F25 HU-08- 11-37619   H 107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arga Vencel                   1.cs. F25 HU 09- 11-49259   H 107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Jenő                    1.cs. F33 HU-06- 15-82899   H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ámolyi Zoltán                 0.cs. F25 HU-09- 11-50110   H 10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0.cs. F05 HU-09- 11-51405   H 107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F25 HU-08- 11-37210   H 10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0.cs. F05 HU-06- 50-61235   H 10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Ferenc                 0.cs. F05 HU-09- D-226117   H 10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édecsi Tibor                  1.cs. F05 HU-09- 11-41917   H 10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rém Zoltán                    0.cs. F33 HU-09- 11-51279   H 10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egyeri Zoltán                 0.cs. F05 HU-09- D-226168   H 10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óczy Ferenc                   1.cs. F05 HU-08- 04-07881   H 10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Attila                   0.cs. F33 HU-08- 11-38760   H 10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József                   0.cs. F25 HU-07- 15-87626   H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1.cs. F25 HU-07- 15-88207   H 10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1.cs. F25 HU-08- 11-37138   H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rém Zoltán                    0.cs. F33 HU-09- 11-51290   H 10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József                   1.cs. F25 HU-08- 11-36599   H 106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1.cs. F25 HU-08- 11-37237   H 10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0.cs. F25 HU-08- 11-37208   H 106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Szabolcs                  1.cs. F33 CH-06-19-116596   H 106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enő                    0.cs. F33 HU-08- 11-38457   H 106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Jenő                    1.cs. F33 HU-06- 15-82831   H 10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ámolyi Zoltán                 0.cs. F25 HU-09- 11-50127   H 106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elyem Tamás                   1.cs. F05 HU 08- 11-28612   H 10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ámolyi Zoltán                 0.cs. F25 HU-09- 11-50167   H 10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ordás Károly                 1.cs. F25 HU-08- 11-36209   H 10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1.cs. F33 HU-08- 11-38713   H 10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József                   1.cs. F25 HU-06- 15-79758   H 106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0.cs. F33 HU-09- 11-42634   H 10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Éliás István                   1.cs. F05 HU-08- 11-29297   H 10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0.cs. F05 HU-08- D-186176   H 106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édecsi Tibor                  1.cs. F05 HU-07- 15-84546   H 10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ordás Károly                 1.cs. F25 HU-09- 11-49156   H 10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1.cs. F25 HU-08- 11-37269   H 10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app Géza                      0.cs. F33 HU-09- 50-21767   T 106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Jenő                    0.cs. F33 HU-08- 11-38472   H 10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egyeri Zoltán                 1.cs. F05 HU-07- D-166304   H 106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Jenő                    1.cs. F33 HU-08- 11-38514   H 106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Dóczy Ferenc                   1.cs. F05 HU-08- 11-28769   H 10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Attila                   0.cs. F33 HU-09- 11-50997   T 10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0.cs. F33 HU-09- 11-50989   T 10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kab Sándor                   0.cs. F05 HU-06- 15-75648   H 10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Attila                   0.cs. F33 HU-09- 11-50935   T 10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József                   0.cs. F25 HU-09- 11-49550   H 10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Zámolyi Zoltán                 0.cs. F25 HU-09- 11-50160   H 10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ámolyi Zoltán                 1.cs. F25 HU-07- 15-88314   H 10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édecsi Tibor                  1.cs. F05 HU-09- 11-41921   H 10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asztovich Gyula               0.cs. F05 HU-08- D-182771   H 10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ámolyi Zoltán                 1.cs. F25 HU-09- 11-50176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Géza                      0.cs. F33 HU-09- 11-51137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0.cs. F25 HU-09- 11-49700   H 105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dő László                    1.cs. F33 HU-08- 11-29445   H 10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egyeri Zoltán                 1.cs. F05 HU-07- D-166303   H 10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egyeri Zoltán                 0.cs. F05 HU-09- D-226184   H 105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edő Szabolcs                  1.cs. F33 HU-08- 11-29480   H 105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Jenő                    0.cs. F33 HU-08- 11-38490   H 10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Dóczy Ferenc                   1.cs. F05 HU-08- 11-28743   H 10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Zámolyi Zoltán                 0.cs. F25 HU-09- 11-50144   H 10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rém Zoltán                    1.cs. F33 HU-08- 11-38793   H 10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Attila                   1.cs. F33 HU-06- 15-82953   H 10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József                   0.cs. F25 HU-09- 11-49557   H 10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rém Zoltán                    0.cs. F33 HU-08- 11-38789   H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Attila                   0.cs. F33 HU-06- 15-82998   H 1056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26:00Z</dcterms:created>
  <dc:creator>Király István</dc:creator>
  <dc:description/>
  <dc:language>en-US</dc:language>
  <cp:lastModifiedBy>Király István</cp:lastModifiedBy>
  <dcterms:modified xsi:type="dcterms:W3CDTF">2010-06-10T17:26:00Z</dcterms:modified>
  <cp:revision>2</cp:revision>
  <dc:subject/>
  <dc:title>Győr-Rába Tagszövetség</dc:title>
</cp:coreProperties>
</file>