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0   183   37   1095,69    974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2    4    60   12   1111,40    925,5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 </w:t>
      </w:r>
      <w:r>
        <w:rPr>
          <w:b/>
          <w:color w:val="000000"/>
        </w:rPr>
        <w:t>9   14   243   49   1111,40    959,5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F33 HU-10- 11-53782     111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ecsi Tibor                  1.cs. F05 HU-10- 11-53092     10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óczy Ferenc                   1.cs. F05 HU-10- D-288733     10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F05 HU-10- D-266332     10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F05 HU-10- D-312778     10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F05 HU-10- 11-53303     10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HU-10- D-266277     10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2.cs. F05 HU-10- D-266697     10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0.cs. F05 HU-10- D-266348    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0.cs. F05 HU-10- D-266381     10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F05 HU-10- D-266452     10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F33 HU-10- D-300144     10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F05 HU-10- D-266396     10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F05 HU-10- 11-53697     104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2.cs. F05 HU-10-   O-2042     10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F05 HU-10- 11-53700     10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1.cs. F05 HU-10- D-266501     10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F05 HU-10- D-266345     10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2.cs. F33 HU-10- 11-60869     10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2.cs. F33 HU-10- 11-53771     10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2.cs. F05 HU-10- 11-53698     10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F05 HU-10- D-266324     103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intér Tibor                   1.cs. F05 HU-10- 11-53329     10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0.cs. F05 HU-10- D-266447     10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ecsi Tibor                  1.cs. F05 HU-10- 11-53070     10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HU-10- D-312781     10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F05 HU-10- D-266282     10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2.cs. F05 HU-10- D-266399     102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2.cs. F05 HU-10- 11-53682     10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2.cs. F33 HU-10- 11-53789     10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ecsi Tibor                  2.cs. F05 HU-10- 11-53083     100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2.cs. F33 HU-10- 11-60865      9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2.cs. F05 HU-10- 11-53386    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1.cs. F33 HU-10- 11-60829      9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ém Zoltán                    2.cs. F33 HU-10- 11-60856      9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1.cs. F05 HU-10- D-266294      9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F05 HU-10- D-312791      9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József                  2.cs. F05 HU-10- 11-53667      9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2.cs. F05 HU-10- 11-53672      9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F05 HU-10- D-266279      9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ecsi Tibor                  1.cs. F05 HU-10- 11-53079      9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1.cs. F05 HU-10- D-266334      9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2.cs. F05 HU-10- D-266387      9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József                  2.cs. F05 HU-10- 11-53679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intér Tibor                   1.cs. F05 HU-10- 11-53292      9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2.cs. F05 HU-10- D-266405      9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0.cs. F05 HU-10- D-266385      9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0.cs. F05 HU-10- D-266312      9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1.cs. F05 HU-10- D-266318      959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29:00Z</dcterms:created>
  <dc:creator>Király István</dc:creator>
  <dc:description/>
  <dc:language>en-US</dc:language>
  <cp:lastModifiedBy>Király István</cp:lastModifiedBy>
  <dcterms:modified xsi:type="dcterms:W3CDTF">2010-10-01T04:30:00Z</dcterms:modified>
  <cp:revision>3</cp:revision>
  <dc:subject/>
  <dc:title>Győr-Rába Tagszövetség, F33 Kóny</dc:title>
</cp:coreProperties>
</file>