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1   201   40   1356,07   1288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2    4    69   14   1371,86   1273,5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 </w:t>
      </w:r>
      <w:r>
        <w:rPr>
          <w:b/>
          <w:color w:val="000000"/>
        </w:rPr>
        <w:t>9   15   270   54   1371,86   1286,1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F33 HU-10- 11-60841    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F33 HU-10- 11-53778     13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F33 HU-10- 11-53774     13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2.cs. F05 HU-10- 11-53700     13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F33 HU-10- D-300142     13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F05 HU-10-   O-2030     13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F05 HU-10- D-266334     135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0.cs. F05 HU-10- D-266383     13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1.cs. F05 HU-10- D-266667     13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0.cs. F05 HU-10- D-266501     13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2.cs. F05 HU-10- 11-53681     13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Ferenc                   1.cs. F05 HU-10- D-266670     13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2.cs. F05 HU-10- 11-53662     13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F05 HU-10- D-266294     13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HU-10- D-312772     13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2.cs. F05 HU-10- D-312793     13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HU-10- 11-53282     13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2.cs. F33 HU-10- 11-60837     13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F05 HU-10- D-266391     13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1.cs. F05 HU-10- D-266324     132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2.cs. F05 HU-10- 11-53387     13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HU-10- 11-53380     13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HU-10- D-300144    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F33 HU-10- 11-53772     13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1.cs. F33 HU-10- 11-53789     13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2.cs. F05 HU-10- 11-53707     131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2.cs. F05 HU-10- D-266332     13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2.cs. F05 HU-10- D-266724     13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2.cs. F05 HU-10- D-266289     13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F05 HU-10- D-312784     13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2.cs. F05 HU-10- D-266284     13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1.cs. F05 HU-10- D-312783     13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0.cs. F05 HU-10- D-266308     13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2.cs. F05 HU-10- D-266558     13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F05 HU-10- D-266277     13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2.cs. F05 HU-10- D-266342     13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2.cs. F05 HU-10- 25-05362     13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rém Zoltán                    1.cs. F33 HU-10- 11-60892     13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ecsi Tibor                  1.cs. F05 HU-10- 11-53081     130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2.cs. F05 HU-10- 11-53672     13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2.cs. F05 HU-10- 11-53669     13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ecsi Tibor                  2.cs. F05 HU-10- 11-53107     13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1.cs. F05 HU-10- D-312778     12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József                  2.cs. F05 HU-10- 11-53667     12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2.cs. F05 HU-10- D-266367     129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Ferenc                 1.cs. F05 HU-10- D-266299     12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0.cs. F05 HU-10- D-266304     12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1.cs. F05 HU-10- D-266345     128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1.cs. F33 HU-10- D-300150     12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2.cs. F05 HU-10- D-266697     12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egyeri Zoltán                 2.cs. F05 HU-10- D-312820     12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József                  2.cs. F05 HU-10- 11-53698     12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2.cs. F05 HU-10- D-266392     12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1.cs. F33 HU-10- 11-53757     1286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30:00Z</dcterms:created>
  <dc:creator>Király István</dc:creator>
  <dc:description/>
  <dc:language>en-US</dc:language>
  <cp:lastModifiedBy>Király István</cp:lastModifiedBy>
  <dcterms:modified xsi:type="dcterms:W3CDTF">2010-09-22T18:31:00Z</dcterms:modified>
  <cp:revision>3</cp:revision>
  <dc:subject/>
  <dc:title>Győr-Rába Tagszövetség, F33 Kóny</dc:title>
</cp:coreProperties>
</file>