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anság rcs.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ecla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8.29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 7   12   250   50   1189,87   1003,00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1    2    30    6   1177,66    904,83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 </w:t>
      </w:r>
      <w:r>
        <w:rPr>
          <w:b/>
          <w:color w:val="000000"/>
        </w:rPr>
        <w:t>8   14   280   56   1189,87    904,8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egyeri Zoltán                 0.cs. F05 HU-10- D-266715     118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egyeri Zoltán                 2.cs. F05 HU-10- D-266718     118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édecsi Tibor                  1.cs. F05 HU-10- 11-53085     118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dő László                    1.cs. F33 HU-10- 11-53793     117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edő László                    1.cs. F33 HU-10- D-300146     115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asztovich Gyula               0.cs. F05 HU-10- D-266558     1152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asztovich Gyula               2.cs. F05 HU-10- D-266312     115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intér Tibor                   1.cs. F05 HU-10- 11-53288     114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asztovich Gyula               0.cs. F05 HU-10- D-266317     113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asztovich Gyula               1.cs. F05 HU-10- D-266324     113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egyeri Zoltán                 2.cs. F05 HU-10- D-266728     112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émeth József                  1.cs. F05 HU-10- 11-53670     112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asztovich Gyula               2.cs. F05 HU-10- D-266396     112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egyeri Zoltán                 1.cs. F05 HU-10- D-266697     110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egyeri Zoltán                 2.cs. F05 HU-10- D-266739     110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intér Tibor                   2.cs. F05 HU-10- 11-53291     110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egyeri Zoltán                 1.cs. F05 HU-10- D-266745     109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émeth József                  2.cs. F05 HU-10- 11-53722     109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orváth Ferenc                 0.cs. F05 HU-10- D-266288     109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édecsi Tibor                  1.cs. F05 HU-10- 11-53071     107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orváth Ferenc                 1.cs. F05 HU-10- D-266290     107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asztovich Gyula               2.cs. F05 HU-10- D-266389     107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édecsi Tibor                  1.cs. F05 HU-10- 11-53070     107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asztovich Gyula               1.cs. F05 HU-10- D-266334     107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émeth József                  2.cs. F05 HU-10- 11-53704     106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asztovich Gyula               0.cs. F05 HU-10- D-266303     106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Németh József                  2.cs. F05 HU-10- 11-53710     106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egyeri Zoltán                 0.cs. F05 HU-10- D-266712     106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egyeri Zoltán                 2.cs. F05 HU-10- D-266708     106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asztovich Gyula               0.cs. F05 HU-10- D-266391     105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egyeri Zoltán                 1.cs. F05 HU-10- D-266703     104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Németh József                  1.cs. F05 HU-10- 11-53723     104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Németh József                  1.cs. F05 HU-10- 11-53724     104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egyeri Zoltán                 1.cs. F05 HU-10- D-266692     104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egyeri Zoltán                 2.cs. F05 HU-10- D-266747     103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intér Tibor                   1.cs. F05 HU-10- 11-53287     103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édecsi Tibor                  1.cs. F05 HU-10- 11-53087     103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orváth Ferenc                 1.cs. F05 HU-10- 11-53381     103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orváth Ferenc                 2.cs. F05 HU-10- D-312791     103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édecsi Tibor                  1.cs. F05 HU-10- 11-53111     103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orváth Ferenc                 1.cs. F05 HU-10-   O-2043     103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édecsi Tibor                  1.cs. F05 HU-10- 11-53078     103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édecsi Tibor                  1.cs. F05 HU-10- 11-53067     102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asztovich Gyula               2.cs. F05 HU-10- D-266335     102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Dóczy Ferenc                   1.cs. F05 HU-10- D-288730     102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Dóczy Ferenc                   1.cs. F05 HU-10- D-288702     101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Németh József                  2.cs. F05 HU-10- 11-53682     101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Németh József                  1.cs. F05 HU-10-   O-2042     101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Dóczy Ferenc                   1.cs. F05 HU-10- D-288710     101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orváth Ferenc                 2.cs. F05 HU-10- D-312779     101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orváth Ferenc                 1.cs. F05 HU-10- 11-53266     101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edő László                    2.cs. F33 HU-10- D-300147     100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asztovich Gyula               1.cs. F05 HU-10- D-266318     100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edő László                    1.cs. F33 HU-10- 11-54239     100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edő László                    1.cs. F33 HU-10- D-300150      97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edő László                    1.cs. F33 HU-10- 11-53772      904,8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5:03:00Z</dcterms:created>
  <dc:creator>Király István</dc:creator>
  <dc:description/>
  <dc:language>en-US</dc:language>
  <cp:lastModifiedBy>Király István</cp:lastModifiedBy>
  <dcterms:modified xsi:type="dcterms:W3CDTF">2010-09-09T05:03:00Z</dcterms:modified>
  <cp:revision>3</cp:revision>
  <dc:subject/>
  <dc:title>Győr-Rába Tagszövetség, F33 Kóny</dc:title>
</cp:coreProperties>
</file>