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12   285   57   1456,60   132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31   66   1584,29   1381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310   62   1475,05   1351,5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32   926  185   1584,29   1352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0.cs. F25 HU-09- 11-49122   H 15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HU-09- 11-50194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F25 HU-08- 11-37232   H 151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HU-08- 11-37041   H 15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HU-08- 11-37068   H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25 HU-08- 11-36342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0.cs. F33 HU-07- 15-90425   H 14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0.cs. F25 HU-08- 11-37251   H 14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0.cs. F25 HU-08- 11-37607   H 146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09- 11-41844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HU-09- 11-50934   T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HU-08- 11-38726   T 14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F25 HU-09- 11-49550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HU-07- 15-90742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0.cs. F33 HU-08- 11-38518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07- 15-90534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0.cs. F33 HU-08- 50-11244   H 14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0.cs. F33 HU-09- 11-42601   H 14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HU-06- 15-83200   H 14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F05 HU-08- 04-07881   H 14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F25 HU-08- 11-37141   H 14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HU-08- 11-37264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F33 HU-07- 15-90522   T 14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25 HU-06- 15-79521   H 14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F33 HU-09- D-226367   H 14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0.cs. F25 HU-08- 11-37138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HU-08- 11-38706   H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HU-08- 11-38888   H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HU-08- 11-36579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F25 HU-08- 11-37121   H 14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0.cs. F25 HU-09- 11-50177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0.cs. F05 HU-08- D-182593   H 143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Imre                    1.cs. F05 HU 07- 15-84057   H 14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0.cs. F25 HU-09- 11-50040   H 14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F33 HU-08- 11-29490   H 14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08- 11-38894   H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0.cs. F25 HU-09- 11-50120   H 14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HU-07- D-166303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F05 HU-08- M-118030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1.cs. F25 HU-08- 11-36570   H 14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HU-07- 15-88237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0.cs. F33 HU-06- 15-82838   H 14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08- 11-28246   H 14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0.cs. F25 HU-09- 11-49938   H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0.cs. F33 HU-08- 11-38504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0.cs. F25 HU-08- 11-36337   H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1.cs. F25 HU-07- 15-88409   H 142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F05 HU-07- D-166136   H 14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0.cs. F25 HU-09- 11-49856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25 HU-07- 15-88207   H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0.cs. F05 HU-09- D-226185   H 14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0.cs. F25 HU-08- 11-37305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F33 HU-08- 11-29519   H 14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0.cs. F25 HU-07- 15-88314   H 14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0.cs. F05 HU-09- D-226184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HU-08- 11-29445   H 14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0.cs. F25 HU-09- 11-49140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HU-07- M-112026   H 14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elyem Tamás                   1.cs. F05 HU 08- 11-28612   H 14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óczy Ferenc                   1.cs. F05 HU-08- 11-28742   H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25 HU-08- 11-37150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F33 HU-08- 11-38638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F33 HU-08- 11-38652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HU-08- 11-29451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                  0.cs. F05 HU-08- 11-28755   H 14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tyondi István                1.cs. F05 HU-06- 15-76885   H 141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F33 HU-07- 15-90511   H 14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0.cs. F25 HU-09- 11-49138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enő                    0.cs. F33 HU-08- 11-38498   H 14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1.cs. F05 HU-06- D-144390   H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25 HU-08- 11-36702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József                   0.cs. F25 HU-07- M-112997   H 14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enő                    0.cs. F33 HU-08- 11-38505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enő                    1.cs. F33 HU-06- 15-82836   H 14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0.cs. F25 HU-08- 11-36371   H 140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0.cs. F05 HU-09- 11-42460   H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0.cs. F25 HU-08- 11-37115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0.cs. F33 HU-08- 11-38793   H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0.cs. F25 HU-09- 11-49120   H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0.cs. F25 HU-09- 11-49184   H 14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1.cs. F05 HU-09- D-226189   H 14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0.cs. F25 HU-09- 11-49218   H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0.cs. F33 HU-09- M-119106   H 14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0.cs. F33 HU-09- 11-50978   H 14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0.cs. F25 HU-07- 15-88072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József                   1.cs. F25 HU-07- 15-87681   H 14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25 HU-06- 15-79302   H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25 HU-08- 11-36798   H 140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József                   1.cs. F25 HU-06- 15-79758   H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1.cs. F33 HU-08- 11-38721   T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enő                    1.cs. F33 HU-04- 11-92974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0.cs. F33 HU-09- 11-50955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1.cs. F33 HU-07- 11-19878   H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0.cs. F33 HU-09- 11-50961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0.cs. F33 HU-08- 11-38893   H 139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Lajos                   1.cs. F25 HU-06- 15-80078   H 13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enő                    0.cs. F33 HU-07- 15-90418   H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Szabolcs                  1.cs. F33 HU-08- 11-29480   H 13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0.cs. F25 HU-08- 11-36739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0.cs. F33 HU-08- 11-38897   T 13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1.cs. F33 HU-09- 11-51237   H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F25 HU-07- 15-88018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1.cs. F25 HU-07- 15-87830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ndes Péter                   1.cs. F25 HU-07- 15-87498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1.cs. F25 HU-08- 11-37544   H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0.cs. F33 HU-09- 11-42750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1.cs. F33 HU-08- 25-86662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25 HU-07- 15-87949   H 139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1.cs. F33 HU-08- 11-38739   H 13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1.cs. F25 HU-08- 11-37261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0.cs. F33 HU-09- 11-50943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0.cs. F25 HU-09- 11-50140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0.cs. F25 HU-08- 11-37124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ndes Péter                   0.cs. F25 HU-99- 15-25444   H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László                  1.cs. F33 HU-07- 15-90775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1.cs. F25 HU-08- 11-36273   H 13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rdás Károly                 1.cs. F25 HU-08- 13-15535   H 13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József                   0.cs. F25 HU-07- M-112991   H 13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1.cs. F25 HU-06- 15-80071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0.cs. F25 HU-09- 11-50108   H 13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0.cs. F33 HU-08- M-117307   H 13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1.cs. F25 HU-08- 11-36796   H 13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0.cs. F33 HU-08- 11-38738   T 13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ajos                   0.cs. F25 HU-09- 11-49213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0.cs. F33 HU-07- 15-83723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0.cs. F25 HU-08- 11-37237   H 138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elyem Tamás                   1.cs. F05 HU 07- 15-84372   H 13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elyem Tamás                   1.cs. F05 HU 07- 50-35556   H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F25 HU-08- 11-3727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ecsi Tibor                  1.cs. F05 HU-07- 15-84547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25 HU-06- 15-79290   H 13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25 HU-09- 11-49838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egyeri Zoltán                 1.cs. F05 HU-06- 50-61219   H 13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25 HU-09- 11-49610   H 13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0.cs. F25 HU-07- 15-88135   H 13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1.cs. F33 HU-07- 15-90719   H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1.cs. F25 HU-08- 11-36795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0.cs. F25 HU-09- 11-49883   H 13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0.cs. F25 HU-09- 11-49941   H 13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HU-07- 11-17877   H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asztovich Gyula               0.cs. F05 HU-08- D-182769   H 13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                     0.cs. F33 HU-08- 11-38849   H 13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sztovich Gyula               0.cs. F05 HU-08- D-182771   H 13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1.cs. F25 HU-09- 11-49518   H 13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1.cs. F25 HU-08- 11-37258   H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ordás Károly                 0.cs. F25 HU-09- 11-49134   H 13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ém Zoltán                    1.cs. F33 HU-08- 11-38864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Géza                      0.cs. F33 HU-08- 11-38828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Attila                   0.cs. F33 HU-09- D-209052   T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1.cs. F25 HU-08- 11-37111   H 13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Szabolcs                  1.cs. F33 HU-08- 11-29524   H 13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ndes Péter                   0.cs. F25 HU-07- 15-87481   H 13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arkas Imre                    1.cs. F05 HU 08- 11-28854   T 13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asztovich Gyula               1.cs. F05 HU-07- D-163469   H 13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ámolyi Zoltán                 0.cs. F25 HU-09- 11-50116   H 13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ámolyi Zoltán                 1.cs. F25 HU-09- 11-50119   H 13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ámolyi Zoltán                 0.cs. F25 HU-09- 11-50196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asztovich Gyula               0.cs. F05 HU-09- 11-51407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ámolyi Zoltán                 0.cs. F25 HU-09- 11-50110   H 13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Lajos                   0.cs. F25 HU-08- 11-36347   H 13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0.cs. F05 HU-08- D-182787   H 13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0.cs. F05 HU-09- D-226117   H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László                  1.cs. F33 HU-08- 11-38583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rém Zoltán                    0.cs. F33 HU-09- 11-51281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rém Zoltán                    0.cs. F33 HU-08- 11-38855   H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Lajos                   0.cs. F25 HU-09- 11-49248   H 13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arga Vencel                   1.cs. F25 HU 08- 11-3756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0.cs. F25 HU-09- 11-49693   H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0.cs. F05 HU-08- D-182702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0.cs. F25 HU-08- 11-37122   H 13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Sándor                   1.cs. F05 HU-08- D-186203   H 13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1.cs. F05 HU-08- D-182598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0.cs. F25 HU-09- 11-49927   H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József                   1.cs. F25 HU-08- 11-36584   H 13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Lajos                   0.cs. F25 HU-08- 11-36333   H 135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elyem Tamás                   0.cs. F05 HU 07- 50-35530   H 13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Szabolcs                  1.cs. F33 CH-06-19-116596   H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József                  0.cs. F05 HU-08- 11-29205   H 13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Attila                   0.cs. F33 HU-08- 11-38731   T 13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1.cs. F33 HU-09- 11-42609   H 13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Géza                      1.cs. F33 HU-08- 11-38835   T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ordás Károly                 1.cs. F25 HU-09- 11-49144   H 13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József                   0.cs. F25 HU-08- 11-36599   H 13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ordás Károly                 0.cs. F25 HU-09- 11-49156   H 13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ordás Károly                 1.cs. F25 HU-08- 11-36209   H 1352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10:00Z</dcterms:created>
  <dc:creator>Király István</dc:creator>
  <dc:description/>
  <dc:language>en-US</dc:language>
  <cp:lastModifiedBy>Király István</cp:lastModifiedBy>
  <dcterms:modified xsi:type="dcterms:W3CDTF">2010-05-29T09:10:00Z</dcterms:modified>
  <cp:revision>2</cp:revision>
  <dc:subject/>
  <dc:title>Győr-Rába Tagszövetség</dc:title>
</cp:coreProperties>
</file>