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3   13   313   63   1352,76   1057,6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1   11   342   68   1321,57   1092,2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0   10   343   69   1363,43   1093,96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4   34   998  200   1363,43   1082,4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0.cs. F33 HU-08- M-117307   H 13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Szabolcs                  1.cs. F33 HU-08- 11-29519   H 13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0.cs. F33 HU-09- 11-42609   H 13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F05 HU-07- D-166303   H 135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0.cs. F05 HU-08- 11-29035   H 13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0.cs. F33 HU-07- 15-90511   H 134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F05 HU-06- D-144414   H 133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F33 HU-08- 11-38638   H 13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F33 HU-09- 11-50934   T 13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1.cs. F05 HU-08- M-118030   H 133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elyem Tamás                   1.cs. F05 HU 07- 15-84375   H 13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enő                    0.cs. F33 HU-06- 15-82831   H 13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tyondi István                1.cs. F05 HU-08- 11-28717   H 132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1.cs. F25 HU-08- 11-36208   H 132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0.cs. F33 HU-08- 11-38739   H 13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1.cs. F33 HU-07- 15-90534   H 13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enő                    0.cs. F33 HU-08- 11-38486   H 130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iás István                   1.cs. F05 HU-06- 15-76944   H 130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ózsef                  1.cs. F33 HU-08- 11-38656   H 13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otyondi István                1.cs. F05 HU-05- 15-68209   H 13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0.cs. F33 HU-08- 11-38842   T 12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0.cs. F33 HU-04- 15-67031   T 12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0.cs. F25 HU-09- 11-50120   H 12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1.cs. F25 HU-07- D-162618   H 12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0.cs. F25 HU-08- 11-37269   H 12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0.cs. F25 HU-07- 13-95950   H 128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Imre                    1.cs. F05 HU-08- 11-28967   H 12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1.cs. F25 HU-08- 11-36795   H 12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1.cs. F33 HU-06- 15-82953   H 12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0.cs. F25 HU-09- 11-50144   H 127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László                    1.cs. F33 HU-06- 50-49434   H 12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1.cs. F33 HU-09- 50-21769   T 12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Lajos                   0.cs. F25 HU-07- 15-88444   H 126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Lajos                   1.cs. F25 HU-06- 15-80078   H 12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Szabolcs                  1.cs. F33 CH-06-19-116596   H 12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ndes Péter                   1.cs. F25 HU-09- 11-49785   H 126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Szabolcs                  0.cs. F33 HU-08- 11-29516   T 12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0.cs. F33 HU-08- M-117302   H 12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Jenő                    1.cs. F33 HU-08- 11-38514   H 126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0.cs. F33 HU-09- M-119106   H 12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rém Zoltán                    1.cs. F33 HU-08- 11-38869   H 12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József                   0.cs. F25 HU-08- 11-37616   H 12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rály László                  0.cs. F33 HU-07- 15-90769   T 12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0.cs. F05 HU-08- D-182771   H 12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Dóczy Ferenc                   0.cs. F05 HU-09- 11-42150   H 12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Jenő                    1.cs. F33 HU-08- 11-38517   H 12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kab Sándor                   1.cs. F05 HU-06- 15-75449   H 12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Sándor                   1.cs. F05 HU-07- D-166136   H 124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ő Szabolcs                  0.cs. F33 HU-08- 50-11244   H 124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Miklós                  0.cs. F25 HU-09- 11-50024   H 124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rály László                  1.cs. F33 HU-08- 11-38624   T 12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kab Sándor                   1.cs. F05 HU-08- D-186189   H 12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app Géza                      0.cs. F33 HU-09- D-226358   H 12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intér Tibor                   1.cs. F05 HU-09- 11-41551   H 12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Lajos                   0.cs. F25 HU-07- 15-88428   H 12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édecsi Tibor                  1.cs. F05 HU-07- 15-84547   H 12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0.cs. F33 HU-08- 11-38738   T 12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Attila                   1.cs. F33 HU-08- 11-38749   H 12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1.cs. F25 HU-08- 11-37210   H 12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1.cs. F25 HU-08- 11-37270   H 12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Jenő                    0.cs. F33 HU-09- 11-50880   H 12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ámolyi Zoltán                 0.cs. F25 HU-09- 11-50176   H 122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0.cs. F25 HU-08- 11-37279   H 122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Attila                   0.cs. F33 HU-09- 11-50961   H 12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László                   0.cs. F25 HU-09- 11-49902   H 12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ordás Károly                 1.cs. F25 HU-09- D-230218   H 122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Lajos                   1.cs. F25 HU-08- 11-36337   H 12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József                   1.cs. F25 HU-08- 11-36565   H 12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Lajos                   0.cs. F25 HU-08- 11-36371   H 12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Béla                      1.cs. F25 HU-06- 15-79302   H 12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otyondi István                1.cs. F05 HU-07- 15-84538   H 12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Lajos                   0.cs. F25 HU-09- 11-49200   H 12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László                   0.cs. F25 HU-09- 11-49922   H 121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arga Vencel                   0.cs. F25 HU 07- 15-87371   T 12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László                    0.cs. F25 HU-08- 11-37115   H 12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Jenő                    0.cs. F33 HU-04- 11-92987   H 12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dő Szabolcs                  1.cs. F33 HU-08- 11-29480   H 120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dő Szabolcs                  0.cs. F33 HU-08- 11-29491   H 120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József                  0.cs. F05 HU-09- 11-42308   H 12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Miklós                  1.cs. F25 HU-08- 11-37349   H 12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edő Szabolcs                  1.cs. F33 HU-08- 11-29490   H 119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Géza                      1.cs. F33 HU-07- 15-90846   H 11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ordás Károly                 1.cs. F25 HU-08- 11-36227   H 11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émeth József                  0.cs. F05 HU-09- 11-42322   H 11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József                   1.cs. F25 HU-08- 11-36584   H 11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Jenő                    1.cs. F33 HU-06- 15-82836   H 11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egyeri Zoltán                 0.cs. F05 HU-08- 11-28886   H 11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édecsi Tibor                  1.cs. F05 HU-08- 11-28468   H 118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app Géza                      0.cs. F33 HU-09- D-226365   H 11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ordás Károly                 0.cs. F25 HU-09- 11-49113   H 11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Attila                   0.cs. F33 HU-09- 11-50944   H 11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h József                  1.cs. F05 HU-07- 15-83629   H 11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ordás Károly                 1.cs. F25 HU-08- 11-36209   H 11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intér Tibor                   1.cs. F05 HU-09- 11-41594   H 118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arkas Imre                    0.cs. F05 HU 09- 11-41882   H 11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egyeri Zoltán                 1.cs. F05 HU-07- D-163306   H 11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akab Sándor                   0.cs. F05 HU-08- D-182646   H 11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Éliás István                   0.cs. F05 HU-09- 11-42390   H 11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László                   0.cs. F25 HU-08- 11-37216   H 11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otyondi István                1.cs. F05 HU-08- 11-28682   H 11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László                    0.cs. F25 HU-08- 11-37184   H 117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émeth Lajos                   0.cs. F25 HU-09- 11-49195   H 11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László                   0.cs. F25 HU-08- 11-37288   H 117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arga Vencel                   1.cs. F25 HU 08- 11-37567   H 117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dő Szabolcs                  0.cs. F33 HU-08- 11-29496   T 117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bó László                   0.cs. F25 HU-09- 11-49927   H 116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elyem Tamás                   0.cs. F05 HU 07- 15-84378   H 116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edő Szabolcs                  0.cs. F33 HU-09- 11-42624   H 11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rém Zoltán                    0.cs. F33 HU-07- 15-90750   H 11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Zámolyi Zoltán                 0.cs. F25 HU-09- 11-50122   H 116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otyondi István                1.cs. F05 HU-07- 15-84462   H 11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édecsi Tibor                  0.cs. F05 HU-08- 11-28436   H 116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intér Tibor                   1.cs. F05 HU-09- 11-41571   H 11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otyondi István                0.cs. F05 HU-09- 11-42007   H 11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edő László                    0.cs. F33 HU-09- 11-42766   H 11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app Géza                      0.cs. F33 HU-08- 11-38895   H 11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rém Zoltán                    1.cs. F33 HU-06- 15-83200   H 116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akab Sándor                   1.cs. F05 HU-08- D-182657   H 11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László                   0.cs. F25 HU-09- 11-49938   H 11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agy Béla                      0.cs. F25 HU-09- 11-49647   H 11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émeth Lajos                   0.cs. F25 HU-06- 15-80110   H 11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József                   0.cs. F25 HU-08- 11-36561   H 11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ordás Károly                 1.cs. F25 HU-07- 15-87830   H 11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József                  0.cs. F33 HU-09- 11-51011   H 115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László                   1.cs. F25 HU-08- 11-37264   H 115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arkas Imre                    0.cs. F05 HU 09- 11-41876   H 11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bó Attila                   0.cs. F33 HU-06- 15-82998   H 11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agy Béla                      0.cs. F25 HU-09- 11-49626   H 11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József                  1.cs. F33 HU-08- 11-38658   H 115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Attila                   0.cs. F33 HU-07- 15-86020   T 11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app Géza                      0.cs. F33 HU-08- 11-38874   H 11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Zámolyi Zoltán                 1.cs. F25 HU-08- 11-37095   H 11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h József                  1.cs. F05 HU-08- D-182586   H 11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Zámolyi Zoltán                 0.cs. F25 HU-09- 11-50194   H 11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vács Miklós                  0.cs. F25 HU-08- 11-37370   H 11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rém Zoltán                    1.cs. F33 HU-07- 15-90719   H 114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László                    1.cs. F25 HU-07- 15-88237   H 11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émeth József                  0.cs. F05 HU-09- 11-42357   H 11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edő Szabolcs                  0.cs. F33 HU-07- 11-17831   T 114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Zámolyi Zoltán                 0.cs. F25 HU-09- 11-50127   H 11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óth László                    1.cs. F25 HU-08- 11-37142   H 11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Attila                   0.cs. F33 HU-09- 11-50935   T 11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édecsi Tibor                  0.cs. F05 HU-09- 11-41921   H 11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Attila                   1.cs. F33 HU-08- 11-38775   H 113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vács Jenő                    0.cs. F33 HU-08- 11-38505   H 11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vács Jenő                    0.cs. F33 HU-08- 11-38490   H 11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bó József                   0.cs. F25 HU-08- 11-36599   H 113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bó József                   0.cs. F25 HU-08- 11-37619   H 11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bó József                   1.cs. F25 HU-08- 11-36579   H 11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vács Jenő                    0.cs. F33 HU-08- 11-38472   H 113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ovács Jenő                    1.cs. F33 HU-07- 15-90401   H 11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rály László                  0.cs. F33 HU-07- 15-90761   H 11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endes Péter                   0.cs. F25 HU-08- 11-37528   H 112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edő Szabolcs                  0.cs. F33 HU-06- 11-07227   T 11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app Géza                      0.cs. F33 HU-09- D-226370   H 11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Németh Lajos                   1.cs. F25 HU-07- 15-88409   H 11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Attila                   0.cs. F33 HU-08- 11-38726   T 11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sordás Károly                 0.cs. F25 HU-09- 11-49141   H 11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asztovich Gyula               0.cs. F05 HU-07- D-163423   H 111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arkas Imre                    1.cs. F05 HU 07- 15-84066   H 111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arga Vencel                   1.cs. F25 HU 05- 15-72019   H 11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edő László                    0.cs. F33 HU-09- 11-42753   H 11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vács Jenő                    0.cs. F33 HU-08- 11-38468   H 111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elyem Tamás                   1.cs. F05 HU 07- 15-84372   H 11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bó József                   1.cs. F25 HU-07- 15-87626   H 11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bó József                   0.cs. F25 HU-09- 11-49518   H 11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agy Béla                      0.cs. F25 HU-09- 11-49632   H 111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bó László                   0.cs. F25 HU-09- 11-49881   H 111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arkas Imre                    1.cs. F05 HU 07- 15-84057   H 11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asztovich Gyula               0.cs. F05 HU-08- D-182752   H 110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intér Tibor                   1.cs. F05 HU-09- 11-41554   H 11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app Géza                      0.cs. F33 HU-09- 11-51137   H 110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arkas Imre                    0.cs. F05 HU 09- 11-41899   T 11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app Géza                      0.cs. F33 HU-09- 11-42166   T 11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Jakab Sándor                   0.cs. F05 HU-08- D-186201   H 11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Jakab Sándor                   1.cs. F05 HU-08- 11-29099   H 110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rém Zoltán                    1.cs. F33 HU-07- 15-90742   H 11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vács Imre                    1.cs. F05 HU-06- 15-77031   H 11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orváth Ferenc                 1.cs. F05 HU-07- 15-84736   H 11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orváth Ferenc                 0.cs. F05 HU-08- 11-28310   H 110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orváth Ferenc                 0.cs. F05 HU-08- 11-28246   H 11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Zámolyi Zoltán                 0.cs. F25 HU-09- 11-50181   H 11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Nagy Béla                      0.cs. F25 HU-09- 11-49617   H 11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Zámolyi Zoltán                 0.cs. F25 HU-08- 11-37035   H 11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asztovich Gyula               1.cs. F05 HU-08- M-118052   H 10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intér Tibor                   1.cs. F05 HU-09- 11-41559   H 10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Jakab Sándor                   0.cs. F05 HU-08- D-182611   H 10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edő Szabolcs                  0.cs. F33 HU-09- D-226864   H 10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sordás Károly                 0.cs. F25 HU-09- 11-49134   H 10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otyondi István                0.cs. F05 HU-08- 25-85711   H 10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app Géza                      0.cs. F33 HU-08- 11-38893   H 10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édecsi Tibor                  1.cs. F05 HU-07- 15-85390   H 109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endes Péter                   0.cs. F25 HU-98- 50-64336   H 10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agy Béla                      1.cs. F25 HU-08- 11-36796   H 10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edő László                    0.cs. F33 HU-09- 50-20415   H 109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Nagy Béla                      1.cs. F25 HU-07- 15-88018   H 10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Papp Géza                      0.cs. F33 HU-08- 11-38847   T 10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Jakab Sándor                   1.cs. F05 HU-07- 15-83888   H 10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óth László                    0.cs. F25 HU-09- 11-49810   H 10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Jakab Sándor                   0.cs. F05 HU-08- D-186203   H 1082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13:00Z</dcterms:created>
  <dc:creator>Király István</dc:creator>
  <dc:description/>
  <dc:language>en-US</dc:language>
  <cp:lastModifiedBy>Király István</cp:lastModifiedBy>
  <dcterms:modified xsi:type="dcterms:W3CDTF">2010-05-07T10:15:00Z</dcterms:modified>
  <cp:revision>3</cp:revision>
  <dc:subject/>
  <dc:title>Győr-Rába Tagszövetség, F25 Szany</dc:title>
</cp:coreProperties>
</file>