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Hanság rcs., 0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Benesov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5.09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color w:val="000000"/>
        </w:rPr>
        <w:t>F05 Csorna             13   13   266   53   1539,05   1465,79</w:t>
      </w:r>
    </w:p>
    <w:p>
      <w:pPr>
        <w:pStyle w:val="HTMLkntformzott"/>
        <w:rPr>
          <w:color w:val="000000"/>
        </w:rPr>
      </w:pPr>
      <w:r>
        <w:rPr>
          <w:color w:val="000000"/>
        </w:rPr>
        <w:t>F25 Szany              10   10   307   61   1533,16   1474,89</w:t>
      </w:r>
    </w:p>
    <w:p>
      <w:pPr>
        <w:pStyle w:val="HTMLkntformzott"/>
        <w:rPr>
          <w:color w:val="000000"/>
        </w:rPr>
      </w:pPr>
      <w:r>
        <w:rPr>
          <w:color w:val="000000"/>
        </w:rPr>
        <w:t>F33 Kóny                9    9   277   55   1538,50   1476,36</w:t>
      </w:r>
    </w:p>
    <w:p>
      <w:pPr>
        <w:pStyle w:val="HTMLkntformzott"/>
        <w:rPr/>
      </w:pPr>
      <w:r>
        <w:rPr>
          <w:rFonts w:eastAsia="Courier New"/>
          <w:b/>
          <w:color w:val="000000"/>
        </w:rPr>
        <w:t xml:space="preserve">                       </w:t>
      </w:r>
      <w:r>
        <w:rPr>
          <w:b/>
          <w:color w:val="000000"/>
        </w:rPr>
        <w:t>32   32   850  170   1539,05   1474,04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Potyondi István                0.cs. F05 HU-09- 11-42034   H 1539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Papp Géza                      0.cs. F33 HU-09- 50-21767   T 1538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ovács Jenő                    0.cs. F33 HU-08- 11-38472   H 1534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ovács Jenő                    1.cs. F33 HU-07- 50-35234   H 1534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Horváth Ferenc                 1.cs. F05 HU-07- 15-84782   H 1533,3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Zámolyi Zoltán                 1.cs. F25 HU-07- 15-88305   H 1533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ovács Jenő                    1.cs. F33 HU-07- 15-90401   H 1533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Horváth Ferenc                 1.cs. F05 HU-07- D-163390   H 1532,7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Éliás István                   1.cs. F05 HU-08- 11-29285   H 1532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abó László                   1.cs. F25 HU-08- 11-37270   H 1531,4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Farkas Imre                    0.cs. F05 HU 09- 11-41871   H 1530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zabó Attila                   0.cs. F33 HU-08- 11-38723   H 1530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Németh József                  1.cs. F05 HU-09- 11-42308   H 1529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Németh József                  1.cs. F05 HU-08- 11-29206   H 1528,6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ovács József                  1.cs. F33 HU-08- 11-38652   H 1528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Bedő Szabolcs                  1.cs. F33 HU-08- 11-29491   H 1526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zabó József                   0.cs. F25 HU-06- 15-79758   H 1525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Németh József                  1.cs. F05 HU-07- 15-83629   H 1524,9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Nagy Béla                      1.cs. F25 HU-08- 11-36796   H 1524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Prém Zoltán                    0.cs. F33 HU-08- 11-38610   H 1524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Csordás Károly                 0.cs. F25 HU-09- 11-49144   H 1524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zabó Attila                   0.cs. F33 HU-09- 11-50934   T 1523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Horváth Ferenc                 0.cs. F05 HU-09- D-226139   H 1523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Jakab Sándor                   1.cs. F05 HU-08- D-182646   H 1523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Szabó Attila                   1.cs. F33 HU-08- 25-86662   H 1523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Nagy Béla                      0.cs. F25 HU-09- 11-49610   H 1523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Horváth Ferenc                 1.cs. F05 HU-07- 15-84751   H 1520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Potyondi István                1.cs. F05 HU-08- 11-28682   H 1519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Prém Zoltán                    1.cs. F33 HU-06- 15-83195   H 1518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Zámolyi Zoltán                 0.cs. F25 HU-08- 11-37035   H 1516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Rédecsi Tibor                  0.cs. F05 HU-08- 11-28432   H 1516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Potyondi István                1.cs. F05 HU-05- 15-68209   H 1516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Jakab Sándor                   1.cs. F05 HU-07- D-166136   H 1516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Zámolyi Zoltán                 0.cs. F25 HU-09- 11-50196   H 1516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Szabó Attila                   0.cs. F33 HU-08- 11-38747   H 1515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Szabó Attila                   1.cs. F33 HU-08- 11-38749   H 1515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Szabó Attila                   0.cs. F33 HU-08- 11-38726   T 1514,8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Kovács Jenő                    1.cs. F33 HU-07- 15-90425   H 1514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Kovács Jenő                    0.cs. F33 HU-08- 11-38477   H 1514,2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Farkas Imre                    1.cs. F05 HU 08- 11-28842   H 1513,9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Prém Zoltán                    1.cs. F33 HU-07- 15-90719   H 1513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Bendes Péter                   0.cs. F25 HU-99- 15-25444   H 1513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Szabó László                   0.cs. F25 HU-08- 11-37290   H 1513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Csordás Károly                 0.cs. F25 HU-09- 11-49156   H 1512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Csordás Károly                 1.cs. F25 HU-08- 11-36208   H 1512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Szabó Attila                   1.cs. F33 HU-08- 11-38721   T 1512,3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Selyem Tamás                   0.cs. F05 HU 08- 11-28612   H 1512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Megyeri Zoltán                 1.cs. F05 HU-07- 15-84900   H 1510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Megyeri Zoltán                 0.cs. F05 HU-09- D-226192   H 1509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Zámolyi Zoltán                 0.cs. F25 HU-09- 11-50176   H 1509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Szabó László                   0.cs. F25 HU-08- 11-37255   H 1509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Papp Géza                      1.cs. F33 HU-08- 11-38895   H 1509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Rasztovich Gyula               0.cs. F05 HU-08- D-182708   H 1508,8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Szabó László                   1.cs. F25 HU-08- 11-37269   H 1508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Szabó József                   1.cs. F25 HU-08- 11-36579   H 1508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Megyeri Zoltán                 1.cs. F05 HU-07- D-166303   H 1508,2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Bedő László                    0.cs. F33 HU-08- 11-29459   H 1507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Bedő Szabolcs                  1.cs. F33 HU-08- 11-29490   H 1506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Papp Géza                      1.cs. F33 HU-04- 15-67031   T 1506,5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Szabó Attila                   1.cs. F33 HU-08- 11-38706   H 1506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Kovács Jenő                    1.cs. F33 HU-08- 11-38517   H 1504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Éliás István                   1.cs. F05 HU-09- 11-42392   H 1504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Éliás István                   1.cs. F05 HU-09- 11-42379   H 1503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Bedő László                    1.cs. F33 HU-08- 11-29445   H 1503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Csordás Károly                 1.cs. F25 HU-08- 13-15535   H 1502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Bedő László                    0.cs. F33 HU-09- 11-42753   H 1502,7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Kovács Jenő                    1.cs. F33 HU-08- 11-38514   H 1502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Dóczy Ferenc                   1.cs. F05 HU-08- 04-07881   H 1500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Horváth Ferenc                 1.cs. F05 HU-07- 15-84736   H 1497,7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Bedő Szabolcs                  0.cs. F33 HU-09- 11-42614   H 1497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Horváth Ferenc                 0.cs. F05 HU-09- D-226112   H 1496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Prém Zoltán                    1.cs. F33 HU-07- 15-90742   H 1496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Zámolyi Zoltán                 1.cs. F25 HU-08- 11-37041   H 1496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Szabó József                   0.cs. F25 HU-09- 11-49518   H 1496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Rasztovich Gyula               1.cs. F05 HU-08- D-182752   H 1496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Szabó Attila                   0.cs. F33 HU-09- D-209053   T 1494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Horváth Ferenc                 0.cs. F05 HU-08- 11-28308   H 1494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Szabó József                   0.cs. F25 HU-08- 11-36570   H 1494,1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Farkas Imre                    1.cs. F05 HU 07- 15-84057   H 1494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Szabó Attila                   1.cs. F33 HU-08- 11-38775   H 1493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Megyeri Zoltán                 0.cs. F05 HU-09- M-119238   H 1493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Tóth László                    0.cs. F25 HU-08- 11-37176   H 1493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Horváth Ferenc                 1.cs. F05 HU-08- 11-28305   H 1493,6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Farkas Imre                    1.cs. F05 HU 08- 11-28829   T 1493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Prém Zoltán                    1.cs. F33 HU-08- 50-40787   H 1493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Papp Géza                      0.cs. F33 HU-08- 11-38830   T 1493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Zámolyi Zoltán                 1.cs. F25 HU-08- 11-37007   H 1493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Dóczy Ferenc                   1.cs. F05 HU-08- 11-28742   H 1492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Szabó Attila                   0.cs. F33 HU-07- M-112056   T 1492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Szabó Attila                   0.cs. F33 HU-09- D-209060   H 1492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Szabó Attila                   0.cs. F33 HU-09- M-119104   H 1492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Németh József                  1.cs. F05 HU-08- D-182586   H 1492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Tóth László                    0.cs. F25 HU-09- 11-49838   H 1492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Szabó László                   1.cs. F25 HU-08- 11-37232   H 1491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Papp Géza                      0.cs. F33 HU-08- 11-38831   T 1491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Éliás István                   1.cs. F05 HU-06- 15-76944   H 1491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Papp Géza                      1.cs. F33 HU-08- 11-38894   H 1489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Szabó József                   0.cs. F25 HU-09- 11-49534   H 1489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Papp Géza                      1.cs. F33 HU-08- 11-38893   H 1489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Szabó József                   0.cs. F25 HU-09- 11-49552   H 1489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Szabó József                   0.cs. F25 HU-09- 11-49557   H 1489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Szabó Attila                   0.cs. F33 HU-09- 11-50935   T 1489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Éliás István                   1.cs. F05 HU-09- 11-42382   H 1488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Zámolyi Zoltán                 1.cs. F25 HU-08- 11-37008   H 1488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Nagy Béla                      0.cs. F25 HU-09- 11-49653   H 1487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Megyeri Zoltán                 1.cs. F05 HU-08- M-118030   H 1487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Megyeri Zoltán                 0.cs. F05 HU-09- D-226189   H 1487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Megyeri Zoltán                 0.cs. F05 HU-09- 11-42483   H 1487,0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Selyem Tamás                   1.cs. F05 HU 06- 50-61297   H 1486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Zámolyi Zoltán                 0.cs. F25 HU-07- 15-88314   H 1486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Németh Lajos                   0.cs. F25 HU-07- 15-88401   H 1486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Szabó László                   0.cs. F25 HU-09- 11-49922   H 1486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Zámolyi Zoltán                 0.cs. F25 HU-09- 11-50127   H 1485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Bedő László                    1.cs. F33 HU-06- 50-49434   H 1485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Bedő László                    0.cs. F33 HU-05- 11-95495   H 1485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Bedő Szabolcs                  1.cs. F33 HU-08- 11-29524   H 1485,2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Szabó József                   0.cs. F25 HU-07- 15-87681   H 1484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Csordás Károly                 0.cs. F25 HU-09- 11-49120   H 1484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Csordás Károly                 0.cs. F25 HU-09- 11-49134   H 1483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Tóth László                    0.cs. F25 HU-09- 11-49810   H 1483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Csordás Károly                 0.cs. F25 HU-09- 11-49138   H 1483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Szabó József                   0.cs. F25 HU-08- 11-37607   H 1482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Rédecsi Tibor                  0.cs. F05 HU-09- 11-41917   H 1482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Szabó József                   0.cs. F25 HU-09- 11-49550   H 1482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Szabó József                   0.cs. F25 HU-09- 11-49572   H 1481,9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Varga Vencel                   0.cs. F25 HU 08- 11-37584   H 1481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Csordás Károly                 0.cs. F25 HU-09- 11-49137   H 1481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Németh József                  1.cs. F05 HU-09- 11-42357   H 1481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Csordás Károly                 1.cs. F25 HU-08- 11-36227   H 1481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Csordás Károly                 1.cs. F25 HU-08- 11-36209   H 1481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Csordás Károly                 1.cs. F25 HU-09- D-230230   H 1480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Csordás Károly                 1.cs. F25 HU-07- 15-87830   H 1480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Csordás Károly                 0.cs. F25 HU-09- 11-49118   H 1480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Csordás Károly                 1.cs. F25 HU-08- 11-36282   H 1480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Csordás Károly                 0.cs. F25 HU-09- 11-49141   H 1480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Kovács Jenő                    0.cs. F33 HU-08- 11-38508   H 1480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Szabó László                   0.cs. F25 HU-07- 15-88135   H 1480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Rédecsi Tibor                  0.cs. F05 HU-08- 50-11715   H 1480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Kovács Jenő                    1.cs. F33 HU-06- 15-82836   H 1480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Szabó László                   0.cs. F25 HU-09- 11-49883   H 1479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Bedő Szabolcs                  1.cs. F33 HU-09- 11-42609   H 1479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Szabó László                   0.cs. F25 HU-09- 11-49895   H 1479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Kovács Jenő                    1.cs. F33 HU-06- 15-82831   H 1479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Bendes Péter                   1.cs. F25 HU-09- 11-49775   H 1479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Kovács Jenő                    1.cs. F33 HU-08- 11-38486   H 1479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Potyondi István                1.cs. F05 HU-06- 15-76885   H 1479,1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Farkas Imre                    1.cs. F05 HU 09- 11-41883   H 1479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Potyondi István                1.cs. F05 HU-07- 15-84462   H 1478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Szabó László                   1.cs. F25 HU-08- 11-37216   H 1478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Szabó Attila                   0.cs. F33 HU-09- 11-50943   H 1478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Szabó Attila                   0.cs. F33 HU-08- 11-38741   H 1478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Szabó Attila                   1.cs. F33 HU-07- 15-90511   H 1478,0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Varga Vencel                   1.cs. F25 HU 05- 15-72026   H 1477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Kovács Jenő                    0.cs. F33 HU-09- 11-50880   H 1477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Kovács Jenő                    1.cs. F33 HU-06- 15-82899   H 1476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Jakab Sándor                   1.cs. F05 HU-07- D-166181   H 1476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Kovács Miklós                  0.cs. F33 HU-09- 11-51219   T 1476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Tóth László                    1.cs. F25 HU-08- 11-37141   H 1476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Kovács Jenő                    0.cs. F33 HU-06- 15-82873   H 1476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Jakab Sándor                   1.cs. F05 HU-08- D-182657   H 1476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Szabó László                   1.cs. F25 HU-08- 11-37264   H 1476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Szabó Attila                   0.cs. F33 HU-09- M-119107   H 1475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Szabó Attila                   0.cs. F33 HU-06- 15-82998   H 1475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Tóth László                    0.cs. F25 HU-06- 15-79521   H 1475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Bedő Szabolcs                  1.cs. F33 HU-08- 11-29480   H 1475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Szabó Attila                   0.cs. F33 HU-08- 11-38760   H 1475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Csordás Károly                 1.cs. F25 HU-09- D-230218   H 1475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Csordás Károly                 0.cs. F25 HU-09- 11-49136   H 1474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Bedő Szabolcs                  0.cs. F33 HU-07- 11-17831   T 1474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Csordás Károly                 0.cs. F25 HU-09- 11-49140   H 1474,04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4T05:08:00Z</dcterms:created>
  <dc:creator>Király István</dc:creator>
  <dc:description/>
  <dc:language>en-US</dc:language>
  <cp:lastModifiedBy>Király István</cp:lastModifiedBy>
  <dcterms:modified xsi:type="dcterms:W3CDTF">2010-05-14T05:09:00Z</dcterms:modified>
  <cp:revision>3</cp:revision>
  <dc:subject/>
  <dc:title>Győr-Rába Tagszövetség, F33 Kóny</dc:title>
</cp:coreProperties>
</file>