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143   29   1214,83   1111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44   29   1200,08   1102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142   28   1194,65   1108,7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429   86   1214,83   1107,4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F05 HU-08- D-182611   H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HU-08- 11-29252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0.cs. F05 HU-08- 11-28257   H 12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25 HU-08- 11-37675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HU-09- 11-50110   H 11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HU-08- 11-37009   H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08- 25-86662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HU-07- 15-90833   H 11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HU-08- 11-36337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HU-06- 15-75500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07- D-16630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F05 HU-05- 15-68209   H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F05 HU-09- D-226189   H 11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HU-08- 11-28308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0.cs. F33 HU-08- 11-38472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F05 HU-08- 11-29206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0.cs. F25 HU-09- 11-49517   H 11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HU-09- 11-50120   H 11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HU-08- 11-38793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HU-08- 11-28265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HU-08- 11-38835   T 11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HU-07- 15-90538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25 HU-09- 11-49610   H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HU-08- D-182702   H 11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HU-08- 11-36358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F05 HU-09- 11-42461   H 11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HU-09- 11-42492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F33 HU-09- 11-51303   H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F05 HU-08- 11-28276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HU-06- 15-76303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7- 15-90844   H 11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HU-07- 15-88305   H 115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Vencel                   1.cs. F25 HU 08- 11-37595   H 11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F33 HU-09- 11-50980   H 11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25 HU-06- 15-79290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F33 HU-09- 11-48863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1.cs. F05 HU-08- 11-28742   H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05 HU-08- D-182752   H 11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tyondi István                1.cs. F05 HU-06- 15-76885   H 11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1.cs. F05 HU 07- 50-35561   H 11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HU-08- 11-38806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25 HU-08- 11-37210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25 HU-08- 11-37255   H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1.cs. F33 HU-08- 11-38518   H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1.cs. F33 HU-06- 15-82836   H 11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0.cs. F25 HU-09- 11-49653   H 11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6- 50-16336   H 11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F33 HU-09- 11-50945   H 113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elyem Tamás                   1.cs. F05 HU 07- 50-35548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0.cs. F25 HU-08- 11-36732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1.cs. F33 HU-08- 11-38894   H 11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1.cs. F33 HU-08- 11-38691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0.cs. F33 HU-06- 15-8285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F05 HU-06- 15-75648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HU-08- 11-38741   H 11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0.cs. F25 HU-08- 11-37279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F05 HU-08- D-18620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0.cs. F25 HU-08- 11-37237   H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0.cs. F05 HU-09- 11-42488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enő                    0.cs. F33 HU-08- 11-38486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08- 11-38760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0.cs. F05 HU-08- 11-28310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1.cs. F25 HU-07- 15-8844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25 HU-09- 11-50116   H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enő                    0.cs. F33 HU-08- 11-38498   H 112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0.cs. F25 HU-08- 11-36371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25 HU-08- 11-37208   H 11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0.cs. F33 HU-08- 11-38610   H 11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0.cs. F25 HU-07- 15-88304   H 11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0.cs. F33 HU-08- 11-38505   H 11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1.cs. F33 HU-08- 11-38468   H 11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F05 HU-08- 11-29113   H 111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F05 HU-07- 15-84538   H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ajos                   0.cs. F25 HU-08- 11-36344   H 11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HU-08- 11-38882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0.cs. F33 HU-09- 11-51147   H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0.cs. F05 HU-09- 11-5140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1.cs. F05 HU-07- D-166378   H 111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József                   1.cs. F25 HU-08- 11-37616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0.cs. F05 HU-08- 11-28278   H 11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elyem Tamás                   1.cs. F05 HU 07- 15-84381   H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0.cs. F33 HU-09- 11-50955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0.cs. F33 HU-09- 11-51137   H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tyondi István                1.cs. F05 HU-06- 15-76897   H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0.cs. F25 HU-08- 11-37142   H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0.cs. F33 HU-08- 11-38828   H 1107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24:00Z</dcterms:created>
  <dc:creator>Király István</dc:creator>
  <dc:description/>
  <dc:language>en-US</dc:language>
  <cp:lastModifiedBy>Király István</cp:lastModifiedBy>
  <dcterms:modified xsi:type="dcterms:W3CDTF">2010-07-08T10:25:00Z</dcterms:modified>
  <cp:revision>3</cp:revision>
  <dc:subject/>
  <dc:title>Győr-Rába Tagszövetség, F25 Szany</dc:title>
</cp:coreProperties>
</file>