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H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8- 11-38217   H      20,9167 ko   2361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Elekes István              F30  HU-08- 11-38205   H      73,9881 ko   2351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Kiss László                F01  HU-07- 11-21500   H     100,7106 ko   3096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Ring László                F10  HU 08-11-32817    H     125,2644 ko   2223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oós István                F13  HU-07- D-168661   H     125,2799 ko   314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Czank Sándor               F16  HU-07- 11-22040   H     135,8721 ko   3020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Mitring Imre               F16  HU-08- D-186629   H     136,7157 ko   2877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Mitring Imre               F16  HU-08- D-186650   H     144,9878 ko   3014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Bors László                F30  Hu 07-11-25622    H     152,9407 ko   2647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Takács Gábor               F16  HU-06- 11-11482   H     161,9731 ko   2707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Kustyán Tamás              F02  HU-08- D-204318   H     162,4821 ko   223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Rebenek Imre               F10  HU-07- 50-27372   H     176,1827 ko   2945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ustyán Tamás              F02  HU-08- 11-27869   H     178,6365 ko   2507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Papp László                F16  HU-08- 11-33218   H     185,1247 ko   3045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Heilig Károly              F01  HU-08- 11-27057   H     186,4203 ko   3011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Csordás Károly             F25  HU-08- 13-15535   H     190,8312 ko   24720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iss László                F01  HU-08- 11-32711   H     192,5751 ko   2777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ustyán Tamás              F02  HU-07- 11-16727   H     200,3340 ko   2818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Adrián Arnold              F16  Hu 07-11-23307    H     201,7442 ko   30346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Markó Dezső                F30  HU-08- 11-38037   H     203,0687 ko   2833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Németh József              F05  HU-08- 11-29206   H     218,8685 ko   2557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orváth Ferenc             F05  HU-07- D-163390   H     220,6175 ko   2866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Feicser Béla               F02  HU-08- 11-27315   H     222,4225 ko   2722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Bódi Ferenc                F02  HU 07-11-16327    H     232,0091 ko   2882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J.Varga Attila             F10  HU-08- 11-30847   H     240,2809 ko   2383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Viglidán Péter             F13  HU-08- 11-36001   T     248,0896 ko   2579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ókai Attila és fia        F13  HU-06- 11-10680   H     251,3288 ko   2824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Mitring Imre               F16  Hu 08-D-186633    H     258,3064 ko   2933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           F30  HU-06- 11-15941   H     260,4829 ko   3033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akács Gábor               F16  HU-07- 11-22387   H     262,9945 ko   2863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Kiss Ferenc                F02  Hu 08-11-27467    H     265,0367 ko   4176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Viglidán Péter             F13  Hu 08-11-36020    H     265,2660 ko   2600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egyeri Zoltán             F05  HU-07- D-166303   H     266,2539 ko   2721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Kustyán Tamás              F02  HU-08- D-204296   H     269,3061 ko   223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Rasztovich Gyula           F05  Hu 08-D-182752    H     285,3252 ko   2737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ustyán Tamás              F02  HU-08- D-204298   H     287,6978 ko   2360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abó Attila               F33  HU-08- 25-86662   H     287,9723 ko   27569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Elekes István              F30  HU-08- 11-38236   H     288,4990 ko   2256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árolyi Sándor             F16  HU-08- 11-33640   H     288,9520 ko   2865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ziládi Dezső              F13  HU-08- 11-31243   H     297,0614 ko   30015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itring Imre               F16  HU-08- 11-34234   H     300,5533 ko   2919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ustyán Tamás              F02  HU-06- D-148805   H     302,8187 ko   2654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Markó Dezső                F30  HU-08- 11-38018   H     317,6018 ko   25621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Takács Gábor               F16  HU-07- 11-22380   H     318,5230 ko   2707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Magyari Zsolt              F13  HU-08- 11-31825   T     321,3012 ko   2943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Papp Géza                  F33  HU-08- 11-38894   H     324,3719 ko   2481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iss László                F01  HU-07- 11-21488   T     340,1512 ko   3158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zabó László               F25  HU-08- 11-37210   H     343,3641 ko   3367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zank Sándor               F16  HU-08- 11-33869   H     345,6681 ko   2446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zalai Imre                F02  HU 07-11-16579    H     349,9045 ko   2238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Földing Norbert            F30  HU-06- 11-15932   H     350,8754 ko   2805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ollár Péter               F30  HU-08- 50-40697   H     356,5801 ko   2948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Bors László                F30  HU-07- 11-25586   H     357,2717 ko   3215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Horváth Ferenc             F05  HU-07- 15-84782   H     359,4060 ko   2729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iss László                F01  HU-08- 11-32697   H     363,1920 ko   2943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ustyán Tamás              F02  HU-07- 11-16739   H     363,2413 ko   2341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Hodossy Ernő               F10  HU-05- 11-96605   H     364,5467 ko   21894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ustyán Tamás              F02  HU-06- D-148846   H     375,5055 ko   2630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Ring László                F10  HU 07-11-21661    H     379,5170 ko   2328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Kovács Jenő                F33  HU-08- 11-38468   H     382,6734 ko   30974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Zámolyi Zoltán             F25  HU-07- 15-88305   H     382,9873 ko   2867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Ring László                F10  HU 08-11-32815    H     383,7666 ko   2856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akács Gábor               F16  HU-07- 11-22523   H     387,7088 ko   2707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J.Varga Attila             F10  Hu 08-11-30868    H     388,5119 ko   3326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Kustyán Tamás              F02  HU-06- 11-06929   H     388,5481 ko   2341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Hanich Mihály              F19  HU 08-11-32271    H     391,7563 ko   2974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Czank Sándor               F16  HU-08- 11-33810   H     392,7656 ko   2551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Papp László                F16  HU-04- 11-89764   H     393,3193 ko   2728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Holchammer Sándor          F16  HU-06- 11-12680   H     401,2453 ko   2233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bó Gábor                F16  HU-07- 11-25085   H     406,8333 ko   2229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Rasztovich Gyula           F05  Hu 07-D-163460    H     409,2707 ko   4018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abó Attila               F33  HU-08- 11-38726   T     409,5869 ko   21828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Földing József             F19  HU-08- D-186942   H     410,3343 ko   2825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Horváth Ferenc             F05  HU-08- 11-28265   H     412,1705 ko   2583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Remete Zoltán              F01  HU-07- 11-16145   T     417,1746 ko   2926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Markó Dezső                F30  Hu 08-D-182558    H     417,4759 ko   3313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Hujber Imre                F08  HU-08- 11-29932   H     417,5987 ko   28585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Prém Zoltán                F33  HU-08- 11-38793   H     418,8381 ko   2821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Bors László                F30  Hu 08-11-37843    H     418,9075 ko   3356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Holchammer Sándor          F16  HU-08- 11-33685   H     421,5167 ko   2233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iss Ferenc                F02  Hu 08-11-27444    H     423,0095 ko   2842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Jakab Sándor               F05  HU-07- D-166136   H     430,1825 ko   2240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Kustyán Tamás              F02  HU-07- D-165696   H     430,6345 ko   27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Nagy Béla                  F10  HU-08- 11-30757   H     433,5221 ko   2921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Potyondi István            F05  HU-07- 15-84462   H     445,9290 ko   2935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zűcs Gyula                F10  HU-08- 11-30892   H     454,8721 ko   26262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zabó László               F25  HU-08- 11-37269   H     455,9943 ko   2868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itring Imre               F16  HU-08- D-186631   H     459,4984 ko   2847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Papp László                F16  HU-08- 11-33240   H     462,9817 ko   2229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Rasztovich Gyula           F05  Hu 07-M-112026    H     469,0070 ko   3034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Szalai Imre                F02  HU 07-11-17039    H     470,7216 ko   2362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ustyán Tamás              F02  HU-07- 50-48899   H     478,5234 ko   28099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Bors László                F30  HU-08- 11-37809   H     486,0729 ko   2615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Árkosi Zoltán              F01  HU-08- D-203848   H     489,3303 ko   2529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Markó Dezső                F30  HU-08- 11-38120   H     494,3358 ko   29962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Adrián Arnold              F16  HU-08- 11-33575   H     494,9434 ko   2710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Jakab Sándor               F05  Hu 08-D-182665    H     498,8347 ko   3317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Viglidán László            F24  HU-08- 11-36115   H     503,1952 ko   2427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Potyondi István            F05  HU-07- 15-84538   H     510,2751 ko   2728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Szabó László               F25  HU-08- 11-37290   H     514,4338 ko   3075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Károlyi Sándor             F16  HU-07- 11-22986   H     515,1048 ko   2694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Czank Sándor               F16  HU-07- 11-22004   H     526,3412 ko   3020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Rácz - Süveges             F13  Hu 05-11-99035    H     527,4676 ko   3114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Szabó József               F25  HU-08- 11-36579   H     547,8368 ko   2819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Adrián Arnold              F16  HU-08- 11-33510   H     550,0112 ko   2896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Kustyán Tamás              F02  HU-06- D-148783   H     550,2084 ko   2860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ölding Norbert            F30  Hu 08-D-182440    H     553,9244 ko   32802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ovács Jenő                F33  HU-08- 11-38514   H     560,3379 ko   3051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Papp László                F16  HU-08- 11-33232   H     567,0858 ko   24373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Hanich Mihály              F19  HU 08-11-32266    H     573,7590 ko   2879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Bors László                F30  Hu 08-11-32096    H     577,0866 ko   2941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Adrián Arnold              F16  HU-08- D-185157   H     579,0717 ko   243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Csepi Bence                F16  HU-06- 11-11511   H     581,9595 ko   2244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ustyán Tamás              F02  Hu 08-11-31107    H     582,6437 ko   3289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zabó József               F25  HU-08- 11-36599   H     589,0473 ko   2829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Rum János dr.              F16  HU-08- 11-33970   H     590,5184 ko   3015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Magyari Zsolt              F13  HU-08- 11-31814   T     590,5230 ko   2382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Kiss Ferenc                F02  HU-08- 11-27441   H     592,6089 ko   3132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Takács Gábor               F16  Hu 07-11-22310    H     593,4205 ko   2540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Papp László                F16  HU-05- 11-00941   H     596,8845 ko   2745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Feicser Béla               F02  Hu 06-50-53555    H     597,4836 ko   32585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Szabó Attila               F33  Hu 08-11-38760    H     602,7655 ko   3536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Zámolyi Zoltán             F25  HU-08- 11-37009   H     614,0437 ko   2909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Elekes István              F30  HU-08- 11-38265   H     616,4605 ko   2954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Földing József             F19  HU-08- D-186927   H     618,0635 ko   2731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Németh Lajos               F25  HU-07- 15-88409   H     621,9008 ko   2958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Papp László                F16  HU-08- 11-33261   H     634,3526 ko   2542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Papp Géza                  F33  HU-08- 11-38835   T     634,9673 ko   2787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ustyán Tamás              F02  HU-06- D-148829   H     643,4208 ko   2444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Marics István              F13  HU-08- 11-32127   H     643,9929 ko   316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iládi Dezső              F13  HU-08- 11-31233   H     644,4814 ko   2877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Árkosi Zoltán              F01  HU-08- D-182575   H     656,1276 ko   2737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Szabó Gábor                F16  HU-06- 11-11825   H     662,2801 ko   2124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Balogh Zoltán              F02  HU-08- 11-38940   T     670,5354 ko   2889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Hodossy Ernő               F10  HU-04- 11-86082   H     678,1338 ko   26747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Kókai Attila és fia        F13  HU-04- 11-88077   H     694,0906 ko   2891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Ring László                F10  HU 08-11-32739    T     697,4210 ko   2347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iss Ferenc                F02  HU-08- 11-27471   H     701,7121 ko   2716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Remete Zoltán              F01  HU-07- 11-16162   T     704,4275 ko   3228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zórádi Imre               F19  Hu 06-11-13258    H     721,6545 ko   3514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Szűcs Gyula                F10  HU-06- D-143816   H     724,7381 ko   3278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Glück István               F02  Hu 07-11-16603    H     731,9444 ko   3795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Papp László                F16  HU-08- M-117361   H     736,5352 ko   2703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zabó Attila               F33  HU-08- 11-38739   H     778,7154 ko   2756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Hanich Mihály              F19  Hu 08-11-32364    H     791,8512 ko   2709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Ábrahám Tibor              F01  HU-07- 11-21348   H     813,2311 ko   2314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Papp Géza                  F33  HU-08- 11-38893   H     881,5417 ko   2648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Kustyán Tamás              F02  HU-08- D-204291   H     913,0962 ko   223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arvas István             F02  HU-07- 11-17637   H     924,9771 ko   3017447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0:00Z</dcterms:created>
  <dc:creator>Király István</dc:creator>
  <dc:description/>
  <dc:language>en-US</dc:language>
  <cp:lastModifiedBy>Király István</cp:lastModifiedBy>
  <dcterms:modified xsi:type="dcterms:W3CDTF">2010-11-15T06:20:00Z</dcterms:modified>
  <cp:revision>2</cp:revision>
  <dc:subject/>
  <dc:title>Év galambja H kategóriában eredményt elért galambok:</dc:title>
</cp:coreProperties>
</file>