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  <w:t>Győr-Rába Tagszövetség 2010</w:t>
      </w:r>
    </w:p>
    <w:p>
      <w:pPr>
        <w:pStyle w:val="HTMLkntformzott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Főprogram összesített csapat eredmények</w:t>
      </w:r>
    </w:p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5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9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9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2 h. 13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32 h. 12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2 h. 12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30 h. 12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29 h. 12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F13   31 h. 11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29 h. 1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28 h. 1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28 h. 11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28 h. 10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9 h. 10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  28 h. 10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  27 h. 10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27 h.  98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26 h.  9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27 h.  9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25 h.  9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  25 h.  93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  27 h.  9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25 h.  9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25 h.  9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24 h.  9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F24   24 h.  8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23 h.  8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1.cs. F33   24 h.  8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26 h.  8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F19   25 h.  85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F33   23 h.  8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23 h.  8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  25 h.  8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13   24 h.  83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23 h.  8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25 h.  7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22 h.  7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05   22 h.  77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22 h.  7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25   20 h.  7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  21 h.  7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F30   21 h.  7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tyondi István                1.cs. F05   21 h.  7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23 h.  7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25   23 h.  7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  22 h.  7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22 h.  7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F01   20 h.  71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  23 h.  71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F10   20 h.  6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25   21 h.  6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1.cs. F25   20 h.  6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F25   16 h.  6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F10   20 h.  6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1.cs. F10   20 h.  6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  18 h.  6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  18 h.  6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  18 h.  6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  17 h.  6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óczy Ferenc                   1.cs. F05   19 h.  6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yörgy                    1.cs. F08   19 h.  6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  20 h.  5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F30   18 h.  5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1.cs. F08   20 h.  5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  18 h.  5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19 h.  58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  18 h.  5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  19 h.  5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1.cs. F13   18 h.  5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ózsef                  1.cs. F33   16 h.  5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és Máté            1.cs. F16   17 h.  5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1.cs. F01   17 h.  5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1.cs. F01   17 h.  5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Imre                    1.cs. F02   17 h.  5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17 h.  5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  15 h.  5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F16   15 h.  5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25   16 h.  5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röczki Károly                1.cs. F24   16 h.  5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iás István                   1.cs. F05   13 h.  5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zman József                 1.cs. F24   18 h.  5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  15 h.  5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  16 h.  5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  16 h.  4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1.cs. F01   14 h.  4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F13   16 h.  4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li István                    1.cs. F10   14 h.  4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és Tamás           1.cs. F01   14 h.  4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i Miklós                 1.cs. F19   13 h.  4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1.cs. F13   13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  13 h.  4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korai Csaba                  1.cs. F16   11 h.  42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  13 h.  4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1.cs. F01   12 h.  4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1.cs. F08   13 h.  4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övecses Gábor                 1.cs. F02   11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Imre                    1.cs. F05   12 h.  4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  12 h.  3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ndes Péter                   1.cs. F25   12 h.  3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ckó Norbert                  1.cs. F20   12 h.  3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nczés Ottó                   1.cs. F08   10 h.  3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1.cs. F01   13 h.  3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1.cs. F08   11 h.  3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F02   11 h.  3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nyár Károly                  1.cs. F10   12 h.  3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1.cs. F05   11 h.  3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ongrácz Sándor                1.cs. F08   11 h.  3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kta Ferenc                   1.cs. F01   11 h.  3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1.cs. F02   12 h.  3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.Szabó László                 1.cs. F16   10 h.  3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usztáv                   1.cs. F01    9 h.  3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1.cs. F30    9 h.  2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  10 h.  2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inger Csaba                  1.cs. F19   10 h.  2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László                    1.cs. F13    8 h.  2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 Jenő                    1.cs. F01    8 h.  2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mlyó-dúc /Gulyás Gábor/      1.cs. F02    7 h.  2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1.cs. F30    8 h.  25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Balázs                  1.cs. F08    7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Tibor                  1.cs. F01    9 h.  2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   7 h.  2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Gyula                 1.cs. F02    7 h.  2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1.cs. F33    9 h.  2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19    7 h.  2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1.cs. F10    8 h.  2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nzsér Gyula                  1.cs. F16    7 h.  2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Frigyes                1.cs. F10    8 h.  2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elyem Tamás                   1.cs. F05    7 h.  2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y Tibor                   1.cs. F13    6 h.  2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ékesi Gyula                   1.cs. F30    7 h.  2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nauz testvérek                1.cs. F30    6 h.  2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csár János                  1.cs. F01    7 h.  2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1.cs. F25    7 h.  2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ollár - Knauz                1.cs. F30    7 h.  1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ngszter József               1.cs. F10    7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1.cs. F02    7 h.  1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nyai Csaba                 1.cs. F20    6 h.  1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ándor Gábor                   1.cs. F08    7 h.  1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ringer-dúc                    1.cs. F24    7 h.  1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Miklós                  1.cs. F33    6 h.  1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János                  1.cs. F01    5 h.  1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imon Károly                   1.cs. F10    6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cker Jenő                    1.cs. F01    5 h.  1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eményi János                  1.cs. F30    6 h.  1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 Gábor                    1.cs. F01    6 h.  17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1.cs. F16    6 h.  1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István                  1.cs. F30    6 h.  1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arga Vencel                   1.cs. F25    6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ázs László                  1.cs. F02    5 h.  1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ódi Ferenc                    1.cs. F02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intér Tibor                   1.cs. F05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lemen Gyula                  1.cs. F30    5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es Gyula                    1.cs. F20    5 h.  1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rvas József                 1.cs. F20    4 h.  1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zselics Mihály               1.cs. F02    4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1.cs. F02    4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llár Péter                   1.cs. F30    3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szti Zoltán                  1.cs. F30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h Zoltán                  1.cs. F02    3 h.  1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ede Renátó                    1.cs. F02    3 h.  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rdi Vince                    1.cs. F20    3 h.   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Imre                    1.cs. F05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1.cs. F13    3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Abonyi József             1.cs. F20    3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eke László                    1.cs. F19    3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ai Pál                     1.cs. F02    3 h.   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intér Imre                    1.cs. F24    3 h.   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va Zoltán                    1.cs. F02    2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Zoltán                 1.cs. F20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rdős József                   1.cs. F10    2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ttlmayer Sándor             1.cs. F1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kker Martina                 1.cs. F10    1 h.   3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áczi András                   1.cs. F24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Élő Szilveszter                1.cs. F33    1 h.   22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2 h. 139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  29 h. 10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25 h. 10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  28 h. 10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30 h. 105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28 h. 10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29 h. 10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28 h.  9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  26 h.  9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  26 h.  9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  28 h.  9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F10   27 h.  94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  25 h.  9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23 h.  8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  25 h.  8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  23 h.  7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  23 h.  7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  23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F10   23 h.  7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  22 h.  7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1.cs. F02   24 h.  7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  22 h.  7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19 h.  7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F01   22 h.  7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F01   21 h.  7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1.cs. F01   22 h.  6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20 h.  6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  22 h.  6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F02   21 h.  6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01   19 h.  6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18 h.  5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19 h.  5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F01   18 h.  5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  16 h.  5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1.cs. F01   16 h.  5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  17 h.  5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1.cs. F10   16 h.  5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16 h.  4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Tibor                  1.cs. F01   16 h.  4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kta Ferenc                   1.cs. F01   14 h.  4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F30   13 h.  4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  14 h.  3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usztáv                   1.cs. F01   12 h.  3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  12 h.  36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nyai Csaba                 1.cs. F20   13 h.  3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  11 h.  3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 Jenő                    1.cs. F01   11 h.  3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ékesi Gyula                   1.cs. F30   12 h.  35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1.cs. F19   12 h.  3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mlyó-dúc /Gulyás Gábor/      1.cs. F02   10 h.  3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F02   11 h.  3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19   10 h.  3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  10 h.  3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F30   10 h.  3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ollár - Knauz                1.cs. F30    9 h.  3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 Gábor                    1.cs. F01   10 h.  3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  10 h.  3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F02   10 h.  3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1.cs. F30   10 h.  2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imon Károly                   1.cs. F10    9 h.  2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ngszter József               1.cs. F10    9 h.  2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cker Jenő                    1.cs. F01    8 h.  2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István                  1.cs. F30    8 h.  2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József                 1.cs. F20    9 h.  25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9 h.  2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Gyula                 1.cs. F02    7 h.  2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csár János                  1.cs. F01    8 h.  2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ános                  1.cs. F01    6 h.  2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   7 h.  2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lemen Gyula                  1.cs. F30    7 h.  2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szti Zoltán                  1.cs. F30    6 h.  1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ázs László                  1.cs. F02    5 h.  1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zselics Mihály               1.cs. F02    5 h.  1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F02    5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Abonyi József             1.cs. F20    5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F30    3 h.  1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de Renátó                    1.cs. F02    4 h.  1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eke László                    1.cs. F19    4 h.  1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ttlmayer Sándor             1.cs. F10    3 h.   9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rdi Vince                    1.cs. F20    3 h.   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Pál                     1.cs. F02    3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Zoltán                 1.cs. F20    3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   2 h.   6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rdő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adlicsek Ádám                 1.cs. F20    1 h.   28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31 h. 11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32 h. 1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29 h. 11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28 h. 1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  29 h. 11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9 h. 10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27 h. 10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3   30 h. 10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27 h.  9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25   26 h.  9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6 h.  9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  26 h.  8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24 h.  8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25 h.  8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F16   23 h.  8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23 h.  8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F05   21 h.  8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  22 h.  7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21 h.  7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  22 h.  7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F16   25 h.  7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21 h.  7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F33   21 h.  7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F24   20 h.  7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21 h.  6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  19 h.  67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tyondi István                1.cs. F05   18 h.  6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25   16 h.  6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25   21 h.  6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F05   17 h.  60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  17 h.  6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8 h.  5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16 h.  5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18 h.  54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16   15 h.  5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  17 h.  5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  15 h.  5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  16 h.  52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16 h.  5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  15 h.  4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F13   17 h.  4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yörgy                    1.cs. F08   16 h.  4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1.cs. F33   13 h.  4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és Máté            1.cs. F16   14 h.  4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óczy Ferenc                   1.cs. F05   14 h.  43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1.cs. F08   15 h.  4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zman József                 1.cs. F24   15 h.  4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korai Csaba                  1.cs. F16   11 h.  4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  14 h.  41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1.cs. F08   13 h.  4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iás István                   1.cs. F05   11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25   13 h.  3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  11 h.  3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la Ferenc                   1.cs. F16   13 h.  3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  12 h.  3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 - Süveges                 1.cs. F13   10 h.  3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  10 h.  3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Zoltán                  1.cs. F08   11 h.  3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nczés Ottó                   1.cs. F08    9 h.  31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1.cs. F24    9 h.  31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ndes Péter                   1.cs. F25   10 h.  3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1.cs. F08    9 h.  3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   9 h.  3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.Szabó László                 1.cs. F16    9 h.  3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Imre                    1.cs. F05    9 h.  2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9 h.  2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László                    1.cs. F13    8 h.  2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ecsi Tibor                  1.cs. F05    6 h.  2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ngrácz Sándor                1.cs. F08    7 h.  2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Balázs                  1.cs. F08    6 h.  2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y Tibor                   1.cs. F13    6 h.  1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elyem Tamás                   1.cs. F05    6 h.  1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ándor Gábor                   1.cs. F08    6 h.  1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nzsér Gyula                  1.cs. F16    5 h.  1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33    5 h.  1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1.cs. F16    5 h.  1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F05    4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ringer-dúc                    1.cs. F24    4 h.  1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1.cs. F25    4 h.  1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rtai László                  1.cs. F13    3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1.cs. F33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Vencel                   1.cs. F25    3 h.   7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áczi András                   1.cs. F24    2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1.cs. F33    1 h.   22,50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1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5 h. 12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24 h. 11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  25 h. 11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23 h. 11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24 h. 10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23 h. 10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22 h. 107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2 h. 10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  21 h. 10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22 h. 10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4 h.  99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  21 h.  9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20 h.  9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  21 h.  9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  21 h.  8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  21 h.  8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22 h.  8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20 h.  8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  19 h.  8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21 h.  8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  20 h.  8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  20 h.  8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  20 h.  8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F25   21 h.  8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18 h.  7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19 h.  7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  17 h.  7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F33   20 h.  7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16 h.  7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  18 h.  7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  17 h.  7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  18 h.  7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1.cs. F10   17 h.  7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1.cs. F02   18 h.  7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6 h.  7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17 h.  6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1.cs. F16   15 h.  69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1.cs. F19   16 h.  6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  17 h.  6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1.cs. F33   16 h.  6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  16 h.  64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Szabolcs                  1.cs. F33   17 h.  6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25   17 h.  6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15 h.  6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18 h.  60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F05   15 h.  6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Ferenc                   1.cs. F05   15 h.  5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25   15 h.  5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F01   13 h.  5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  15 h.  5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13 h.  5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25   16 h.  5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  14 h.  52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F30   12 h.  5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  13 h.  4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ró Nándor                   1.cs. F01   14 h.  4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14 h.  49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3   11 h.  4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  10 h.  4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ndes Péter                   1.cs. F25   12 h.  4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  13 h.  4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lyem Tamás                   1.cs. F05   12 h.  4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  12 h.  4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F10   12 h.  4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F10   12 h.  4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  11 h.  4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1.cs. F20   10 h.  4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  11 h.  4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rtai László                  1.cs. F13   12 h.  3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és Máté            1.cs. F16   10 h.  3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F16    9 h.  3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József                  1.cs. F05   10 h.  3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F05    9 h.  3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1.cs. F20   11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F13   10 h.  3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10 h.  3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  10 h.  3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F19    9 h.  3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1.cs. F01   10 h.  3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   8 h.  3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kete Zoltán                  1.cs. F13    9 h.  3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.Szabó László                 1.cs. F16    8 h.  3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F02    9 h.  3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ecsi Tibor                  1.cs. F05    9 h.  3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8 h.  3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1.cs. F13    9 h.  3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nzsér Gyula                  1.cs. F16    6 h.  2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mlyó-dúc /Gulyás Gábor/      1.cs. F02    7 h.  26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dt Ádám                     1.cs. F16    7 h.  2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1.cs. F24    8 h.  2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1.cs. F08    8 h.  2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1.cs. F01    7 h.  24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röczki Károly                1.cs. F24    7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19    7 h.  2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   6 h.  2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ázs László                  1.cs. F02    6 h.  2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József                  1.cs. F33    7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Vencel                   1.cs. F25    7 h.  2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onkos Csaba                 1.cs. F30    7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1.cs. F19    6 h.  2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 6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ódi Ferenc                    1.cs. F02    4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lück István                   1.cs. F02    4 h.  1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1.cs. F08    5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1.cs. F02    5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esi Miklós                 1.cs. F19    5 h.  1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   5 h.  1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olnár Imre és Tamás           1.cs. F01    5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F02    5 h.  1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1.cs. F19    4 h.  1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1.cs. F25    4 h.  1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cker Jenő                    1.cs. F01    4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Tibor                  1.cs. F01    4 h.  13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uhrmann László                1.cs. F10    4 h.  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gl Zoltán                   1.cs. F08    3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usztáv                   1.cs. F01    3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inger Csaba                  1.cs. F19    4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1.cs. F30    3 h.  1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nyai Csaba                 1.cs. F20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kta Ferenc                   1.cs. F01    3 h.  1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László                    1.cs. F13    3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08    3 h.   7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Abonyi József             1.cs. F20    3 h.   7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szti Zoltán                  1.cs. F30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József                 1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zselics Mihály               1.cs. F02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István                  1.cs. F30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es Gyula                    1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rdi Vince                    1.cs. F20    1 h.   19,94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8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9 h. 10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  17 h.  9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16 h.  9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16 h.  9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5 h.  89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25   15 h.  8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F13   15 h.  8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5 h.  82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  16 h.  8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F19   13 h.  8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  15 h.  8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5 h.  8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F16   13 h.  7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F33   13 h.  7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14 h.  7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F30   14 h.  75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F05   13 h.  7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  15 h.  7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F13   14 h.  7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  13 h.  7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13 h.  6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13 h.  6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  14 h.  6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  13 h.  67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12 h.  6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  12 h.  6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  12 h.  6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  11 h.  63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12 h.  6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  12 h.  6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  12 h.  6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elyem Tamás                   1.cs. F05   11 h.  63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  14 h.  6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F05   10 h.  6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  11 h.  5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  10 h.  5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1.cs. F01   11 h.  5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F13   10 h.  5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  10 h.  5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  11 h.  5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  10 h.  5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F02   12 h.  5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  11 h.  5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   9 h.  5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11 h.  5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  10 h.  5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1.cs. F20    9 h.  4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ngrácz Sándor                1.cs. F08    9 h.  4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F24    9 h.  4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 8 h.  4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F02    9 h.  4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   9 h.  4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  10 h.  4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  11 h.  4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1.cs. F16    9 h.  4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   8 h.  4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1.cs. F25    8 h.  4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ga Vencel                   1.cs. F25    8 h.  42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   7 h.  4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   8 h.  4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   8 h.  4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9    8 h.  4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Balázs                  1.cs. F08    9 h.  4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   9 h.  4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08    9 h.  4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1.cs. F10    8 h.  3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19    8 h.  3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   7 h.  3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Ferenc                   1.cs. F05    7 h.  3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ázs László                  1.cs. F02    7 h.  3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   8 h.  3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1.cs. F16    7 h.  3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1.cs. F30    7 h.  3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inger Csaba                  1.cs. F19    7 h.  3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F30    7 h.  3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F02    7 h.  3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F02    6 h.  2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F10    7 h.  2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1.cs. F02    6 h.  2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olnár Imre és Tamás           1.cs. F01    6 h.  2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1.cs. F05    5 h.  2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F02    6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1.cs. F30    6 h.  2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Gábor                    1.cs. F16    6 h.  2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F13    5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   4 h.  23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dossy Ernő                   1.cs. F10    6 h.  2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   5 h.  2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László                    1.cs. F13    5 h.  2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1.cs. F02    4 h.  21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1.cs. F01    5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1.cs. F01    4 h.  1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1.cs. F33    3 h.  15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cker Jenő                    1.cs. F01    3 h.  1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István                  1.cs. F30    3 h.  1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esi Miklós                 1.cs. F19    3 h.  1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1.cs. F08    3 h.  1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mlyó-dúc /Gulyás Gábor/      1.cs. F02    3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li István                    1.cs. F10    2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25    2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usztáv                   1.cs. F01    3 h.  13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kta Ferenc                   1.cs. F01    2 h.  1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zselics Mihály               1.cs. F02    2 h.  1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1.cs. F24    2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Tibor                  1.cs. F01    3 h.  11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Szabolcs                  1.cs. F33    2 h.  1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1.cs. F16    3 h.  1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 Gábor                    1.cs. F01    1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övecses Gábor                 1.cs. F02    1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Gyula                 1.cs. F02    1 h.   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zmazia Dezső                1.cs. F08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rály László                  1.cs. F33    2 h.   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István                   1.cs. F19    1 h.   4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szti Zoltán                  1.cs. F30    1 h.   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1.cs. F25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Imre                    1.cs. F02    1 h.   37,83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8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40 h. 21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39 h. 20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  38 h. 19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36 h. 18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36 h. 18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39 h. 18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36 h. 17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35 h. 17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35 h. 17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  35 h. 17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  37 h. 169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35 h. 16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  34 h. 16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36 h. 16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  34 h. 161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  32 h. 160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F16   35 h. 15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F19   29 h. 149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F10   33 h. 14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33 h. 14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30 h. 14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  30 h. 14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  31 h. 14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  29 h. 14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25   31 h. 14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F30   29 h. 136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28 h. 13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  28 h. 13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F25   29 h. 13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28 h. 13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F05   27 h. 13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  27 h. 12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  28 h. 12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26 h. 118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1.cs. F33   27 h. 11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26 h. 1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  24 h. 11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tyondi István                1.cs. F05   22 h. 113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  25 h. 1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  26 h. 1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1.cs. F10   25 h. 11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13   26 h. 11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  24 h. 10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1.cs. F05   23 h. 10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Gábor                    1.cs. F16   25 h. 10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F01   21 h. 10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F25   21 h. 10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  25 h. 10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1.cs. F24   22 h.  9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  19 h.  9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F30   21 h.  9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  20 h.  9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                  1.cs. F05   22 h.  9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  21 h.  9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F24   21 h.  9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1.cs. F01   21 h.  93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  22 h.  9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Zoltán                  1.cs. F13   19 h.  9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  21 h.  9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  21 h.  8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  18 h.  8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  20 h.  8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  24 h.  8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1.cs. F30   19 h.  8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  19 h.  82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19 h.  8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korai Csaba                  1.cs. F16   18 h.  8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F19   17 h.  7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25   19 h.  7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Imre                    1.cs. F02   19 h.  7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Szabolcs                  1.cs. F33   19 h.  7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13   17 h.  7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1.cs. F24   18 h.  75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  18 h.  7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rdt Ádám                     1.cs. F16   16 h.  7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  16 h.  6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  15 h.  6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F02   13 h.  6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F02   15 h.  6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  17 h.  6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ró Nándor                   1.cs. F01   18 h.  6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15 h.  6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Vencel                   1.cs. F25   15 h.  6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19   15 h.  6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Balázs                  1.cs. F08   14 h.  5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1.cs. F02   13 h.  5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  14 h.  5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1.cs. F02   12 h.  5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es Gyula                    1.cs. F20   10 h.  5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ngrácz Sándor                1.cs. F08    9 h.  4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1.cs. F08   12 h.  4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h Zoltán                  1.cs. F02   11 h.  4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F02   10 h.  4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F01   12 h.  4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olnár Imre és Tamás           1.cs. F01   11 h.  4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ndes Péter                   1.cs. F25   12 h.  4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1.cs. F30   11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1.cs. F08   13 h.  4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enkvári Attila                1.cs. F30   10 h.  4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da István                    1.cs. F10   12 h.  4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inger Csaba                  1.cs. F19   11 h.  4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uhrmann László                1.cs. F10   11 h.  4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mlyó-dúc /Gulyás Gábor/      1.cs. F02   10 h.  4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  10 h.  4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István és Máté            1.cs. F16   10 h.  39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1.cs. F19    8 h.  3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ackó Norbert                  1.cs. F20   11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Péter                  1.cs. F13   10 h.  3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1.cs. F33   10 h.  3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.Szabó László                 1.cs. F16    8 h.  3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ecsi Tibor                  1.cs. F05    9 h.  33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   8 h.  3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László                    1.cs. F13    8 h.  3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1.cs. F08   10 h.  31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cker Jenő                    1.cs. F01    7 h.  3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József                 1.cs. F20    7 h.  2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nzsér Gyula                  1.cs. F16    6 h.  2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gl Zoltán                   1.cs. F08    6 h.  2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rály László                  1.cs. F33    8 h.  2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usztáv                   1.cs. F01    6 h.  2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1.cs. F01    7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öröczki Károly                1.cs. F24    7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kta Ferenc                   1.cs. F01    5 h.  2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Miklós                  1.cs. F25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1.cs. F02    4 h.  1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István                  1.cs. F30    4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 Gábor                    1.cs. F01    3 h.  1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1.cs. F3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nyai Csaba                 1.cs. F20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licskó Gyula                 1.cs. F02    2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Abonyi József             1.cs. F20    3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István                   1.cs. F19    1 h.   4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   1 h.   2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  <w:t>Győr-Rába Tagszövetség 2010</w:t>
      </w:r>
    </w:p>
    <w:p>
      <w:pPr>
        <w:pStyle w:val="HTMLkntformzott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Főprogram champion eredmények</w:t>
      </w:r>
    </w:p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Rövid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7h 31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7h 29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D-166136   H  6h 25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05   H  6h 24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6h 23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7- 11-22186   H  6h 2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7- 11-20190   H  6h 23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36   H  6h 22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7- 11-20026   H  6h 2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9- 11-46847   H  6h 22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7- 15-90534   H  6h 21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25 HU-08- 11-37270   H  6h 21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09- 11-49138   H  6h 20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olnár Imre és Tamás           F01 HU-08- 11-26785   H  6h 19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agy Béla                      F10 HU-08- 50-41048   H  5h 22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08- 11-30947   H  5h 22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05- 11-01044   H  5h 21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epi Bence                    F16 HU-07- 11-22164   H  5h 20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egyeri Zoltán                 F05 HU-08- M-118030   H  5h 2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09- 11-44002   H  5h 206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6h 220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97   T  6h 20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1   T  5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5h 1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9- 11-48701   T  5h 19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01   T  5h 1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9- 11-44472   T  5h 18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8- 11-36001   T  5h 1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9   T  5h 1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9- M-119028   T  5h 1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3 HU-08- 13-09411   T  4h 17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11-45696   T  4h 16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07- 11-22683   T  4h 1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Balázs                  F08 HU-08- 11-29812   T  4h 1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cs György                     F13 FR-08-   483503   T  4h 157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5h 28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8- 13-15535   H  5h 2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5h 24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9- 11-46617   H  5h 24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9- 11-46826   H  5h 24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9- 11-50608   H  5h 23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8- D-204298   H  5h 23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9- 11-46626   H  5h 2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23   H  5h 22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6- 11-10680   H  5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6- D-148805   H  5h 2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36   H  5h 20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                   F16 HU-08- 11-33240   H  5h 19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D-208559   H  5h 19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7- 11-16739   H  5h 19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László                    F16 HU-04- 11-89764   H  5h 1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rém Zoltán                    F33 HU-08- 11-38793   H  5h 18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ajos                   F25 HU-07- 15-88409   H  5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itring Imre                   F16 HU-08- D-186629   H  4h 2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9- 11-46340   H  4h 216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6   T  5h 1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4h 20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35   T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83   T  4h 14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5   T  3h 14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99   T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34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7- 11-16145   T  3h 10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György                F24 HU-09- 11-49020   T  3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7- 11-20826   T  2h 104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7- 11-22040   H  4h 26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08- 11-37210   H  4h 24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77   H  4h 22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8- 11-37843   H  4h 219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elyem Tamás                   F05 HU 07- 50-35556   H  4h 21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711   H  4h 21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7- 11-25586   H  4h 2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16   H  4h 2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D-163460   H  4h 2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omonkos Csaba                 F30 HU-09- 11-50551   H  4h 18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.Varga Attila                 F10 HU-08- 11-30868   H  4h 1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07- 11-21500   H  3h 2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József                 F19 HU-09- D-226204   H  3h 2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László                    F16 HU-08- 11-33218   H  3h 2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07- D-168661   H  3h 20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László                   F25 HU-08- 11-37675   H  3h 20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itring Imre                   F16 HU-08- D-186650   H  3h 1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eilig Károly                  F01 HU-08- 11-27057   H  3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benek Imre                   F10 HU-07- 50-27372   H  3h 19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Jenő                    F33 HU-08- 11-38468   H  3h 18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88   T  4h 249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M-119009   T  4h 21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5   T  3h 17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09- 11-46442   T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8- 11-32941   T  3h 16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9- 11-40098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6- D-208408   T  3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25-96343   T  3h 13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7- 11-16901   T  3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8- 11-35975   T  2h 14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4- 11-82505   T  2h 1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08- 11-38835   T  2h 136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09- 11-47777   T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mete Zoltán                  F01 HU-07- 11-16145   T  2h 12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8- 11-39370   T  2h 121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7- 11-22040   H  8h 45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16   H  8h 37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8h 3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4- 11-89764   H  8h 35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8- 11-33218   H  7h 41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82   H  7h 3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D-168661   H  7h 37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rolyi Sándor                 F16 HU-08- 11-33640   H  7h 3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6- 11-10680   H  7h 35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037   H  7h 338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icser Béla                   F02 HU-08- 11-27315   H  7h 33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rém Zoltán                    F33 HU-08- 11-38793   H  7h 3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07- 11-25586   H  7h 3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08- 11-37843   H  7h 31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25 HU-09- 11-50110   H  7h 31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08- 11-29932   H  7h 30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 Tamás                  F02 HU-06- D-148805   H  7h 2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ajos                   F25 HU-07- 15-88409   H  7h 25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07- 11-21500   H  6h 37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itring Imre                   F16 HU-08- D-186629   H  6h 36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László                   F25 HU-08- 11-37210   H  6h 33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09- 11-45008   H  6h 334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ódi Ferenc                    F02 HU 07- 11-16327   H  6h 3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07- 11-22380   H  6h 3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eilig Károly                  F01 HU-08- 11-27057   H  6h 328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25   T  6h 3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M-119009   T  6h 30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6h 2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5h 26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25-96343   T  5h 24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45   T  5h 22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11-36035   T  5h 2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83   T  5h 2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26   T  5h 1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08- 11-38835   T  4h 2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4- 11-82505   T  4h 2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rdt Ádám                     F16 HU-09- 11-46442   T  4h 2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8- 11-32941   T  4h 19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3 HU-09- 11-44813   T  4h 17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07- 11-16901   T  4h 1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14   T  4h 162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09- 11-40086   T  3h 16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olnay László                  F19 HU-08- 11-34284   T  3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7- 11-20826   T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8- D-186491   T  3h 15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9- 11-40098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arró Nándor                   F01 HU-06- D-208408   T  3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-08- 11-36002   T  3h 147,30p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44:00Z</dcterms:created>
  <dc:creator>Király István</dc:creator>
  <dc:description/>
  <dc:language>en-US</dc:language>
  <cp:lastModifiedBy>Király István</cp:lastModifiedBy>
  <dcterms:modified xsi:type="dcterms:W3CDTF">2010-07-26T12:57:00Z</dcterms:modified>
  <cp:revision>4</cp:revision>
  <dc:subject/>
  <dc:title>Győr-Rába Tagszövetség  2010</dc:title>
</cp:coreProperties>
</file>