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ojó champion eredmények 2010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út alapján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10h 43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9- M-119009   T  9h 409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14   T  9h 344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25   T  8h 39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7- 11-21488   T  7h 33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4- 11-82505   T  7h 30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9- 25-96343   T  7h 29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D-186483   T  7h 28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9- 11-45699   T  7h 28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11-50934   T  7h 27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8- 11-38726   T  7h 27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mete Zoltán                  F01 HU-07- 11-16145   T  7h 26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7- 11-20826   T  6h 26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9- 11-45696   T  6h 26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Péter                 F13 HU-08- 11-36035   T  6h 25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ekete Zoltán                  F13 HU-07- 11-20236   T  6h 23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8- 11-31801   T  6h 23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9- 50-33002   T  6h 23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iglidán Péter                 F13 HU-08- 11-36013   T  6h 21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ing László                    F10 HU 08- 11-32797   T  6h 20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ekete Zoltán                  F13 HU-06- 11-10321   T  5h 24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Papp Géza                      F33 HU-08- 11-38835   T  5h 23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olnay László                  F19 HU-08- 11-34284   T  5h 23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app Géza                      F33 HU-08- 11-38831   T  5h 20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                 F13 HU-08- 11-31931   T  5h 20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abó Attila                   F33 HU-08- 11-38721   T  5h 20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Fekete Zoltán                  F13 HU-09- 11-44473   T  5h 19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Fekete Zoltán                  F13 HU-08- 13-09411   T  5h 19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Viglidán Péter                 F13 HU-09- 11-48701   T  5h 19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cheily Gábor                  F13 HU-09- 11-45506   T  5h 19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Kovács Balázs                  F08 HU-08- 11-29812   T  5h 18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Fekete Zoltán                  F13 HU-09- 11-44472   T  5h 18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Scheily Gábor                  F13 HU-08- 11-39260   T  5h 16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Viglidán György                F24 HU-09- 11-49020   T  5h 16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Ács György                     F13 HU-09- M-119028   T  5h 15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Helyes Gábor                   F08 HU-09- 50-20423   T  5h 15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Hardt Ádám                     F16 HU-09- 11-46442   T  4h 20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Balog Norbert                  F01 HU-08- 11-32941   T  4h 193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Magyari Zsolt                  F13 HU-08- D-186491   T  4h 18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Viglidán Péter                 F13 HU-08- 11-36002   T  4h 18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Viglidán György                F24 HU-05- 11-03921   T  4h 17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Sziládi Dezső                  F13 HU-09- 11-44813   T  4h 17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Remete Zoltán                  F01 HU-04- 11-82509   T  4h 16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Páva Zoltán                    F02 HU-07- 11-16901   T  4h 16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Tóth József                    F19 HU-09- 11-47584   T  4h 161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Balog Norbert                  F01 HU-09- 11-40096   T  4h 16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cheily Gábor                  F13 HU-07- 11-22683   T  4h 16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Ács György                     F13 HU-07- 11-19635   T  4h 15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Szabó Attila                   F33 HU-09- D-209053   T  4h 15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Ács György                     F13 FR-08-   483503   T  4h 15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Ács György                     F13 HU-08- 11-31144   T  4h 15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Sziládi Dezső                  F13 HU-09- 11-44834   T  4h 15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Molnár Imre és Tamás           F01 HU-08- 50-11143   T  4h 15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Tóth József                    F19 HU-08- 11-26642   T  4h 149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Remete Zoltán                  F01 HU-06- 11-05438   T  4h 14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Remete Ferenc                  F01 HU 08- 11-26942   T  4h 14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Szórádi Imre                   F19 HU-08- 11-39353   T  4h 14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Viglidán Péter                 F13 HU-09- M-119011   T  4h 146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Sziládi Dezső                  F13 HU-08- 11-31282   T  4h 14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Ács György                     F13 HU-09- 11-44913   T  4h 14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Viglidán László                F24 HU-09- 11-48625   T  4h 142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Árkosi Zoltán                  F01 HU-08- 11-26478   T  4h 14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Varró Nándor                   F01 HU-08- D-186002   T  4h 14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Viglidán Péter                 F13 HU-09- 11-48739   T  4h 14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Balog Norbert                  F01 HU-07- 50-40569   T  4h 14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Fekete Zoltán                  F13 HU-09- 11-44451   T  4h 14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Fekete Zoltán                  F13 HU-05- 13-49219   T  4h 13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Remete Zoltán                  F01 HU-07- 11-16162   T  4h 13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Fekete Zoltán                  F13 HU-09- 11-44489   T  4h 13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Varró Nándor                   F01 HU-05- 11-99642   T  4h 12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Csidey József                  F30 HU-09- 11-50406   T  4h 12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Balog Norbert                  F01 HU-07- 11-21404   T  4h 12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Varró Nándor                   F01 HU-08- 11-21920   T  4h 11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Ring László                    F10 HU 08- 11-32734   T  4h 11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Csizmazia Dezső                F08 HU-09- 11-42324   T  4h 10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Szabó Attila                   F33 HU-08- 11-38738   T  4h 10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Scheily Gábor                  F13 HU-09- 11-45509   T  3h 172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Balog Norbert                  F01 HU-09- 11-40086   T  3h 16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Balog Norbert                  F01 HU-09- 11-40098   T  3h 15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Varró Nándor                   F01 HU-06- D-208408   T  3h 15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1. Somlyó-dúc /Gulyás Gábor/      F02 HU-09- D-231944   T  3h 14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2. Szórádi Imre                   F19 HU-08- 11-39370   T  3h 14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3. Varró Nándor                   F01 HU-06- 11-11044   T  3h 13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4. Magyari Zsolt                  F13 HU-09- 11-45689   T  3h 13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5. Ács György                     F13 HU-08- D-186236   T  3h 13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6. Papp Géza                      F33 HU-08- 11-38850   T  3h 13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7. Magyari Zsolt                  F13 HU-09- D-208572   T  3h 13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8. Fekete Zoltán                  F13 HU-07- 11-20245   T  3h 13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9. Molnár Imre és Tamás           F01 HU-08- 50-11142   T  3h 13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0. Balogh Zoltán                  F02 HU-08- 11-38940   T  3h 13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1. Viglidán György                F24 HU-08- 11-35998   T  3h 13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2. Csidey József                  F30 HU-08- 11-31743   T  3h 13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3. Páva Zoltán                    F02 HU-08- 11-39143   T  3h 12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4. Szórádi Imre                   F19 HU-09- 11-51468   T  3h 12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5. Ács György                     F13 HU-09- 11-48703   T  3h 12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6. Scheily Gábor                  F13 HU-09- 11-45486   T  3h 12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7. Fekete Zoltán                  F13 HU-09- 11-44488   T  3h 12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8. Kulicskó Ferenc                F02 HU 07- 11-17001   T  3h 12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9. Remete Zoltán                  F01 HU-03- 11-71656   T  3h 124,7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0. Papp Géza                      F33 HU-09- 50-21767   T  3h 124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1. Papp Géza                      F33 HU-08- 11-38830   T  3h 121,1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2. Viglidán György                F24 HU-09- 11-48398   T  3h 119,9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3. Viglidán György                F24 HU-08- 11-35977   T  3h 119,0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4. Magyari Zsolt                  F13 HU-07- 11-20824   T  3h 118,6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5. Papp Géza                      F33 HU-08- 11-38842   T  3h 118,1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6. Viglidán Péter                 F13 HU-09- M-119012   T  3h 117,2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7. Ács György                     F13 HU-08- 50-39758   T  3h 115,9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8. Scheily Gábor                  F13 HU-09- 11-45456   T  3h 115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9. Balog Norbert                  F01 HU-06- 15-80822   T  3h 115,3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0. Remete Ferenc                  F01 HU 08- 11-26951   T  3h 115,3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1. Magyari Zsolt                  F13 HU-08- 11-31829   T  3h 115,0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2. Kovács Balázs                  F08 HU-09- 11-42917   T  3h 114,1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3. Papp Géza                      F33 HU-04- 15-67031   T  3h 113,2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4. Viglidán Péter                 F13 HU-08- 50-11422   T  3h 109,9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5. Hardt Ádám                     F16 HU-08- 11-30944   T  3h 108,9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6. Ács György                     F13 HU-08- 11-31135   T  3h 108,7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7. Fekete Zoltán                  F13 HU-09- 11-44465   T  3h 107,9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8. Földesi Miklós                 F19 HU-06- 11-04976   T  3h 107,6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9. Varró Nándor                   F01 HU-02- 11-58810   T  3h 106,6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0. Magyari Zsolt                  F13 HU-07- 11-25081   T  3h 106,26p</w:t>
      </w:r>
    </w:p>
    <w:p>
      <w:pPr>
        <w:pStyle w:val="HTMLkntformzott"/>
        <w:rPr/>
      </w:pPr>
      <w:r>
        <w:rPr>
          <w:color w:val="000000"/>
        </w:rPr>
        <w:t>121. Csizmazia Dezső                F08 HU-09- 12-00629   T  3h 105,5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2. Ring László                    F10 HU 07- 11-21660   T  3h 104,8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3. Ács György                     F13 DV-09- 05194-58   T  3h 104,65p</w:t>
      </w:r>
    </w:p>
    <w:p>
      <w:pPr>
        <w:pStyle w:val="HTMLkntformzott"/>
        <w:rPr/>
      </w:pPr>
      <w:r>
        <w:rPr>
          <w:color w:val="000000"/>
        </w:rPr>
        <w:t>124. Viglidán Péter                 F13 HU-09- 11-48717   T  3h 103,5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5. Fekete Zoltán                  F13 HU-09- 11-44462   T  3h 103,3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6. Ring László                    F10 HU 08- 11-32739   T  3h 101,8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7. Ring László                    F10 HU 06- 11-04910   T  3h 100,3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8. Nagy László                    F13 HU-06- 11-09146   T  3h  99,2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9. Scheily Gábor                  F13 HU-09- 11-45426   T  3h  96,6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0. Bezselics Mihály               F02 HU-07- 11-17545   T  3h  96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1. Csizmazia Dezső                F08 HU-09- 11-42306   T  3h  92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2. Viglidán Péter                 F13 HU-09- 11-48733   T  3h  91,1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3. Ábrahám József                 F01 HU-08- 11-32529   T  3h  90,60p</w:t>
      </w:r>
    </w:p>
    <w:p>
      <w:pPr>
        <w:pStyle w:val="HTMLkntformzott"/>
        <w:rPr/>
      </w:pPr>
      <w:r>
        <w:rPr>
          <w:color w:val="000000"/>
        </w:rPr>
        <w:t>134. Magyari Zsolt                  F13 HU-09- 11-45693   T  3h  90,5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5. Remete Zoltán                  F01 HU-03- 11-71646   T  3h  88,5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6. Fekete Zoltán                  F13 HU-09- 11-44484   T  3h  88,3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7. Csizmazia Dezső                F08 HU-09- 11-51432   T  3h  88,16p</w:t>
      </w:r>
    </w:p>
    <w:p>
      <w:pPr>
        <w:pStyle w:val="HTMLkntformzott"/>
        <w:rPr/>
      </w:pPr>
      <w:r>
        <w:rPr>
          <w:color w:val="000000"/>
        </w:rPr>
        <w:t>138. Helyes Gábor                   F08 HU-09- 11-42726   T  3h  84,8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9. Viglidán Péter                 F13 HU-09- D-208550   T  3h  82,5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0. Csizmazia Dezső                F08 HU-09- 11-42320   T  3h  80,07p</w:t>
      </w:r>
    </w:p>
    <w:p>
      <w:pPr>
        <w:pStyle w:val="HTMLkntformzott"/>
        <w:rPr/>
      </w:pPr>
      <w:r>
        <w:rPr>
          <w:color w:val="000000"/>
        </w:rPr>
        <w:t>141. Ábrahám József                 F01 HU-06- 11-11166   T  3h  79,6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2. Szabó Attila                   F33 HU-07- 15-86020   T  3h  73,6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3. Király László                  F33 HU-07- 15-90751   T  3h  69,2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4. Viglidán György                F24 HU-08- 11-35975   T  2h 140,1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5. Ring László                    F10 HU 09- 11-47777   T  2h 132,6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6. Viglidán György                F24 HU-09- 11-48471   T  2h 118,8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7. Heilig Károly                  F01 HU-05- 11-93325   T  2h 108,5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8. Sziládi Dezső                  F13 HU-09- 11-44824   T  2h 108,0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9. Fekete Zoltán                  F13 HU-07- 11-20215   T  2h 105,0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0. Páva Zoltán                    F02 HU-08- 11-39142   T  2h 104,92p</w:t>
      </w:r>
    </w:p>
    <w:p>
      <w:pPr>
        <w:pStyle w:val="HTMLkntformzott"/>
        <w:rPr/>
      </w:pPr>
      <w:r>
        <w:rPr>
          <w:color w:val="000000"/>
        </w:rPr>
        <w:t>151. Heilig Károly                  F01 HU-07- 11-16254   T  2h 103,4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2. Czinger Csaba                  F19 HU 08- 11-34453   T  2h 100,7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3. Csidey József                  F30 HU-09- 11-50402   T  2h 100,6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4. Jankó József                   F24 HU-09- D-208470   T  2h  99,9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5. Viglidán Péter                 F13 HU-09- 11-48745   T  2h  98,7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6. Tóth József                    F19 HU-08- 11-26636   T  2h  97,5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7. Nagy Béla                      F10 HU-09- 11-43717   T  2h  95,7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8. Tóth József                    F19 HU-09- 11-47573   T  2h  95,4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9. Kovács Balázs                  F08 HU-09- 11-42916   T  2h  94,6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0. Balog Norbert                  F01 HU-08- 11-32945   T  2h  94,2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1. Baracskai Tibor                F24 HU-09- 11-48531   T  2h  94,1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2. Szabó Attila                   F33 HU-09- M-119105   T  2h  89,7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3. Árkosi Zoltán                  F01 HU-09- D-208384   T  2h  89,4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4. Varró Nándor                   F01 HU-08- 11-32900   T  2h  88,75p</w:t>
      </w:r>
    </w:p>
    <w:p>
      <w:pPr>
        <w:pStyle w:val="HTMLkntformzott"/>
        <w:rPr/>
      </w:pPr>
      <w:r>
        <w:rPr>
          <w:color w:val="000000"/>
        </w:rPr>
        <w:t>165. Sziládi Dezső                  F13 HU-09- 11-44843   T  2h  88,4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6. Balog Norbert                  F01 HU-08- 11-32954   T  2h  87,9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7. Glück István                   F02 HU-09- 11-41059   T  2h  87,90p</w:t>
      </w:r>
    </w:p>
    <w:p>
      <w:pPr>
        <w:pStyle w:val="HTMLkntformzott"/>
        <w:rPr/>
      </w:pPr>
      <w:r>
        <w:rPr>
          <w:color w:val="000000"/>
        </w:rPr>
        <w:t>168. Ábrahám Tibor                  F01 HU-08- 50-11111   T  2h  87,8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9. Ábrahám József                 F01 HU-01- 11-45458   T  2h  87,6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0. Czinger Csaba                  F19 HU 07- 11-23407   T  2h  87,4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1. Glück István                   F02 HU-05- 11-94468   T  2h  87,1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2. Ábrahám József                 F01 HU-00- 11-D5079   T  2h  85,2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3. Sziládi Dezső                  F13 HU-09- 11-44847   T  2h  84,7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4. Sziládi Dezső                  F13 HU-08- 11-31183   T  2h  84,1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5. Nagy György                    F08 HU 09- 11-43173   T  2h  83,87p</w:t>
      </w:r>
    </w:p>
    <w:p>
      <w:pPr>
        <w:pStyle w:val="HTMLkntformzott"/>
        <w:rPr/>
      </w:pPr>
      <w:r>
        <w:rPr>
          <w:color w:val="000000"/>
        </w:rPr>
        <w:t>176. Margl Zoltán                   F08 HU 07- 11-18335   T  2h  83,2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7. Somlyó-dúc /Gulyás Gábor/      F02 HU-09- D-231937   T  2h  83,0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8. Scheily Gábor                  F13 HU-09- 11-45465   T  2h  82,0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9. Viglidán Péter                 F13 HU 10- D-266759   T  2h  81,9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0. Kulicskó Ferenc                F02 HU 07- 11-16661   T  2h  81,8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1. Magyari Zsolt                  F13 HU-09- 11-45692   T  2h  81,7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2. Kovács Balázs                  F08 HU-08- 11-29810   T  2h  81,4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3. Árkosi Zoltán                  F01 HU-09- D-231908   T  2h  80,6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4. Jakab Sándor                   F05 HU-07- D-166140   T  2h  80,5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5. Scheily Gábor                  F13 HU-09- 11-45485   T  2h  80,3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6. Viglidán Péter                 F13 HU-09- M-119006   T  2h  79,7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7. Gede Renátó                    F02 HU-06- 50-60465   T  2h  78,7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8. Tolnay László                  F19 HU-09- 50-21300   T  2h  78,4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9. Heilig Károly                  F01 HU-07- 11-16261   T  2h  78,3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0. Kiss László                    F01 HU-07- 11-21492   T  2h  78,3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1. Remete Zoltán                  F01 HU-09- 11-39889   T  2h  78,1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2. Magyari Zsolt                  F13 HU-09- D-208561   T  2h  77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3. Tolnay László                  F19 HU-08- 50-40907   T  2h  76,8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4. Magyari Zsolt                  F13 HU-09- 11-45694   T  2h  76,3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5. Papp Géza                      F33 HU-09- D-226371   T  2h  76,2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6. Szabó Attila                   F33 HU-09- 11-50958   T  2h  75,7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7. Balogh Zoltán                  F02 HU-07- D-165629   T  2h  75,5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8. Magyari Zsolt                  F13 HU-09- D-208589   T  2h  75,4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9. Hardt Ádám                     F16 HU-09- 11-46447   T  2h  75,4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0. Nagy Gusztáv                   F01 HU-08- 11-26814   T  2h  75,3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1. Németh István                  F30 HU-09- 11-50763   T  2h  75,2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2. Tolnay László                  F19 HU-06- D-150511   T  2h  75,2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3. Varró Nándor                   F01 HU-09- 11-39553   T  2h  74,4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4. Hardt Ádám                     F16 HU-09- 11-46436   T  2h  74,2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5. Papp Géza                      F33 HU-08- 11-38877   T  2h  74,0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6. Nagy György                    F08 HU 08- 11-29957   T  2h  74,0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7. Földesi Miklós                 F19 HU-08- 11-33060   T  2h  73,4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8. Papp Géza                      F33 HU-09- 50-21769   T  2h  73,3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9. Farkas Imre                    F05 HU 08- 11-28829   T  2h  72,9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0. Ábrahám József                 F01 HU-08- 11-32526   T  2h  72,5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1. Glück István                   F02 HU-07- 11-16620   T  2h  72,2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2. Szabó Attila                   F33 HU-09- M-119103   T  2h  71,7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3. J.Varga Attila                 F10 HU-09- 11-44220   T  2h  71,6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4. Kulicskó Gyula                 F02 HU-07- 50-40691   T  2h  71,5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5. Szabó Attila                   F33 HU-09- 11-50935   T  2h  70,9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6. Ring László                    F10 HU 08- 11-32737   T  2h  70,7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7. Tolnay László                  F19 HU-09- 11-47393   T  2h  70,7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8. Jakab Sándor                   F05 HU-07- M-112093   T  2h  70,6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9. Csidey József                  F30 HU-09- M-121465   T  2h  70,6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0. Viglidán György                F24 HU-09- 11-45651   T  2h  70,1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1. Magyari Zsolt                  F13 HU-09- 11-45698   T  2h  70,0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2. Magyari Zsolt                  F13 HU-09- D-208556   T  2h  69,6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3. J.Varga Attila                 F10 HU-09- 11-44203   T  2h  69,3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4. Molnár Imre és Tamás           F01 HU-08- 50-11135   T  2h  69,2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5. Fekete Zoltán                  F13 HU-08- 11-32217   T  2h  69,0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6. Földesi Miklós                 F19 HU-07- 11-21768   T  2h  69,0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7. Prém Zoltán                    F33 HU-09- 11-51300   T  2h  68,9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8. Árkosi Zoltán                  F01 HU-08- 11-26493   T  2h  68,8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9. Árkosi Zoltán                  F01 HU-09- M-119055   T  2h  68,8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0. Tóth József                    F19 HU-08- 11-26647   T  2h  68,5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1. Janes Gyula                    F20 HU-09- 11-47921   T  2h  68,4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2. Fekete Zoltán                  F13 HU-05- 11-98287   T  2h  68,13p</w:t>
      </w:r>
    </w:p>
    <w:p>
      <w:pPr>
        <w:pStyle w:val="HTMLkntformzott"/>
        <w:rPr/>
      </w:pPr>
      <w:r>
        <w:rPr>
          <w:color w:val="000000"/>
        </w:rPr>
        <w:t>233. Szücs Tibor                    F10 HU-07- 11-18500   T  2h  67,9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4. Földesi Miklós                 F19 HU-06- 11-05000   T  2h  67,7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5. Király László                  F33 HU-08- 11-38624   T  2h  67,3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6. Helyes Gábor                   F08 HU-09- 50-20373   T  2h  67,2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7. Kiss László                    F01 HU-08- 11-32699   T  2h  67,0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8. Páva Zoltán                    F02 HU-07- 11-16983   T  2h  66,7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9. Kovács Zoltán                  F08 HU-09- 11-42967   T  2h  66,5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0. Páva Zoltán                    F02 HU-08- 11-39181   T  2h  66,0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1. Csidey József                  F30 HU-08- 11-31748   T  2h  65,9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2. Német Gábor                    F01 HU-08- 11-26562   T  2h  65,8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3. Scheily Gábor                  F13 HU-09- 11-45425   T  2h  65,5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4. Árkosi Zoltán                  F01 HU-09- 11-39661   T  2h  65,0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5. Nagy György                    F08 HU 09- 11-43190   T  2h  65,0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6. Tringer-dúc                    F24 HU-09- 11-48850   T  2h  64,8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7. Kovács Zoltán                  F08 HU-08- 50-11352   T  2h  64,4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8. Viglidán Péter                 F13 HU-09- M-119010   T  2h  64,1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9. Varró Nándor                   F01 HU-08- 11-32880   T  2h  63,9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0. Fekete Zoltán                  F13 HU-08- 11-32202   T  2h  63,9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1. Balogh Zoltán                  F02 HU-09- 50-20905   T  2h  63,1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2. Sziládi Dezső                  F13 HU-09- 11-44941   T  2h  62,9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3. Tóth József                    F19 HU-08- 11-26631   T  2h  62,6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4. Magyari Zsolt                  F13 HU-08- 11-31813   T  2h  62,34p</w:t>
      </w:r>
    </w:p>
    <w:p>
      <w:pPr>
        <w:pStyle w:val="HTMLkntformzott"/>
        <w:rPr/>
      </w:pPr>
      <w:r>
        <w:rPr>
          <w:color w:val="000000"/>
        </w:rPr>
        <w:t>255. Balog Norbert                  F01 HU-09- D-208401   T  2h  61,9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6. Király László                  F33 HU-07- 15-90769   T  2h  60,9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7. Csizmazia Dezső                F08 HU-09- 11-42309   T  2h  60,4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8. Kovács Miklós                  F33 HU-09- 11-51236   T  2h  60,40p</w:t>
      </w:r>
    </w:p>
    <w:p>
      <w:pPr>
        <w:pStyle w:val="HTMLkntformzott"/>
        <w:rPr/>
      </w:pPr>
      <w:r>
        <w:rPr>
          <w:color w:val="000000"/>
        </w:rPr>
        <w:t>259. Magyari Zsolt                  F13 HU-09- 11-45685   T  2h  60,3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60. Tóth József                    F19 HU-08- 11-26626   T  2h  60,1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61. Nagy György                    F08 HU 08- 11-29970   T  2h  60,0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62. Szarvas István                 F02 HU-08- 11-27997   T  2h  59,5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63. Bezselics Mihály               F02 HU-08- 11-27089   T  2h  58,8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64. Csizmazia Dezső                F08 HU-09- 12-00630   T  2h  58,6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65. Ring László                    F10 HU 09- 11-47762   T  2h  58,4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66. Német Gábor                    F01 HU-07- 11-16209   T  2h  58,00p</w:t>
      </w:r>
    </w:p>
    <w:p>
      <w:pPr>
        <w:pStyle w:val="HTMLkntformzott"/>
        <w:rPr/>
      </w:pPr>
      <w:r>
        <w:rPr>
          <w:color w:val="000000"/>
        </w:rPr>
        <w:t>267. Scheily Gábor                  F13 HU-08- M-118760   T  2h  57,5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68. Varga Vencel                   F25 HU 07- 15-87371   T  2h  57,2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69. Szabó Attila                   F33 HU-09- 11-50991   T  2h  56,6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0. Szarvas István                 F02 HU-09- 11-40740   T  2h  56,4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1. Kovács Balázs                  F08 HU-09- 11-42902   T  2h  56,1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2. Király László                  F33 HU-08- 11-38615   T  2h  55,3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3. Molnár Imre és Tamás           F01 HU-07- 11-16002   T  2h  54,20p</w:t>
      </w:r>
    </w:p>
    <w:p>
      <w:pPr>
        <w:pStyle w:val="HTMLkntformzott"/>
        <w:rPr/>
      </w:pPr>
      <w:r>
        <w:rPr>
          <w:color w:val="000000"/>
        </w:rPr>
        <w:t>274. Csidey József                  F30 HU-09- D-208869   T  2h  54,1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5. Fekete Zoltán                  F13 HU-09- 11-44461   T  2h  53,5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6. Bedő Szabolcs                  F33 HU-07- 11-17827   T  2h  52,6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7. Viglidán Péter                 F13 HU-09- 11-48728   T  2h  52,05p</w:t>
      </w:r>
    </w:p>
    <w:p>
      <w:pPr>
        <w:pStyle w:val="HTMLkntformzott"/>
        <w:rPr/>
      </w:pPr>
      <w:r>
        <w:rPr>
          <w:color w:val="000000"/>
        </w:rPr>
        <w:t>278. Ábrahám József                 F01 HU-08- 11-32554   T  2h  51,6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9. Farkas Imre                    F05 HU 08- 11-28854   T  2h  51,0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0. Bedő Szabolcs                  F33 HU-07- 11-17831   T  2h  50,88p</w:t>
      </w:r>
    </w:p>
    <w:p>
      <w:pPr>
        <w:pStyle w:val="HTMLkntformzott"/>
        <w:rPr/>
      </w:pPr>
      <w:r>
        <w:rPr>
          <w:color w:val="000000"/>
        </w:rPr>
        <w:t>281. Tóth Abonyi József             F20 HU-08- 11-32091   T  2h  49,4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2. Csidey József                  F30 HU-09- D-208856   T  2h  48,4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3. Tringer-dúc                    F24 HU-09- 11-48852   T  2h  48,3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4. Varró Nándor                   F01 HU-08- 11-32895   T  2h  47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5. Viglidán György                F24 HU-07- 11-25032   T  2h  45,9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6. Scheily Gábor                  F13 HU-09- 11-45412   T  2h  45,6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7. Csidey József                  F30 HU-09- D-208898   T  2h  45,5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8. Tóth József                    F19 HU-09- 11-47566   T  2h  43,6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9. Kulicskó Gyula                 F02 HU-08- 50-11653   T  2h  43,5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90. Scheily Gábor                  F13 HU-09- M-121403   T  2h  42,50p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5:00Z</dcterms:created>
  <dc:creator>Király István</dc:creator>
  <dc:description/>
  <dc:language>en-US</dc:language>
  <cp:lastModifiedBy>Király István</cp:lastModifiedBy>
  <dcterms:modified xsi:type="dcterms:W3CDTF">2010-07-30T10:35:00Z</dcterms:modified>
  <cp:revision>3</cp:revision>
  <dc:subject/>
  <dc:title>Általános távú tagszövetségi sampionbajnokság, tojók</dc:title>
</cp:coreProperties>
</file>