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-Rába Tagszövetség</w:t>
      </w:r>
    </w:p>
    <w:p>
      <w:pPr>
        <w:pStyle w:val="Csakszve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sakszveg"/>
        <w:rPr>
          <w:sz w:val="32"/>
          <w:szCs w:val="32"/>
        </w:rPr>
      </w:pPr>
      <w:r>
        <w:rPr>
          <w:sz w:val="32"/>
          <w:szCs w:val="32"/>
        </w:rPr>
        <w:t>Tagszövetségi tojó galambok bajnoksága 2010</w:t>
      </w:r>
    </w:p>
    <w:p>
      <w:pPr>
        <w:pStyle w:val="HTMLkntformzott"/>
        <w:rPr/>
      </w:pPr>
      <w:r>
        <w:rPr>
          <w:color w:val="000000"/>
          <w:sz w:val="22"/>
          <w:szCs w:val="22"/>
        </w:rPr>
        <w:t>15 út alapján a sampion listából az 5 legtöbb pontot szerző galamb eredménye szerint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. Magyari Zsolt              F13          37 h.  1566.18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. Viglidán Péter             F13          36 h.  1503.54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. Fekete Zoltán              F11          26 h.  1062.29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. Remete Zoltán              F01          26 h.  1022.96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5. Szabó Attila               F33          27 h.  1016.74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6. Balog Norbert              F01          21 h.   973.85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7. Papp Géza                  F33          19 h.   829.01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8. Scheily Gábor              F13          20 h.   821.88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9. Ács György                 F13          21 h.   776.01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0. Viglidán György            F24          17 h.   730.61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1. Varró Nándor               F01          18 h.   678.2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2. Sziládi Dezső              F13          16 h.   671.7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3. Ring László                F10          18 h.   655.0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4. Tóth József                F19          14 h.   572.7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5. Kovács Balázs              F08          14 h.   535.5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6. Tolnay László              F19          13 h.   531.9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7. Páva Zoltán                F02          13 h.   530.3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8. Csidey József              F30          13 h.   493.37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9. Kiss László                F01          11 h.   481.0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0. Csizmazia Dezső            F08          16 h.   476.41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1. Hardt Ádám                 F16          11 h.   464.0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2. Árkosi Zoltán              F01          12 h.   450.30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3. Szórádi Imre               F19          10 h.   423.5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4. Ábrahám József             F01          12 h.   415.7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5. Molnár Imre és Tamás       F01          11 h.   407.1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6. Földesi Miklós             F19           9 h.   317.9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7. Helyes Gábor               F08          10 h.   309.9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8. Heilig Károly              F01           6 h.   290.2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9. Nagy György                F08           8 h.   282.9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30. Balogh Zoltán              F02           7 h.   271.41 p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02:00Z</dcterms:created>
  <dc:creator>Király István</dc:creator>
  <dc:description/>
  <dc:language>en-US</dc:language>
  <cp:lastModifiedBy>Király István</cp:lastModifiedBy>
  <dcterms:modified xsi:type="dcterms:W3CDTF">2010-07-30T10:41:00Z</dcterms:modified>
  <cp:revision>6</cp:revision>
  <dc:subject/>
  <dc:title>Tagszövetségi tojó galambok bajnoksága</dc:title>
</cp:coreProperties>
</file>