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G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Csordás Károly             F25  HU-09- 11-49144   H     487,38 p   1934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Mitring Imre               F16  HU-09- 11-46826   H     483,60 p   1502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oós István                F13  HU-09- D-226278   H     478,65 p   1997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zűcs Gyula                F10  HU-09- 11-44002   H     465,00 p   1566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Elekes István              F30  HU-09- 11-50608   H     455,49 p   1913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Hujber Imre                F08  HU-09- 11-43117   H     451,85 p   20650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Földing József             F19  HU-09- D-226204   H     450,12 p   2617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J.Varga Attila             F10  HU-09- 11-44211   H     448,02 p   2288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Soós István                F13  HU-09- 11-45771   H     445,02 p   2092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Takács Gábor               F16  HU-09- 11-46305   H     441,93 p   1613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Elekes István              F30  HU-09- 11-50672   H     441,49 p   1828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Zámolyi Zoltán             F25  HU-09- 11-50120   H     441,25 p   2188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Varró Nándor               F01  HU-09- D-119066   H     438,33 p   2010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Mitring Imre               F16  HU-09- 11-46847   H     438,18 p   15115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Takács Gábor               F16  HU-09- 11-46340   H     437,66 p   1903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Kókai Attila és fia        F13  HU-09- 11-45008   H     437,07 p   2503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Balog Norbert              F01  HU-09- 25-96343   T     434,17 p   1904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Papp László                F16  HU-09- 11-45952   H     433,94 p   1442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Magyari Zsolt              F13  HU-09- 11-45697   H     433,40 p   1683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Adrián Arnold              F16  HU-09- 11-46617   H     433,34 p   18539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Csordás Károly             F25  HU-09- 11-49156   H     430,28 p   1710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Kustyán Tamás              F02  HU-09- 50-02303   H     430,18 p   1825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J.Varga Attila             F10  HU-09- 11-44222   H     429,07 p   1845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Adrián Arnold              F16  HU-09- D-229000   H     428,58 p   1956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Földing József             F19  HU-09- D-226213   H     421,29 p   1925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Adrián Arnold              F16  HU-09- 11-46685   H     419,39 p   1749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Földing József             F19  HU-09- D-226202   H     418,08 p   1727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Szabó Attila               F33  HU-09- 11-50934   T     417,45 p   1499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J.Varga Attila             F10  HU-09- 11-44243   H     416,47 p   2382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Papp László                F16  HU-09- 11-45988   H     414,17 p   16810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Markó Dezső                F30  HU-09- 11-50453   H     413,20 p   1731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Kulicskó Ferenc            F02  HU 09-11-40817    H     409,94 p   1698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Kókai Attila és fia        F13  HU-09- 11-45023   H     405,50 p   20572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Heilig Károly              F01  HU-09- 11-40102   H     403,44 p   2303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Somlyó-dúc (Gulyás Gábor)  F02  HU-09- D-231946   H     401,92 p   18379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Magyari Zsolt              F13  HU-09- 11-45696   T     400,44 p   1624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J.Varga Attila             F10  HU-09- 11-44279   H     400,07 p   1844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Földing József             F19  HU-09- D-226273   H     397,93 p   1769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Csordás Károly             F25  HU-09- 11-49138   H     397,91 p   1646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Kókai Attila és fia        F13  HU-09- 11-45044   H     395,84 p   1439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Mitring Imre               F16  HU-09- 11-46830   H     394,98 p   1226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Takács Gábor               F16  HU-09- 11-46301   H     394,25 p   1409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Rebenek Imre               F10  HU-09- 11-43676   H     393,42 p   1726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Hujber Imre                F08  HU-09- 11-43184   H     390,73 p   2139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Zámolyi Zoltán             F25  HU-09- 11-50110   H     384,39 p   2409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Viglidán Péter             F13  HU-09- M-119009   T     384,22 p   2362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Bors László                F30  HU-09- 11-50311   H     383,58 p   1869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Magyari Zsolt              F13  HU-09- 11-45699   T     381,98 p   1657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Scheily Gábor              F13  HU-09- 11-45411   H     380,72 p   2273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Földing József             F19  HU-09- D-226275   H     379,53 p   2598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Földing József             F19  HU-09- D-226275   H     379,53 p   2598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Csordás Károly             F25  HU-09- D-230230   H     379,42 p   1805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Elekes István              F30  HU-09- 11-50656   H     378,61 p   1753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Zámolyi Zoltán             F25  HU-09- 11-50119   H     377,85 p   22520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Zámolyi Zoltán             F25  HU-09- 11-50116   H     375,38 p   2706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Magyari Zsolt              F13  HU-09- 11-46212   H     375,28 p   2029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J.Varga Attila             F10  HU-09- 50-21176   H     374,88 p   1802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Prém Zoltán                F33  HU-09- 11-51303   H     373,35 p   2272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Szarvas István             F02  HU-09- D-208765   H     370,93 p   23478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Megyeri Zoltán             F05  HU-09- D-226189   H     370,29 p   1949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Papp László                F16  HU-09- 11-45953   H     368,58 p   1291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Kustyán Tamás              F02  HU-09- 50-21199   H     366,67 p   1989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Kókai Attila és fia        F13  HU-09- 11-45048   H     366,05 p   2203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Mitring Imre               F16  HU-09- 11-46857   H     365,53 p   1563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Elekes István              F30  HU-09- 50-20802   H     363,36 p   1831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Adrián Arnold              F16  HU-09- 11-46626   H     363,12 p   1749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Földing József             F19  HU-09- D-226269   H     362,19 p   1851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Tóth József                F19  HU-09- 11-47564   H     360,22 p   1700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Elekes István              F30  HU-09- 11-50696   H     358,49 p   1913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Takács Gábor               F16  HU-09- 11-46355   H     357,77 p   1799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Elekes István              F30  HU-09- 11-50676   H     357,47 p   1756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Takács Gábor               F16  HU-09- 11-46216   H     356,19 p   1570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Balázs László              F02  HU-09- D-226916   H     355,04 p   2719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Viglidán László            F24  HU-09- 11-48616   H     354,98 p   1742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Viglidán Péter             F13  HU-09- 11-48701   T     354,98 p   1430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Csordás Károly             F25  HU-09- 11-49137   H     352,66 p   1805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Csordás Károly             F25  HU-09- D-230218   H     351,27 p   1344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J.Varga Attila             F10  HU-09- 11-44238   H     350,10 p   1521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Zámolyi Zoltán             F25  HU-09- 11-50144   H     349,30 p   1764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Csordás Károly             F25  HU-09- 11-49120   H     349,27 p   17006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Földing József             F19  HU-09- D-226268   H     348,85 p   18834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Földing József             F19  HU-09- D-226209   H     347,61 p   1674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Szűcs Gyula                F10  HU-09- D-208699   H     346,27 p   2024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Viglidán Péter             F13  HU-09- 11-48744   H     345,46 p   17500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Soós István                F13  HU-09- 11-45720   H     343,29 p   2215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Magyari Zsolt              F13  HU-09- 50-33007   H     340,06 p   1529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Papp László                F16  HU-09- 11-45951   H     339,19 p   1680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Elekes István              F30  HU-09- 50-21557   H     338,40 p   1737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Tóth István és Máté        F16  HU-09- 11-47311   H     337,23 p   1613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J.Varga Attila             F10  SK-09- 0702-324   H     336,95 p   1544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Kókai Attila és fia        F13  HU-09- 11-45047   H     336,92 p   1481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Földing József             F19  HU-09- D-226237   H     336,72 p   2164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Szarvas István             F02  HU-09- 11-40721   H     334,41 p   2010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Horváth Ferenc             F05  HU-09- 11-41831   H     334,00 p   24263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Fekete Zoltán              F13  HU-09- 11-44493   H     333,12 p   1872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Vigh Tibor                 F20  HU-09- 11-48054   H     332,45 p   2421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Kustyán Tamás              F02  HU-09- 50-03031   H     331,90 p   1533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Magyari Zsolt              F13  HU-09- 50-33002   T     331,46 p   1729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Szarvas István             F02  HU-09- 11-40708   H     328,51 p   1991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Zámolyi Zoltán             F25  HU-09- 11-50196   H     326,13 p   1580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Földing József             F19  HU-09- D-226270   H     325,83 p   1645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Soós István                F13  HU-09- 14-47390   H     324,48 p   2682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Viglidán László            F24  HU-09- 11-48625   T     321,42 p   1491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Zámolyi Zoltán             F25  HU-09- 11-50148   H     321,36 p   1859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Rácz - Süveges             F13  HU-09- 11-45192   H     321,35 p   1819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Ács György                 F13  RO-09-   109395   H     321,21 p   23382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Nagy Béla                  F25  HU-09- 11-49610   H     318,78 p   2058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Varró Nándor               F01  HU-09- D-119067   H     318,66 p   13868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Földing Norbert            F30  HU-09- D-208978   H     318,52 p   14426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Takács Gábor               F16  HU-09- M-121986   H     318,29 p   17266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Kovács Jenő                F33  HU-09- 11-51195   H     318,12 p   15071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J.Varga Attila             F10  HU-09- 11-44259   H     317,88 p   2044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Szarvas József             F20  HU-09- D-208674   H     317,78 p   2174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Kustyán Tamás              F02  HU-09- 50-02335   H     317,03 p   1761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Szarvas István             F02  HU-09- 11-40706   H     316,26 p   1587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Marics István              F13  HU-09- 11-45248   H     314,03 p   2817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Csordás Károly             F25  HU-09- 11-49136   H     313,15 p   1710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Bedő László                F33  HU-09- 11-42753   H     312,33 p   1805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Zámolyi Zoltán             F25  HU-09- 11-50108   H     311,91 p   2355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Fekete Zoltán              F13  HU-09- 11-44472   T     311,86 p   15427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Mitring Imre               F16  HU-09- 11-46809   H     310,91 p   1615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Takács Gábor               F16  HU-09- 11-46316   H     310,32 p   13087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Bedő Szabolcs              F33  HU-09- 11-42624   H     309,89 p   16183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Fekete Zoltán              F13  HU-09- 11-44471   H     308,21 p   17193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Horváth Ferenc             F05  HU-09- D-226117   H     307,70 p   1817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Szűcs Gyula                F10  HU-09- 11-44027   H     306,22 p   16187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Hujber Imre                F08  HU-09- 50-20128   H     306,20 p   2274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Zámolyi Zoltán             F25  HU-09- 11-50176   H     306,06 p   1689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Kókai Attila és fia        F13  HU-09- 11-45012   H     305,59 p   1865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Szűcs Gyula                F10  HU-09- 11-44024   H     304,79 p   1776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Markó Dezső                F30  HU-09- M-119199   H     301,65 p   2096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Csordás Károly             F25  HU-09- 11-49113   H     299,64 p   18056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Hujber Imre                F08  HU-09- 50-20134   H     299,45 p   2495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Rasztovich Gyula           F05  HU-09- 11-51405   H     298,65 p   1848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Markó Dezső                F30  HU-09- 11-50472   H     298,64 p   21961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Soós István                F13  HU-09- 14-50877   H     297,45 p   19421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Bedő Szabolcs              F33  HU-09- 11-42614   H     297,25 p   1472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Somlyó-dúc (Gulyás Gábor)  F02  HU-09- D-231937   T     296,62 p   23813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Viglidán Péter             F13  HU-09- 11-48739   T     294,82 p   1517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Magyari Zsolt              F13  HU-09- D-217794   H     292,14 p   1905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Csepi Bence                F16  HU-09- 11-47300   H     291,42 p   1643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Tóth László                F25  HU-09- 11-49838   H     290,36 p   1535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Soós István                F13  HU-09- 11-45707   H     288,02 p   2122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Balog Norbert              F01  HU-09- 11-40086   T     287,96 p   2788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Károlyi Sándor             F16  HU-09- 11-46729   H     287,12 p   17186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Mitring Imre               F16  HU-09- 11-46837   H     286,01 p   1563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Balog Norbert              F01  HU-09- 11-40096   T     285,95 p   1908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Kiss László                F01  HU-09- 11-40153   H     285,49 p   1588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Mitring Imre               F16  HU-09- 11-46806   H     285,14 p   1543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Szórádi Imre               F19  HU-09- 50-02338   H     285,02 p   2092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Szakács Miklós             F13  HU-09- 50-20822   H     284,13 p   1950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Hardt Ádám                 F16  HU-09- 11-46443   H     283,92 p   2301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Dóczy Ferenc               F05  HU-09- 11-42150   H     283,01 p   1691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Cenkvári Attila            F30  HU-09- 11-50372   H     282,25 p   2431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Bors László                F30  HU-09- 11-50318   H     281,89 p   2156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Szabó József               F25  HU-09- 11-49550   H     281,65 p   18247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Vida István                F10  HU 09-11-43662    H     279,35 p   1763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Scheily Gábor              F13  HU-09- 11-45506   T     276,02 p   1621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Bedő László                F33  HU-09- 50-20415   H     275,77 p   15888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Szabó József               F25  HU-09- 11-49518   H     275,77 p   1649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Magyari Zsolt              F13  HU-09- D-208559   H     275,14 p   2039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Hanich Mihály              F19  HU 09-11-45863    H     274,45 p   2428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Cenkvári Attila            F30  HU-09- 11-50399   H     274,30 p   1483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Fekete Zoltán              F13  HU-09- 11-44485   H     274,13 p   2121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J.Varga Attila             F10  HU-09- D-234200   H     273,14 p   1626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Tóth István és Máté        F16  HU-09- 11-47317   H     272,66 p   1609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Bors László                F30  HU-09- D-209050   H     271,29 p   20974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Balázs László              F02  HU-09- D-226942   H     270,56 p   2168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Fekete Zoltán              F13  HU-09- 11-44551   H     269,02 p   20996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Zámolyi Zoltán             F25  HU-09- 11-50168   H     268,46 p   2088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Fekete Zoltán              F13  HU-09- 11-44473   T     268,17 p   20622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Földing Norbert            F30  HU-09- D-208940   H     267,20 p   2180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Markó Dezső                F30  HU-09- 11-45104   H     264,52 p   16594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Jankó József               F24  HU-09- D-208452   H     262,95 p   25327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Bors László                F30  HU-09- 11-50322   H     261,23 p   2212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Kovács Jenő                F33  HU-09- 11-48863   H     259,70 p   2176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Domonkos Csaba             F30  HU-09- 11-50551   H     259,00 p   28270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Fuhrmann László            F10  HU-09- 11-43859   H     257,91 p   2680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Ács György                 F13  HU-09- 11-44911   H     256,91 p   20195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Soós István                F13  HU-09- D-226285   H     254,23 p   2382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Kókai Attila és fia        F13  HU-09- 11-45035   H     252,48 p   27707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Balog Norbert              F01  HU-09- D-208402   H     252,40 p   1388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Kustyán Tamás              F02  HU-09- 50-02375   H     252,35 p   1490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Szakács Miklós             F13  HU-09- 11-45645   H     251,75 p   1793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Csordás Károly             F25  HU-09- 11-49134   H     251,02 p   1720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Szarvas József             F20  HU-09- D-208671   H     249,55 p   1991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Rácz - Süveges             F13  HU-09- 11-45185   H     247,90 p   1913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Vigh Tibor                 F20  HU-09- 11-48058   H     244,36 p   1964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Szakács Miklós             F13  HU-09- D-226594   H     242,41 p   1627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Kulicskó Ferenc            F02  HU 09-11-40844    H     241,85 p   19291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Kovács Balázs              F08  HU-09- 11-42934   H     237,07 p   26180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Soós István                F13  HU-09- 11-45713   H     236,87 p   1632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Hujber Imre                F08  HU-09- 11-43123   H     235,73 p   2274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Szabó Attila               F33  HU-09- M-119106   H     234,72 p   24383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Szarvas József             F20  HU-09- D-208642   T     234,24 p   1696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Kustyán Tamás              F02  HU-09- D-231697   H     233,38 p   20019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Nagy Béla                  F10  HU-09- 11-43733   H     230,93 p   24152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Ács György                 F13  HU-09- M-119028   T     229,49 p   1500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Zámolyi Zoltán             F25  HU-09- 11-50127   H     228,74 p   16296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Kiss Károly                F16  HU-09- 11-47027   H     228,12 p   20675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Vigh Tibor                 F20  HU-09- 11-48067   H     227,38 p   2328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Csizmazia Dezső            F08  HU-09- 11-42152   H     226,34 p   1742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Fuhrmann László            F10  HU-09- D-208741   H     225,95 p   20672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Szabó József               F25  HU-09- 11-49557   H     223,80 p   1834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Kókai Attila és fia        F13  HU-09- 11-45030   H     221,41 p   1932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Ács György                 F13  HU-09- 11-44913   T     218,95 p   1710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Jankó József               F24  HU-09- 11-48476   H     214,35 p   20865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Helyes Gábor               F08  HU-09- 50-20423   T     214,33 p   1496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Károlyi Sándor             F16  HU-09- 11-46747   H     214,00 p   17186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Rasztovich Gyula           F05  HU-09- 11-51418   H     213,47 p   1657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Csidey József              F30  HU-09- 11-50406   T     212,18 p   1818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Nagy Béla                  F10  HU-09- 11-43748   H     211,42 p   2643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Scheily Gábor              F13  HU-09- 11-45404   H     209,05 p   1664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Elekes István              F30  HU-09- 11-50631   H     204,18 p   1760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Szabó Attila               F33  HU-09- 11-50955   H     203,89 p   2396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Szakács Miklós             F13  HU-09- 11-45603   H     203,89 p   17740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Szakács Miklós             F13  HU-09- 11-45620   H     202,75 p   1607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Scheily Gábor              F13  HU-09- 11-45415   H     200,98 p   2461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Viglidán György            F24  HU-09- 11-49020   T     200,52 p   1761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Szabó Gábor                F16  HU-09- D-229010   H     197,45 p   1722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Domonkos Csaba             F30  HU-09- 11-50561   H     197,41 p   2205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Marics István              F13  HU-09- D-226394   H     195,34 p   2327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Szarvas József             F20  HU-09- D-208661   H     195,07 p   2090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Árkosi Zoltán              F01  HU-09- D-208384   T     194,84 p   2225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Károlyi Sándor             F16  HU-09- 11-44962   H     194,59 p   17186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Ács György                 F13  DV-09- 05194-58   T     192,97 p   1823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Bors László                F30  HU-09- 11-50310   H     192,05 p   220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Elekes István              F30  HU-09- 11-50621   H     191,09 p   1246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Papp László                F16  HU-09- 11-45990   H     190,43 p   1646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Vigh Tibor                 F20  HU-09- 11-48096   H     190,38 p   2391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Scheily Gábor              F13  HU-09- M-121404   H     183,97 p   1592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Soós István                F13  HU-09- 11-45757   H     179,83 p   2334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Szakács Miklós             F13  HU-09- 11-45607   H     178,29 p   1754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Soós István                F13  HU-09- 14-47383   H     172,90 p   2229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Scheily Gábor              F13  HU-09- 11-45433   H     169,28 p   1882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Bedő Szabolcs              F33  HU-09- 11-42634   H     167,29 p   1797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Szarvas József             F20  HU-09- D-208647   H     164,90 p   1855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Bors László                F30  HU-09- M-119157   H     162,32 p   1817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Szabó Attila               F33  HU-09- 11-50935   T     161,23 p   1988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Kókai Attila és fia        F13  HU-09- 11-45054   H     151,64 p   1495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Szakács Miklós             F13  HU-09- M-119025   H     149,99 p   1545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Ring László                F10  HU 09-11-47735    H     144,51 p   15232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Kovács József              F33  HU-09- 11-51011   H     124,41 p   20227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Balog Norbert              F01  HU-09- D-208401   T     122,11 p   2404276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19:00Z</dcterms:created>
  <dc:creator>Király István</dc:creator>
  <dc:description/>
  <dc:language>en-US</dc:language>
  <cp:lastModifiedBy>Király István</cp:lastModifiedBy>
  <dcterms:modified xsi:type="dcterms:W3CDTF">2010-11-15T06:19:00Z</dcterms:modified>
  <cp:revision>2</cp:revision>
  <dc:subject/>
  <dc:title>Év galambja G kategóriában eredményt elért galambok:</dc:title>
</cp:coreProperties>
</file>