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Árkosi Zoltán              F01  HU-10- M-122650   F     299,64 p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sepi Bence                F16  HU-10- 11-57004   F     290,69 p    737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Takács Gábor               F16  HU-10- 11-56336   F     288,64 p    58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órádi Imre               F19  HU-10- D-267124   F     288,53 p    657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bó László               F16  HU-10- 11-56083   F     288,27 p    662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Baracskai Tibor            F24  HU-10- 11-58796   F     288,10 p    82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zabó László               F16  HU-10- 11-56098   F     287,46 p    662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abó László               F16  HU-10- D-265589   F     284,85 p    740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zőczei Péter              F08  HU 10-11-53839    F     277,71 p    665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Bors László                F30  HU-10- 11-60190   F     277,47 p    503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Csepi Bence                F16  HU-10- 11-57060   F     277,17 p    896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Balázs László              F02  HU-10- D-319133   F     273,52 p    626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uhrmann László            F10  HU-10- D-267337   F     272,67 p    568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Kustyán Tamás              F02  HU-10- D-267270   F     271,68 p    738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Péter             F13  HU-10- D-308174   F     270,12 p    810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Hujber Imre                F08  HU-10- 11-54314   F     269,34 p    764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Baracskai Tibor            F24  HU-10- 11-58779   F     267,65 p    82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itring Imre               F16  HU-10- 11-56863   F     267,51 p    738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Bors László                F30  HU-10- 11-60167   F     266,33 p    710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Viglidán Péter             F13  HU-10- M-123967   F     266,16 p    478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Földing József             F19  HU-10- 11-57731   F     264,66 p    622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Tolnay László              F19  HU-10- 11-57796   F     263,16 p    500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Földing Norbert            F30  HU-10-   O-2178   F     262,27 p    618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Földing Norbert            F30  HU-10- D-265818   F     261,70 p    67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zabó László               F16  HU-10- 11-56058   F     260,27 p    590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Péter             F13  HU-10- D-308196   F     259,40 p    6725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Norbert            F30  HU-10- D-265836   F     257,99 p    657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ustyán Tamás              F02  HU-10- D-238860   F     257,17 p    75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Magyari Zsolt              F13  HU-10- D-266125   F     255,63 p    804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rikler Enikő              F10  HU-10- 11-60603   F     255,50 p    77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Viglidán Péter             F13  HU-10- D-266755   F     254,76 p    911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László               F16  HU-10- D-265583   F     254,43 p    610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Fuhrmann László            F10  HU-10- D-267329   F     253,63 p    692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Csidey József              F30  HU-10- M-122866   F     251,92 p    954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olnay László              F19  HU-10- D-265899   F     250,43 p    7376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Pintér Tibor               F05  HU-10- 11-53329   F     249,79 p    612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ujber Imre                F08  HU-10- 11-53836   F     248,95 p    816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Markó Dezső                F30  HU-10- D-265712   F     248,83 p    6646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Adrián Arnold              F16  HU-10- 11-56727   F     248,32 p    694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zórádi Imre               F19  HU-10- D-267114   F     248,28 p    746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Elekes István              F30  HU-10- 11-60257   F     246,84 p    670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Ács György                 F13  HU-10-   O-2102   F     246,47 p    600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Viglidán László            F24  HU-10- 11-58515   F     246,20 p    539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Horváth Péter              F13  HU-10- 11-55570   F     245,74 p    666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ölding Norbert            F30  HU-10- D-265868   F     244,15 p    773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Viglidán Péter             F13  HU-10- M-123969   F     243,35 p    672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lidán László            F24  HU-10- 11-58538   F     243,30 p    632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Földing József             F19  HU-10- 11-57729   F     243,18 p    957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sepi Bence                F16  HU-10- 11-57028   F     241,54 p    65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Norbert            F30  HU-10- D-265870   F     241,35 p    759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Elekes István              F30  HU-10- M-123976   F     241,27 p    598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Árkosi Zoltán              F01  HU-10- 11-51503   F     240,11 p    642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Németh József              F05  HU-10- 11-53700   F     239,72 p    759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Földing Norbert            F30  HU-10- D-265840   F     239,54 p    811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álóczi Béla               F24  HU-10- 11-58952   F     238,50 p    68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Viglidán Péter             F13  HU-10- M-123972   F     236,93 p    519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Tolnay László              F19  HU-10- 11-57357   F     236,56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ustyán Tamás              F02  HU-10- D-267222   F     236,25 p    738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Elekes István              F30  HU-10- 11-60212   F     235,60 p    476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Hujber Imre                F08  HU-10- D-300169   F     235,43 p    537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Markó Dezső                F30  HU-10- D-265727   F     235,37 p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Viglidán László            F24  HU-10- 11-58509   F     235,06 p    774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olnay László              F19  HU-10- 11-56024   F     234,48 p    789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Baracskai Tibor            F24  HU-10- 11-58771   F     234,40 p    82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sidey József              F30  HU-10- D-319500   F     233,14 p    954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Ács György                 F13  HU-10- 11-55510   F     233,13 p    682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Páva Zoltán                F02  HU-10- D-318829   F     230,99 p    759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órádi Imre               F19  HU-10- D-267109   F     230,06 p    828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Rum János dr.              F16  HU-10- 11-55689   F     229,88 p    6614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rvas István             F02  HU-10- D-265394   F     229,43 p    620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Cenkvári Attila            F30  HU-10- 11-60328   F     229,31 p    658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Kiss László                F01  HU-10- D-265015   F     229,18 p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zűcs Gyula                F10  HU-10- D-267353   F     228,31 p    484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Csepi Bence                F16  HU-10- 11-57055   F     227,98 p    607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Elekes István              F30  HU-10- D-312299   F     227,77 p    528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Elekes István              F30  HU-10- 11-60222   F     227,30 p    598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Balog Norbert              F01  HU-10- 11-51732   F     226,80 p    728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Földing József             F19  HU-10- 11-57763   F     226,63 p    551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Tolnay László              F19  HU-10- 11-57311   F     225,46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Tolnay László              F19  HU-10- 11-57820   F     225,41 p    63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Elekes István              F30  HU-10- D-312278   F     225,40 p    6502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sidey József              F30  HU-10- D-265777   F     225,12 p    712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Prikler Enikő              F10  HU-10- 11-60618   F     224,18 p    924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itring Imre               F16  HU-10- 11-56852   F     224,06 p    738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Helyes Gábor               F08  HU-10- 11-53992   F     223,89 p    656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zórádi Imre               F19  HU-10- D-319356   F     222,23 p    637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Árkosi Zoltán              F01  HU-10- D-312109   F     222,10 p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Földing József             F19  HU-10- 11-57741   F     221,33 p    905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Hujber Imre                F08  HU-10- 11-54320   F     221,10 p    615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rgl Zoltán               F08  HU 10-11-54284    F     220,53 p    8287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Tolnay László              F19  HU-10- 11-57784   F     219,81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Prikler Enikő              F10  HU-10- D-300644   F     219,59 p    692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Molnár Imre és Tamás       F01  HU-10- 11-51785   F     219,49 p    6491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Rasztovich Gyula           F05  HU-10- D-266324   F     218,75 p    686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Csepi Bence                F16  HU-10- 11-57061   F     218,24 p    694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akács Miklós             F13  HU-10- D-266018   F     217,03 p    473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Tolnay László              F19  HU-10- 11-57314   F     215,37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Rácz - Süveges             F13  HU-10- D-319432   F     215,29 p    661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Balogh Zoltán              F02  HU-10- D-319002   F     215,05 p    7380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Janes Gyula                F20  HU-10- 11-57956   F     214,76 p    964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Prikler Enikő              F10  HU-10- 11-60616   F     214,66 p    77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Viglidán Péter             F13  HU-10- M-123975   F     214,29 p    478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Tolnay László              F19  HU-10- D-300942   F     214,08 p    583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bó László               F16  HU-10- 11-56095   F     213,93 p    590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áva Zoltán                F02  HU-10- D-318808   F     213,36 p    60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zórádi Imre               F19  HU-10- D-267112   F     213,09 p    746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Tolnay László              F19  HU-10- 11-57561   F     213,06 p    63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Földing József             F19  HU-10- D-265879   F     212,57 p    885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arvas István             F02  HU-10- D-265388   F     212,16 p    620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Tolnay László              F19  HU-10- 11-56328   F     211,61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rvas István             F02  HU-10- D-265355   F     211,55 p    464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Tolnay László              F19  HU-10- D-300939   F     211,19 p    737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áva Zoltán                F02  HU-10- D-318831   F     211,08 p    551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Viglidán László            F24  HU-10- 11-58533   F     210,39 p    744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ölding József             F19  HU-10- D-265883   F     209,97 p    661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Páli István                F10  HU-10- D-265657   F     209,92 p    601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Horváth Ferenc             F13  HU-10- D-266860   F     209,62 p    622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Németh József              F05  HU-10- 11-53667   F     209,47 p    836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Tolnay László              F19  HU-10- M-124645   F     208,61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Elekes István              F30  HU-10- 11-60266   F     208,32 p    476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Viglidán László            F24  HU-10- D-267005   F     208,31 p    498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olnay László              F19  HU-10- D-312359   F     207,73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Prikler Enikő              F10  HU-10- D-265876   F     207,43 p    692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Páva Zoltán                F02  HU-10- D-318852   F     207,16 p   1043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Rédecsi Tibor              F05  HU-10- 11-53085   F     207,05 p    56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abó László               F16  HU-10- 11-56076   F     206,68 p    662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Fuhrmann László            F10  HU-10- M-122694   F     205,95 p    721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Buda Sándor                F30  HU-10- D-267578   F     205,31 p    466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iss László                F01  HU-10- D-265006   F     204,74 p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Horváth Péter              F13  HU-10- 11-55553   F     204,61 p    594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Horváth Ferenc             F05  HU-10- D-266277   F     204,44 p    683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Ács György                 F13  HU-10- 11-55515   F     203,80 p    600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Margl Zoltán               F08  HU 10-11-54255    F     203,40 p    700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Horváth Ferenc             F05  HU-10- D-312778   F     203,29 p    683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arvas István             F02  HU-10- D-265357   F     202,66 p    672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Váczi András               F24  HU-10- 11-58846   F     202,50 p    734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Kiss László                F01  HU-10- D-265028   F     202,41 p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Csepi Bence                F16  HU-10- 11-57081   F     201,76 p    457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akács Miklós             F13  HU-10- D-266007   F     201,76 p    719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arkó Dezső                F30  HU-10- D-265757   F     201,38 p    664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Bedő László                F33  HU-10- 11-53782   F     201,35 p    638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Földing József             F19  HU-10-   O-2129   F     200,98 p    6228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Hujber Imre                F08  HU-10- 11-53821   F     200,38 p    615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Földing Norbert            F30  HU-10- D-265869   F     200,27 p    67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Prikler Enikő              F10  HU-10- 11-60607   F     199,58 p    7706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Páva Zoltán                F02  HU-10- D-318861   F     199,10 p    852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Mitring Imre               F16  HU-10- 11-56864   F     199,08 p    897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Elekes István              F30  HU-10- 11-60231   F     198,75 p    751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Hodossy Ernő               F10  HU-10- 11-55073   F     198,57 p    637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álóczi Béla               F24  HU-10- 11-58940   F     198,27 p    68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Viglidán Péter             F13  HU-10- D-308173   F     198,11 p    6007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Árkosi Zoltán              F01  HU-10- 11-51518   F     196,91 p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Viglidán Péter             F13  HU-10- D-308172   F     196,88 p    764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Földing József             F19  HU-10- 11-57752   F     195,94 p    46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ollár Péter               F30  HU-10- D-265934   F     195,71 p    505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Prikler Enikő              F10  HU-10- D-265848   F     195,58 p    692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Földing József             F19  HU-10- 11-57724   F     194,86 p    46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Cenkvári Attila            F30  HU-10- D-312063   F     194,43 p    4659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Tolnay László              F19  HU-10- 11-57806   F     194,38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olnay László              F19  HU-10- 11-56482   F     194,13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Viglidán György            F24  HU-10- 11-59018   F     194,07 p    612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Tolnay László              F19  HU-10- D-312364   F     193,85 p    583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Horváth Ferenc             F05  HU-10- D-312772   F     193,65 p    75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Buda Sándor                F30  HU-10- D-267551   F     193,51 p    659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Baracskai Tibor            F24  HU-10- 11-58793   F     192,63 p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Fuhrmann László            F10  HU-10- M-122698   F     192,15 p    721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zarvas József             F20  HU-10- 11-58285   F     191,81 p    761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Molnár Imre és Tamás       F01  HU-10- 11-51786   F     191,79 p    495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zűcs Gyula                F10  HU-10- 14-54568   F     190,87 p    689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zórádi Imre               F19  HU-10- D-267110   F     190,65 p    58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órádi Imre               F19  HU-10-   O-2136   F     190,30 p    5032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Földing József             F19  HU-10- 11-57728   F     189,88 p    757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Árkosi Zoltán              F01  HU-10- 11-51509   F     189,69 p    72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Horváth Ferenc             F13  HU-10- D-266867   F     189,66 p    664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Páli István                F10  HU-10- D-265279   F     189,44 p    754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Fuhrmann László            F10  HU-10- D-267318   F     189,44 p    692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Csepi Bence                F16  HU-10- 11-57068   F     189,32 p    65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rváth Ferenc             F13  HU-10- D-266879   F     188,61 p    76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Kálóczi Béla               F24  HU-10- 11-58907   F     188,20 p    6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Árkosi Zoltán              F01  HU-10- 11-51506   F     187,60 p    642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Vigh Tibor                 F20  HU-10- 11-58337   F     187,47 p    914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Árkosi Zoltán              F01  HU-10- M-122649   F     187,42 p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Cenkvári Attila            F30  HU-10- 11-60337   F     187,38 p    658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Kálóczi Béla               F24  HU-10- 11-58943   F     186,46 p    773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Böröczki Károly            F24  HU-10- 11-58459   F     185,64 p    684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Tolnay László              F19  HU-10- 11-57778   F     185,56 p    737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ustyán Tamás              F02  HU-10- D-265464   F     185,11 p    831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Földing József             F19  HU-10- D-265882   F     185,04 p    795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Renczés Ottó               F08  HU-10- D-311142   F     185,04 p    508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Baracskai Tibor            F24  HU-10- 11-58761   F     184,72 p    743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ustyán Tamás              F02  HU-10- D-238879   F     183,44 p    75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Helyes Gábor               F08  HU-10- 11-53986   F     182,97 p    733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Kövecses Gábor             F02  HU-10- 11-52389   F     182,90 p    768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Horváth Ferenc             F13  HU-10- D-266864   F     181,66 p    797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Nagy Béla                  F10  HU-10- 11-54864   F     181,06 p    468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zarvas István             F02  HU-10- D-265391   F     181,02 p    79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Viglidán György            F24  PL-10-421-11811   F     181,01 p    68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ulicskó Gyula             F02  HU-10- 11-52450   F     180,94 p    464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Földing József             F19  HU-10- 11-57749   F     180,92 p    795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Bors László                F30  HU-10- 11-60191   F     180,59 p    74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Rédecsi Tibor              F05  HU-10- 11-53083   F     180,31 p    6134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Viglidán György            F24  HU-10- 11-58497   F     180,27 p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Fuhrmann László            F10  HU-10- D-267334   F     180,14 p    77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űcs Gyula                F10  HU-10- D-300178   F     179,70 p    770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iss László                F01  HU-10- D-265005   F     179,35 p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Árkosi Zoltán              F01  HU-10- D-319072   F     179,27 p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Balogh Zoltán              F02  HU-10- D-319007   F     179,07 p    73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Rugovics László            F13  HU-10-   266095   F     178,36 p    664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Varró Nándor               F01  HU-10- D-265221   F     177,90 p    492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Hujber Imre                F08  HU-10- 11-54327   F     177,25 p    686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Mitring Imre               F16  HU-10- 11-56874   F     177,17 p    457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Megyeri Zoltán             F05  HU-10- D-266718   F     177,03 p    562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Mitring Imre               F16  HU-10- 11-56880   F     177,00 p    897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Rum János dr.              F16  HU-10- D-288859   F     175,61 p    747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Viglidán György            F24  RO-10-  2087410   F     175,39 p    612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Páva Zoltán                F02  HU-10- D-318851   F     175,14 p    65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Elekes István              F30  HU-10- D-312288   F     173,61 p    670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Páva Zoltán                F02  HU-10- D-318809   F     173,00 p    907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Németh József              F05  HU-10- 11-53665   F     172,17 p    836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Árkosi Zoltán              F01  HU-10- D-312118   F     171,80 p    622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Hujber Imre                F08  HU-10- 11-53884   F     171,72 p    764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Tolnay László              F19  HU-10- 11-57329   F     171,49 p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Takács Gábor               F16  HU-10- 11-56378   F     171,38 p    823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Tolnay László              F19  HU-10- 11-57824   F     170,89 p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Tolnay László              F19  HU-10- 11-57316   F     170,51 p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Takács Gábor               F16  HU-10- 11-56353   F     170,35 p    744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Rasztovich Gyula           F05  HU-10- D-266348   F     170,18 p    76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Rédecsi Tibor              F05  HU-10- 11-53101   F     169,01 p    613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Földing Norbert            F30  HU-10- D-265816   F     168,69 p    67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Tolnay László              F19  HU-10- 11-57797   F     168,30 p    63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Baracskai Tibor            F24  HU-10- 11-58792   F     167,54 p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Kiss Károly                F16  HU-10- 11-56554   F     167,34 p    465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Füredi Péter               F10  HU-10- 11-55118   F     167,30 p    903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Szarvas István             F02  HU-10- D-265377   F     167,19 p    620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Szabó László               F16  HU-10- 11-56082   F     166,92 p    662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Marics István              F13  HU-10- D-266260   F     166,67 p    676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Páva Zoltán                F02  HU-10- D-318870   F     166,50 p   1043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Megyeri Zoltán             F05  HU-10- D-266712   F     165,66 p    613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Hodossy Ernő               F10  HU-10- 11-55047   F     164,92 p    566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Tóth István és Máté        F16  HU-10- 11-56510   F     164,78 p    669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Elekes István              F30  HU-10- D-312280   F     164,41 p    476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Árkosi Zoltán              F01  HU-10- M-122630   F     164,22 p    72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Buda Sándor                F30  HU-10- D-267552   F     163,63 p    672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Árkosi Zoltán              F01  HU-10- 11-51507   F     163,43 p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Tolnay László              F19  HU-10- 11-57779   F     161,29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Szabó László               F16  HU-10- 11-56060   F     161,15 p    740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Tolnay László              F19  HU-10- 11-57134   F     160,35 p    737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Földing József             F19  HU-10- 11-57753   F     159,96 p    52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Helyes Gábor               F08  HU-10- 11-53974   F     159,86 p    78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övecses Gábor             F02  HU-10- 11-52391   F     159,06 p    468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Kelemen Gyula              F30  HU-10- M-122819   F     158,78 p    709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Prikler Enikő              F10  HU-10- D-265858   F     158,66 p    569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Kollár Péter               F30  HU-10- D-265918   F     157,35 p    672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Ács György                 F13  HU-10- 11-55516   F     156,90 p    6718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Viglidán László            F24  HU-10- 11-58516   F     156,20 p    692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Csepi Bence                F16  HU-10- 11-57069   F     156,03 p    607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Balázs László              F02  HU-10- D-319151   F     155,61 p    67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Kollár Péter               F30  HU-10- D-265958   F     154,70 p    831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Margl Zoltán               F08  HU 10-11-54257    F     153,25 p    751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Páva Zoltán                F02  HU-10- D-318880   F     153,17 p    887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Tolnay László              F19  HU-10- 11-57812   F     153,01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Csepi Bence                F16  HU-10- 11-57053   F     153,00 p    457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Balogh Zoltán              F02  HU-10- D-319005   F     152,99 p    73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Kiss Károly                F16  HU-10- D-265577   F     152,81 p    59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Árkosi Zoltán              F01  HU-10- D-312133   F     152,66 p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Viglidán György            F24  HU-10- 11-58499   F     152,19 p    8173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Szőczei Péter              F08  HU 10-11-53835    F     151,75 p    762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Elekes István              F30  HU-10- 11-60209   F     151,45 p    528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Viglidán László            F24  HU-10-   O-2151   F     151,36 p    498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Páva Zoltán                F02  HU-10- D-318873   F     151,36 p    675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Árkosi Zoltán              F01  HU-10- 11-51523   F     150,84 p    816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Viglidán Péter             F13  HU-10-   O-2089   F     150,76 p    922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Csepi Bence                F16  HU-10- 11-57074   F     150,46 p    686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Rasztovich Gyula           F05  HU-10- D-266334   F     150,26 p    686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Árkosi Zoltán              F01  HU-10- D-267056   F     150,26 p    642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zórádi Imre               F19  HU-10- 11-57710   F     149,48 p    58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Viglidán Péter             F13  HU-10- M-123973   F     149,40 p    600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Balázs László              F02  HU-10- D-319148   F     149,10 p    754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Csidey József              F30  HU-10- D-265789   F     148,85 p    749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Szarvas István             F02  HU-10- D-265354   F     148,27 p    708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Baracskai Tibor            F24  HU-10- 11-58778   F     147,33 p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Árkosi Zoltán              F01  HU-10- M-122646   F     146,51 p    488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Viglidán Péter             F13  HU-10- 11-55801   F     146,47 p    559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Kövecses Gábor             F02  HU-10- 11-52396   F     146,43 p    804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Hujber Imre                F08  HU-10- D-300170   F     146,41 p    666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Markó Dezső                F30  HU-10- D-265735   F     145,66 p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Viglidán Péter             F13  HU-10- M-123970   F     145,51 p    478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Szórádi Imre               F19  HU-10- D-267120   F     145,44 p    657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Árkosi Zoltán              F01  HU-10- 11-51502   F     145,06 p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Csidey József              F30  HU-10- D-265721   F     144,50 p    801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Bedő László                F33  HU-10- 11-53774   F     142,71 p    7864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Balázs László              F02  HU-10- D-319135   F     142,29 p    806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Tóth László                F19  HU 10-11-57664    F     142,27 p    657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Viglidán György            F24  HU-10- 11-59005   F     141,77 p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arvas István             F02  HU-10- D-265396   F     141,73 p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Árkosi Zoltán              F01  HU-10- D-312129   F     141,22 p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Árkosi Zoltán              F01  HU-10- 11-52138   F     140,46 p    73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Horváth Ferenc             F05  HU-10- 11-53381   F     139,95 p    612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Tóth László                F19  HU 10-11-57611    F     139,90 p    906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Baracskai Tibor            F24  HU-10- 11-58789   F     139,25 p    620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Németh József              F05  HU-10- 11-53698   F     139,22 p    61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Helyes Gábor               F08  HU-10- 11-53985   F     138,97 p    733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ölding Norbert            F30  HU-10- D-265872   F     138,34 p    811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Magyari Zsolt              F13  HU-10- D-266107   F     138,22 p    804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Páva Zoltán                F02  HU-10- D-318836   F     137,51 p    794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Horváth Ferenc             F05  HU-10- D-312784   F     136,92 p    75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Hodossy Ernő               F10  HU-10- 11-55051   F     136,89 p    770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Baracskai Tibor            F24  HU-10- 11-58784   F     135,66 p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Csepi Bence                F16  HU-10- 11-57052   F     135,49 p    7379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Marics István              F13  HU-10- 11-55701   F     135,25 p    552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Viglidán György            F24  HU-10- 11-59012   F     134,97 p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Árkosi Zoltán              F01  HU-10- D-319415   F     134,92 p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Margl Zoltán               F08  HU 10-11-54297    F     134,23 p    680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Bors László                F30  HU-10- 11-60538   F     133,92 p    74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Szakács Miklós             F13  HU-10- D-266004   F     132,94 p    719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Németh József              F05  HU-10- 11-53662   F     132,81 p    981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Németh István              F30  HU-10- 11-60377   F     132,55 p    555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Kelemen Gyula              F30  HU-10- M-122820   F     132,52 p    793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Kiss László                F01  HU-10- D-265018   F     131,43 p    776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Baracskai Tibor            F24  HU-10- 11-58795   F     130,31 p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Tolnay László              F19  HU-10- 11-57137   F     130,20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Elekes István              F30  HU-10- 11-60265   F     129,36 p    62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Margl Zoltán               F08  HU 10-11-54282    F     129,35 p    77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Csidey József              F30  HU-10- D-265776   F     129,27 p    518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Árkosi Zoltán              F01  HU-10- D-312136   F     129,16 p    73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Buda Sándor                F30  HU-10- D-267570   F     127,25 p    794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Horváth Ferenc             F05  HU-10- D-312773   F     127,17 p    834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Árkosi Zoltán              F01  HU-10- D-267051   F     127,12 p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Viglidán Péter             F13  HU-10- D-308195   F     127,01 p    764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Szarvas István             F02  HU-10- D-265363   F     126,83 p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Markó Dezső                F30  HU-10- D-265756   F     126,18 p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Árkosi Zoltán              F01  HU-10- 11-51501   F     124,70 p    622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Földing Norbert            F30  HU-10- D-312642   F     123,91 p    811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Csidey József              F30  HU-10- 11-52165   F     123,28 p    588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Páva Zoltán                F02  HU-10- D-318872   F     122,88 p    907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Csepi Bence                F16  HU-10- 11-57084   F     122,70 p    737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Kustyán Tamás              F02  HU-10- D-265463   F     122,63 p    670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Soós István                F13  HU-10- 11-55774   F     122,57 p    601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Baracskai Tibor            F24  HU-10- 11-58765   F     122,50 p    537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Nagy Béla                  F10  HU-10- D-300769   F     122,33 p    468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Helyes Gábor               F08  HU-10- 11-54383   F     121,55 p    656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Vida István                F10  HU 10-11-54715    F     121,47 p    548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Kövecses Gábor             F02  HU-10- 11-52392   F     121,29 p    752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Rasztovich Gyula           F05  HU-10- D-266312   F     121,08 p    713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Földing Norbert            F30  HU-10- D-265815   F     118,23 p    934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Balázs László              F02  HU-10- D-319140   F     116,06 p    47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Páva Zoltán                F02  HU-10- D-318835   F     115,89 p    586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Németh József              F05  HU-10- 11-53669   F     115,61 p    684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Szarvas István             F02  HU-10- D-265399   F     115,13 p    464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Fuhrmann László            F10  HU-10- M-122695   F     114,75 p    640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Marics István              F13  HU-10- D-266253   F     114,52 p    798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Kiss László                F01  HU-10- D-265012   F     113,85 p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Molnár Imre és Tamás       F01  HU-10- 11-51777   F     113,09 p    730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Tolnay László              F19  HU-10- D-312357   F     112,52 p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Balázs László              F02  HU-10- D-319176   F     111,65 p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Balázs László              F02  HU-10- D-319152   F     111,30 p    590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Tóth László                F19  HU 10-11-57608    F     110,08 p    750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Viglidán Péter             F13  RO-10-  2087418   F     104,65 p    922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Elekes István              F30  HU-10- 11-57714   F     102,73 p    609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Varró Nándor               F01  HU-10- D-265216   F     102,67 p    779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Szarvas József             F20  HU-10- 11-58284   F     102,25 p    761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Árkosi Zoltán              F01  HU-10- D-312119   F     102,01 p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Csidey József              F30  HU-10- 11-51941   F     101,28 p    954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Baracskai Tibor            F24  HU-10- 11-58983   F     100,47 p    620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Árkosi Zoltán              F01  HU-10- D-267059   F     100,42 p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Földing József             F19  HU-10- D-312623   F      98,77 p    589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Földing József             F19  HU-10- D-312623   F      98,77 p    589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Böröczki Károly            F24  HU-10- 11-58430   F      98,05 p    818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Tolnay László              F19  HU-10- 11-57808   F      97,82 p    63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Árkosi Zoltán              F01  HU-10- 11-51504   F      96,47 p    786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Viglidán László            F24  HU-10- M-124142   F      96,15 p    744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Ács György                 F13  HU-10- 11-55503   F      94,93 p    51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Vigh Tibor                 F20  HU-10- 11-58355   F      94,31 p    798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Kelemen Gyula              F30  HU-10- M-122811   F      93,43 p    709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zarvas István             F02  HU-10- D-265370   F      92,85 p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Marics István              F13  HU-10- D-266252   F      91,88 p    514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Megyeri Zoltán             F05  HU-10- D-266724   F      91,57 p    758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Kálóczi Béla               F24  HU-10- 11-58959   F      91,52 p    6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Szarvas István             F02  HU-10- D-265379   F      91,46 p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Szarvas József             F20  HU-10- 11-58289   F      89,78 p    69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iss László                F01  HU-10- D-319496   F      88,12 p    724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Szarvas István             F02  HU-10- D-265372   F      86,98 p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Kiss Károly                F16  HU-10- 11-56574   F      85,60 p    747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Szűcs Gyula                F10  HU-10- D-300199   F      83,72 p    6373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Csidey József              F30  HU-10- 11-51928   F      83,37 p    749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Szórádi Imre               F19  HU-10- M-122686   F      82,94 p    58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Tolnay László              F19  HU-10- 11-57801   F      82,20 p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Marics István              F13  HU-10- 11-55739   F      82,18 p    52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Csidey József              F30  HU-10- M-122860   F      79,64 p    883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Árkosi Zoltán              F01  HU-10- D-267058   F      79,46 p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Tóth László                F19  HU 10-11-57661    F      76,89 p    793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Tolnay László              F19  HU-10- D-300950   F      75,59 p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Viglidán Péter             F13  HU-10- D-308178   F      74,30 p    683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Balázs László              F02  HU-10- D-319160   F      72,24 p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Nagy Béla                  F10  HU-10- D-300770   F      69,33 p    700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Árkosi Zoltán              F01  HU-10- D-312108   F      67,69 p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Janes Gyula                F20  HU-10- 11-57948   F      67,68 p    744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Balázs László              F02  HU-10- D-319188   F      66,84 p    47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Szarvas István             F02  HU-10- D-265365   F      66,64 p    548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Varró Nándor               F01  HU-10- D-265203   F      65,91 p    645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Balázs László              F02  HU-10- D-319175   F      65,31 p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Árkosi Zoltán              F01  HU-10- 11-57116   F      62,33 p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Rasztovich Gyula           F05  HU-10- D-266342   F      59,84 p    909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Vida István                F10  HU 10-11-54744    F      59,00 p    751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Páva Zoltán                F02  HU-10- D-319297   F      47,62 p    65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Páva Zoltán                F02  HU-10- D-318822   F      42,96 p    502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Helyes Gábor               F08  HU-10- 11-54376   F      35,90 p    585408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15:00Z</dcterms:created>
  <dc:creator>Király István</dc:creator>
  <dc:description/>
  <dc:language>en-US</dc:language>
  <cp:lastModifiedBy>Király István</cp:lastModifiedBy>
  <dcterms:modified xsi:type="dcterms:W3CDTF">2010-11-15T06:15:00Z</dcterms:modified>
  <cp:revision>2</cp:revision>
  <dc:subject/>
  <dc:title>Év galambja F kategóriában eredményt elért galambok:</dc:title>
</cp:coreProperties>
</file>