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1-25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2010.09.28. 8:06:4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  <w:t>Cinovec 2010.07.11. 05:10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eldolgozott adatok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1. tagszövetség   137 tenyésztő 2468 galambba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5. tagszövetség   117 tenyésztő 1975 galambba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sszesen részt vett 254 tenyésztő 4443 galambba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inovec, csapat díjli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Czank Sándor                     1.cs.  F16   426392 m  5 h   68,647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Kustyán Tamás                    1.cs.  F02   443950 m  5 h   86,202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Andorka Antal és Csaba           1.cs.  F29   423493 m  5 h   95,656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Takács Gábor                     1.cs.  F16   424512 m  5 h  152,599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Adrián Arnold                    1.cs.  F16   425070 m  5 h  153,950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Zámolyi Zoltán                   1.cs.  F25   452361 m  5 h  156,425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Bors László                      1.cs.  F30   444586 m  5 h  166,554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Vincze Zoltán                    1.cs.  F18   408736 m  5 h  184,560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Elekes István                    1.cs.  F30   447483 m  5 h  185,460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  Horváth Ferenc                   1.cs.  F05   429407 m  5 h  195,588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  Takács Mihály                    1.cs.  F06   409954 m  5 h  199,189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  Ratatics testvérek               1.cs.  F14   418486 m  5 h  203,691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  Markó Dezső                      1.cs.  F30   446247 m  5 h  229,124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  Papp Géza                        1.cs.  F33   433252 m  5 h  234,076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  Kovács Jenő                      1.cs.  F33   439284 m  5 h  234,9764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  Csordás Károly                   1.cs.  F25   466295 m  5 h  239,027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  Mitring Imre                     1.cs.  F16   425166 m  5 h  246,230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  Nádas Pál                        1.cs.  F18   410199 m  5 h  257,933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  Berényi László                   1.cs.  F32   423394 m  5 h  259,959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  Varga László                     1.cs.  F32   421851 m  5 h  265,361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  Berényi László                   2.cs.  F32   423394 m  5 h  266,936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.  Kiss Béla                        1.cs.  F06   410312 m  5 h  279,991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.  Kókai Attila és fia              1.cs.  F13   444899 m  5 h  280,666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.  Dobra László                     1.cs.  F04   406389 m  5 h  303,398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  Jakab Sándor                     1.cs.  F05   429285 m  5 h  347,512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  Lengyel Zoltán                   1.cs.  F32   421671 m  5 h  358,991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  Hujber Imre                      1.cs.  F08   450734 m  5 h  359,666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  Kulicskó Ferenc                  1.cs.  F02   445834 m  5 h  367,994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  Bognár Zoltán                    1.cs.  F22   427330 m  5 h  384,650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  Soós István                      1.cs.  F13   447453 m  5 h  404,231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  Dóczy Ferenc                     1.cs.  F05   429760 m  5 h  410,083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  Axnix István                     1.cs.  F12   423224 m  5 h  419,086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  Czigány József                   1.cs.  F22   431820 m  5 h  427,414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  Sárközi Ferenc                   1.cs.  F21   399177 m  5 h  440,243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  Károlyi Sándor                   1.cs.  F16   424914 m  5 h  443,394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6.  Papp László                      1.cs.  F16   425648 m  5 h  458,924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7.  Szilágyi András                  1.cs.  F06   410009 m  5 h  479,631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.  Szabó László                     1.cs.  F18   409595 m  5 h  520,369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  Kiss Ferenc                      1.cs.  F02   444174 m  5 h  539,275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  Jakab András                     1.cs.  F04   408092 m  5 h  540,850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.  Feicser Béla                     1.cs.  F02   443709 m  5 h  542,876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.  Selyem Tamás                     1.cs.  F05   429561 m  5 h  554,580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.  Földing Norbert                  1.cs.  F30   450817 m  5 h  560,882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.  Viglidán László                  1.cs.  F24   455252 m  5 h  562,457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  Sziládi Dezső                    1.cs.  F13   447471 m  5 h  580,463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.  Kertai László                    1.cs.  F13   439960 m  5 h  644,609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.  Vida István                      1.cs.  F10   429971 m  5 h  681,0712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.  Marics István                    1.cs.  F13   445873 m  5 h  681,971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.  Szili Péter                      2.cs.  F22   440319 m  5 h  730,587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.  Nagy Gábor                       1.cs.  F02   445273 m  4 h  180,733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.  Rebenek Imre                     1.cs.  F10   431011 m  4 h  181,409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.  Kiss Béla                        3.cs.  F06   410312 m  4 h  196,488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.  Varga István                     1.cs.  F06   409907 m  4 h  236,326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4.  Németh Károly                    1.cs.  F13   437273 m  4 h  283,367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.  Szabó Attila                     1.cs.  F33   435427 m  4 h  289,669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6.  Szabó Tamás                      1.cs.  F22   429429 m  4 h  327,031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7.  Szakács Miklós                   1.cs.  F13   446414 m  4 h  338,960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.  J.Varga Attila                   1.cs.  F10   435766 m  4 h  358,766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.  Donner József                    1.cs.  F04   407198 m  4 h  358,7665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.  Kocsis Imre                      1.cs.  F22   429507 m  4 h  365,968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.  Magyari Zsolt                    1.cs.  F13   447897 m  4 h  379,473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  Szűcs Gyula                      1.cs.  F10   436313 m  4 h  379,9234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  Háklár László                    1.cs.  F06   409997 m  4 h  397,704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  Szabó Gábor                      1.cs.  F16   425622 m  4 h  398,829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.  Ruzsics Sándor                   1.cs.  F22   440226 m  4 h  413,909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.  Németh László                    2.cs.  F22   427186 m  4 h  426,288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.  Szentesi Endre                   1.cs.  F18   407527 m  4 h  449,246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  Lackó Norbert                    1.cs.  F20   457753 m  4 h  454,647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  Nagy Zoltán                      1.cs.  F04   407912 m  4 h  471,978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  Berényi László                   3.cs.  F32   423394 m  4 h  474,679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  Vigh Tibor                       1.cs.  F20   446956 m  4 h  500,787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  Nagy Béla                        1.cs.  F25   451518 m  4 h  508,440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.  Prém Zoltán                      1.cs.  F33   433957 m  4 h  521,494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4.  Holchammer Sándor                1.cs.  F16   426339 m  4 h  526,896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5.  Potyondi István                  1.cs.  F05   429270 m  4 h  534,548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6.  Szilágyi András                  2.cs.  F06   410009 m  4 h  543,326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7.  Jakab András                     2.cs.  F04   408092 m  4 h  586,090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8.  Fücsök Zsolt                     1.cs.  F12   426632 m  4 h  595,093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  Kovács József                    1.cs.  F33   433544 m  4 h  679,045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  Baucsek Péter                    1.cs.  F18   406940 m  3 h  103,308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  Czigány István                   1.cs.  F12   424011 m  3 h  164,303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  Endrei Ervin                     2.cs.  F32   421476 m  3 h  167,454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.  Göndöcs György                   1.cs.  F12   423357 m  3 h  168,354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4.  Ács György                       1.cs.  F13   448020 m  3 h  175,557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5.  Németh László                    1.cs.  F22   427186 m  3 h  199,189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6.  Lengyel Zoltán                   2.cs.  F32   421671 m  3 h  223,497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7.  Németh Lajos                     1.cs.  F25   464288 m  3 h  227,774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8.  Heilig Károly                    1.cs.  F01   439932 m  3 h  236,776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.  Andorka Antal és Csaba           2.cs.  F29   423493 m  3 h  237,677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0.  Kiss Béla                        2.cs.  F06   410312 m  3 h  239,252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1.  Rédecsi Tibor                    1.cs.  F05   429826 m  3 h  245,554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.  Rasztovich Gyula                 1.cs.  F05   430706 m  3 h  261,760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3.  Kiss László                      1.cs.  F01   438604 m  3 h  268,512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4.  Kocsis Imre                      3.cs.  F22   429507 m  3 h  278,1904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5.  Megyeri Zoltán                   1.cs.  F05   429699 m  3 h  286,293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  Kiss Győző                       1.cs.  F21   402922 m  3 h  311,726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  Szabó József                     1.cs.  F25   446157 m  3 h  322,7549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  Brányi András                    1.cs.  F29   424199 m  3 h  324,330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  Szentesi Endre                   3.cs.  F18   407527 m  3 h  328,606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  Bendes Péter                     1.cs.  F25   452075 m  3 h  337,834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  Jakab István                     1.cs.  F32   426017 m  3 h  352,239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  Kiss Béla                        4.cs.  F06   410312 m  3 h  361,242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.  Szalai Imre                      1.cs.  F02   446003 m  3 h  364,393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.  Viglidán Péter                   1.cs.  F13   448240 m  3 h  365,969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5.  Neuberger Imre                   1.cs.  F26   408793 m  3 h  372,946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.  Kovács Csaba                     1.cs.  F29   423049 m  3 h  385,325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.  Tóth István és Máté              1.cs.  F16   428524 m  3 h  426,738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.  Németh László                    3.cs.  F22   427186 m  3 h  444,294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  Jakab István                     2.cs.  F32   426017 m  3 h  455,773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  Csepi Bence                      1.cs.  F16   424867 m  3 h  481,4315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  Horváth Péter                    1.cs.  F13   445911 m  3 h  493,135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2.  Vasenszki Győző                  1.cs.  F04   402948 m  3 h  497,636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3.  Varga Vencel                     1.cs.  F25   445992 m  3 h  505,7394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4.  Halász Gábor                     1.cs.  F21   403053 m  2 h    4,051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5.  Lenzsér Gyula                    1.cs.  F16   429322 m  2 h   74,274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6.  Andorka Antal és Csaba           3.cs.  F29   423493 m  2 h  115,687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7.  Ratatics testvérek               2.cs.  F14   418486 m  2 h  137,744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8.  Kocsis Gábor                     1.cs.  F22   429507 m  2 h  140,445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9.  Kollár Péter                     1.cs.  F30   444717 m  2 h  144,7220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.  Miskolczi Norbert - Erno         1.cs.  F06   409682 m  2 h  167,229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1.  Gősi Gergely                     1.cs.  F29   423516 m  2 h  172,180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2.  Vincze Zoltán                    2.cs.  F18   408736 m  2 h  180,508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  Káldi Imre                       1.cs.  F29   419145 m  2 h  187,4859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  Szili Péter                      1.cs.  F22   440319 m  2 h  190,862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  Tolnay László                    1.cs.  F19   440117 m  2 h  191,537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  Ring László                      1.cs.  F10   442000 m  2 h  196,713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7.  Hofbauer Zsolt                   2.cs.  F21   402923 m  2 h  199,189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8.  Bedő László                      1.cs.  F33   440367 m  2 h  201,665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9.  Marquetant Károly                1.cs.  F04   407546 m  2 h  203,016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  Németh József                    1.cs.  F05   430140 m  2 h  203,4661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  Varga László                     2.cs.  F18   407748 m  2 h  204,141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  Németh István                    1.cs.  F32   426897 m  2 h  209,093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  Földing József                   1.cs.  F19   445428 m  2 h  209,543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4.  Németh László ifj.               1.cs.  F22   427186 m  2 h  212,018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.  Szabó Béla                       1.cs.  F04   408069 m  2 h  215,620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6.  Varró Nándor                     1.cs.  F01   439602 m  2 h  221,697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7.  Rédli Nikolett                   1.cs.  F29   431193 m  2 h  236,776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8.  Hardt Ádám                       1.cs.  F16   429858 m  2 h  237,002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.  Cenkvári Attila                  1.cs.  F30   444520 m  2 h  237,677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.  Papp Imre                        2.cs.  F12   423506 m  2 h  248,030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.  Baucsek Péter                    2.cs.  F18   406940 m  2 h  250,731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  Tóth László                      1.cs.  F25   452520 m  2 h  251,181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  Kiss Károly                      1.cs.  F16   428210 m  2 h  253,207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4.  Zvezdovics Szilvér               1.cs.  F02   445129 m  2 h  262,435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5.  Kovács Balázs                    1.cs.  F08   450303 m  2 h  263,110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6.  Fekete Zoltán                    1.cs.  F13   445962 m  2 h  263,785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7.  Hanich Mihály                    1.cs.  F19   446118 m  2 h  264,235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8.  Bedő Szabolcs                    1.cs.  F33   440157 m  2 h  269,412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9.  Páli István                      1.cs.  F10   431130 m  2 h  275,489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.  Hodossy Ernő                     1.cs.  F10   436344 m  2 h  277,7403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.  Kiss Barnabás                    1.cs.  F06   410745 m  2 h  279,540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2.  Vámosi István                    2.cs.  F18   417395 m  2 h  287,418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.  Füzi István                      2.cs.  F12   421382 m  2 h  291,244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4.  Marquetant Károly                3.cs.  F04   407546 m  2 h  295,746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.  Szabó László                     2.cs.  F18   409595 m  2 h  297,996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6.  Budai János                      1.cs.  F32   423643 m  2 h  303,623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  Remete Zoltán                    1.cs.  F01   439953 m  2 h  361,242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  Szarvas József                   1.cs.  F20   451934 m  2 h  363,268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  Csizmazia Dezso                  1.cs.  F08   448756 m  2 h  366,194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  Gosztonyi Imre                   2.cs.  F32   421927 m  2 h  371,145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  Balog Norbert                    1.cs.  F01   439957 m  2 h  381,273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2.  Varga Vendel                     1.cs.  F12   423664 m  1 h    7,202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3.  Kocsis Imre                      2.cs.  F22   429507 m  1 h   10,128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4.  Szalay Attila                    1.cs.  F22   430407 m  1 h   12,154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5.  Kurcsics Sándor                  1.cs.  F32   422367 m  1 h   13,729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6.  Helyes Gábor                     1.cs.  F08   440077 m  1 h   18,906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.  P.Szabó László                   1.cs.  F16   427422 m  1 h   22,057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.  Zwonitschek János                1.cs.  F21   399664 m  1 h   24,533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.  Vincze Zoltán                    3.cs.  F18   408736 m  1 h   31,285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.  Bódi Ferenc                      1.cs.  F02   445866 m  1 h   31,960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.  Király József                    1.cs.  F06   410344 m  1 h   43,664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.  Varga László                     3.cs.  F32   421851 m  1 h   48,615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3.  Vámosi István                    1.cs.  F18   417395 m  1 h   57,618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.  Káldi Imre                       2.cs.  F29   419145 m  1 h   62,120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  Vincze Zoltán                    5.cs.  F18   408736 m  1 h   68,872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  Varga László                     2.cs.  F32   421851 m  1 h   71,798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  Papp Imre                        1.cs.  F12   423506 m  1 h   77,650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  Pausits Vilmos                   1.cs.  F26   408569 m  1 h   77,875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  Dubi Imre                        1.cs.  F21   399782 m  1 h   79,000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  Németh István                    2.cs.  F32   426897 m  1 h   79,675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  Viglidán György                  1.cs.  F24   452294 m  1 h   87,778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  Varga László                     1.cs.  F18   407748 m  1 h   90,479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3.  Kustor György                    1.cs.  F22   437148 m  1 h   91,604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.  Rum János dr.                    1.cs.  F16   425494 m  1 h   95,205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  Vámosi István                    3.cs.  F18   417395 m  1 h  100,382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  Németh Tamás                     2.cs.  F22   438122 m  1 h  103,758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.  Fazekas János                    2.cs.  F18   410261 m  1 h  109,385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.  Török József                     1.cs.  F22   431261 m  1 h  111,636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  Tóth József                      1.cs.  F19   440039 m  1 h  117,038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  Kovács Gábor                     2.cs.  F17   394348 m  1 h  121,989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  Endrei Ervin                     1.cs.  F32   421476 m  1 h  122,439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  Csidey József                    1.cs.  F30   444711 m  1 h  133,243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  Axnix István                     2.cs.  F12   423224 m  1 h  134,143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  Vincze Zoltán                    4.cs.  F18   408736 m  1 h  134,818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  Fazekas János                    1.cs.  F18   410261 m  1 h  141,120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  Balogh Zoltán                    1.cs.  F02   443818 m  1 h  141,345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  Páva Zoltán                      1.cs.  F02   445432 m  1 h  143,146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  Nagy Zoltán                      2.cs.  F04   407912 m  1 h  146,747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  Árkosi Zoltán                    1.cs.  F01   439359 m  1 h  151,024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  Ősze Pál                         1.cs.  F12   429106 m  1 h  151,924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  Deák Tibor                       1.cs.  F18   409830 m  1 h  152,1494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  Jakab András                     3.cs.  F04   408092 m  1 h  160,4772 k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  Kövecses Gábor                   1.cs.  F02   445866 m  1 h  165,428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  Takács Mihály                    2.cs.  F06   409954 m  1 h  165,878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  Endrei Szabolcs                  1.cs.  F14   412598 m  1 h  168,129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  Ruzsics Sándor                   3.cs.  F22   440226 m  1 h  169,255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  Baranyai Csaba                   1.cs.  F20   454510 m  1 h  169,9302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  Bölönyi János                    1.cs.  F26   420143 m  1 h  171,505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  Gosztonyi Imre                   1.cs.  F32   421927 m  1 h  172,4060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  Szabó László                     1.cs.  F25   452384 m  1 h  173,981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  Gosztonyi Imre                   3.cs.  F32   421927 m  1 h  176,457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  Nagy Béla                        1.cs.  F10   430046 m  1 h  177,132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  Kovács Zoltán                    1.cs.  F08   449560 m  1 h  182,309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  Jankó József                     1.cs.  F24   455583 m  1 h  182,5343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  Csapó Zoltán                     1.cs.  F32   422155 m  1 h  183,434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.  Banyár Károly                    1.cs.  F10   435937 m  1 h  184,334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7.  Király László                    1.cs.  F33   434021 m  1 h  185,0101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.  Fazekas Ferenc                   1.cs.  F26   408583 m  1 h  186,1355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9.  Czigány József                   2.cs.  F22   431820 m  1 h  189,7367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0.  Szántó - Hegedus                 1.cs.  F14   414264 m  1 h  190,186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  Strasszner Mihály                1.cs.  F14   415087 m  1 h  193,1128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  Böröczki Károly                  1.cs.  F24   452550 m  1 h  193,5629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  Szűcs Zoltán                     2.cs.  F32   422003 m  1 h  195,5886 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  Tóth István                      2.cs.  F26   417539 m  1 h  198,0644 ko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27:00Z</dcterms:created>
  <dc:creator>Király István</dc:creator>
  <dc:description/>
  <dc:language>en-US</dc:language>
  <cp:lastModifiedBy>Király István</cp:lastModifiedBy>
  <dcterms:modified xsi:type="dcterms:W3CDTF">2010-09-28T16:27:00Z</dcterms:modified>
  <cp:revision>2</cp:revision>
  <dc:subject/>
  <dc:title>11-25</dc:title>
</cp:coreProperties>
</file>