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 Fiatalok 20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8.29. Brecla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5. Brno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12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18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25. Brno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Fiatalgalamb csapatbajnokság 20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jobb helyezést elért csapat szerint.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F13   35 h. 139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F08   34 h. 130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F30   34 h. 126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F19   34 h. 123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F16   28 h. 121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F16   30 h. 118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1.cs. F24   31 h. 117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                1.cs. F19   31 h. 115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László                1.cs. F24   30 h. 1145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1.cs. F24   31 h. 1083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gl Zoltán                   1.cs. F08   31 h. 106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2.cs. F30   28 h. 1057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1.cs. F05   27 h. 1046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1.cs. F01   31 h. 1030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1.cs. F10   28 h. 101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1.cs. F01   29 h. 1002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1.cs. F19   29 h.  999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lóczi Béla                   1.cs. F24   23 h.  905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1.cs. F02   23 h.  897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rikler Enikő                  2.cs. F10   24 h.  884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József                  2.cs. F05   24 h.  875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István és Máté            1.cs. F16   23 h.  81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Béla                      1.cs. F10   26 h.  803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dey József                  1.cs. F30   22 h.  793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ugovics László                1.cs. F13   22 h.  774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cs György                     1.cs. F13   24 h.  77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ors László                    1.cs. F30   22 h.  769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lyes Gábor                   1.cs. F08   25 h.  767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ics István                  1.cs. F13   25 h.  74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itring Imre                   1.cs. F16   20 h.  730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egyeri Zoltán                 2.cs. F05   19 h.  730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1.cs. F13   20 h.  708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va Zoltán                    1.cs. F02   20 h.  706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Ferenc                 1.cs. F13   20 h.  70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kács Miklós                 1.cs. F13   22 h.  704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Gábor                    1.cs. F16   18 h.  704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olnár Imre és Tamás           1.cs. F01   22 h.  703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1.cs. F30   22 h.  702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li István                    1.cs. F10   20 h.  684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őczei Péter                  1.cs. F08   19 h.  663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dő László                    1.cs. F33   21 h.  65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drián Arnold                  1.cs. F16   17 h.  637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asztovich Gyula               1.cs. F05   18 h.  637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1.cs. F16   17 h.  635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ázs László                  1.cs. F02   21 h.  627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öröczki Károly                1.cs. F24   18 h.  617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Károly                    1.cs. F16   18 h.  608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oós István                    1.cs. F13   18 h.  608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arró Nándor                   1.cs. F01   21 h.  593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Péter                  1.cs. F13   17 h.  592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árolyi Sándor                 1.cs. F16   17 h.  570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László                    1.cs. F19   18 h.  552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rvas József                 1.cs. F20   16 h.  552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uda Sándor                    1.cs. F30   16 h.  532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űcs Gyula                    1.cs. F10   15 h.  518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dossy Ernő                   1.cs. F10   14 h.  494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nes Gyula                    1.cs. F20   15 h.  491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llár Péter                   1.cs. F30   13 h.  469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logh Zoltán                  1.cs. F02   13 h.  467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enkvári Attila                1.cs. F30   14 h.  465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intér Tibor                   1.cs. F05   14 h.  461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édecsi Tibor                  1.cs. F05   12 h.  443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ttlmayer Sándor             1.cs. F10   14 h.  442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um János dr.                  2.cs. F16   13 h.  428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Dóczy Ferenc                   1.cs. F05   11 h.  409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h Tibor                     1.cs. F20   12 h.  405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nczés Ottó                   1.cs. F08   12 h.  401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émeth István                  1.cs. F30   13 h.  388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log Norbert                  1.cs. F01   12 h.  388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ácz - Süveges                 1.cs. F13   12 h.  386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agy Gábor                     1.cs. F02   13 h.  384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Zoltán                  1.cs. F08   12 h.  384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anich Mihály                  1.cs. F19   12 h.  366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övecses Gábor                 1.cs. F02   11 h.  322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eilig Károly                  1.cs. F01   10 h.  302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ola János                    1.cs. F08   10 h.  300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elemen Gyula                  1.cs. F30   10 h.  299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óth Abonyi József             1.cs. F20   10 h.  292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licskó Gyula                 1.cs. F02    8 h.  278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agy György                    1.cs. F08    8 h.  274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ebenek Imre                   1.cs. F10    9 h.  269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áczi András                   1.cs. F24    7 h.  242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olchammer Sándor              1.cs. F16    6 h.  233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da István                    1.cs. F10    8 h.  217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kker Martina                 1.cs. F10    7 h.  208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emete Zoltán                  1.cs. F01    6 h.  173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üredi Péter                   1.cs. F10    6 h.  161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rém Zoltán                    2.cs. F33    4 h.  149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uhovits Gergely               1.cs. F10    4 h.  143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Lenzsér Gyula                  1.cs. F16    5 h.  135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vács Balázs                  1.cs. F08    4 h.  129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ardt Ádám                     2.cs. F16    5 h.  129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intér Imre                    1.cs. F24    3 h.   80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ekete Lajos                   1.cs. F13    3 h.   76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rdi Vince                    1.cs. F20    2 h.   59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ókai Attila és fia            1.cs. F13    1 h.   27,7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0:34:00Z</dcterms:created>
  <dc:creator>Király István</dc:creator>
  <dc:description/>
  <dc:language>en-US</dc:language>
  <cp:lastModifiedBy>Király István</cp:lastModifiedBy>
  <dcterms:modified xsi:type="dcterms:W3CDTF">2010-12-07T14:00:00Z</dcterms:modified>
  <cp:revision>4</cp:revision>
  <dc:subject/>
  <dc:title>Győr-Rába Tagszövetség</dc:title>
</cp:coreProperties>
</file>