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1-25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2010.09.28. 8:06:39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  <w:t>Cinovec 2010.07.11. 05:10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eldolgozott adatok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1. tagszövetség   137 tenyésztő 2468 galambba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5. tagszövetség   117 tenyésztő 1975 galambba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Összesen részt vett 254 tenyésztő 4443 galambba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inovec, egyéni díjli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Jakab András                     1.cs.  F04 HU 07- 25-69646     H  1130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Nádas Pál                        1.cs.  F18 HU-09- M-121199     H  1122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Soós István                      1.cs.  F13 HU-09- 11-45771     H  1122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Czank Sándor                     1.cs.  F16 HU-08- 11-33810     H  1119,2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Rasztovich Gyula                 1.cs.  F05 HU-08- D-182752     H  1114,2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Kustyán Tamás                    1.cs.  F02 HU-08- 11-27869     H  1107,3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Donner József                    1.cs.  F04 HU 08- 25-79194     H  1103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Halász Gábor                     1.cs.  F21 HU-09- 11-46480     H  1101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Czank Sándor                     1.cs.  F16 HU-08- 11-33850     H  1100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  Halász Gábor                     1.cs.  F21 HU-09- 25-94389     H  1097,9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  Czigány István                   1.cs.  F12 HU 09- 25-91911     H  1097,2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  Ács György                       1.cs.  F13 HU-09- 11-44911     H  1096,3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  Viglidán László                  0.cs.  F24 HU-09- D-226605     H  1095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  Zámolyi Zoltán                   1.cs.  F25 HU-08- 11-37009     H  1095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  Adrián Arnold                    0.cs.  F16 HU-08- M-117359     H  1095,3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  Szabó Attila                     0.cs.  F33 HU-09- 11-50953     H  1095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  Kertai László                    1.cs.  F13 HU-09- 11-45600     H  1093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  Varga László                     1.cs.  F32 HU-07- 26-89566     H  1091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  Kustyán Tamás                    0.cs.  F02 HU-08- D-204296     H  1091,6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  Kiss Béla                        1.cs.  F06 HU-08- D-185128     H  1090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  Elekes István                    0.cs.  F30 HU-08- 11-38255     H  1088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.  Bors László                      1.cs.  F30 HU-07- 11-25622     H  1088,1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.  Bors László                      1.cs.  F30 HU-09- 11-50311     H  1088,1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.  Szabó Gábor                      1.cs.  F16 HU-08- 11-31006     H  1087,8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  Tolnay László                    1.cs.  F19 HU-08- 11-34284     T  1087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  Csordás Károly                   1.cs.  F25 HU-08- 13-15535     H  1087,0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  Marquetant Károly                1.cs.  F04 HU 09- 25-89153     T  1086,5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  Kustyán Tamás                    1.cs.  F02 HU-09- D-234189     H  1084,8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  Soós István                      1.cs.  F13 HU-07- D-168661     H  1084,3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  Adrián Arnold                    1.cs.  F16 HU-05- 50-68316     H  1083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  Andorka Antal és Csaba           1.cs.  F29 HU-09- 25-96340     H  1083,6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  Varga Vendel                     1.cs.  F12 HU-09- 25-91435     H  1083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  Nagy Gábor                       1.cs.  F02 HU-08- 11-27752     H  1083,0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  Jakab András                     1.cs.  F04 HU 07- 25-69626     H  1082,9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  Elekes István                    1.cs.  F30 HU-08- 11-38217     H  1082,8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6.  Dobra László                     1.cs.  F04 HU 07- 25-69428     H  1082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7.  Rasztovich Gyula                 0.cs.  F05 HU-09- 11-51413     H  1082,8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.  Baucsek Péter                    1.cs.  F18 HU-08- 25-84549     H  1082,7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  Czank Sándor                     1.cs.  F16 HU-08- 11-33816     H  1082,4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  Bognár Zoltán                    1.cs.  F22 HU 09- 25-95091     H  1082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.  Takács Mihály                    1.cs.  F06 HU-08- D-185264     H  1082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.  Károlyi Sándor                   1.cs.  F16 HU-08- 11-33640     H  1081,9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.  Hujber Imre                      1.cs.  F08 HU-09- 11-43117     H  1081,8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.  Varga László                     1.cs.  F32 HU-08- 25-87645     H  1081,8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  Kocsis Imre                      2.cs.  F22 HU-09- 25-94822     H  1080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.  Adrián Arnold                    1.cs.  F16 HU-09- 11-46685     H  1080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.  Feicser Béla                     1.cs.  F02 HU-07- 50-48937     H  1079,4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.  Takács Gábor                     0.cs.  F16 HU-09- 11-46340     H  1079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.  Markó Dezső                      1.cs.  F30 HU-08- 11-38027     H  1078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.  Andorka Antal és Csaba           1.cs.  F29 HU-09- 25-96320     H  1078,7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.  Németh Lajos                     1.cs.  F25 HU-08- 11-36358     H  1078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.  Berényi László                   1.cs.  F32 HU-08- 25-87128     H  1078,2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.  Szabó József                     1.cs.  F25 HU-08- 11-36565     H  1077,5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4.  Szalay Attila                    1.cs.  F22 HU 08- 25-86044     H  1077,5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.  Varga László                     2.cs.  F18 HU-09- 25-94119     T  1077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6.  Nádas Pál                        1.cs.  F18 HU-09- M-121197     H  1076,7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7.  Markó Dezső                      1.cs.  F30 HU-08- 11-38104     H  1076,4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.  Papp Géza                        1.cs.  F33 HU-07- 15-90844     H  1076,4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.  Mitring Imre                     0.cs.  F16 HU-08- D-186632     H  1076,1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.  Takács Gábor                     1.cs.  F16 HU-07- 11-22373     H  1076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.  Kurcsics Sándor                  1.cs.  F32 HU-08- 25-88054     H  1076,0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  Andorka Antal és Csaba           1.cs.  F29 HU-09-  M119134     H  1076,0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  Takács Gábor                     1.cs.  F16 HU-08- 11-34026     H  1075,9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  Kiss Béla                        3.cs.  F06 HU-07- 25-70043     H  1075,9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.  Adrián Arnold                    0.cs.  F16 HU-07- 11-23373     H  1075,8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.  Czank Sándor                     1.cs.  F16 HU-07- 11-22040     H  1075,6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.  Jakab Sándor                     1.cs.  F05 HU-08- D-182611     H  1075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  Szentesi Endre                   1.cs.  F18 HU-09- 25-94205     H  1075,0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  Horváth Ferenc                   1.cs.  F05 HU-08- 11-28265     H  1074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  Adrián Arnold                    1.cs.  F16 HU-09- 11-46617     H  1074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  Takács Gábor                     0.cs.  F16 HU-09- 50-58032     H  1073,9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  Axnix István                     1.cs.  F12 HU 07- 15-85453     H  1073,8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.  Németh Károly                    1.cs.  F13 HU-08- 11-30626     H  1073,5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4.  Czigány István                   1.cs.  F12 HU 09- 50-50712     H  1072,8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5.  Ratatics testvérek               1.cs.  F14 HU-08- 25-83102     H  1072,7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6.  Németh László                    2.cs.  F22 HU 09- 25-91882     H  1072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7.  Kustyán Tamás                    1.cs.  F02 HU-07- 11-16727     H  1072,6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8.  Árkosi Zoltán                    0.cs.  F01 HU-09- D-208355     T  1071,9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  Papp László                      0.cs.  F16 HU-09- 11-45954     H  1071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  Elekes István                    0.cs.  F30 HU-07- 11-26138     H  1071,4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  Ratatics testvérek               1.cs.  F14 HU-08- 25-82979     H  1070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  Kiss Győző                       1.cs.  F21 HU-08- 50-40889     H  1070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.  Szűcs Gyula                      1.cs.  F10 HU-09- 11-44002     H  1070,5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4.  Helyes Gábor                     1.cs.  F08 HU-09- 11-42725     H  1070,1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5.  Zámolyi Zoltán                   0.cs.  F25 HU-09- 11-50168     H  1069,9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6.  Kiss László                      1.cs.  F01 HU-07- 11-21500     H  1069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7.  Varga István                     1.cs.  F06 HU-08- 25-80697     H  1069,6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8.  Mitring Imre                     0.cs.  F16 HU-08- 11-34235     H  1069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.  Horváth Ferenc                   1.cs.  F05 HU-07- 15-84751     H  1068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0.  Káldi Imre                       1.cs.  F29 HU-08- 25-87022     H  1068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1.  Kiss Béla                        3.cs.  F06 HU-08- D-185143     H  1068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.  Göndöcs György                   1.cs.  F12 HU-07- 15-85086     H  1068,2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3.  Berényi László                   1.cs.  F32 HU-08- 25-87198     H  1068,0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4.  Vincze Zoltán                    1.cs.  F18 HU-08- 25-84253     H  1068,0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5.  Heilig Károly                    1.cs.  F01 HU-09- 11-40102     H  1067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  Szentesi Endre                   3.cs.  F18 HU-09- 25-94181     T  1067,3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  Varga László                     1.cs.  F32 HU-09- 25-96970     H  1067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  P.Szabó László                   1.cs.  F16 HU-07- 11-22261     H  1067,1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  Szabó Béla                       1.cs.  F04 HU 06- 50-29811     H  1067,1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  Andorka Antal és Csaba           1.cs.  F29 HU-08-  M117329     H  1067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  Kustyán Tamás                    0.cs.  F02 HU-09- 50-02332     H  1066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  Soós István                      0.cs.  F13 HU-09- 14-50877     H  1066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.  Árkosi Zoltán                    0.cs.  F01 HU-09- D-208384     T  1066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.  Lenzsér Gyula                    1.cs.  F16 HU-09- 11-46767     H  1066,6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5.  Vincze Zoltán                    1.cs.  F18 HU-08- 25-84275     H  1066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.  Kiss Béla                        1.cs.  F06 HU-08- 25-80044     H  1066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.  Elekes István                    1.cs.  F30 HU-09- 11-50672     H  1066,0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.  Czank Sándor                     0.cs.  F16 HU-09- 11-42834     H  1065,9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  Zwonitschek János                1.cs.  F21 HU-07- 25-73526     H  1065,5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  Németh László                    1.cs.  F22 HU 09- 25-95356     H  1065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  Csordás Károly                   0.cs.  F25 HU-09- 11-49118     H  1065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2.  Takács Mihály                    1.cs.  F06 HU-08- D-185280     H  1065,2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3.  Kulicskó Ferenc                  1.cs.  F02 HU 07- 11-16415     H  1065,2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4.  Csordás Károly                   1.cs.  F25 HU-09- 11-49137     H  1065,2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5.  Gősi Gergely                     1.cs.  F29 HU-09- 11-46607     H  1065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6.  Kustyán Tamás                    1.cs.  F02 HU-06- 11-06929     H  1064,9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7.  Lengyel Zoltán                   1.cs.  F32 HU-09- 25-96802     H  1064,8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8.  Vincze Zoltán                    1.cs.  F18 HU-08- 25-84308     H  1064,8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9.  Lengyel Zoltán                   1.cs.  F32 HU-08- 25-87487     H  1064,6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.  Hofbauer Zsolt                   2.cs.  F21 HU-09- 25-94401     H  1064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1.  Nádas Pál                        1.cs.  F18 HU-09- D-230392     H  1064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2.  Kovács Jenő                      1.cs.  F33 HU-08- 11-38472     H  1064,2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  Varga István                     1.cs.  F06 HU-09- 25-90122     H  1064,0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  Zámolyi Zoltán                   1.cs.  F25 HU-09- 11-50110     H  1064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  Mitring Imre                     1.cs.  F16 HU-08- 11-34241     H  1063,9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  Kulicskó Ferenc                  0.cs.  F02 HU 07- 11-17001     T  1063,8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7.  Bognár Zoltán                    1.cs.  F22 HU 09- 25-95076     H  1063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8.  Papp Géza                        1.cs.  F33 HU-07- 15-90846     H  1063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9.  Szabó László                     1.cs.  F18 HU-09- 25-93676     H  1063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  Szakács Miklós                   1.cs.  F13 HU-09- 11-45620     H  1063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  Mitring Imre                     1.cs.  F16 HU-08- D-186650     H  1063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  Rebenek Imre                     1.cs.  F10 HU-07- 50-27372     H  1063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  Mitring Imre                     1.cs.  F16 HU-09- 11-46826     H  1063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4.  Adrián Arnold                    0.cs.  F16 HU-08- 11-33592     H  1062,9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.  Kovács Jenő                      1.cs.  F33 HU-06- 15-82831     H  1062,5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6.  Károlyi Sándor                   0.cs.  F16 HU-09- 11-46747     H  1062,5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7.  Kókai Attila és fia              1.cs.  F13 HU-09- 11-45023     H  1062,4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8.  Horváth Ferenc                   0.cs.  F05 HU-08- 11-28305     H  1062,4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.  Vincze Zoltán                    3.cs.  F18 HU-09- 25-94067     H  1062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.  Takács Gábor                     1.cs.  F16 HU-09- 11-46355     H  1062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.  Ratatics testvérek               1.cs.  F14 HU-05- 25-56135     H  1062,2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  Bódi Ferenc                      1.cs.  F02 HU 07- 11-16327     H  1062,1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  Horváth Ferenc                   0.cs.  F05 HU-09- D-226112     H  1061,9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4.  Brányi András                    1.cs.  F29 HU-08- 25-86911     H  1061,7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5.  J.Varga Attila                   1.cs.  F10 HU-09- 11-44243     H  1061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6.  Papp Géza                        0.cs.  F33 HU-09- 11-51147     H  1061,2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7.  Szabó József                     0.cs.  F25 HU-09- 11-49506     H  1061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8.  Zámolyi Zoltán                   1.cs.  F25 HU-09- 11-50148     H  1061,0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9.  Vida István                      1.cs.  F10 HU 08- 11-30217     H  1060,7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.  Kiss Béla                        2.cs.  F06 HU-09- D-230221     H  1060,6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.  Földing József                   1.cs.  F19 HU-09- D-226273     H  1060,6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2.  Szabó Attila                     1.cs.  F33 HU-08- 25-86662     H  1060,3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.  Szabó Tamás                      1.cs.  F22 HU 07- 15-85803     T  1060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4.  Takács Mihály                    1.cs.  F06 HU-09- 25-89828     H  1060,3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.  Ratatics testvérek               2.cs.  F14 HU-08- 50-28072     H  1060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6.  Kustyán Tamás                    1.cs.  F02 HU-06- D-148805     H  1060,2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  Ring László                      1.cs.  F10 HU 07- 11-21661     H  1059,9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  Markó Dezső                      1.cs.  F30 HU-09- 11-50453     H  1059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  Mitring Imre                     0.cs.  F16 HU-09- 11-46819     H  1059,8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  Kustyán Tamás                    0.cs.  F02 HU-06- D-148783     H  1059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  Kókai Attila és fia              1.cs.  F13 HU-06- 11-10680     H  1059,5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2.  Zámolyi Zoltán                   1.cs.  F25 HU-09- 11-50120     H  1059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3.  Berényi László                   2.cs.  F32 HU-09- 25-97049     H  1059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4.  Kiss Béla                        3.cs.  F06 HU-08- 25-80033     H  1059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5.  Endrei Ervin                     2.cs.  F32 HU-09- 25-96913     H  1059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6.  Andorka Antal és Csaba           3.cs.  F29 HU-09- 25-96341     H  1058,9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.  Baucsek Péter                    1.cs.  F18 HU-08- 25-84551     H  1058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.  Németh Károly                    1.cs.  F13 HU-08- 11-30627     H  1058,7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.  Csizmazia Dezso                  0.cs.  F08 HU-09- 11-42326     T  1058,2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.  Horváth Ferenc                   1.cs.  F05 HU-07- 15-84782     H  1058,0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.  Adrián Arnold                    0.cs.  F16 HU-09- 11-46602     H  1057,8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.  Miskolczi Norbert - Erno         1.cs.  F06 HU 07- 25-70038     H  1057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3.  Sárközi Ferenc                   1.cs.  F21 HU-09- 25-94645     H  1057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.  Bedő László                      1.cs.  F33 HU-09- 11-42750     H  1057,1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  Czigány József                   1.cs.  F22 HU 09- 25-95431     H  1057,0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  Kovács Jenő                      0.cs.  F33 HU-09- 11-51195     H  1057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  Takács Mihály                    1.cs.  F06 HU-09- 25-89813     H  1056,9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  Rebenek Imre                     1.cs.  F10 HU-07- 50-23261     H  1056,9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  Rebenek Imre                     1.cs.  F10 HU-06- 11-08196     H  1056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  Kiss Béla                        2.cs.  F06 HU-08- D-185122     H  1056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  Kocsis Gábor                     1.cs.  F22 HU-07- 15-86441     H  1056,4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  Andorka Antal és Csaba           1.cs.  F29 HU-08-  D185095     H  1056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3.  Elekes István                    1.cs.  F30 HU-08- 11-38236     H  1056,2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.  Takács Gábor                     1.cs.  F16 HU-07- 11-22387     H  1056,2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  Viglidán Péter                   0.cs.  F13 HU-09- 11-48746     H  1056,1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  Mitring Imre                     1.cs.  F16 HU-08- D-186629     H  1056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.  Czank Sándor                     1.cs.  F16 HU-09- 11-46054     H  1055,7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.  Berényi László                   1.cs.  F32 HU-07- 15-89537     H  1055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  Papp László                      0.cs.  F16 HU-09- 11-45988     H  1055,6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  Berényi László                   3.cs.  F32 HU-09- 25-97076     H  1055,5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  Markó Dezső                      1.cs.  F30 HU-08- 11-38037     H  1055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  Adrián Arnold                    0.cs.  F16 HU-09- 11-46660     H  1055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  Dóczy Ferenc                     1.cs.  F05 HU-08- 11-28769     H  1055,0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  Király József                    1.cs.  F06 HU 07- 25-69998     H  1055,0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  Czigány József                   1.cs.  F22 HU 08- 25-85674     H  1054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  Prém Zoltán                      1.cs.  F33 HU-06- 15-83195     H  1054,9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  Papp László                      1.cs.  F16 HU-08- 11-33218     H  1054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  Bors László                      1.cs.  F30 HU-09- 11-50310     H  1054,4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  Holchammer Sándor                1.cs.  F16 HU-06- 11-12680     H  1054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  Papp Géza                        1.cs.  F33 HU-08- 11-38882     H  1054,3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  Rédecsi Tibor                    1.cs.  F05 HU-09- 11-41917     H  1054,2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  Csordás Károly                   0.cs.  F25 HU-08- 11-36282     H  1054,1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  Papp László                      0.cs.  F16 HU-09- 11-45995     H  1054,0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  Czank Sándor                     1.cs.  F16 HU-08- 11-33884     H  1053,9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  Berényi László                   2.cs.  F32 HU-08- 25-87166     H  1053,9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  Kovács Jenő                      1.cs.  F33 HU-06- 15-82899     H  1053,8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  Axnix István                     1.cs.  F12 HU 09- 25-91653     H  1053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  Berényi László                   2.cs.  F32 HU-08- 25-87190     H  1053,7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  Földing Norbert                  1.cs.  F30 HU-08- D-182485     H  1053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  Földing Norbert                  0.cs.  F30 HU-08- D-182440     H  1053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  Ratatics testvérek               1.cs.  F14 HU-07- 25-71728     H  1053,5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  Ruzsics Sándor                   1.cs.  F22 HU 09- 50-33741     H  1053,0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  Dobra László                     1.cs.  F04 HU 08- 25-79213     H  1053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  Papp Géza                        1.cs.  F33 HU-08- 11-38894     H  1052,9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  Németh Károly                    1.cs.  F13 HU-08- 11-32000     H  1052,8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.  Varga László                     3.cs.  F32 HU-09- 25-96961     H  1052,8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7.  Vincze Zoltán                    2.cs.  F18 HU-07- 25-73263     H  1052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.  Mitring Imre                     0.cs.  F16 HU-09- 11-46820     H  1052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9.  Takács Gábor                     0.cs.  F16 HU-09- 11-46369     H  1052,6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0.  Bors László                      1.cs.  F30 HU-07- 11-25586     H  1052,5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  Kovács Jenő                      1.cs.  F33 HU-08- 11-38468     H  1052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  Sziládi Dezső                    1.cs.  F13 HU-08- 11-31243     H  1052,5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  Nagy Gábor                       1.cs.  F02 HU-08- 11-39030     H  1052,2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  Vincze Zoltán                    1.cs.  F18 HU-08- 25-84288     H  1052,2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5.  Németh Károly                    0.cs.  F13 HU-08- 11-31999     H  1052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6.  Lenzsér Gyula                    1.cs.  F16 HU-07- 11-23013     H  1051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7.  Papp László                      1.cs.  F16 HU-08- 11-33261     H  1051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8.  Papp Géza                        0.cs.  F33 HU-09- 11-51137     H  1051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9.  Sárközi Ferenc                   1.cs.  F21 HU-08- 25-84814     H  1051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0.  Adrián Arnold                    0.cs.  F16 HU-08- M-117357     H  1051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1.  Takács Gábor                     1.cs.  F16 HU-07- 11-22380     H  1051,2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2.  Nagy Zoltán                      1.cs.  F04 HU 07- 25-73858     H  1051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3.  Földing József                   0.cs.  F19 HU-09- D-226237     H  1051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4.  Heilig Károly                    1.cs.  F01 HU-09- 11-40129     H  1051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.  Vigh Tibor                       1.cs.  F20 HU-09- 11-48054     H  1050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6.  Nagy Gábor                       1.cs.  F02 HU-08- 11-27765     H  1050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7.  Takács Gábor                     1.cs.  F16 HU-06- 11-11482     H  1050,5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8.  Donner József                    1.cs.  F04 HU 09- 25-89373     H  1050,3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9.  Adrián Arnold                    1.cs.  F16 HU-08- 11-33575     H  1050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0.  Szabó Gábor                      1.cs.  F16 HU-07- 11-25085     H  1049,9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.  Németh László ifj.               1.cs.  F22 HU 08- 25-85430     H  1049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2.  Endrei Ervin                     2.cs.  F32 HU-09- 14-50332     H  1049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.  Kertai László                    0.cs.  F13 HU-08- 50-11993     H  1049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4.  Kiss Károly                      1.cs.  F16 HU-09- 11-47005     H  1049,1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5.  Lengyel Zoltán                   1.cs.  F32 HU-08- 25-87479     H  1048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6.  Viglidán László                  1.cs.  F24 HU-08- 11-36115     H  1048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7.  Zámolyi Zoltán                   1.cs.  F25 HU-09- 11-50119     H  1048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8.  Elekes István                    1.cs.  F30 HU-08- 11-38205     H  1048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9.  Elekes István                    0.cs.  F30 HU-09- 11-50696     H  1048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0.  Lackó Norbert                    1.cs.  F20 HU-07- 11-24279     H  1048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1.  Elekes István                    1.cs.  F30 HU-09- 11-50608     H  1048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2.  Németh Károly                    0.cs.  F13 HU-09- 11-45390     H  1048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3.  Berényi László                   1.cs.  F32 HU-08- 25-87171     H  1047,8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.  Baucsek Péter                    1.cs.  F18 HU-08- 25-84553     H  1047,8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5.  Dobra László                     1.cs.  F04 HU 08- 13-16727     H  1047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6.  Vámosi István                    1.cs.  F18 HU-07- 25-72649     H  1047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7.  Kustyán Tamás                    1.cs.  F02 HU-08- D-204298     H  1047,3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8.  Károlyi Sándor                   1.cs.  F16 HU-09- 11-46729     H  1047,0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.  Csordás Károly                   1.cs.  F25 HU-09- D-230230     H  1047,0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0.  Berényi László                   2.cs.  F32 HU-09- 25-97088     H  1046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1.  Czank Sándor                     1.cs.  F16 HU-08- 11-33869     H  1046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2.  Kiss Béla                        4.cs.  F06 HU-09- D-230237     H  1046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3.  Czank Sándor                     0.cs.  F16 HU-09- 11-46053     H  1046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4.  Hujber Imre                      1.cs.  F08 HU-09- 11-43124     H  1046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5.  Kocsis Imre                      1.cs.  F22 HU-08- 25-85819     H  1046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6.  Papp László                      1.cs.  F16 HU-04- 11-89764     H  1046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.  Lengyel Zoltán                   2.cs.  F32 HU-07- 15-89739     H  1046,2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8.  Mitring Imre                     0.cs.  F16 HU-08- 11-34265     H  1045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9.  Horváth Ferenc                   1.cs.  F05 HU-08- 11-28308     H  1045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0.  Kókai Attila és fia              1.cs.  F13 HU-09- 11-45008     H  1045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1.  Magyari Zsolt                    1.cs.  F13 HU-08- 11-31825     T  1045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2.  Horváth Ferenc                   1.cs.  F05 HU-07- D-163390     H  1045,5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3.  Háklár László                    1.cs.  F06 HU 08- 25-80494     T  1045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4.  Neuberger Imre                   1.cs.  F26 HU-08- 25-86441     H  1045,1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5.  Kocsis Imre                      3.cs.  F22 HU-08- 25-85826     H  1045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6.  Káldi Imre                       2.cs.  F29 HU-09- 25-96189     H  1045,0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7.  Bors László                      1.cs.  F30 HU-09- M-119152     H  1044,9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8.  Háklár László                    1.cs.  F06 HU 09- 25-89918     T  1044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.  Vincze Zoltán                    1.cs.  F18 HU-07- 25-73157     H  1044,4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0.  Vincze Zoltán                    1.cs.  F18 HU-05- 25-67550     H  1044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1.  Jakab István                     2.cs.  F32 HU-09- 25-97192     H  1044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2.  Andorka Antal és Csaba           1.cs.  F29 HU-08-  M117324     H  1044,2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3.  Kulicskó Ferenc                  1.cs.  F02 HU 09- 11-40808     H  1044,2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4.  Rédecsi Tibor                    1.cs.  F05 HU-08- 11-28436     H  1044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5.  J.Varga Attila                   1.cs.  F10 HU-09- 11-44222     H  1043,9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6.  Horváth Ferenc                   1.cs.  F05 HU-06- 15-76303     H  1043,7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7.  Dobra László                     1.cs.  F04 HU 07- 25-69203     H  1043,4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8.  Földing Norbert                  0.cs.  F30 HU-09- D-208936     H  1043,4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9.  Viglidán László                  1.cs.  F24 HU-08- 11-36137     H  1043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0.  Bors László                      1.cs.  F30 HU-08- 11-37809     H  1043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1.  Csordás Károly                   1.cs.  F25 HU-09- 11-49138     H  1043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.  Lackó Norbert                    1.cs.  F20 HU-09- 11-48101     H  1042,9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3.  Ács György                       1.cs.  F13 HU-08- 11-31175     H  1042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4.  Kocsis Imre                      1.cs.  F22 HU-09- 25-94841     H  1042,7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5.  Nagy Zoltán                      1.cs.  F04 HU 08- 25-79611     H  1042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6.  Szilágyi András                  1.cs.  F06 HU-09- 25-89734     H  1042,5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7.  Axnix István                     1.cs.  F12 HU 08- 25-82457     H  1042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8.  Magyari Zsolt                    1.cs.  F13 HU-09- D-208559     H  1042,1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9.  Adrián Arnold                    1.cs.  F16 HU-09- 11-46626     H  1042,0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.  Kulicskó Ferenc                  1.cs.  F02 HU 09- 11-40844     H  1041,8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.  Kiss Béla                        1.cs.  F06 HU-08- D-185123     H  1041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.  Lengyel Zoltán                   2.cs.  F32 HU-09- 25-96815     H  1041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.  Horváth Ferenc                   0.cs.  F05 HU-08- 11-28310     H  1041,3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.  Zvezdovics Szilvér               1.cs.  F02 HU 09- 11-40933     H  1041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5.  Horváth Ferenc                   0.cs.  F05 HU-08- 11-28302     H  1041,2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6.  Vincze Zoltán                    5.cs.  F18 HU-09- 25-94022     H  1041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.  Jakab Sándor                     1.cs.  F05 HU-08- D-186201     H  1041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.  Tóth István és Máté              1.cs.  F16 HU-09- 11-47311     H  1041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.  Viglidán György                  0.cs.  F24 HU-09- 11-49004     H  1041,0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.  Viglidán György                  0.cs.  F24 HU-09- 11-48471     T  1040,9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1.  Nagy Gábor                       1.cs.  F02 HU-06- 11-06432     H  1040,7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2.  Baucsek Péter                    2.cs.  F18 HU-09- 25-93635     H  1040,7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3.  Kollár Péter                     1.cs.  F30 HU-08- 50-40697     H  1040,7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4.  Németh László                    2.cs.  F22 HU 09- 25-95305     H  1040,6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5.  Németh László                    1.cs.  F22 HU 09- 25-95330     H  1040,6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6.  Göndöcs György                   1.cs.  F12 HU-04- 15-62220     H  1040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7.  Rebenek Imre                     1.cs.  F10 HU-09- 11-43676     H  1040,5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.  Sziládi Dezső                    1.cs.  F13 HU-08- 11-31233     H  1040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.  Varga László                     2.cs.  F32 HU-08- 50-28726     H  1039,9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.  Vigh Tibor                       1.cs.  F20 HU-09- 11-48094     H  1039,9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.  Földing Norbert                  1.cs.  F30 HU-06- 11-15941     H  1039,8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.  Szabó Attila                     0.cs.  F33 HU-06- 15-82953     H  1039,8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3.  Szabó Tamás                      1.cs.  F22 HU 07- 15-85809     T  1039,8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4.  Potyondi István                  1.cs.  F05 HU-07- 15-84538     H  1039,7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5.  Szabó Attila                     1.cs.  F33 HU-08- 11-38706     H  1039,7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6.  Kustyán Tamás                    1.cs.  F02 HU-06- D-148796     H  1039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7.  Megyeri Zoltán                   1.cs.  F05 HU-08- M-118030     H  1039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8.  Andorka Antal és Csaba           2.cs.  F29 HU-09- 25-96319     H  1039,4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9.  Viglidán Péter                   1.cs.  F13 HU-08- 11-36020     H  1039,4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0.  Kollár Péter                     1.cs.  F30 HU-08- 11-38356     H  1039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1.  Takács Gábor                     0.cs.  F16 HU-09- 11-46305     H  1039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2.  Zámolyi Zoltán                   1.cs.  F25 HU-07- 15-88305     H  1039,3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3.  Takács Gábor                     1.cs.  F16 HU-09- M-121986     H  1039,2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4.  Kustyán Tamás                    0.cs.  F02 HU-06- D-148846     H  1039,1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5.  Tóth László                      1.cs.  F25 HU-08- 11-37111     H  1039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6.  Elekes István                    0.cs.  F30 HU-08- 11-38265     H  1039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7.  Endrei Ervin                     2.cs.  F32 HU-08- 25-82814     H  1038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8.  Kókai Attila és fia              1.cs.  F13 HU-09- 11-45048     H  1038,9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9.  Magyari Zsolt                    1.cs.  F13 HU-08- 11-31814     T  1038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.  Göndöcs György                   1.cs.  F12 HU-07- 15-85059     H  1038,7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1.  Kókai Attila és fia              1.cs.  F13 HU-05- 11-99253     H  1038,6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2.  Varga István                     1.cs.  F06 HU-08- 25-80702     H  1038,6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3.  Kustyán Tamás                    0.cs.  F02 HU-07- 50-48899     H  1038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4.  Földing József                   0.cs.  F19 HU-09- D-226275     H  1038,4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5.  Papp Imre                        1.cs.  F12 HU 09  25-91204     H  1038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6.  Pausits Vilmos                   1.cs.  F26 HU-08- 25-86488     T  1038,3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7.  Soós István                      1.cs.  F13 HU-09- 11-45707     H  1038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8.  Andorka Antal és Csaba           3.cs.  F29 HU-08-  D185093     H  1038,2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9.  Németh László                    3.cs.  F22 HU 09- 25-95328     H  1038,0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0.  Berényi László                   2.cs.  F32 HU-08- 25-87185     H  1037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1.  Dubi Imre                        1.cs.  F21 HU-09- 25-94591     H  1037,9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2.  Elekes István                    0.cs.  F30 HU-09- 50-21557     H  1037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3.  Bedő Szabolcs                    1.cs.  F33 HU-07- 11-17814     H  1037,4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4.  Németh István                    2.cs.  F32 HU-08- 25-87104     H  1037,4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5.  Dóczy Ferenc                     1.cs.  F05 HU-09- 04-18068     H  1037,3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6.  Földing Norbert                  0.cs.  F30 HU-09- D-208946     H  1037,2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7.  Csordás Károly                   0.cs.  F25 HU-09- 11-49106     H  1037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8.  Földing József                   0.cs.  F19 HU-09- D-226209     H  1037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9.  Kiss Ferenc                      1.cs.  F02 HU-06- 11-06220     H  1036,8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0.  Kovács Jenő                      1.cs.  F33 HU-08- 11-38514     H  1036,8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1.  Szabó László                     1.cs.  F18 HU-09- 25-93671     H  1036,6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2.  Andorka Antal és Csaba           2.cs.  F29 HU-09- 11-46615     H  1036,5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3.  Ruzsics Sándor                   1.cs.  F22 HU 09- 50-33760     H  1036,4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4.  Szabó József                     0.cs.  F25 HU-09- 11-49501     H  1036,3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5.  Szalai Imre                      1.cs.  F02 HU 07- 11-17039     H  1036,2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6.  Andorka Antal és Csaba           2.cs.  F29 HU-09- 25-96349     H  1036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7.  Szűcs Gyula                      1.cs.  F10 HU-08- 11-30892     H  1036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8.  Németh József                    1.cs.  F05 HU-08- 11-29206     H  1035,9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9.  Dóczy Ferenc                     1.cs.  F05 HU-09- 11-42108     H  1035,9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0.  Czigány József                   1.cs.  F22 HU 09- 25-95432     H  1035,8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1.  Jakab András                     2.cs.  F04 HU 09- 11-46254     H  1035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2.  Csordás Károly                   1.cs.  F25 HU-07- D-162618     H  1035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3.  Horváth Ferenc                   1.cs.  F05 HU-09- D-226117     H  1035,6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4.  Papp László                      0.cs.  F16 HU-09- 11-45972     H  1035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5.  Nagy Béla                        1.cs.  F25 HU-07- 15-88037     H  1035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6.  Szilágyi András                  2.cs.  F06 HU-08- 50-27892     T  1035,4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7.  Hujber Imre                      1.cs.  F08 HU-09- 11-43123     H  1035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8.  Németh Lajos                     0.cs.  F25 HU-08- 11-36344     H  1035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9.  Szűcs Gyula                      0.cs.  F10 HU-09- 11-44018     H  1035,3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0.  Kiss Béla                        1.cs.  F06 HU-08- D-185147     H  1035,2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1.  Szilágyi András                  1.cs.  F06 SK-08-  0803480     H  1035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2.  Jakab Sándor                     1.cs.  F05 HU-06- 15-75500     H  1035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3.  Ács György                       0.cs.  F13 HU-09- 11-45639     H  1035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4.  Szili Péter                      1.cs.  F22 HU-09- 01-21487     H  1034,9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5.  Ács György                       0.cs.  F13 DV-09- 05194-62     H  1034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6.  Horváth Ferenc                   1.cs.  F05 HU-08- 11-28257     H  1034,8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7.  Németh Lajos                     0.cs.  F25 HU-09- 11-49184     H  1034,8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.  Selyem Tamás                     1.cs.  F05 HU 07- 15-84385     H  1034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9.  Nádas Pál                        1.cs.  F18 HU-09- D-230399     H  1034,7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0.  Viglidán György                  1.cs.  F24 HU-09- 11-49003     H  1034,7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1.  Bognár Zoltán                    1.cs.  F22 HU 09- 50-50794     H  1034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.  Németh István                    1.cs.  F32 HU-09- 25-97687     H  1034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.  Jakab Sándor                     1.cs.  F05 HU-08- D-182665     H  1034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.  Marics István                    1.cs.  F13 HU-08- 11-32127     H  1034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.  Jakab Sándor                     1.cs.  F05 HU-07- D-166136     H  1034,3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6.  Jakab Sándor                     0.cs.  F05 HU-08- D-182614     H  1034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7.  Ratatics testvérek               1.cs.  F14 HU-07- 50-32604     H  1034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8.  Ács György                       0.cs.  F13 HU-09- 11-44906     H  1034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9.  Kiss Ferenc                      0.cs.  F02 HU-07- 11-16495     H  1034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0.  Ács György                       0.cs.  F13 DV-09- 05194-59     H  1034,0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1.  Takács Mihály                    1.cs.  F06 HU-08- D-185270     H  1034,0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2.  Varga László                     1.cs.  F18 HU-09- M-121290     H  1034,0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3.  Vámosi István                    2.cs.  F18 HU-07- 25-72662     H  1034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4.  Szabó Attila                     1.cs.  F33 HU-07- 15-90538     H  1033,9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5.  Kovács Jenő                      1.cs.  F33 HU-06- 15-82836     H  1033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6.  Szabó Attila                     1.cs.  F33 HU-09- 11-50943     H  1033,7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7.  Kustor György                    1.cs.  F22 HU 07- 50-35042     H  1033,6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8.  J.Varga Attila                   0.cs.  F10 HU-09- 11-44259     H  1033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9.  Hujber Imre                      1.cs.  F08 HU-09- 50-20134     H  1033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0.  Jakab István                     1.cs.  F32 HU-09- 25-97202     H  1033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1.  Brányi András                    1.cs.  F29 HU-08- 25-86915     H  1033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2.  Potyondi István                  1.cs.  F05 HU-05- 15-68209     H  1033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3.  Megyeri Zoltán                   1.cs.  F05 HU-07- D-166303     H  1033,3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4.  Lengyel Zoltán                   1.cs.  F32 HU-09- 25-96853     H  1033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5.  Szakács Miklós                   1.cs.  F13 HU-09- 11-45640     H  1033,2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6.  Hardt Ádám                       1.cs.  F16 HU-09- 11-46442     T  1033,1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7.  Szilágyi András                  1.cs.  F06 SK-08-  0803485     H  1033,0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8.  Kiss Barnabás                    1.cs.  F06 HU-08- 25-80548     H  1033,0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9.  Szabó Gábor                      0.cs.  F16 HU-09- 11-46213     H  1032,9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0.  Szalai Imre                      1.cs.  F02 HU 07- 11-16556     H  1032,8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1.  Szakács Miklós                   1.cs.  F13 HU-09- 11-45607     H  1032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2.  Bendes Péter                     1.cs.  F25 HU-99- 15-25444     H  1032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3.  Rum János dr.                    1.cs.  F16 HU-08- 11-33408     H  1032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4.  Lengyel Zoltán                   2.cs.  F32 HU-09- 25-96847     H  1032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5.  Berényi László                   3.cs.  F32 HU-06- 15-82662     H  1032,5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6.  Holchammer Sándor                1.cs.  F16 HU-08- 11-33663     H  1032,3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7.  Kiss Ferenc                      0.cs.  F02 HU-09- 11-40558     H  1032,2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8.  Németh Lajos                     0.cs.  F25 HU-07- 15-88441     H  1032,2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9.  Zámolyi Zoltán                   0.cs.  F25 HU-07- 15-88304     H  1032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0.  Marics István                    1.cs.  F13 HU-05- 11-99360     H  1032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1.  Zámolyi Zoltán                   0.cs.  F25 HU-09- 11-50144     H  1032,0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2.  Dóczy Ferenc                     1.cs.  F05 HU-09- 11-42150     H  1032,0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3.  Kocsis Imre                      3.cs.  F22 HU-06- 50-16614     H  1032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4.  Földing Norbert                  0.cs.  F30 HU-09- D-208963     H  1031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5.  Kocsis Imre                      1.cs.  F22 HU-07- 15-86408     H  1031,8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6.  Adrián Arnold                    1.cs.  F16 HU-07- 11-23307     H  1031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7.  Kiss Béla                        1.cs.  F06 HU-08- D-185139     H  1031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8.  Németh Lajos                     1.cs.  F25 HU-07- 15-88444     H  1031,4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9.  Bognár Zoltán                    1.cs.  F22 HU 06- 50-46266     H  1031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0.  Papp Géza                        1.cs.  F33 HU-09- 50-21767     T  1031,1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1.  Selyem Tamás                     1.cs.  F05 HU 08- 11-28612     H  1030,9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2.  Selyem Tamás                     1.cs.  F05 HU 07- 15-84378     H  1030,9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3.  Kocsis Gábor                     1.cs.  F22 HU-09- 25-94802     H  1030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4.  Takács Gábor                     0.cs.  F16 HU-09- 11-46316     H  1030,5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5.  Szili Péter                      2.cs.  F22 HU-09- 01-21443     H  1030,4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6.  Vámosi István                    3.cs.  F18 HU-07- 50-32735     H  1030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7.  Jakab Sándor                     0.cs.  F05 HU-08- D-186220     H  1030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8.  Papp Imre                        2.cs.  F12 HU 09  50-33989     H  1030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9.  Kiss Ferenc                      1.cs.  F02 HU-06- 11-06237     H  1030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0.  Kiss Ferenc                      1.cs.  F02 HU-08- 11-27444     H  1030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1.  Rasztovich Gyula                 1.cs.  F05 HU-09- M-121381     H  1029,9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2.  Takács Gábor                     0.cs.  F16 HU-09- 11-46301     H  1029,9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3.  Csordás Károly                   0.cs.  F25 HU-08- 11-36273     H  1029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4.  Kovács Jenő                      0.cs.  F33 HU-09- 11-51198     H  1029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5.  Varga László                     1.cs.  F32 HU-08- 25-87638     H  1029,7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6.  Berényi László                   2.cs.  F32 HU-09- 25-97066     H  1029,6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7.  Ratatics testvérek               2.cs.  F14 HU-08- 25-82977     H  1029,5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8.  Varró Nándor                     1.cs.  F01 HU-08- 11-21922     H  1029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9.  Szabó József                     0.cs.  F25 HU-09- 11-49557     H  1029,2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0.  Németh László                    1.cs.  F22 HU 09- 25-95344     H  1029,1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1.  Németh Tamás                     2.cs.  F22 HU 08- M-116651     H  1029,0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2.  Kulicskó Ferenc                  1.cs.  F02 HU 07- 11-16443     H  1029,0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3.  Csordás Károly                   0.cs.  F25 HU-09- 11-49113     H  1028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4.  Szili Péter                      1.cs.  F22 HU-09- 01-21477     H  1028,9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5.  Kiss Ferenc                      1.cs.  F02 HU-09- 11-40557     H  1028,9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6.  Andorka Antal és Csaba           1.cs.  F29 HU-08-  D185094     H  1028,8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7.  Czigány József                   1.cs.  F22 HU 09- 25-95415     H  1028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8.  Viglidán Péter                   0.cs.  F13 HU-09- M-119006     T  1028,8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9.  Ruzsics Sándor                   1.cs.  F22 HU 09- 50-33521     H  1028,8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0.  Papp Géza                        0.cs.  F33 HU-09- D-226367     H  1028,7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1.  Füzi István                      2.cs.  F12 HU-08- 25-82016     H  1028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2.  Sárközi Ferenc                   1.cs.  F21 HU-08- 25-84836     H  1028,4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3.  Dóczy Ferenc                     1.cs.  F05 HU-09- 04-18077     H  1028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4.  Kollár Péter                     0.cs.  F30 HU-09- 11-50235     H  1028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5.  Ács György                       1.cs.  F13 HU-08- 11-31164     H  1028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6.  Szabó László                     0.cs.  F25 HU-07- 13-95950     H  1028,3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7.  Kulicskó Ferenc                  1.cs.  F02 HU 09- 11-40831     H  1028,2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8.  Elekes István                    1.cs.  F30 HU-08- 11-38213     H  1028,2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9.  Rasztovich Gyula                 0.cs.  F05 HU-09- 11-51418     H  1028,1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0.  Nagy Béla                        1.cs.  F25 HU-06- 15-79302     H  1028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1.  Budai János                      1.cs.  F32 HU-09- 25-98122     H  1027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2.  Kovács Jenő                      0.cs.  F33 HU-08- 11-38506     H  1027,7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3.  Szabó László                     1.cs.  F18 HU-08- 50-28126     H  1027,7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4.  Vida István                      0.cs.  F10 HU 09- 11-43656     H  1027,7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.  Háklár László                    1.cs.  F06 HU 09- 25-89919     H  1027,7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6.  Fazekas János                    2.cs.  F18 HU 09- 25-93833     T  1027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7.  Szűcs Gyula                      1.cs.  F10 HU-08- D-186744     H  1027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8.  Szabó Tamás                      1.cs.  F22 AU 08-10-000130     H  1027,4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9.  Szabó Tamás                      1.cs.  F22 HU 07- 15-85808     H  1027,3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0.  Csordás Károly                   0.cs.  F25 HU-08- 11-36208     H  1027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1.  Elekes István                    0.cs.  F30 HU-09- 11-50631     H  1027,2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2.  Viglidán Péter                   1.cs.  F13 HU-08- 11-36013     T  1027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3.  Jakab István                     1.cs.  F32 HU-09- 25-97212     H  1027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4.  Kustyán Tamás                    1.cs.  F02 HU-07- 11-16739     H  1027,2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5.  Fücsök Zsolt                     1.cs.  F12 HU-08- 25-82228     H  1027,1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6.  Török József                     1.cs.  F22 HU 07- 15-85532     H  1027,1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7.  Vasenszki Győző                  1.cs.  F04 HU 09- 25-89474     H  1027,0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.  Varga István                     1.cs.  F06 HU-08- 25-80701     H  1027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9.  Szilágyi András                  1.cs.  F06 SK-08-  0803484     H  1026,9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0.  Kulicskó Ferenc                  1.cs.  F02 HU 09- 11-40817     H  1026,8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1.  Földing Norbert                  1.cs.  F30 HU-06- 11-15932     H  1026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2.  Sárközi Ferenc                   1.cs.  F21 HU-08- 25-84804     H  1026,6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3.  Bendes Péter                     1.cs.  F25 HU-07- 15-87481     H  1026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4.  Kovács Csaba                     1.cs.  F29 HU-09- 25-96111     H  1026,5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.  Hujber Imre                      1.cs.  F08 HU-08- 11-29932     H  1026,4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6.  Károlyi Sándor                   1.cs.  F16 HU-09- 11-46716     H  1026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7.  Szabó László                     0.cs.  F25 HU-08- 11-37216     H  1026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8.  Papp Géza                        0.cs.  F33 HU-08- 11-38828     H  1026,2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.  Szilágyi András                  2.cs.  F06 HU-09- 25-89777     H  1026,1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0.  Adrián Arnold                    0.cs.  F16 HU-09- 11-46604     H  1026,1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1.  Kulicskó Ferenc                  0.cs.  F02 HU 07- 11-16661     T  1026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2.  Földing József                   0.cs.  F19 HU-08- D-182448     H  1025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3.  Kiss László                      1.cs.  F01 HU-08- 11-32703     H  1025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.  Elekes István                    0.cs.  F30 HU-09- 50-20816     H  1025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5.  Cenkvári Attila                  1.cs.  F30 HU-08- 11-38439     H  1025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6.  Nagy Béla                        1.cs.  F25 HU-06- 15-79316     H  1025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7.  Rédli Nikolett                   1.cs.  F29 HU-09- 11-42417     H  1025,4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8.  Kovács Csaba                     1.cs.  F29 HU-08- 25-86612     H  1025,4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9.  Mitring Imre                     1.cs.  F16 HU-08- D-186633     H  1025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.  Tóth József                      1.cs.  F19 HU-09- 11-47579     H  1025,3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.  Fekete Zoltán                    1.cs.  F13 HU-07- 11-20236     T  1025,2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2.  Tóth László                      0.cs.  F25 HU-08- 11-37127     H  1025,2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3.  Németh Lajos                     1.cs.  F25 HU-07- 15-88409     H  1025,1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4.  Kiss Győző                       1.cs.  F21 HU-08- 50-28287     H  1025,1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5.  Szabó László                     0.cs.  F25 HU-08- 11-37282     H  1024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6.  Csepi Bence                      1.cs.  F16 HU-07- 11-22187     H  1024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7.  Varró Nándor                     1.cs.  F01 HU-09- D-119066     H  1024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8.  Kocsis Imre                      3.cs.  F22 HU-09- 25-94827     H  1024,6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9.  Kovács Balázs                    1.cs.  F08 HU-09- 11-42934     H  1024,6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0.  Földing Norbert                  0.cs.  F30 HU-08- D-182515     H  1024,5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1.  Hanich Mihály                    1.cs.  F19 HU 08- 11-32271     H  1024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2.  Megyeri Zoltán                   1.cs.  F05 HU-06- 50-16336     H  1024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3.  Szabó Attila                     0.cs.  F33 HU-09- 11-50938     T  1024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4.  Szentesi Endre                   3.cs.  F18 HU-07- 25-73050     T  1024,1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5.  Rédli Nikolett                   1.cs.  F29 HU-09- 11-42579     H  1024,1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6.  Németh József                    1.cs.  F05 HU-08- 11-29252     H  1024,1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7.  Németh István                    1.cs.  F32 HU-08- 25-87092     H  1024,1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8.  Szilágyi András                  1.cs.  F06 HU-08- 25-80664     T  1024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9.  Elekes István                    0.cs.  F30 HU-08- 11-38257     H  1024,0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0.  Szakács Miklós                   1.cs.  F13 HU-09- 11-45603     H  1024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1.  Cenkvári Attila                  1.cs.  F30 HU-09- 11-50372     H  1024,0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2.  Kovács Gábor                     2.cs.  F17 HU 09- 25-93526     H  1023,9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3.  Magyari Zsolt                    0.cs.  F13 HU-09- 11-45692     T  1023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4.  Endrei Ervin                     1.cs.  F32 HU-09- 25-92815     H  1023,7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5.  Kókai Attila és fia              1.cs.  F13 HU-09- 11-45044     H  1023,6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6.  Vida István                      1.cs.  F10 HU 08- 11-30197     H  1023,5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7.  Zámolyi Zoltán                   0.cs.  F25 HU-09- 11-50140     H  1023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8.  Feicser Béla                     1.cs.  F02 HU-09- 50-20936     H  1023,4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9.  Jakab András                     2.cs.  F04 HU 07- 25-69601     H  1023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0.  Bors László                      1.cs.  F30 HU-09- M-119157     H  1023,1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1.  Károlyi Sándor                   1.cs.  F16 HU-09- 11-46733     H  1023,1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2.  Németh Lajos                     0.cs.  F25 HU-07- 15-88401     H  1023,0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3.  Kiss Béla                        4.cs.  F06 HU-09- 25-80037     H  1023,0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4.  Kiss Béla                        3.cs.  F06 HU-07- M-112910     H  1022,9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5.  Adrián Arnold                    0.cs.  F16 HU-08- 11-33579     H  1022,9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6.  Hodossy Ernő                     0.cs.  F10 HU-08- 11-30323     H  1022,8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7.  Dobra László                     1.cs.  F04 HU 08- M-117467     H  1022,7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8.  Marquetant Károly                3.cs.  F04 HU 07- 25-73311     H  1022,7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9.  Vigh Tibor                       0.cs.  F20 HU-09- 50-20632     H  1022,7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0.  Hodossy Ernő                     1.cs.  F10 HU-04- 11-85709     H  1022,6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1.  Zámolyi Zoltán                   0.cs.  F25 HU-09- 11-50137     H  1022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2.  Czank Sándor                     0.cs.  F16 HU-09- 11-46277     H  1022,5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3.  Markó Dezső                      1.cs.  F30 HU-08- 11-38018     H  1022,4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4.  Nagy Béla                        0.cs.  F25 HU-09- 11-49650     H  1022,4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5.  Varga László                     1.cs.  F32 HU-08- 25-87744     H  1022,4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6.  Berényi László                   2.cs.  F32 HU-09- 25-97038     H  1022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7.  Szentesi Endre                   1.cs.  F18 HU-06- 25-63781     H  1022,2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8.  Kustyán Tamás                    0.cs.  F02 HU-07- 11-16728     H  1022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9.  Berényi László                   1.cs.  F32 HU-09- 25-97050     H  1022,1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0.  Horváth Péter                    1.cs.  F13 HU-09- 11-45306     H  1021,9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1.  Miskolczi Norbert - Erno         1.cs.  F06 HU 09- 50-33161     H  1021,9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2.  Adrián Arnold                    1.cs.  F16 HU-08- D-185157     H  1021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3.  Kustyán Tamás                    0.cs.  F02 HU-07- D-165696     H  1021,7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4.  Mitring Imre                     1.cs.  F16 HU-09- 11-46857     H  1021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5.  Papp László                      0.cs.  F16 HU-09- 11-45956     H  1021,6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6.  Bendes Péter                     1.cs.  F25 HU-08- 11-37528     H  1021,6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7.  Zámolyi Zoltán                   0.cs.  F25 HU-08- 11-37095     H  1021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8.  Nádas Pál                        1.cs.  F18 HU-08- M-118636     H  1021,5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9.  Földing Norbert                  1.cs.  F30 HU-09- D-208940     H  1021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0.  Sárközi Ferenc                   1.cs.  F21 HU-08- 25-84844     H  1021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1.  J.Varga Attila                   1.cs.  F10 HU-07- D-165392     H  1021,4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2.  Szabó József                     1.cs.  F25 HU-08- 11-36599     H  1021,4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3.  J.Varga Attila                   1.cs.  F10 HU-09- 50-21176     H  1021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4.  Marics István                    1.cs.  F13 HU-09- 11-45248     H  1021,2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5.  Vincze Zoltán                    2.cs.  F18 HU-07- 25-73146     H  1021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6.  Takács Gábor                     0.cs.  F16 HU-09- 50-58040     H  1020,9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.  Elekes István                    0.cs.  F30 HU-09- 50-20832     H  1020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8.  Németh Károly                    0.cs.  F13 HU-09- 50-20860     H  1020,6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9.  Kovács József                    1.cs.  F33 HU-09- 11-51028     H  1020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0.  Feicser Béla                     1.cs.  F02 HU-08- 11-27290     H  1020,6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1.  Selyem Tamás                     1.cs.  F05 HU 07- 15-84372     H  1020,6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2.  Csidey József                    1.cs.  F30 HU-09- 11-50406     T  1020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3.  Szabó Gábor                      0.cs.  F16 HU-08- 11-33187     H  1020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4.  Kiss László                      1.cs.  F01 HU-08- 11-32711     H  1020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5.  Páli István                      1.cs.  F10 HU-07- D-165837     H  1020,3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6.  Axnix István                     2.cs.  F12 HU 07- 15-85185     H  1020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7.  Czank Sándor                     1.cs.  F16 HU-09- 11-46034     H  1020,2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8.  Kókai Attila és fia              0.cs.  F13 HU-09- 11-45004     H  1020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9.  Vincze Zoltán                    4.cs.  F18 HU-09- 25-93989     H  1020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0.  Szabó László                     0.cs.  F25 HU-08- 11-37269     H  1020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1.  Viglidán László                  1.cs.  F24 HU-08- 11-36125     H  1019,9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2.  Selyem Tamás                     1.cs.  F05 HU 07- 50-35529     H  1019,9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3.  Csizmazia Dezso                  0.cs.  F08 HU-09- 12-00625     H  1019,9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4.  Bors László                      1.cs.  F30 HU-08- 11-37843     H  1019,7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5.  Sziládi Dezső                    1.cs.  F13 HU-09- 11-44842     H  1019,6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6.  Rédecsi Tibor                    1.cs.  F05 HU-07- 15-85390     H  1019,6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7.  Lackó Norbert                    1.cs.  F20 HU-09- 11-48141     H  1019,6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8.  Papp László                      0.cs.  F16 HU-08- M-117361     H  1019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9.  Sziládi Dezső                    0.cs.  F13 HU-09- 11-44834     T  1019,5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0.  Kustyán Tamás                    0.cs.  F02 HU-08- 11-27899     H  1019,4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1.  Vincze Zoltán                    1.cs.  F18 HU-07- 25-73258     H  1019,4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2.  Feicser Béla                     1.cs.  F02 HU-08- 11-27315     H  1019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3.  Károlyi Sándor                   1.cs.  F16 HU-09- 11-44962     H  1019,3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4.  Takács Gábor                     0.cs.  F16 HU-07- 11-22355     H  1019,2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5.  Feicser Béla                     1.cs.  F02 HU-09- 11-40762     H  1019,2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6.  Szabó László                     2.cs.  F18 HU-09- 50-33605     H  1019,2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7.  Rasztovich Gyula                 0.cs.  F05 HU-07- D-163419     H  1019,2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8.  Axnix István                     1.cs.  F12 HU 09- 25-91616     H  1019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9.  Szili Péter                      2.cs.  F22 HU-09- 01-21474     T  1018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0.  Fücsök Zsolt                     1.cs.  F12 HU-07- 15-87028     H  1018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1.  Károlyi Sándor                   1.cs.  F16 HU-07- 11-23062     H  1018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2.  Feicser Béla                     1.cs.  F02 HU-09- 11-40792     H  1018,9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3.  Papp Géza                        1.cs.  F33 HU-08- 11-38893     H  1018,8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4.  Szabó József                     0.cs.  F25 HU-08- 11-37608     H  1018,7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5.  Kustyán Tamás                    0.cs.  F02 HU-09- D-231697     H  1018,7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6.  Tóth László                      0.cs.  F25 HU-09- 11-49811     H  1018,6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7.  Fazekas János                    1.cs.  F18 HU 09- 25-94347     H  1018,6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8.  Balogh Zoltán                    1.cs.  F02 HU-07- D-165629     T  1018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9.  Páli István                      1.cs.  F10 HU-09- D-208603     H  1018,3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0.  Horváth Ferenc                   1.cs.  F05 HU-09- 11-41831     H  1018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1.  Kustyán Tamás                    0.cs.  F02 HU-08- D-204286     H  1018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2.  Kocsis Imre                      1.cs.  F22 HU-07- 50-35136     H  1018,1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3.  Szabó József                     0.cs.  F25 HU-09- 11-49526     H  1018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4.  Horváth Ferenc                   0.cs.  F05 HU-09- 11-41857     H  1017,9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5.  Donner József                    1.cs.  F04 HU 08- 25-79175     H  1017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6.  Páva Zoltán                      1.cs.  F02 HU-07- 11-16901     T  1017,9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7.  Hardt Ádám                       1.cs.  F16 HU-09- 11-46443     H  1017,9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8.  Takács Gábor                     0.cs.  F16 HU-07- 11-22310     H  1017,9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9.  Vida István                      1.cs.  F10 HU 09- 11-43602     H  1017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0.  Kovács Balázs                    1.cs.  F08 HU-08- 11-29812     T  1017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1.  Nagy Béla                        0.cs.  F25 HU-09- 11-49653     H  1017,6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2.  Szabó László                     1.cs.  F18 HU-09- 25-93673     H  1017,5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3.  Hanich Mihály                    1.cs.  F19 HU 09- 11-45863     H  1017,5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4.  Balog Norbert                    0.cs.  F01 HU-09- D-208401     T  1017,4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5.  Czigány István                   1.cs.  F12 HU 09- 25-91921     H  1017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6.  Sziládi Dezső                    1.cs.  F13 HU-08- 11-31295     H  1017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7.  Papp László                      1.cs.  F16 HU-08- 11-33232     H  1017,2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8.  Károlyi Sándor                   0.cs.  F16 HU-09- 11-46736     H  1017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9.  Sziládi Dezső                    0.cs.  F13 HU-09- 11-44813     T  1017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0.  Gősi Gergely                     1.cs.  F29 HU-09- 11-46603     H  1017,2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1.  Fekete Zoltán                    1.cs.  F13 HU-09- 11-44471     H  1017,2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2.  Nagy Zoltán                      2.cs.  F04 HU 09- 25-88960     H  1017,1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3.  Prém Zoltán                      0.cs.  F33 HU-09- 11-51279     H  1017,1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4.  Papp Imre                        2.cs.  F12 HU 09  25-91286     H  1017,1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5.  Nádas Pál                        1.cs.  F18 HU-08- M-118638     H  1017,1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6.  Soós István                      1.cs.  F13 HU-09- D-226285     H  1017,1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7.  Prém Zoltán                      1.cs.  F33 HU-09- 11-51303     H  1017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8.  Nádas Pál                        1.cs.  F18 HU-08- M-118650     H  1016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9.  Papp Géza                        0.cs.  F33 HU-08- 11-38877     T  1016,8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0.  Berényi László                   1.cs.  F32 HU-08- 25-87220     H  1016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1.  Berényi László                   3.cs.  F32 HU-08- 25-87133     H  1016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2.  Jakab István                     1.cs.  F32 HU-08- 25-88258     H  1016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3.  Szabó Gábor                      0.cs.  F16 HU-07- 11-22823     H  1016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4.  Szabó Attila                     0.cs.  F33 HU-08- 11-38739     H  1016,5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5.  Hanich Mihály                    0.cs.  F19 HU 09- 11-45900     T  1016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6.  Ács György                       0.cs.  F13 HU-08- 11-31170     H  1016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7.  Szabó Attila                     0.cs.  F33 HU-09- 11-50934     T  1016,2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8.  Axnix István                     1.cs.  F12 HU 06- 15-77181     H  1016,1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9.  Kertai László                    1.cs.  F13 HU-09- 11-45590     H  1016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0.  Szentesi Endre                   1.cs.  F18 HU-08- 25-84223     H  1016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1.  Árkosi Zoltán                    1.cs.  F01 HU-08- D-203848     H  1015,9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2.  Vigh Tibor                       0.cs.  F20 HU-09- 11-48070     H  1015,9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3.  Kiss Ferenc                      1.cs.  F02 HU-08- 11-27441     H  1015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4.  Hodossy Ernő                     1.cs.  F10 HU-05- 11-96534     H  1015,7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5.  Ősze Pál                         1.cs.  F12 HU 09- 50-33905     H  1015,7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6.  Deák Tibor                       1.cs.  F18 HU-09- 25-93712     H  1015,7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7.  Kovács Jenő                      0.cs.  F33 HU-09- 11-50854     H  1015,7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8.  Varga Vencel                     1.cs.  F25 HU 08- 11-37595     H  1015,6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9.  Kertai László                    1.cs.  F13 HU-08- 50-51249     H  1015,6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0.  Kulicskó Ferenc                  1.cs.  F02 HU 08- 11-27667     H  1015,5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1.  Viglidán László                  1.cs.  F24 HU-07- 11-24932     H  1015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2.  Viglidán László                  1.cs.  F24 HU-07- 11-24961     H  1015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3.  Sziládi Dezső                    0.cs.  F13 HU-07- 11-19361     H  1015,4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4.  Szili Péter                      2.cs.  F22 HU-09- 01-21442     T  1015,3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5.  Holchammer Sándor                0.cs.  F16 HU-09- 11-47230     H  1015,2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6.  Szili Péter                      2.cs.  F22 HU-09- 01-21464     T  1015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7.  Neuberger Imre                   1.cs.  F26 HU-08- 25-86406     H  1015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8.  Elekes István                    0.cs.  F30 HU-08- 11-38223     H  1014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9.  Horváth Ferenc                   0.cs.  F05 HU-09- D-226121     H  1014,8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0.  Kovács Csaba                     1.cs.  F29 HU-08- 25-87028     H  1014,8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1.  Szentesi Endre                   1.cs.  F18 HU-08- 50-28180     H  1014,7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2.  Czigány József                   1.cs.  F22 HU 09- 25-95427     H  1014,6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3.  Adrián Arnold                    0.cs.  F16 HU-09- 11-46655     H  1014,6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4.  Markó Dezső                      1.cs.  F30 HU-09- 11-50472     H  1014,5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5.  Árkosi Zoltán                    0.cs.  F01 HU-09- 11-39661     T  1014,5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6.  Neuberger Imre                   1.cs.  F26 HU-09- 25-95819     H  1014,4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7.  Szabó László                     1.cs.  F18 HU-08- 50-28117     H  1014,4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8.  Mitring Imre                     1.cs.  F16 HU-08- D-186631     H  1014,4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9.  Rasztovich Gyula                 0.cs.  F05 HU-09- M-121326     H  1014,3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0.  Lengyel Zoltán                   1.cs.  F32 HU-08- 25-87486     H  1014,3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1.  Németh László ifj.               1.cs.  F22 HU 08- 25-85435     H  1014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2.  Papp László                      1.cs.  F16 HU-08- 11-33240     H  1014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3.  Viglidán László                  1.cs.  F24 HU-08- 11-36106     H  1014,0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4.  Németh László                    2.cs.  F22 HU 09- 25-95326     H  1014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5.  Vigh Tibor                       0.cs.  F20 HU-08- 11-35270     H  1013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6.  Elekes István                    0.cs.  F30 HU-09- 50-20841     H  1013,9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7.  Rasztovich Gyula                 1.cs.  F05 HU-07- M-112026     H  1013,8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8.  Szabó László                     2.cs.  F18 HU-07- 50-32567     H  1013,8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9.  Szabó Attila                     0.cs.  F33 HU-09- D-209053     T  1013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0.  Kovács Jenő                      1.cs.  F33 HU-09- 11-48863     H  1013,6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1.  Adrián Arnold                    0.cs.  F16 HU-09- 11-46650     H  1013,5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2.  Bognár Zoltán                    1.cs.  F22 HU 09- 50-33829     H  1013,5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3.  Jakab András                     3.cs.  F04 HU 07- 25-69619     H  1013,4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4.  Donner József                    1.cs.  F04 HU 09- 25-89372     H  1013,3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5.  Szabó Gábor                      0.cs.  F16 HU-08- 11-33196     H  1013,3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6.  Szilágyi András                  2.cs.  F06 HU-08- 25-80637     T  1013,2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7.  Ring László                      1.cs.  F10 HU 08- 11-32753     H  1013,2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8.  Prém Zoltán                      1.cs.  F33 HU-08- 11-38610     H  1013,2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9.  Szabó Attila                     0.cs.  F33 HU-08- 11-38726     T  1013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0.  Viglidán László                  1.cs.  F24 HU-08- 11-36128     H  1013,0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1.  Kókai Attila és fia              0.cs.  F13 HU-09- 11-45005     H  1013,0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2.  Bedő László                      1.cs.  F33 HU-08- 11-29434     H  1012,9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3.  Heilig Károly                    1.cs.  F01 HU-08- 11-27057     H  1012,9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4.  Ács György                       0.cs.  F13 HU-07- 11-19992     H  1012,8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.  Elekes István                    0.cs.  F30 HU-09- 11-50686     H  1012,7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6.  Magyari Zsolt                    0.cs.  F13 HU-09- 11-45693     T  1012,7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7.  Heilig Károly                    0.cs.  F01 HU-08- 11-27065     T  1012,7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8.  Elekes István                    0.cs.  F30 HU-08- 11-38233     H  1012,6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9.  Földing József                   0.cs.  F19 HU-08- D-186930     H  1012,4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0.  Kertai László                    1.cs.  F13 HU-09- 11-45593     H  1012,3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1.  Háklár László                    1.cs.  F06 HU 09- 25-89924     H  1012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2.  Markó Dezső                      1.cs.  F30 HU-08- D-182558     H  1012,2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3.  Kiss Béla                        2.cs.  F06 HU-08- M-117339     H  1012,2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4.  Papp László                      1.cs.  F16 HU-05- 11-00941     H  1012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5.  Kövecses Gábor                   1.cs.  F02 HU-08- 11-27618     H  1012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6.  Fücsök Zsolt                     1.cs.  F12 HU-07- 15-83509     H  1012,0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7.  Takács Mihály                    2.cs.  F06 HU-08- 25-80203     H  1012,0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8.  Sziládi Dezső                    0.cs.  F13 HU-08- 11-31183     T  1011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9.  Tóth István és Máté              1.cs.  F16 HU-09- 11-47317     H  1011,8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0.  Kovács Jenő                      0.cs.  F33 HU-08- 11-38486     H  1011,7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1.  Kovács Jenő                      0.cs.  F33 HU-07- 15-90418     H  1011,7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2.  Remete Zoltán                    1.cs.  F01 HU-07- 11-16162     T  1011,7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3.  Káldi Imre                       1.cs.  F29 HU-07- 15-88624     H  1011,6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4.  Kovács Jenő                      0.cs.  F33 HU-07- 15-90425     H  1011,6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5.  Károlyi Sándor                   0.cs.  F16 HU-09- 11-46759     H  1011,3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6.  Prém Zoltán                      1.cs.  F33 HU-08- 11-38793     H  1011,3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7.  Endrei Szabolcs                  1.cs.  F14 HU 09- 25-92854     H  1011,2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8.  Varga Vencel                     1.cs.  F25 HU 09- 11-49265     H  1011,2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9.  Szabó Gábor                      1.cs.  F16 HU-09- D-229010     H  1011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0.  Marics István                    1.cs.  F13 HU-09- 11-45268     H  1011,1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1.  Szűcs Gyula                      1.cs.  F10 HU-06- 11-08042     H  1011,0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2.  Ruzsics Sándor                   3.cs.  F22 HU 09- 50-33556     H  1010,8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3.  Vigh Tibor                       0.cs.  F20 HU-08- 11-35273     H  1010,7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4.  Jakab András                     1.cs.  F04 HU 09- 25-88869     H  1010,7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5.  Baranyai Csaba                   1.cs.  F20 HU-08- 11-34896     H  1010,6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6.  Marquetant Károly                3.cs.  F04 HU 09- 25-89177     T  1010,4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7.  Kovács József                    1.cs.  F33 HU-09- 11-51015     H  1010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8.  Kovács Jenő                      0.cs.  F33 HU-09- M-119882     H  1010,3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9.  Szabó Gábor                      1.cs.  F16 HU-06- 50-60585     H  1010,2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0.  Németh László                    3.cs.  F22 HU 09- 25-95379     H  1010,2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1.  Soós István                      1.cs.  F13 HU-09- 11-45731     H  1010,1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2.  Bölönyi János                    1.cs.  F26 HU-08- 50-40087     H  1010,1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3.  Jakab András                     1.cs.  F04 HU 07- 25-69641     H  1010,1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4.  Potyondi István                  0.cs.  F05 HU-09- 11-42031     H  1010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5.  Hofbauer Zsolt                   2.cs.  F21 HU-09- 25-94434     H  1010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6.  Gosztonyi Imre                   1.cs.  F32 HU-04- 15-65945     H  1010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7.  Csepi Bence                      1.cs.  F16 HU-08- 11-30947     H  1010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8.  Nagy Béla                        0.cs.  F25 HU-09- 11-49693     H  1009,9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9.  Kertai László                    1.cs.  F13 HU-09- 11-45583     H  1009,6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0.  Gosztonyi Imre                   2.cs.  F32 HU-09- 25-96627     H  1009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1.  Berényi László                   1.cs.  F32 HU-08- 25-87177     H  1009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2.  Takács Gábor                     0.cs.  F16 HU-09- M-121987     H  1009,5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3.  Szabó László                     1.cs.  F25 HU-08- 11-37270     H  1009,3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4.  Nagy Zoltán                      1.cs.  F04 HU 09- 25-88956     H  1009,2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5.  Czigány József                   1.cs.  F22 HU 03- 15-57750     H  1009,1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6.  Ratatics testvérek               1.cs.  F14 HU-07- 25-71756     H  1009,0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7.  Czigány József                   1.cs.  F22 HU 09- 25-95430     H  1009,0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8.  Magyari Zsolt                    1.cs.  F13 HU-08- 11-31931     T  1008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9.  Kiss Győző                       1.cs.  F21 HU-08- 50-49184     H  1008,8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0.  Földing József                   1.cs.  F19 HU-09- D-226254     H  1008,8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1.  Tóth László                      1.cs.  F25 HU-09- 11-49838     H  1008,7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2.  Fekete Zoltán                    0.cs.  F13 HU-09- 11-44462     T  1008,6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3.  Papp László                      0.cs.  F16 HU-09- 11-45990     H  1008,6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4.  Gosztonyi Imre                   3.cs.  F32 HU-09- 25-96679     H  1008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5.  Potyondi István                  1.cs.  F05 HU-08- 11-28681     H  1008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6.  Papp Géza                        0.cs.  F33 HU-08- 11-38850     T  1008,3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7.  Nagy Béla                        1.cs.  F10 HU-08- 11-30757     H  1008,1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8.  Sziládi Dezső                    1.cs.  F13 HU-09- 11-44844     H  1008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9.  J.Varga Attila                   0.cs.  F10 HU-09- 11-44279     H  1008,0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0.  Kiss Béla                        4.cs.  F06 HU-09- 25-90043     H  1007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1.  Szabó Attila                     0.cs.  F33 HU-09- 11-50989     T  1007,8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2.  Csizmazia Dezso                  1.cs.  F08 HU-09- 50-20396     H  1007,8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3.  Fücsök Zsolt                     1.cs.  F12 HU-07- 15-83526     H  1007,7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4.  Mitring Imre                     0.cs.  F16 HU-09- 11-46853     H  1007,7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5.  Ruzsics Sándor                   1.cs.  F22 HU 09- 50-33537     H  1007,6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6.  Nagy Zoltán                      1.cs.  F04 HU 06- 25-63842     H  1007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7.  Feicser Béla                     1.cs.  F02 HU-07- 11-17332     H  1007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8.  Szarvas József                   1.cs.  F20 HU-09- D-208674     H  1007,5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9.  Szabó József                     1.cs.  F25 HU-08- 11-36570     H  1007,5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0.  Németh László                    2.cs.  F22 HU 09- 25-95315     H  1007,5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1.  Kovács József                    1.cs.  F33 HU-08- 11-38652     H  1007,5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2.  Baucsek Péter                    2.cs.  F18 HU-08- 25-88441     H  1007,4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3.  Németh Károly                    1.cs.  F13 HU-07- 11-20590     H  1007,4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4.  Horváth Péter                    1.cs.  F13 HU-09- 11-45285     H  1007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5.  Viglidán Péter                   1.cs.  F13 HU-09- 11-48717     T  1007,3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6.  Rasztovich Gyula                 0.cs.  F05 HU-08- D-182702     H  1007,1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7.  Vida István                      1.cs.  F10 HU 08- 11-30234     H  1007,0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8.  Vida István                      0.cs.  F10 HU 09- 11-43631     H  1007,0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9.  Páli István                      0.cs.  F10 HU-09- D-208614     H  1006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0.  Kovács Zoltán                    1.cs.  F08 HU-08- 11-29752     H  1006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1.  Jankó József                     1.cs.  F24 HU-09- 11-48407     H  1006,5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2.  Szili Péter                      2.cs.  F22 HU-09- 01-21459     H  1006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3.  Szilágyi András                  2.cs.  F06 HU-09- 25-89705     H  1006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4.  Vigh Tibor                       1.cs.  F20 HU-09- 50-21251     H  1006,32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5.  Csapó Zoltán                     1.cs.  F32 HU-09- 25-96783     H  1006,2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6.  Szarvas József                   1.cs.  F20 HU-09- D-208661     H  1006,0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7.  Horváth Péter                    1.cs.  F13 HU-09- 11-45309     H  1006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8.  Jakab Sándor                     1.cs.  F05 HU-08- D-186203     H  1006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9.  Banyár Károly                    1.cs.  F10 HU-08- 11-30524     H  1006,0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0.  Jakab András                     2.cs.  F04 HU 09- 25-88920     H  1005,8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1.  Varga Vencel                     1.cs.  F25 HU 09- 11-49259     H  1005,8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2.  Király László                    1.cs.  F33 HU-09- 11-51187     H  1005,6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3.  Füzi István                      2.cs.  F12 HU-08- 25-82623     H  1005,6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4.  Kiss Barnabás                    1.cs.  F06 HU-09- 25-89628     T  1005,6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5.  Kustyán Tamás                    0.cs.  F02 HU-09- D-231661     H  1005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6.  Tolnay László                    1.cs.  F19 HU-09- 11-47390     H  1005,4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7.  Fazekas Ferenc                   1.cs.  F26 HU-09- 25-95625     H  1005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8.  Szabó László                     0.cs.  F25 HU-08- 11-37241     H  1005,3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9.  Kovács Jenő                      0.cs.  F33 HU-08- 11-38501     H  1005,3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0.  Szentesi Endre                   3.cs.  F18 HU-04- 50-45033     H  1005,2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1.  Szabó László                     1.cs.  F18 HU-07- 25-72941     H  1005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2.  Adrián Arnold                    0.cs.  F16 HU-08- 11-33510     H  1005,1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3.  Berényi László                   3.cs.  F32 HU-09- 25-97012     H  1005,0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4.  Szalai Imre                      1.cs.  F02 HU 08- 11-27962     H  1005,0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5.  Csizmazia Dezso                  1.cs.  F08 HU-09- 11-51434     T  1004,9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6.  Szilágyi András                  1.cs.  F06 HU-09- 25-89709     H  1004,7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7.  Balog Norbert                    1.cs.  F01 HU-08- 11-32945     T  1004,5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8.  Kustyán Tamás                    0.cs.  F02 HU-08- D-204291     H  1004,5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9.  Takács Gábor                     0.cs.  F16 HU-09- 11-46328     H  1004,3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0.  Holchammer Sándor                1.cs.  F16 HU-07- 11-22124     H  1004,2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1.  Takács Gábor                     0.cs.  F16 HU-05- 11-01036     H  1004,2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2.  Ring László                      0.cs.  F10 HU 09- 11-47725     H  1004,24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3.  Czigány József                   2.cs.  F22 HU 09- 25-95424     H  1004,2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4.  Bedő Szabolcs                    1.cs.  F33 HU-09- 11-42634     H  1004,1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5.  Szántó - Hegedus                 1.cs.  F14 HU 09- 25-92359     H  1004,1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6.  Csepi Bence                      1.cs.  F16 HU-06- 11-11511     H  1003,9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7.  Vasenszki Győző                  1.cs.  F04 HU 09- 25-94441     T  1003,9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8.  Földing József                   0.cs.  F19 HU-09- D-226270     H  1003,55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9.  Tóth István és Máté              1.cs.  F16 HU-08- 11-34127     H  1003,5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0.  Kustyán Tamás                    0.cs.  F02 HU-06- D-148817     H  1003,50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1.  Jakab András                     1.cs.  F04 HU 07- 25-69608     H  1003,2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2.  Varga László                     2.cs.  F18 HU-08- 25-84065     T  1003,2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3.  Kiss László                      0.cs.  F01 HU-08- 11-32700     H  1003,2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4.  Potyondi István                  1.cs.  F05 HU-09- 11-42001     H  1003,2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5.  Szűcs Gyula                      0.cs.  F10 HU-09- 11-44027     H  1003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6.  Vigh Tibor                       1.cs.  F20 HU-09- 11-48058     H  1003,12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7.  Balog Norbert                    1.cs.  F01 HU-09- 25-96343     T  1003,0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8.  Strasszner Mihály                1.cs.  F14 HU 09- 25-92903     H  1003,0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9.  Szabó Béla                       1.cs.  F04 HU 08- 25-79505     H  1002,9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0.  Böröczki Károly                  1.cs.  F24 HU-07- 11-25219     H  1002,8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1.  Viglidán László                  1.cs.  F24 HU-09- 11-48616     H  1002,8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2.  Zvezdovics Szilvér               1.cs.  F02 HU 06- 11-05614     H  1002,5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3.  Remete Zoltán                    1.cs.  F01 HU-07- 11-16145     T  1002,3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4.  Jakab András                     2.cs.  F04 HU 09- 25-88846     H  1002,3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5.  Németh László                    3.cs.  F22 HU 09- 25-95303     H  1002,0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6.  Jakab István                     2.cs.  F32 HU-07- 15-89904     H  1002,08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7.  Vasenszki Győző                  1.cs.  F04 HU 09- 25-94470     H  1002,07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8.  Budai János                      1.cs.  F32 HU-08- 25-87255     H  1001,9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9.  Szűcs Zoltán                     2.cs.  F32 HU-08- 25-87341     T  1001,87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0.  Kovács József                    1.cs.  F33 HU-09- 11-51011     H  1001,60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1.  Lackó Norbert                    1.cs.  F20 HU-08- 11-34790     H  1001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2.  Marics István                    1.cs.  F13 HU-05- D-138311     H  1001,4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3.  Páli István                      0.cs.  F10 HU-08- 11-34077     H  1001,3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4.  Vámosi István                    2.cs.  F18 HU-07- 50-32732     H  1001,39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5.  Marquetant Károly                1.cs.  F04 HU 09- 25-89143     H  1001,18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6.  Holchammer Sándor                1.cs.  F16 HU-08- 11-33685     H  1001,1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7.  Csordás Károly                   1.cs.  F25 HU-08- 11-36227     H  1000,9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8.  Jakab István                     2.cs.  F32 HU-08- 25-88259     H  1000,86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9.  Gosztonyi Imre                   2.cs.  F32 HU-09- 25-96675     H  1000,7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0.  Tóth István                      2.cs.  F26 HU-08- 25-86506     H  1000,73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1.  Kiss Károly                      1.cs.  F16 HU-09- 11-47027     H  1000,69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2.  Földing Norbert                  1.cs.  F30 HU-08- D-182449     H  1000,63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3.  Sziládi Dezső                    1.cs.  F13 HU-09- 11-44823     H  1000,61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4.  Kókai Attila és fia              1.cs.  F13 HU-09- 11-45035     H  1000,56 m/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5.  Vida István                      1.cs.  F10 HU 09- 11-43662     H  1000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6.  Brányi András                    1.cs.  F29 HU-08- 25-86888     H  1000,55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7.  Ács György                       0.cs.  F13 HU-09- 11-44913     T  1000,54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8.  Nagy Béla                        1.cs.  F25 HU-08- 11-36739     H  1000,41 m/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9.  Rasztovich Gyula                 0.cs.  F05 HU-07- 15-84290     H  1000,36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6:00Z</dcterms:created>
  <dc:creator>Király István</dc:creator>
  <dc:description/>
  <dc:language>en-US</dc:language>
  <cp:lastModifiedBy>Király István</cp:lastModifiedBy>
  <dcterms:modified xsi:type="dcterms:W3CDTF">2010-09-28T16:27:00Z</dcterms:modified>
  <cp:revision>5</cp:revision>
  <dc:subject/>
  <dc:title>11-25</dc:title>
</cp:coreProperties>
</file>