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0.10.08 07:42:0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0.10.08 09:10:25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0.10.08 09:10:5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0.11.07 07:42:0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hosszútáv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ach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25 13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900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4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6    6    23    5   1043,68    866,99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4   20    90   18   1403,09    881,43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 2    2    10    2   1102,19    850,5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4    4    16    3    995,86    727,08</w:t>
      </w:r>
    </w:p>
    <w:p>
      <w:pPr>
        <w:pStyle w:val="HTMLkntformzott"/>
        <w:rPr/>
      </w:pPr>
      <w:r>
        <w:rPr>
          <w:color w:val="000000"/>
        </w:rPr>
        <w:t>F13 Győr                1    1     5    1    893,31    893,3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4    4    14    2    988,57    988,4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7    9    39    8    975,54    826,2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3    3    12    2    861,01    586,3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2    2     9    2   1267,80    823,4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9   14    64   13   1247,89    855,8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3    4    19    4   1057,51   1004,6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 55   69   301   60   1403,09    850,5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4.cs. F02 HU-07- 11-17247   T 14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József                   1.cs. F25 HU-08- 11-36561   H 126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1.cs. F30 HU-08- 11-37827   H 12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nauz testvérek                3.cs. F30 HU-08- M-117449   H 12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3.cs. F02 HU-08- 11-39087   H 11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F30 HU-07- 11-25600   H 113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i Pál                     1.cs. F02 HU-04- 11-83915   H 11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2.cs. F30 HU-07- D-165861   H 110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1.cs. F05 HU-06- 15-75470   H 110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1.cs. F02 HU 09- D-231850   H 110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1.cs. F02 HU-08- 11-27460   H 107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2.cs. F02 HU-07- 11-17227   H 105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1.cs. F33 HU-08- 11-38773   H 105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1.cs. F02 HU 06- 11-05790   H 105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ém Zoltán                    1.cs. F33 HU-08- 11-38789   H 105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ános                  1.cs. F01 HU-07- 50-40890   H 104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rém Zoltán                    1.cs. F33 HU-07- 15-83723   H 103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1.cs. F02 HU-09- 11-40555   H 101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ábor                     1.cs. F02 HU-09- 11-40413   T 10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2.cs. F33 HU-08- M-117307   H 10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ékesi Gyula                   1.cs. F30 HU-07- 11-26249   H 100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uhrmann László                1.cs. F10 HU-07- 11-18467   H  9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rolyi Sándor                 1.cs. F16 HU-06- 11-11761   H  9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1.cs. F16 HU-09- M-121983   H  98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vezdovics Szilvér             1.cs. F02 HU 06- 11-05770   H  98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ancz Antal                    1.cs. F19 HU 08- 02-66471   T  97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ollár - Knauz                2.cs. F30 HU-07- D-165211   T  97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ollár - Knauz                1.cs. F30 HU-08- D-186051   T  97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es Jenő                    1.cs. F01 HU 05- 50-12546   H  96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ollár - Knauz                1.cs. F30 HU-07- D-165218   T  9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lück István                   1.cs. F02 HU-07- 11-16641   H  94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2.cs. F33 HU-07- 15-90530   T  9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övecses Gábor                 1.cs. F02 HU-08- 11-27564   H  93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zselics Mihály               1.cs. F02 HU-07- 11-17519   H  93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István                   1.cs. F19 HU 06- 50-60697   H  9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eményi János                  1.cs. F30 HU-08- 11-38167   H  9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2.cs. F33 HU-09- M-119106   H  91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arró Nándor                   1.cs. F01 HU-08- 11-21414   H  9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nauz testvérek                2.cs. F30 HU-07- M-112281   H  9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.MARATON                1.cs. F13 HU-08- 11-39240   H  89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ódi Ferenc                    1.cs. F02 HU 05- 11-94627   H  8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lück István                   1.cs. F02 HU-07- 11-16623   T  8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ors László                    1.cs. F30 HU-09- 11-50310   H  88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ogh Zoltán                  1.cs. F02 HU-08- 11-38935   H  8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rvas István                 1.cs. F02 HU-07- 11-17648   H  88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brahám József                 1.cs. F01 HU-05- 11-00059   H  88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va Zoltán                    4.cs. F02 HU-08- 11-39034   T  88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nauz testvérek                1.cs. F30 HU-07- D-165256   H  87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ódi Ferenc                    1.cs. F02 HU 06- 11-05582   H  87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ódi Ferenc                    1.cs. F02 HU 05- 11-94645   H  87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rvas István                 1.cs. F02 HU-05- 11-95187   T  8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Attila                   1.cs. F33 HU-08- M-117302   H  86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rkosi Zoltán                  1.cs. F01 HU-09- 11-39687   T  86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racskai Tibor                1.cs. F24 HU-08- 11-35428   H  86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zinger Csaba                  1.cs. F19 HU 07- 11-23411   H  86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László                    1.cs. F19 HU 08- 11-34573   H  8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ors László                    1.cs. F30 HU-06- 50-12658   H  85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Imre                   1.cs. F19 HU-04- 11-90245   H  85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Imre                   2.cs. F19 HU-05- 11-02207   H  8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akab Sándor                   1.cs. F05 HU-07- D-166141   T  850,5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F30    2 h.  14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vezdovics Szilvér             1.cs. F02    2 h.  13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F02    2 h.  12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F33    2 h.  12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4.cs. F02    2 h.  11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2.cs. F33    2 h.  11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ollár - Knauz                1.cs. F30    2 h.  10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F33    2 h.  10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1.cs. F05    2 h.   9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lück István                   1.cs. F02    2 h.   9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ódi Ferenc                    1.cs. F02    2 h.   8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István                 1.cs. F02    2 h.   7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József                   1.cs. F25    1 h.   7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nauz testvérek                3.cs. F30    1 h.   7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3.cs. F02    1 h.   7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Pál                     1.cs. F02    1 h.   6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2.cs. F30    1 h.   6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2.cs. F02    1 h.   6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János                  1.cs. F01    1 h.   6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ábor                     1.cs. F02    1 h.   6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ékesi Gyula                   1.cs. F30    1 h.   5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uhrmann László                1.cs. F10    1 h.   5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rolyi Sándor                 1.cs. F16    1 h.   5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1.cs. F16    1 h.   5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ncz Antal                    1.cs. F19    1 h.   55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ollár - Knauz                2.cs. F30    1 h.   5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es Jenő                    1.cs. F01    1 h.   5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övecses Gábor                 1.cs. F02    1 h.   4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zselics Mihály               1.cs. F02    1 h.   49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István                   1.cs. F19    1 h.   4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eményi János                  1.cs. F30    1 h.   4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arró Nándor                   1.cs. F01    1 h.   4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nauz testvérek                2.cs. F30    1 h.   4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.MARATON                1.cs. F13    1 h.   4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ogh Zoltán                  1.cs. F02    1 h.   4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brahám József                 1.cs. F01    1 h.   4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nauz testvérek                1.cs. F30    1 h.   3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rkosi Zoltán                  1.cs. F01    1 h.   3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racskai Tibor                1.cs. F24    1 h.   3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zinger Csaba                  1.cs. F19    1 h.   3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1.cs. F19    1 h.   3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Imre                   1.cs. F19    1 h.   3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Imre                   2.cs. F19    1 h.   30,3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0.10.08 10:52:0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0.10.08 10:52:04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0.10.08 15:35:2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0.11.07 10:52:0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hosszútáv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03 05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49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5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3   13   239   48   1175,44   1022,99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7   17   282   56   1165,29   1035,07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 8    8   143   29   1214,83   1111,32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 7    72   14   1186,28   1045,47</w:t>
      </w:r>
    </w:p>
    <w:p>
      <w:pPr>
        <w:pStyle w:val="HTMLkntformzott"/>
        <w:rPr/>
      </w:pPr>
      <w:r>
        <w:rPr>
          <w:color w:val="000000"/>
        </w:rPr>
        <w:t>F10 Abda                8    8   136   27   1175,82   1046,3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3   13   236   47   1207,70   1096,0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2   12   139   28   1215,38   1111,6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 9   121   24   1186,54   1010,2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3    3    55   11   1119,23   1046,7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3    3    40    8   1126,36   1056,9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8    8   144   29   1200,08   1102,65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9    9    99   20   1184,79   1107,7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8    8   142   28   1194,65   1108,73</w:t>
      </w:r>
    </w:p>
    <w:p>
      <w:pPr>
        <w:pStyle w:val="HTMLkntformzott"/>
        <w:rPr/>
      </w:pPr>
      <w:r>
        <w:rPr>
          <w:b/>
          <w:color w:val="000000"/>
        </w:rPr>
        <w:t>Tagszövetségben       118  118  1848  370   1215,38   1072,1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F16    2 h.  14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F25    2 h.  14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F05    2 h.  14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F05    2 h.  14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F08    2 h.  14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F33    2 h.  14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1.cs. F16    2 h.  14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                1.cs. F19    2 h.  14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1.cs. F33    2 h.  14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1.cs. F25    2 h.  14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1.cs. F05    2 h.  14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1.cs. F30    2 h.  14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rém Zoltán                    1.cs. F33    2 h.  14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1.cs. F16    2 h.  13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tyondi István                1.cs. F05    2 h.  13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F25    2 h.  13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1.cs. F25    2 h.  13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1.cs. F01    2 h.  13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Péter                 1.cs. F13    2 h.  13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                   1.cs. F16    2 h.  13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asztovich Gyula               1.cs. F05    2 h.  13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.Varga Attila                 1.cs. F10    2 h.  13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1.cs. F05    2 h.  13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omonkos Csaba                 1.cs. F30    2 h.  13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ós István                    1.cs. F13    2 h.  13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1.cs. F13    2 h.  132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Jenő                    1.cs. F33    2 h.  12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1.cs. F30    2 h.  12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elyem Tamás                   1.cs. F05    2 h.  12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ertai László                  1.cs. F13    2 h.  12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iládi Dezső                  1.cs. F13    2 h.  12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árolyi Sándor                 1.cs. F16    2 h.  12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               1.cs. F30    2 h.  11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zank Sándor                   1.cs. F16    2 h.  117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1.cs. F13    2 h.  11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nkó József                   1.cs. F24    2 h.  11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eilig Károly                  1.cs. F01    2 h.  11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anich Mihály                  1.cs. F19    2 h.  11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lchammer Sándor              1.cs. F16    2 h.  11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ardt Ádám                     1.cs. F16    2 h.  11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arga Vencel                   1.cs. F25    2 h.  11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kete Zoltán                  1.cs. F13    2 h.  11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ódi Ferenc                    1.cs. F02    2 h.  10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Gábor                     1.cs. F02    2 h.  10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vezdovics Szilvér             1.cs. F02    2 h.  10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ing László                    1.cs. F10    2 h.  10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gl Zoltán                   1.cs. F08    2 h.  10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benek Imre                   1.cs. F10    2 h.  10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enkvári Attila                1.cs. F30    2 h.  105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olnár Imre és Tamás           1.cs. F01    2 h.  10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kó Dezső                    1.cs. F30    2 h.  10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styán Tamás                  1.cs. F02    2 h.   9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rvas István                 1.cs. F02    2 h.   97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József                   1.cs. F25    2 h.   9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űcs Gyula                    1.cs. F10    2 h.   9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cheily Gábor                  1.cs. F13    2 h.   9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László                    1.cs. F19    2 h.   94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József                  1.cs. F33    2 h.   9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Imre                   1.cs. F19    2 h.   9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ázs László                  1.cs. F02    2 h.   8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nes Gyula                    1.cs. F20    2 h.   8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Ferenc                    1.cs. F02    2 h.   8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okorai Csaba                  1.cs. F16    2 h.   7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ics István                  1.cs. F13    2 h.   7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Béla                      1.cs. F10    2 h.   7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va Zoltán                    1.cs. F02    2 h.   7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áli István                    1.cs. F10    1 h.   6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olnay László                  1.cs. F19    1 h.   6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brahám Tibor                  1.cs. F01    2 h.   6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cs György                     1.cs. F13    1 h.   6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Dóczy Ferenc                   1.cs. F05    1 h.   6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Károly                    1.cs. F16    1 h.   6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licskó Ferenc                1.cs. F02    1 h.   5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lidán László                1.cs. F24    1 h.   5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um János dr.                  1.cs. F16    1 h.   5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óth József                    1.cs. F19    1 h.   5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rvas József                 1.cs. F20    1 h.   5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Balázs                  1.cs. F08    1 h.   5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llár Péter                   1.cs. F30    1 h.   5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idey József                  1.cs. F30    1 h.   5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émeth István                  1.cs. F30    1 h.   51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ongrácz Sándor                1.cs. F08    1 h.   4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vács Zoltán                  1.cs. F08    1 h.   4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eicser Béla                   1.cs. F02    1 h.   4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esi Miklós                 1.cs. F19    1 h.   40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edő Szabolcs                  1.cs. F33    1 h.   3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og Norbert                  1.cs. F01    1 h.   3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lidán György                1.cs. F24    1 h.   3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uhrmann László                1.cs. F10    1 h.   3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h Tibor                     1.cs. F20    1 h.   3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agy Gusztáv                   1.cs. F01    1 h.   3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rkosi Zoltán                  1.cs. F01    1 h.   3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dossy Ernő                   1.cs. F10    1 h.   3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ecker Jenő                    1.cs. F01    1 h.   3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rály László                  1.cs. F33    1 h.   30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/>
      </w:pPr>
      <w:r>
        <w:rPr>
          <w:color w:val="000000"/>
        </w:rPr>
        <w:t>Első adat felvétele: 2010.10.08 15:39:2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0.10.08 16:25:11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0.10.08 16:26:3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0.11.07 15:39:2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Szuperhosszútáv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Lie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09 12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926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9</w:t>
      </w:r>
    </w:p>
    <w:p>
      <w:pPr>
        <w:pStyle w:val="HTMLkntformzott"/>
        <w:rPr/>
      </w:pPr>
      <w:r>
        <w:rPr>
          <w:color w:val="000000"/>
        </w:rPr>
        <w:t>Legkisebb pont   : 31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5    5    17    3    775,18    509,82</w:t>
      </w:r>
    </w:p>
    <w:p>
      <w:pPr>
        <w:pStyle w:val="HTMLkntformzott"/>
        <w:rPr/>
      </w:pPr>
      <w:r>
        <w:rPr>
          <w:color w:val="000000"/>
        </w:rPr>
        <w:t>F02 Győr               12   14    65   13    620,22 127734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 2    2    10    2    565,99    527,2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3    3    15    3    645,10 146973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2    2    10    1    530,43    530,43</w:t>
      </w:r>
    </w:p>
    <w:p>
      <w:pPr>
        <w:pStyle w:val="HTMLkntformzott"/>
        <w:rPr/>
      </w:pPr>
      <w:r>
        <w:rPr>
          <w:color w:val="000000"/>
        </w:rPr>
        <w:t>F19 Győr                6    7    29    6    738,73 165206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1    1     5    1    842,04    842,0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3    4    20    4    790,47 114987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8   10    41    8    743,93 121651,00</w:t>
      </w:r>
    </w:p>
    <w:p>
      <w:pPr>
        <w:pStyle w:val="HTMLkntformzott"/>
        <w:rPr/>
      </w:pPr>
      <w:r>
        <w:rPr>
          <w:b/>
          <w:color w:val="000000"/>
        </w:rPr>
        <w:t>Tagszövetségben        44   50   222   44    842,04 138503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F25 HU-08- 11-36561   H  8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2.cs. F33 HU-09- M-119106   H  7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1.cs. F01 HU-03- 11-77295   T  7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F30 HU-07- 11-25600   H  74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ncz Antal                    1.cs. F19 HU 08- 02-66471   T  73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F19 HU-04- 11-90245   H  6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ollár - Knauz                1.cs. F30 HU-07- D-165264   T  68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F33 HU-08- 11-38773   H  67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nauz testvérek                1.cs. F30 HU-07- 25-75135   T  66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1.cs. F10 HU-05- M-110407   H  64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2.cs. F02 HU-07- 11-16961   T  62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F02 HU-08- 11-27467   H  6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h Zoltán                  1.cs. F02 HU-08- 11-38935   H  57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1.cs. F05 HU-07- D-166141   T  56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1.cs. F30 HU-09- 11-50316   H  5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József                   1.cs. F25 HU-08- 11-37610   H  5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i Pál                     1.cs. F02 HU-04- 11-83915   H  5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1.cs. F02 HU-09- 11-40555   H  5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1.cs. F02 HU-07- 11-17227   H  5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1.cs. F16 HU-09- M-121983   H  53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nauz testvérek                2.cs. F30 HU-07- M-112281   H  5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lück István                   1.cs. F02 HU-07- 11-16623   T  52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1.cs. F05 HU-06- 15-75470   H  52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arró Nándor                   1.cs. F01 HU-06- 11-11028   H  5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nauz testvérek                2.cs. F30 HU-08- M-117449   H  5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brahám József                 1.cs. F01 HU-05- 11-00059   H  50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eményi János                  1.cs. F30 HU-08- 11-38167   H  11273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lück István                   2.cs. F02 HU-08- 11-27394   T  11287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Miklós                  1.cs. F33 HU-09- 11-51232   T  11297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Miklós                  1.cs. F33 HU-09- 11-51238   T  11498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zselics Mihály               1.cs. F02 HU-07- 11-17519   H  115471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ódi Ferenc                    1.cs. F02 HU 05- 11-94645   H  11697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va Zoltán                    2.cs. F02 HU-07- 11-17249   H  11817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ollár - Knauz                1.cs. F30 HU-06- 11-15331   H  12165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arró Nándor                   1.cs. F01 HU-08- 11-21414   H  12296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dey József                  2.cs. F30 HU-09- D-208884   T  12370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lück István                   2.cs. F02 HU-07- 11-16620   T  12373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lück István                   1.cs. F02 HU-07- 11-16617   H  12773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űcs Gyula                    1.cs. F10 HU-09- 11-44016   H  13108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rém Zoltán                    1.cs. F33 HU-08- 11-38789   H  131111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zinger Csaba                  1.cs. F19 HU 05- M-110392   H  13209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vezdovics Szilvér             1.cs. F02 HU 06- 11-05790   H  13258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rvas István                 1.cs. F02 HU-07- 11-17648   H  13319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lück István                   1.cs. F02 HU-05- 11-94468   T  138503 m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F25    2 h.  14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1.cs. F30    2 h.  13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1.cs. F01    2 h.  12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F02    2 h.  12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F05    2 h.  11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ollár - Knauz                1.cs. F30    2 h.  11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2.cs. F02    2 h.  11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2.cs. F30    2 h.  10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ró Nándor                   1.cs. F01    2 h.   9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1.cs. F33    2 h.   9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lück István                   1.cs. F02    2 h.   9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lück István                   2.cs. F02    2 h.   8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2.cs. F33    1 h.   7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ncz Antal                    1.cs. F19    1 h.   7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Imre                   1.cs. F19    1 h.   7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1.cs. F33    1 h.   7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nauz testvérek                1.cs. F30    1 h.   7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1.cs. F10    1 h.   6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h Zoltán                  1.cs. F02    1 h.   6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Pál                     1.cs. F02    1 h.   6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1.cs. F02    1 h.   5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1.cs. F16    1 h.   5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eményi János                  1.cs. F30    1 h.   5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zselics Mihály               1.cs. F02    1 h.   4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ódi Ferenc                    1.cs. F02    1 h.   4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dey József                  2.cs. F30    1 h.   4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1.cs. F10    1 h.   3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rém Zoltán                    1.cs. F33    1 h.   3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zinger Csaba                  1.cs. F19    1 h.   34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vezdovics Szilvér             1.cs. F02    1 h.   3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rvas István                 1.cs. F02    1 h.   32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0.10.08 16:30:5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0.10.08 16:30:54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0.10.08 17:01:5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0.11.07 16:30:5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hosszútáv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/>
      </w:pPr>
      <w:r>
        <w:rPr>
          <w:color w:val="000000"/>
        </w:rPr>
        <w:t>Központi táv     : 608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2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8,8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3   13   188   38   1507,20   1159,49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5   15   208   42   1627,39   1140,27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 8    8    85   17   1471,32   1196,67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 7    71   14   1319,92   1088,6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7    7    97   19   1634,70   1140,0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1   11   151   30   1574,70   1151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1   11   113   23   1573,13   1180,99</w:t>
      </w:r>
    </w:p>
    <w:p>
      <w:pPr>
        <w:pStyle w:val="HTMLkntformzott"/>
        <w:rPr/>
      </w:pPr>
      <w:r>
        <w:rPr>
          <w:color w:val="000000"/>
        </w:rPr>
        <w:t>F19 Győr                8    8   106   21   1470,73   1133,0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3    3    35    7   1492,72   1226,3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2    2    39    8   1634,28   1160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8    8    96   19   1578,24   1180,5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8    8    91   18   1506,69   1216,15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 7    81   16   1570,21   1182,6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108  108  1361  272   1634,70   1161,8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1.cs. F24    2 h.  142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F33    2 h.  13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F25    2 h.  13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F01    2 h.  13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F30    2 h.  13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elyem Tamás                   1.cs. F05    2 h.  13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F02    2 h.  13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1.cs. F20    2 h.  13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1.cs. F05    2 h.  12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F16    2 h.  12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llár Péter                   1.cs. F30    2 h.  12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F25    2 h.  12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1.cs. F24    2 h.  125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1.cs. F13    2 h.  12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Jenő                    1.cs. F33    2 h.  12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1.cs. F19    2 h.  12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zselics Mihály               1.cs. F02    2 h.  122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benek Imre                   1.cs. F10    2 h.  1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1.cs. F01    2 h.  12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József                    1.cs. F19    2 h.  11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                 1.cs. F16    2 h.  11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arga Vencel                   1.cs. F25    2 h.  11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               1.cs. F30    2 h.  11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ertai László                  1.cs. F13    2 h.  11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                1.cs. F19    2 h.  11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zank Sándor                   1.cs. F16    2 h.  11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1.cs. F13    2 h.  11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h Zoltán                  1.cs. F02    2 h.  11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h Tibor                     1.cs. F20    2 h.  11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ódi Ferenc                    1.cs. F02    2 h.  11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licskó Ferenc                1.cs. F02    2 h.  11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kó Dezső                    1.cs. F30    2 h.  11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Attila                   1.cs. F33    2 h.  10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Lajos                   1.cs. F25    2 h.  107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brahám József                 1.cs. F01    2 h.  10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um János dr.                  1.cs. F16    2 h.  10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1.cs. F13    2 h.  10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Ferenc                    1.cs. F02    2 h.  10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ardt Ádám                     1.cs. F16    2 h.  10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Gábor                    1.cs. F16    2 h.  10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1.cs. F02    2 h.  10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ing László                    1.cs. F10    2 h.  10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Béla                      1.cs. F25    2 h.  10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otyondi István                1.cs. F05    2 h.  10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Domonkos Csaba                 1.cs. F30    2 h.   9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itring Imre                   1.cs. F16    2 h.   9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omlyó-dúc /Gulyás Gábor/      1.cs. F02    2 h.   9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arró Nándor                   1.cs. F01    2 h.   9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Béla                      1.cs. F10    2 h.   9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Balázs                  1.cs. F08    2 h.   9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ujber Imre                    1.cs. F08    2 h.   9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Ferenc                 1.cs. F05    2 h.   9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árolyi Sándor                 1.cs. F16    2 h.   9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idey József                  1.cs. F30    2 h.   9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Zoltán                  1.cs. F08    2 h.   8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rvas István                 1.cs. F02    2 h.   8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mete Zoltán                  1.cs. F01    2 h.   8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asztovich Gyula               1.cs. F05    2 h.   8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Dóczy Ferenc                   1.cs. F05    2 h.   8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Károly                    1.cs. F16    2 h.   8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Elekes István                  1.cs. F30    2 h.   8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enkvári Attila                1.cs. F30    2 h.   8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lchammer Sándor              1.cs. F16    2 h.   8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émeth József                  1.cs. F05    2 h.   8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zinger Csaba                  1.cs. F19    2 h.   7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émet Gábor                    1.cs. F01    1 h.   6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ukta Ferenc                   1.cs. F01    1 h.   6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.Varga Attila                 1.cs. F10    2 h.   6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József                  1.cs. F33    1 h.   6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agy Gusztáv                   1.cs. F01    1 h.   6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rvas József                 1.cs. F20    1 h.   6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licskó Gyula                 1.cs. F02    1 h.   6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lázs László                  1.cs. F02    1 h.   6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Glück István                   1.cs. F02    1 h.   60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gyari Zsolt                  1.cs. F13    1 h.   5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űcs Gyula                    1.cs. F10    1 h.   5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áva Zoltán                    1.cs. F02    1 h.   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Péter                 1.cs. F13    1 h.   45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cs György                     1.cs. F13    1 h.   4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esi Miklós                 1.cs. F19    1 h.   4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app Géza                      1.cs. F33    1 h.   4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brahám Tibor                  1.cs. F01    1 h.   4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ongrácz Sándor                1.cs. F08    1 h.   4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olnár Imre és Tamás           1.cs. F01    1 h.   3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rém Zoltán                    1.cs. F33    1 h.   3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Zvezdovics Szilvér             1.cs. F02    1 h.   34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agy László                    1.cs. F13    1 h.   3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Árkosi Zoltán                  1.cs. F01    1 h.   32,79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0.10.09 11:01:1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0.10.09 11:41:06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0.10.09 11:43:2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0.11.08 11:01:1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hosszútáv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0.07.24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64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3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 6    6    30    6   1555,61   1080,65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 3    3    25    5   1529,44   1280,70</w:t>
      </w:r>
    </w:p>
    <w:p>
      <w:pPr>
        <w:pStyle w:val="HTMLkntformzott"/>
        <w:rPr/>
      </w:pPr>
      <w:r>
        <w:rPr>
          <w:color w:val="000000"/>
        </w:rPr>
        <w:t>F13 Győr                3    3    15    3   1573,22   1136,5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6    6    35    7   1579,24    926,8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3    3    15    3   1534,03   1314,1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3    3    20    4   1526,17   1277,39</w:t>
      </w:r>
    </w:p>
    <w:p>
      <w:pPr>
        <w:pStyle w:val="HTMLkntformzott"/>
        <w:rPr/>
      </w:pPr>
      <w:r>
        <w:rPr>
          <w:color w:val="000000"/>
        </w:rPr>
        <w:t>F33 Kóny                2    2    10    1   1475,34   1475,3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 28   28   160   32   1579,24   1106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F16 HU-08- D-186633   H 157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1.cs. F13 HU-09- 11-48729   T 15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F02 HU-08- 11-39142   T 155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F02 HU-08- 11-27467   H 155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1.cs. F02 HU-06- 50-53555   H 15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1.cs. F13 HU-09- D-226623   H 153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1.cs. F24 HU-09- D-208470   T 153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F05 HU-07- D-163460   H 15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F30 HU-09- D-208899   H 152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1.cs. F02 HU-09- D-231772   T 14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1.cs. F24 HU-06- 11-14077   T 149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F16 HU-07- 11-22310   H 14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1.cs. F05 HU-06- D-144390   H 14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1.cs. F33 HU-08- 11-38749   H 14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1.cs. F05 HU-07- M-112026   H 144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1.cs. F30 HU-07- 11-25622   H 142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s László                    1.cs. F30 HU-08- 11-37843   H 13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kó József                   1.cs. F24 HU-06- 11-14113   H 13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1.cs. F05 HU-09- M-121316   H 129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asztovich Gyula               1.cs. F05 HU-07- 15-84290   H 12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dey József                  1.cs. F30 HU-09- D-208855   H 127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czman József                 1.cs. F24 HU-08- D-186250   H 127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József                  1.cs. F05 HU-08- D-182586   H 12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1.cs. F05 HU-07- 15-84214   H 12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dey József                  1.cs. F30 HU-08- D-182543   H 12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                 1.cs. F16 HU-08- 11-33509   H 118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1.cs. F16 HU-07- 11-22352   H 118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asztovich Gyula               1.cs. F05 HU-07- 15-83776   H 11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1.cs. F02 HU-09- D-231735   T 11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ácz - Süveges                 1.cs. F13 HU-08- 11-31687   H 11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kó József                   1.cs. F24 HU-09- 11-48464   T 113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asztovich Gyula               1.cs. F05 HU-09- M-121317   H 1106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F13    2 h.  13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1.cs. F02    2 h.  13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1.cs. F05    2 h.  11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1.cs. F24    2 h.  11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F30    2 h.  10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F30    2 h.  10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F16    2 h.   9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F16    1 h.   7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1.cs. F02    1 h.   6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1.cs. F02    1 h.   6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1.cs. F24    1 h.   5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1.cs. F33    1 h.   5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zman József                 1.cs. F24    1 h.   4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József                  1.cs. F05    1 h.   41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                 1.cs. F16    1 h.   3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 - Süveges                 1.cs. F13    1 h.   32,0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0.10.09 12:51:4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0.10.09 16:22:46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0.10.09 16:24:0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0.11.08 12:51:4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hosszútáv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iel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0.07.30 14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904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5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2    2     9    2   1091,39   1089,61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1   15    73   15   1160,30   1035,86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 3    7    32    6   1173,98   1104,4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3    3    13    3   1102,47   1064,5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3    7    31    6   1223,80   1084,0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3    4    18    4   1168,58   1101,5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4    5    23    5   1120,15    924,7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2    2     9    2   1166,68   1074,6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0   13    61   12   1181,42   1027,1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3    4    20    4   1191,25   1149,2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 46   64   298   60   1223,80   1042,8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 - Süveges                 1.cs. F13 HU-05- 11-99035   H 12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.MARATON                3.cs. F13 HU-09- M-121415   H 120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F33 HU-08- 11-38877   T 119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F33 HU-08- 11-38850   T 118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eményi János                  1.cs. F30 HU-07- 50-23188   T 118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2.cs. F05 HU-06- D-144390   H 11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1.cs. F16 HU-08- M-117360   H 11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József                   1.cs. F25 HU-08- 11-37619   H 116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1.cs. F02 HU-08- 11-27467   H 11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F33 HU-07- 15-90530   T 11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               1.cs. F30 HU-08- D-182440   H 115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mlyó-dúc /Gulyás Gábor/      2.cs. F02 HU-09- D-231937   T 11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1.cs. F33 HU-08- 11-38773   H 11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nauz testvérek                2.cs. F30 HU-07- 25-75135   T 11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2.cs. F05 HU-09- M-121316   H 11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1.cs. F05 HU-07- D-166141   T 11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1.cs. F05 HU-07- M-112081   T 11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                 1.cs. F16 HU-08- M-117359   H 11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mlyó-dúc /Gulyás Gábor/      1.cs. F02 HU-09- M-121370   T 11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1.cs. F02 HU-08- 11-31107   H 112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 Tamás                  1.cs. F02 HU-06- D-148839   H 112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ncz Antal                    1.cs. F19 HU 08- 02-66471   T 112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2.cs. F05 HU-08- D-182665   H 11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1.cs. F16 HU-09- M-121987   H 11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1.cs. F33 HU-05- 11-96241   H 110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asztovich Gyula               1.cs. F05 HU-07- D-163460   H 11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.Varga Attila                 1.cs. F10 HU-05- M-110407   H 110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mlyó-dúc /Gulyás Gábor/      2.cs. F02 HU-09- D-236133   H 11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                 2.cs. F16 HU-08- 11-33511   H 110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mlyó-dúc /Gulyás Gábor/      1.cs. F02 HU-09- M-121352   T 11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rvas István                 1.cs. F02 HU-07- 11-17605   H 109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1.cs. F02 HU-07- 11-16961   T 109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Sándor                   3.cs. F05 HU-07- M-112090   T 109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.MARATON                2.cs. F13 HU-09- M-121416   H 109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ácz - Süveges                 3.cs. F13 HU-09- 11-41244   H 10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brahám József                 1.cs. F01 HU-07- 11-21304   T 109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brahám József                 1.cs. F01 HU-03- 11-77295   T 108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ors László                    1.cs. F30 HU-08- 11-37827   H 108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ácz - Süveges                 1.cs. F13 HU-07- 11-21031   H 108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Péter                 1.cs. F13 HU-09- M-119009   T 108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Attila                   2.cs. F33 HU-08- 11-38741   H 108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Norbert                1.cs. F30 HU-08- D-182449   H 108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rvas István                 1.cs. F02 HU-07- 11-17648   H 10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József                  1.cs. F05 HU-08- D-182593   H 107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József                   1.cs. F25 HU-07- M-112998   H 10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.Varga Attila                 1.cs. F10 HU-08- 11-30868   H 107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Péter                 1.cs. F13 HU-08- M-117402   H 106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ácz - Süveges                 1.cs. F13 HU-08- 11-31687   H 10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.Varga Attila                 1.cs. F10 HU-09- D-235268   H 106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ácz - Süveges                 2.cs. F13 HU-08- 11-31726   H 10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elemen Gyula                  2.cs. F30 HU-09- M-119295   H 106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asztovich Gyula               1.cs. F05 HU-07- 15-84214   H 10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kab Sándor                   3.cs. F05 HU-08- D-186201   H 105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István                  1.cs. F30 HU-09- 50-21685   H 105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kó Dezső                    1.cs. F30 HU-08- D-182558   H 105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CHEILY.MARATON                1.cs. F13 HU-08- M-118779   H 105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va Zoltán                    1.cs. F02 HU-07- 11-17227   H 105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llár Péter                   1.cs. F30 HU-09- 11-50242   H 10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Ferenc                    1.cs. F02 HU-07- 11-16496   H 104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Gábor                     1.cs. F02 HU-06- 11-06560   H 1042,8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F33    2 h.  14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2.cs. F05    2 h.  13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F33    2 h.  13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F16    2 h.  13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F05    2 h.  12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 - Süveges                 1.cs. F13    2 h.  12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mlyó-dúc /Gulyás Gábor/      2.cs. F02    2 h.  12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1.cs. F02    2 h.  12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mlyó-dúc /Gulyás Gábor/      1.cs. F02    2 h.  11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               1.cs. F30    2 h.  11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József                   1.cs. F25    2 h.  11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F02    2 h.   9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1.cs. F01    2 h.   9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1.cs. F10    2 h.   9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1.cs. F02    2 h.   9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1.cs. F05    2 h.   9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3.cs. F05    2 h.   8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Péter                 1.cs. F13    2 h.   8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1.cs. F02    2 h.   8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.MARATON                3.cs. F13    1 h.   7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eményi János                  1.cs. F30    1 h.   7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nauz testvérek                2.cs. F30    1 h.   6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ncz Antal                    1.cs. F19    1 h.   5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2.cs. F05    1 h.   5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1.cs. F16    1 h.   5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                 2.cs. F16    1 h.   5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.MARATON                2.cs. F13    1 h.   4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ácz - Süveges                 3.cs. F13    1 h.   4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ors László                    1.cs. F30    1 h.   4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2.cs. F33    1 h.   4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József                  1.cs. F05    1 h.   4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ácz - Süveges                 2.cs. F13    1 h.   37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elemen Gyula                  2.cs. F30    1 h.   3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István                  1.cs. F30    1 h.   3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1.cs. F30    1 h.   3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.MARATON                1.cs. F13    1 h.   33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llár Péter                   1.cs. F30    1 h.   3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Gábor                     1.cs. F02    1 h.   3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Győr-Rába Tagszövetség</w:t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zuper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5. Aachen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3. Magdeburg-Dél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9. Lieg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18. Dessau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24. Mag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30. Kiel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Tagszövetségi Szuperhosszútávú csapatbajnokság 2010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2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F30   11 h.  70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F33   10 h.  61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F02   11 h.  61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F16    9 h.  53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F05    8 h.  47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1.cs. F16    7 h.  43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1.cs. F05    8 h.  43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József                   1.cs. F25    7 h.  42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Péter                 1.cs. F13    7 h.  40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1.cs. F02    8 h.  39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1.cs. F02    9 h.  39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1.cs. F01    7 h.  37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1.cs. F10    7 h.  36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1.cs. F24    6 h.  35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               1.cs. F30    6 h.  34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ódi Ferenc                    1.cs. F02    7 h.  34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rém Zoltán                    1.cs. F33    6 h.  33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1.cs. F33    5 h.  33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1.cs. F02    6 h.  32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1.cs. F16    5 h.  31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József                  1.cs. F05    6 h.  31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vezdovics Szilvér             1.cs. F02    6 h.  30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egyeri Zoltán                 1.cs. F05    4 h.  27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1.cs. F25    4 h.  27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1.cs. F25    4 h.  27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rolyi Sándor                 1.cs. F16    5 h.  26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József                 1.cs. F19    4 h.  26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László                    1.cs. F01    4 h.  25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elyem Tamás                   1.cs. F05    4 h.  25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Jenő                    1.cs. F33    4 h.  25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Lajos                   1.cs. F25    4 h.  25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László                    1.cs. F19    5 h.  249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dey József                  1.cs. F30    5 h.  24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lück István                   1.cs. F02    5 h.  24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1.cs. F13    4 h.  24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kó Dezső                    1.cs. F30    5 h.  247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iládi Dezső                  1.cs. F13    4 h.  24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ertai László                  1.cs. F13    4 h.  24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otyondi István                1.cs. F05    4 h.  24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icser Béla                   1.cs. F02    4 h.  23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György                1.cs. F24    4 h.  23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Béla                      1.cs. F25    4 h.  23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ókai Attila és fia            1.cs. F13    4 h.  23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ujber Imre                    1.cs. F08    4 h.  23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Ferenc                 1.cs. F05    4 h.  23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arró Nándor                   1.cs. F01    5 h.  23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zank Sándor                   1.cs. F16    4 h.  23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Attila                   2.cs. F33    4 h.  23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Domonkos Csaba                 1.cs. F30    4 h.  23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arga Vencel                   1.cs. F25    4 h.  22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benek Imre                   1.cs. F10    4 h.  22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ollár - Knauz                1.cs. F30    4 h.  22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logh Zoltán                  1.cs. F02    4 h.  22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nauz testvérek                2.cs. F30    4 h.  21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ardt Ádám                     1.cs. F16    4 h.  21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zselics Mihály               1.cs. F02    4 h.  21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nes Gyula                    1.cs. F20    4 h.  21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llár Péter                   1.cs. F30    4 h.  21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ing László                    1.cs. F10    4 h.  21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Elekes István                  1.cs. F30    4 h.  210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omlyó-dúc /Gulyás Gábor/      1.cs. F02    4 h.  20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Gábor                     1.cs. F02    4 h.  19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órádi Imre                   1.cs. F19    4 h.  19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lchammer Sándor              1.cs. F16    4 h.  193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űcs Gyula                    1.cs. F10    4 h.  18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ancz Antal                    1.cs. F19    3 h.  18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enkvári Attila                1.cs. F30    4 h.  18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va Zoltán                    2.cs. F02    3 h.  17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gyari Zsolt                  1.cs. F13    3 h.  17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óth József                    1.cs. F19    3 h.  17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og Norbert                  1.cs. F01    3 h.  17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eményi János                  1.cs. F30    3 h.  16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agy Béla                      1.cs. F10    4 h.  16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licskó Ferenc                1.cs. F02    3 h.  16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um János dr.                  1.cs. F16    3 h.  16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József                  1.cs. F33    3 h.  15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ácz - Süveges                 1.cs. F13    3 h.  15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Dóczy Ferenc                   1.cs. F05    3 h.  15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Balázs                  1.cs. F08    3 h.  14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h Tibor                     1.cs. F20    3 h.  145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lázs László                  1.cs. F02    3 h.  14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Károly                    1.cs. F16    3 h.  14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olnár Imre és Tamás           1.cs. F01    3 h.  14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zinger Csaba                  1.cs. F19    4 h.  140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edő László                    1.cs. F33    2 h.  13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app László                    1.cs. F16    2 h.  13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asztovich Gyula               2.cs. F05    2 h.  13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Zoltán                  1.cs. F08    3 h.  135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lai Pál                     1.cs. F02    2 h.  13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omlyó-dúc /Gulyás Gábor/      2.cs. F02    2 h.  12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rvas József                 1.cs. F20    2 h.  11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eilig Károly                  1.cs. F01    2 h.  11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anich Mihály                  1.cs. F19    2 h.  11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áva Zoltán                    4.cs. F02    2 h.  11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Ács György                     1.cs. F13    2 h.  11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brahám Tibor                  1.cs. F01    3 h.  11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ekete Zoltán                  1.cs. F13    2 h.  11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idey József                  2.cs. F30    2 h.  10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nauz testvérek                1.cs. F30    2 h.  10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argl Zoltán                   1.cs. F08    2 h.  10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Gábor                    1.cs. F16    2 h.  10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rkosi Zoltán                  1.cs. F01    3 h.   9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agy Gusztáv                   1.cs. F01    2 h.   9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cheily Gábor                  1.cs. F13    2 h.   9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vács Miklós                  1.cs. F33    2 h.   9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uhrmann László                1.cs. F10    2 h.   9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Glück István                   2.cs. F02    2 h.   8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ongrácz Sándor                1.cs. F08    2 h.   8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emete Zoltán                  1.cs. F01    2 h.   8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émeth István                  1.cs. F30    2 h.   8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Jakab Sándor                   3.cs. F05    2 h.   8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öldesi Miklós                 1.cs. F19    2 h.   8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okorai Csaba                  1.cs. F16    2 h.   7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CHEILY.MARATON                1.cs. F13    2 h.   7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rics István                  1.cs. F13    2 h.   7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CHEILY.MARATON                3.cs. F13    1 h.   7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nauz testvérek                3.cs. F30    1 h.   7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áva Zoltán                    3.cs. F02    1 h.   7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áli István                    1.cs. F10    1 h.   6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olnay László                  1.cs. F19    1 h.   6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émet Gábor                    1.cs. F01    1 h.   6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ukta Ferenc                   1.cs. F01    1 h.   6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ulicskó Gyula                 1.cs. F02    1 h.   6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Ábrahám János                  1.cs. F01    1 h.   6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ékesi Gyula                   1.cs. F30    1 h.   5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Jakab Sándor                   2.cs. F05    1 h.   5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lidán László                1.cs. F24    1 h.   56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ollár - Knauz                2.cs. F30    1 h.   5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Adrián Arnold                  2.cs. F16    1 h.   5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öldes Jenő                    1.cs. F01    1 h.   5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övecses Gábor                 1.cs. F02    1 h.   49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CHEILY.MARATON                2.cs. F13    1 h.   4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ácz - Süveges                 3.cs. F13    1 h.   4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bó István                   1.cs. F19    1 h.   4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oczman József                 1.cs. F24    1 h.   43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edő Szabolcs                  1.cs. F33    1 h.   3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ácz - Süveges                 2.cs. F13    1 h.   3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elemen Gyula                  2.cs. F30    1 h.   3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aracskai Tibor                1.cs. F24    1 h.   3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agy László                    1.cs. F13    1 h.   3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odossy Ernő                   1.cs. F10    1 h.   3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ecker Jenő                    1.cs. F01    1 h.   3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órádi Imre                   2.cs. F19    1 h.   30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irály László                  1.cs. F33    1 h.   30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hosszú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Ferenc                    F02 HU-08- 11-27467   H  4h 264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asztovich Gyula               F05 HU-07- D-163460   H  4h 20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8- 11-38773   H  3h 202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ors László                    F30 HU-08- 11-37843   H  3h 162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07- 11-17227   H  3h 15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rvas István                 F02 HU-07- 11-17648   H  3h 116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.Varga Attila                 F10 HU-08- 11-30868   H  3h 109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József                   F25 HU-08- 11-36561   H  2h 15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ors László                    F30 HU-07- 11-25600   H  2h 145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                 F16 HU-07- 11-23307   H  2h 140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ölding József                 F19 HU-09- D-226204   H  2h 13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oós István                    F13 HU-07- D-168661   H  2h 13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ókai Attila és fia            F13 HU-09- 11-45008   H  2h 135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abó László                   F25 HU-08- 11-37210   H  2h 13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Czank Sándor                   F16 HU-07- 11-22040   H  2h 131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hosszútávú tagszövetség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ncz Antal                    F19 HU 08- 02-66471   T  3h 18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07- D-166141   T  3h 15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09- M-119009   T  3h 15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nauz testvérek                F30 HU-07- 25-75135   T  2h 135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9- D-208470   T  2h 133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brahám József                 F01 HU-03- 11-77295   T  2h 124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07- 11-16961   T  2h 11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7- 15-90530   T  2h 118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iládi Dezső                  F13 HU-09- 11-44824   T  2h 108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olnár Imre és Tamás           F01 HU-08- 50-11143   T  2h 105,9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Győr-Rába Tagszövetség</w:t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zuper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5. Aachen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3. Magdeburg-Dél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9. Liege </w:t>
      </w:r>
    </w:p>
    <w:p>
      <w:pPr>
        <w:pStyle w:val="HTMLkntformzott"/>
        <w:rPr/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18. Dessau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24. Mag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30. Kiel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Szuperhosszútávú csapatbajnokság 20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jobb helyezést elért csapat szerint.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F30   11 h.  70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F33   10 h.  61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F02   11 h.  61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F16    9 h.  53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F05    8 h.  47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1.cs. F16    7 h.  43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1.cs. F05    8 h.  43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József                   1.cs. F25    7 h.  42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Péter                 1.cs. F13    7 h.  40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1.cs. F02    8 h.  39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1.cs. F02    9 h.  39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1.cs. F01    7 h.  37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1.cs. F10    7 h.  36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1.cs. F24    6 h.  35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               1.cs. F30    6 h.  34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ódi Ferenc                    1.cs. F02    7 h.  34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rém Zoltán                    1.cs. F33    6 h.  33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1.cs. F33    5 h.  33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1.cs. F02    6 h.  32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1.cs. F16    5 h.  31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József                  1.cs. F05    6 h.  31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vezdovics Szilvér             1.cs. F02    6 h.  30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egyeri Zoltán                 1.cs. F05    4 h.  27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1.cs. F25    4 h.  27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1.cs. F25    4 h.  27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rolyi Sándor                 1.cs. F16    5 h.  26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József                 1.cs. F19    4 h.  26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László                    1.cs. F01    4 h.  25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elyem Tamás                   1.cs. F05    4 h.  25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Jenő                    1.cs. F33    4 h.  25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Lajos                   1.cs. F25    4 h.  25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László                    1.cs. F19    5 h.  249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dey József                  1.cs. F30    5 h.  24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lück István                   1.cs. F02    5 h.  24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1.cs. F13    4 h.  24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kó Dezső                    1.cs. F30    5 h.  247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iládi Dezső                  1.cs. F13    4 h.  24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ertai László                  1.cs. F13    4 h.  24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otyondi István                1.cs. F05    4 h.  24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icser Béla                   1.cs. F02    4 h.  23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György                1.cs. F24    4 h.  23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Béla                      1.cs. F25    4 h.  23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ókai Attila és fia            1.cs. F13    4 h.  23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ujber Imre                    1.cs. F08    4 h.  23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Ferenc                 1.cs. F05    4 h.  23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arró Nándor                   1.cs. F01    5 h.  23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zank Sándor                   1.cs. F16    4 h.  233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Domonkos Csaba                 1.cs. F30    4 h.  231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arga Vencel                   1.cs. F25    4 h.  229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benek Imre                   1.cs. F10    4 h.  227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ollár - Knauz                1.cs. F30    4 h.  220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ogh Zoltán                  1.cs. F02    4 h.  220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nauz testvérek                2.cs. F30    4 h.  219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ardt Ádám                     1.cs. F16    4 h.  217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zselics Mihály               1.cs. F02    4 h.  217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nes Gyula                    1.cs. F20    4 h.  213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llár Péter                   1.cs. F30    4 h.  212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ing László                    1.cs. F10    4 h.  210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Elekes István                  1.cs. F30    4 h.  210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omlyó-dúc /Gulyás Gábor/      1.cs. F02    4 h.  209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agy Gábor                     1.cs. F02    4 h.  198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órádi Imre                   1.cs. F19    4 h.  195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lchammer Sándor              1.cs. F16    4 h.  193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űcs Gyula                    1.cs. F10    4 h.  189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ancz Antal                    1.cs. F19    3 h.  188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enkvári Attila                1.cs. F30    4 h.  186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gyari Zsolt                  1.cs. F13    3 h.  175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József                    1.cs. F19    3 h.  175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log Norbert                  1.cs. F01    3 h.  174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eményi János                  1.cs. F30    3 h.  169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agy Béla                      1.cs. F10    4 h.  168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licskó Ferenc                1.cs. F02    3 h.  168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um János dr.                  1.cs. F16    3 h.  162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József                  1.cs. F33    3 h.  157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ácz - Süveges                 1.cs. F13    3 h.  153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Dóczy Ferenc                   1.cs. F05    3 h.  150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Balázs                  1.cs. F08    3 h.  147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h Tibor                     1.cs. F20    3 h.  145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lázs László                  1.cs. F02    3 h.  145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Károly                    1.cs. F16    3 h.  143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olnár Imre és Tamás           1.cs. F01    3 h.  142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zinger Csaba                  1.cs. F19    4 h.  140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edő László                    1.cs. F33    2 h.  136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app László                    1.cs. F16    2 h.  136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vács Zoltán                  1.cs. F08    3 h.  135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lai Pál                     1.cs. F02    2 h.  130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rvas József                 1.cs. F20    2 h.  118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eilig Károly                  1.cs. F01    2 h.  114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anich Mihály                  1.cs. F19    2 h.  114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cs György                     1.cs. F13    2 h.  112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brahám Tibor                  1.cs. F01    3 h.  110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kete Zoltán                  1.cs. F13    2 h.  110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rgl Zoltán                   1.cs. F08    2 h.  107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Gábor                    1.cs. F16    2 h.  104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Árkosi Zoltán                  1.cs. F01    3 h.   99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agy Gusztáv                   1.cs. F01    2 h.   97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cheily Gábor                  1.cs. F13    2 h.   95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Miklós                  1.cs. F33    2 h.   95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uhrmann László                1.cs. F10    2 h.   92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ongrácz Sándor                1.cs. F08    2 h.   88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emete Zoltán                  1.cs. F01    2 h.   86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émeth István                  1.cs. F30    2 h.   86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öldesi Miklós                 1.cs. F19    2 h.   84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okorai Csaba                  1.cs. F16    2 h.   78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CHEILY.MARATON                1.cs. F13    2 h.   77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rics István                  1.cs. F13    2 h.   75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áli István                    1.cs. F10    1 h.   69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olnay László                  1.cs. F19    1 h.   69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émet Gábor                    1.cs. F01    1 h.   66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ukta Ferenc                   1.cs. F01    1 h.   66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ulicskó Gyula                 1.cs. F02    1 h.   63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brahám János                  1.cs. F01    1 h.   62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ékesi Gyula                   1.cs. F30    1 h.   58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glidán László                1.cs. F24    1 h.   56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öldes Jenő                    1.cs. F01    1 h.   52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övecses Gábor                 1.cs. F02    1 h.   49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bó István                   1.cs. F19    1 h.   48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czman József                 1.cs. F24    1 h.   43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edő Szabolcs                  1.cs. F33    1 h.   39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elemen Gyula                  2.cs. F30    1 h.   36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racskai Tibor                1.cs. F24    1 h.   34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Nagy László                    1.cs. F13    1 h.   33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odossy Ernő                   1.cs. F10    1 h.   30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ecker Jenő                    1.cs. F01    1 h.   30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irály László                  1.cs. F33    1 h.   30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4:52:00Z</dcterms:created>
  <dc:creator>Király István</dc:creator>
  <dc:description/>
  <dc:language>en-US</dc:language>
  <cp:lastModifiedBy>Király István</cp:lastModifiedBy>
  <dcterms:modified xsi:type="dcterms:W3CDTF">2010-10-20T11:19:00Z</dcterms:modified>
  <cp:revision>8</cp:revision>
  <dc:subject/>
  <dc:title>Győr-Rába Tagszövetség, F08 Tét</dc:title>
</cp:coreProperties>
</file>