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sztelt Sporttársak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A Magyar Postagalamb Sportszövetség ajánlásával a 11. Győr-Rába, 14. Nyugat-Dunántúl, 25. Szigetköz Tagszövetségek vezetői közösen úgy döntöttek a hétvégi melegre való tekintettel, hogy a 2010.07.17-én Perleberg helyett Dessauból rendezzük közös feleresztésű Nemzeti hosszútávú versenyünket.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Mindenkinek sikeres versenyzést a hétvégére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Köszönettel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A vezetőség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Győr, 2010.07.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9:26Z</dcterms:created>
  <dc:creator/>
  <dc:description/>
  <dc:language>en-US</dc:language>
  <cp:lastModifiedBy/>
  <dcterms:modified xsi:type="dcterms:W3CDTF">2010-07-14T12:3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7949139</vt:r8>
  </property>
</Properties>
</file>